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color w:val="000000"/>
          <w:sz w:val="2"/>
          <w:szCs w:val="2"/>
        </w:rPr>
      </w:pPr>
      <w:r>
        <w:rPr>
          <w:rFonts w:cs="Arial"/>
          <w:color w:val="000000"/>
          <w:sz w:val="2"/>
          <w:szCs w:val="2"/>
        </w:rPr>
      </w:r>
    </w:p>
    <w:p>
      <w:pPr>
        <w:pStyle w:val="Normal"/>
        <w:autoSpaceDE w:val="false"/>
        <w:rPr>
          <w:rFonts w:cs="Arial"/>
          <w:color w:val="000000"/>
          <w:sz w:val="2"/>
          <w:szCs w:val="2"/>
        </w:rPr>
      </w:pPr>
      <w:r>
        <w:rPr>
          <w:rFonts w:cs="Arial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Szakács Gábo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108"/>
          <w:szCs w:val="108"/>
        </w:rPr>
      </w:pPr>
      <w:r>
        <w:rPr>
          <w:rFonts w:cs="TrekkerTwo;Times New Roman" w:ascii="TrekkerTwo;Times New Roman" w:hAnsi="TrekkerTwo;Times New Roman"/>
          <w:color w:val="1C1C1A"/>
          <w:sz w:val="108"/>
          <w:szCs w:val="108"/>
        </w:rPr>
        <w:t>Nag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108"/>
          <w:szCs w:val="108"/>
        </w:rPr>
      </w:pPr>
      <w:r>
        <w:rPr>
          <w:rFonts w:cs="TrekkerTwo;Times New Roman" w:ascii="TrekkerTwo;Times New Roman" w:hAnsi="TrekkerTwo;Times New Roman"/>
          <w:color w:val="1C1C1A"/>
          <w:sz w:val="108"/>
          <w:szCs w:val="108"/>
        </w:rPr>
        <w:t>rock ’n’ roll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108"/>
          <w:szCs w:val="108"/>
        </w:rPr>
      </w:pPr>
      <w:r>
        <w:rPr>
          <w:rFonts w:cs="TrekkerTwo;Times New Roman" w:ascii="TrekkerTwo;Times New Roman" w:hAnsi="TrekkerTwo;Times New Roman"/>
          <w:color w:val="1C1C1A"/>
          <w:sz w:val="108"/>
          <w:szCs w:val="108"/>
        </w:rPr>
        <w:t>könyv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Ozzy Osbourne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mikor fiam rehabilitációján megismertem a szerek mélységét, és e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sonló a heroinhoz, teljesen ledöbbentem. 55 éves vagyok és hátralév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letemben újra kell gondolnom sok mindent, mivel saját magamat i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hetetlenül hosszú ideig károsítottam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  <w:sz w:val="20"/>
          <w:szCs w:val="20"/>
        </w:rPr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© Szakács Gábor, 2004. júni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  <w:sz w:val="20"/>
          <w:szCs w:val="20"/>
        </w:rPr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ISBN 963 216 329 X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F</w:t>
      </w:r>
      <w:r>
        <w:rPr>
          <w:rFonts w:cs="Toronto;Times New Roman" w:ascii="Toronto;Times New Roman" w:hAnsi="Toronto;Times New Roman"/>
          <w:color w:val="1C1C1A"/>
          <w:sz w:val="15"/>
          <w:szCs w:val="15"/>
        </w:rPr>
        <w:t>OTÓK</w:t>
      </w:r>
      <w:r>
        <w:rPr>
          <w:rFonts w:cs="Toronto;Times New Roman" w:ascii="Toronto;Times New Roman" w:hAnsi="Toronto;Times New Roman"/>
          <w:color w:val="1C1C1A"/>
          <w:sz w:val="20"/>
          <w:szCs w:val="20"/>
        </w:rPr>
        <w:t>: Antal Orsolya, Ágg Károly, Becskereki Dusi, Dávid Zs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  <w:sz w:val="20"/>
          <w:szCs w:val="20"/>
        </w:rPr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Galambos Anita, Knapp Zoltán, Rásonyi Mária, Tóth Tib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B</w:t>
      </w:r>
      <w:r>
        <w:rPr>
          <w:rFonts w:cs="Toronto;Times New Roman" w:ascii="Toronto;Times New Roman" w:hAnsi="Toronto;Times New Roman"/>
          <w:color w:val="1C1C1A"/>
          <w:sz w:val="15"/>
          <w:szCs w:val="15"/>
        </w:rPr>
        <w:t>ORÍTÓTERV</w:t>
      </w:r>
      <w:r>
        <w:rPr>
          <w:rFonts w:cs="Toronto;Times New Roman" w:ascii="Toronto;Times New Roman" w:hAnsi="Toronto;Times New Roman"/>
          <w:color w:val="1C1C1A"/>
          <w:sz w:val="20"/>
          <w:szCs w:val="20"/>
        </w:rPr>
        <w:t xml:space="preserve">, </w:t>
      </w:r>
      <w:r>
        <w:rPr>
          <w:rFonts w:cs="Toronto;Times New Roman" w:ascii="Toronto;Times New Roman" w:hAnsi="Toronto;Times New Roman"/>
          <w:color w:val="1C1C1A"/>
          <w:sz w:val="15"/>
          <w:szCs w:val="15"/>
        </w:rPr>
        <w:t>KÉPFELDOLGOZÁS</w:t>
      </w:r>
      <w:r>
        <w:rPr>
          <w:rFonts w:cs="Toronto;Times New Roman" w:ascii="Toronto;Times New Roman" w:hAnsi="Toronto;Times New Roman"/>
          <w:color w:val="1C1C1A"/>
          <w:sz w:val="20"/>
          <w:szCs w:val="20"/>
        </w:rPr>
        <w:t>: Fortek Zso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K</w:t>
      </w:r>
      <w:r>
        <w:rPr>
          <w:rFonts w:cs="Toronto;Times New Roman" w:ascii="Toronto;Times New Roman" w:hAnsi="Toronto;Times New Roman"/>
          <w:color w:val="1C1C1A"/>
          <w:sz w:val="15"/>
          <w:szCs w:val="15"/>
        </w:rPr>
        <w:t>IADVÁNYSZERKESZTÔ</w:t>
      </w:r>
      <w:r>
        <w:rPr>
          <w:rFonts w:cs="Toronto;Times New Roman" w:ascii="Toronto;Times New Roman" w:hAnsi="Toronto;Times New Roman"/>
          <w:color w:val="1C1C1A"/>
          <w:sz w:val="20"/>
          <w:szCs w:val="20"/>
        </w:rPr>
        <w:t>: Székely-Magyari Hun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K</w:t>
      </w:r>
      <w:r>
        <w:rPr>
          <w:rFonts w:cs="Toronto;Times New Roman" w:ascii="Toronto;Times New Roman" w:hAnsi="Toronto;Times New Roman"/>
          <w:color w:val="1C1C1A"/>
          <w:sz w:val="15"/>
          <w:szCs w:val="15"/>
        </w:rPr>
        <w:t>IADÓ ÉS NYOMDA</w:t>
      </w:r>
      <w:r>
        <w:rPr>
          <w:rFonts w:cs="Toronto;Times New Roman" w:ascii="Toronto;Times New Roman" w:hAnsi="Toronto;Times New Roman"/>
          <w:color w:val="1C1C1A"/>
          <w:sz w:val="20"/>
          <w:szCs w:val="20"/>
        </w:rPr>
        <w:t>: Holoprint Kft. • 1163 Bp., Veres Péter út 3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  <w:sz w:val="20"/>
          <w:szCs w:val="20"/>
        </w:rPr>
      </w:pPr>
      <w:r>
        <w:rPr>
          <w:rFonts w:cs="Toronto;Times New Roman" w:ascii="Toronto;Times New Roman" w:hAnsi="Toronto;Times New Roman"/>
          <w:color w:val="1C1C1A"/>
          <w:sz w:val="20"/>
          <w:szCs w:val="20"/>
        </w:rPr>
        <w:t>Tel.: 403-4470, fax: 402-0229, www.holoprint.hu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1"/>
          <w:szCs w:val="41"/>
        </w:rPr>
      </w:pPr>
      <w:r>
        <w:rPr>
          <w:rFonts w:cs="TrekkerTwo;Times New Roman" w:ascii="TrekkerTwo;Times New Roman" w:hAnsi="TrekkerTwo;Times New Roman"/>
          <w:color w:val="1C1C1A"/>
          <w:sz w:val="41"/>
          <w:szCs w:val="41"/>
        </w:rPr>
        <w:t>Tartalomjegyzé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ôszó . . . . . . . . . . . . . . . . . . . . . . . . . . . . . . . . . . . . . . . . . . . . . . . 4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Így kezdôdött . . . . . . . . . . . . . . . . . . . . . . . . . . . . . . . . . . . . . . . . . 6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Írók, költôk, hangadók . . . . . . . . . . . . . . . . . . . . . . . . . . . . . . . . . . 15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saládok, gyermekek, utódok . . . . . . . . . . . . . . . . . . . . . . . . . . . . 24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ndulás, feltûnés, beérkezés . . . . . . . . . . . . . . . . . . . . . . . . . . . . . . 41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sztiválok, koncertek, rendezvények . . . . . . . . . . . . . . . . . . . . . . 66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tílusok, mûfajok, irányzatok . . . . . . . . . . . . . . . . . . . . . . . . . . . . . 107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nedzserek, jogászok, tudósító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ényképészek, koncertszervezôk . . . . . . . . . . . . . . . . . . . . . . . . . . . 115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otrányok és tragédiák . . . . . . . . . . . . . . . . . . . . . . . . . . . . . . . . . 151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rogok, italok, szenvedélyek . . . . . . . . . . . . . . . . . . . . . . . . . . . . . 183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eségek, barátnôk, prostik . . . . . . . . . . . . . . . . . . . . . . . . . . . . . 228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legek . . . . . . . . . . . . . . . . . . . . . . . . . . . . . . . . . . . . . . . . . . . . . 258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olitika . . . . . . . . . . . . . . . . . . . . . . . . . . . . . . . . . . . . . . . . . . . . . . 268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llások, eszmék, szellemiség . . . . . . . . . . . . . . . . . . . . . . . . . . . . 311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éldaképek . . . . . . . . . . . . . . . . . . . . . . . . . . . . . . . . . . . . . . . . . . . 326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ülföldiek . . . . . . . . . . . . . . . . . . . . . . . . . . . . . . . . . . . . . . . . . . . . 352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zettudat . . . . . . . . . . . . . . . . . . . . . . . . . . . . . . . . . . . . . . . . . . 365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ngmérnökök, producerek, stúdiók . . . . . . . . . . . . . . . . . . . . . . . 368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gek . . . . . . . . . . . . . . . . . . . . . . . . . . . . . . . . . . . . . . . . . . . . . . . 386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pop/rock halottai . . . . . . . . . . . . . . . . . . . . . . . . . . . . . . . . . . . . 389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tószó . . . . . . . . . . . . . . . . . . . . . . . . . . . . . . . . . . . . . . . . . . . . . . 415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szönetnyilvánítás . . . . . . . . . . . . . . . . . . . . . . . . . . . . . . . . . . . . 41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Elôszó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2004-et írunk, és ha minden igaz, akkor bô fél évszázaddal ezelôtt kezdôdöt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a korszak, amelyet gyûjtônévvel rock ’n’ rollnak nevezün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nnyire gyorsan változó világban, ilyen hosszú ideig, ilyen sok embe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ég aligha hódolt egy zenei irányzatnak. Hogy most, amikor az ember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ngot, a muzsikusok tudását, a természetes hangszereket a számítógép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s robotszerû zeneszerszámok elemi erôvel kezdik felváltani, egyb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szorítani, érdemes elgondolkodni, hogy mit adott nekünk az elmúl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ötven év eme zenemûvészete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ikor 1963 táján elôször csavargattam a viharvert Pacsirta rádió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gombját a hatóság által zavart Szabad Európa Rádió zenés mûsora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rányába, ifjúi fejjel még valami megmagyarázhatatlan varázslatn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artottam a Trashman együttes Surfin Bird, a Beatles From Me To You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Dave Clark Five Why Do You Love Me, az Animals The House Of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e Rising Sun, a Rollin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tones Tell Me címû számai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llgattam a BBC magya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dásának zenéjé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obby Gordontól még lemez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s nyertem az által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tett kérdésre beküldöt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elyes válaszért. Ámulv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ézegettem az 1965 tájá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ôször kezembe került BRAVO újsá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ényképeit, és persze ôrült iramban elkezdt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ngolul tanulni, hogy meg i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rtsem, mit mondanak és mirôl énekeln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ek a hírességek. Egyetlen cé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begett elôttem – és ezzel minden bizonnya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voltam egyedül–, hozzáju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sonlítani, megtanulni gitározni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ave Clark Fiv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zenekart alapítani. Ez utóbbi vágyálom nem sokkal késôbb, má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1966-ban teljesült, de ennél többre – és ezzel sem vagyok egyedül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igazán jutottam. Aztán valami nagyon megváltozott. Az elmúl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vtizedek ezerszámra hallott, csodálatos felvételei szinte egyik napró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másikra szöges ellentétbe kerültek azzal, amit a ’90-es évek elejé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zdtem egyre gyakrabban tapasztalni. És ezzel is osztoztam kortársai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orsában, akikkel, ha összejöttünk, állandó beszédtéma lett ez a változás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t ôk is érzékelték, hogy baj van, mégpedig nagyon nagy baj, d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mikor és hol siklott ki medrébôl a pop/rock jó szándékúnak indult/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élt kezdeményezése, arra nem tudtak választ adni. Én sem. Ekko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zdtem el végiggondolni a fél évszázad történéseit, felderíteni a részleteke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elyek felett annak idején nagyvonalúan átsiklottam. Amit tapasztalta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t nagyon nehéz volt tudomásul venni, hiszen a pop-roc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hivatott követôjeként – Dedicated Follower Of Fashion (A divat elhivatot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vetôje), amint azt a Kinks is megénekelte – évtizedeket töltött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 mûfaj áhítatában. Most mégis tiszta vizet kell öntenem a pohárb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rt különben az egész úgy fog eltûnni, mint „..homok a szélben…”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Kansas együttes – Dust In The Wind – után szabadon Balázs Fecó)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állítom, hogy megtaláltam a bölcsek kövét, a minden bajra alkalmazható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gyógyírt, azonban az egymás mellé rakott mozaikkockákbó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égiscsak körvonalazódik a valóság. Mivel rengeteg mûfaji és stílusirányz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lakult, halt el az évtizedek folyamán, elképzelhetô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minden elôadó és zenekar tarthat számot ugyanolyan mértékb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tisztelt olvasó érdeklôdésére, azonban a folyamatok és változások érzékeltetéséhe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mutatásuk mégis elengedhetetlen. Azt sem állíto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bizonyos híreket másutt, más formában nem lehetett olvasn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onban ilyen csoportosításban aligha akadt rá példa. Nem szorítkozta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supán a tények leírására, ahogyan azt általában a kiadványo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öbbsége teszi, hanem a cselekményekbôl a megfelelô, gyakran mégol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serû következtetéseket is igyekeztem levonni. Mindez nem változt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on a tényen, hogy a pop-rock olyan idôtálló és örök érvényû daloka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zenemûveket hozott létre, amelyek százmilliók számára okozt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ótolhatatlan boldogságot és örömöt. És talán ez a könyv is hozzájárulh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hhoz, hogy ezek a csodák még nagyobb megbecsülésnek örvendjene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t a pillanatnyi élvezetet jelentô fércmûvek halmaza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felelôen hosszú idô után ugyanis a zenébôl ugyanúgy leülepszik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csapódik a zagy, mint a zavaros vízben az uszadék. Az ötvenedik születésnap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rre adta meg a jel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Így kezdôd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i, mikor találta ki a rock ’n’ roll mûfajt, arról megoszlanak a vélemény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ál is inkább, mivel születése nem hasonlítható az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rozott történelmi eseményekhez, mint a Bastille lerombolá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48. március 15., vagy az amerikaiak atomtámadása Hirosima el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5-ben. Ezek a történések idôponthoz kötötten a jövôre kiható meszszeme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ményekkel jártak, ám a rock ’n’ roll, majd a beat es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 egyértelmûen behatárolható nap nem áll rendelkezésünkr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iszen Leopold Mozart már 1780-ban így figyelmeztette fiá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 feledkez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 a populáris elemrôl”</w:t>
      </w:r>
      <w:r>
        <w:rPr>
          <w:rFonts w:cs="Toronto;Times New Roman" w:ascii="Toronto;Times New Roman" w:hAnsi="Toronto;Times New Roman"/>
          <w:color w:val="1C1C1A"/>
        </w:rPr>
        <w:t>. Ennek az lehetett az elôzménye, ho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773-ban Johann Gottfried Herder az 1765-be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eliquies Of Ancien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nglish Poetry </w:t>
      </w:r>
      <w:r>
        <w:rPr>
          <w:rFonts w:cs="Toronto;Times New Roman" w:ascii="Toronto;Times New Roman" w:hAnsi="Toronto;Times New Roman"/>
          <w:color w:val="1C1C1A"/>
        </w:rPr>
        <w:t>címmel, Thomas Percy anglikán püspök kiadásában megjel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ol és skót balladagyûjteményérôl írt mûbírálatában az ang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ular song német fordításaként megalkotta a ’népszerû dal’ fogalm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udapestrôl elszármazott, zsidó származású Johann Michael Strau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pa Johann Baptist, azaz idôsebb Johann Strauss néven ismert muzsik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zetséget alapító fiának 1857 februárjában bemutato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Kék Dun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eringôjét </w:t>
      </w:r>
      <w:r>
        <w:rPr>
          <w:rFonts w:cs="Toronto;Times New Roman" w:ascii="Toronto;Times New Roman" w:hAnsi="Toronto;Times New Roman"/>
          <w:color w:val="1C1C1A"/>
        </w:rPr>
        <w:t>is a sláger szóval jellemez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’n’ roll képzeletbeli indítóvon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z 1940-as évek végén ott klimpír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kori fodrászból lett zongor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, Fats Domino, 1951-ben a daln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nie Ray (sikerdalai 1952-ben: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e Little Cloud That Cried</w:t>
      </w:r>
      <w:r>
        <w:rPr>
          <w:rFonts w:cs="Toronto;Times New Roman" w:ascii="Toronto;Times New Roman" w:hAnsi="Toronto;Times New Roman"/>
          <w:color w:val="1C1C1A"/>
        </w:rPr>
        <w:t xml:space="preserve">, 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ry</w:t>
      </w:r>
      <w:r>
        <w:rPr>
          <w:rFonts w:cs="Toronto;Times New Roman" w:ascii="Toronto;Times New Roman" w:hAnsi="Toronto;Times New Roman"/>
          <w:color w:val="1C1C1A"/>
        </w:rPr>
        <w:t>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a lemezlovas Alan Freed, aki állít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ként használta a rock ’n’ roll kifejez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3-ban. Egyik rádiómûsorát ú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elentette be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ölgyeim és uraim!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razy Man Crazy, egy rock and roll dal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ill Haley and The Cometstôl”</w:t>
      </w:r>
      <w:r>
        <w:rPr>
          <w:rFonts w:cs="Toronto;Times New Roman" w:ascii="Toronto;Times New Roman" w:hAnsi="Toronto;Times New Roman"/>
          <w:color w:val="1C1C1A"/>
        </w:rPr>
        <w:t>. Ez az elsô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zenei értelemben igaz leh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let más területén viszont semmiképp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a ’rázkódj és gurulj’ szólást a blues mûfajban már régóta a szeretkez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argon kifejezésére használták, akárcsak a boogie-woogi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rit lapokban 1953 januárjában megjelent az elsô Top Twenty, az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úsz legsikeresebb kislemez – ezeket 1948-ban gyártották elôször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stája új lökést adott a mûfajnak, amelynek élharcosai közé sorolhat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gyanezen évben stúdióba tévedt Elvis Aaron Presleyt, vagy még inká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korábban jódlizó Bill Haleyt és 1954 áprilisában rögzí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oc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round The Clock </w:t>
      </w:r>
      <w:r>
        <w:rPr>
          <w:rFonts w:cs="Toronto;Times New Roman" w:ascii="Toronto;Times New Roman" w:hAnsi="Toronto;Times New Roman"/>
          <w:color w:val="1C1C1A"/>
        </w:rPr>
        <w:t>címû felvételét. Ám Haley elsôsége is erôsen vitat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Bill barátunk derekasan lenyúlta Sonny Dae 1952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t és sikertelensége miatt homályba veszett dal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hagyhatjuk említés nélkül Jerry Le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wis, Little Richard, Chuck Berry úttö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pét sem, de akárhogy is történt, a br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 szaklap, a Melody Maker már 1956-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n azt ír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ha eljön az utolsó ítélet napj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sz egy sor dolog, amiért az amerikai zeneiparn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ll viselni a felelôsséget… – és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sta élén a rock and roll áll majd.” </w:t>
      </w:r>
      <w:r>
        <w:rPr>
          <w:rFonts w:cs="Toronto;Times New Roman" w:ascii="Toronto;Times New Roman" w:hAnsi="Toronto;Times New Roman"/>
          <w:color w:val="1C1C1A"/>
        </w:rPr>
        <w:t>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is mikor köszönt ránk –ha egyáltalán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zonyos végítélet, pusztán szemlé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e, hiszen Alan Freed belépôjéhez igazít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múlt öt évtizedet, talán már jócskán benne is élünk a végnapok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is minden viszonylagos. Az már kevésbé, hogy 1958. ápri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-án megnyílt a londoni Marquee Club és ezzel létrejött az a helyszí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ért sorba álltak a zenekarok. Aki ugyanis ott jól teljesített, az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sra vehette, hogy megnyílnak elôtte a klubok és lemezstúdiók ajtaja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ennyire volt mindez ôszinte és az emberek javát szolgáló tevékeny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 legjobb példa az 1956-ban beindított német popzenei folyóira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Bravo elsô fôszerkesztôjének – Peter Boenisch – nyilatkoza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ravót szerkesztem. Így hiába lesznek az autóim egyre nagyobbak és jobbak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égis felfordul a gyomrom magamtól.” </w:t>
      </w:r>
      <w:r>
        <w:rPr>
          <w:rFonts w:cs="Toronto;Times New Roman" w:ascii="Toronto;Times New Roman" w:hAnsi="Toronto;Times New Roman"/>
          <w:color w:val="1C1C1A"/>
        </w:rPr>
        <w:t>Ô tudja, mire gondolt, de önmarcangolá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olyan késôbbi bugyutaságokra is gondolt, 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lf Benedix üzletember Karl Heinz Schwab mûvésznéven 1961-ben kiadot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bysitter Boogie </w:t>
      </w:r>
      <w:r>
        <w:rPr>
          <w:rFonts w:cs="Toronto;Times New Roman" w:ascii="Toronto;Times New Roman" w:hAnsi="Toronto;Times New Roman"/>
          <w:color w:val="1C1C1A"/>
        </w:rPr>
        <w:t>címû badarsága, amelyen saját kiscsemetéje gagyog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ik. Ugyanez a pénzember választotta ki 1965-ben Hein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eorg Kramm pékmestert is, akit viszont Heino néven futtatott be. Látj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incs új a nap alatt, korunk mesterségesen kitalált hírességeinek elôd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y évtizeddel ezelôtt is uralták a sikerlisták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Chuck Berr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zdetek meghatározásánál egy hajszállal talán könnyebb megválaszo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a kérdést, hogy miért jöhetett létre a rock and roll. Egy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atal korosztály lázadását, szülei zenei világától, öltözködésétôl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nevezett kispolgári életformától való elhatárolódását, egyfajta saját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dig soha nem tapasztalt ’életérzés’ hozadékát látják benne. Vaj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l teszik? A fiatalság már annak elôtte is zúgolódott – a bôrdzsekib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újt, motorozó Marlon Brando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wild one – A vadak – </w:t>
      </w:r>
      <w:r>
        <w:rPr>
          <w:rFonts w:cs="Toronto;Times New Roman" w:ascii="Toronto;Times New Roman" w:hAnsi="Toronto;Times New Roman"/>
          <w:color w:val="1C1C1A"/>
        </w:rPr>
        <w:t>címû film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uhadivatot teremtett – és persze azóta is lázad, túlnyomó többsé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díjazza a rock and rollt, sokkal inkább a gépzene bûvköré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ódul, öltözködése alapjaiban különbözik a ’nagy’ korosztályétól, komolytal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ja rocker szülei életformáját, és végül saját, a B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other és Való Világ színtû szórakoztatáson alapuló életérzését tar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vadónak. És miért ne tenné, ha azt látja, hogy a boldogulás ú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n a teljesen értelmetlen, színvonaltalan, gyakran mocskos szájú cirkusz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 vezet. Nem csoda, hogy az egykori Való Világ villalakói köz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ka rapperként, Oki mint rocker, az Omen énekeseként adott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eket, lépett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nagy korosztály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en átalakult, a hipp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munák feloszlot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osszú hajat levág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ost épp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pasz a divat –, a fiatal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 típusú egyenruhá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nek. Akkor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yen, állít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ha nem ismétlôdô változ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ott a Beatl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 Stones, az 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többi hang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60-as évek ifjúsá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3-ig minden eset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ak ura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rit sikerlistá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, egy év múlva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yolc br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vétel hódította meg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sikercsúcsot és tartotta megszállva 23 hétig, amibôl az Animal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l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House of the Rising Sun </w:t>
      </w:r>
      <w:r>
        <w:rPr>
          <w:rFonts w:cs="Toronto;Times New Roman" w:ascii="Toronto;Times New Roman" w:hAnsi="Toronto;Times New Roman"/>
          <w:color w:val="1C1C1A"/>
        </w:rPr>
        <w:t>hármat tudhatott magáéna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s iróniája, hogy ennek a dalnak saját hazájában, Angliában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hétre szólott a bérle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apvetô változás nem is ezen a területen jelentkezett, hisz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látjuk, mindez csak divat kérdése, ahogyan a 70-es évek közep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j hullám és a punk, majd a 90-esekben a grunge vonulat. Az 50-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ben a technika fejlôdése szinte kikényszerítette az elektrom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zerek, majd torzítók, gitár hápogtató pedálok, szintetizátor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gépek csatasorba állítását. A hétköznapok hangereje, brutalitása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eai, majd a vietnámi háború pokla jelent meg a zenében és kerg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rületbe az idôsebb korosztályt. Ahogyan napjaink még inkább eldurv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a tükrözôdik a diszkók ôrült pufogás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juk tehát más oldalról megközelíteni az alapkérdésünkre ad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. Tételezzük fel, hogy valakik meg akarták változtatni a jö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ének gondolkodását. Ezt azért tehetjük, mert mint látni fogj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akadt olyan kivétel, mikor nem mesterséges beavatkozás jut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kit a Hírességek Csarnokába (Hall Of Fame). Mivel a korábbi, 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ha nem is mindig hibátlanul tisztességes – erkölcsökhöz szokot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megfelelô nevelésben részesült felnôtt korosztályt nem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napról a másikra csak úgy átformázni, le kellett róla választa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övô nemzedékét. El kellett törölni a szülôk, az ôsök iránti tisztelet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legkönnyebben az Egyesült Királyságban sikerülhetett, ott, aho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tatási intézményekben még a 60-as években is alkalmazták a testi fenyítés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nnek bizonyságát tökéletesen mutatta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f…(Ha…) </w:t>
      </w:r>
      <w:r>
        <w:rPr>
          <w:rFonts w:cs="Toronto;Times New Roman" w:ascii="Toronto;Times New Roman" w:hAnsi="Toronto;Times New Roman"/>
          <w:color w:val="1C1C1A"/>
        </w:rPr>
        <w:t>címû fil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agédiába torkolló cselekménye. Ennek rövid lényege, hogy az álsz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kolai rendezvények durva tanárai olyannyira elkeserítették a diák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gy ünnepség alkalmával legéppuskázták az egész díszes társasá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vonuló katonaság persze szomorú véget vetett a diáklázadás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ülönben is aligha járható út ez a véres törlesztés az elszenv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érelmeké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hogy meglegyen a kölcsönösség, a felnôttek hangulatát is szít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a hosszú hajú ’huligánokkal’ szemben. Mivel a mai füllel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zöld zenei értéknek tekinthetô Beatles tagjait kezdetben összevis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ráló, ordítozó majmokként jellemezte a tömegtájékoztatás,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álasz nem sokáig váratott magára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I hope I die before get old (Reméle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ghalok, mielôtt megöregszem)” </w:t>
      </w:r>
      <w:r>
        <w:rPr>
          <w:rFonts w:cs="Toronto;Times New Roman" w:ascii="Toronto;Times New Roman" w:hAnsi="Toronto;Times New Roman"/>
          <w:color w:val="1C1C1A"/>
        </w:rPr>
        <w:t>– énekelte a Who együttes na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ikerû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Generation </w:t>
      </w:r>
      <w:r>
        <w:rPr>
          <w:rFonts w:cs="Toronto;Times New Roman" w:ascii="Toronto;Times New Roman" w:hAnsi="Toronto;Times New Roman"/>
          <w:color w:val="1C1C1A"/>
        </w:rPr>
        <w:t>címû dalában (1965). Vajon feltette-e már magá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k valaki is a kérdést, hogy miként válhatott a beat nemzedék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mnuszává egy olyan szám, amely ennyire szélsôséges ellenszenv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lmaz meg az idôsebbekkel szemben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esetre helyben vagyunk. Az összeugrasztás sikerült, ami zen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uhaviseletben, életszemléletben szinte az egymás iránti gyûlölet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kozódott. Az újabbnál újabb cuccokat már nem is azért hú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ra a tizenévesek, mert jobban tets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k a korábbiaknál, hanem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kárcsak a hosszú haj esetében – a szembenáll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lgárpukkasztást képvisel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pedig a divat nagy úr. Elég, ha egy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híresség valami rendkívüli göncö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legyen az bármekkora baromság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lt magára, másnap milliók keresik maj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ltokban. Nem véletlen, hogy az elôa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ségének semmi beleszólása nem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– nemritkán komolytalan – arcul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lakításában, azt azok csinálták helyett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a butikok forgalmában v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intettek, érdekel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. Legyünk ôszinték, ki szereti a kötöttségeke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értelmû válasz meglovagol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következô lépés. Egy elmebet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tlet világgá kürtölte az önmegvalósí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ételeként a sex, drug &amp;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n’ roll jeligét, amelynek következmény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 szenvedjük igazán. Erre a kia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enedzserek is rájátszottak, akik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uk érdekében az utolsó szuszt is kisajto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védenceikbôl’ és, hogy még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írják az iramot, eleinte methadryn tablettákk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drogokkal tömték ô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t is elhitették velük, hogy belôtt állapo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bb zenét írnak. A muzsiku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falták ezt a hamis szemlélete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iségi jogaikat látták sérülni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valaki vagy valami akadályozni prób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. Mondjuk a törvény. A 24 esz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eith Richards 196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Keith Richards 200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ndôs Keith Richards, a Rolling Stones gitárosa az alábbi megdöbben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latkozatot tette, amikor 1967-ben tiltott kábítószer birtokl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ádjával állt a bíróság elôt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We’re not old men, and we don’t worr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bout petty morals. (Nem vagyunk vénségek, hogy kicsinyes erkölcsökke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örôdjünk.) </w:t>
      </w:r>
      <w:r>
        <w:rPr>
          <w:rFonts w:cs="Toronto;Times New Roman" w:ascii="Toronto;Times New Roman" w:hAnsi="Toronto;Times New Roman"/>
          <w:color w:val="1C1C1A"/>
        </w:rPr>
        <w:t>A fiatalság számára tehát nem létezik az erkölcs fogalm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zik egy világhíresség szájából. Milliók fogják követni? Vála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t álljon itt okulásul a minden erkölcsi tudat nélkül, a szabad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 zenész két fényképe 20, illetve 60 éves korában. Melles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ho együttesnek már két tagja – Keith Moon és John Entwistle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tta be ígéretét, azaz felelôtlen droghasználata következtében si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ben elpatkolnia, még mielôtt megöreg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idézzük a botrányairól híres zongoris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Jerry Lee Lewist is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roc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nd roll mindig is csak arról szólt, ami valób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ámít – a pénzrôl. Semmi köze az erkölcshöz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gy a szebb jövôhöz, amit ígérne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ked. ” </w:t>
      </w:r>
      <w:r>
        <w:rPr>
          <w:rFonts w:cs="Toronto;Times New Roman" w:ascii="Toronto;Times New Roman" w:hAnsi="Toronto;Times New Roman"/>
          <w:color w:val="1C1C1A"/>
        </w:rPr>
        <w:t>Egyenes beszéd, fôleg az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jából, aki 13 éves unokahúgát vette feleség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vei nem kis megrökönyödésére.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ne szeretne magának egy olyan ’viskót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Keith Richa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tengette’ napjait, amíg 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éget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nézzük, ki állh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áttérben, ki mozga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ábokat! Elôrebocsátjuk, lehet mindent a véletlenre fogni, indulh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saját magától, ám, ha a napjainkig tartó következményeket nézz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azért érdemes eljátszani egy gondolattal. Az un. konzervatív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a keresztény életszemlélet semmiképp nem indíthatta el a folyamat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tanai ellentétesek az idézett kedvezôtlen példákkal. A patyomk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erekkel most nem foglalkozunk, hiszen ôk csak külsôre vall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et a tiszta értékeket, és valójában a másik oldal malmára hajtj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et. Marad tehát – az angol példánál idôzve – a konzervatívokkal szem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Richards ’viskója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álló munkáspárt, amelyik okkal, vagy ok nélkül, minden rossz eredôj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ralmon lévô kapitalista társadalmat nevezte meg, az ellen hird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cot. A zenészek segítségével. Tehette, mert az iszonyú adóterh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l különben is tömegesen menekült a mûvészvilág a brit oroszlán ország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tax exile), az északír katolikusok számára nem igazán elônyôs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rit gazdaságot vasszigorával mégiscsak gatyába rázó Margaret Theatch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özellenséggé vált. Rod Stewart világsikeréne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Maggie Mae –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971) </w:t>
      </w:r>
      <w:r>
        <w:rPr>
          <w:rFonts w:cs="Toronto;Times New Roman" w:ascii="Toronto;Times New Roman" w:hAnsi="Toronto;Times New Roman"/>
          <w:color w:val="1C1C1A"/>
        </w:rPr>
        <w:t xml:space="preserve">refrénj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Maggie, I wish I’d never seen your face – Maggie, bárcsa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ose láttam volna az arcodat!) </w:t>
      </w:r>
      <w:r>
        <w:rPr>
          <w:rFonts w:cs="Toronto;Times New Roman" w:ascii="Toronto;Times New Roman" w:hAnsi="Toronto;Times New Roman"/>
          <w:color w:val="1C1C1A"/>
        </w:rPr>
        <w:t>egyértel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ai üzenetet közvetített. A legen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keharcos John Lennon, valamint Ro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aters (Pink Floyd) valójában szélsôbalolda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zeteket valló trockisták, akik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ovjet önkényuralmat nem ismerô nyuga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társadalommal együtt fogal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volt a valós viszonyokról, ezért nyilatkozh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 évvel ezelôtt Gidófalv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ttila e sorok írójának, hogy a mûfaj alapj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cialista emlôkön nevelkedett.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lól csak kevés kivétel akadt úgy ideha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Beatrice, P.Mobil, H.I.T. együttesek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nyugaton pl. a Police tri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apitalista társadalommal való szembenállásra játszott rá a liber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, amely még tovább ment. Pártfogolta a mindent elrondító falfirk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abad drogfogyasztást, a transzvesztita és buzi zenészeket, a pornográfi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gúnyoltatta a nemzeti érzéseket, a szülôk iránt tanúsított tisztelet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llásos gondolkodást. Tehát mindazt, ami az ôsi értékrenddel összefügg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itette a zenészekkel, hogy különbek minden más földi halandóná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szinte, kôkemény rockot játszanak, hogy ôk az igazság bajnokai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ily módon tudják megvalósítani önmagukat. Ha a fényképen lát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nekrôl nem tudnánk, hogy kicsodák, azt mondhatnánk, hogy lánglelk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ságra vágyó ifjak, hippik, rockerek stb. Ha azonban tudjuk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nyû drogok engedélyezéséért síkra szálló Konrád György és a nem igaz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íjbirkózó alkatú, életében a légynek sem ártó Szentmihályi Szabó Pét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eréssel fenyegetô, SZDSZ-es politikus, Haraszti Miklós lát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egyértelmû, hogy kik álltak ugrásra készen a mindebbôl semmi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ó, semmit nem értô, pusztán a szabad szerelem és a felebaráti szeretet varázs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részegült rocker tömegek mögö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Tóháti László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alias Putton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(H.I.T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szinteség helyett az együttesek csúcsra járatták az egymás elleni áskálód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önös érdek elsöpört minden baráti köteléket (lásd Som Laj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ebrudalását a Taurusból a bennfentes kapcsolatokkal rendelk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rán érdekében), az ôszinteséget a hazugság váltotta fel, rendszervál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i nemzeti gondolkodású politikusokat figurázott ki Müller Pé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Sziámi’, a Hétköznapicsalódások, és a többi liberális zenekar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t nem tett le a társadalom asztalára a jobbítás érdek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lett volna min javítani! Az ingyenes és az úgynevezett happen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k ideje már a ’60-as évek végén lejárt, és ahogy mú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vek, a rock úgy vált egyre inkább a tôke egyik biztos pillérév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kimondottan üzletté. Ugyanis, ha jobb megszólalást, jobb világít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ványosabb színpadi megjelenést akar valaki, azt meg kell fizetni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használatához hozzáértôbb személyzetet, több mûszaki embe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ôt igényelt és így tovább. Mivel ezek a költségek megjelen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lépôjegyek árában, azok a korosztályok, amelyek megszok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orábban ingyenes elôadásokat hallgassanak, nem igaz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ák tudomásul venni a változásokat, és erôszakkal igyekeztek érvé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zni vágyaiknak, betörték a kapukat, elsodorták a jegyszedô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ösen a korabeli Nyugat-Németországban durvult el a helyz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 1970 ôszén, majd 1972-ben lezajlott fellépései sorá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haragosabb közönség Helsinkitôl az akkori Nyugat-Berlinig rendszer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ctérré változtatta a koncertek környezeté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onrád Györg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Haraszti Mikl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 az eldurvulás tapasztalható a dalszövegek és a színpadi bemond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ületén. Ha valaki szót merészel emelni az elharapód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osság ellen, azonnal a képébe vágják, hogy prûd, holott nem er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szó. Csak éppen nem biztos, hogy mindenki azért viszi kisgyerme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ncertekre, hogy folyamatos káromkodást hallgasson. Az angolszás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önnyûzenei lapokban korábban kipontozo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uck (=dugá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ra általános kötôszóvá minôsült, továbbfejlesztett változata,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ucking (=kibaszott) </w:t>
      </w:r>
      <w:r>
        <w:rPr>
          <w:rFonts w:cs="Toronto;Times New Roman" w:ascii="Toronto;Times New Roman" w:hAnsi="Toronto;Times New Roman"/>
          <w:color w:val="1C1C1A"/>
        </w:rPr>
        <w:t>már egy Magyarországon is bemutatott musical címéb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 bekerül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ucking and Shopping </w:t>
      </w:r>
      <w:r>
        <w:rPr>
          <w:rFonts w:cs="Toronto;Times New Roman" w:ascii="Toronto;Times New Roman" w:hAnsi="Toronto;Times New Roman"/>
          <w:color w:val="1C1C1A"/>
        </w:rPr>
        <w:t>néven. A helyzet pikantériá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éppen az Amerikai Egyesült Államok egyik liberális szemlélet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demokratának álcázott vezetô politikusának, El Gore-nak a fele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pper vezette Parents’ Music Resource Center (PMRC=Szülôk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élyforrás Központja) emelte fel hangját a már elfogadhatatalan trágár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. A leghevesebb viszontválasz Dee Snidertôl (Twisted Sister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ett, aki egyenesen a Szenátushoz fordult, hogy utasítsa 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MC szexualitásra, drog- és alkoholfogyasztásra, erôszakra, öngyilkosság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okkultizmusra buzdító dalok betiltását célzó törvényjavaslat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MRC vereségnek is beillô megegyezést tudott csak kicsikar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etesen annyit, hogy a kiadó szerint az említetteket tartalmaz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mezek borítóján fel kell tüntetni a figyelmeztetés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arental Advisor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xplicit Lyrics (Atyai figyelmeztetés – Szókimondó szöveg)</w:t>
      </w:r>
      <w:r>
        <w:rPr>
          <w:rFonts w:cs="Toronto;Times New Roman" w:ascii="Toronto;Times New Roman" w:hAnsi="Toronto;Times New Roman"/>
          <w:color w:val="1C1C1A"/>
        </w:rPr>
        <w:t>. Hogy stíluso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yünk, adtak a szarnak egy pofont, mert ezzel ugyan sem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gátoltak meg, fôleg nem azt, hogy a szabadtéri koncerteken mérföld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hatóan üvöltsék mikrofonba a trágárság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hogy valami jót is mondjunk: nem alapvetôen a rock mûfaj hib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nt említettekért, hanem a beleerôszakolt hamis szemlélet és bizo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nem üvöltött együtt a falkával, azt kigolyózták. Bebizonyos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nden korszaknak megvan a maga ’nagy generációja’, csupá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rdés, hogy mit hirdet, hogy tudását, tehetségét milyen cél szolgálatáb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llítja. Ha magáévá teszi Vörösmarty gondolatá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Mi dolgunk a világon?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üzdeni erônk szerint a legnemesbekért.)</w:t>
      </w:r>
      <w:r>
        <w:rPr>
          <w:rFonts w:cs="Toronto;Times New Roman" w:ascii="Toronto;Times New Roman" w:hAnsi="Toronto;Times New Roman"/>
          <w:color w:val="1C1C1A"/>
        </w:rPr>
        <w:t>, akkor túléli jelenle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ságát. Ha nem, akkor éppen saját maga sírásójává váli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Írók, költô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hanga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mint egyfajta életszemlélet kialakulásában meghatározó szerep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ott néhány amerikai író, mûvész. Felfogásuk, életvitelük, kinyilatkoztatás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aként, hivatkozási alapként szolgálnak min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i napig. A szabadság utáni vágy mámora, úgy nyugaton, mint kelet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hagyott embert érintetlenül, de hogy ezt a jó értelemben v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ságot késôbb ki értelmezte szabadosságként, és ezzel csínbe vi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ész mozgalmat, utólag már tudjuk. A 60-as évek második fel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rszágán elsôsorban a egyetemista fiatalok, de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olyan ember, aki szerette a nyugatról hellyel-közzel érkezô irodalma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ndenhová magával vitte a Zabhegyezôt, Kerouac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Úton, </w:t>
      </w:r>
      <w:r>
        <w:rPr>
          <w:rFonts w:cs="Toronto;Times New Roman" w:ascii="Toronto;Times New Roman" w:hAnsi="Toronto;Times New Roman"/>
          <w:color w:val="1C1C1A"/>
        </w:rPr>
        <w:t>va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ppen Ginsberg Üvölt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Howl) </w:t>
      </w:r>
      <w:r>
        <w:rPr>
          <w:rFonts w:cs="Toronto;Times New Roman" w:ascii="Toronto;Times New Roman" w:hAnsi="Toronto;Times New Roman"/>
          <w:color w:val="1C1C1A"/>
        </w:rPr>
        <w:t>címû kötetét. Amikorra ezek a kiadvány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jutottak a keleti tömb vasfüggönye mögé, a Lajtán túl már tömeg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ódítottak meg. Pedig így utólag visszatekintve sem Amerik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Nyugat-Európában, sem nálunk nem váltak követendô példáv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taluk felvázolt elképzelések. Sôt. A liberális szabadelvûség képvisel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 a mai napig folyamatosan meg akarják váltani a világ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ntosabban meg akarják változtatni azt a rendszert, amely jól-rosszu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mégiscsak több ezer éve mûködteti az öreg bolygót. Az a csekély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általán nem zavarja ôket, hogy próbálkozásaik idôrôl idôre kudarc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lanak, a keserû tapasztalatokból nem okulva – úgymond, a vil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nem érett az ô emelkedett értelmi színvonalukhoz (2003-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us 4-i Kendermag tüntetésen történtek után Bánó András az m1 é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ásában ugyanezt a kifejezést használta) – rendíthetetlenül igyekez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bbségre erôltetni minden bugyuta, olykor kimondottan k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képzelésü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ürödtek a hippi kultuszukkal, a szabad szerelmükkel, a rock érté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emtô lehetôségével szemben a mûfaj világot megváltani szándékoz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semmitmondó jelszavaival, a sex, drug and rock ’n’ roll ham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amával, a homokosok egyenjogúsításával, a hagyományos értelem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 család szétverési kísérletével, a településeket mocskos disznóóll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tató falfirkák hiú ábrándos önmegvalósításával. Vajon miér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az, hogy nem elég nekik hasonszôrû társaikkal ûzni az emberi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bbik felétôl teljesen idegen játékaikat? Hogy mindig máso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ják kényszeríteni romboló elképzeléseike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zzük meg, kik is voltak valójában ezek az egykoron – nem kev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ben mindmáig – követett hangadó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Allen Ginsberg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(1926–1997. IV. 5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an úgy tartják, hogy míg Bob Dylan a pop dalok jellegét, a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a költészetet változtatta meg alapjaiban, kapcsolta össze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bbinál erôsebben a politikát és kultúrát. Elemi erôvel hatott Lou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ed, Patti Smith, John Lennon, újabban a Sonic Youth, Beck és a U2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ûvészetére, dalaira, felbukkan Norman Mail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dvertisements fo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self </w:t>
      </w:r>
      <w:r>
        <w:rPr>
          <w:rFonts w:cs="Toronto;Times New Roman" w:ascii="Toronto;Times New Roman" w:hAnsi="Toronto;Times New Roman"/>
          <w:color w:val="1C1C1A"/>
        </w:rPr>
        <w:t>címû munkájában. Érdemei között említik, hogy merész vo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jtett igazságok kimondásában, ezáltal bátorítva elsôsorban a társada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ajlás és a másság képviselôit. Hogy mirôl van szó, az az alábbia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rtelmûen kiderü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politikailag radikális zsidó családban született. Noha ap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mûvészember, elismert költô, mégis anyja, Naomi gyakorolt 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t életére, szemléletére, írásaira, és aki skizofréniája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e jelentôs részét elmegyógyintézetekben töltötte. Ha idôrôl idôre hazaenged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ztelenül járkált a lakásban, dühöngött, ilyenkor fia gondozta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1959-ben hunyt el, haláláról fi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addish </w:t>
      </w:r>
      <w:r>
        <w:rPr>
          <w:rFonts w:cs="Toronto;Times New Roman" w:ascii="Toronto;Times New Roman" w:hAnsi="Toronto;Times New Roman"/>
          <w:color w:val="1C1C1A"/>
        </w:rPr>
        <w:t>címû versében emléke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munkajogásznak készült. Legmeghatározóbb barátságai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lumbia egyetem diákjaként kötötte, köztük William S. Burroughs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rodalmi babérokra vágyó futballcsillag, Jack Kerouac említhetô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rlie Parker szaxofonos és Thelonious Monk zongorista játékát hallgat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élték a marihuána és a Benzedrin tabletták okozta látomás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néhány fôbôl álló baráti társaság lett a mûvészeti és iroda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ja a Beat Generationnek nevezett elsô ellenkultúra-mozgalom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ynek tevékenysége alapvetôen befolyásolta Amerika kulturális élet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16 éves korától tudta, hogy homokos, ettôl kezdve szexu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ait nem titkolta, nyíltan hangoztatta Kerouachoz és Burroughs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 fûzôdô viszonyát is. Amikor Kerouaccal találták az egyet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lótermében, egy évre ki is zárták az intézménybô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arátok közös estéiket alkohol és eleinte (!) enyhe drogok fogyaszt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ltötték, Burroughs azonban, akinek már nem volt elegendô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huánás bódulat, hamarosan heroinra váltott. Megvitatták Rimbau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ake, Dosztojevszkij, Baudelaire verseit, kialakították a New Visio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j Látomást. Ennek lényege az emberi kísérletezés kibôvítése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ság fellelése a torz valóságban, a szexualitásban. Barátjuk, a biszexu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nkie prostituált és tolvaj, Herbert Huncke használta rájuk elôsz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 meghatározást beat down (nyomott), wasted (lepusztult) értelem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ouac a szóban egy másik jelentést látott: beatific (üdvöz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dvözítô), ám idôvel mindkét értelmezés meghonosodott. A be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hát az idea, a klasszikus értelemben vett eszme helyére került,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ja az ember igazi énjének és az egyén szabadságának felfedezés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hhez azonban – mint mondották – elôször le kell szállnia szívé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kének, testének, tudatának, legtitkosabb, legelhasználtabb részébe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nsberg írta Kerouacnak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mi vagyunk a magja egy teljesen új, történelmile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ontos korosztálynak…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6-ban új fiú került közéjük, Neal Cassady. Ô nem sokat írt, de an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et utazgatott Amerikában, naponta többször is végzett önkielégíté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geteg nôvel és férfival létesített kapcsolatot, köztük Ginsbergg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len életében elôször szerelmes lett, de legnagyobb bánat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assady iránti érzelme viszonzatlan maradt. Elválásuk olyannyira megvise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lmegyógyászati kezelésben kellett részesíteni. Egy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elôorvosa azon kérdésére, hogy mit csinálna szívesen,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olta, írni szeretne. És elkezdte. Lelkiállapo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reállt, és már ahhoz is volt ere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Cassadyval felújítsa kapcsolatát,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 alkalommal annak felesége ráju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tott. Ezután találkozott Peter Orlovsky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ezt követôen évtizedekig mar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retôj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5 áprilisában leült az írógéphez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írt magából mindent, ami csak eszé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tott. Amikor októberben hat résztvevô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ltôi estet szerveztek San Franciscóban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olsóként ô olvasta fel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Üvöltés (Howl)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sét. Ebben meggyôzô erôvel írta le azt az a félelmetes ördögöt, amivé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erika let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oloch whose blood is running money. (Moloch, akine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ére a pénzhajsza) </w:t>
      </w:r>
      <w:r>
        <w:rPr>
          <w:rFonts w:cs="Toronto;Times New Roman" w:ascii="Toronto;Times New Roman" w:hAnsi="Toronto;Times New Roman"/>
          <w:color w:val="1C1C1A"/>
        </w:rPr>
        <w:t>Ez lett a korszak elsô mûve, amely a számkiv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Orlovsk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Ginsbe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ek, az ôrültek, az elveszettek helyett/értük szólott. Azóta is erre hivatkoz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emlegetik, mint valami csodát, pedig a tények leírá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árása önmagában kevés a boldogsághoz. Hozzá kell tenni a változás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 út mikéntjét, de azon változását, amely nem egy kisebb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az emberiség javát szolgálja. A liberalizmus erre nem alkalma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itt érhetô tetten Ginsberg lépéstévesztése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ezt megelôzôen született a szabad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képének tekinthetô, Kerouac 1951-ben ír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önyve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On the Road (Úton)</w:t>
      </w:r>
      <w:r>
        <w:rPr>
          <w:rFonts w:cs="Toronto;Times New Roman" w:ascii="Toronto;Times New Roman" w:hAnsi="Toronto;Times New Roman"/>
          <w:color w:val="1C1C1A"/>
        </w:rPr>
        <w:t>, amel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al Cassadyvel (a kötetben Dean Moriart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esíti meg) való kalandozása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éli el. Csak 1957-ben jelenhetett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is Ginsberg közbenjárásával. A kö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ából nem szól semmirôl, pontosab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atos, tartalmatlan és céltalan utazga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ltatja. Ez a szemlélet rendszeresen felbukk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lues-, majd a rockzenekarok szövegei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Mindenki nagyon megy valahová, csak soha nem ér sehová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teheti, ezen kesereg egy kocsmában. Ez a szemlélet a teljesen gyökérte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ttalan, magát sehol otthon nem érzô amerikai átlagpolg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ja. Nincs történelme, amelynek folytatásáért küzdene, nincse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sei – még bevándorló elôdeirôl sem igazán tudja, hogy kik voltak –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fajta képzelt hôsnek tekinti a vadnyugatot meghódító és a ’kegy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rszomjas’ (!) indiánokat legyilkoló úttörôket, farmereket. E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ság utáni mérhetetlen vágyakozás nem jött jól a korabeli politikuso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, hiszen a polgár megpróbált kitörni a csupán robotbó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végi piálásból álló, igavonó barom jellegû életformából, és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etszettek az egyforma, nyílegyenes utcákkal határolt háztömbö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osok, a számozott utcák, amelyek egyformasága azt a célt szolgál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Egyesült Államok területét munkahely után bebarangoló dolg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hetôségekhez képest mindenütt otthon érezhesse magát. Ez a kultúr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es amerikai életforma teljesen kilúgozza az embert, nem vél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ultak újra meg újra kitörési kísérletek, így a hippi mozgalom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 az sem, hogy az FBI igazgatója, J. Edgar Hoover a republikán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venció elôtt már 1960-ban kijelentette, hogy a beatnikek jelent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 számára a legnagyobb fenyegetést. Ôk azonban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ra is veszélyt jelentettek. Kerouac 1969-ben alkoholistaként hu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, míg a füvezô, drogozó amerikai példakép Grateful Dead együtte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Cassad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eroua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é csapódott Cassady 1968-ban, Mexikóban egy kisvárosi eskü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esett össze a nyílt utcán. Másnap halt meg, még nem volt 42 éve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 Generation, a The Beats tagjai közül Ginsberg marad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túlélô. Lennon a Beats hatására változtatta Beatlesre eredeti nevü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Beetles). A hippi szót is a Beats találta ki ’half hip’ jelentéss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íg Ginsberg a flower powert nevesítette. Ugyancsak ô segítette hippi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bbie Hoffmannal, Jerry Rubinnal, Tom Haydennel és a Bl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nthers tagjaival 1968-ban megszervezzék Chicagóban a Festival o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fe-ot tiltakozásul a Hubert Humphrey vezette Demokrata Párt vietn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borút támogató hadjárata ellen. Annak felderítése is megérne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sét, hogy a liberális zsidók és a radikális fajgyûlölô feketék 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ek egy táborba. A rendôrséget persze nem ez érdekelte, rátámad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re és brutálisan szétver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1960-ban megismerkedett a Harv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professzorával, Timothy Learyvel,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es kísérleteihez jelentkezô önként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 maga is bebocsátást kér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ltônek ugyanis meggyôzôdése v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hallucinogénokat ki kell vonni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it csoport kizárólagos tulajdonlás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eg kell osztani az írókkal, mûvészekk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össze is hozta Learyt olyan személyiségekk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Burroughs, Thelonio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k, Kerouac. Véleménye szerint ez a kábítósze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pot lehetôvé teszi az emberek – elsôsor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atalok – számára, hogy megvizsgálják és átalakíts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 tudatukat.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..empowering people to inquire into and transmut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eir own minds…and it was young people who were most op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o such an experience.”) </w:t>
      </w:r>
      <w:r>
        <w:rPr>
          <w:rFonts w:cs="Toronto;Times New Roman" w:ascii="Toronto;Times New Roman" w:hAnsi="Toronto;Times New Roman"/>
          <w:color w:val="1C1C1A"/>
        </w:rPr>
        <w:t>Ginsberg késôbb lemon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a pszihedelikátokról, de már tú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n, Burroughs pedig ki tudja m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megvilágosult’ állapotban volt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xikói tartózkodásuk alatt 1951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véletlenül’ agyonlôtte saját feleség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úttörô volt nyomdafesték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tûrô verseivel is.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merica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ölteményében írj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merica, go fuc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yourself with your atom bomb (Amerik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ylan és Ginsbe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aszd meg magad az atombombáddal.)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szabad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det és megnyilvánul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nyira nem tartotta kivetnivaló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ég buddh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ítót is fogadott Gel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npoche személyében. Egy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rosabb kapcsolatba kerü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hírességekkel, turnéz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b Dylan Rolling Thund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vuevel, együttmûködö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ash együttessel, 1979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a National Arts Clu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ntette ki arany medállal iroda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meiért. Szószóló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a NAMBLA-nak (Nor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can Man-Boy Lo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sociation = Észak-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rfi-Fiú Szerelmi Egyesület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célul tûzte ki a bün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moszexualitás korhatárának leszállítását. Ez magyarán azt a vágy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i, hogy kéjenc öregek minél fiatalabb fiúkkal szórakozhassa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ntetlenül. Perverziója nem ismert határokat, a The New Yorkerb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eath and Fame </w:t>
      </w:r>
      <w:r>
        <w:rPr>
          <w:rFonts w:cs="Toronto;Times New Roman" w:ascii="Toronto;Times New Roman" w:hAnsi="Toronto;Times New Roman"/>
          <w:color w:val="1C1C1A"/>
        </w:rPr>
        <w:t>címû cikkében azzal kérkedet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ny férfival volt és kivel, mit, hogyan csinált. És megint csak elérkeztü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XX. század liberális gondolkodásmódjának egyik jellegzetességéhe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akelletéshez, kivagyisághoz. Nem elégszenek meg azz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évezredes hagyományokat felrúgják, hogy ferde hajlamai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élik, mindezzel még kérkednek is és elvárják, hogy mások ezért süvegelj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ô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alighanem legnagyobb magyarországi rajongója Föld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szló ’Hobó’, aki itteni tartózkodása idején hanyatt-homlok sietett személy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dvözö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Ginsberg 1997-ben májrákban elhunyt, méltatások özöne jel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 sajtóban. (Titkára majd két évtizedig Bob Rosenthal volt)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insberg, Timothy, Jerry Garcia ugyanakkora forradalmi vezérek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nt Benjamin Franklin és Jefferson” </w:t>
      </w:r>
      <w:r>
        <w:rPr>
          <w:rFonts w:cs="Toronto;Times New Roman" w:ascii="Toronto;Times New Roman" w:hAnsi="Toronto;Times New Roman"/>
          <w:color w:val="1C1C1A"/>
        </w:rPr>
        <w:t>– írja Grail Marcus, nevez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es jóbarát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rianne Faithfull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ndenki zsidó ’mamájaként’nagyszerû barát volt.”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Yoko Ono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Bölcsessége mindig meglepett. Ugyanannyira volt szexi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hogyan egy hegy is az lehet, ugyanakkor gyengéd, intelligens, aki na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tással volt egy egész nemzedékre.”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eborah Harry (Blondie együttes)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ndvégig megôrizte humorát”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ou Reed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odern rockszövegek nem léteznének Ginsberg nélkül.”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nny Kaye (Pattie Smith gitárosa)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egtanította nekünk a buddhist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árást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o (U2), Norman Mailer, Graham Nash (Hollies együttes), P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eger, Sean Ono Lennon (John fia) elismeréssel nyilatkozott ról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Jagger is kedvelte Ginsberg, Burroughs, Kerouac könyv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ngos társaság, csak valószínûleg kihagyásos emlékezetû az értékítéle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bizonyára tudtak hôsük droghasználatra és a homoko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ntethetôségi korhatárának leszállítására vonatkozó kísérleteir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jon ezekrôl hogyan vélekedtek? Saját életük megadja rá a válasz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ogy milyen nyelvezetet használt ez a dicsôített ’költô’, a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jon itt Ginsberg a Magyarok Vasárnapja 2003. március–ápril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ámában olvasható egyik, eredetileg 1986. március 15-én (!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Záróiz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mel megjelent versének fordítása Eörsi (Schleiffer) Istv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llából. Íme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emélem jó öreg segglyukam kitart mé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öbbnyire rendben volt 60 éven á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ár Bolíviában felrepedt s megmûtötté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fennsíki kórházból élve került ki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vés vér, polip nincs, alkalomadtán kis aranyér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tív, sóvár, szívesen fogad be fallosz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ólásüveget, gyertyát, répát, banánt és ujjakat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st fél az AIDS-tôl, mindazonáltal szolgálni vágyik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 a bús bélsárral, be a gumiba búj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orgazmusos baráttal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ég mindig ruganyos-izmo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gyönyörért szégyentelenül kitárul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e húsz év múlva ki tudj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öregeknek sajog mindenü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ízület, nyak, prosztata, gyomor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emélem a vén lyuk fiatal marad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lálomig, nyugi …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y Warhol belsôépítész méltó társa lett világhírû barátjá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nyekig magasztalt alkotásainak egyik mesteri példánya a kiállítá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mutatott WC-csésze. Ilyen és hasonló ízléstelen, állítólagos mûvészet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a feltûnést keresô Warholt mégis sokan a XX. század egyi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gfontosabb mûvészének tartják. Biszexuális volt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ölgyeim és urai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sorozatának szitanyomatai fekete és spanyol származású transzvesztitá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brázolnak. Erôsen kötôdött a Velvet Underground nevû zenekar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énekesnôjével, a német származású Nico-val testi kapcsolat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erül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ldous Huxley a korszak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rand New World (Szép új világ) </w:t>
      </w:r>
      <w:r>
        <w:rPr>
          <w:rFonts w:cs="Toronto;Times New Roman" w:ascii="Toronto;Times New Roman" w:hAnsi="Toronto;Times New Roman"/>
          <w:color w:val="1C1C1A"/>
        </w:rPr>
        <w:t>írója, továbbá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wis Carroll a meseszerû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lice csodaországban (Alice in Wonderland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írása közben szintén nem vetette meg a hallucinogén szer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eister Crawley szerepe szintén nem elhanyagolható. 1847-ben szül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i egy fundamentalista keresztény szekta tagjai voltak. A Bibl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olvasása hallatán már gyermekkorában Isten ellenségeivel azonosul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98-ban egy mágikus közösséghez csatlakozott. Minden Istenne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szô cselekedetet elkövetett, amit csak lehetett, habzsolta a narkotikum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felajánlotta segítségét az orosz hatóságoknak a kereszténység elpusztításáh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llenére Ozzy Osbourne pályafutása egyik legnagyszerû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alát írta errôl a szörnyetegrô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r. Crowley </w:t>
      </w:r>
      <w:r>
        <w:rPr>
          <w:rFonts w:cs="Toronto;Times New Roman" w:ascii="Toronto;Times New Roman" w:hAnsi="Toronto;Times New Roman"/>
          <w:color w:val="1C1C1A"/>
        </w:rPr>
        <w:t>címmel. Egyik legodaadó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ve Jimmy Page, a Zeppelin gitárosa, aki nemcsak emléktárgya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ûjtötte, de még a Loch Ness-i tó melletti házát is megv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zleti szempontból kitûnô ötletnek bizonyult az anti-Krisztus irányz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kori hollywoodi gyermekszínész Kenneth Anger, Aleis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rowley tanítványa évekig dolgozott egy, az ördög tiszteletére írt forgatókönyvö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fôszereplôjéül Bobby Beausoleile-t,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ve együttes hippi gitárosát szemelte ki. A tervet mégis le kellett fújni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Bobby nem sokkal késôbb brutális gyilkosságot követett 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z áldozat vérével sátáni utalásokat festett a falra. A nyomozás kiderí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oros barátságban állt a Manson családdal is. Mi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bby kiesett a szórásból, Anger Mick Jaggert környékezte meg és bátor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rep felvállalására. Annak, bár dalokat írt a készülô fil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, annyira mégsem ment el a józan esze, hogy személyesen játs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Lucifer szerep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7 végére azonban az okkultizmus mégis felkeltette Jagger érdeklôdésé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ívesen lapozgat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Book of the Damned, Manuscripts of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itchcraft, The Master and Margarit</w:t>
      </w:r>
      <w:r>
        <w:rPr>
          <w:rFonts w:cs="Toronto;Times New Roman" w:ascii="Toronto;Times New Roman" w:hAnsi="Toronto;Times New Roman"/>
          <w:color w:val="1C1C1A"/>
        </w:rPr>
        <w:t>a címû köteteket, utóbbi az oros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ulgakov regénye, am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ympathy for the Devil </w:t>
      </w:r>
      <w:r>
        <w:rPr>
          <w:rFonts w:cs="Toronto;Times New Roman" w:ascii="Toronto;Times New Roman" w:hAnsi="Toronto;Times New Roman"/>
          <w:color w:val="1C1C1A"/>
        </w:rPr>
        <w:t>megírására ihlet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Lenny Bru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zsidó származású komikus, eredeti nev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onard Alfred Schneider. Azzal vált híress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lôadásaiban mocskos szava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dirty words) használt. Ezért néhányszor le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ztatták, több amerikai városból és Ausztráli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tiltották. Szenvedélyesen gyûlöl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tolikus egyházat, mivel kapcsolatban áll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t figyelô hatósággal. Bob Dylan,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on el volt ájulva tôle, több dalukban utaltak is személyére, Fra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ppa is aláírásáért esdekelt. Krónikus kábítószeres volt, 1966. auguszt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-án holtan találtak rá tûvel a karjáb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Családo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gyermekek, utód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rockzenészek a hazulról magukkal hozott mintát követik-e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családi életük beilleszthetô-e a mindennapjaikba, arra eltérô példá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unk. A jobb családban nevelkedett Brian Jones (Rolling Stone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ául még középiskoláit sem fejezte be, amikor elsô ízben ap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hatta magát, amit gyors egymásutánban még három házasságon kívü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mete követett. Ebben nem csak ô volt ludas, egyik-másik kedve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mondottan azért kívánta a korai anyaságot, hogy ezzel láncol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hoz a hírességet. Jellemtelenségükre mi sem jellemzôbb, mint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sás ’fájdalomdíj’ fejében eltekintettek a botránytól és befogták a száju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z nem intette óvatosságra Briant és továbbra is virágról virág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llva kereste a szebbik nem kegyeit. Ez a szabadosság fitty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nyva az apa-anya családmodellnek, szinte elôszele volt a néhány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bekövetkezett hippi korszak szabad szerelem idôszak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a társak állandó váltogatása miatt született gyermekek apj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léte számtalan esetben kimutathatatlanná vált. A kommunák tagj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 sem gondoltak, hogy ezzel félárva porontyok tömegét ho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ra, akik ilyen körülmények között felcseperedve már ezt az életform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intették természetes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szempontból érthetetlen a híressé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bözô feleségektôl, barátnôktôl, szeretôk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ó számtalan utóda. Hogy e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yermekek hogyan élik meg álland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t váltó szüleik újabb és újabb kapcsolata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ôzô feleséget anyázó megnyilvánulása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t szûrnek le a viharos jelenetekb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majd felnôtté válásuk után tud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. Az is elgondolkodtató, hogy a 6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tendôs Paul McCartney fél tucat gyerm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, új feleségétôl (Heather Mill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 egy kis gagyogót. Aligha hihetô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ldogsága ettôl lesz még nagyobb, fôleg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Heather McCartn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szeretô házasságban él hitvesével, az viszont az alábbiakból kiderü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gyermekkorban látott példák meglehetôsen befolyásolják a feln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i szemléletet. Az életfogytiglanra ítélt David Chapman,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on gyilkosa mind a mai napig nem felejtette el vadállati viselkedés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rmester apjának anyjával szemben tanúsított durvaságát, és – állít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saját fia megrontás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valami. Negyven évvel ezelôtt nem számított, hogy egy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i milyen családból érkeztek, mint láttuk, szülei révén Jone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egyensúlyozott középosztályt, Richards a vasúti targoncás meló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az ismert sportember apát képviselte. Napjainkban alig ak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a egy hasonlóan színes felállásra, a kasztosodás a zenekarokon bel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lindult. A pénz pénzt vonz, nem a tehetség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Bon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U2 énekese húsz év óta él boldog házasságban Ali Hewsonna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y gyermekével. A szegénységben cseperedô fiatalok még az iskol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ték meg egymást. Talán a nyomorúság tanította meg, hogy 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dje, honnan jött és hogy nem mindenkinek adatott meg a tehet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gazdaggá legyen. Ezt szem elôtt tartva a férj rendszeresen jótékonykod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izsban nem véletlenül tüntették ki a becsületrenddel. Fele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 óta a Csernobil alapítvány egyik vezetôje, aki még a veszélyezt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nyezetbe is elment, ahol több hetet töltött. A születésnapjá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omponál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Sweetest Thing </w:t>
      </w:r>
      <w:r>
        <w:rPr>
          <w:rFonts w:cs="Toronto;Times New Roman" w:ascii="Toronto;Times New Roman" w:hAnsi="Toronto;Times New Roman"/>
          <w:color w:val="1C1C1A"/>
        </w:rPr>
        <w:t>címû dal befutott, a belôle befol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t Ali a csernobili gyerekeknek ajánlotta f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Elvis Pres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orúságos körülmények között jött a világra, ikertestvére megha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ülésnél. Gyermekként keresztényi nevelésben részesült. Az iskol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e gyámoltalanul félénk, visszahúzódó, belôtt sérója miatt erô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i testileg is bántalmazták. 1953-ban mindössze négy dollár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desanyja születésnapjára készített két hangfelvételt, ezt néhány hó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va megismételte, de akkor már a Sun Records tulajdonosa, S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hilips felfigyelt rá. Felfedezte a fehér emberben a ’fekete hangot’. Németorszá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omáshelyén kapta a hírt, hogy rajongásig szeretett édes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ja elhunyt, a csapás hatására lelkileg összeroppant. Az átlagember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lyebben átérzett tragédia minden bizonnyal hozzájárul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marosan kicsússzon lába alól a talaj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zdetben félénk, Istenfélô fiatalember fokozatosan beleszok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ségek életébe, akiken fürtökben lógtak a nôk. Soha nem lett mintaap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nôit nemegyszer megütöt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Janis Jop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ként szenvedélyesen szerette a meséket, gyakran maga szô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 a könyvekben befejezett történeteket. 16 éves koráig nem különbö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kolatársaitól, átlagon felüli értelmi képessége következ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kezdtek unalmassá válni számára a tanítási órák. Naiv elképzelés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árkapcsolatokról gyakran tették iskolatársai gúnyolódá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pontjává, ilyenkor szobájába zárkózott, ahol festményei képzeletvilág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t menedéket. A mesék világa és a valóság azonban fényév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tak egymástól. Házasságról, gyermekekrôl hiába ábránd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hiányt pótolta felfokozott életvitelével, amelybe beletartoz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ktelen autóvezetés, a partiról partira járás, a társ nemétôl függ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 szerelem. Senki sem tartott ki mellette, ô pedig senkit nem tartóztat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Jim Morri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ja a haditengerészet tisztje, állomáshelyét fônökei parancsára álland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réli, és bár a család követi ahová csak teheti, elôfordul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rrison hónapokig nem látja. Az állandó költözések következ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aik is gyakran változnak, tartós kapcsolatokat sem ô sem szül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udnak kiépíteni. Ez a gyökértelen életmód, a megbízható bará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ánya készteti arra, hogy gyermekkorától fogva ’kísérletezzen’ társai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érje rajtuk szándékosan eltúlzott kihívó megnyilvánulásai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át. Szívesen fordul a múlt történelmi alakjaihoz, példaképe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ndor, a macedón uralkodó, a késôbbiekben megjelenését, hajzatá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véhez igazítja. Bújja a könyveket, fôleg a filozófusokat, Montaig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usseau, Sartre, Heidegger és kivált Nietzsche mûveit, Hieronym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sch mûvészetét kedveli, életrajzírói szerinti kimagasló 149-es IQ-val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lkezô zseni.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alál mag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értelmi szint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kat, inkább befel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dul, verseket ír (16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dal írott anyag mar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a), ráadásu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ai nevelés nem pótolh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pai szigo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a mégoly rit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kozások alkalm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csupán hajz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sszának bírálat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ült ki. A mûködéskép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i kapcsol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ül híreszteli, hogy szülei meghaltak. Morrison tehá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kívül tehetséges, ugyanakkor magányos ifjú, akinek értékes társa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ányában értelmetlenül telnek napjai. Ha éppen nem tanul, céltalan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ôdörög a tengerparton, unalmában marihuánát szív. A zenérôl fogal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ncs, viszont felismeri, hogy költészetét a rock felhasznál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lesebb tömegekhez tudja eljuttatni. Amit a családban nem kapott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hoz zenésztársaitól szabad kezet kap, a színpadon és a színpadon kív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tesz, amit csak akar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Jimi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Allen Hendrix néven született 1942. november 27-én Seattle város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jával csak 1945 ôszén a háború után találkozott elôszö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fjú, tizenéves édesanyja (Lucille) nehezen birkózott meg az anya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jaival. Noha Al feleségül vette, sosem éltek együtt, így a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ányanyának is nevezhetô Lucille a családtagok és a barátok kö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nyódott, hogy túlélje a nehézségeket. Férje hazatérése után fi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6. szeptember 11-én új néven jegyeztette be, akit ettôl kezd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es Marshall Hendrixként ismert a világ. 15 éves volt, amikor édesany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érhetetlen italozás következményeként májzsugorban elhuny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ssz gyermekkori példa saját felnôttkori életében is vissz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, házasságot nem kötött, viszont törvénytelen gyermekeinek 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, se szám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Michael Jack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rs fintora, hogy ebbôl a kivételes képességû emberbôl éppen a látványüz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ította ki azt a mesterséges lényt, aki nem annak szül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nek ma látju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t Joe és Catherina Jackson – ez utóbbi hithû jehovista – házasság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ôdik, amelybôl kilenc gyermek születik. Amint csepered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csinyek, hamar kiderül, hogy istenáldotta tehetségek valamennyi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családi zenekart alapítanak. A dolog szemet szúr Dia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 énekesnônek, aki rájuk irányítja Barry Gordy jr., a Tam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town cég alapítójának figyelmét. Egy szép napon Gordy házi szerzô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opogtatnak és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 Want To Be Free </w:t>
      </w:r>
      <w:r>
        <w:rPr>
          <w:rFonts w:cs="Toronto;Times New Roman" w:ascii="Toronto;Times New Roman" w:hAnsi="Toronto;Times New Roman"/>
          <w:color w:val="1C1C1A"/>
        </w:rPr>
        <w:t>címû szerzeményüket ajánl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ônök és Diana tisztes figyelmébe. A mesternek azonban egész m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lképzelése, és némi átalakítás után megszületik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 Want You B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yermekek elôadásában. A lemez 1969 telén bombaként robban, jólleh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hael alig tapossa tizedik életévét. Még fel sem ocsúdnak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les korszakra emlékeztetô ôrület alakul ki körülöttük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agiakban is megmutatko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év sem telik el az elsô fellép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ta, máris 250 000 doll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ékû birtokot vásárolhat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a külvilágtól légmen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zárva töltik napjaikat.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nagy árat fizetnek, gyermekkor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re eltûnik, akár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rláthoz/nyújtóhoz idomí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ni ’tornásznôk’ eset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t nem lenne amerika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azonnal fel nem bukkan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csupa fehérekbôl ál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csak népes család, az Osmond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– mormonok lév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szintén számolatlan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ntják a gyerkôcöket. A csapa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Osmon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tárja ott is a Jackóhoz hasonló korú Donny. Néhány évig versenyez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sal, aztán mindenki elfelejti a fehéreket. Jermaine benôs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ordy családba, szülei viszont kiadót váltanak, amitôl az após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 nevetôgörcsöt. Néhány év mérsékelt siker után kinônek a csodagy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ból, váltaniuk kell. Ezt a váltást Michael Quincy Jone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heti, aki meghatározza jövôbeni zenei megszólalását, ennek els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éldája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ff The Wall </w:t>
      </w:r>
      <w:r>
        <w:rPr>
          <w:rFonts w:cs="Toronto;Times New Roman" w:ascii="Toronto;Times New Roman" w:hAnsi="Toronto;Times New Roman"/>
          <w:color w:val="1C1C1A"/>
        </w:rPr>
        <w:t xml:space="preserve">LP. A következô album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riller </w:t>
      </w:r>
      <w:r>
        <w:rPr>
          <w:rFonts w:cs="Toronto;Times New Roman" w:ascii="Toronto;Times New Roman" w:hAnsi="Toronto;Times New Roman"/>
          <w:color w:val="1C1C1A"/>
        </w:rPr>
        <w:t>bár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k legsikeresebb lemeze, ám vele egyidejûleg elkezdôdik hôsü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 átalakítása, ennek részeként az énekrôl lassan áttevôdik a hangsú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ozgásra. Jackóra fekete nadrágot, fehér zoknit húznak, í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a lábaira figy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4-ben majdnem pont kerül az addigi életmûre. A Pepsi Colá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orgatott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illy Jean </w:t>
      </w:r>
      <w:r>
        <w:rPr>
          <w:rFonts w:cs="Toronto;Times New Roman" w:ascii="Toronto;Times New Roman" w:hAnsi="Toronto;Times New Roman"/>
          <w:color w:val="1C1C1A"/>
        </w:rPr>
        <w:t>címû nóta közben Michael mellett felrobba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mpa és a pattogó szikráktól lángot fog agyonzselézett hajzata.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is folytatja a jelenetet, de kórházba kerül, a megégett fejbôrön azó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csak festett hajutánzat látható. Magánélete szent és sérthet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találgatni lehet, hogy kivel, mivel tölti szabadidejét. Aztán elmond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regényeket olvasgat, Walt Disney filmeket néz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állatkertjében óriáskígyó tekereg. A baj csak az, hogy más nem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li. Örök gyerek? Látszólag mindenben ô dönt, valójában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rehajtja a mások által megirt forgatókönyvet. Vegetáriánus, ne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zik, nem dohányzik. Nôsülés?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ajd Isten gondoskodik róla, ha eljö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z ideje” – </w:t>
      </w:r>
      <w:r>
        <w:rPr>
          <w:rFonts w:cs="Toronto;Times New Roman" w:ascii="Toronto;Times New Roman" w:hAnsi="Toronto;Times New Roman"/>
          <w:color w:val="1C1C1A"/>
        </w:rPr>
        <w:t xml:space="preserve">jelenti ki. Legtöbbe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ék laguna </w:t>
      </w:r>
      <w:r>
        <w:rPr>
          <w:rFonts w:cs="Toronto;Times New Roman" w:ascii="Toronto;Times New Roman" w:hAnsi="Toronto;Times New Roman"/>
          <w:color w:val="1C1C1A"/>
        </w:rPr>
        <w:t>címû film gyermekcsillag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ook Shieldsnek társaságában látják. Sorsuk közös, gazdagság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 teljes az elszigetelôdé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án ismét összeáll a Jackson család és körútja során keményen megfej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jongókat. Egy-egy belépô ára a 120 dollárt is eléri – ez akkor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g húzós összegnek számított – mivel a szervezôk nem szívbajos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o maga is belekostól az üzleti életbe, egy huszáros mozdulattal rátenyer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les életmû felett rendelkezô Northern Songs kiadóra, és 47.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lió dollárért megveszi 251 dal kiadói jogát, majd 1985-ben Lion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itchievel megírja a Live Aid himnuszá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e Are The World</w:t>
      </w:r>
      <w:r>
        <w:rPr>
          <w:rFonts w:cs="Toronto;Times New Roman" w:ascii="Toronto;Times New Roman" w:hAnsi="Toronto;Times New Roman"/>
          <w:color w:val="1C1C1A"/>
        </w:rPr>
        <w:t>-öt. Elterje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óla, hogy oxigénsátorban alszik, de csak a vak nem látja, hogy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letykának is feltûnéskeltô értéke van. Ha kellene, azt is bemondan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eszállt a Holdra, legfeljebb másnap cáfoln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7-ben arculatváltás történik és megjelenik a bôrdzsekis vagá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fellépésein szexisen tapogatja magát. Teljesen hiteltelen – akár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donna apácaruhában – mert valódi nôkapcsolatáról senki sem tud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icc az egész. Már csak a gyerekek érdeklik, ezt bizonygatj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a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World </w:t>
      </w:r>
      <w:r>
        <w:rPr>
          <w:rFonts w:cs="Toronto;Times New Roman" w:ascii="Toronto;Times New Roman" w:hAnsi="Toronto;Times New Roman"/>
          <w:color w:val="1C1C1A"/>
        </w:rPr>
        <w:t>klipjében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angerous </w:t>
      </w:r>
      <w:r>
        <w:rPr>
          <w:rFonts w:cs="Toronto;Times New Roman" w:ascii="Toronto;Times New Roman" w:hAnsi="Toronto;Times New Roman"/>
          <w:color w:val="1C1C1A"/>
        </w:rPr>
        <w:t>LP), ahol a katonák eldobják fegyverei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próságok láttán. A nézô egy pillanatra talán még el is érzékenyü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aztán ismét felcsatolja oldalfegyverét, mert ilyen a vilá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es dolgai különben is szemet szúrnak, leginkább a 13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rdan Chandlert kényezteti. A szülôk közbelépnek és kiskorú megron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én beperlik. Jacko tagad, de a komédia folytatódik. Egy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ni vélik, hogy a papa egy 20 milliós filmszerepet kívánt kicsikar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csak azután folyamodott a zsarolás fegyveréhez, amikor számí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jött be. Végül peren kívüli megállapodás értelmében 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liót akaszthat le a híresség bankszámlájáról, de ekkor meg Jord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li szüleit, mert kiskorú lévén, nem ô kapta kézhez az összeget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tragikomédia. A botrányt csökkentése érdekében menedzserei felhajt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son számára Elvis Presley lányát, a kétgyermekes Li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e-t. A kézfogót Dominikában tartják, aztán válás, és megva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abb címlaptörténet. Michael már olyanokat tesz, ami aligha az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ából pattan ki. Például 25000 katona élén akar felvonulni a moszkv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örös téren, de amikor ez nem sikerül, egy közeli kaszárny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y bohóckodni. Megjelenik Romániában és mosolyogva kez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z Iliescuval, úgy tûnik, ha Sztálin életre kelne, azzal is szív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nyképeztetné magát. Senkire és semmire nincs tekintettel, mert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bújtatná orosz katonai egyenruhába a magyar bakáka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nyomorult klip kedvéért megint felidézze a Budai Várba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– 40 év után – eltakarodott bolsevik ármádia emlékét. A nagyz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nia folytatódik, a Hôsök terén saját szobrot állíttat mag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ábriel arkangyal helyébe. Vajon miért nem Washingtonban tette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apitolium elôtt? Itt bizonyára olcsóbb. Hogy valami jót is tegy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orgatás szünetében ellátogat a Bethesda és a Heim Pál gyermekkórház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agi felajánlásokat tesz, pedig lassan már ô szorul ápolás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g összevetni ifjúkori képeit, a jelenlegi, panoptikumba illô, kifehér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aszbábbal. Hol itt, hol ott cikkeznek titokzatos betegségé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kár igaz is lehet, de akkor mi végre kellett számtalanszor átszabat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rát és arcát? Vajon milyen szerek hatására lehetett ebbô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niségbôl egy mozgatható pojácát csinálni? Milyen erôk engedh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maguknak, hogy kísérleti nyúlként használják? És m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 rendezô áll mellette, aki szó nélkül tûri, hogy az egykor csodála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hangból csupán vakkantásokkal megtûzdelt paródia maradjon?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o késôbb ismét felkeresi Magyarországot és levegôszûrô álarc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ója az utcákat, igaz pár méterrel odébb, a Népstadionban már levesz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más az éghajlat? Ha annyira törôdik a gyerekekkel, vajon elmondta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 neki valaki, hogyan élnek a magyar fiatalok a környezô országok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lyen évfordulót ünnepelt ittjártakor az ország, ami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st az ô szülôhazája csak hátulgombolós? A stadion koránt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tele, de nem is csoda, mert 1996-ban 4900–7500 forintos helyára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ejni a gazdaságilag teljesen lepusztított ország ifjoncait több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gusztustal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 csak romlott a helyzete. 2003. februárjában ’barátja’, Uri Gell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nszolásának engedve az addig visszahúzódó Michael Martin Bashir riporterr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lc hónapon át filmezteti saját életét. A filmben minden szégyenérz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 beszél arról, hogy mint korábban a 12 éves Macaula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ulki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eszkessetek betörôk </w:t>
      </w:r>
      <w:r>
        <w:rPr>
          <w:rFonts w:cs="Toronto;Times New Roman" w:ascii="Toronto;Times New Roman" w:hAnsi="Toronto;Times New Roman"/>
          <w:color w:val="1C1C1A"/>
        </w:rPr>
        <w:t>gyermekszínésszel, úgy azóta is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xuális kapcsolat nélkül szívesen alszik egy ágyban kissrácokkal. Tagad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plasztikai sebész valaha is dolgozott volna fizimiskáj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kijelentés úgy komolytalan, ahogy van. 2002 júniusában orvosa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ri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msokára semmi nem marad a híresség eredeti orrából,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tolsó bôrdarabkát is ki kell cserélnünk. A rengeteg fertôzés következtéb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ó szerint elhal Jacko orra”</w:t>
      </w:r>
      <w:r>
        <w:rPr>
          <w:rFonts w:cs="Toronto;Times New Roman" w:ascii="Toronto;Times New Roman" w:hAnsi="Toronto;Times New Roman"/>
          <w:color w:val="1C1C1A"/>
        </w:rPr>
        <w:t>. Akkor most ki hazudik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gyermeke volt feleségétôl, Deborahtól született, a harmadik bérany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ik. Kérdés, hogy ez a világtól elzárt, ’elefántcsonttoronyban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 lény hogyan tudja az élet farkastörvényeire megtaníta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rontyoka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mit csinál, abban ugyan minden tökéletes, csak semmi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i. Ha beszél, egy se fiú, se leány lény nyafogását halljuk. Ez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agikus változást akkor értjük meg igazán, ha visszaemlékezünk a 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ifjúnak mondott szakmai jóslatra, mely szerint ô lesz Otis Redd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ódja. 2003 novemberében újra bíróság elé kerül pedofília vádjá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 12 éves, rákbeteg Gavin Arvizzo nevû kisfiú szülei már nem alkusz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, véget akarnak vetni az énekes újabb és újabb kiskorúa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hetô fajtalankodásának. A háttéreseményeket ezúttal is csa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intettek ismerik. Jacko korábban fizette a gyermek orvosi kezelés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zal, gépkocsival lepte meg a meglehetôsen szegény családot. A gond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kezdôdtek, amikor a híresség, ki tudja, milyen okból, megvon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digi nagyvonalú támogatását, és a család válaszul azonnal pedofíli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dolta meg. A felhajtásra Robert Wagner, az énekes 1990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3 között volt biztonsági fônöke rá is játszott, amikor azt kezdte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ogatni, hogy fônöke hálószobájában az évek során vagy háromszá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–12 év közötti fiúcska töltötte az éjszakát. Eddig azért nem szó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ôl, mert féltette az állását. Ha lehet, ezt a szennyládát, még jo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kéne büntetni Jackónál, ha beigazolódnak a vádak, mert bûnrészes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lalt fiatalkorúak megrontásában. Mivel mocskos pén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 fel a hallgatásáért, a középkorban ezt nyelvkitépéssel ’díjazták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. Ügyvédei ôrültnek igyekeznek beállítani, hogy így ments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ség bôrét. Bármi légyen is a végkifejlet, a kialakult zûrzavar hat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hetetlenül megugrott az énekes ez idô tájt kiadott válogatáslemez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adása. Ez a másik szégyenfoltja ennek az egész fertônek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o túl a negyvennegyediken még mindig gyermeket játs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egyre rosszabbul alakítja szerepé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Peter Gr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ppelin menedzsere 1962-ben nôsült, a kétméteres, másfél mázs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riás egy Gloria nevû törékeny balett-táncosnôt választott élete párjáu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gyermekük született, Warren 1966-ban, majd Helen. Házasság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6-ig tartott, amikor felesége belefáradt a folyamatos egyedüllét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ásik társat talált magának. Grant ettôl kezdve megváltozott, még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rányára. Lányát Denny Laine, az egykori Moody Blues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ul McCartney Wings együttesének muzsikusa vette el, ám a házas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ással végzôdö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Roger ’Syd’ Barr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ink Floyd egyik alapító tagja szerencsésebb elhunyt társainá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életre ítéltetett’. Családi háttere rendezett, viselkedése nem igaz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bözött iskolatársaitól, tanárai szívesen emlékeznek rá. 14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t, amikor a zene már meghatározó szerepet töltött be élet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t fogott és David Gilmour segítségével zenekart szervezett, tô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ult gitározni is. Egyénisége kezdettôl fogva rokonszenvet ébresz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ôsei körében, szinte gondtalan mindennapjait csak apja kor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ála zavarta meg. Korához képest társainál érettebb, nem szer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oktatói ’gyereknek’ nézték. A Cambridge Technical Colle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vészeti fakultásának fegyelmét már nem is tudta elviselni, zavar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a az órákat, nem egyszer kiküldték. A Beatl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ove Me Do </w:t>
      </w:r>
      <w:r>
        <w:rPr>
          <w:rFonts w:cs="Toronto;Times New Roman" w:ascii="Toronto;Times New Roman" w:hAnsi="Toronto;Times New Roman"/>
          <w:color w:val="1C1C1A"/>
        </w:rPr>
        <w:t>címû felvéte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életre meghatározta további pályafutását, zenész a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i. Szereplési vágya szöges ellentétben állt idônkénti visszahúzódottságá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lyi botanikus kertben és a közeli erdôkben 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sszú, magányos sétáival. Elôször 1964-ben tûnt fel barátai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tményei egyre absztraktabb jellege. Kezdetektôl fogva narkotikumo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, ezek agyilag teljesen tönkretették. Hosszabb ideig tar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kapcsolata nem volt, a felelôsségérzet ki sem alakult benne. Eny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zással azt mondhatjuk, hogy megôrült, túl az ötvenedik évé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desanyjával é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53"/>
          <w:szCs w:val="53"/>
        </w:rPr>
      </w:pPr>
      <w:r>
        <w:rPr>
          <w:rFonts w:cs="TrekkerTwo;Times New Roman" w:ascii="TrekkerTwo;Times New Roman" w:hAnsi="TrekkerTwo;Times New Roman"/>
          <w:color w:val="1C1C1A"/>
          <w:sz w:val="53"/>
          <w:szCs w:val="53"/>
        </w:rPr>
        <w:t>Híres szülô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53"/>
          <w:szCs w:val="53"/>
        </w:rPr>
      </w:pPr>
      <w:r>
        <w:rPr>
          <w:rFonts w:cs="TrekkerTwo;Times New Roman" w:ascii="TrekkerTwo;Times New Roman" w:hAnsi="TrekkerTwo;Times New Roman"/>
          <w:color w:val="1C1C1A"/>
          <w:sz w:val="53"/>
          <w:szCs w:val="53"/>
        </w:rPr>
        <w:t>híres(?) gyerek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 a gyümölcs, úgy az ember is magában hordozza ôsei meghatár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énjeit, csak amíg a természetben kimondottan elônyösek az örökl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zô tulajdonságok, hús-vér megfelelôjükrôl – úgy tûnik –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 mondható el. Sôt, a túl sok hasonlóság olykor még ártalmár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 az utódnak. Szûkítsük a kört a pop/rock területére és vizsgál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z említett kételyek valóságtartalmát. Aligha létezik szülô, aki 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ná gyermeke számára legalább azt a sikert, amit ô maga az él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rt, márpedig, ha ez így van, akkor az ember azt gondolná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iker egyik legnyilvánvalóbb felségvizén, a könnyûzenében, a nemzetkö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nevet elért egyedek utódaikat is az általuk már kitapos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ba terelgetik. Ezzel szemben lépten-nyomon azt tapasztalni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kérdezett hírességek nemhogy támogatnák gyermekük zenés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csvágyát, inkább megpróbálják lebeszélni ôket errôl a kacifántos pályá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lsôdleges oka saját, a látványüzletben megélt keserû tapasztalatai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endô, hiszen jól tudják, egyáltalán nem bizt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majdani, esetleges, többnyire kérészéletû siker megéri az iszonya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ektetést, amire rámehet a ifjú jelölt egész gyermekkora, fiatalság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ha be is jön a vállalkozás anyagilag, az elpuskázott év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ha nem lehet visszahozni, az egykori gyermeksztár pedig tudathasadás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nôttként éli hátralévô életét. Gondoljunk csak Micha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sonra, persze nem törvényszerû, hogy mindenki hozzá hasonl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zz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Jakob Dy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bert Zimmerman és Sara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közös – gyermeke 1969-ben oly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örvendeztette szülei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a boldog aty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orever You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ával azonnal világgá kürtö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seményt. Ennél több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késôbb sem tett. A saj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írt, szülei pedig nem beszéltek róla, ha pedig a családdal kóbor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át megrohamozták a tudósítók, a gyerekek illedelmesen átmente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t(ca) másik oldalára, mintha idegenek lennének. Jacob odahaza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ott zenei útmutatást, hacsak nem számítjuk az állandóan úton lé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b autójában bömbölô kazetták választékát. A fiú következô ottho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'élményét' a szétesôben lévô házasság vitái és annak megörökítése, 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74-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ood On The Tracks </w:t>
      </w:r>
      <w:r>
        <w:rPr>
          <w:rFonts w:cs="Toronto;Times New Roman" w:ascii="Toronto;Times New Roman" w:hAnsi="Toronto;Times New Roman"/>
          <w:color w:val="1C1C1A"/>
        </w:rPr>
        <w:t>album jelentették. Sosem volt vagá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sszú ideig még szûk baráti körben sem merte fitogtatni magát. AVirg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ondozásában megjelent elsô albumától,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allflowers </w:t>
      </w:r>
      <w:r>
        <w:rPr>
          <w:rFonts w:cs="Toronto;Times New Roman" w:ascii="Toronto;Times New Roman" w:hAnsi="Toronto;Times New Roman"/>
          <w:color w:val="1C1C1A"/>
        </w:rPr>
        <w:t>– a c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emberei nem vártak áttörést, ám a mindössze 40 000 példányos ela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 ô számításaikat is alulmúlta, így az együttmûködés megszakad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kob, aki a középiskola után mindössze négy hónapos mûvész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ításon vett részt, egyéb képzettség híján továbbra is a zene terüle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te a boldogulást. Éjjel-nappal gyakorolt, dalokat komponá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trombitálta kísérôzenekara tagja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hogy elkerülje a Bob Dylan né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úzóerejét, csak hónapok múlva árulta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inak, ki is ringatta bölcsôjét. Közön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abb egyedeinek ma má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at mond az egykoron legendás apa, 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úra kíváncsiak, mert a szerencseker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 irányba fordult. Az 1996-ban megjelen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ringing Down The Horse </w:t>
      </w:r>
      <w:r>
        <w:rPr>
          <w:rFonts w:cs="Toronto;Times New Roman" w:ascii="Toronto;Times New Roman" w:hAnsi="Toronto;Times New Roman"/>
          <w:color w:val="1C1C1A"/>
        </w:rPr>
        <w:t>album tö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egy évet töltött a Billboard listáj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rte a 4. helyezést, eladtak belôle 2 millió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rajta lév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6th Avenue Heartache </w:t>
      </w:r>
      <w:r>
        <w:rPr>
          <w:rFonts w:cs="Toronto;Times New Roman" w:ascii="Toronto;Times New Roman" w:hAnsi="Toronto;Times New Roman"/>
          <w:color w:val="1C1C1A"/>
        </w:rPr>
        <w:t>da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Grammy-díj jelölést kapott, elôadó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a Beatles idôkre emlékezt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mmel fogadják, ahol csak fellép. Hé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 óta tartó erôfeszítése meghozta gyümölcsét, pedig apja árnyék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kivel Memphis városában ugyanazon a napon, de más koncertterem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ett fel – ez nem volt akármilyen feladat, hiszen amint elmond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év kimondottan ellene dolgozott. Hogy meddig tart e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futás, senki sem tudja. Majd a jövô dönti el, hogy féltestvére, Mar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fôállású anya, részidôs jogász –, és édestestvérei, a videorend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sse, a fényképész Sam, a festô Anna, vagy pedig ô választott hely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lalkozás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Jason Bon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-nagy kérdôjellel indult az életben. Vajon keményen italozó, vég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 belepusztuló apja káros szenvedélye, vagy a Led Zeppelin dob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tehetsége kerekedik felül benne? Születése, cseperedése any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ilvánosság kizárásával történt, hogy jószerével csak 198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us 14-én derült ki, hogy évek óta muzsikál, amikor is az Atlant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cords 40 éves fennállását ünneplô parti vendégeként fellépô, hár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maradt Zeppelin-tagot erôsítette. A fiú hibátlan kûrt futott é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immy Page meghívt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utrider </w:t>
      </w:r>
      <w:r>
        <w:rPr>
          <w:rFonts w:cs="Toronto;Times New Roman" w:ascii="Toronto;Times New Roman" w:hAnsi="Toronto;Times New Roman"/>
          <w:color w:val="1C1C1A"/>
        </w:rPr>
        <w:t>címû lemeze stúdió munkálatai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z azt követô koncertkörúthoz. A hír meglepô értékû, hisze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unyt dobzseni apához szokott Page saját tekintélye érdekében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baráti szeretetbôl senkivel nem jótékonykodott. Jason tehet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et szúrt a kiadónak is, saját neve alatt futó, új zenekar alapításá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ösztökélte, így léphetett színre a Bonham csoport 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Disregar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f Timekeeping </w:t>
      </w:r>
      <w:r>
        <w:rPr>
          <w:rFonts w:cs="Toronto;Times New Roman" w:ascii="Toronto;Times New Roman" w:hAnsi="Toronto;Times New Roman"/>
          <w:color w:val="1C1C1A"/>
        </w:rPr>
        <w:t>LP, amelyet hamarosan platinalemezhez juttat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ot kedvelô tömeg. Miután 1990 májusában oltárhoz vezette kedves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ünnepséget követô bulin ismét a Plant, Page, Jones trió jelent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ála egy kis kötetlen örömzenére. A sajtó felkapta a hírt, megin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alálgatás a Zeppelin feltámadásáról, a bennfentesek azt is tudni vél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gyetlen amerikai turnéért 50–170 millió dollárt ajánl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k. Jason szíves-örömest ugrana egy ilyen lehetôségre, magabiztosság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ja, hogy nem apját utánozza, hanem csak annak tanítá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i. Az újrakezdés végül Robert Plant ellenállásán bukik meg, a legend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enda marad, Jason pedig 1997-ben egy hajmeresztô húzáss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ja emlékére kizárólag Zeppelin-nótákat tartalmazó koncertalbumo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esz fe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n The Name Of My Father – The Zepset </w:t>
      </w:r>
      <w:r>
        <w:rPr>
          <w:rFonts w:cs="Toronto;Times New Roman" w:ascii="Toronto;Times New Roman" w:hAnsi="Toronto;Times New Roman"/>
          <w:color w:val="1C1C1A"/>
        </w:rPr>
        <w:t>címmel, annak bevétel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tékonysági célokra fordítja. A lemezen segítô társak nem kevésbé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zik magukévá az ôsök szellemét, az egész alkotás nyugodtan összeveth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redeti négyes teljesítményével. Azóta még egy újabb dobáss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elentkezte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– When You See The Sun –</w:t>
      </w:r>
      <w:r>
        <w:rPr>
          <w:rFonts w:cs="Toronto;Times New Roman" w:ascii="Toronto;Times New Roman" w:hAnsi="Toronto;Times New Roman"/>
          <w:color w:val="1C1C1A"/>
        </w:rPr>
        <w:t>, ám a rock átmeneti visszaszorul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k sem kedvezett, alig hallani róluk. Jason, aki egykor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én nem vetette meg az itókát, ma már kétgyermekes családap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ylag visszavonultan tölti napjait. Jelenleg az UFO együttes tag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Charles Julian Lenn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ynthia Powell és John még el sem jegyezte egymást, amikor az ifjú jövev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jelezte érkezését. A történteket 1963. április 8-ig sikerült tit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ni a nagyközönség elôtt, ám az újszülött nem igazán változ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papa addigi életfelfogásán, aki még a keresztelô helyett is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Epsteinnel ment nyaralni. Nem lett belôle igazi családf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ynthia sem volt az az asszony, aki megfelelô szellemi társa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, ennek következtében rengeteg megalázó helyzetet kellett elszenvedni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 a gyermek Juliannak a mellôzöttséget, de azért akad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llanat, amikor mégis ô lehetett apja segítségére. Lucy nevû játszótár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leges, az égbolton szétrobbanó csillagokat ábrázoló rajz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dta az ihlete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ucy In The Sky With Diamonds </w:t>
      </w:r>
      <w:r>
        <w:rPr>
          <w:rFonts w:cs="Toronto;Times New Roman" w:ascii="Toronto;Times New Roman" w:hAnsi="Toronto;Times New Roman"/>
          <w:color w:val="1C1C1A"/>
        </w:rPr>
        <w:t>címû dalhoz. Cynth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 nyarán beadott válókeresete után McCartney mintegy részvétnyilvánításké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lianhez címezve megkomponálta a Beatles legsikerese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alát, a hétmillió példányban vevôre talál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 Jude</w:t>
      </w:r>
      <w:r>
        <w:rPr>
          <w:rFonts w:cs="Toronto;Times New Roman" w:ascii="Toronto;Times New Roman" w:hAnsi="Toronto;Times New Roman"/>
          <w:color w:val="1C1C1A"/>
        </w:rPr>
        <w:t>-ot. A cseperedô fiúcsk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5. október 8-tól naponta azt kellett látnia, hogy vele ellenté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testvérét ôrült majomszeretettel dédelgetik, Sean Toro On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on ötödik születésnapj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oko színes füsttel még üdvözl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íratott Manhat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gboltjára. És ha ez a bán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különböztetés nem jelen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elég keserû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lian számára, hamaros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ból kellett hallania apj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anhoz írt altatódalát,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autiful Boy-</w:t>
      </w:r>
      <w:r>
        <w:rPr>
          <w:rFonts w:cs="Toronto;Times New Roman" w:ascii="Toronto;Times New Roman" w:hAnsi="Toronto;Times New Roman"/>
          <w:color w:val="1C1C1A"/>
        </w:rPr>
        <w:t>t. A szer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i egyoldalú megnyilvánulásai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elmebeteg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Se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sztolylövései vetettek vég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lian és Yoko kapcsolata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 múlva rendezôdött,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dôben a 21 esztendôs muzsikus/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 elsô szólóalbum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ésével, amelyrôl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alotte </w:t>
      </w: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oo Late For Goodb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leg Amerikában aratott sike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ohnra jellemzô hanghordozás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lamvilágra a fiú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zal is rájátszott, hogy szerzô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J. Lennont írt alá, 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e az apát is jelenthette. Mé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 lemezre tellett erejébôl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Secret Value Of Daydreaming </w:t>
      </w:r>
      <w:r>
        <w:rPr>
          <w:rFonts w:cs="Toronto;Times New Roman" w:ascii="Toronto;Times New Roman" w:hAnsi="Toronto;Times New Roman"/>
          <w:color w:val="1C1C1A"/>
        </w:rPr>
        <w:t>(1986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ezzel azonban már senki nem törôdött, nem tudjuk azt sem, 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lt elôször a pohár után, majd kábítószerhez. Csak 1990-ben kezd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új életet egy bizonyos Olivia hatására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, Saltwater </w:t>
      </w:r>
      <w:r>
        <w:rPr>
          <w:rFonts w:cs="Toronto;Times New Roman" w:ascii="Toronto;Times New Roman" w:hAnsi="Toronto;Times New Roman"/>
          <w:color w:val="1C1C1A"/>
        </w:rPr>
        <w:t>címû dalával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nyezetvédô húrokat pengetve a városi ember betontengerbôl való elvágyódá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altatta meg. Azóta nemigen hallani róla, úgy tûnik,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leg 'lejárt a lemez', egy második John Lennonra nem t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t a nagyérdemû. Sean szintén tett néhány bizonytalan lépést e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ögös úton, de a jelenlegi zenei divatot ismerve, ô még bátyjánál is keve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éllyel állt az indítóvonal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Lisa Mar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vis Presley lánya 1968. február 1-jén született, örök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százmillió dollárra rúgott, ami azóta évi húszmillió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rapszik. A kiskorától fogva elkényezt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ölgy narkózott, ivott, csavargott, megszökött hazul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z élemedett korú Jerry Lee Lewissal élt hónapoki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9-ben férjhez ment Danny Keough zenészhe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nek két gyermeket szült. Legnagyobb szemfényveszt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skorúak megrontásáért bajba jutott Micha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sonnal kötött házassága, majd hirtelen válása. ’Hir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indulásában’Nicolas Cage színésszel köti 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sát, akitôl 2003 januárjában válik meg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Nancy Sinat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0. június 8-án született Jersey City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t aztán jó helyre tette le a gólya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ja, Francis Albert Sinatra, leánya világ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öttét követôen az évszázad egyik leg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évé nôtte ki magát. Volt teh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 örökölnie, mind tehetségben, mind anyagiak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adásul ekkor még a családi kötôd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adatott neki, ennek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nem akart beindulni Nancy mûvés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menetele. Pedig a nem igazán nagy terjedelm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kellemesen mély tónusú hang tulajdonosát sosem mulasz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úgy színpadra szólítani, hogy Frank Sinatra leánya következ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ordulatot 1965 tele hozta meg számára, amikor új menedzsert és há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t kapott Lee Hazlewood személyében. Ettôl kezdve jóform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vonta kerültek dalai a sikerlisták élvonalába, a sor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se Boots Ar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de For Walking </w:t>
      </w:r>
      <w:r>
        <w:rPr>
          <w:rFonts w:cs="Toronto;Times New Roman" w:ascii="Toronto;Times New Roman" w:hAnsi="Toronto;Times New Roman"/>
          <w:color w:val="1C1C1A"/>
        </w:rPr>
        <w:t xml:space="preserve">nyitotta, amely saját apja éppen fut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trangers I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Night </w:t>
      </w:r>
      <w:r>
        <w:rPr>
          <w:rFonts w:cs="Toronto;Times New Roman" w:ascii="Toronto;Times New Roman" w:hAnsi="Toronto;Times New Roman"/>
          <w:color w:val="1C1C1A"/>
        </w:rPr>
        <w:t>címû, azóta klasszikussá lett dallamával kelt birokra. A 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natra egymás vetélytársa lett, a párviadalt csak a közösen eléneke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7-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omething Stupid </w:t>
      </w:r>
      <w:r>
        <w:rPr>
          <w:rFonts w:cs="Toronto;Times New Roman" w:ascii="Toronto;Times New Roman" w:hAnsi="Toronto;Times New Roman"/>
          <w:color w:val="1C1C1A"/>
        </w:rPr>
        <w:t>zárta le. Ekkor már a filmszakma is szem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ett a hölgyre, ô pedig továbbra is futószalagon hozta az olyan tételeke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ummer Wine, Sugar Town, Jackson</w:t>
      </w:r>
      <w:r>
        <w:rPr>
          <w:rFonts w:cs="Toronto;Times New Roman" w:ascii="Toronto;Times New Roman" w:hAnsi="Toronto;Times New Roman"/>
          <w:color w:val="1C1C1A"/>
        </w:rPr>
        <w:t>, ám amilyen hir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ött, olyan gyorsan foszlott semmivé a dicsôség. 1968-ban még próbál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felvétellel, de neve, mint énekes, végleg eltûnt az ôsköd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tvére, Tina, egész másképp kívánta magára felhívni a figyelm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43 éves hölgy a '90-es évek elején döntött úgy, hogy filmen muta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pja valódi énjét, maffiás kapcsolatait és csak látszatra kiegyensúly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i életét. Az öregedô énekes, immáron ötvenedik életév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posó fia, 'ifjabb' Frank Sinatra szintén az ôsök idegeit borzo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ésre szánta el magát, amikor a hollywoodi callgirl hálózatot fenntar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 esztendôs Heidi Fleisst kívánta oltár elé vezetni. A két testvér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érdemes több szót vesztegetni, csupán botránykeltésre fu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'tehetségükbôl', Nancy, velük ellentétben legalább letett valami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ztalra. Igaz, sosem fogjuk megtudni, hogy mire vitte volna, ha nem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-neves családnév birtokos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Sean Stew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d Stewart 22 éves fiát kilencvennapi börtönbünteté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újtották, ezt követôen kábítószerelvonó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úrán is részt kell vennie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vedélybetegségre csak akkor jöttek rá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nem elôször utcai verekedést kezdemény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ülönbözô orvosi vizsgálato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ették alá. Apja úgy látja, hogy ô a felel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 tetteiért, akinek élete azért sikl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re, mert éveken át elhanyagolta annak nevelésé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Szörényi Ö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an-e nála irigylésre méltóbb helyzetben lévô fiatalember Hunniában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álaszt rábízzuk a Tisztelt Olvasóra az alábbi tények megismer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. Örs alig múlt tizenegy, amikor elôször fogott dobverô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ébe és nem telt bele két év édesapja, Levente, jó nagyot taszajt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jta, a Fonográf három búcsúkoncertj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lyvizébe lökte. Ha az azóta leégett BS katlan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gyûlt, alkalmanként 15–18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s tömeg sem tántorítja el szándékától,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yen a fiú akarata szerint, gondolhatta Leven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rác azonban nem ijedt meg saját –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épes közönség – árnyékától, sôt talán a kiál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atétel erôsítette meg igazán abbéli elhatározás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aját zenekart alapíts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nt gondolta, akként cselekedett és J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re hallgató együttesének tagjai szólólemez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sérték. A Paul Weller vezette angol hasonmás aligha tudott létezésük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mind ez ideig nem fenyegetôzött ügyvéddel. Nem is len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lme, róluk már csak múlt idôben lehet szólani. Zenésztár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csak elképzelései megvalósításában, hanem saját zongora- és gitárjáték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lesztésében is segítségére voltak. Levente ezt a csapato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'majd csak kinövi a gyerek' gondolatiság szellemében még nem v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olyan, ábrázata akkor borult el igazán, amikor Örsöt a pályafutás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olsó fázisában lévô Elsô Emelet emelte magához 1990/91-re. A bará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on 1997-ben mégis komoly csorba esett, hôsünket ugya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'elfelejtették' meghívni a múltra emlékezô bulira. Talán éppen így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, mert a koncert nem igazán minôsé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vonala egyik résztvevô hírnev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öregbítette. Idôközben Örs két album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, utoljára 1996-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damis Anna szövegeive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ercembereket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chno, rave, house, play-b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gyéb ôrület azonban idegen az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szinte zenei világától, ezért inkább kiszál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ingbôl, igaz nem végl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 ô mondja, nem befejezte,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hagyta. Bízik egy olyan korszak eljövetelében, ahol ismét a való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éknek lesz becsülete. Addig sem lopja a napot, hanem egy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ékes területen vetette meg a lábát, a magyar és sumér ôstörténetet tanulmányozz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Moz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-zenészek leszármazottainak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lyafutásáról semmi hír, ahogyan Jimi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 már felcseperedett apátlan poronty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örökölték a zenei hajlamot. Annyit tudun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Jagger James nevû 17 éves fia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chards Alexandra nevû lánya egymás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londult. A kiragadott példákon kívül megemlíthett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Ziggy Marley, Dweezil Zappa nevét is, de róluk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vesebbet ír a szaksajtó. Az ifjabb Dylan talán azért szerencsésebb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saját egyéniségére helyezve a hangsúlyt, nem kívánt ôse nyomdokai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ni. Ozzy Osbourne Kelly nevû lánya eleve a tehetséggel ál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dilábon, mert mind az eredetiben Madonna énekelt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apa Don’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Preach </w:t>
      </w:r>
      <w:r>
        <w:rPr>
          <w:rFonts w:cs="Toronto;Times New Roman" w:ascii="Toronto;Times New Roman" w:hAnsi="Toronto;Times New Roman"/>
          <w:color w:val="1C1C1A"/>
        </w:rPr>
        <w:t xml:space="preserve">kislemez, mind a rákövetkez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hut Up </w:t>
      </w:r>
      <w:r>
        <w:rPr>
          <w:rFonts w:cs="Toronto;Times New Roman" w:ascii="Toronto;Times New Roman" w:hAnsi="Toronto;Times New Roman"/>
          <w:color w:val="1C1C1A"/>
        </w:rPr>
        <w:t>album úgy megbuk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ony Music azonnal szerzôdést bontott vele. Ezzel együtt valamenn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intettre érvényes a következtetés, hogy hírneves szüleik legen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lyafutása az utódok számára minden tehetségük ellenére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ismételhetetlen és elérhetetlen álom marad(t)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ames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Alexandr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Indulás, feltûnés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beérkez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gy elôadóra mikor mosolyog a szerencse, mikor látja meg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befolyásos ember, aki további útját egyengeti, mikor kötik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a sorsát meghatározó szerzôdését, senki nem tudja. Ha csa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ai, vagy más okból jó elôre kiválasztott személyrôl van szó, által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a véletlenen múlik. Úgy tartják, hogy a megfelelô idô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felelô helyen kell tartózkodni. Ez így igaz, csakhogy a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talan megaláztatást, elutasítást és kudarcot kell elviselnie a jövôbe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ségnek. Ha erre idegileg, lelkileg nem képes, akkor jobb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nal leteszi a hangszert és más, polgári foglalkozás után néz. Öszszeállítás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elôadó elsôsorban befutás elôtti pályaszakasz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ja bemutatni és természetesen röviden áttekinti a mûvész késô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vékenységét is, különös hangsúllyal a fordulópontok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rtársak szerint a lázadás megtestesítôi. Életrajzíróik szerint 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ice-t kivéve, aki nyolcévesen kezdett zongorázni, 13 éves korában gitá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tt, ezt követôen a basszusgitárt vett a kezébe, majd visszat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ongorához, nem voltak igazán jelentôs muzsikusok. Hihetetlen népszerûség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 elsô, klasszikus felállásuk mindössze alig két év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tt. Talán nem széledtek volna szét oly hamar, ha a kábítósz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eszik el eszüket, hatásukra nem légiesül valóságérzetük. Szétválás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aként Burdon 1971-ben saját és egy általa meg nem ne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 – ma már tudjuk, hogy Hilton Valentine – LSD-függôségét,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iek italozását jelölte meg. A másik és talán az elôbbinél is nyomós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ok, hogy üzlettársaik, ’barátaik’, mindvégig kegyetlenül becsap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, sikereik ellenére lényegében egy fillér nélkül marad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elváltak útjaik. A rock erejében és ôszinteségében bíztak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k maguk mellé ravasz ügyvédeket, akik az érdekeiket védték voln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hiba volt. Az alapító muzsikusok korábban már többször i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ztezték egymás útját különbözô zenekarokban, így példá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2-ben az Alan Price Combo édesgette magához Hilton Valentine-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ildcats gitárosát. A véletlennel sem álltak hadilábon. John Ste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t valójában dobosként ismerünk, eleinte csodálattal bámulta a kirakat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nyesen csillogó trombitákat, hiszen akkortájt az ô szem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Chris Barber játéka jelentette a csúcsot. 1957-ben a College o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t and Industrial Design tanoncaként az egyik elôadás elôtt iskolatár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intén trombitákba szerelmes Eric Burdon szólította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ugyan csatlakozzon már a The Pagan Jazzman nevû zenekarh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nem tudhatta, hogy végül is azért választották maguk köz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kazettás magnetofonja mikrofonbemenetet is tartalma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pedig egy ilyen lehetôség a korabeli viszonyok között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egyenlô volt a fônyereménnyel. A zene világában végbem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ás, a rock ’n’ roll megjelenése minden korábbi elképzelésü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borította. Annyira megszédítette ôket, hogy Eric alig eszten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tán már rá sem bírt nézni egykor hôn szeretett hangszeré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te a mikrofont választotta, John Steel pedig dobokra vál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került soraikba Alan Price – egy adótanácsadó iroda alkalmazottja–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vették fel a Kansas City Five nevet, amit annak megfelel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sítottak, hogy a felállás éppen hány tagot számlált.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, hogy Price tehát ’beszálló’ volt, a sajtó valamily rejtél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nál fogva mégis ôt kiáltotta ki a csapat zenei vezetôjének, hol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jában Burdon volt a fônök, ô határozta meg a fô csapásirány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ugyanez a visszás állapot ismétlôdött meg késôbb az Animals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szakban is. Steel szerint, ha Burdon nincs velük, akkor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tapétákkal házaló ügynök, Price továbbra is csak Jerry Le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wis-számokat zongorázó adóellenôr, Chas Chandler pedig bol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adó maradt volna. Ezzel együtt tagadhatatlan, hogy Burdon elképzelés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n fordította le a zene nyelvére, ez azonban mit sem változ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alakult szerepek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 a The Kontours társalapítójaként álmodozott a fényes jövô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mennél többet játszottak, nôtt a népszerûségük, barátnôik an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rehányóbb tekintetekkel méregették egyre gyakrabban távol mar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eket. A családi békesség érdekében három fôre apadt legény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egyikük éppen Alan Price) viszonylag kevés számból álló mûsoridej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zeres rögtönzésekkel nyújtotta. Burdon, aki a Kansas Cit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agyva átmenetileg Londonban próbált szerencsét, visszatért Newcastle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és négyes fogattá bôvítette a The Kontours megfogyatkozot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át. Több doboscsere után végül az általunk már ismert John Ste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énél tették ki a megtelt tábl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 felállásban a Michael Jeffrey tulajdonában lévô Downbe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ban mutatkoztak be, mégpedig Alan Price Combo néven. Állan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ról az ô esetükben sem igazán beszélhetünk, egy-egy buli 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dugták a fejüket és hamarjában kitalált riffekre rögtönözte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okkok közötti szünetekben ugyanez a recept ismétlôdött. Már említett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Price-t kivéve nem igazán magas szinten uralták hangszerei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rdon képzetlen énekes volt, tudjuk, hogy csupán hirtelen felindulás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hatására váltott trombitáról mikrofonra. Torok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 ki minden hangot, fogalma sem volt a hangtakarékos, rekeszizom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ô légzéstechnikáról. Valentine talán ha öt gitárlec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, a kottát még hírbôl sem ismerte. És itt jön be az, amit a klassz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n nevelkedett muzsikusok csak irigyelhetnek. Ennek a szakmai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e teljesen tudatlan gitárosnak az akkordbontását az egész vilá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ismert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House of the Rising Sun </w:t>
      </w:r>
      <w:r>
        <w:rPr>
          <w:rFonts w:cs="Toronto;Times New Roman" w:ascii="Toronto;Times New Roman" w:hAnsi="Toronto;Times New Roman"/>
          <w:color w:val="1C1C1A"/>
        </w:rPr>
        <w:t>sikere nyomán. A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Burdon képzetlen hangját is, neki ráadásul ritmusgondjai is akadta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álta is szokatlan ritmizálású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t’s My Life</w:t>
      </w:r>
      <w:r>
        <w:rPr>
          <w:rFonts w:cs="Toronto;Times New Roman" w:ascii="Toronto;Times New Roman" w:hAnsi="Toronto;Times New Roman"/>
          <w:color w:val="1C1C1A"/>
        </w:rPr>
        <w:t>-ot, amit csak úgy tu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nekelni, ha Chandler vele együtt dúdol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ljött a pillanat, amikor megfordult az addig csak hétrôl hétre kínló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 szerencséje. A Club A Go Go-ban fellépô Graham Bo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ganization vezetôjének elakadt a lélegzete a Combo játékának hallatá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 persze eszébe sem jutott elkérni tôlük a zeneiskolai vizsgabizonyítvány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aját fülének hitt. Azonnal értesítette a Londonban él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 származású Ronan O’Rahillyt, hogy ugyan jöjjön már Newcastle városá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csudát akar látni és hallani. Graham Bond szakavatott vélemény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iban szentírásnak számított, Ronan sem kérette magát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déki angol városból már menedzserként vitte a fiúkat elsô londoni útju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63 karácsonyának hetében átlépték új szállásuk küszöb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csak megdöbbentek, mert még bútorokat sem talá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ne, fûtést is csak a fürdôszobában. O’Rahillynek tetszhetett, a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ináltak, de azért nem szórta két kézzel a pénzt a fôvárosban még ismer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dencei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mondják, a név kötelez, a közönség pedig mindig megtalálj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nceire illô legmegfelelôbb hasonlatot. Így történt hôseinkkel 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et hihetetlenül energikus fellépéseik nyomán az Animals elnevezé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ttek. Ezt súgták-búgták mögöttük a koncertjárók, ezt karo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Ronan, és eme ötletét közölte a zenekarral Michael Jeffrey. Mindez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3-ban történt, akkor, amikor lehetôleg minden, magára valami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ó együttes eléggé el nem ítélhetô módon kellemesen csengô felira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ta tudtul létezését. Magyarra lefordítva a helyzetet, képzeljük 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yen hangulatot váltott volna ki a szülôkbôl, ha csemetéjük az Áll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jére kér kimenôt. Ne feledjük, akkoriban még elképzel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z olyan elnevezés, mint a Vágtázó Halottkémek, Rotten Chri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Rothadt Krisztus) stb. A BBC Light Programme-jába is Alan Pri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mbo néven jelentkeztek be, de a mûsorban már Animalsként muta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ôket. A következô lépésben kiadót kellett találniuk, ám tovább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várták ôket tárt karokkal. Tucatnyi cégnél mutattak ajtót nek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elôtt a Columbia Records szerzôdtette ôket. Ekkor már a Downbe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Club AGo Go tulajdonosa, Michael Jeffrey vette kézbe ügyeik irányítás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után ügyesen kigolyózta O’Rahillyt. Az ír menedzser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 felfedezôje lett az üzlet farkastörvényeinek elsô áldozata az 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lyafutása során. Sorsában ezt követôen a zenekar is oszt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ie Most producer és Michael Jeffrey választotta ki számukra a lemezr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rülô dalokat, elsôké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aby Can I Take You Home</w:t>
      </w:r>
      <w:r>
        <w:rPr>
          <w:rFonts w:cs="Toronto;Times New Roman" w:ascii="Toronto;Times New Roman" w:hAnsi="Toronto;Times New Roman"/>
          <w:color w:val="1C1C1A"/>
        </w:rPr>
        <w:t>-ot, ami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by Can I Dance With You </w:t>
      </w:r>
      <w:r>
        <w:rPr>
          <w:rFonts w:cs="Toronto;Times New Roman" w:ascii="Toronto;Times New Roman" w:hAnsi="Toronto;Times New Roman"/>
          <w:color w:val="1C1C1A"/>
        </w:rPr>
        <w:t>szövegre módosítottak. A zenészek 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lták ezt a felvételt, hogy élôben jóformán soha nem játszották,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rosszabbul is járhattak volna. Most, a korabeli menô produc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zárólag a sikerlistában gondolkodott, függetlenül attól, hogy az álta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asztott dal illik-e az ugyancsak általa kiválasztott zenekar egyéniségéhez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ár ekkor szóba kerül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an’t You Hear My Heartbeat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algó, ami ellen olyan hevesen tiltakozott az egész Animal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égül a Herman’s Hermits mûsorában tûnt fel, mégpedig telj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rel. Mint mondottuk, a producert nem érdekelte, hogy a két ötö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t homlokegyenest eltérô mûfajban utazik, hogy John Lennon rövid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nyilatkozta, az Animals az egyetlen olyan zenekar, amelyi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eken is ugyanolyan vadul jelenik meg, ahogy élôben, Mickie számá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fentebb emlí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m hallod a szívverésem? </w:t>
      </w:r>
      <w:r>
        <w:rPr>
          <w:rFonts w:cs="Toronto;Times New Roman" w:ascii="Toronto;Times New Roman" w:hAnsi="Toronto;Times New Roman"/>
          <w:color w:val="1C1C1A"/>
        </w:rPr>
        <w:t>is ugyanolyan kiv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szerzemény volt, mint a többi sikerlistás nó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valaki azt gondolná, hogy ezzel véget ért a producer, a vele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 fújó menedzser és a zenészek szóbeli svédtornája, alaposan téved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 ugyanis megismertetett a zenekarral egy jó fél évszázad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etlen eredetû dallamot. Sajátos fordulat, hogy ez es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ie-hez és Jeffreyhez hasonlóan még Price is ellene szavazott, sô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nyira gyûlölte, hogy még a próbáin sem vett részt. Igaz, a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arc nem is annyira a dallama, mint inkább a hosszúsága miatt mor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skodott, hiszen akkoriban a legvégsô esetben sem léphették át a sikerlist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alai a három percet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House of the Rising Sun</w:t>
      </w:r>
      <w:r>
        <w:rPr>
          <w:rFonts w:cs="Toronto;Times New Roman" w:ascii="Toronto;Times New Roman" w:hAnsi="Toronto;Times New Roman"/>
          <w:color w:val="1C1C1A"/>
        </w:rPr>
        <w:t>, mert ró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szó, négy percet meghaladó idôtartamával aligha kerülhete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adók mûsorába, azok nélkül pedig nem volt esélye a befutás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nimals-tagok kitartása meghozta gyümölcsét. Kikötötté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dig nem készítenek új felvételt, amíg ez a dal nem kerül korongra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arakánság akár pályafutásuk végét is jelenthette volna, ám kenyéradó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n jól tudták, hogy milyen értéket tartanak a kezükben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akarták idô elôtt elveszíteni az aranytojást tojó tyúkot. Az ok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ünkben Most és Jeffrey, enged, és az idô ôket igazolta. Igaz, megmuta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eknek, hogy hol lakik az Úristen, egy késô esti, vidé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és után másnap reggel 8-ra foglaltak számukra stúdióidô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t pikantériája azonban még hátra volt. Mivel a dal szerzôj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nki sem ismerte, abban állapodtak meg, hogy mind az ötük nevét, átdolgozó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írják a hanglemezre. Ezzel a lépéssel Eric, John, Hil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Chas jóindulatáról igyekezett biztosítani Alant, akinek semmi kö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a hangszerelés kialakításához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csak a dallal kapcsolatos hivatal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beszélésen sem vett részt. Ennek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mez címkére éppen az ô neve kerü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ül. A többiek nem láttak a pipá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 valósággal dühöngött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rey azzal csitította, hogy öt ember ne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erülhet egy lemezre a jogdíjelosz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különben sem befolyásol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is alakulhatott volna, ám amire odá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tottak, hogy pénz áll a házhoz, Pri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ébbállt, az Animals többi tagja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fillért nem látott a jogdíjból. Távozá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ülményei nem igazán a testvéries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olják. 1965 májusában a skandiná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rné elôtti pillanatokban eltûnt és legközelebb csak hat hó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va látták viszont. Egy másik változat szerint az elôzô éjszaka mere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gre itta magát és még az indulás elôtt is eszméletlenül fekü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osdóban. (Egy Micky Gallagher nevû billentyûs ugrott be helyette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ice késôbb úgy nyilatkozott, hogy elege lett a zenekar szakadatlan italozás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vajon ezért rúgott volna be? – és fôleg a végtelen körutak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egyike-másika már kimondott rabszolgamunkát jelent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Alan Pri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n például úgy mutatkoztak be, hogy a Paramount Theatre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znap négy koncertet kellett adniuk. Ez még akkor is rémes, ha tudj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kkoriban ritkán tartott egy fellépés 40 percnél tovább. Pedig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mind semmi volt ahhoz képest, ami ezután következett, de az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ásik történet. Price-t más fából faragták, ô útban a koncerttermek fel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csiban is Kafka-regényeket olvasott, márpedig egy ilyen utazás akkor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ámított az emelkedett kultúra bölcsôjének. Egyetlen mikrobu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dta be az egész társaságot, a két roadot, és a felszerelést, té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ûtés csak az elôl ülôk lábát érte, a többiek dideregve fagyoskodtak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viselte a mindig jól öltözött orgonistát, hogy 1964-ben nem eng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ôket a bristoli Royal Hotelbe, mert a szálloda vezetése attól tar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egjelenésükkel elriasztják a ház más vendég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sô nyugati zenekarként léptek fel a vasfüggöny mögött is, még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gyelországban. Soha többé nem felejtették azt a brutalit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lyel a rendezôk csépelték a koncert látogatóit. Aki csak fel merész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ni, azt máris agyba-fôbe verte a gumibotos rendôrség. (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 látványban e sorok szerzôjének is része volt. 1966-ban leh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Metró együttes a Budapest XVI. kerületében lévô Ikarus Mûvelôdé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ban lépett fel. Schuster Ervin, Lóri öccse, ujjongva ugr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 helyérôl éppen az Animal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nside Looking Out </w:t>
      </w:r>
      <w:r>
        <w:rPr>
          <w:rFonts w:cs="Toronto;Times New Roman" w:ascii="Toronto;Times New Roman" w:hAnsi="Toronto;Times New Roman"/>
          <w:color w:val="1C1C1A"/>
        </w:rPr>
        <w:t>címû dalának hallat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 rendezôség azonnal kivezette a terembôl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Steel 1966 márciusában távozott, mert nem bírta tovább elvise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ie Most dirigálását és dalkiválasztási módszerét. A máso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ító tag kiválása már sok volt Burdonnak, anyagi gondok is adód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döbbenve tapasztalták, hogy miközben ôk, a sikerkovácsok még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i metró szerelvényeiben szorongtak, Most csodálatos Rol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yce-szal kanyarodott a stúdió elé, Jeffery is szép vagyont gyûjt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elt a pohár és a Newcastle Journal 1966. szeptember 15-én megírh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nimals feloszlását. Mindehhez tudni kell, hogy csak abba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ben havi 25 bulijuk volt, mégis talán ha 500 font volt összesen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kszámláján. Eleinte Most simlijére gyanakodtak, meg is vá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ôle, de késôbb rá kellett jönniük, hogy Jeffery volt az igazi huny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rdon ezt követôen alakította meg a New Animalst, amelynél egy idei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teljesen legatyásodott Hilton Valentin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House of the Rising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un </w:t>
      </w:r>
      <w:r>
        <w:rPr>
          <w:rFonts w:cs="Toronto;Times New Roman" w:ascii="Toronto;Times New Roman" w:hAnsi="Toronto;Times New Roman"/>
          <w:color w:val="1C1C1A"/>
        </w:rPr>
        <w:t>gitárosa roadként (!) segédkezett. Amikor az énekes teljesen kiég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n telepedett le, és szélnek eresztette a társaságot, a híress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 gitáros munkanélküli segélyre kényszerült. Eric egy darabig ut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vesztve a Hare Krisnát kántálta, majd erre is ráunt és létrehozt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ar együttest. A 70-es évek közepén tért vissza Angliába, ahol alapv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ásokat talált a divat és a zene területén, na meg azt, hogy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House of the Rising Sun </w:t>
      </w:r>
      <w:r>
        <w:rPr>
          <w:rFonts w:cs="Toronto;Times New Roman" w:ascii="Toronto;Times New Roman" w:hAnsi="Toronto;Times New Roman"/>
          <w:color w:val="1C1C1A"/>
        </w:rPr>
        <w:t>ismét felkerült a listákra. Ez jó alkalom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nálkozott, hogy a lemezkiadónál kopogtasson, remélve, hogy né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díj áll a házhoz. Csalódnia kellett, mint annak elôtte annyiszor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lték vele, hogy a lemez ugyan újból sikeres, de a hírverés és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 költségek miatt még ô tartozik a kiadónak 675 fonttal. Ekk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ristálytisztán fülébe csengtek Graham Bond korábbi szavai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íres leszel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egész világ ismerni fogja a neved, de ha a blues kihívását választod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ohasem lesz pénzed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ódását akkor értjük meg igazán, ha tudjuk, hogy évekig olyan elszán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tt az általa játszott zene erejében, hogy naplójára saját vér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ta fel: BLUE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Beat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Epsteinnek 1962. január 1-jére si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járnia egy meghallgatást a Decc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gnél, ám ott a Beatles helyett a Br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ol and the Tremeloest szerzôdtették. Elsô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hát megbuktak, ahogyan a HMV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ye, a Columbia és a Philips kiadóknál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únius 6-án került sor az újabb próbafelvétel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úttal az EMI-stúdiójában, aho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g kislemezenként 1 penny jogdíjat fizet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olna nekik. George Marti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ow D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Yo Do It </w:t>
      </w:r>
      <w:r>
        <w:rPr>
          <w:rFonts w:cs="Toronto;Times New Roman" w:ascii="Toronto;Times New Roman" w:hAnsi="Toronto;Times New Roman"/>
          <w:color w:val="1C1C1A"/>
        </w:rPr>
        <w:t>címû számot javasolta felvétel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 azonban saját szerzeményhez ragaszkod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lített dal mégsem került süllyesztôbe és a Gerry and t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cemakers elôadásában került a sikerlisták csúcsára. Noha dobos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 Best kiválását többféleképp magyarázzák, ám Martin csalhat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füle hallotta meg elsôként, hogy ezzel a fiatalemberrel nem jut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szire. Javasolta is Epsteinnek, hogy keressenek más valakit. Amenedzs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gusztus 16-án közölte a teljesen összeomlott fiúval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ntését és helyére Richard Starkeyt (Ringo Starr) ültették. Eleinte e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em tûnt jó választásnak, mert ritmikai gondjai mia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ove Me Do</w:t>
      </w:r>
      <w:r>
        <w:rPr>
          <w:rFonts w:cs="Toronto;Times New Roman" w:ascii="Toronto;Times New Roman" w:hAnsi="Toronto;Times New Roman"/>
          <w:color w:val="1C1C1A"/>
        </w:rPr>
        <w:t>-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y White nevû bérzenész dobolta f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7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Black Sabba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ral házaló Jim Simpson menedzsert 114-szer rúgták ki, mi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re a Tony Hall Enterprise szóba állt vele és adott is 1000 fon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album felvételéhez. Ebbôl végül 600-at költöttek el, a másik 400-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osztották egymás között. Már megjelent elsô albumuk és kislemez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ôt a listákra is felkerült, Londonban mégsem tudtak bulit kötni. A kriti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zdetektôl kemény ítéletet mondott róluk, olyan koncertrôl is ledorongo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ámoló jelent meg, amelyet le sem játszottak. Ennyi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ságírói erkölcsrôl, ami mind a mai napig nem változott, és amely tisztességte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sekkel elfogultan elnézô, másokat alaptalanul kemén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madó hozzáállása alól csak kevés kivétel akad. A zenekar hí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llenére elsôsorban Ozzy Osbournnak köszönhetôen a koncer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hetetlen ôrülete következtében nôttön-nôtt. 1977-ben Denis Hea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t munkáspárti pénzügyminiszter adópolitikájának 83%-os adókulc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szóba került, hogy csatlakoznak az adószámûzött hírességekhez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agyják az országot, de végül is Britanniában marad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ból féktelen italozása miatt kiebrudalt Ozzy, aki csak elénekelh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Tony Iommi zenében és Geezer Butler szövegben el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, és maga sosem járulhatott hozzá saját ötleteivel a zenekar mûsor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ôvítéséhez, szólóban több lemezt adott el, mint a Black Sabbath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uszkve 100 milliót jelent. Amikor 1979-ben kirakták, mind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6 000 fontot kapott végkielégítésül. 25 évvel késôbb, napjainkra, menedzs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e, Sharon segítségével már bôven van mit a tejbe aprítani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Doo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zdetek kezdetén jóformán sehol sem akartak fellépési lehetô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sítani a számukra. Ennek magyarázata, hogy éppen akkori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ve and peace mozgalom volt terítéken, az ô részben blues alapú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tkán komor hangulatú számaik nem ezt a vonalat képviselték. Ah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szóhoz jutottak, oda azonnal seregleni kezdtek a népek. Morriso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vetve lehengerlô modorát, kedveskedni kezdett a Love együt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e, Arthur Lee barátnôjének, Ronnie Harannak. A hölgy ugya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írneves Whisky A Go-Go szervezôjeként nem kis lehetôséget jelen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ukra. Segített is nekik, elsôsorban az énekest látta el tanácsai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, szállást adott neki, ô javasolta, hogy ne viseljen alsó nadrágo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ûk bôrnacin jobban átüssön az, amire a nôk kíváncsiak. Lee-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 ô hívta fel az Elektra cég elnökének – Jac Holzman – figyelm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üttesre. A fônök elsô hallásra nem volt elájulva, de valami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úgta neki, hogy még egyszer fontolóra vegye a dolgot. Amikor a Door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tnyújtotta nek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End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ght My Fire </w:t>
      </w:r>
      <w:r>
        <w:rPr>
          <w:rFonts w:cs="Toronto;Times New Roman" w:ascii="Toronto;Times New Roman" w:hAnsi="Toronto;Times New Roman"/>
          <w:color w:val="1C1C1A"/>
        </w:rPr>
        <w:t xml:space="preserve">és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labama Song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okat, azonnal szerzôdtette ôk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Elton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ginald Dwight 1967-ben egy alig jövedelm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szerzôi szerzôdéssel a kez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yekezett megoldani hétköznapjait. Bér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kását Linda nevû barátnôjével és egy bizon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nie Taupin szövegíróval osz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. Dwight 1968 januárjában vég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lemezszerzôdést is kijárt mag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hez évi két albumot kellett letenni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ó asztalára. Fizetségül a költségek levon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a bevételek 20%-a ütöt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kát. Eközben saját nevérôl úgy véleked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inkább könyvtároshoz, vagy tisztviselôhöz illik, ezért 196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us 12-én az Edinburghból Londonba tartó géprôl már Elton John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llt le. Ennek egyik felét a Bouesology nevû zenekarának El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an nevû szaxofonosától, a másik felét Long John Baldry énekes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lcsönözte. ADick James Music (DJM) kiadóhoz már így jelentkez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. Elsô lemeze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mpty Sky </w:t>
      </w:r>
      <w:r>
        <w:rPr>
          <w:rFonts w:cs="Toronto;Times New Roman" w:ascii="Toronto;Times New Roman" w:hAnsi="Toronto;Times New Roman"/>
          <w:color w:val="1C1C1A"/>
        </w:rPr>
        <w:t>felvételei dalonként 100 fontba került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a DJM összességében 70000 fontot, mai áron 750 000-et költö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lkészítésére, kiadására. Majdcsak hiába. A második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lto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ohn</w:t>
      </w:r>
      <w:r>
        <w:rPr>
          <w:rFonts w:cs="Toronto;Times New Roman" w:ascii="Toronto;Times New Roman" w:hAnsi="Toronto;Times New Roman"/>
          <w:color w:val="1C1C1A"/>
        </w:rPr>
        <w:t xml:space="preserve">, 10 000 példányban kelt el, a kislemezként 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orde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ong </w:t>
      </w:r>
      <w:r>
        <w:rPr>
          <w:rFonts w:cs="Toronto;Times New Roman" w:ascii="Toronto;Times New Roman" w:hAnsi="Toronto;Times New Roman"/>
          <w:color w:val="1C1C1A"/>
        </w:rPr>
        <w:t>ugyan nem került a listákra, de Eltont azért behívták a Pop Of T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s mûsorba. Menedzsere rábeszélte, hogy vállaljon el egy hete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s Angeles-i, 350 fôs Troubadur klubban, ô pedig igyekezett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 megmozgatni népszerûsítése érdekében. A város zenemûboltja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tek a korongok, a lemezlovasok ingyen példány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k, híres zenészeket és befolyásos újságírókat hívtak meg a bemutatk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ésre. Noha Neil Diamond énekes csak beharangozt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ont, a meghívót olyan kétértelmûen fogalmazták meg, hogy a kíváncsi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hitték, Diamond lesz a fellépô. 1970. augusztus 20-át mu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ptár. Miközben Elton zongorázott és énekelt, a tömeg iszogatot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vegett. A harmadik szám után azonban megunva az érdektelenség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ább taszajtotta a zongoraszéket és mindenféle figurát csinált já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. Egy pillanat alatt magával ragadta a közönséget, amelyik at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ve minden este megtöltötte a klubot, az albumból pedig ela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300 000-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Fleetwood Ma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r Green 11 esztendôsen vette kezébe a gitárt, hivatalos leckét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ett senkitôl. 15 éves volt, amikor abbahagyta iskoláit és mészárostanonc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t egy üzletbe. Az egyik elsô zenekar, amelyben megford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ridents nevet viselte, ahol a sors játéka folytán egy másik jelent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, Jeff Beck is pengetett egy ideig. Amikor 1965 júliusában Er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apton megvált John Mayall Bluesbreakers zenekarától, azzal hi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ôséget adott Peter kezébe, aki nem is tudván, hogy ki hirdeti az áll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nútlanul felhívta Mayallt az állás ügyében. Bár játéka azonnal megtets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lues mesternek, Clapton egy héttel késôbb visszatért és egyelô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útba esett a biztató jövô. Amikor egy év múlva Eric végképp búcsút mon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nökének, hogy az alakuló Cream tagja legyen, Mayall azon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eenért üzent. Csakhogy a gitárost nehéz választás elé állította, miv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ik, szinte egyidejû ajánlat Eric Burdontôl érkezett, aki New 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zenekarával éppen egy kecsegtetô amerikai körútnak nézett elébe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ôsünk a Bluesbreakerst választotta, mire meg is kapta anna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ano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át, hogy tanulja be róla elôdje szólóit. Nem tellett bele sok idô és fônö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zrevette, hogy egészen más zenei világot képvisel, mint Clap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elôdje, ezért saját ujjgyakorlatokra ösztökélte. A jövô már ekkor elôrevet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nyékát, mivel, ha rövid idôre is, John McVie és Mick Fleetwoo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reen mellé került csapattársnak. 1966 szeptemberéb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ooking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ck/So Many Roads </w:t>
      </w:r>
      <w:r>
        <w:rPr>
          <w:rFonts w:cs="Toronto;Times New Roman" w:ascii="Toronto;Times New Roman" w:hAnsi="Toronto;Times New Roman"/>
          <w:color w:val="1C1C1A"/>
        </w:rPr>
        <w:t>kislemezzel sor került az elsô stúdiómunkára is, ami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övidesen követet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Hard Road </w:t>
      </w:r>
      <w:r>
        <w:rPr>
          <w:rFonts w:cs="Toronto;Times New Roman" w:ascii="Toronto;Times New Roman" w:hAnsi="Toronto;Times New Roman"/>
          <w:color w:val="1C1C1A"/>
        </w:rPr>
        <w:t>album és azon Peter elsô szerzemény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Same Way</w:t>
      </w:r>
      <w:r>
        <w:rPr>
          <w:rFonts w:cs="Toronto;Times New Roman" w:ascii="Toronto;Times New Roman" w:hAnsi="Toronto;Times New Roman"/>
          <w:color w:val="1C1C1A"/>
        </w:rPr>
        <w:t>. A történet csupán egy esztendeig tartott, mert a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kevésbé rokonszenvezett fônöke bluestól a jazz felé oldalozó lépése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1967 júniusában elôször trióként megalakította a Fleetwood Ma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csoportot. Peter Green, Mick Fleetwood és Bob Brunning basszusgi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os 1967. augusztus 13-án mutatkozott be a hetedik Windsor Natio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zz, Pop, Ballads and Blues Festival-on (jóval késôbb ebbôl fejlôdött k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ading Festival). Napjaink másfél millió wattot igénylô szabadtéri fesztiváljai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tétben itt még csak 1000 watt állt a fellépôk rendelkezésé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vel késôbb bevette a slide gitáros Jeremy Spencert is, méghozzá érdekb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rencsétlen flótás eleinte nem is sejtette, hogy csupán töltelék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, aki a koncertek elején hangulatkeltésként játszik három-négy szám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lemegy a színpadról és csak a buli végén jöhet vissza. AMelod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ker 1967. szeptember 9-i száma már azt tudatta, hogy John McVie vál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Brunningot a basszusgitáros poszton. Az 1968. február 28-án megjelen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Peter Green’s Fleetwood Mac </w:t>
      </w:r>
      <w:r>
        <w:rPr>
          <w:rFonts w:cs="Toronto;Times New Roman" w:ascii="Toronto;Times New Roman" w:hAnsi="Toronto;Times New Roman"/>
          <w:color w:val="1C1C1A"/>
        </w:rPr>
        <w:t>albumból hónapokig napi 1000 darab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tak el, ennek következtében 15 hónapig a lista elsô 10 helyezettje kö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t. Befutottak – a blueskedvelôk körében. A popvilágot azon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lbatross </w:t>
      </w:r>
      <w:r>
        <w:rPr>
          <w:rFonts w:cs="Toronto;Times New Roman" w:ascii="Toronto;Times New Roman" w:hAnsi="Toronto;Times New Roman"/>
          <w:color w:val="1C1C1A"/>
        </w:rPr>
        <w:t>hódította meg, jóllehet Peter Green egy korábbi dalt, Sant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nd Johnny sikeré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leepwalk</w:t>
      </w:r>
      <w:r>
        <w:rPr>
          <w:rFonts w:cs="Toronto;Times New Roman" w:ascii="Toronto;Times New Roman" w:hAnsi="Toronto;Times New Roman"/>
          <w:color w:val="1C1C1A"/>
        </w:rPr>
        <w:t>ot utánozta le. A listák csúcsához vezetô ú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göröngyösnek bizonyult, ugyanis a brit Top Of The Pops szerkeszt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áttak benne lehetôséget és nem akarták bemutatni. Az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en azonban úgy alakult, hogy néhány másodperc üresen maradt az adásban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így oda nyomták be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lbatross-</w:t>
      </w:r>
      <w:r>
        <w:rPr>
          <w:rFonts w:cs="Toronto;Times New Roman" w:ascii="Toronto;Times New Roman" w:hAnsi="Toronto;Times New Roman"/>
          <w:color w:val="1C1C1A"/>
        </w:rPr>
        <w:t>t. Másnap már 60 000 példányra ér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rendelés. Et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ve 1000 fontot is kap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 egy-egy fellépésé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kkoriban igen jelent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nek számított. (Napjain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kb. 10 000 fon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.) A történet számtalan tagcse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a mai napi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 véget, 1998-ban Mus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wards díjjal is kitüntet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ságo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Jimi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en önállóan tanult meg zenélni, a kottaolvasásig sosem jutott 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ete cáfolja mindazok állítását, akik kizárólag zenei elôtanulmány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as egyénekben látnak kiváló muzsikusokat. Itt igazoló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z örök igazság, hogy a tehetség adott, utólagos képzéssel csa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cVie Christine Buckingham Stevie Mi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iszolni lehet rajt’. Hendrix legelsô ajándéklemezén Muddy Waters gitár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nek hangja, megszólalása kitörölhetetlenül ott mar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ezetében. Maga is gyakorolni kezdett, a középiskolában má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ing Kings nevû zenekarba is bekerült. 17 évesen elkapták egy lop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val és ügyvédje tanácsára – mondván, hogy akkor elengedi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ntetését – jelentkezett a hadseregbe. Mindenesetre sajátos eljárás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büntetendô cselekedet következményei alól ad felmentést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zal a feltétellel, ha a tettes felhúzza magára az angyalbôrt.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 beszervezésnek, erôsebben fogalmazva egyfajta zsarolásnak is nevezhetjü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et a sors itt hozta össze egy Billy Cox nevû sapeccal, ak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 barátságot kötött. Találkozásuk meghatározó jelentôségû volt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kel késôbb vele szervezte meg a Band of Gypsys nevû ’alakulatát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katonáskodása nem sokáig tartott, a 26. ejtôernyôs ugrásá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káját törte és leszerel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tôl kezdve a zenének szentelte életét. New Yorkban megnyer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hetségkutató versenyt, amiért 25 dollárt vághatott zsebre jutalmu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zel a címmel persze nem jutott volna messzire, a szerencse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yne Pridgeon névre hallgató és a harlemi zenei életben jártas höl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ében köszöntött rá. Ettôl kezdve minden megváltozott körülötte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nevezett nôszeméllyel karöltve járt, az elôtt még a zárt ajtó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íltak. Jimire is kezdett odafigyelni a zenei világ. Fayne segítség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jutott a híresebb zenészek öltözôjébe és innentôl fogva kéz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zre adták, amikor pedig az Isley Brothers nevû együttes történ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bban a városban bukkant fel, ahol hôsünk is tartózkodott, és gitáro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ett, Jimit ajánlották figyelmükbe. Ez ugyan csupán az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és volt, ám az elsôt követte a másod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harmadik és ami a lényeg, ezeke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képes ’lépéseket’ úgy hívták, hogy B. B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ng, Jackie Wilson, Sam Cooke. A gitáro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 is a kezére játszott, amikor lekés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urnébuszt, és kenyéradói nélküle folyta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tjukat. Céltalan kószálása közben e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utott össze Little Richarddal. Hat hónap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t az énekessel, majd Ike &amp; Ti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rner társulatával is adott néhány koncert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artósabb munkaviszonyt azonban Curt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night &amp; the Squires jelentette. Curtis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Little Rich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 halála után fennen hirdette, hogy milyen ôrületes mértékben seg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fejlôdését, elôbbre jutását, ám a valóságban csupán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ot akart húzni híressé lett egykori zenésztársból. Tény, hogy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ó Curtis zenekarával kötötte azt a lemezszerzôdést 1966. márci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-én, amelynek értelmében Jimi több felvételt is készíthetett, köztük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w Would You Feel?, Welcome Home, Gotta Have a New Dress, Hornet’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st, I’m a Fool for You Baby </w:t>
      </w:r>
      <w:r>
        <w:rPr>
          <w:rFonts w:cs="Toronto;Times New Roman" w:ascii="Toronto;Times New Roman" w:hAnsi="Toronto;Times New Roman"/>
          <w:color w:val="1C1C1A"/>
        </w:rPr>
        <w:t>címûeket. Lényeges szempo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zerzôdés csupán társszerzôként említi, ennek pedig a késôbbi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sorsdöntô szerepe les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saját csapatát is összeállította, a Jimmy James &amp; the Blu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mes muzsikusai között megfordult Randy California (késôbb a Spir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be került) és Jeff Baxter, aki a ’70-es években a Doob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otherst erôsítette. Velük jutott el a New York-i Cafe Wha? klub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pedig egy újabb hölgy, Linda Keith segítségév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z Animals együttes basszusgitárosa, Raymond ’Chas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 meghallgatta játékát, azonnal elhatározta, hogy Londonba visz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már az indulásnál gondot okozott valami. Az útlevél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olt kérelemre a hivatal azt válaszolta, James Marshall Hendrix nev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 márpedig nem létezik. Nem kevés izgalom után végül f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rült a rejtélyre. Végre sikerült megtalálni azt az okmányt, amelye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lvántartásban szereplô John Allen Hendrix névre állítottak ki, és 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élreértés tisztázódott. De csak New Yorkban, ahonnan 196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ptember 24-én indult Angliába, mert ott meg a Bevándorlási Hivatall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ûlt meg a baja. Ugyanis nem akarták megadni számára a beutaz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gedélyt mondván, hogy a magával hozott egyetlen szatyor tartal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biztosítja számára a megélhetést. Ez igaz is volt, csak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 ellátta volna a legszükségesebbekkel. Erôszakos gyôzköd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kicsikart egy hét napra szóló, ám munkavállalásra nem jogosí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zkodási engedélyt. A szerencse megint a kezükre játszott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 összefutott Eric Claptonnal és Jack Bruce-al, akik felajánlot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újonnan alakult Cream egyik klub buliján Hendrix vendég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álljon. (Erre 1966. október 1-jén került sor.) A hatás lenyûgözô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ult, ezek után már csak az maradt hátra, hogy zene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ítsenek mögéje. Chandler történetesen Eric Burdon éppen alakulófél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vô New Animals zenekarához is segített tagokat toboroz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Melody Maker hirdetésére a 20 esztendôs ritmusgitáros, No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dding is jelentkezett. Valamikor már örömzenélt egy klubba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tévedt Eric Burdonnel, aki talán nem is egészen megfontoltan azt az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éretet tette, hogy majdan számít rá. Az ígéret persze pusztán udvari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maság maradt, és mivel a hívás csak nem akart megérkezni, Redd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kopogtatott Chandler ajtaján. Ott azt a választ kapta, hogy az áll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az elôzô nap Vic Briggs már betöltötte, viszont egy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uló társasághoz basszusgitárost keresnek. Noha Noel addig él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ette kezébe a négyhúrost, lekísérték a klubba, ahol Jimi zenélg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orgonistával és egy dobossal. Noel basszusgitárosként beszál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uliba és annyira eltalálta Hendrix ízlését, hogy azon nyom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tették. Másnap elôször Aynsley Dunbar ült a dobokhoz, maj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vel késôbb Mitch Mitchell. Mivel az ítészek nem tudtak dönte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ük, egy pénzérme feldobása után Mitch lett a kiválasztott. Mind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yin múlott Aynsley további sors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jonnan alakult csapatnak tíz nap múlva már Johnny Hallyda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kellett játszania Párizsban, igaz, nem szakadtak bele a munkáb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rt csupán négy szám bemutatására kaptak lehetôséget. Ezek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and of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1000 Dances, Everyone Needs Someone to Love, Midnight Hour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espect</w:t>
      </w:r>
      <w:r>
        <w:rPr>
          <w:rFonts w:cs="Toronto;Times New Roman" w:ascii="Toronto;Times New Roman" w:hAnsi="Toronto;Times New Roman"/>
          <w:color w:val="1C1C1A"/>
        </w:rPr>
        <w:t>. Már csak a névválasztás maradt hátra, ebben is Chandler si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ségükre és kanyarintotta a gitáros neve mögé az Experience kiegészít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után visszatértek Franciaországból, 1966. október 23-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fejezték a De Lane Lea stúdióba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 Joe</w:t>
      </w:r>
      <w:r>
        <w:rPr>
          <w:rFonts w:cs="Toronto;Times New Roman" w:ascii="Toronto;Times New Roman" w:hAnsi="Toronto;Times New Roman"/>
          <w:color w:val="1C1C1A"/>
        </w:rPr>
        <w:t>-t, amelyhez voká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eakaways énekelt. És ha Redding korábban sosem volt basszusgitár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ugyanúgy nem volt énekes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letében elôszö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y Joe </w:t>
      </w:r>
      <w:r>
        <w:rPr>
          <w:rFonts w:cs="Toronto;Times New Roman" w:ascii="Toronto;Times New Roman" w:hAnsi="Toronto;Times New Roman"/>
          <w:color w:val="1C1C1A"/>
        </w:rPr>
        <w:t>stúdiófelvételé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hatta ki hangszála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ô akart a mikrofon mögé ál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a másik két muzsikus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ngébb képességgel rendelkez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s javaslatára még aznap éjsza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írta a kislemez B. oldalára szán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sô, önálló Experience dalt is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ton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ree</w:t>
      </w:r>
      <w:r>
        <w:rPr>
          <w:rFonts w:cs="Toronto;Times New Roman" w:ascii="Toronto;Times New Roman" w:hAnsi="Toronto;Times New Roman"/>
          <w:color w:val="1C1C1A"/>
        </w:rPr>
        <w:t xml:space="preserve">-t. (A Billy Robert szerezt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oe</w:t>
      </w:r>
      <w:r>
        <w:rPr>
          <w:rFonts w:cs="Toronto;Times New Roman" w:ascii="Toronto;Times New Roman" w:hAnsi="Toronto;Times New Roman"/>
          <w:color w:val="1C1C1A"/>
        </w:rPr>
        <w:t>-t Tim Rose feldolgozásában isme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játszotta Jimi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Hendrix nem járt zeneiskolába, Redding nem tanult baszszusgitároz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úgy Mitch is magától sajátította el a dobolás fortélya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a szempontra azért érdemes odafigyelni. Eleinte az erôsítôkészít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híressé lett Jim Marshall egyik boltjában (Marshall’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sic Shop) dolgozott eladóként, ezt követte Screaming Lord Sutch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sérô csapata, majd Johnny Kidd and the Pirates, végül egy olyan társul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Marshall fia szaxofonozott. A nagy váltást Georgie Fam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 the Blue Flames jelentette 1965-ben, ám ez a korszak 1966 október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feloszlásával véget ért. A sors kegyelmébôl Mitc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nap kapta Chandler hívás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imi Hendix Experience összeállt, koncertezni kezdett. Ezek a fellép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össze nem vethetôk napjaink másfél-két órás színpa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ványával, jó ha negyven percig tartottak. Elônyük, hogy a zenés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akadtak meg a munkától, hátrányuk, hogy ezen rövid i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tt kellett csúcsra járatni magukat, nem volt idô hosszadalmas ’elôjátékra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hhez a rádió- és tévémûsorokból ismert – sláger – dalokra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kség, amelyek hallatán a közönség azonnal beindulha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délutáni koncert – akkoriban még ilyen is volt – elôtti, öltözôs hango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endrix bemelegítô ujjgyakorlata közben ütötte meg Chandl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lét néhány hang, amire gitáros oda sem figyelt. Chas erôsködni kezd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felfedezettje fejezze csak be, amit elkezdett. 1966 karácson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ásnapján így született m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urple Haze</w:t>
      </w:r>
      <w:r>
        <w:rPr>
          <w:rFonts w:cs="Toronto;Times New Roman" w:ascii="Toronto;Times New Roman" w:hAnsi="Toronto;Times New Roman"/>
          <w:color w:val="1C1C1A"/>
        </w:rPr>
        <w:t>. Azóta sokan sokféleképp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gyaráztá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’Bíborköd’ </w:t>
      </w:r>
      <w:r>
        <w:rPr>
          <w:rFonts w:cs="Toronto;Times New Roman" w:ascii="Toronto;Times New Roman" w:hAnsi="Toronto;Times New Roman"/>
          <w:color w:val="1C1C1A"/>
        </w:rPr>
        <w:t>mögöttes tartalmát. Ki a Purple Heart nev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phetamin tablettára, ki LSD-re gyanakodott, megint mások azt állítot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Jimi belôtt állapotban tapasztalt élményét zenésítette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hogy ezen vélekedések alaposan túllôttek a célon és a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cselekedete mögött a drogos indíttatást keresték, ahogyan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atles esetéb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ucy in the Sky with Diamonds </w:t>
      </w:r>
      <w:r>
        <w:rPr>
          <w:rFonts w:cs="Toronto;Times New Roman" w:ascii="Toronto;Times New Roman" w:hAnsi="Toronto;Times New Roman"/>
          <w:color w:val="1C1C1A"/>
        </w:rPr>
        <w:t>(LSD) címében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ásik történ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ire </w:t>
      </w:r>
      <w:r>
        <w:rPr>
          <w:rFonts w:cs="Toronto;Times New Roman" w:ascii="Toronto;Times New Roman" w:hAnsi="Toronto;Times New Roman"/>
          <w:color w:val="1C1C1A"/>
        </w:rPr>
        <w:t>keletkezés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ter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ítja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6. dec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-én Folkstone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otta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gyos téli es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el mamája hív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, hogy jöjje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hozz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egedni a konc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. Ha ig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óbeszéd, Ji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mondta ki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Hendrix Cat Stevens John Walk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endô szám refrénjének híressé lett szavai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Let me stand next to you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ire” (Hadd álljak a tüzed mellé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gazi siker és vele a biztos megélhetést nyújtó anyagi támasz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váratott magára. Erre mi sem jellemzôbb, mint életkörülménye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s lakásban élte mindennapjait Chandler és Hendrix, a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ásikban Noel és Gerry Stickells, az autószerelôbôl lett turn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edzser. Utóbbiaknak még meleg víz sem jutott, és mindössze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gyaik közé kihúzott függöny jelentette magánterületük határ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nnyûzene egyik korabeli bevett módszere volt, az úgyne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tárcsomag. Ez abból állt, hogy több, mûfajilag egymástól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gen hírességet egy mûsorban összefogva koncertkörútra vittek. Í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hetett, hogy 1967 tavaszán beindult Engelbert Humperdinck, C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ns, Walker Brothers és a Jimi Hendrix Experience körútja,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n esténként minden résztvevô két, egyenként 35 perces koncer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. Ha a történetet magyar viszonyokra alkalmazzuk, akkor képzeljü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egy mûsort, amelyben Balázs Pali, a Crsytal, és a Pokolgép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az Ómen lép egymás után színpadra. Gondolhatjuk, hogy az elôadó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nyire szerethették egymást. John Walker még abba is beleszó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fellépés elôtt Jimi és társai mit csinálhattak az öltözô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t sem engedte nekik, hogy rendesen behangolja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mperdinck kevésbé volt gizda, sôt némi külön fizetség fejében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el Redding basszusozott neki a kíváncsi szemektôl rejtett zenekar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rokban. Hogy Noel mit érzett az andalít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elease M</w:t>
      </w:r>
      <w:r>
        <w:rPr>
          <w:rFonts w:cs="Toronto;Times New Roman" w:ascii="Toronto;Times New Roman" w:hAnsi="Toronto;Times New Roman"/>
          <w:color w:val="1C1C1A"/>
        </w:rPr>
        <w:t xml:space="preserve">e 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as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alt</w:t>
      </w:r>
      <w:r>
        <w:rPr>
          <w:rFonts w:cs="Toronto;Times New Roman" w:ascii="Toronto;Times New Roman" w:hAnsi="Toronto;Times New Roman"/>
          <w:color w:val="1C1C1A"/>
        </w:rPr>
        <w:t xml:space="preserve">z közben és mi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urple Haz</w:t>
      </w:r>
      <w:r>
        <w:rPr>
          <w:rFonts w:cs="Toronto;Times New Roman" w:ascii="Toronto;Times New Roman" w:hAnsi="Toronto;Times New Roman"/>
          <w:color w:val="1C1C1A"/>
        </w:rPr>
        <w:t xml:space="preserve">e, m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 Jo</w:t>
      </w:r>
      <w:r>
        <w:rPr>
          <w:rFonts w:cs="Toronto;Times New Roman" w:ascii="Toronto;Times New Roman" w:hAnsi="Toronto;Times New Roman"/>
          <w:color w:val="1C1C1A"/>
        </w:rPr>
        <w:t>e izgalmas elôa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tt, azt tôle kellett volna megkérdezni. Természetes, hogy a közön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gyforma lelkesedéssel fogadta a mûfajilag egymástól fényév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vô elôadók mûsorát, ami pedig a közönség fogalmát illeti, semmikép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érthetünk alatta felnôtteket, hiszen Mitchell szerint az átlagéletk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3 év lehetett. Közel járhat az igazsághoz, hiszen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Har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ay’s Nigh</w:t>
      </w:r>
      <w:r>
        <w:rPr>
          <w:rFonts w:cs="Toronto;Times New Roman" w:ascii="Toronto;Times New Roman" w:hAnsi="Toronto;Times New Roman"/>
          <w:color w:val="1C1C1A"/>
        </w:rPr>
        <w:t>t filmben jól látható, hogy zsenge tizenévesek tépik a haj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les hallatán. A beat újszerûségénél fogva a hozzá kapcsoló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fjak zenéje volt, akiknek nem lehetett idejük együtt öregedni kedvenceikk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nki nem gondolta, hogy eljön majd a nap, amikor 2003-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Rolling koncertet közösen látogatnak tinik és a nyugdíjas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vissza 1967-hez. A brit körútnál nagyságrendekkel rosszabb helyzet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csak Amerikában került Hendrix és két társa, amikor né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alommal Michael Jeffrey szervezésében a Monkees együttessel lép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. Csoda, hogy a koncertekre szüleikkel érkezô nyolcesztendôs (!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metéket nem érdek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xperience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elsô számaik közb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nkees! Monkees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áltásokkal követel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nce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re lép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mûsor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, ám ritka látványossá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ith Altham könnyû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ságíró javaslatá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ire </w:t>
      </w:r>
      <w:r>
        <w:rPr>
          <w:rFonts w:cs="Toronto;Times New Roman" w:ascii="Toronto;Times New Roman" w:hAnsi="Toronto;Times New Roman"/>
          <w:color w:val="1C1C1A"/>
        </w:rPr>
        <w:t>elôa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 felgyújtotta gitárj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sô ’bemutatóra’ oly titokban készült, hogy még társai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jtették, mit forgat a fejében. Erre a mutatványra Jimi hamar ráun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legfôbb gondja éppen abból adódott, hogy sokkal inkább zenéj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te volna megfogni közönségét, nem pedig az ilyen mesterké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ásokkal. Ezzel együtt a vandalizmusnak ezt a formáját még Montere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énytelen volt bevetni, hogy felülmúlja a Who együttes hasonl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lmetlen színpadi pusztítását. És itt álljunk meg egy pillanatra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 zenélni akar, ám egy látványban gondolkodó kívülál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veszi, hogy a töréssel-zúzással vonja magára a figyelmet. Kei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tham vajon végiggondolta a következményeket? Hogy az igen fia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ú közönség követni fogja bálványa színpadi ôrületét a polgári él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? Aligha, ha pedig mégis, akkor a következmények nem érdekel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kre egy másik fejezetben részletesen kitérü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 elejére Jimi teljesen beleunt, nyugodtan mondhatjuk belefás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várásokba. Ennek követeztében már jóformán alig tartottak próbá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ûsort nem elôre állították össze, hanem a fellépések helyszín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ögtönözték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I don’t want to be a clown anymore, I don’t want to be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ock ’n’ roll star.’ (Nem akarok többé bohóc lenni. Nem akarok többé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ock ’n’ roll csillag lenni.”</w:t>
      </w:r>
      <w:r>
        <w:rPr>
          <w:rFonts w:cs="Toronto;Times New Roman" w:ascii="Toronto;Times New Roman" w:hAnsi="Toronto;Times New Roman"/>
          <w:color w:val="1C1C1A"/>
        </w:rPr>
        <w:t>) – jelentette ki megkeseredett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szívesebben hallgatta – volna – a klasszikusokat, fôleg Bach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ethoven, Handel mûveit, ezekre azonban nem sok ideje maradt. Mind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alkalommal került eme mûfaj közelébe, mégpedig 1968. nov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-án, amikor Ron Delsner meghívta egy Leonard Bernsteinn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ndó, hálaadó koncertre a New York-i Filharmónikusok épületéb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altre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A Who együttes Jimivel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 xml:space="preserve">Entwistle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Townshe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ghívás óriási jelentôség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elsô alkalommal lép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fel rockzenekar a ran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ületben. Mivel Reddin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lalta a közösködést,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ch Mitchell egészítette k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York Brass Quintet felállás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ásultságot saját csapatok létrehozásával igyekeztek leküzde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chell a Mind Octopus, Redding a Fat Mattress vezetôjeként, mí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kettejükkel az Experience név alatt lépett volna fel ugyanaz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n. Jobban utána gondolva rá kellett jönniük, hogy a két elôzene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 tudott volna türelmesen kivárni az Experience-re áhítozó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gyet váltó közönség. Maradt tehát a Fat Mattress, mint a fellép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üli elôfutára. A vég kezdetét jelezte, amikor 1969 januárjá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BC élô Lulu Show-jában Hendrix egyszerûen abbahagyta saját sikeré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 Joe</w:t>
      </w:r>
      <w:r>
        <w:rPr>
          <w:rFonts w:cs="Toronto;Times New Roman" w:ascii="Toronto;Times New Roman" w:hAnsi="Toronto;Times New Roman"/>
          <w:color w:val="1C1C1A"/>
        </w:rPr>
        <w:t>-t, és a rendezôk hajtépése mellett belekezdett a Cream fél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unshine Of Your Love </w:t>
      </w:r>
      <w:r>
        <w:rPr>
          <w:rFonts w:cs="Toronto;Times New Roman" w:ascii="Toronto;Times New Roman" w:hAnsi="Toronto;Times New Roman"/>
          <w:color w:val="1C1C1A"/>
        </w:rPr>
        <w:t>riffjébe. Az ilyen rögtönzött változtatás csak i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minden mindegy’ hozzáállás megnyilvánulása lehetett, hiszen a mûsorok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 örökös kizárás lehetôségét hordozta mag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l jó, hol csapnivalóan rossz koncertek követték egymást. A kiszámíthatatlan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legjellemzôbb példája a Steve Gold és Jerry Gold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 lefilmezett 1969. február 18-i, nagyszerû fellépésük a Royal Alb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ban, ahol elôzô nap kritikán aluli mûsorral keserítették a jegyvásárló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észben az a szomorú, hogy mindezért Chandler – elvesztve valóságérzet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csupán Jimi két társát tette felelôssé, mondván, hogy kedvetlenü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telenül játszottak. Ez annyiban felelt meg a valóságna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rió tagjai már szemmel láthatóan nem érdekelték egymást, júniusra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bizonyosodott, hogy halódik az Experience. Redding helyére Bil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x került, ám Hendrix nem túlzottan vette teljes emberszámba egyko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tonatársát, mert csak állandó gázsival szerzôdtette, a jogdíjból kizár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egében session-zenészként fogadta a Band of Gypsys nevû, alka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ulatába. Másként aligha nevezhetô ez a csapat, hiszen szilveszteri/újév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eik után csupán egyetlen balul sikerült koncertet ad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döbbentô eseményre 1970. január 28-án került sor a Madi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quare Gardenben, ahol Jimi mindössze néhány szám után egyszerûen levon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ínpadról. Ekkor már egy szinte big band jellegû felállás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kozott, amit össze is állított a woodstocki fesztivál idejére. Az alul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Fat Mattress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Redd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t, balvégzetû fellépést olyannyira nem érezte magáénak, hogy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rry Lee nevû segédgitárosának is megengedte, hogy két saját számát eljátssz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nagyvonalú kegyet Noel Reddinggel sohasem gyakorol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a basszusgitáros nem kis mértékben járult hozzá az Experience évek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 sikereihez. Rövidesen újabb, vár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ás is érte. A Wight szigeti fesztivál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x-ra már nem tudott számítani, annak paranoi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kedése, állandó rettegése, halálfélelm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tében új ember után kellett né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került szóba Rich Grech (ex Blind Faith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állítása, de az ô bemutatkozására má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hetett sor. Hendrixet 1970. október 1-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mették, a gyászmise után Redding, Mitchel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ddy Miles, Johnny Winter és mások a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szteletére emlékkoncertet. A fél fülére csak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en süket zenész fehér Stratocaster gitár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lyel Woodstockban is játszot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theby’s londoni árverésén 198 000 font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rélt gazd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Led Zeppe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a zenekarnak a beindulása egy másik feloszlásával kezdôd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 elején utolsókat rúgta a Yardbirds, amelyben nem kis szerepet játs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ith Relf egyre súlyosabb alkoholizálása. Akkoriban az 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csapatok vezéregyénisége, ebben az együttesben viszont éppen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gyenge láncszem. Úgy Jeff Beck, mint késôbb Jimmy Page színpa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nisége, szakmai tudása messze lekörözte Relfét, aki az ital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ett vigaszt és menedéket. Zavarodottsága odáig vezetett, hogy elôa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 kezdte gyalázni a közönséget, az egyik alkalommal a baszszus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ul Samwell-Smith ezen olyannyira felbôszült, hogy ki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 a csapatból. Helyére Jimmy Page került, aki egy alig néhány ór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a után már fel is lépett velük a Marquee Klubban. Ô ismerte Pe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antot Mickie Most stúdiójából és kereste meg, hogy próbálja kihú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t a kátyúból. A végtelennek tûnô amerikai körutak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ették lehetôvé a megfelelô számok írását és felvételét, a zeneka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ok szellemileg és emberileg teljesen eltávolodtak egymást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itchell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imi gitár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elég sajátos események játszódtak a háttérben. Page Jeff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ck’s Bolero </w:t>
      </w:r>
      <w:r>
        <w:rPr>
          <w:rFonts w:cs="Toronto;Times New Roman" w:ascii="Toronto;Times New Roman" w:hAnsi="Toronto;Times New Roman"/>
          <w:color w:val="1C1C1A"/>
        </w:rPr>
        <w:t>néven írt egy instrumentális számot Yardbirds-bôl kivá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ának, aki ekkor már saját pályafutása egyengetésén dolgozott.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véte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i-Ho Silver Lining </w:t>
      </w:r>
      <w:r>
        <w:rPr>
          <w:rFonts w:cs="Toronto;Times New Roman" w:ascii="Toronto;Times New Roman" w:hAnsi="Toronto;Times New Roman"/>
          <w:color w:val="1C1C1A"/>
        </w:rPr>
        <w:t>kislemez B oldalára került, ám nem akárm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árda dolgozott rajta és természetesen Mickie Most volt a produce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my már ekkor egy önálló zenekar gondolatával kacérk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rajta kívül Jeff Beck, a Who dobosa, Keith Moon és a keres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ngorista, Nicky Hopkins húzta volna a fogatot. Moon saját csapattárs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Entwistle basszusgitárost ajánlotta Page figyelméb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hozzá a legnagyobb titokban, hiszen a Who együttes ekkor még kemén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ködött. Szóba került Steve Winwood énesként, utána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 Marriott, de minthogy a Who és a Yardbirds egyaránt megkezd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abb körútját, ez az elképzelés kútba esett. Moon ekkor mond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hogy az egész szupergroup ötlet úgy süllyedt le akár egy ’lead balloon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Entwistle ’more like a Lead Zeppelin’-nek nevezett. (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B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ck’s Bolero </w:t>
      </w:r>
      <w:r>
        <w:rPr>
          <w:rFonts w:cs="Toronto;Times New Roman" w:ascii="Toronto;Times New Roman" w:hAnsi="Toronto;Times New Roman"/>
          <w:color w:val="1C1C1A"/>
        </w:rPr>
        <w:t>ezzel együtt elkészült, mégpedig Beck szóló-, Page 1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úros ritmusgitárjával, Keith Moon és John Paul Jones segítségével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Yardbirds utolsó koncertj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 júliusában adta Luton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ith Relf és Jim McCarty ezt köve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alakította a Renaissa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t, Chris Dreja és Jimm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ge pedig The New Yardbirds név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yekezett menteni a menthetô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nek John Paul Jones csatlak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 kiválaszt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kevésbé simán mentek a dolg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mall Faces vezéregyénisége, Steve Marriott nem is válasz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keresésükre, míg Terry Reid énekes továbbra is egyéni pályafutá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ménykedett és egy Robert Plant nevû fiatalembert ajánlott ma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t. A dobosokkal sem volt könnyebb a helyzetük. Gond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. J. Wilson-ra, akinek játéka a Procol Harum elsô albumán hall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ynsley Dunbarral kísérletezek, de ô meg Frank Zappát válasz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tük. Végül Plant javaslatára Page megnézte a Tim Rose-z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ô John Bonhamot, aki eleinte szintén komolyabb kereseti forrá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intette az énekest, mint az alakulófélben lévô, ismeretlen zeneka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oly vita tárgyát jelentette még, hogy legyen-e állandó billentyûsü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ba került Steve Winwood és Keith Emerson neve, és miko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Yardbi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döntöttek, hogy az orgona mögé John Paul Jonest ültetik, még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letykák is közszájon forogtak, hogy a basszusgitárt a Yes együttes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zipkázandó Chris Squire kezébe nyomj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w Yardbirds elsô körútjára 1968 szeptemberében került so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pedig Skandináviában, miközben Grant legnagyobb megrökönyödés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liában senki nem akarta felléptetni ôket, és kiadó sem akar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tetni. Amikor felkereste a Pye Records fônökét, Louis Benja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17 500 font elôleget kért, az egyszerûen kinevette, a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 Austin, a Warner Bros vezetôje is. Október 15-én játszottak elôsz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d Zeppelin néven a Surrey University koncerttermében, majd hár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 múlva a Marque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ban ism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Yardbi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iratt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ha a fogadta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kes v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n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intett egyetér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hely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etei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st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zonyatosan hangos volt. Decemberben Grant Amerikába vitte a mesterszalag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met Ertegun, az Atlantic Records társtulajdono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odájába, aki azonnal öt évre szerzôdtette ôket 200 000 dollár elôlegg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jelenleg a tízszeresét éri). Ez volt az addigi legnagyobb elôl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kezdô zenekarnak fizettek. Az elsô megbeszélés alkalmával a ki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hallotta a felvételeket, csupán Jimmy Page ismertsége alap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 bele az üzletbe, a megelôlegezett bizalom azonban megh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ümölcsét. 1968. december 26-án léptek fel elôször az amerikai Denver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nilla Fudge és az MC5 társaságában, és ettôl kezdve nemi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dt zenekar, amelyik utánuk akart játszani, hiszen amikor az akkor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ô Iron Butterfly lépett volna színpadra, még mindenk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csapat Zeppelin nevét harsog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ngeren túli sajtó már közel sem volt ennyire lelkes irántuk, de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ámított. 1969 végére a zenészek és Grant annyira megsz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at, hogy vidéki házakat, birtokokat vásárolhattak magukna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 azonban nem lehetett elég nagy, hogy 1975-ben a zenekar ne von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’adószámûzetésbe’ a svájci Montreaux-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Led Zeppeli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Moody Blu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5-ben már volt egy sikerdalu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 Now </w:t>
      </w:r>
      <w:r>
        <w:rPr>
          <w:rFonts w:cs="Toronto;Times New Roman" w:ascii="Toronto;Times New Roman" w:hAnsi="Toronto;Times New Roman"/>
          <w:color w:val="1C1C1A"/>
        </w:rPr>
        <w:t>címmel, miközben elegán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k öltönyökben rhythm &amp; blues számokat játszottak, egy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történt valami. Valaki bejött az öltözôjükbe, akirôl azt hit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rajongójuk és autogramot kér majd tôlük, ám ehelyett csak annyi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ondot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Ti vagytok a legrosszabb zenekar, akit életemben láttam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 napig nem tértek magukhoz a megdöbbenéstôl, ezt követôen elsô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dobos, Graeme Edge eszmél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Tudjátok mit, igaza van a fickónak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áltanunk kell”</w:t>
      </w:r>
      <w:r>
        <w:rPr>
          <w:rFonts w:cs="Toronto;Times New Roman" w:ascii="Toronto;Times New Roman" w:hAnsi="Toronto;Times New Roman"/>
          <w:color w:val="1C1C1A"/>
        </w:rPr>
        <w:t>. Elôször is a kék öltönyt cserélték le, majd Mi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nder billentyûs vett magának egy mellotront, dalaikat is máskép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ponál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7 tavaszán már a Decca céggel álltak szerzôdésben, ahol azt javaso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k, hogy az új leányvállalat, a Deram neve alatt vegyék f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vorzsá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Új világ </w:t>
      </w:r>
      <w:r>
        <w:rPr>
          <w:rFonts w:cs="Toronto;Times New Roman" w:ascii="Toronto;Times New Roman" w:hAnsi="Toronto;Times New Roman"/>
          <w:color w:val="1C1C1A"/>
        </w:rPr>
        <w:t>szimfóniáját vonószenekar kíséretében. A Mood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ues beleegyezett, ám amikor találkoztak a kiadó hangszerelôjével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saját dalukat is eljátszották, azok úgy megtetszettek a szakember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utba dobta az eredeti elképzelést. Helyette arra bizta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t, hogy a szimfonikus hangszerelést saját dalaiknál alkalmazza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Így születe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ays Of Future Passed </w:t>
      </w:r>
      <w:r>
        <w:rPr>
          <w:rFonts w:cs="Toronto;Times New Roman" w:ascii="Toronto;Times New Roman" w:hAnsi="Toronto;Times New Roman"/>
          <w:color w:val="1C1C1A"/>
        </w:rPr>
        <w:t>album, ami ugródeszkájuk let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ôl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ights In White Satin </w:t>
      </w:r>
      <w:r>
        <w:rPr>
          <w:rFonts w:cs="Toronto;Times New Roman" w:ascii="Toronto;Times New Roman" w:hAnsi="Toronto;Times New Roman"/>
          <w:color w:val="1C1C1A"/>
        </w:rPr>
        <w:t>daluknak köszönhetôen. 1993-ban Rob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bson amerikai ûrhajós ezzel a kazettájukkal ajándékozta meg ô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t elôzôleg magával vitt Föld körüli útj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oody Blues bár hihetetlen sikereket mondhatott magáénak,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en fontos szempontból mégis megbukott. Nem tudta magát eladni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te fel a tömegtájékoztatás hatalmát, még menedzsere sem volt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nos egy másik szempontot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 figyelembe. Amikor n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utott a szekér, a zenekar 18 hónap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 világ körüli turnét zav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. Márpedig ez a napról napra va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élés, egymás nyûgj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viselése embert próbáló felad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is lett az eredmény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re a végére értek a körút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is beszéltek egymássa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Rick Wake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Yes orgonistája elsô szólólemez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e, az A&amp;M kiadó 12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adott példánnyal számolt, hogy megtérülj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fektetése. Miközben Ric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mutatta neki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III. Henrik hat fele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terszalagot, a cég döntnök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at sejtetô hallgatásba burkolóztak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mikor a muzsikus kilépett a helyiség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tötte meg fülét néhány hangfoszlány. Valaki így szólt a többiekhez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4000 fontot fizettünk egy albumért, amelyen még ének sinc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–</w:t>
      </w:r>
      <w:r>
        <w:rPr>
          <w:rFonts w:eastAsia="TorontoItalic;Times New Roman" w:cs="TorontoItalic;Times New Roman" w:ascii="TorontoItalic;Times New Roman" w:hAnsi="TorontoItalic;Times New Roman"/>
          <w:i/>
          <w:iCs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s még csak össze sem taposhatod.” </w:t>
      </w:r>
      <w:r>
        <w:rPr>
          <w:rFonts w:cs="Toronto;Times New Roman" w:ascii="Toronto;Times New Roman" w:hAnsi="Toronto;Times New Roman"/>
          <w:color w:val="1C1C1A"/>
        </w:rPr>
        <w:t>A zongorista teljesen összeoml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adásul még a Melody Maker kritikusa is agyagba döngölte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ncse azonban forgandó. Éppen egy Andy Warhol-film ment vo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BC-n, amit azonban az utolsó pillanatban mégsem engedtek adásb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helyette az orgonista játszhatta el lemezéne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atherine Parr-</w:t>
      </w:r>
      <w:r>
        <w:rPr>
          <w:rFonts w:cs="Toronto;Times New Roman" w:ascii="Toronto;Times New Roman" w:hAnsi="Toronto;Times New Roman"/>
          <w:color w:val="1C1C1A"/>
        </w:rPr>
        <w:t>tétel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dást mintegy 9 millióan látták, aminek következtében az albu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hét múlva már a 13. volt a 30-as listán. Azóta 12 milliót adtak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ôle. Itt jegyezzük meg, hogy a kiadói beleszólás vezetett od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ck Wakeman többször is kilépett a Yes együttesbôl, mert olyan po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gû irányba akarták terelni zenéjüket, amelyet a minôségi zené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kott, klasszikus zenei képzettségû muzsikus nem vállalhat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Rolling St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2. július 11-én a Jazz News elsô ízben írta le Muddy Waters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vétele, a Rollin’ Stone Blues nyomán a Rollin’ Stone nevet. A g-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néhány hónap múlva illesztették hozzá (Rolling), ámbár ettôl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áltozott semmi. Ugyanezen év december 21-én a Piccadilly Jaz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ubban mindössze tíz ember volt kíváncsi a zenekarra. Ez idô táj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sszusgitárosuk még William George névre hallgatott és csak ezt köve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 fel Lee Wyman, a Royal Airforce-nál volt katonatárs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ll Wyman nevet. Ezzel a kegyes csalással nem volt egyedül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Jones is kezdetben az Elmo Lewis felirat mögé rejtez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60-as, 70-es évek Magyarországán nem volt ritka, ha a korábbi felstucc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ranyalt séró helyett pár centis, homlokba fésült hajat viselô if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kat hazaküldték az iskolákból, munkahelyekrôl, míg közterületen állan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ôri zaklatásnak voltak kitéve. A nagy többség ebben a szocializm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kényuralmát vélte felfedezni és vágyakozva gondolt nyugati kortársai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zok loboncos hajviseletével szemezett. Nem tudha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bben a tekintetben fikarcnyit sem különbözött Kelet a Nyugattól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többlemezes, sikerlista-vezetô csillag Rolling legénységét számt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tterembe, szállodába be sem engedték, vagy ha mégis, akko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lgálták ki, így sarkallva ôket mielôbbi távozásra. Állandóan viszszaté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 volt feléjük, hogy miért nem mosakszanak, holott Brian napon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mponozta a haját. Az egyik szállodában a vendégek rezzenés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ccal kérdezték a pincért, hogy ilyen ronda hölgyeket miért engednek közéj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 két vezetô riportere, Ed Sullivan és Dean Martin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yekezett bohócot csinálni belôlük az általuk vezetett tv mûsorok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zdetek kezdetén ugyanolyan nehezen jutottak fellépési lehetôség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keleti zenésztársaik. Bill Wyman írja életrajzi kötet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jazz iránt elkötelezett és maffiaszerû szövetségbe tömörült klub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yen fondorlatokkal igyekeztek kedvét szegni az egyre népszerû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által a hagyományos mûfaj számára vetélytársat jelentô beategyüttes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eket kötö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ük, majd az utolsó pillanatban lemond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ulikat. A koldusszeg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zsikusoknak persze sem anyag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fizikai energiájuk nem vol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sszadalmas pereskedés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2. október 27-én egy óra stúdióid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zettek nekik és ezalatt hár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vételt készítettek, azonban h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dték az EMI-hoz, majd a Deccá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azt válaszolták, hogy 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sel semmire sem jut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komolyabb sikerüket második kislemezük jelentette, ame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 kapott a Lennon–McCartney szerzôpáros által nekik ajándékozot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 Wanna Be Your Man</w:t>
      </w:r>
      <w:r>
        <w:rPr>
          <w:rFonts w:cs="Toronto;Times New Roman" w:ascii="Toronto;Times New Roman" w:hAnsi="Toronto;Times New Roman"/>
          <w:color w:val="1C1C1A"/>
        </w:rPr>
        <w:t>. A kevés kivételt, amelynek szerzôi jogdí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ságosan öt felé osztották, Nanker-Phelge fedônéven jegyezték. Eh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észvénytársasághoz a fotós Jimmy Phelge, valamint a grima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ol megfelelôje, a nanker szócska szolgált alapu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ith és Jagger kezdetben egyáltalán nem akart saját dalokat ír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este a menedzserük, Andrew Loog Oldham azonban bezárta ôke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Bill Wyma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2003-ban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67 év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nyhába, és bekiabált, hogy addig ki nem engedi a két embert, amí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össze nem hoznak valamit. Ekkor születet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s Tears Go By</w:t>
      </w:r>
      <w:r>
        <w:rPr>
          <w:rFonts w:cs="Toronto;Times New Roman" w:ascii="Toronto;Times New Roman" w:hAnsi="Toronto;Times New Roman"/>
          <w:color w:val="1C1C1A"/>
        </w:rPr>
        <w:t>, a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anne Faithfull vitt sikerre. Befutásukat végül hihetetlenül hatás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 koncertjeiknek köszönhetté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Santa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sé Santana hegedûs volt, aki hét gyermekével a mexicói Autlán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varro városkában élt. Fia, Carlos hétesztendôs, amikor Tijuana határváros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ltöztek, ahol a gyerekek rágógumit árultak, cipôt tisztítottak, hôsü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– miután megtanult hegedülni és gitározni – rövidesen édesap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 zenélni, ahová csak lehetett. Az angol nyelvet a televízió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ította el. Mivel 14 éves korában már nem akarta apja zenéjét folytat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küldte hazulról. Egy vetkôzô lokálhoz szerzôdött zenekarba k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délután négytôl reggel hatig játszottak egy óra mûsor – egy ó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henés váltásban. Ez az idôszak több mint két évig tartott, szülei e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n Franciscóba költöztek, ahová Carlos nem akarta követni ôket.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csak erôszakkal tudták magukkal vonszolni. A nagyvárosban utcai gitároz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kozott be egy harmonikás barátja társaságában. 1967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saját Santana Blues Band nevû csapatának volt a vezetôje. A Wh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is fellépô, biztató kezdet azonban tragikus véget ért. Az iskolában tüdôbaj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pítottak meg nála és azonnal kórházba vitték. Minthogy azt lá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körülötte lévô hasonló betegek mind meghaltak, félelm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ökött és fertôzô beteg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egy barátja ház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jtôzött el. Amint el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ülötte a harci zaj, zene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t, amelynek f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me a latin ritmus lett. Má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sô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antana </w:t>
      </w:r>
      <w:r>
        <w:rPr>
          <w:rFonts w:cs="Toronto;Times New Roman" w:ascii="Toronto;Times New Roman" w:hAnsi="Toronto;Times New Roman"/>
          <w:color w:val="1C1C1A"/>
        </w:rPr>
        <w:t>címû album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utott, az igazi áttör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a woodstocki fesztivál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jtott lehenger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ük jelentet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5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Fesztiválo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koncerte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rendezv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abadtéri zenei fesztivál intézménye egyértelmû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mûfajhoz köthetô. Nagyszabás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lturális összejöveteleket természetesen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e is szerveztek, ám a kijelölt területek mére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lépôk és az érdeklôdôk száma, az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zajló (rész)események azonban meszsze felülmúl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korábbi megmozdulást. A magyaráz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üzleti elképzelések mellett –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élkül egyik összejövetel sem valósulh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meg – az lehet, hogy a hosszú hajú, farmernadr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ô fiatalság a hippi ’szeress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t gyerekek’szemléletnek megfelelôen ezek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sztiválokon talált igazán egymásra, itt érezte magát erôs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ttenthetetlennek. Hogy ez az egész felhajtás mennyiben szolgált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tatlanságot, egy békés és igazságos világ megteremtésének mítosz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 a késôbbiekben még visszatérünk. Itt és most idôzzünk egy kics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ényeknél, a társadalom kiközösítése következtében egymás közelség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ságát keresô beatnikekné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zelíd motorosok (Easy Rider) </w:t>
      </w:r>
      <w:r>
        <w:rPr>
          <w:rFonts w:cs="Toronto;Times New Roman" w:ascii="Toronto;Times New Roman" w:hAnsi="Toronto;Times New Roman"/>
          <w:color w:val="1C1C1A"/>
        </w:rPr>
        <w:t>címû film zárójelentében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aruk belekötnek a békésen motorozó fiatalokba, sértô megjegyzés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znek hajviseletükre, majd egyszerûen lelövik ôket. Hogy a 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osztály ennyire durva szembenállása megtörténhetett-e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köznapokban, nem tudjuk, de nem zárhatjuk ki a lehetôségét. Magyarország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en más formában jelentkezett a társadalmi devianci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ett jelenség. Elôször is érvényben volt az úgyne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ülekezési tilalom, amely eleve megtiltotta, hogy öt fônél több 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úgy ösztönszerûen csoportosuljon az utcákon, tereken. Ha még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ette, akkor pillanatokon belül ott szaglászott körülöttük legal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besúgó. Pedig ezek a kis csoportok nem az államrendet akarták megdönte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az éppen idôszerû divatnak kívántak hódolni, a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berek mindig is tették, amióta csak világ a világ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az ifjúság nagyobb tömegben mégis össze akart jönni valaho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juk a Balatonbogláron, akkor azt azonnal huligán találkozó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áltották ki a hatóságok, és egyszerûen nem engedték megállni a vonat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dott állomáson. Hogy ezzel azok szabadságát is sértet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történetesen a település állandó lakosai voltak, senki sem törôd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az emberi jogokkal sem. E sorok íróját 1969 nyarán pusz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viselete miatt a balatonôrsi vonatállomáson leszállása után azon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oltatták, majd felrakták az elsô Budapest felé induló vonatra. Enyny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ékebeli idôkrôl, amelyekre Thürmer Gyula és élemedett kor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vei oly szívesen és sóvárogva emlékez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dapesten az Abbázia galeri kitalált garázdaságával riogatt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ékeny polgárokat. Történetesen többüket személyesen ismerte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ük gimnáziumi osztálytársam volt, úgy is mondhatnám, tûzbe tenné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 a kezem. Ez a társaság az Oktogon (akkoriban November 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r) egyik szegletében lévô Abbázia étteremben (ma K&amp;H Bank) gyû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 rendszeresen békés beszélgetésre, poharazgatásra. A 20 év körü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fjakra egyszer aztán rátámadt a hatóság, bevitte az ôrszobára, ah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erték ôket, fejüket kopaszra nyírták, majd ezt követôen rendôrsé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igyelés alá kerül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gy számok törvénye alapján természetesen minden társaság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nek oda nem illô elemek – nekik köszönhetôen nyílt óriásir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s korosztályokat elválasztó és mindmáig áthidalhatatlan szakadék –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 békeszeretô többség ösztönösen a tömegben látta saját védelm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beköszöntött a rockfesztiválok korszak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onterey 1967. június 16–1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7 tavaszán Alan Pariser, a Los Angeles-i koncertszervezô egy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vényen törte a fejét, amely a San Remó-i táncdalfesztivál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porti jazzfesztivál ötvözete lett volna. Ötletével Ben Shapiro, ugyan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s Angeles-i látványüzért kereste meg, akinek határozottan tets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képzelés, persze nem nonprofit szinten. Ki is választottá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jazzfesztiváljai révén már eléggé bejáratott Montereyt, ami Californi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 úton San Francisco és Los Angeles között található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színt április 11-én foglalták le, majd segítôket kerestek és talál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he Mamas and Papas négyes egyik tagja, a dalszerzô John Philip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társulat producere, Jon Adler neki is látott egy addig páratlan ren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zvény szervezésének és még nem tudhatta, hogy milyen félelme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vinát indított el. Igaz, utóbbi csak azzal a feltétellel állt kötélnek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nek a nonprofit keretek közé. Shapiro ekkor kiszállt a buli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riser viszont megmaradt producerként. Hihetetlenül rövid volt a hátralé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, hiszen a város csak május közepén adta áldását a rendezvény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 sikerült tetô alá hozniuk. Vizsgáljuk meg a méretei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szerény, de jelentôségében annál meghatározóbb, háromnap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terey International Pop Festivalt. Tervek szerint a következôk lép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fel: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Június 16-án 21.00 ór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Burdon and the New Animals, The Association, Beverl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 Paupers, Lou Rawles, Johnny Rivers, Simon and Garfunkel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Június 17-én 13.30 ór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g Brother and the Holding Company, Paul Butterfield Blues Ban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anned Heat, Country Joe &amp; The Fish, The Electric Flag*, Hug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sekala, Steve Miller Blues Band, Quicksilver Messenger Service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Június 17-én 20.15 ór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 Beach Boys, Booker T and the MG’s, The Byrds, Jefferson Airpla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gh Masekala, Moby Grape, Laura Nyro, Otis Redd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A Beach Boys késôbb visszavonta jelentkezését.)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Június 18-án 13.30 ór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vi Shankar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Június 18-án 20.00 ór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 Blues Project, The Buffalo Springfield, Grateful Dead, The Mam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 the Papas, Scott McKenzie, Dionne Warwick, The Who, The Ji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Experie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él-californiai Monte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unty Fairgrounds mindösz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100 nézô számára hely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sító – a küzdôtéren szék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átott – területe alig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jtette, hogy itt valami történelemform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hajtás készü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egy jobbfajta sportcsarn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nnek többszörös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t számítani. Ám alighog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68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6"/>
          <w:szCs w:val="16"/>
        </w:rPr>
        <w:t>*Az Electric Flag Buddy Miles zenekara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 ment az elôkészületeknek, bozóttûzként lángolt fel az izgalom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ppik körében. A rendôrségében nemkülönben, így aztán nem csod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eredetileg néhány ezer fôsre tervezett közönséghez több szá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arut mozgósítottak a hatóságok. Az érdeklôdôk pedig csak jötte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öttek, számuk végül meghaladta az 50 000-et, túlnyomó többségü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énát környezô szabad területeken sátorozva, belépô nélkül hallga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t. Színes kaftánokat, csônadrágokat, csizmákat viselt és az ez id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ájt kiadott, John Philips által Scott McKenzie számára ír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If you’r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going to San Francisco/Be sure to wear som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lowers in your hair” </w:t>
      </w:r>
      <w:r>
        <w:rPr>
          <w:rFonts w:cs="Toronto;Times New Roman" w:ascii="Toronto;Times New Roman" w:hAnsi="Toronto;Times New Roman"/>
          <w:color w:val="1C1C1A"/>
        </w:rPr>
        <w:t>felszólításnak eleget tév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rágot tûzött a hajába, virágmintát pingál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cokra. Ezt a felvételt joggal tekinthetjük azó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 fesztivál himnuszának, a rendezôk sem vél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ották az eseményrôl D. A. Pennebak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ltal forgato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nterey Pop </w:t>
      </w:r>
      <w:r>
        <w:rPr>
          <w:rFonts w:cs="Toronto;Times New Roman" w:ascii="Toronto;Times New Roman" w:hAnsi="Toronto;Times New Roman"/>
          <w:color w:val="1C1C1A"/>
        </w:rPr>
        <w:t>címû fil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dalának. Ha az ember végignézi a lefilm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ôket, kizárólag mosolygós, nyugo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cokat lát. Nem volt közöttük rémisztô al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gyúrt izomagy, toprongyosan ízléstelen gönc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Hell's Angels tagjai is békésen üldögéltek székeiken. És ami manap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képzelhetetlen, a színpad elôtt nem voltak a zsarukhoz hasonl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vokatív biztonsági embereknek álcázott kommandósok. Botrányr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endzavarásra nem került sor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Three days of understanding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énekelte pár hónappal késôbb az egyik résztvevô, Eric Burdo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sociation együttes fellépésével kezdôdött és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sztiválról készül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nterey </w:t>
      </w:r>
      <w:r>
        <w:rPr>
          <w:rFonts w:cs="Toronto;Times New Roman" w:ascii="Toronto;Times New Roman" w:hAnsi="Toronto;Times New Roman"/>
          <w:color w:val="1C1C1A"/>
        </w:rPr>
        <w:t>címû zenés beszámolój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a sem volt az elôadók között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 meghonosodott beteges versenyzés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mindenkinek szurkolt. Márpedig i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ka volt a mezôny. A már befutott híressé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 – Simon and Garfunkel, Buffalo Springfiel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 Mamas and Papas, Paul Butterfiel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ues Band – felbukkant Country Joe &amp; The Fish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jjáalakult Animals, a popzenétôl mûfaji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földekre lévô fekete jazztrombitás, Hug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sekala. Ravi Shankar szitármûvésszel egyszerûen nem tudott 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ni a nyugati nézôközönség, jobb híján megbabonázva figye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után fékeveszett éljenzésben törjön ki. De jöttek a feltörekvô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cott McKenzie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Ravi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han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tük a Canned Heat, az addig szinte ismeretlen Janis Joplin. Ot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ddingnek, a soul királyának ott és akkor sikerült elfogadtatnia ma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ínes bôrûek után a fehérekkel is, a Jefferson Airplane pedig et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ve egyértelmû vezércsillaga a hippi közösségek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sikerült az amerikai áttörés a Who számára is, esetükben a töré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ó szerint értendô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Generation </w:t>
      </w:r>
      <w:r>
        <w:rPr>
          <w:rFonts w:cs="Toronto;Times New Roman" w:ascii="Toronto;Times New Roman" w:hAnsi="Toronto;Times New Roman"/>
          <w:color w:val="1C1C1A"/>
        </w:rPr>
        <w:t>végén Pete Townshend miszlik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rította hangszerét, de a dobos, Keith Moon sem kívánt lemarad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ögötte a pusztításban. A közönség elôször láthatott ilyen ôrület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tôl kezdve megváltozott a rock színpadi megnyilvánulása. Az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ött még valaki és rocktörténelmet csinált, Jimi Hendrix. (A Wh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endrix fellépési sorrendjét egyébként egy pénzérme feldob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ntötték el.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nnek elôzménye, hogy három nappal a Beatl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gt. Pepper </w:t>
      </w:r>
      <w:r>
        <w:rPr>
          <w:rFonts w:cs="Toronto;Times New Roman" w:ascii="Toronto;Times New Roman" w:hAnsi="Toronto;Times New Roman"/>
          <w:color w:val="1C1C1A"/>
        </w:rPr>
        <w:t>album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ése után, 1967. június 4-én Hendrix már játszotta a lem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adó szerzeményét a londoni Savile Theatre-ben adott koncertjén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lévô Beatles-tagok csak ámultak és a készülô fesztivál szervez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 beválasztott Paul, valamint a Rolling Stones menedzsere, Andre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og Oldham azonnal javasolta John Phillipsnek és Lou Adler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felvételét a résztvevôk közé. A gitáros az odafelé vezetô repülôú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intén Montereybe tartó Eric Burdon új zenekara, vala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Jones mellé került, és már a gépen italozással, drogtablettá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tötte el a több órás unalmat. Az emelkedett hangulat kissé alábbhagy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New York-i érkezésük után a szállodai szobájuk tele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ockroaches nevû, svábbogárszerû, nagyméretû rovarr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lépôk mindössze 30–45 perc közötti mûsort adhattak, az Experience-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 Brian Jones mutatta be a közönségnek. Elôadásáró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onter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ímû szám így emlékezik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Jimi Hendrix, baby believe me, set th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orld on fire. (Jimi Hendrix, hidd el nekem, lángra gyújtotta a világot.)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35 perces (!) mûsorával harminc perces éljenzés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kárhoztatta’ a közönséget. Fesztiválzáróként az eredeti felállá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olsó alkalommal fellépô The Mamas and Papas, számai közül természetes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maradhatott e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alifornia Dreamin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ogy mi történt ezután? A nonprofitként jegyzett rendezv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 fellépôk nem gázsit, hanem csak költségtérítést kaptak – 200 000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lláros bevételét jótékonysági célokra fordították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usic, love an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lowers </w:t>
      </w:r>
      <w:r>
        <w:rPr>
          <w:rFonts w:cs="Toronto;Times New Roman" w:ascii="Toronto;Times New Roman" w:hAnsi="Toronto;Times New Roman"/>
          <w:color w:val="1C1C1A"/>
        </w:rPr>
        <w:t>jelszó tökéletesen érvényesült, jóllehet a helybéli hatóság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próbálták utólag lejáratni a fesztivált, nyilvános szexrôl, narkózás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letykáltak. Mint minden tömegmegmozduláson, nyilván itt is l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ttek túlkapások, bár korántsem olyan méretekben, mint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utballra tízezer számra kivonuló, a mérkôzés után csont részeg szurkol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ében. Számukra az állam biztosította a cirkuszt és a kenyer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hát ôk nem fordultak szembe a hippikhez és egyes rockzenészek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an a velejéig romlott, a vietnámi háború mocskába süllye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társadalomm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viszont a folytatást illeti, az már egy másik fejezet. Woodst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osza, Altamont brutalitása, Wight bunkósága – Joni Mitchell köny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 kérte a ’hallgatóságot’, hogy hagyja abba a füttyögést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ben nem hasonlítható Monterey ôszinteségéhez. Az egyre gyakra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bukkanó, alantas szándékú drogdealerek hatékony közremûköd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ette a magáét, a fesztiválszervezés pedig az évek folyam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sztán üzleti megfontolást jelent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terey résztvevôi egyre fogynak, nincs már közöttünk Bob Hi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Canned Heat), Jimi Hendrix, Janis Joplin, Keith Moon és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twistle (Who), Mama Cass, Otis Redding, Paul Butterfield, Lau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ro. Talán ôk jártak jól, mert nem látják azt az szégyenletes mélység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vá az egykoron ôszinte rock napjaink manipulált bohóc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üllyed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Windsor Jazz &amp; Blues Festival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1967. augusztus 1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eading Fesztivál elôdje. Amintegy húszezer jelenlévô ezen a nap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riási lelkesedéssel fogadta a Ten Years After együttest. Mike Vern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ducer ugyan a Fleetwood Macre volt kíváncsi, de Alvin Lee játé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ra megragadta, hogy a csapatot elvitte a Decca leányvállalat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Deram), ahol azon nyomban szerzôdtették is ôket. Persze csak azut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Decca ajtót mutatott neki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amden Fringe Festival 1969. máj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gyenes buli volt 25 000 fiatal elôtt, ahol a Taste, Edgar Broughton Ban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uster Bennett mellett éjfél tájban a Fleetwood Mac lépett színpadra. Játsz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nem tudott, mert a skinheadek üveghajigálása miatt vis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vonulni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1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ewport Pop Festival 1969. június 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Hendrix már ’belôve’ érkezett (Mitch Mitchell szerint valaki narkotikum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 Hendrix italába és attól lett kába), igaz a közönség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kívül nyomasztó látványt nyújtott és kezdettôl fogva ellenség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kedett vele szemben. Kisvártatva kitört a verekedés, a gitáros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ménytelenül próbálta nyugtatgatni a népet, amelyik a harmadik 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ére teljesen elállatiasodott a szüntelen drogozás és a sorozatos vereked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téb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enver Pop Festival 1969. júli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álatos természeti környezetben található a Red Rocks kô amfiteátrum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a tisztelt olvasó nem járt ott, a U2- és Steve Nicks-koncert videó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gyôzheti. A rendezvénynek kôkemény politikai színez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, hogy a helyszínen egyaránt megjelentek a radikális Fekete Párduc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Black Panthers) és az ultrabaloldali Amerikai Liberális Fr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American Liberation Front) képviselôi, utóbbi tagsága fôleg a Fia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cialisták és Diákok a Demokratikus Társadalomért (Young Socialist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 Students for a Democratic Society) körhöz tartozott és júli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-re felvonulást tervezett Denver utcáin. Egyértelmûvé lett, hogy mind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 saját céljai érdekében akarta kihasználni a tömeget vonzó rockesemény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zért érdemes annak szem elôtt tartania, aki a rock politikamentesség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ntja hangzatos szólamait. A tömeg bedöntöt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ztivál területét védô kerítést, tódulni kezdett befelé, s velük együ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alerek is, a rendôrök hiába vetettek be ellenük könnygázt, a népet vég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kellett engedni. A rendezvény eldurvult, állandósultak a verekedés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imi Hendrix Experience ekkor adta utolsó, be nem fej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ét az eredeti hármas felállásban. Fellépés elôtt egy tudósító i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ezte Noel Reddinget, hogy ugyan mi dolga még a többiekkel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hírlik, hogy kivált a csapatból. A basszusgitáros csupán anny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lt, hogy ô bizony játszani fog, mire a kérdezô igen meglepôdött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múlt hónapokban egyre több idegen muzsikust látott felbukkan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környezetében. Reddingnél ekkor telt be a pohár és val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úcsút intett két társán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Hyde Park 1969. július 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nem két esztendô telt el Monterey békés hippi rendezvénye ó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Cream, a Family és a Traffic romjaiból életre kelt a Bli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ith, sokak szerint az elsô szupercsapat. Mint annyi minden, ez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en fedi a valóságot, hiszen Jimmy Page és Jeff Beck egyidejû mûköd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Yardbirds együttesben, vagy annak folytatása, a Page alap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d Zeppelin – benne John Paul Jonessal, minden idôk egyik legkeresett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údiózenészével, közismert hangszerelôvel – szintén pályázh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erre a rangos címre. Eric Clapton, Ginger Baker, Ste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inwood és Rick Grech a londoni Hyde Parkot tartotta megfelelô helyszí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únius 7-én, hogy bemutassa tudását a nagyérdemûnek. Ingye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t szerveztek és hirdettek, ahol 150 000 békés zenebará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thettek az ilyenkor szokásos drogáradat közep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ez nekik bejött, miért ne sikerülne nekem is? – gondolhatta Mi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, aki becsvágyó természete következtében mindig mindenki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bbat akart lépni. El is határozta, hogy követi a híres elôdöke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úlius 5-én ugyanott ô is potya bulival igyekezett meglepni a Stones rajongói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tt azonban közbelép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 lett volna, ha …? </w:t>
      </w:r>
      <w:r>
        <w:rPr>
          <w:rFonts w:cs="Toronto;Times New Roman" w:ascii="Toronto;Times New Roman" w:hAnsi="Toronto;Times New Roman"/>
          <w:color w:val="1C1C1A"/>
        </w:rPr>
        <w:t>költôi kérdés. Val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udjuk, milyen hangulatban léptek volna színpadra, ha júli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2-án hajnali 2 órakor a stúdióba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et It Bleed </w:t>
      </w:r>
      <w:r>
        <w:rPr>
          <w:rFonts w:cs="Toronto;Times New Roman" w:ascii="Toronto;Times New Roman" w:hAnsi="Toronto;Times New Roman"/>
          <w:color w:val="1C1C1A"/>
        </w:rPr>
        <w:t>album keverési munkálatai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lalatoskodó Mick, Keith és Charlie nem kap telefonhív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alt Brian Jones – hangzott a vonal másik végérôl.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képedt, ám Jagger rövid gondolkodás után visszafordult a keverôpulth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zelmileg túlfûtöttebb ember talán magába roskadt volna, tô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távol állt az ilyesfajta gyarlóság, kizárólag üzleti szempontb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érlegelte a szükséges lépéseket, hiszen másnap jelent m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onk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onk Woman </w:t>
      </w: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You Can’t Always Get What You Want </w:t>
      </w:r>
      <w:r>
        <w:rPr>
          <w:rFonts w:cs="Toronto;Times New Roman" w:ascii="Toronto;Times New Roman" w:hAnsi="Toronto;Times New Roman"/>
          <w:color w:val="1C1C1A"/>
        </w:rPr>
        <w:t>kislemez, amely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mlí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et It Bleed </w:t>
      </w:r>
      <w:r>
        <w:rPr>
          <w:rFonts w:cs="Toronto;Times New Roman" w:ascii="Toronto;Times New Roman" w:hAnsi="Toronto;Times New Roman"/>
          <w:color w:val="1C1C1A"/>
        </w:rPr>
        <w:t>albumnak kellett követnie. Az addig befekt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t és energiát nem hagyhatta veszni, még az elhunyt Brian J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éért sem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felvirradt július 5-e. 250 000 ember hallgatta a Third Ear, a K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rimson, a Screw, a Family és Alexis Korner új zenekarának – Ne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urch and the Battered Ornaments – játékát. A rendfenntartássa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l’s Angels motorosait bízták meg, ám az igazat megvallva, tök felesleges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egész idô alatt semmi dolguk nem akadt.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ugodtan várta a Rollingot, emlékezett az elhunyt Brian Jonesra é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ívta a marihuánás cigijét. Jagger, a költô Shelle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donais </w:t>
      </w:r>
      <w:r>
        <w:rPr>
          <w:rFonts w:cs="Toronto;Times New Roman" w:ascii="Toronto;Times New Roman" w:hAnsi="Toronto;Times New Roman"/>
          <w:color w:val="1C1C1A"/>
        </w:rPr>
        <w:t>címû versé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ôl olvasott fel egy részletet, majd az elôkészített dobozokból 250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hér pillangót engedtek szabad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nem részletkérdés, számított-e a jelenlévôknek, hogy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e legrosszabb koncertjét adta. Jaggert, mint láttuk, nem ha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különösebben Jones halála, Mick Taylor teljesen új ember v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merte az elhunyt zenészt, míg a többieket keményen megvis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ból egy hónapja kirúgott egykori zenekaralapító tragédiá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ôl az elegybôl nem készülhetett ízletes sütemény. Ami viszont a bék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ülményeket illeti, a tapasztaltak lapján Mick agyában elindu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érhangy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hol, valamikor, még nagyobb tömeg elôtt meg kéne ismételn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gyenes koncert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Woodstock Music &amp; Art Fai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1969. augusztus 15–1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nnak idején Woodst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os vezetôsége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gedélyezte felségterületé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napos rendezvényt, a 4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Max Yusgur tehenész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nnan kb. 80 kilométerre fek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hel községben 50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ért biztosította a szervez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243 hektáros legelôj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n – tal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nvágy miatt is – nagy diva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epesek körében az óhazá/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/ról elnevezni az új lakhely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redeti Bethel a bibli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kben az Efraim és Benjam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idó törzsek közigazgat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rán fekvô falu volt Júde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persze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szín kiválasztása szempontj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 véletlen egybees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lehet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endezvény üzleti vállalkozásnak indult, szó nem volt békérôl, szerelem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rágokról. Joel Rosenman és John Roberts már 1967-ben hirdet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 közzé, amelyben saját tôkéjükhöz vártak üzleti javaslatot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ét év múlva a Capitol lemezcég két alkalmazottja, Michael Lang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tie Kornfeld meg is tette. Ajánlatuk egy Woodstockban építen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túdióra szólt, ennek beharangozása végett kellett világraszóló bul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ni. A dolog azonban túl jól sikerült, és mivel nem több százez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lôdôvel számoltak, a kommunális szolgáltatások közel sem felel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z igényeknek. Utólag nehéz megmondani, hogy a tömeget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nnen hangoztatott együttlét, vagy a fellépô hírességek sokasá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nzotta, a zûrzavaros állapotokat semmi esetre sem feledtethette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ólag kialakított legenda. A rendezvény augusztus 17-én este 23 óra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áródott volna a helikopterrel érkezô Jimi Hendrix fellépésével, ám a viha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járás miatt erre nem került sor, és a gitáros végül kocsival vág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 az útnak zenekarával az ôrült forgalomban. Három órát kést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menedzsere, Michael Jeffrey és a szervezôk megállapodtak, hogy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árják a hajnalt és a híresség akkor lép színpadra. Ennek az 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vetkezménye, hogy egy kis kunyhószerûségben fagyoskodva töltö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jszakát. Szokatlanul idegesnek tûnt, úgy érezte, hogy új kísérô zeneka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ypsys Suns and Rainbows, még nem teljesen érett össz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lehetôsen laza próbák során. A kelô nap elsô sugarai már rájuk köszöntött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három napja tartó ôrülettôl kimerült közönség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ván, hogy lesz még elôadás, elindult hazafelé. Akik látták is közü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váratlan felbukkanását 6 óra tájban, megelégedtek egy odav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llantással és továbbvánszorogtak. Hendrix az érdektelenség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0 perces mûsort adott, amelynek egy része igazolta aggodalmait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próbáltság hiánya szemmel láthatóan kiütközött. A mint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mincezresre tehetô tömeg közömbössége a zenészre is átragad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mérnöke, Kramer szerint ez volt a vég kezdete. Jól sejtette, pár napp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, szeptember 9-én Hendrix minden további tervezett fellép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ondta, a Gypsys Suns and Rainbows megszûnt létezni. És 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ött ki a buliból Lang és Kornfeld? Nos, a napijegy 7 dollárba k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félmillió emberrel számolva ez bizony tisztességes summa 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. Csakhogy nem sokkal a nyitást követôen a kidöntött drótkeríté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ódulóktól már nem lehetett belépôt kérni, így aztán a szervez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ményen ráfizettek. Igaz, csak átmenetileg, mert késôbb a több 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z kilométer/!/ hosszúságú dokumentumfilmbôl készült kiadvány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fél év alatt ötmillió dollárt kaszálhatt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ottak is akadtak, néhányan megszülettek, a szabadság nagysá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ábítószerekkel mérték, Jerry Garcia, a Grateful Dead gitáros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szkén mutatta marihuánás cigarettáját a felvevôgépnek. De nézz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k tették emlékezetessé a rendezvényt az elôre kinyomtatott plaká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. Mivel Krisztus koporsóját sem ôrizték ingyen, gázsit is osztot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persze üzleti tikot képezett. Néhányuk azonban nem tett lak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ájárat és imitt-amott kiszivárogtatta az amerikai dollárban jegy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g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. augusztus 15. augusztus 16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oan Baez </w:t>
      </w:r>
      <w:r>
        <w:rPr>
          <w:rFonts w:cs="Toronto;Times New Roman" w:ascii="Toronto;Times New Roman" w:hAnsi="Toronto;Times New Roman"/>
          <w:color w:val="1C1C1A"/>
        </w:rPr>
        <w:t xml:space="preserve">10 000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anned Heat </w:t>
      </w:r>
      <w:r>
        <w:rPr>
          <w:rFonts w:cs="Toronto;Times New Roman" w:ascii="Toronto;Times New Roman" w:hAnsi="Toronto;Times New Roman"/>
          <w:color w:val="1C1C1A"/>
        </w:rPr>
        <w:t>65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rlo Guthrie </w:t>
      </w:r>
      <w:r>
        <w:rPr>
          <w:rFonts w:cs="Toronto;Times New Roman" w:ascii="Toronto;Times New Roman" w:hAnsi="Toronto;Times New Roman"/>
          <w:color w:val="1C1C1A"/>
        </w:rPr>
        <w:t xml:space="preserve">5000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reedence Clearwater R. </w:t>
      </w:r>
      <w:r>
        <w:rPr>
          <w:rFonts w:cs="Toronto;Times New Roman" w:ascii="Toronto;Times New Roman" w:hAnsi="Toronto;Times New Roman"/>
          <w:color w:val="1C1C1A"/>
        </w:rPr>
        <w:t>10 0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im Hardin </w:t>
      </w:r>
      <w:r>
        <w:rPr>
          <w:rFonts w:cs="Toronto;Times New Roman" w:ascii="Toronto;Times New Roman" w:hAnsi="Toronto;Times New Roman"/>
          <w:color w:val="1C1C1A"/>
        </w:rPr>
        <w:t xml:space="preserve">?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rateful Dead </w:t>
      </w:r>
      <w:r>
        <w:rPr>
          <w:rFonts w:cs="Toronto;Times New Roman" w:ascii="Toronto;Times New Roman" w:hAnsi="Toronto;Times New Roman"/>
          <w:color w:val="1C1C1A"/>
        </w:rPr>
        <w:t>25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ichie Havens </w:t>
      </w:r>
      <w:r>
        <w:rPr>
          <w:rFonts w:cs="Toronto;Times New Roman" w:ascii="Toronto;Times New Roman" w:hAnsi="Toronto;Times New Roman"/>
          <w:color w:val="1C1C1A"/>
        </w:rPr>
        <w:t xml:space="preserve">6000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eef Hartley </w:t>
      </w:r>
      <w:r>
        <w:rPr>
          <w:rFonts w:cs="Toronto;Times New Roman" w:ascii="Toronto;Times New Roman" w:hAnsi="Toronto;Times New Roman"/>
          <w:color w:val="1C1C1A"/>
        </w:rPr>
        <w:t>?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ncredible String Band ? Janis Joplin </w:t>
      </w:r>
      <w:r>
        <w:rPr>
          <w:rFonts w:cs="Toronto;Times New Roman" w:ascii="Toronto;Times New Roman" w:hAnsi="Toronto;Times New Roman"/>
          <w:color w:val="1C1C1A"/>
        </w:rPr>
        <w:t>75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avi Shankar </w:t>
      </w:r>
      <w:r>
        <w:rPr>
          <w:rFonts w:cs="Toronto;Times New Roman" w:ascii="Toronto;Times New Roman" w:hAnsi="Toronto;Times New Roman"/>
          <w:color w:val="1C1C1A"/>
        </w:rPr>
        <w:t xml:space="preserve">4500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efferson Airplane </w:t>
      </w:r>
      <w:r>
        <w:rPr>
          <w:rFonts w:cs="Toronto;Times New Roman" w:ascii="Toronto;Times New Roman" w:hAnsi="Toronto;Times New Roman"/>
          <w:color w:val="1C1C1A"/>
        </w:rPr>
        <w:t>75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ly and the Fanily Stone </w:t>
      </w:r>
      <w:r>
        <w:rPr>
          <w:rFonts w:cs="Toronto;Times New Roman" w:ascii="Toronto;Times New Roman" w:hAnsi="Toronto;Times New Roman"/>
          <w:color w:val="1C1C1A"/>
        </w:rPr>
        <w:t xml:space="preserve">7000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untain </w:t>
      </w:r>
      <w:r>
        <w:rPr>
          <w:rFonts w:cs="Toronto;Times New Roman" w:ascii="Toronto;Times New Roman" w:hAnsi="Toronto;Times New Roman"/>
          <w:color w:val="1C1C1A"/>
        </w:rPr>
        <w:t>?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rt Sommer </w:t>
      </w:r>
      <w:r>
        <w:rPr>
          <w:rFonts w:cs="Toronto;Times New Roman" w:ascii="Toronto;Times New Roman" w:hAnsi="Toronto;Times New Roman"/>
          <w:color w:val="1C1C1A"/>
        </w:rPr>
        <w:t xml:space="preserve">?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Quill </w:t>
      </w:r>
      <w:r>
        <w:rPr>
          <w:rFonts w:cs="Toronto;Times New Roman" w:ascii="Toronto;Times New Roman" w:hAnsi="Toronto;Times New Roman"/>
          <w:color w:val="1C1C1A"/>
        </w:rPr>
        <w:t>375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weetwater ?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antana </w:t>
      </w:r>
      <w:r>
        <w:rPr>
          <w:rFonts w:cs="Toronto;Times New Roman" w:ascii="Toronto;Times New Roman" w:hAnsi="Toronto;Times New Roman"/>
          <w:color w:val="1C1C1A"/>
        </w:rPr>
        <w:t>?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Who </w:t>
      </w:r>
      <w:r>
        <w:rPr>
          <w:rFonts w:cs="Toronto;Times New Roman" w:ascii="Toronto;Times New Roman" w:hAnsi="Toronto;Times New Roman"/>
          <w:color w:val="1C1C1A"/>
        </w:rPr>
        <w:t>625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gusztus 17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Band </w:t>
      </w:r>
      <w:r>
        <w:rPr>
          <w:rFonts w:cs="Toronto;Times New Roman" w:ascii="Toronto;Times New Roman" w:hAnsi="Toronto;Times New Roman"/>
          <w:color w:val="1C1C1A"/>
        </w:rPr>
        <w:t>75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eff Beck Group </w:t>
      </w:r>
      <w:r>
        <w:rPr>
          <w:rFonts w:cs="Toronto;Times New Roman" w:ascii="Toronto;Times New Roman" w:hAnsi="Toronto;Times New Roman"/>
          <w:color w:val="1C1C1A"/>
        </w:rPr>
        <w:t>-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ood Sweat and Tears </w:t>
      </w:r>
      <w:r>
        <w:rPr>
          <w:rFonts w:cs="Toronto;Times New Roman" w:ascii="Toronto;Times New Roman" w:hAnsi="Toronto;Times New Roman"/>
          <w:color w:val="1C1C1A"/>
        </w:rPr>
        <w:t>15 0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oe Cocker </w:t>
      </w:r>
      <w:r>
        <w:rPr>
          <w:rFonts w:cs="Toronto;Times New Roman" w:ascii="Toronto;Times New Roman" w:hAnsi="Toronto;Times New Roman"/>
          <w:color w:val="1C1C1A"/>
        </w:rPr>
        <w:t>1375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rosby, Stills and Nash </w:t>
      </w:r>
      <w:r>
        <w:rPr>
          <w:rFonts w:cs="Toronto;Times New Roman" w:ascii="Toronto;Times New Roman" w:hAnsi="Toronto;Times New Roman"/>
          <w:color w:val="1C1C1A"/>
        </w:rPr>
        <w:t>50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imi Hendrix </w:t>
      </w:r>
      <w:r>
        <w:rPr>
          <w:rFonts w:cs="Toronto;Times New Roman" w:ascii="Toronto;Times New Roman" w:hAnsi="Toronto;Times New Roman"/>
          <w:color w:val="1C1C1A"/>
        </w:rPr>
        <w:t>18 0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ron Butterfly </w:t>
      </w:r>
      <w:r>
        <w:rPr>
          <w:rFonts w:cs="Toronto;Times New Roman" w:ascii="Toronto;Times New Roman" w:hAnsi="Toronto;Times New Roman"/>
          <w:color w:val="1C1C1A"/>
        </w:rPr>
        <w:t>?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en Years After </w:t>
      </w:r>
      <w:r>
        <w:rPr>
          <w:rFonts w:cs="Toronto;Times New Roman" w:ascii="Toronto;Times New Roman" w:hAnsi="Toronto;Times New Roman"/>
          <w:color w:val="1C1C1A"/>
        </w:rPr>
        <w:t>325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ohnny Winter </w:t>
      </w:r>
      <w:r>
        <w:rPr>
          <w:rFonts w:cs="Toronto;Times New Roman" w:ascii="Toronto;Times New Roman" w:hAnsi="Toronto;Times New Roman"/>
          <w:color w:val="1C1C1A"/>
        </w:rPr>
        <w:t>375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gazsághoz tartozik, hogy a megjelent plakáthoz képest feltû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ul Butterfield Blues Band, Country Joe &amp; The Fish (2500 dollár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anie, John Sebastian, a Sha Na Na, a Jeff Beck Group viszo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vezett fellépés idejére szétesett, amit a gitáros névadó mind a mai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ig nem tud megbocsátani. Meggyôzôdése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kiváló stúdiólemezt maga mögött tudó társul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riási lehetôséget szalasztott el, és ebben teljesen iga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. Terry Ellis, a Jethro Tull menedzsere is megprób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beszélni fiait a részvételre, ám Ian Ander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thatatlan maradt. Az énekes utólag is bölc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ntésnek tartja kimaradásukat, mert érzése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érniük kellett, különben úgy jártak volna, 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n Years After, amelytôl ezek után mindig és mindenü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zt a koncertet vár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odstock története természetesen nem zárult le 1969. auguszt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-én, képzelt szellemiségét idôrôl idôre megpróbálják üzletileg is feléleszte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ör a 25 éves évforduló megünneplésére tett 1994-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odstock Revival kísérlet a támogató Pepsi cég magamutogatá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ült ki, és lett önmaga paródiája. Amintegy 350 000 ezres közönségb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égi jól bevált kerítésdöntés után úgy 150 000-en lógtak be ingy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jmos módszer most is érvényesült. A szervezés összeoml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ztonsági emberek többsége az áldatlan állapotok miatt egyszerû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olosan távozott, helyettük a hivatásos rendôrség igyekezett úrrá len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áoszon. A rendezvény 35 millió dollárba került, a belépôket 13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ért mérték, ketten meghaltak, 800 ember pedig kórházba k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5000 résztvevôt az elsôsegélysátrakban kezel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nos a következô próbálkozás sem sikerült fényesen, és a harminc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bileum – úgy tûnik – végérvényesen pontot tett a klasszikus rocktörténel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fejezet végére. Már ami a többnapos rendezvény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ti. Tömegeket vonzó, zenés összejövetelek persze ezután is lesz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még nagyobb szabásúak, mint eddig, csak éppen a cél vált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jai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ove and peace szemlélet újabb feltámasz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9. július 23–25-re esett. Rome város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ismét egy véletlen(?) történelmihelyszín-egybees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elhagyott légi bázisán egykoron 40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ukleáris robbanófejet, késôbb veszélyes hulladék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oltak. Itt aztán lehetett volna a béké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nolni. Mégsem ez történt. Sôt, talán a zene érdek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kevésbé a jelenlévô 200 000 fiata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e túlharsogta a zenét a hímnemûek kóru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folyamatosan mellmutogatásra biztatta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Melan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nyokat, akik ugyancsak tömegesen hallgattak a szépszóra. Nem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ilyen udvarias, még a szabadelvû Rolling Stone magazin tudósít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döbbentek a látottakon. 50-60 fôs bandák fogtak körbe fiatalkorúa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meztelen fotózás eltûrésére kényszerítve ôket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alták, falták a ciciket, turkáltak a bugyikban. Két hölgy, bámészko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ûrûjében a Monica Lewinsky-mûveletet gyakorolta férfipartnerév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'testmûvészet' (= body art) sátorban széttárt lábú asszony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ta a tv-stábot, hogy filmre vegye, majd reményei szerint adásba tegy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nt csiklójába fûzet karikát (= piercing), megint mások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l cigiért cserébe fotóztatták meztelenségüket, a népszerû testfes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n leggyakrabban a Rolling Stones-féle nyelvjelképet rajzolták el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rtelmû céllal a hölgyek köldökétôl lefelé. Csúcsra járatták a nyí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i szexuális szabadosságot, amit a párok a mosdókból kifolyó szenyn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 miatt mocsárrá változott terepen ûzték. Megismétlôdött a berli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sco love parade, mutatván, hogy össze kerül, ami össze tarto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az vajmi kevés különbség tapasztalható a rock és az egyéb mûfaj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ítési szokásai köz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után aligha meglepô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d Hot Chili Peppers basszusgitáro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ha én nem alapon, anyasz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ztelenségét mindössze hangszer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karta el. Ez már a vég, ami józ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szel felfoghatatlan. Még a termész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ek is ilyen-olyan háncsruh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jtik el legbecsesebb testrészüke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nnak mutatják meg, aki érzelmi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közelebb áll hozzájuk. A háromnap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lmetlen összejövet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HCP elôadása – Jimi Hendrix szerzemény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ire </w:t>
      </w:r>
      <w:r>
        <w:rPr>
          <w:rFonts w:cs="Toronto;Times New Roman" w:ascii="Toronto;Times New Roman" w:hAnsi="Toronto;Times New Roman"/>
          <w:color w:val="1C1C1A"/>
        </w:rPr>
        <w:t>– közben megkez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újtogatás tette fel a koronát, és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a, hogy a hátrahagyott pusztítás és szeméthalmok láttán Rome városatyá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érnek a 2004-re tervezett következô felvonás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számoló elején szeretetet, zenét emlegettünk, harminc évvel ez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odstockban lépett az ismeretlenség homályából a világhírné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szöbére Joe Cocker, Carlos Santana pedig már úgy jött le a vil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ô deszkákról, hogy azon nyomban kezébe nyomták elsô lemezszerzôd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 senki nem tûnt fel zeneileg, a marihuánás cigit vi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Red Hot Chili Pepp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nt felváltotta a súlyosabb narkotikumok széles választéka, a szerelm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inte nyílt pornográfia, a szeretetet a brutalitás, a fosztogatás.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dig pislákolt is az emberben némi halvány remény az egykori vágyá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ert csupán az volt – feltámasztására, ez a júliusi botrányárad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leg tovaûzte az álmot. Yusgur tehenész még szerencsésnek mondha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, hogy nem látta ezt a gyalázatot. 1973. február 9-én örö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unyta szemei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ltamont 1969. december 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Jagger elhatározta, hogy a Rolling Stones 18 várost érintô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 körútját egy ingyenes koncerttel fejeli meg. Minthogy 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sco Haight Ashbury kerületében indult útjára a flower pow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galom, ezért a közelben lévô Elysian Golden Gate parkba terve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endezvényt. A város illetékes hivatala (Parks Department)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rábbi parkkoncertek mérhetetlen drogozása miatt nem engedélye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lyszínt. Jagger ekkor az egyórányi autóútra, északra lévô, 1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ktáros Sears Point versenypályát szemelte ki. Már felállították a színpad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verôtornyokat, amikor a terület tulajdonosa nagy hir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5000 dollár készpénzt követelt cserébe. A helyzetet meg kellett menteni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isz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et It Bleed</w:t>
      </w:r>
      <w:r>
        <w:rPr>
          <w:rFonts w:cs="Toronto;Times New Roman" w:ascii="Toronto;Times New Roman" w:hAnsi="Toronto;Times New Roman"/>
          <w:color w:val="1C1C1A"/>
        </w:rPr>
        <w:t>-album ezen a napon jelent meg, a beharang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gyenes koncert várhatóan hatalmas nézôseregletét mint vásárlóer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ehetett veszni hagyni. Szerencsére Dick Carter, a 8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ktáros, Livernmore városhoz tartozó Altamont Raceway tulajdono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ingyen rendelkezésükre bocsátotta a területet, amelynek szer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pséghibája, hogy csupán egyetlen mocskos úton lehetett megközelíte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az sem számított a legkedvezôbb elôjelnek, hogy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n a településen mûködött a Lawrence nevû, nukleáris fegyverek laboratórium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seményt az is beárnyékolta, hogy 5 hónappal korá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rles Manson és drogtól megôrült csapata fekete mágiás rítu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 legyilkolta a várandós Sharon Tate színésznôt. Jagger szer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, ha az eseményrôl olyan filmet mutathat be, amely még a készül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woodstockit is felülmúlja, ezért a rádióállomások jó elôr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reatest Free Concert in Rock And Roll History </w:t>
      </w:r>
      <w:r>
        <w:rPr>
          <w:rFonts w:cs="Toronto;Times New Roman" w:ascii="Toronto;Times New Roman" w:hAnsi="Toronto;Times New Roman"/>
          <w:color w:val="1C1C1A"/>
        </w:rPr>
        <w:t>címmel hirdetté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ményt. Meg is lett az eredménye. Dél körül már mintegy 350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 gyülekezett, drogkereskedôk árasztották el a területet. Ekko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 nagyságával még annyira sem állt arányban a higiéniás szolgál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tás, mint Woodstock mezején, alig tucatnyi hordozható WC-t állított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. Ahogy az ilyenkor lenni szokot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’szükségük</w:t>
      </w:r>
      <w:r>
        <w:rPr>
          <w:rFonts w:cs="Toronto;Times New Roman" w:ascii="Toronto;Times New Roman" w:hAnsi="Toronto;Times New Roman"/>
          <w:color w:val="1C1C1A"/>
        </w:rPr>
        <w:t>’miatt a toi-toi bód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órákig várakozók közül többen elvesztették türelmüket, vereked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ek ki. Ettôl persze nem lett több illemhely, így aztán a több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könnyített magán, ahol éppen tudott. Az elsô áldozatra sem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áig várni. Már a délelôtt folyamán egy jól beszívott 17 éves srá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est ugrott a beton viaduktról az alatta lévô kikövezett vízmeder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élykiáltásával senki nem törôdött, víz sodorta tetemét mérföld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volabb találták meg. A tragédiát némiképp ellensúlyozta a helyszín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ületett elsô gyermek. Ekkora tömeg felügyeletére – még ha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gnagyobb rendben megy is – szakavatott gárda szükséges.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, a Grateful Dead javaslatára Jagger a Hell’s Angelst bí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 rendfenntartással. Döntését a Hyde Parkban szerzett júliu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zô tapasztalataira alapozta, de óriásit tévedett. A Pokol Agyal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n otthon voltak, a szabadban lévô területen kiélhették magu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úgy mint a London belvárosában elterülô Hyde Park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ris Hillman, a fesztiválon fellépett Flying Burrito Brothers tagja (ex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yrds) nem értette egyet alkalmazásukkal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m tudom, mibôl gondolt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Dead, hogy a Pokol Angyalai olyan csodálatosak. Azt mondtá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aggernek és Richardsnak, hogy az Angyalok igen érdekes alako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 társadalom számkivetettjei, de nagyszerûek, az ellenkultúra részei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árpedig ez így nem igaz, mert sub-humán beállítottságúak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anda tagjai már megérkezésükkor kapatosak voltak, és úgy csiná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 maguknak a színpad elôtt összegyûltek között, hogy egyszerû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hajtottak a tömegbe. Aki még ekkor sem állt félre, azt biliárddákó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tlegelték. Bill Graham, a Fillmore koncerttermek tulajdono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gyelmezette Jaggert, hogy rossz elôérzete van, az 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hajthatatlan maradt, igaz, ekkor már aligha változtath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álláspontján. Amikor Carlos Santana elkezdte mûsorát, az ilyen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kásos módon, a tömeg elôretódult, hogy minél közelebb kerülj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ínpadhoz. Csakhogy ott már minden talpalatnyi helyet elfogla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ll’s Angels drogtól és italtól tébolyult marconái, akik váloga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 csépelni kezdték a nyomakodókat. Normális biztonsá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 ilyenkor kiemeli azokat, akik már nem bírják a mögöttük lév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ását és a színpad mögötti elsôsegélysátorba viszi. Ilyen embe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tartást ettôl a bandától elvárni értelmetlen lett volna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ty Balin, a Jefferson Airplane énekese leugrott a színpadról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édjen egy már véresre vert fekete srácot, ôt is leütötték egy dá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óval. Elájult. Pa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ntner gitáros e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állította a zen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agyará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t, ám az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állas ’angyal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ordított a mikrofon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hat egyet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fogja be a pofáj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ace Sli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nô közbelépése szerencsére elejét vette a szóváltást követô, lehet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urvaságnak. A látottakon teljesen megrendült és színpad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ô Crosby, Stills, Nash and Young négyes lerövidítve mûsor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fél óra után pánikszerûen elhagyta a terepet. Ezt köve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lencven perc ôrjítô várakozás következett. Aki már volt koncert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a tömegben, az jól tudja, hogy ilyenkor még a legbéketûr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ben is elszabadul az erôszakosság. A semmittevés, a tehetetlen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jékoztatás teljes hiánya, hogy mikor, mi fog történni, a vágy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ádott híresség megpillantására, már addig is sok tragédiát ok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nalomûzésként elkezdôdik a lökdösôdés, amelynek következté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 tehetetlenségénél fogva a távolabb állókat már olyan erôvel taszí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hogy tésztaként kenôdnek fel arra, ami/aki elôttük áll.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kor elesik, halál fia. A Rolling végre kegyeskedett elôkászálódn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felhangzo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umpin’ Jack Flash </w:t>
      </w:r>
      <w:r>
        <w:rPr>
          <w:rFonts w:cs="Toronto;Times New Roman" w:ascii="Toronto;Times New Roman" w:hAnsi="Toronto;Times New Roman"/>
          <w:color w:val="1C1C1A"/>
        </w:rPr>
        <w:t>jól ismert akkordmenete. Egy srá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nal meg is próbált felkapaszkodni hozzájuk, ám egy pillanat al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trúgták a száját. A zenekar le is állt döbbenetében, ám a követk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llanatban már egy hölgyet vertek agyba-fôbe, mire Jagger megjegyez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talán mégsem kellene hat Angyalnak egyetlen nôre rontani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beszólás már csak annyit ért, mint halottnak a csók, egyértel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hogy az énekes kezébôl kicsúszott az irányítás. Az esem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gyorsultak. Mick egyszerre csak azt vette észre, hogy egy fek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rác pisztolyt emel rá, csak éppen nem tudhatta az elôzmény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 következôképp játszódott le. Az egyik Angelnek nem tetsz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fekete fiú jó megjelenésû szôke barátnôjével figyelte a koncert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verekedést akart kierôszakolni azzal, hogy húzgálni kezd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ányzó haját. Elérte célját. A srác szóvá tette a macerát, ám a balh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ô ’angyal’ azonnal nekiesett, kergetni kezdte. Az védekezésül elô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Jefferson Airpla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úzta pisztolyát, ám sosem tudjuk meg, hogy el is sütötte-e volna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 rá ideje. Azonnal hátba szúrták, és hiába menekült, addig üldöz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zurkálták, amíg összeesett. Ezután egy szeméttartót vág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jéhez, majd ütni-verni kezdték, végül egyikük arcba rúgta, és 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cig állt a fején, halántékán ekkor már kilátszott az agyveleje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tanúk hiába ordítottak a Rollingnak, hogy álljon le, az ôrüle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jban azok nem hallottak semmit és Jagger csak akkor kiáltott doktoré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z élettelen testet a fejek fölé nyúló karok feladták a színpad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ta lenyugtatni a Hell’s Angels tagjait, Richards is mon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 hasonlót, ám egyikük odarohant, elkapta elôle a mikrof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belebôgte, hogy ne ugasson. Keith rémülten elhallgatott. És 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vége a brutalitásnak, mert egy újabb színpadra mászó nôt rúg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cba. A zenekar, ha kisebb szünetekkel is, de tovább játszott, befeje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át mielôtt az utolsó túlzsúfolt helikopterrel elrepült 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scóba. Éjfél után egy gépkocsi még átgázolt egy máglya kör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borozó csoporton, ketten azonnal szörnyethaltak, ketten súly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érültek. A fesztivál mérlege: négy halott, sok súlyos sebes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egy kétezer drogtúladagolt. Bill Graham nem véletlenül hibáz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t az egész tragédiáért. Mert ez az volt a javából. A Mayl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estvére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imme Shelter </w:t>
      </w:r>
      <w:r>
        <w:rPr>
          <w:rFonts w:cs="Toronto;Times New Roman" w:ascii="Toronto;Times New Roman" w:hAnsi="Toronto;Times New Roman"/>
          <w:color w:val="1C1C1A"/>
        </w:rPr>
        <w:t>címû filmjének nyers változata már elkészül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mikor a Hell’s Angels vezetôje nyilatkozatot adott: 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z a Mick Jagge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dent a Hell’s Angels nyakába varrt, palira vett bennünket. M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ívtuk a legnagyobbat az egész világon ennek az idiótának köszönhetôen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t mondták, hogy ha a színpad szélén ülök és senkit nem engede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, akkor a buli végéig ingyen ihatok</w:t>
      </w:r>
      <w:r>
        <w:rPr>
          <w:rFonts w:cs="Toronto;Times New Roman" w:ascii="Toronto;Times New Roman" w:hAnsi="Toronto;Times New Roman"/>
          <w:color w:val="1C1C1A"/>
        </w:rPr>
        <w:t>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csak rázta a fejét a nyilatkozat hallatán, hiszen ô nyilván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a brutalitásra szerzôdtette ôket. Pedig még Jerry Garcia, a Gratefu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ead vezetôje is az énekesre kente a szart, mert hogy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ympathy Fo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Devil </w:t>
      </w:r>
      <w:r>
        <w:rPr>
          <w:rFonts w:cs="Toronto;Times New Roman" w:ascii="Toronto;Times New Roman" w:hAnsi="Toronto;Times New Roman"/>
          <w:color w:val="1C1C1A"/>
        </w:rPr>
        <w:t xml:space="preserve">címû számukkal szabadították el az indulatoka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Ilyesmi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tehetsz büntetlenül, mert valahol visszaüt rád.</w:t>
      </w:r>
      <w:r>
        <w:rPr>
          <w:rFonts w:cs="Toronto;Times New Roman" w:ascii="Toronto;Times New Roman" w:hAnsi="Toronto;Times New Roman"/>
          <w:color w:val="1C1C1A"/>
        </w:rPr>
        <w:t>” – játszotta az ártatl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 Garcia, akinek minden lépése kábítószerben mérhetô. Gitáros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b Weir is csak 2002 júliusában adta meg magát a sajtónak és isme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, hogy óriási hibát követtek el. Nem mindenki akarta a Hell’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els szerzôdtetését – hangoztatta –, de a Grateful Dead néhány tag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gaszkodott a jelenlétükhö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ncertrôl készült film további egy évig nem jelenhetett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íg az ’angyal’ Alan Passaro tárgyalását le nem zárták Meredti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ter meggyilkolása ügyében. Nem tagadhatott, hiszen a filmen rajt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mindaz, amit tett. Csakhogy több azonosítatlan Angels is szurká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klözött, védôjük pedig nem látta bizonyítva, hogy Hunter önvédelem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ntott fegyvert. Ennek következtében az esküdtszék Passaro felment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vasolta. Szép volt fiúk! – mondanánk Magyarországon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mera nyilvánossága elôtt agyonvernek valakit és senkit nem ítél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, ám az Amerikában történtekkel kézenfekvô hazai párhuzam is vonhat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radi üdvöskéjét, Simon Tibort a nyílt utcán szintén kamer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verték, rúgták agyon, mégis már két éve tart a huzavona, hogy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unyó a brutális kivégzésben. Az eddig gyanúsított négy büdös bunk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éli világát, az egyetlen elôzetesben lévô társuk ráadásul vigyorogv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 kedélyûen szólalt meg a Kék fény nyilvánossága elôtt 20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usában. Enynyit az igazságszolgáltatásról. Visszatérve Altamont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a terület tulajdonosa, mint Hunter családja beperelte a Rollin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osan, hiszen az egyiknek jóhiszemûsége következtében a jó hírnev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e tönkre a botrány, a másik pedig a Jagger által felbérelt band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veszítette el fiatal gyermekét. Altamont egyértelmûen a végét jelen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ove and peace korszaknak. Ettôl kezdve szinte alig ak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fesztivál, ahol be nem döntötték volna a kerítést, félre nem söpör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gyszedôkapukat, hülyére nem verték egymást a jelenlévôk, halál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drogozta magát valaki (Altamontban mintegy 850 szemé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egedett meg rossz minôségû szerektôl). Minden összezavarodott: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jónak induló eszme darabjaira hull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andalls Island Festival 1970 nya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szak, jegyszedôkapuk bedöntése, drogôrület jellemez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öln 1970. július 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fesztivál volt, ’csak’ egy Led Zeppelin-koncert, ahol 4000 fôs közön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 meg a Sporthalle-ban, ám kint még 1000 politikailag feltüz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 követelte ingyenes beengedését. Amikor ez nem teljes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rakatokat zúztak be, 4000 márka értékû kárt okozva. Amikor a 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j elkerülése végett a fellépés félidejében már fele áron is beeng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a kint lévôket, azok még ezt a kedvezményt sem fogad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, mert ingyen akartak bejut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Isle of Wight 1970. augusztus 26–3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ippi korszak utolsó jelentôs összejövetele, amely ugyan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trányba fulladt, mint elôdei. A több százezres tömeg termés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t is bedöntötte a kerítést, és fegyelmezetlenségében odáig sülylyed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ár kifütyülte a nem ínyére való elôadókat. Jo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chell könnyeivel küszködve kérlelte a közönséget, hogy hagy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 a rendzavarást. Egyébként a nagy nevek közül kettô, mint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ezte volna, hogy egy korszaknak vége szakadt, és kelletlen játék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kább csak testben, mint lélekben volt jelen. A Doors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úzta fél évig, Jimi Hendrixet viszont alig három hét múlva már tem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rvezett fellépôk listája: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Péntek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hicago, Family, Taste, Jame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aylor, Arrival, Lighthouse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Szombat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oors, Joni Mitchell, Who, Sly and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e Family Stone, Cat Mother, Free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ohn Sebastian, Emerson, Lake and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almer, Mungo Jerry, Spirit</w:t>
      </w:r>
    </w:p>
    <w:p>
      <w:pPr>
        <w:pStyle w:val="Normal"/>
        <w:autoSpaceDE w:val="false"/>
        <w:rPr>
          <w:rFonts w:ascii="TorontoBoldItalic;Times New Roman" w:hAnsi="TorontoBoldItalic;Times New Roman" w:cs="TorontoBoldItalic;Times New Roman"/>
          <w:b/>
          <w:b/>
          <w:bCs/>
          <w:i/>
          <w:i/>
          <w:iCs/>
          <w:color w:val="1C1C1A"/>
        </w:rPr>
      </w:pPr>
      <w:r>
        <w:rPr>
          <w:rFonts w:cs="TorontoBoldItalic;Times New Roman" w:ascii="TorontoBoldItalic;Times New Roman" w:hAnsi="TorontoBoldItalic;Times New Roman"/>
          <w:b/>
          <w:bCs/>
          <w:i/>
          <w:iCs/>
          <w:color w:val="1C1C1A"/>
        </w:rPr>
        <w:t>Vasárnap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imi Hendrix Experience, Jo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aez, Leonard Cohen, Richie Haven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ody Blues, Pentangle, Good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w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he Isle of Fehmarn Festival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(Németország) 1970. szeptember 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Hendrixet erre a napra szerzôdtették, ám a viharos idôjárás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napra halasztották a fellépést. Éjszakára a zenészek és a tömeg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bba a szállodába került, ahol az egymással vetélkedô moto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dák hajba kaptak, törtek, zúztak, verekedtek, ráadásul elfogyo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al, a tulajdonosok pedig összecsomagoltak és eltávoztak. Hendrix 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karta mondani a bulit, csakhogy a jelen lévô Hell’s Angels tagj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enyegették. Vajon miért? – tehetjük fel a kérdést. Ha annyira ked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oo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ték a gitárost, akkor megkérik, hogy játsszon és nem fenyeget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álasz roppant egyszerû. A tömeget addig kellett ott tartani, amí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lehetett, hiszen addig virágozhatott a kábítószerüzlet, a moto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da egyik fô bevételi forrása. Utolsónak – és életében utoljára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ral – Hendrix lépett fel, majd miután távozott a motoros band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égették az egész színpadot, a zenekar Rocky nevû roadját pako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 lábon lôtté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alifornia Speedway 1974. ápri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vezett résztvevôk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arth, Wind&amp; Fire, Rare Earth, Eagles, Black Oak Arkansas, Seal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nd Croft, Black Sabbath, Emerson, Lake &amp; Palmer, Deep Purpl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riási, legalább kétszázezres tömeg várta a fent nevezett híresség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urple 75 000 dollárt kapott volna, ami duplája volt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fellépései díjazásának, ehhez jött még a belépôkbôl szárma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talék, ami 10 dolláros elôvétel és 15 dolláros helyszíni fizetés es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 000 emberrel számolva nem akármi. A társulatnak 19.30-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volna fellépnie, ám amint megérkeztek, szervezô azonnal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.30-as kezdésre szólította fel ôket. Márpedig az idôpont megválasz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holmi gyerekes akadékoskodást tükrözött, hanem val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ontolást, hiszen a késô délutáni bágyadt napfényben mé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vényesültek volna a mûsorhoz összeállított fények. A szervezô bem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tchie Blackmore öltözôjébe és fenyegetôzni kezdet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mincig számol és ha nem állnak színpadra, törlik ôket a mûsor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egy ideig nyugodtan hangolt, majd kidobta az okosko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ot, aki ezután Jon Lorddal próbálkozott. Sikerrel. Az orgonist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vetítôként sikerült jobb belátásra bírnia Ritchie-t – aki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ott azonnal ki akart válni a zenekarból –, hogy térjen észre. Eb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nem sok köszönet származott, mert a koncerten gitár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törte az egyik tv-kamerát, az általa megkövetelt látvány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ált robbantások pedig majdnem felgyújtották a színpadot. A töme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önkívületbe esett a látványtól – ez látható a zeneka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aliforni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am </w:t>
      </w:r>
      <w:r>
        <w:rPr>
          <w:rFonts w:cs="Toronto;Times New Roman" w:ascii="Toronto;Times New Roman" w:hAnsi="Toronto;Times New Roman"/>
          <w:color w:val="1C1C1A"/>
        </w:rPr>
        <w:t>címû video- és DVD-felvételein –, viszont a pusztítás utá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erson, Lake &amp; Palmer hármas már nem léphetett fel. Egy nagysz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vény a szervezô kicsinyessége miatt, ha nem is tragédiá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botrányba fullad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5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onington 198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z évben törté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axon nevû elôcsapa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ldalán a pályá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úcsán lévô Rainbow befeje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rnéját. A szervez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ncertkirály Harv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ldsmith munkatárs, Pa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asby, megtáltosodva eddi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eitôl egy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ésû szabadtéri fesztiv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atát forgatta fej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területet a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hajtani, amely jól megközelíthetô és minden jelentôsebb szállítóeszkö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dni tud. A doningtoni motorverseny pályája mellett dönt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rgyalásokba bevonta Maurice Jonest, aki társszervezôként szál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 buliba, és amint a terület tulajdonosai szabad utat engedtek, hár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ónap múlva megnyitotta kapuit az elsô és legtörténelmibb br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ztivál, The Monsters of Rock. Elsô alkalommal a csúcsot a Rainbo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ette, mögötte az alábbi sorrendiség alakult ki: Judas Prie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corpions, Saxon, April Wine, Riot és a Touch együttes. Akárcsak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jén Woodstockban, egy héttel a rendezvény elôtt hatalmas esôz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tatta sártengerré a területet. A szervezôk rendesen pánik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tek, ám teljesen fölöslegesen izgatták magukat, mert a fesztivál idej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ütött a nap és egész Anglia területérôl özönleni kezdtek a nép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nington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skil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egy embert is érhet baj, hát még ott, ahol több tízezren szoronga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rdés csak az, hogy szükségszerûen be kell-e következ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agédiának, vagy megfelelô elôrelátással, odafigyeléssel mindenki ép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ôrrel távozhat? 2000 júliusában a dániai Roskilde rockfesztivál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lc fiatalt már hiába vártak haza szerettei, barátai. Az amerikai Pear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 együttes fellépése közben a színpad felé nyomuló tömeg tapo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 halál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Thund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t jegyezzük meg, hogy ezt a vonulási ôrületet bármi kiválthat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70-es évek elején egy németországi szabadtéri bulin bedögl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ngos Jeff Beck–Tim Bogert–Carmine Appice trió berendezés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dühödött közönség megrohamozta és szétzúzta az egész színpad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 értek el vele? Mi hasznuk volt belôle? Ezt a társaságot már nem érdeke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ilyen ’baleset’ bárhol és bármikor megtörténhet, gondolko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, azonnal elégtételt vett és ôrjöngô pusztításba kezd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osszú tárgya ezúttal szerencsére nem Isten teremtménye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nos sokkal kevésbé humánus jelentekrôl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kell számolnunk. A tinédzser bálvány Dav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assidy egyik 1974-es koncertjén összetapos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t a színpad felé nyomuló – szó szerint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ekek, áldozatuk egy 14 esztendôs kisle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. A rajongók vágya, hogy a bálvány közelé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ssanak, persze nem újdonság, hiszen a rockerek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st szûzies Bill Haley miatt már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7-es európai turnéján szétverték a koncertterm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semények azonban fôleg a 70-es é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én vettek drámai fordulatot. A látványipar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fajult. A Black Sabbath és a Blue Öyster Cult közös koncert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erek szakították át a drótkerítést súlyos sérüléseket okozva, Cincinna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osában pedig 1979-ben, a Who együttes fellépése elôtt tört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rombolás. Amikor a pénztár elôtt várakozó tömeg meghall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hangpróbáját, óriási erôvel benyomta a stadion elôcsarnok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vegajtajait, és tizenegy személyt halálra gázolt. A történ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nes következményei a számozatlan helyjegyek rendszeré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azoknak biztosít jobb helyeket, akik a több tízezer ember köz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teljesebben törnek maguknak utat a színpad felé. Ugyancsak meggondol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és volt a szervezôk részérôl 1999-ben az Iron Mai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t – ha szükségbôl is – a Petôfi Csarnokból az E-Klubba vin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csak a Gondviselésnek köszönhetô, hogy ebben a dugig telt 'gôzkatlanban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örtént ájulás, rosszullét, katasztrófa. Jól emlékszün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ég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gy nehéz nap éjszakája </w:t>
      </w:r>
      <w:r>
        <w:rPr>
          <w:rFonts w:cs="Toronto;Times New Roman" w:ascii="Toronto;Times New Roman" w:hAnsi="Toronto;Times New Roman"/>
          <w:color w:val="1C1C1A"/>
        </w:rPr>
        <w:t>címû film jeleneteire, amelyek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atles hatására önkívületbe esett, nézôtéren ülô kislányok egy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akába borulva zokogtak. Ekkor még csak barátnôjük vállán sírták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natukat, hogy kedvenceik nem ôket választották társnak, az utc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egészen más állapotok uralkodtak. A hírességekre várak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 már nem kímélt sem embert, sem rendôrt, – Petôfit idézve –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avid Cassid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…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zúgva, bôgve törte át..” </w:t>
      </w:r>
      <w:r>
        <w:rPr>
          <w:rFonts w:cs="Toronto;Times New Roman" w:ascii="Toronto;Times New Roman" w:hAnsi="Toronto;Times New Roman"/>
          <w:color w:val="1C1C1A"/>
        </w:rPr>
        <w:t>– na nem a gátat – a kordont, taposott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t és mindenkit, aki és ami az útjába kerü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divatba jött egy rendkívül értelmetlen, ugyanakkor életveszél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korlat is. Ki tudja miért, de egyes hátrább álló, néhány fôs csopor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sztán szórakozásból elkezdték ide-oda nyomni a körülöttük álló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az egymáshoz szorult testeknek ilyenkor nincs mozgáste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lépést sem képesek tenni a nyomás elhárítása érdekében, tehetetlenségük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va ôk is átadják a nyomást az elôttük állóknak, akik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-15 méterrel odébb már iszonyú erôvel lódítják meg a népet.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ozgásnak már senki nem tud ellenállni, ha valaki véletlenül ele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lábak alá kerül, annak vég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80-as években újabb hóbo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tötte fel a fejét, a stage divin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ó magyar kifejezés nem szül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 – talán színpadi fejest lehet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ni –, a koncertjár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is tudják, hogy mit jelent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nem más, mint ami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 közben színpadra felkapaszko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zönség fejére vet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at, nem törôdve azzal, hogy kit rúgnak meg, kinek törhetik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akát, üthetik ki a szemét. Ha az ugrálóknak szerencséje van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nek a lábak alá, hanem a védekezésül felnyúló karok visszatol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 a színpadra, ahonnan megismételhetik a látványosságot. A kérd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z, hogy a máskor oly szigorú tekintetû biztonsági emberek és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a zenekar miért nem avatkozik közbe és veszi elejét a lehet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érüléseknek? A suttyósodás talán legdurvább fokmérôje még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, hanem a különbözô tárgyak színpadra feldobálása, pontosab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ôadó megcélzása. Ennek súlyos sérültjei is akadtak a zenés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, így Tony Iommi, a Black Sabbath gitárosa, Meat Loaf, a nehézsúly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, és Lemmy, a Motörhead basszusgitáros vezetôje, Sebast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ch, a Skid Row egykori énekese, hogy csak néhányat említsü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jon miért megy koncertre az, akinek egyetlen célja, hogy harcképtelenn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gye az elôadót, hiszen a buli lefújása miatt a dobálódzó is károsul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egy jelenség mellett nem mehetünk el szó nélkül. A szinte lefordíthat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go tánc (?) lényegében ôrült ugrálást jelent, és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tvevôi a legkevésbé sincsenek tekintettel a mellettük állók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lökik fel ôket, hogy csak úgy nyekken. Mit is mondtunk a mon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eyi fesztiválról? A nézôk a zenéért jöttek, kedvenceiket akarták lát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ani. Az a fizetô, aki viszont stage divinggel tölti az idejét,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magát mutogatja, számára tök mindegy, hogy ki játszik a színpado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a pogotáncos sem a zenére figyel, igaz, nem is tudn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lág rossz irányba menetel. Roskilde tragédiája kapcsán ezú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zárólag a pop/rock felségterületén tallóztunk, de nyugodtan vehett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a futballmeccsek ôrületét is górcsô alá. Tömegek mindig lesz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karizmatikus egyéniségeket, páratlan tehetségeket sokan akar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ben hallani és ebben nincs is semmi rossz. A gond akkor kezdôd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az egybegyûltek egyes tagjai kimondottan a balhé, az ôrü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éért keverednek a békés szándékúakkal és fittyet hánynak a legelemi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kedési szabályokra is. A felsorolt példák legyenek intô jel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, hogy mit ne tegyünk. Ha ezeket figyelembe vesszük, akkor épsé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atérve örömteli koncertekrôl, futballmérkôzésekrôl, rendezvények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olhatunk be minket aggódva váró szeretteinkn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nebwor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ppelin 1977. augusztus 4-én adta ezen az irdatlan mezôn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ô fellépését, amelyhez Peter Grant óriási technikai felszerel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elt meg. Ez 100 000 wattos hang- és 600 000 wattos fényrendsz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ett. A fesztiválon 210 000 nézô elôtt adott koncert legjobb részlet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késôbb olyan világhírességek, mint a Deep Purple, Pink Floyd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ok is készítettek itt élô lemezeket – 2003-ban DVD-n is megjelent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étszámot Grant úgy ellenôrizte, hogy helikopterrôl fényképe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meget és elküldte a NASA-nak elemzés céljából. Bizon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reértések miatt volt erre szükség, ugyanis a Területi Tanács 100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re adott engedélyt, mire a szervezô, Freddie Bannister 93 000 fizet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ett be. Ennek hallatán viszont Grant vélte úgy, hogy becsap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az egy héttel késôbb adott újabb koncert jegyeit és a bevételt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embereivel ellenôrizt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5. június 22-én az eredeti felállásban újjáalakult Deep Purple tar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mutatkozó koncertjét brit felségterületen. Merész húzás volt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akma árgus szemekkel figyelte, hogy mit tudnak felmutatni 1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i ’különélés’ után. Az indulás nem volt túl bíztató, mert olyan felhôszakad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t meg a terület, amelyre évek óta nem volt példa. És ezek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rületes, több százezer érdeklôdôt vonzó rendezvényeknek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fenéje pontosan az idôjárás. Az sem jó, ha a napmelegtôl tikka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, ám zuhogó esôben majdhogynem élvezhetetlen az elôadás. Ez tört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odstockban, és ismétlôdött meg Knebworth mezején, amit el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tek Mudworth-nek (mud=sár). Ritch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ackmore aligha rockerhez, ám annál inkább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alomhoz illô gumicsizmában lépett színpad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n Lord Hammondját mûanyag lepedô boríto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ha még a legközelebbi lakott helytôl is jóko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volság választotta el a területet, a megeng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határ átlépése miatt 1000 fontra büntet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ôket. És ez a másik érzékeny pontja a szabadté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ztiváloknak. Ahhoz, hogy a színpadtól több száz méterre álldogál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felelô minôségben hallják, hogy mi történik elôttü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sze távolban, ahhoz olyan hangerô kell, amely nem áll meg a kerítés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zokhoz is elhatol, akiknek nem ez jelenti a szórakozást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 messze állók valójában nem is részesei a koncerteknek, hisz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ôket csak kivetítôkön láthatják, holott azért jönnek, hogy mi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elebb legyenek kedvenceikhez. Dagonyáznak a sárban, áznak, fáz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llemhelyek kérdése sem megoldott, és még egy pillantást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hetnek az elôadókra. Ahogyan sok zenekar megfogalmazta, elvés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 és közönsége közötti bensôséges kapcsolat varázsa, ami csa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okban, esetleg a koncerttermekben teremthetô meg. Mégis fellép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szervezôik, kiadóik a bevételek és az ismertség fokozása érdek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kényszerítik ôk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53"/>
          <w:szCs w:val="53"/>
        </w:rPr>
      </w:pPr>
      <w:r>
        <w:rPr>
          <w:rFonts w:cs="TrekkerTwo;Times New Roman" w:ascii="TrekkerTwo;Times New Roman" w:hAnsi="TrekkerTwo;Times New Roman"/>
          <w:color w:val="1C1C1A"/>
          <w:sz w:val="53"/>
          <w:szCs w:val="53"/>
        </w:rPr>
        <w:t>Hazai rendezvénye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iósgyô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egyszer valami Nyugaton beindult, akkor az elôbb-utóbb nálun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ütötte a fejét. Nem volt ez másként a rockfesztiválokkal sem, amel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árpát-medencében is helyet követeltek maguknak. Az elsô iga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Popkoncert elnevezésû megmozdulásra Tolcsvay Béla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ruc Attila kezdeményezésében 1973. június 10-én került sor Diósgyô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TK sportpályáján. Az ötezer watt hangerô és húszezer látog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lôdése közepette fellépô 14 együttes között szerepelt az Illés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gendy, ex-Vér, Teatru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nstop, Neoton, Mi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yrius, Corvina, Delhu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jon és zenekara a V’73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enerál, Koncz Zsuzsa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vény felfedezettje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.Mobil. A mûsor szóviv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. Tóth László, Dévén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bor és Keresztes Ti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Cintula’ voltak. Noha jótékonysá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ményrôl lév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 a bevételt a tervbe vett Miskolci Ifjúsági Park felépítésére fordítot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p nem múlhatott el az ilyenkor szokásos zápor és hatósági közbeavatkoz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élkül. Bródy János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rendôrséggel szembeni gyûlöletkeltésr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lkalmas kijelentései” </w:t>
      </w:r>
      <w:r>
        <w:rPr>
          <w:rFonts w:cs="Toronto;Times New Roman" w:ascii="Toronto;Times New Roman" w:hAnsi="Toronto;Times New Roman"/>
          <w:color w:val="1C1C1A"/>
        </w:rPr>
        <w:t>miatt a hatóság egy hónapra Budapest terüle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 tartózkodásra ’ítélte’, más szóval, megtiltotta számára a fôv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agyását. Az eset nem humorfesztivál, hanem egy véresen komo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ai vizsgálat és nyomozás része, amely egészen október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tt. A tárgyaláson végül felmentették a gitáros énekest, ám a meghurco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metlenségeit utólag már nem tudták meg nem történtt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nni. És most nézzük a – elsôsorban az akkor még meg sem szül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abb korosztály számára megszívlelendô – vádat. Ennek lénye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Illés együttes fellépése alatt egyre többen ugráltak be a lelátók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ályára, hogy közelebb kerülhessenek kedvenceikhez.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kor leállt és udvariasan megkérte a ’fegyelmezetleneket’ a rend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kedésre. Az utolsó dal elôtt, Tolcsvay Béla kérésének eleget tév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ódy köszönetet mondott mindazoknak, akik a koncert megrendezés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t vettek, azonban azt néhány megjegyzéssel kiegészít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tudomására jutott, hogy az elôzô nap érkezett és az éjszak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rkokban, padokon töltô fiatalok közül néhányat a rendôrségre vitté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csak másnap engedtek szabadon. Bródy ezt így tolmácsol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Köszönö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rendfenntartó erôk segítségét is. Igen komolyan gondolom ez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rt voltak, akik már tegnap lejöttek Miskolcra és nem volt hol aludniu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padokon, az Avas oldalában akarták tölteni az éjszakát, a rendôrsé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észükre szállást biztosított – igaz, hogy ez a fekhely nem volt oly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t az otthoni ágy, de reggel megkérdezték, hogy jól aludtak-e és j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zórakozást kívánva kiengedték ôket.” </w:t>
      </w:r>
      <w:r>
        <w:rPr>
          <w:rFonts w:cs="Toronto;Times New Roman" w:ascii="Toronto;Times New Roman" w:hAnsi="Toronto;Times New Roman"/>
          <w:color w:val="1C1C1A"/>
        </w:rPr>
        <w:t>Szavait követôen többen fütytyög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tek, üveget dobáltak be, minden bizonnyal a hatóság fellé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Tolcsvay Béla 1973-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se elleni ellenszenvük kifejezéseként. A ’vádlottat’ a fellépés ut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ôirodába hívatták rendôrségre vonatkozó megjegyzései miat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skolci Járásbíróság felmentô ítélete után a Miskolci Megyei Bíró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megváltoztatta és Bródyt 5000 forint pénzbüntetéssel sújtotta. Í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zôdött az elsô magyar rockfesztivá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hogyan folytatódott harminc évvel késôbb?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ockgála 1972–20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 november 21–22-én emlékeztek Miskolcon a harminc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bbi eseményre és ahogy annak idején, a rendezvény ezúttal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zökkenômentes. Akkor, a hatósággal kapcsolatos kijelentése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ódy Jánost állították bíróság elé, ezúttal az egész lebonyolí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úszott vakvágányra. Ugyanis, ha évfordulóról beszélünk, illô 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az összes korabeli fellépôt megkeresni, helyettük azonban ezú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 szokásos zenekarokat (Illés, Omega, Metró, LGT, most kivétel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juk csapták az Eddát és a P.Mobilt, Schuster Lórá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ül és érdek nélkül beszélt hatalmas buliról egyik nyilatkozatában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kat (Koncz Zsuzsa, Bródy, Demjén, Zorán, Presser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zerzôket (Adamis, Horváth Attila, Dusán) tüntettek ki, a fellép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 viszont olyanokat is beállítottak (Republic, Takács Tamás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annak idején közelében sem voltak az eseménynek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i szervezôt, Tolcsvay Bélát csak a végjátékba vonták be,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íz nappal a rendezvény elôtt kereste meg a város polgármestere és tájékoz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ól, hogy ki fogják tüntetni, ám a rendezvény részletei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szöri tudakozódása után sem kapott felvilágosítást. Mint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honnan szerzett tájékozódása után a muzsikus úgy látta, hogy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sztivál nem az ô saját, egyben a rendezvény eredeti szellemiség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krözi, hanem egyfajta átláthatatlan üzleti szervezkedést, a résztvev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sztességét nem vonva kétségbe úgy döntött, hogy nem kér a kitüntetésb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idején saját gyermekének tekintette a popfesztivá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n tiszteletdíj nélkül léptek fel a zenekarok, ezúttal a já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re ment, saját szóhasználatával élve, ’privatizálták a múltat’. Sajnál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múltban lejátszódott tisztességes kezdeményezés irá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tatott. A gálán ennek ellenére nem közölték indoklását,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t jelentettek be, hogy helyette Kuruc Attila veszi át Miskolc v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íját, miközben dr. Hiller István miniszter a nemzeti kultur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ség részének nevezte a rock mûfajt. A díjakat egyébként a v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i, az említett miniszter, Rangos Katalin az MTV mûsorigazgató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mogatók képviselôi és Vágó István (Miskolc Város Bará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ének elnöke) adták 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dor Vilmos alpolgármester azt nyilatkozta, hogy ôket a jó szánd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te, nem tehetnek a zenészek közötti ellentétekrôl. Személy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érti Béla aggályait, de a teljes magyar zenészpalettát akarták bemutat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ûvész pedig akár átveszi a díjat, akár nem, akkor is megillet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nem akarta megérteni Tolcsvay ki nem mondott aggálya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 fentiek ismeretében tömören összefoglalva azt jelenti, hogy az évfordu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egében csak a hangzatos alkalmat biztosította ahhoz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ddig is állandóan és mindenhol kitüntetett, néhány kedvezmény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 hírnevét lehessen öregbíteni némi pénzmaggal megfejelve.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szinte rock örök és elpusztíthatatlan – mondta egyszer vala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usztavac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z egyszerû ember kitalált a magyarországi kommunizmus évtized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tt, azt a párt önálló gondolkodásra képtelen, agyilag kevésbé eleresz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ltúrosai azonnal lenyúlták. Amit lehetett, a maguk javára fordítot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eknek és a közönségnek maradt a puszta fellépés, illet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jelenés. A hatalom hangzatos nevek mögé rejtette a valóság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hogy Moszkva vigyázó szemei hibát találjanak mûködésében. Í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tek a békefesztiválok, amelyeken rokonszenvezni kellett Angol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ba, Vietnám imperializmus-, kapitalizmus-ellenes harcával, de 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is gyakran halljuk az álszent kijelentéseket, a rock ugy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politizál. Azok a KISZ-vezetôk, akik ezeket a rendezvényeket t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á hozták, ma már maguk is hithû kapitalisták, magyarul tôkések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iban még ôk akarták megmutatni, hogy a fiatalok nálunk a békes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ik. Ezt a célt volt hivatott szolgálni Pusztavacs 1985. auguszt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-én. Hogy a szervezôk nem minden hátsó szándék nélkül készül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ulturális eseményre, azt a közeli erdôben rejtezkedô forradalmi ezre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léte bizonyítja. Bár ki tudja, lehet, hogy a fesztivál díszvendége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iai dr. Ramez Chandra testi épségét voltak hivatottak védeni. Er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sem került sor, mert amint a gyermekmûsor piciny hallgatóit szüle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ínpad szélére ültették, a rendezôk azonnal befejezettnek nyilvání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sztivált. Ez persze nem váltott ki osztatlan örömöt a zenére várak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ben és hangos füttyögéssel, bekiabálással adott han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tetszésének. Minthogy ezzel kimerítette az állam elleni izgatás fogalm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rezred szolgálatba helyezte magát és megrohamozta a színpad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kerültek a gumibotok, a könnygáz, a csihi-puhiban állítólag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lovas zsandárt is feldöntöttek. A külföldi látogatók még sokáig elmélked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, hogy ha Magyarországon ilyen egy békefesztivál, vaj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történik, ha komolyan elszabadulnak az indulat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lepülés neve még egy alkalommal bekerült a köztudatba, még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6-ban, a Pusztavacsi Millecentenáriumi Ünnepségsorozat rész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aurus együttes újbóli összeállása alkalmából. Sajnálatos mó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rvezôk a harmadik nap után bedobták a törölközôt, így a júli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-ra tervezett ’záróünnepség’ csillaga, a Taurus már nem mutath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mûsorát. Egy gondolat erejéig azonban idôzzünk még a témáná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dics Béla zenei örökségét kitartóan és folyamatosan az esztergo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zkerék R.B. tartotta életben, a többiek alkalomszerû fellépései ez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datot sosem vállalták magukra. A csapat mindent tudott abból a zeneiségb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Béla maga után hagyott, nem véletlen, hogy Brunn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ôzô, Balázs Fecó és Som Lajos mellé az említett Taurusba is beválasz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ûzkerék R.B. két muzsikusát, Andai Bálint énekes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óth ’Citrom’ József gitárost. Amikor Citrom irányításával összeál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, neves vendégek bukkantak fel a próbákon Deák Bill Gyula, Tátr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bor és Závodi János személyében. Szó nincs róla, hogy ô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viselték volna az ’örökséget’, csak mint nagy nevek egyre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 kerültek elôtérbe a hagyományôrzôvel szemben. Mert a rock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szinte és alázatos és fôleg segítôkész a társaival szemben. A történ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etében, talán jobb is, hogy a megújult Taurus újbóli fellépés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nem került sor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 Diákszi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93-ban Diáksziget elnevezéssel minden korábbinál nagyvonalú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változatosabb kulturális rendezvény köszöntött rá az ország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an gondoltuk, hogy a hasonló, csak távoli álomnak tûnô nyuga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népi banzájok ideje a Kárpát-medencében is elérkez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ötletgazdák arra gondoltak-e, amit bô tíz évvel késôbb 2003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 tapasztalni lehetett, arról ôket kéne megkérdezni, bár tartani leh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ôle, hogy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’mi sem hittük volna</w:t>
      </w:r>
      <w:r>
        <w:rPr>
          <w:rFonts w:cs="Toronto;Times New Roman" w:ascii="Toronto;Times New Roman" w:hAnsi="Toronto;Times New Roman"/>
          <w:color w:val="1C1C1A"/>
        </w:rPr>
        <w:t>’ szólamnál aligha mondanának több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ntall-kormány, amelyiknek se pénze, se érdeklôdése nem vo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 iránt, hagyta hogy az egész átcsússzon a liberális oldal kezébe. 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93-ban indult Sziget-fesztivál kiötlôi, Müller Pét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’Sziámi</w:t>
      </w:r>
      <w:r>
        <w:rPr>
          <w:rFonts w:cs="Toronto;Times New Roman" w:ascii="Toronto;Times New Roman" w:hAnsi="Toronto;Times New Roman"/>
          <w:color w:val="1C1C1A"/>
        </w:rPr>
        <w:t>’ és Gerend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roly elkötelezett segítôre leltek a Demszky-csapat egyik emberé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, Tisza Zoltánban és megszületett a napjain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urópa egyik legnagyobbikává lett liberális szemléletû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ifjúsági tábor’. Csak ’gratulálni’ tudun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tall- és Orbán-kormány kulturális tárcavezetôi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eg sem kísérelték egy hasonló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i szemléletû rendezvény lábra állítását. Val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nem tiszta a dologban, ahogy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odstockban jelenlévô több százezer fiatal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tévesen azt hitte, hogy valódi történelmet csi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éke és szerelem jegyében. Ez ugya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sem volt igaz, hiszen a béke jegyében döntö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 kerítést, hogy lehetôleg egyetlen fillért se kelljen fizetni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az átvállalniuk a költségekbôl. Ez a lejmos, ’mindent ingyen akarok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kás egyébként a késôbbiekben is jellemzôje maradt a rockfesztiválok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ól nem is szólva, hogy szintén a béke és szerelem jegy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jesztették a résztvevôk között addig soha nem látott mértékben a kábítószer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dehaza 2003. július 30-tól augusztus 6-ig tartó tömegmegmozdu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p-Európa legnagyobb ilyetén rendezvénye volt, ismertet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azonban fussunk át a Sziget-fesztivál néhány jellegzetességé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ülföldi hasonlóktól eltérôen nálunk mindig is nyíltan rés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lalt benne a politika. Eleinte a Népszabadságban elrejtett rejtvény hel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ejtôi között osztottak szét ajándékokat, Demszky Gábor köszöntö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eg szavakkal a résztvevôket, késôbb SZDSZ-es, MSZP-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usok – na és Pusztai Erzsébet (MDP) – csaptak fel csaposna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ték az alkoholos itókát a szomjazó fiataloknak. 2001 nyarán kül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ületet adtak át Magic Mirror (Varázstükör) elnevezéssel a buzikna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anszvesztitáknak. Megnyitóján Demszky mellett megjelent Izrael magyarország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nt Michael Lake, az Európai Unió budapesti nagyköve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pület fôvédnöke. Mondanunk sem kell, a Szigetet a vall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relem jegyében özönlötték el a legkülönfélébb szekták és térítôk tömeg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Hogy az idétlen oktatási törvények miatt – már alig taníta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t az iskolákban, buktatni sem lehet – egyre csökkenô agytérfogat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koláskorú látogatókat mennyire sikerült palira venni a rafinált ügynökök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elôl aligha lehetnek kétségeink. A Szigeten soha nem kap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úlyt a magyarság puszta jelenléte sem, ezzel szemben a külföl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mogatók – Soros György, a Pepsi, a Fôvárosi Önkormányzat stb. –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ternacionalista tábort hoztak létre, amelynek leglátogatottabb helyei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így a Nagyszínpadra – saját elvtársaikat szerzôdtették. A látszat ked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Müller Pé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ért egy-két kiválasztott – pl. az Ôs Bikini – is megjelenhetett, de e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vételek csak erôsítették a szabályt. A helyszínen árult könyve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ndernyomatos pólók, a buzik, a szekták, a liberális eszméket val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ciológusok elôadásai az agymosást, a másság elfogadását sulyko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fjú agyakba. A szervezôk az óriási forgalom mellett is minden év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nyafogták, hogy ráfizetéses az egész, ennek ellenére némelyik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 éven át nem végezett más munkát az elôkészítésen kívül. Szóbeszé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a, hogy egyikük-másikuk hosszú heteket töltött külföldön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zai adóhatóság szeme elôl rejtve, természetben kaphassa meg fizetség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-ban másfél milliárd forint volt a Sziget-fesztivál költségvetés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, hogy miért éri meg a város közepén – másutt távol a lak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ületektôl rendezik – felfejleszteni ezt a behemótot és miért nem é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idehozni az olimpiát, a világkiállítást? A válasz minden bizonny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n keresendô, hogy az elsô az egészséges életmódot, a második a tud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llemi és kulturális fejlôdést szolgálja. Helyettük hozták el a töme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épülésére’ a death (halál) metált játszó barbár csapatot Ameriká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layert. Egyébként ebben az évben egyetlen épkézláb gondolkodás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hírességet nem találtunk a mûsorban, de nem is volt szándé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senkinek, a laza szórakozás biztosítása a figyelemelterelést szolg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ényegi kérdésekrôl. 2002-ben Medgyessy Péter, 2003-ban Kovác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szló tartott szónoklatot a helyszínen, utóbbi megmagyaráz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ért nem lehet kettôs állampolgárságot biztosítani a határon tú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knak, Lamperth Mónika belügyér ugyanakkor eredményte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yekezett parolázni ortodox zsidó fiatalokkal, akiknek vallása tiltj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fajta közeled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tekintsünk a múltba!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ell egy hét együttlét” </w:t>
      </w:r>
      <w:r>
        <w:rPr>
          <w:rFonts w:cs="Toronto;Times New Roman" w:ascii="Toronto;Times New Roman" w:hAnsi="Toronto;Times New Roman"/>
          <w:color w:val="1C1C1A"/>
        </w:rPr>
        <w:t>– mondotta Müller Péter miután a Hûvösvölg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rétet, a Budaörsi repülôteret és a Hajógyári szigetet ajánló javaslat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tóbbi mellett döntöttek a szervezôk. Az elsô költségvetés 26 millió fo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elôre azonban csupán 8 és fél millió jött össze. A fôváros példá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00 ezer forintot adott, de kaptak támogatást a Pepsitôl és a nagykaniz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örgyártól is. ATaverna Rt. 3 millióval szállt be az üzletbe a vendéglátás jogáé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ôvédnökséget Göncz Árpád köztársasági elnök vállal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3 ezer ember fizetett belépôt, a hamisított jegyek és a csoportos belógáso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att azonban vélhetôen jóval többen bulizták végi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’Diáksziget</w:t>
      </w:r>
      <w:r>
        <w:rPr>
          <w:rFonts w:cs="Toronto;Times New Roman" w:ascii="Toronto;Times New Roman" w:hAnsi="Toronto;Times New Roman"/>
          <w:color w:val="1C1C1A"/>
        </w:rPr>
        <w:t>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 debütált rendezvényt, ami 3,5 milliós hiányt ’eredményezett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ntôövet végül is a budapesti önkormányzat dobta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ólag kipótolta a lyukat a büdzsé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4-ben százezerrel többen jöttek el, mint egy évvel korábban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padon pedig megjelent a Ten Years After, a Grandmothers o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vention (Frank Zappa zenekara), a Jethro Tull, a Jefferson Starship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yrds, a Blood Sweat and Tea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e három társulat felléptetés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zállásolása, utaztatása egyen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5 000 dollárt tett ki –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Burdon. A hivatalos tájékozta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a helyszín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dkendert, marihuánát és hasi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t kapni. Az Eurowoodstock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ól beszámolt a nemzetkö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tó és a Music Television is, miközben az eredeti helyszínen rend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odstocki megemlékezésrôl a sajtó fanyalogva tudósí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ondot ismét a pénz hiánya jelentette. A 120 milliós költségvetés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 300 forintos napi és 1200 forintos hetijegyekkel számoló – mérlegkészí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18 millió 700 ezer forintos tartozás szakadt a Szi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ft. nyakába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95-ben a Szigetrádió bejelentette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Ide nem tudta betenni a lábát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urva külvilág.” </w:t>
      </w:r>
      <w:r>
        <w:rPr>
          <w:rFonts w:cs="Toronto;Times New Roman" w:ascii="Toronto;Times New Roman" w:hAnsi="Toronto;Times New Roman"/>
          <w:color w:val="1C1C1A"/>
        </w:rPr>
        <w:t>Óriásit tévedett, amint majd az alábbiakból ki is derü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iáksziget elnevezésrôl már 1996-ban is csak múlt idôben beszélhettün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az akkoriban augusztus 14–21-ig tartó rendezvényt ne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szerûséggel csupán Pepsi-szigetnek hív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e biztosra volt vehetô, hogy ha csak a belépôdíjakkal számol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pénzügyi bukta lesz a dologból. Müller Péter „Sziámi” fel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ótta akárkinek, hogy a szervezôk közel sem kaptak akkora anyagi támogat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 külföldi tenorok a népstadionban. Ez igaz, mind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milkóról szólt a fáma, jóllehet az elôzô évi 101 milliós költségvet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0 millióval emelték, ennek ellenére a veszteség 20 millió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átunk-e valaha is valódi kimutatást a bevételi és kiadási oldal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 mint kétséges. Adatok persze lettek, de ebben az országba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kitanulta, hogyan csapja be az adóhatóságot, különben beleh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letbe. Beszélték, hogy 1996-ban csupán a Pepsi kb. 250 000 dollárr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ult hozzá a rendezvényhez és általában Soros György is a zsebé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kott nyúlni. Ebbôl mindenesetre 213 000 el is ment a külföl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ségek gázsijára (3000–50 000 dolláros megosztásban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ves ütközetek zajlottak italfronton, alig akadt olyan sátor, ame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hajnalok hajnaláig ne álltak volna tömött sorok. A szeszeke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Paul Kantner,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Jefferson Star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hip 199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kizárólag a szigeten lévô raktárakból vásárolhatják az árus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iget Kft. 15%-ot vesz le a raktárak forgalmából, a több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kereskedôké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özbiztonság akár jónak is volt mondható, az erôszak helyett is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olvajok, sôt szervezett bandák garázdálkodtak, akadt olyan kocs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végül két tucat eltulajdonított sátrat is megtaláltak.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jszakákat nem igazán a mediterrán éghajlat jellemezte, a ’fedél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opása piszkos húzás volt a fiatalokkal szemben, ennek ellenér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ltai Szeretetszolgálat, a Delta és a Humanitás munkatársaina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sérvet kapniuk a robottól. Persze korántsem tétlenkedtek. Rendszer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ôröztek és jóformán minden földön fekvô, aléltnak tû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t kikérdeztek állapota felôl, ha kellett megvizsgál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t, mintha levonulóban lenne a droghullám, és bár már az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on is árultak kendermatricás pólókat, igazából nem ezek v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erôk. Miután a narkotikumokat ma már bárki bárhol beszerezhet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rjesztôknek nem szükséges a szigeten botorkálni. Ráadásul a ci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 már nem igazán üzlet, hiába nyomatták a PeCsa szinpadon a Tankcsapd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on nótáját, ami azzal kezdôdik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Úgy hiányzik a marihuána..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iatalok már be vannak etetve, várja ôket a keményebb ad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elyik klubban, diszkó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úttal nem volt összetûzés a punkok és kopaszok között, már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 sem, mert ez utóbbiak hanyagolták a megjelenést. A punkok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 sem tagadták meg magukat és küllemüket tekintve teljesen lepusztul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ek meg. Egyikük-másikuk olyan összemaszatolt, tûzd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sôt mutatott, hogy borítékolni lehetett számára a vérmérgez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már a higiéniánál tartunk, megjegyzendô, hogy meglepôen tis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 a pottyantós, hordozható bio-WC-k, bár amit bennük láto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, az nem éppen étvágygerjesztô. Inkább azokkal volt baj, aki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rtelen jött rá a szükség és nem volt idejük/kedvük kivárni, amíg so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nek és azonnal elhúztak a csalitosba. Ennek következtében – az elmú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hez hasonlóan – már a pagonytól nagyobb távolságra sem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ácsos beleszagolni a levegôbe. Szép számmal lehetett szájkosár, s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óráz nélküli ebekkel is találkozni, ami aligha szabályszerû. Alapv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ás 1995-höz képest, hogy híre-hamva sem volt a zajos vurstli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én – távolabb a tömegtôl – külföldi motorosok vertek tanyát. Megszervez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xtrém sportok bemutatóját is, volt gördeszka, skate, gumiaszt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lra mászás, na és a bungee jumping. A lábuknál megkötözö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ugorhattak egy toronydaruról, majd rángatózhattak egy jó darabig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sátrat állított a Magyar Hírlap, ahol a mûsorelôzetes szerint Hell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gnes filozófus okíthatta az érdeklôdôke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Utópia–Álom–Képze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makörben, míg Veér András pszichiáter, Deutsch Tamás és Berle Bél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érintett) filozofált arról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Létezik-e drogpolitika ?”</w:t>
      </w:r>
      <w:r>
        <w:rPr>
          <w:rFonts w:cs="Toronto;Times New Roman" w:ascii="Toronto;Times New Roman" w:hAnsi="Toronto;Times New Roman"/>
          <w:color w:val="1C1C1A"/>
        </w:rPr>
        <w:t>. És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virított a Wanted/Narancs sátor, ahol – idézem egy kiadványból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alálkozhatsz a Narancs újságíróival, elôfizetheted Európa legjobb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etilapját és olcsóbban hozzájutsz a legendás Narancs-könyvekhez...”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Wanted rockzenei szaklap, felelôs szerkesztôje Új Péter, egyébké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szabadság könnyûzenei rovatának vezetôje, mert minden mindenn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függ. (Új Péter napjainkban az Index fôszerkesztôje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ziget ne csak anyagias ügyekkel foglalkozzék, arról gondosko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ittérítôk. Természetesen mindegyik a Bibliára hivatk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éppen saját bejáratú értelmezése szerint. Tanításuk közös voná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általában egy feslett életû személy valamiféle szellemi lénny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 találkozás hatására rádöbben gyarlóságára, a céltalanul elfecsér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re, jó útra tér, mozgalmat alapít. Számukra szinte elképzelhet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alaki minden külsô ráhatás nélkül, csupán belsô – ne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i – indíttatás alapján is élhet példás élete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tavalyról ismer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égsô idô (Endtime</w:t>
      </w:r>
      <w:r>
        <w:rPr>
          <w:rFonts w:cs="Toronto;Times New Roman" w:ascii="Toronto;Times New Roman" w:hAnsi="Toronto;Times New Roman"/>
          <w:color w:val="1C1C1A"/>
        </w:rPr>
        <w:t>) a korábbi két oldal hely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úttal már négy színes oldalon hirdette a szebb jövôt. Egy másik szervez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udapesti székhellyel is rendelkezô Új Élet Gyülekezet apostol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ol nyelvterületrôl érkeztek, négy fiatal egyenesen Londonbó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ólójuko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nvasion Budapest </w:t>
      </w:r>
      <w:r>
        <w:rPr>
          <w:rFonts w:cs="Toronto;Times New Roman" w:ascii="Toronto;Times New Roman" w:hAnsi="Toronto;Times New Roman"/>
          <w:color w:val="1C1C1A"/>
        </w:rPr>
        <w:t>felirat, ami a szótár szerint támadást, erôsza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olakodást jelent. Szerintük szó nincs erôszakról, mind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mással torzsalkodó katolikusokat szeretnék egyesíteni. Ezt 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ívekre kéne bízni, de a tizenévesnek látszó társaság nem is ezzel foglalk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ör megpróbált meggyôzni, hogy rosszul ismerem a Bibli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ôk segítenek a helyes értelmezésben. A torzsalkodók kö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római katolikus, református vagy evangélikus térítô sem jel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 szigeten, miközben az ilyen-olyan szekták tág teret kaptak mûködésükhö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prédikátorokra lenne szükség, hanem csupán egy sátor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vá az arra járók éppúgy betérhetnek, mint a magát emberbaráti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ôsítô ármányos szervezetekhez, mert így legalább választ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ôséget kapnának. A Krishnások már odáig merészkedte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gyományos hangszereik mellett, rockernek álcázva maguk peng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ektromos gitárt, verték a dob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ha már a zenénél tartunk, nézzünk szét a rock háza táján! Megjel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t a narkós, biszexuális – David Bowie egykori testi (!) -lelki jó b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tja – ôs punk, Iggy Pop, valamint Slash, a Guns ’n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es gitárosa. Hevenyészett kísérôivel adott minôsít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áért 50 000 dollárt kapott. A nagyszínpad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2 zenekar közül 16 volt külföldi, többség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üti meg a magyar blassz I-et, ugyanakkor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ó magyar csapatoknak, mint az East, vagy a Prognóz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ónapokig tartó packázás után egyetlen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pontot ajánlottak az utolsó pillanatban, amit az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udtak elfogadni. A Sziget-Sunban Mirkó(?)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ró színpadon ugrabugráló feketékrôl áradozik. E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ég nem baj, csak az, ahogyan teszi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Szép lassan elkezdem átkozni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aját kultúrámat.” </w:t>
      </w:r>
      <w:r>
        <w:rPr>
          <w:rFonts w:cs="Toronto;Times New Roman" w:ascii="Toronto;Times New Roman" w:hAnsi="Toronto;Times New Roman"/>
          <w:color w:val="1C1C1A"/>
        </w:rPr>
        <w:t>Itt tartunk. A sziget minden kedvezôsége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ssan kibújik a szög a zsákból, elôtûnik a megfontolt, tudatos befolyásol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nem is lehet másként, ha a szervezésben résztvevô, koráb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ár említett Müller Pét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’Sziámi</w:t>
      </w:r>
      <w:r>
        <w:rPr>
          <w:rFonts w:cs="Toronto;Times New Roman" w:ascii="Toronto;Times New Roman" w:hAnsi="Toronto;Times New Roman"/>
          <w:color w:val="1C1C1A"/>
        </w:rPr>
        <w:t>’ – kárál ugyan a kevés pénz miatt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igyen szóla, miután megkapta a Magyar Köztársaság Érdemrend kiskeresztjé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a az elôzô két hatalomban kellett volna a kitüntetést átvenne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tettem volna meg... Most a kitüntetettek köre is szimpatiku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s elfogadható volt... Akik adták, kevésbé rideg, személytelen é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orrupt hatalmat képviseltek számomra, mint az elôdeik.” </w:t>
      </w:r>
      <w:r>
        <w:rPr>
          <w:rFonts w:cs="Toronto;Times New Roman" w:ascii="Toronto;Times New Roman" w:hAnsi="Toronto;Times New Roman"/>
          <w:color w:val="1C1C1A"/>
        </w:rPr>
        <w:t>Az elôzô hat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tall József kormányát jelent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sem mellékes, hogy a fiatalokat nem igazán maga az együttlét vonz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hogyan azt sokan gondolnák –, hanem a zene. Ennek magyaráz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n keresendô, hogy a ’hétköznapokon’ az egyes koncertbelép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hasonlíthatatlanul drágábbak, mint egy napijegy a szigeten, ami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tucatnyi kedvenc látható. És itt kezdôdik a befolyásolás, foszli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rt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ell egy hét együttlét </w:t>
      </w:r>
      <w:r>
        <w:rPr>
          <w:rFonts w:cs="Toronto;Times New Roman" w:ascii="Toronto;Times New Roman" w:hAnsi="Toronto;Times New Roman"/>
          <w:color w:val="1C1C1A"/>
        </w:rPr>
        <w:t>mítosza. A jelenlévôk ugyanis nem az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leg nem ott kapják, amiért jöttek, illetve, amit várnának, hanem az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van, amit a jelölôbizottság kiválasztott számu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egésznek mennyire nincs köze a magyarsághoz, arra né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zrevétel. Szép dolog Tibetért szónokolni, de ugyanezek a hangok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nyikkantak a határon túli magyarság érdekében. Sehol egy nemz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bogó, egy nemzeti tudatra utaló mûsor, egy magyarokhoz szóló elôad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ncház mindezt nem helyettesítette, mert annak a nagyszínpad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volna szólnia. A rendezvény idôpontja évekig óta úgy fogla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ba augusztus 20-át, hogy annak jelentôségét akár egyetlen szó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éltatta volna. Ez van. Ez az internacionalista rendezvény semmifé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s jelleggel nem bír, bárhol megrendezhetô ugyanígy, akár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Iggy Po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z országról országra vándorló Forma-1. A Pepsi-sziget név: nom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t omen, mert ez a rendezvény már sosem lesz ugyanaz, mint koráb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pusztán üzleti vállalkozássá lett. Ha nem így lenne, ak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ori hatalommal világszerte szemben álló alternatív zeneka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zenészek nem azok kezébôl ennének, akikrôl éppen a leplet kéne lerántaniu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borozók – egyre fiatalabbak életkor szerint – persze et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érezhetik magukat jól, hiszen nem ismerik a mögöttes történés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viszont egy hamis világban töltik ezt a pár nap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a szigetjárók átlagos életkora csökkenô irányzatot muta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ôk elsôsorban az ô igényeikhez igazítják a meghívandó elôadó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 évei számával fordított arányban nô az idôsebb, elmar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osztály mennyisége. Lassan már fehér hollónak számít egy harma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x-et taposó matuzsálem, akire a tizenévesek rá sem hederíte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sztosodik a sziget társadalma. Beérni látszik a tömegtájékoztatás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iac azon törekvése, amellyel a legifjabbakat célozza, miközben rajt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ztül a szülôket kopasztja meg. Az érettebb korosztály az ôt érdek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jsúlyosabb elôadások, mûsorszámok hiányában csak ideig-órá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ereg a szigeten magára hagyva az élettapasztalatokkal alig rendelk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okat, akik egyre könnyebb zsákmányai a befolyásolás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szkózene dübörgése mellett a Stollwerck cég színpadáról úgy dobá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ukorkát és rágógumit a gyerekek közé, mint a népnek alamizsn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sztogató egykori királyok a garas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ó dilinek tûnô házasságkötô sátorban egy hétig (!) tartó örök (!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ûséget lehet fogadni. Meg kell a szívnek szakadni, szem nem mar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azon. Az ellentmondás kézenfekvô, ráadásul komolytalanná sülylyesz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ázasság szentségét, amit aztán az életben is úgy lehet eldob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 szigeten kapott, róla szóló igazolást. Olyan ez mintha egy hét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blóvá, gazemberré, maffiózóvá, kurvává, stricivé, alkoholistáv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ne válni, így nem lenne csoda, hogy ezek a kedvezôtlen jellemvon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sem súlyuknak megfelelôen jelennek meg a polgár lel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ei elôtt. Hogy azért nincs mindenki megfertôzve a hülyeségg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slákol még a tisztesség szikrája, annak bizonyítéka az a fiú, ak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földön üldögélô csoport mellett talált pénzérmét nem a saját zsebé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üllyesztette, hanem tulajdonosa iránt érdeklôd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viszont felfoghatatlan, hogy egy combon késelt egyén miér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, akar (?) emlékezni a kellemetlenségre, valamint hogyan volt kép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tökrészeg hölgy mindenki figyelmét elkerülve furgonjába pattan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hajtani a Tilos Rádió kocsmájába, a súlyos balesetet okozó, lesz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dt körhinta esete is nagyobb óvatosságra int. A belépôdíj emelkedés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is szerepe lehet a rengeteg – elsôsorban nyugatról jött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földinek, számukra így is bagó az egész. Valószínûleg az ô kényelm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ben állították üzembe a 23–06-ig fél óránként a Deák tér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lekedô, ingyenes buszjáratot is. Ha nem így lenne, akkor közlekedé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köz hiányában az éjjeli órákban már korábban sem lett voln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ai közönség elzárva a külvilág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jítás csúcsa az 'elit' számára kijelölt Roxy Sun City. Az egykor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ményen bírált dél-afrikai fehér paradicsom hazai megfelelôje táv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iget dzsumbujától ingyen kínált úszómedencés kikapcsolód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ugalomra vágyók számára a maga háromszoros étlapáraival. Hel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unk. Az egykori posthippi Diák-szigetet napjainkra a ma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hintáival, dodzsemjével, vásári bóvlijaival, gyermekmegôrzôj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vényesített csövesség Disneylandjévé alakította az üzlet. Bizony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z élet rendje, csak akkor fölösleges volt Müller Péter 'Sziáminak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szál virágot a szája szegletébe erôltetnie az áprilisi sajtótájékoztató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ennek a jelképnek, sem a szigetnek nincs már köze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i szellemiséghez, bohóckodni meg másutt is lehet. Még eljöhe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, amikor bevásárlóközpontot építenek a látogatók kiszolgálás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pijegyek darabja 1995-ben még 500, a hetieké 3000, míg a 200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ben 2000, illetve 10 000 forintba került, ami a napijegyek es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0%-os, a hetiekében kb. 330%-os emelést jelent. A riasztó összegek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írek szerint 2000-ben soha nem látott tömeg verte el pénzé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 alatt. Az elôzô években a Prodigy – emlékszik még valaki rájuk? –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id Bowie egyenként 100-100 ezer dolcsit nyúlt le, de azért a magyaro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jutott valami. 1999-ben a vidékrôl felcaplató zenekarok több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nat- és buszjegy ellenében 8000, azaz nyolcezer forint térítést kap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volna. Csakhogy általában autóval jöttek, a tankolás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– a hírek szerint – nem fizettek nek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igetjárók minden zenére vevôk voltak, legfelj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stek önkívületbe, ahogyan a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érrel-dúrral beharangozott Lou Reed eset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allgatták a csaknem 60 esztendôs drog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szexuális mikulást, aztán kész. Reed jött, lá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nnyira meglepôdhetett a várt tetszésnyilvání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ányán, hogy koncert után azonnal turnébusz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ttant és belehajtott a keverôpult környék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úfolódó tömegbe. Baj nem lett belôle, a biz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Lou Reed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197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nságiak leállították a járgányt, de ezt a pofátlanságot 2000-ig a legnagyobb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merték megkockáztatni. Más értelemben volt bunkó az isten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archista angol Chumbawamba együttes frontembere, Dunst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e Közép-Európában vigyázni kell a fasisztákkal, különösen Jö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iderrel. Mondják, a kapitalizmus ellen lázadnak, de hogy a bolsevikok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a véleménye ennek a malacképûnek, nem derült ki, de arra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tana emlékeznie, hogy a 70-es évek végén éppen náluk, a szélsô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t National Front jellemezte a címlapokat. Nem is szólva a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skó angol futballhuligán honfitársairól. Ezt megelôzôleg már nyomdafesté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ûrô stílusban támadta az 1985-ös Live Aid rendezvényt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zigeten ezúttal is kiemelt jelentôséget kapott a másság és az ún. kisebb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sztelete. A héber sátornál angolul panaszkodtak, hogy menynyi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nyarú a magyar zsidóság helyzete, a MaNcs-sátornál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órán keresztül öt leszbikus nô ecsetelte életének viszontagságai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dézet a Sziget Sun-ból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...a harmadik éppen teherbe óhajt esni,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on filózik, hogyan hozakodjon elô egyik meleg férfiismerôsének azzal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gy ô a kiszemelt spermadonor...”. </w:t>
      </w:r>
      <w:r>
        <w:rPr>
          <w:rFonts w:cs="Toronto;Times New Roman" w:ascii="Toronto;Times New Roman" w:hAnsi="Toronto;Times New Roman"/>
          <w:color w:val="1C1C1A"/>
        </w:rPr>
        <w:t>Szomorú, hogy hölgyünk szem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tenyészcsôdôrnek jó a férfi, nem olyan társnak, akivel továbba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s tulajdonságaik kibontakozását látnák felcsepere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ükben. Mint a példa mutatja, mi azért megvagyunk a mele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, ôk viszont nem tudnak élni nélkülü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égül is milyen a Pepsi-sziget? Egyre inkább a kötetlen és felület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kkor kulturált körülmények között történô szórakoz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ába mozdul el. Legnagyobb baja, amit nem lehet eléggé hangsúlyoz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mzetközisége. Addigi nyolc éve alatt soha egyetlen perc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derült ki, hogy ez Magyarország egy szelete, hogy az egy hét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leg érdemes itt maradni és megnézni a történelmi emlékeket, a csodálato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ájakat. Az m2 egyik reggeli mûsorában Müller Pét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'Sziámi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vatkozott az ôsi tanokra, melyek szerint egyetlen dolog állandó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ás. Csakhogy az egészséges változásoknak valamit meg kell ôri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zdetekbôl, nem lehet, hogy magyarként születek, aztán német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k, végül franciaként halok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lássuk Pepsi-sziget 2001. év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geteg a mûsor, mégis óriási a céltalan lôdörgés lehetôleg valam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ókával, rágcsálnivalóval a kézben. Ez már ugyanaz az ifjú fogyasztói társadalo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egyedei egyetlen jármûre sem tudnak úgy felszál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e szlopáljanak, majszoljanak valamit. A plázák szenvtelen, lélekt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 világa birtokba vette a szigetet. A zene olyan amilyen, bár ezúttal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z újpestiek panaszkodtak a hangerôre, ennél lényegesen többrôl v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. Rá kéne ébredni, hogy ezt a területet lehetetlen hermetikusan úgy beburko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gy szisszenet se hangozzék kifelé. Napi ötvenezer 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héten át tartó dajdajozása nem a város közepébe való, nem vél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ülföldön az ilyen megarendezvények helyét távol a lakott településekt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pülôtereken, szántóföldeken jelölik ki. Az olyannyira felpörg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mokos melldöngetésnek saját sátrukban – ott jártunkkor – nyoma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viszont jól megfért egymás mellett a Habeas Corpus, a Labrisz Leszb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sület, a Háttér Baráti Társaság a Melegekért és a nôk bántalmazás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len fellépô Na Ne. Mindössze egyetlen hangadó viselt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uzi vagyok!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a és! </w:t>
      </w:r>
      <w:r>
        <w:rPr>
          <w:rFonts w:cs="Toronto;Times New Roman" w:ascii="Toronto;Times New Roman" w:hAnsi="Toronto;Times New Roman"/>
          <w:color w:val="1C1C1A"/>
        </w:rPr>
        <w:t>feliratú pólót. Az arra mászkálók ugyanígy vélekedtek, az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 sem hederítettek. AMagic Mirror nevû épület egy hétig tartó mûsor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onta kaptak szót a melegek képviselôi, a beszélgetéseket Albert Györg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te, elôzetes hírek szerint felbukkant a másságát büszkén és nyíl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laló Varnus Xaver is. A látványos környezet, az ott elhelyezett szórólap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akelletô elôadók voltak az igazi üzenethordozó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, a sziget északi csücskében felállított jurtában nemzeti szemlélet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yveket árultak, mellettük ôsi magyar ételeket kínáltak, távol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jászatot tanítottak, kézmûvesek kínálták portékáikat. Egy kulturáli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szó tevékenységrôl viszont hamar kiderült, hogy simli az egés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'Kelta' felirat alatt izzadó hölgyeket lehetetlen volt egy kis ôstörtén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getésre rávenni, mindenre azt felelték, hogy elolvasható a kikész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yvekben. Ezoteriával foglalkoznak, és noha egyesek lekicsinyl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szorkánynak nevezik ôket, magukat mágusoknak hívj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ük sokat sejtetôen somolygott, amikor egy arra tévedt fiatal srá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akában lévô fakeresztet kezdte fogdosni, ezzel is érzékeltetv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soda mágikus erô lakozik a kis tárgyacskában. Az egész jelenet olyb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nt, mint amikor a kapásra váró rosszlány szép szôke herceg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ítja legrútabb áldozatát. A trükk bejött, az ifjú alig néhány per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va már helyet is foglalt a beszélgetôasztalkánál. Ugyanilyen komolyt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z ôs rocker Pataky Attila szereplése a Táncdalfesztivá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átorban, igaz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áridó </w:t>
      </w:r>
      <w:r>
        <w:rPr>
          <w:rFonts w:cs="Toronto;Times New Roman" w:ascii="Toronto;Times New Roman" w:hAnsi="Toronto;Times New Roman"/>
          <w:color w:val="1C1C1A"/>
        </w:rPr>
        <w:t>címû lemeze után az ember már semmin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álkozik. Néhány szót érdemes ejteni a Pepsi-sziget lakóinak utóélet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Nincs az a fiatal – és talán felnôtt –, aki ne vágyna az ott tapasztal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zelt szabadságra. Az egész azonban csupán vágyálo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lassan-lassan egy egész város épül azok számára, akik épp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osból menekülnek ide. Azt viszont sikerül megszokniuk az egy hé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tt, hogy a szemetet eldobálhatják – hiába a rengeteg figyelmezt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bla –, hogy a kihelyezett székekre, padokra feltehetik a lábukat, mind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koszolhatnak, kedvükre hangoskodhatnak. Amikor visszatér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ivil életbe, ugyanezek a beidegzôdések munkálnak tovább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z emlékezetükben, ugyanezt teszik a város utcáin és jármûvei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itt fejezzük be az idôutazást. Természetesen mindenki vérmérséklete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téli meg a Diák–Pepsi–Fesztivál-sziget tizenegy esztendôs történet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csupán néhány év jellegzetességét emeltük ki, de az átfog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ép(let)en mindez nem változtat. Mert ez az igaz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alóság show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stroblues Fesztivál 1993–20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minden évben a Sziget-fesztivál nemzetközi jelentôségérôl árado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megtájékoztatás túlnyomó része, a minôségi zenészeket és zené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en másutt kell keresni az ország határain belül. Neve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kson, ahol összehasonlíthatatlanul szerényebb anyagi feltételek m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évtizede adnak lehetôséget az arra valóban érdemes blues-, jazz-, rockelôadók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t ne keressen senki sikerlistás, play-backrôl tátogó arc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okat viszont igen, akik hangszerük minden csínját-bínját ismer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sikeres rendezvényhez kell egy elhivatott ember, aki me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ttenve a beláthatatlan jövôtôl, töretlen elszántsággal törtet elôre. 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 Gárdai György, a paksi Gasztroblues Fesztiválok szellemi szülôaty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desapját az 1956-os vitézkedéséért a kistarcsai gyûjtôbe vit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ulása után az egyetlen munkalehetôséget evangélikus lelkész bará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ólyom Károly biztosította azzal, hogy magához vette templomszolgá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fia, az alig kilenc esztendôs Gárdai Gyuri, a harangozásban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ségére. Nem sokkal azután, hogy az édesapa Kistarcsáról kiszabad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kellett költözniük Paksról. Sztálinvárosba (Dunaújváros neve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50-es években) kerültek, ahol a cseperedô fiatalember rendszeresen hallg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abad Európa Rádió zenés mûsorait, abból szerezett ismeret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diszkósként – ez annak idején pop/rock felvételek lejátszását jelen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hasznosította, majd rábeszélte az Aranycsillag szálloda KISZszervezet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mûsort élô zenével színesítsék. Kapcsolata ekkor kezdôd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zai zenészekkel és miután visszakerültek Paksra, már önáll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tatta azt, amit Dunaújvárosban elkezdett. Legnagyobb szerencséj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tomerômû Rt. azonnal mellé állt és 1993-ban megszervezhette az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ztivált, a munkában kezdetektôl fogva Török Ádám segítette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kal késôbb Nemes Nagy Péter is beszállt a kis csapat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árdai ’Kaktusz’ az elsô pillanattól azon volt, hogy filmen és hangszalag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örökítse az eseményeket, a digitális felvételeket a kiv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mérnök, Horváth János készítette, a hangosításban Morc Csa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ott meghatározó szerepet. Az évrôl évre megjelenô gyûjtemén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D-k elsôsorban a kezdôbb zenekarok számára nem egy esetben élet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hanghordozós felvételét jelent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közi hírességek is megjelentek a porondon, eljött Spencer Dav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Yardbirds, Chris Farlowe, Noel Redding, Mick Taylor, Nashville Teen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elésükön ’Kaktusz’ unokatestvére, Csonkics Károly serényked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ulturális rendezvény az évek során mind erôteljesebben összekapcsoló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akson hagyományos halászléfôzô versenyekkel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sztronómiával. Ennek kialakításában tevôlegesen is részt vett a Borbar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, a Borbarát Magazin, a Tiffán Borhá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tvérvárosi kapcsolat alakult ki a felvidéki Galántával, határon tú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zenekarokat hívtak meg innen, a Délvidékrôl és Erdélybôl, haz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ok jutottak ki az ETV-Erôterv egyik igazgatója, Varis Mau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ségével a finnországi Rauma és Puisto Blues fesztiválo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-ben könyv és a tizedik évforduló ünnepi alkalmából fellépôk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ült CD, valamint DVD, idén viszont az elmúlt tíz év anyagából szül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VD-összeállítás, amely 240 (!!!!) percben eleveníti fel a múlt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advány két részbôl áll: elsô fele 1994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ôl 2002-ig 21 elôadót, illetve zenekart mut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egy-egy szám erejéig, a második rész a Bon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t viseli, és a koncertcsarnok, vala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astroblues Club éjfél utáni zenei tivornyá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íti meg 27 tételben. Fellépések, j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ssion részletek, beszélgetések, muzsiku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emlékezései követik egymást, közü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épp kiemelendô az elsô, 1993-as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i 25. évfordulóját ünneplô megmozdul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ólal Németh Lojzi, Németh Tamás ’Nemecsek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pp Gyula és persze Török Ádám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stroblues lévén, életképek láthatók a halászlé-versenyek, borkóstolás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aksi Duna-part hangulatából, amiket tv-állomások – közte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szünte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+1 Éjjeli menedék </w:t>
      </w:r>
      <w:r>
        <w:rPr>
          <w:rFonts w:cs="Toronto;Times New Roman" w:ascii="Toronto;Times New Roman" w:hAnsi="Toronto;Times New Roman"/>
          <w:color w:val="1C1C1A"/>
        </w:rPr>
        <w:t>– tudósításai egészítenek ki. Az évtized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etet tömören, ám velôsen Nemes Nagy Péter foglalja össz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ményét kifejezve, hogy Paks iskolapéldája egyre újabb korosztály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nz az élô zene bûvköréb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6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Stílusok, mûfajo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irányz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 fejezetben nem kívánunk részletes, szakmai elemzésbe bocsátko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re szaporodó, ugyanakkor egyre értelmetlenebb és követhetetlenebb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abbnál újabb stílusirányzatokról. Csupán néhány péld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zzük, hogy bizonyos esetekben a pop/rocknak milyen (vad)hajtá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tek. Eltérô voltuk ellenére egyetlen szempontból teljesen megegyez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pedig abban, hogy úgy külsôségeikben, mint tartalm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intve nem igazán szolgálják az ôszinteséget és a sokat hangoz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etet, érzelmeket. Aki pedig úgy hinné, hogy annyiféle a zene, 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ány mûfaj, azt ki kell ábrándítanunk. A power metalnak mondott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vatage együt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je, Jon Oliva nyilatk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 sorok írój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ámára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gy, milyen n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tik az általuk játs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t. Ezek többség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nem a zenész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az újságírók, ritká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adók talál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. A ’60/’70-es év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p, a rock, a hard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zatokon kívül minden mást belegyömöszöltek a progresszív skatuly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enki nem azon törte a fejét, hogy az Iron Butterfly, a Nice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Quintessence zenéjét hogyan nevezze. Ma már komolytalan értékel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nek meg olykor-olykor egy-egy csapat lemeze kapcsán, valaho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így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ard rock alapú, thrash elemeket sem nélkülözô, nu metál jellegû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death és black metáltól sem idegen, bár korábbi power irányától némiképp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lmozdult rhythm and blues lemezrôl beszélhetünk. </w:t>
      </w:r>
      <w:r>
        <w:rPr>
          <w:rFonts w:cs="Toronto;Times New Roman" w:ascii="Toronto;Times New Roman" w:hAnsi="Toronto;Times New Roman"/>
          <w:color w:val="1C1C1A"/>
        </w:rPr>
        <w:t>Nem vél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otta Oliva e sorok írójának, hogy azon sem csodálkozna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elyik pihent agyú firkász majd vegetable (zöldség) metálnak kereszteln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újabb albumukat. Jó étvágyat ehhez a rengeteg zöldséghez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on Oliv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és a Szerzô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70-es évek közepén Nagy-Britannia egyik válságból a másikba zuhan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nkabeszüntetések, növekvô munkanélküliség, gazdasági viszszaesé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ji zavargások követték egymást. A glam és a pop egy ideig feledtet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szott a bajokat, ám eljött a pillanat, amikor valakinek ki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ni, hogy a király(né) meztelen. Ez a feladat a punk irányzat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t, ám a puszta lázadásnál, a polgárpukkasztásnak nevezett ökörködés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tapodtat sem jutott tovább. Ellentmondásosságára mi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mzôbb, mint hogy egyik mérvadó képviselôje, a bemutatkozó koncertj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6. július 4-én adó, baloldali beállítottságú Clash együttes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ul Simonon éppen a brit nemzeti lobogót varrta ingére. Közü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nemzeti tudath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apvetô lökést minden bizonnyal a divatáru-kereskedô p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lcolm McLaren és Vivienne Westwood adta meg, akik 1971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tott Let It Rock elnevezésû butikjukban elôször a Teddy Boy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motorosokat látták el a kötelezô kellékekkel. McLaren kezdet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va vonzódott a radikális, azaz szélsôséges politikához, Vivien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ubkultúrát részesítette elônyben, miközben a furcsa p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csak divatot, hanem új életmódot is alkotott. 1974 végére a b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xcikkek árusítására tért át, ahol McLaren a betévedô fiatalok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ogatta ki a Sex Pistols legénységét. Ez idô tájt összeállt a Lon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S nevû csapat is, ám koncertet sosem adott, viszont a benne megfor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mek késôbb nevesebb csapatokban hallattak maguk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Paul Simonon (Clash), Chrissie Hynde (Pretenders), Rat Scabi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The Damned). Az 1976 szeptemberében Londonban rendezett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nkfesztiválon a még csak nézôként jelenlévô Sid Vicious útjára ind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go táncot, azaz a lökdösôdést. Az elsô punk kislemez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w Rose </w:t>
      </w:r>
      <w:r>
        <w:rPr>
          <w:rFonts w:cs="Toronto;Times New Roman" w:ascii="Toronto;Times New Roman" w:hAnsi="Toronto;Times New Roman"/>
          <w:color w:val="1C1C1A"/>
        </w:rPr>
        <w:t>címmel a The Damned adta ki ugyanezen év november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rányzat felfutásának azonban az igazi lökést a Sex Pistols kijelentés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ták a Thames TV december 1-jei élô adásában. Amûsorvez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ll Grundy nem éppen barátságos kérdései annyira felbôszí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 Jones gitárost, hogy válaszul ’fucking rotter’-nek (kibaszott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rembernek) nevezte. Az adás után égni kezdtek a vonal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háborodott tömegek követeltek válaszlépéseket. Az irányzat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tetszett a kialakult cirkusz és Siouxsi (a Banshees vezetôje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ör örömmel hangoztathatta véleményét, mely szerint vég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t vallott a teljesen beszûkült agyú társadalom, majd kikérte m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ának, hogy a tömegtájékoztatás punknak nevezze a mûfajt. Más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z egész brit sajtó tele volt az eseménnyel, punk egyik pillanat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ásikra közismertté vált. Napjainkra kivetítve a történetet, val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játszódott le 2004 januárjában, amikor a Tilos rádió kereszténygyaláz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tott tiltakozási hullám a jelentéktelen ad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szágosan ismertté tette. A mûsorvezetôk szemlélete is megegye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unk fô ismérveivel, amit a Classic Rock (2003. február) így idézett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greatest thing about punk was that it broke all the rule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nd gave people the freedom to say and do what they liked. (A legnagyszerûbb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olog a punkban, hogy minden szabályt felrúgva szabaddá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ette az embereket, hogy azt mondjanak és tegyenek, amit cs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arnak.)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&amp;M kiadó megszimatolva az újdonságban rejlô üzletet 1977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árcius 10-én a Buckingham palota elôtt írta alá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od Save The Que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kislemez kiadását rögzítô szerzôdést a Sex Pistols tagjaival.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 lóra tett, mert a cég irodájában már tök részegen, tárgyaláskép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potban jelentek meg fiúk. A kiadó válaszul bezúzatta az a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yártott 25 000 példányt, és akárcsak korábban az EMI, lelépési díj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ben egyoldalúan felbontotta a szerzôd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an úgy tartják, hogy 1977 volt a punk nagy éve. De mit mut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lóság? Az állandó botrányok, verekedések, köpködések nem pótolhatt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zokat a zenei értékeket, amelyeket a Fleetwood Mac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umours</w:t>
      </w:r>
      <w:r>
        <w:rPr>
          <w:rFonts w:cs="Toronto;Times New Roman" w:ascii="Toronto;Times New Roman" w:hAnsi="Toronto;Times New Roman"/>
          <w:color w:val="1C1C1A"/>
        </w:rPr>
        <w:t>)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 Pink Floyd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nimals</w:t>
      </w:r>
      <w:r>
        <w:rPr>
          <w:rFonts w:cs="Toronto;Times New Roman" w:ascii="Toronto;Times New Roman" w:hAnsi="Toronto;Times New Roman"/>
          <w:color w:val="1C1C1A"/>
        </w:rPr>
        <w:t>), az Abba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rrival</w:t>
      </w:r>
      <w:r>
        <w:rPr>
          <w:rFonts w:cs="Toronto;Times New Roman" w:ascii="Toronto;Times New Roman" w:hAnsi="Toronto;Times New Roman"/>
          <w:color w:val="1C1C1A"/>
        </w:rPr>
        <w:t>), az Eagles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ote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alifornia</w:t>
      </w:r>
      <w:r>
        <w:rPr>
          <w:rFonts w:cs="Toronto;Times New Roman" w:ascii="Toronto;Times New Roman" w:hAnsi="Toronto;Times New Roman"/>
          <w:color w:val="1C1C1A"/>
        </w:rPr>
        <w:t>), Rod Stewart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Night On The Town</w:t>
      </w:r>
      <w:r>
        <w:rPr>
          <w:rFonts w:cs="Toronto;Times New Roman" w:ascii="Toronto;Times New Roman" w:hAnsi="Toronto;Times New Roman"/>
          <w:color w:val="1C1C1A"/>
        </w:rPr>
        <w:t>) lemezei képvisel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kel a nevekkel a tehetségtelen antizenész Sid Vicious (Sex Pistol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ársai csak a hasonló szellemi és zenei(?) színvonalon mozg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ôbörgô egyedeknek tudták eladni magukat. A durva és köteke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det 1978 októberében New Yorkban tartóztatták le barátnôje, Nanc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gyilkolásának vádjával, ám a Virgin cég óvadékával szabadláb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zték. Ezt nem sokáig élvezhette, mert 1979. február 1-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túladagolás oltotta ki fiatal életét. Azóta is a mûfaj haláltusá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jl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rszágon a már említett Tilos Rádió kapcsán, az ott része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fázó Barangó (Bajtai Zoltán) a ’80-as években még a kommunistá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ntott. Az egykori punkzenész pálfordulását jelzi, hogy a liber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û adó munkatársaként 2003 karácsonyán már azt röfögte 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terbe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Kiirtanám az összes keresztényt”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rung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ûfajt a Nirvana futtatta fel 1990-ben. Elsô lemezük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each </w:t>
      </w:r>
      <w:r>
        <w:rPr>
          <w:rFonts w:cs="Toronto;Times New Roman" w:ascii="Toronto;Times New Roman" w:hAnsi="Toronto;Times New Roman"/>
          <w:color w:val="1C1C1A"/>
        </w:rPr>
        <w:t>készít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606 dollárba került. A grunge jellemzôje a roppant egysz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ség, szinte a punk kezdetlegességének szerves folytatá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ha képviselôi errôl másként is nyilatkoznak. Meg sem fordult a fejük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alami újat hoztak létre, basszusgitárosuk, Krist Novosel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ólag úgy véli, hogy csupán egyszerû rock ’n’ rollt játszottak, vezetôj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rt Cobain szerint a Pixies nevû csapat mintáját követték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vermind </w:t>
      </w:r>
      <w:r>
        <w:rPr>
          <w:rFonts w:cs="Toronto;Times New Roman" w:ascii="Toronto;Times New Roman" w:hAnsi="Toronto;Times New Roman"/>
          <w:color w:val="1C1C1A"/>
        </w:rPr>
        <w:t>albumuk (megjelent 1991. szeptember 23-án) a mûfaj mintapéldáj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tt, egyben No.1. az amerikai sikerlistán, a kisleme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mell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ke Teen Spirit </w:t>
      </w:r>
      <w:r>
        <w:rPr>
          <w:rFonts w:cs="Toronto;Times New Roman" w:ascii="Toronto;Times New Roman" w:hAnsi="Toronto;Times New Roman"/>
          <w:color w:val="1C1C1A"/>
        </w:rPr>
        <w:t>szintén robbantott. Akkoriban Mariah Carey és Micha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lton bérelt magának helyet a népszerûség csúcsán, mellettük épp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uns ’n’ Roses volt a leghúzósabb rockband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Cobain meglepô módon értékelte mindkét old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eljesítményé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m pocsékolom az idôm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rre a bandára, mert olyannyira patetikusak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ehetségtelenek. Az általános pop számok is cs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emetet jelentettek számomra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-gitáros mindig is idegbeteg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tta magát, és nehezen tudta elviselni az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 sikert követôen körülötte történt. Vér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punk, ilyen gondolkodású barátaival já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rakozni, amikor egyik napról a másikra felkap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tíz esztendei tündöklés után 2002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 a mûfaj szétesett, felolvadt a különféle irányzatok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olsó képviselôinek egyike, a Pear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 megmaradt magn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hrash (csépelô) me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gzetessége a teljesen érzelemmentes tekerés, amelyben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tvevô a gyorsaságra törekszik. Fejlôdési lehetôsége, kitörési pon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incs, mert akkor már másként neveznék. Mind a mai napig az 1982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alakult amerikai Slayert tartják a mûfaj legmeghatározóbb zenekará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elôszö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tal Massacre (Metál vérengzés) </w:t>
      </w:r>
      <w:r>
        <w:rPr>
          <w:rFonts w:cs="Toronto;Times New Roman" w:ascii="Toronto;Times New Roman" w:hAnsi="Toronto;Times New Roman"/>
          <w:color w:val="1C1C1A"/>
        </w:rPr>
        <w:t>válogatás lemez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ûnt fel. Saját albumai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how No Mercy (Ne mutass irgalmat), Hel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waits (A Pokol vár rád), Reign In Blood (Vérben tobzódás) </w:t>
      </w:r>
      <w:r>
        <w:rPr>
          <w:rFonts w:cs="Toronto;Times New Roman" w:ascii="Toronto;Times New Roman" w:hAnsi="Toronto;Times New Roman"/>
          <w:color w:val="1C1C1A"/>
        </w:rPr>
        <w:t>– jól mu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Nirvan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atják a csapat szellemiségét. Utóbbi lemez egyik dala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ngel </w:t>
      </w:r>
      <w:r>
        <w:rPr>
          <w:rFonts w:cs="Toronto;Times New Roman" w:ascii="Toronto;Times New Roman" w:hAnsi="Toronto;Times New Roman"/>
          <w:color w:val="1C1C1A"/>
        </w:rPr>
        <w:t>Of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eath (A halál angyala) </w:t>
      </w:r>
      <w:r>
        <w:rPr>
          <w:rFonts w:cs="Toronto;Times New Roman" w:ascii="Toronto;Times New Roman" w:hAnsi="Toronto;Times New Roman"/>
          <w:color w:val="1C1C1A"/>
        </w:rPr>
        <w:t>az auschwitzi Josef Menegelérôl szól, am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tében kiadójuk brit leányvállalata visszautasította terjeszt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sem véletlen, hogy az Egyesült Államok alelnökének (El Gore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e, Tipper Gore, a PMRC mozgalom vezetôje törvényességi eljár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ürgetett a rap- és metálcsapatok ellen, amikor a Slayer egyik kislemezé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ndatory Suicide (Meghatalmazott öngyilkosság) </w:t>
      </w:r>
      <w:r>
        <w:rPr>
          <w:rFonts w:cs="Toronto;Times New Roman" w:ascii="Toronto;Times New Roman" w:hAnsi="Toronto;Times New Roman"/>
          <w:color w:val="1C1C1A"/>
        </w:rPr>
        <w:t>– borítój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, a hálószobájában felakasztott kiskorú fényképe kerül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 megbolondította és maga mellé állította a gyerekeket, ugyan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ellen hangolta a szülôket és a hatóságot. 2003-ban a budapes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getfesztivál meghívott világhíressége volt. Esetükben úgy tûn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nkit nem érdekelt a szervezôk közül a Slayer rasszista megítél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n. Egyébként a Classic Rock 2003. karácsonyi különszámá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alábbi közlemény olvasható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I suddenly realised that al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at ’Reign In Blood’ shit is just a fucking noise, dude. (Haver, hirtel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ájöttem, hogy az egész Reign In Blood szar, csupán kibaszott zaj.)” </w:t>
      </w:r>
      <w:r>
        <w:rPr>
          <w:rFonts w:cs="Toronto;Times New Roman" w:ascii="Toronto;Times New Roman" w:hAnsi="Toronto;Times New Roman"/>
          <w:color w:val="1C1C1A"/>
        </w:rPr>
        <w:t>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ság a www.mulletmayhem.com forrásra hivatkozik, bár ebben a rova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ig egy feltételezett eseménybôl indulnak 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ap – ghetto me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vetôen az amerikai feketék fehérellenes zenéje, nem kevés raszsz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hanggal. Egyik legjelentôsebb képviselôjük Body Count, a polit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övegeirôl elhíresült, Ice T. mûvésznévre hallgató énekes ’leányvállalata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2-ben megjelent azonos címû albumáról idôsebb Georg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ush nyomására le kellett venn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op Killer (Zsarugyilkos) </w:t>
      </w:r>
      <w:r>
        <w:rPr>
          <w:rFonts w:cs="Toronto;Times New Roman" w:ascii="Toronto;Times New Roman" w:hAnsi="Toronto;Times New Roman"/>
          <w:color w:val="1C1C1A"/>
        </w:rPr>
        <w:t>címû dal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p mûvelôi egymással szemben sem elnézôk, Jam Master Jayt (Run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MC) szerzôjogi vita közben agyonlôtték. Magyarországi híveinek legal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ra nincs köze a mûfaj eredeti szellemiségéhez, mint a Se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ction társulat westernparódiájának a valósághoz, vagy a 100 Folk Celsi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nek az ’ôszinte, kôkemény’ country terjesztéséhez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lack Me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z irányzat lényegében a fekete mágia jelképrendszerét veszi át,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en kezdetleges módon. Képviselôinek vajmi kevés fogal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 annak veszélyességérôl, válogatás nélkül mindent felhasznál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csak olvasnak, vagy amihez hozzájutnak. Ennek egyik díszpéldá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a, hogy 2003 áprilisában Bergenben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rvég Mayhem zenekar énekese egy levág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rkafejet hajított a közönség közé és azz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örte a 25 éves Per Kristian Hagen fej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üttesre egyébként jellemzô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ában disznókat darabol fel a színpad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fogásukat mutatja, hogy miközben a sér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jelentést tett, a csapat gitárosa me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etlennek minôsítette az esetet. A történet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ik, hogy a balesettel csaknem egyidejû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 marokkói heavy metal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Nekros, Infected Brain, Reborn) tizen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ét csak óvadék ellenében eng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on, mivel feltételezések szerint egy sátánista szekta tagja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man továbbra is ôrizetben maradtak, mert nem akarták kifizetn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vadékot, ôket erkölcsi, valamint vallás elleni bûntény vád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ves börtönbüntetésre ítélték. Az indoklás szerint cselekedetük aláás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uszlim vallást. Ugyancsak ekkortájt érkeztek jelentések tö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rvég templom felgyújtásáról is. A folyamat egyébként 1992-ben kezdôd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1995-ig 44 hasonló támadást jegyeztek fel, a tettesek valamenn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ben sátánisták volt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egga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ûfaj a látszat ellenére nem ôshonos Jamaikában. Az 1920-as é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kedveltebb zenéje a calipso volt, legkimagaslóbb elôadói olyan történ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ket vettek fel, mint William the Conqueror (Hódító Vilmos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ttila the Hun, és így tovább. A calipso egyik legismertebb sikerszám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hame and Scandal in the Family (Szégyen és gyalázat a családban)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eggae elsô dalaként csak az évekkel késôbb, 1968-ban megjelen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oots and the Maytals 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 The Reggay </w:t>
      </w:r>
      <w:r>
        <w:rPr>
          <w:rFonts w:cs="Toronto;Times New Roman" w:ascii="Toronto;Times New Roman" w:hAnsi="Toronto;Times New Roman"/>
          <w:color w:val="1C1C1A"/>
        </w:rPr>
        <w:t>címû számát tekint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a Reggae szót egyesek a Tanganyika tó (Tanzánia) m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 bantu törzs nevébôl, mások a jamaikai Kingston slang szótárábó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stituáltak helyett használt streggae szóból eredeztetik. Bob Mar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anyolnak tartotta, jelentése ’a király zenéje’. Zenekara, a Wailers els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lbumá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Catch a Fire) </w:t>
      </w:r>
      <w:r>
        <w:rPr>
          <w:rFonts w:cs="Toronto;Times New Roman" w:ascii="Toronto;Times New Roman" w:hAnsi="Toronto;Times New Roman"/>
          <w:color w:val="1C1C1A"/>
        </w:rPr>
        <w:t>a kritika keményen lehúzta, ám mire 1976-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iad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astaman Vibration </w:t>
      </w:r>
      <w:r>
        <w:rPr>
          <w:rFonts w:cs="Toronto;Times New Roman" w:ascii="Toronto;Times New Roman" w:hAnsi="Toronto;Times New Roman"/>
          <w:color w:val="1C1C1A"/>
        </w:rPr>
        <w:t>lemezét, az elôadó már nagyobb híres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harmadik világ számára, mint a színes bôrû Stevie Wonder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ayh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eggae-nek két válfaja létezik. Az egyik Marley, politikai tartalmú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ásik a UB40 – nálunk meg a Ladánybene 27 – féle, kizárólag a felhô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rakozást nyújtó karibi vonala. Bob halála óta, néhány kivétel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ekintve, csaknem teljes egészében az utóbbi érvényesü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lam(our)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bûbáj’ zenei vonulat a ’70-es évek elején robbant be a pop világá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egében a transzvesztitizmust népszerûsítette, hiszen nônek maszkíroz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ltöztette a legkomolyabbnak tûnô muzsikusokat is. Nagy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járult, hogy a ’60-as évek Angliájában még büntetett homoszexuali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fogadtassa, hiszen olyan tömeges méreteket öltött az egyéb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néletükben nem homokos, csupán ’beöltöztetett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ségek és követôik szám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zal már nem tudtak mit kezdeni a hatóság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híresebb képviselôi, David Bowie, Marc Bo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T.Rex), és egy bizonyos idôszakában Lou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ed sem csinált titkot biszexualitásából, Gar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litter évekkel késôbb pedofília miatt állt bíró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, a Slade és a Sweet együttes viszont csak sodor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az árral. Mert a sorból nem n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t kilógni, akkoriban férfias megjelené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élye nem volt az elôadónak a befutás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hard rock vonalat képviselô Uriah Hee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 is ráfanyalodott és énekesébôl –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wton – kifestett, sminkelt pojácát hozott létr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77/79 között. Korabeli nagy sikerü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is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n (Firefly </w:t>
      </w:r>
      <w:r>
        <w:rPr>
          <w:rFonts w:cs="Toronto;Times New Roman" w:ascii="Toronto;Times New Roman" w:hAnsi="Toronto;Times New Roman"/>
          <w:color w:val="1C1C1A"/>
        </w:rPr>
        <w:t>LP)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ckabil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hajnalán mérföldkônek számító táncos mûfaj. Paszinger Zolt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yarországon körutazó, Bill Haley nélküli Comets együttessel fellép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stery Gang bôgôse meglepô tájékoztatást adott kérdésünkre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emezeink azért jelentek meg külföldön, mert a hazai kiadók bá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énzt is adtak volna a stúdiómunkára, jelezték, hogy utólag majd jö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laki és átkeveri a dalokat. Hogy el lehessen adni! Ez azért érthetetlen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rt egy autentikus mûfajról van szó, amely 50 év óta ebben a for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3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Gar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Glitte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ában állja meg a helyét szerte a világban. Ennek ezek a gyökere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en nem lehet változtatni, mert akkor már másképp kéne neveznünk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zetül csak érdekességként, hiszen ez a mûfaj nem része könyvünk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ünk meg egy, a jazz eredetére vonatkozó vélemény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15-ben Chicagóban, a 31. sugárúton mûködött a Cafe Schiller. Tulajdono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r. Sam Have állítólag egyik, Jasbo Brown névre hallgató zenész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ította Jazz-nek. Az elsô jazz feliratú hanglemez 1920-ban jel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Németországban, amelyen az Original Excentric Band játszot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iger Ragy </w:t>
      </w:r>
      <w:r>
        <w:rPr>
          <w:rFonts w:cs="Toronto;Times New Roman" w:ascii="Toronto;Times New Roman" w:hAnsi="Toronto;Times New Roman"/>
          <w:color w:val="1C1C1A"/>
        </w:rPr>
        <w:t>címû szerzemény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Menedzsere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jogászok, tudósító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fényképésze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koncertszervez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nnyûzene elôadói valójában csak félkarú óriások a menedzsere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szervezôk, a tömegtájékoztatás nélkül. Ez a világ azonban meglehetô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árt és túlnyomó többségében zsidó származású emberek irányítj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kimondásához nyugaton nem kell különösebb bátorsá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ôt az elôadók neve mellé oda is írják minden gondolkodás nélkü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ben azért, hogy bizonyítsák a zsidó nép üzleti, mûvészi tehetség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álunk ez egészen másként mûködik. Személyiségi jogokra, fajvédelem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vatkozó támadások indulnak azok ellen, akik ezt az úgyis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 tudott és ismert valóságot leírják. Dr. Tímár György zsi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ású ügyvéd az alábbiakat nyilatkozta a Magyar Világ 2003. júli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25.-i számában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Csak az tartja antiszemitizmusnak a zsidó szó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ejtését, aki önmaga is antiszemita. Számára ezt a szót csak akkor lehe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sználni, ha az ô tudatalattija megbélyegzésként használja….”</w:t>
      </w:r>
      <w:r>
        <w:rPr>
          <w:rFonts w:cs="Toronto;Times New Roman" w:ascii="Toronto;Times New Roman" w:hAnsi="Toronto;Times New Roman"/>
          <w:color w:val="1C1C1A"/>
        </w:rPr>
        <w:t>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jd hozzáteszi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aki szégyelli zsidóságát, az keresztelkedjen ki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ásik jelenségre is fel kell hívnunk a figyelmet, mégpedig azé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ennek következtében számos elôadó pályafutása bicsaklott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éppen ellenkezôleg, vett újabb lendületet. A leghíresebb menedzser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ói döntnökök sorában nem kevés homoszexuálist találu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a pályafutás egyengetése sok mindentôl függ, ezek között ott talál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épreményû ifjaktól elvárt szexuális szolgáltatást is. Ha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nemûekrôl volt szó, akkor még hagyján – bár akkor sem min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zett meg a döntnök megjelenése a szerzôdni kívánó fél szépségeszmény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cs="Toronto;Times New Roman" w:ascii="Toronto;Times New Roman" w:hAnsi="Toronto;Times New Roman"/>
          <w:color w:val="1C1C1A"/>
        </w:rPr>
        <w:t>, de ha történetesen azonos nemûek iránt vonzódó pártfogó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ggött egy fiú vagy lány további sorsa, akkor bizony mély levegôvét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az undor legyûréséhez. Olvashatók továbbá a zenekarok kör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golódó kiadók és intézôk jellemtelenségének mintapéldá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5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be Jaco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hangmérnöke volt a woodstocki fesztiválo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lbert Gold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Lennon életrajzíró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lex The ’Read’ Taw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nimals ügynöke, radikális trockista. Szemlélete is közrejáts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n, hogy Eric Burdon a nyugat vadkapitalizmusában látta az egy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séget és fogalma nem volt a kommunizmus szörnyûségeirô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llen Kl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5-ben a Rolling menedzsere, Andrew Loog Old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á bízta a pénzügyeket, mivel korábban Bobby Darin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nnie Francis anyagi viszonyait tette rendbe lemezkiadó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is sajnálatára és kár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öntés azért született, mert az óriási sikerek és teltház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k, a hihetetlen mértékû lemezeladás ellenér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ones zenészeinek évekig súlyos anyagi gondjai volta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York-i zsidó származású könyvelô viszont megígér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lliomost csinál belôlük. Már a Beatlest is megprób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pstein kezébôl kivenni 1964-ben, de minthogy ez a haditer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ikerült, a Dave Clark Five, a Herman’s Hermit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nimals együtteseket és Donovant vette pártfogásba. A folyam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 hatása alatt lévô, bódult Oldham nem vette észre, hogy Kl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p finoman megkezdte kitúrását, a zenészek közül is egyedül Bi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yman hangoztatta fenntartásait az amerikaival szemben. A szerepcserér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égül 1967 szeptemberében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ir Satanic Majesties Request </w:t>
      </w:r>
      <w:r>
        <w:rPr>
          <w:rFonts w:cs="Toronto;Times New Roman" w:ascii="Toronto;Times New Roman" w:hAnsi="Toronto;Times New Roman"/>
          <w:color w:val="1C1C1A"/>
        </w:rPr>
        <w:t>album készít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 került sor. Klein segítsége eleinte minden téren jól jött,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Brian Jonestól való megválásnál is ôt vette igénybe, a folyam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örtönbüntetéssel a feje fölött élô Jonessal ugyanis nem lehetett hoszsz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utakat tervezni. (Jagger és Richards lányos zavarában mintha elfelej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saját hasonló bírósági ügyleteit.) A haditerv szerint elsô lépés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 kérték volna a gitárost hogy a Stones amerikai turnéjának zök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nômentes lebonyolítása érdekében csak átmenetileg álljon félre. A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ni szokták, evés közben jön meg az étvágy, és inkább azt a válto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colgatták, mely szerint azt kérik tôle, hogy végképp váljon meg tôl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cserébe továbbra is kapja az addig érvényben volt szerzôi díja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nt élete végéig évi 100 000 fontot. Miután Klein és Jagger imig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ányta-vetette a forgatókönyvet, Mick, Keith és Charlie válla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ult a felmondás közlésének kellemetlen feladata. Ekkora már utódjá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asztották a húszesztendôs Mick Taylor személyében, akit 1969. júni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-jén avatott be a Rollin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nky Tonk Woman </w:t>
      </w:r>
      <w:r>
        <w:rPr>
          <w:rFonts w:cs="Toronto;Times New Roman" w:ascii="Toronto;Times New Roman" w:hAnsi="Toronto;Times New Roman"/>
          <w:color w:val="1C1C1A"/>
        </w:rPr>
        <w:t>felvételéné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li akkor borult ki Klein ügyleteirôl, amikor Brian végkielégítése célj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utánanézett a pénzügyeknek. Amióta – két évvel azelôtt – a pénzügyé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vette a csapatot, Jagger szerint legalább 7 millió fontot kerestek,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 továbbra is megmaradtak korábban tapasztalt anyagi gondja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ük 1970. július 31-i lejárta elôtt Jagger utasította ügyvédjü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29 millió dollárra perelje Kleint, aki – mint kiderült –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te át ôket, ahogy csak tudta. Lényegében erre a kufárra dolgoz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adásul a Stones 1970 elôtt felvett dalainak joga még vagy húsz év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 fennhatósága alá tartozott. Ezek után két választásuk maradt, Kl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 millió dolláros tartozásának per útján történô behajtása, illetve a per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üli megállapod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upert Loewenstein ekkor veszteségeik csökkentése érdekében kétmill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 értékû, peren kívül egyezséget ajánlott Jagger figyelméb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fele a Jagger–Richards szerzôpáros, másik fele a Taylo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rlie, Bill hármas bankszámláját gazdagítaná. 1972. május 9-én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született az egyezsé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ebrudalt Klein azonban nem esett kétségbe, ráadásul John Lenn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jelezte, hogy pénzügyei intézését erre a személyre bízza. Kedvezô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pasztalatai birtokában Jagger figyelmeztette a Beatles tagjait, hogy 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senek az ô hibájukba, Lennon, majd George és Ringo azonban hajthat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t. Így történhetett, hogy a Beatlesbôl kivált McCartn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eit Lee Eastman, míg a többiekét Allen Klein képviselte. Szóbeszé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a, hogy a zsidó ügyvéd és a szintén zsidó pénzember egym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zsidózó*, heves vitát folytatott ügyfelei érdekében. A zenekar örökség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ó tárgyalás éjszakáján állítólag a három tag McCartney laká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blakát téglával bedobta. Noha a többség ekkor még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ezhette, hogy nyeregben van, 1973-ban rá kellett jönnie Klein simlij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pert akasztott a nyakába, de végül csak 5 millió dollár árán tu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abadulni a rafinált könyvelôtô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17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* Ross Benson: Paul McCartney – Behind The Myth (206. old.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drew Loog Old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amerikai légierônél szolgáló tiszt törvény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, akinek gépét a háborúban lelôtték. Soha nem tanul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an kell egy csapatot menedzselni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Epsteinnek dolgozott a Beatles háza táj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gadt rá a ’szakma’ méghozzá úgy, hogy a Rollin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ô hozta össze a Decca céggel, miután 1963. ápri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-án játszani látta ôket. Popdalokat akart ve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atni, mert gyûlölte a rhythm and blues és a rockzen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rs fintoraként ugyanaz a személy dönt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sukról, aki a Beatlest elutasította és mivel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 újabb bakot lôni, inkább szerzôdtette ô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nyira nem tetszett neki Jagger hangja, hogy kizár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e akarta felvállalni a Stonest – egyébként ezt Brian J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selte is –, Oldham viszont hallani sem akart errôl az ajánlat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után sikeresen megszabadult Gomelskytôl, elsô intézkedésével 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wartot tétette lapátra nem megfelelô külseje miatt. A zongorista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alatt volt, hogy a zenekar egyetlen tag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állt ki mellette. Andrew megtiltotta továbbá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nôikrôl, gyerekeikrôl a nyilvánosság elôtt beszélje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ll életkorából pedig 5 évet ’ellopott’,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ndékosan olyanná alakította ôket, akiket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ô utál. Ô helyeztette el az egyik újságban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otrányos címe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ngedné nôvérét egy Rolling Stonena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árni?” </w:t>
      </w:r>
      <w:r>
        <w:rPr>
          <w:rFonts w:cs="Toronto;Times New Roman" w:ascii="Toronto;Times New Roman" w:hAnsi="Toronto;Times New Roman"/>
          <w:color w:val="1C1C1A"/>
        </w:rPr>
        <w:t>(Itt jegyezzük meg, hogy akár Jimi Hendrix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hatáskörébe vonhatta volna, hiszen az álta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ított Immediate Recordstól remélte Linda Kei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6 nyarán, hogy itt jelenhetne meg a gitáros elsô lemeze. Old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nem vette észre a Jimiben rejlô páratlan tehetséget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7 nyarára vagyona és erôtartaléka java részét drogokra költö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inikai búskomorság állapotába került, amit sokkolással igyekez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ógyítani és mivel a Stones zavaros pénzügyi hátterét nem tudta rend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nni, ezúttal tôle vettek búcsút. Richards szerint fejébe szállt a dicsô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Phil Spector angol változatának képzelte mag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lott a gitáros szerint tök süket volt, a zenéhez nem értett, de azért producer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írták a nevét a lemezborítókra. Kapcsolatuk az évek sor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ra elmérgesedett, hogy amikor a zenekart 1989-ben a Rock ’n’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Ian Stew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 Hall Of Fame hírességei közé szavazták, az ünnepségen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nevét sem említette meg, de ott még nem tartu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megváltak tôle, akkor vette észre, hogy mintegy 750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nt értékû jogdíj (napjainkban kb. tízszeresét éri) nem olyan számlák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pel, amelyeken lennie kellene. Oldham és Jagger ugyanis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ételezte, hogy a pénz a Stones brit fennhatóságú holding companyjá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Nanker Phelge Music) van letétben, ezzel szemben a Nank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helge USA-nál kellett volna keresniük. Márpedig ez elég nagy gond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ozott, hiszen ez a cég Klein markában volt. Oldham perelte Klein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csak 1 millió dollárért lépett le a színrôl. Napjainkban három évtized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rónikus narkomániával a háta mögött a kolumbiai fôváros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gotában é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nie Leibowit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Rolling Ston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ack and Blue </w:t>
      </w:r>
      <w:r>
        <w:rPr>
          <w:rFonts w:cs="Toronto;Times New Roman" w:ascii="Toronto;Times New Roman" w:hAnsi="Toronto;Times New Roman"/>
          <w:color w:val="1C1C1A"/>
        </w:rPr>
        <w:t>albumának élô bemutató körút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nyképez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ti-Major Label Protest Conc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januárjában többek között Don Henley (Eagles), Ozzy Osbour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on John, Sheryl Crow, The Offspring, Billy Joel, Weezer és a N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ubt megállapodott, hogy több ’Major Kiadók Elleni Tiltakozó Koncertet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, mégpedig a Grammy díjátadása idején, február 26-á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juk az volt, hogy pénzügyi alapot teremtsenek egy olyan szövet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– Recording Artists Coalition (RAC) –, amelynek létrehoz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ôadók kedvezôbb elbánást tudnak kicsikarni a kiadóktól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övetség gondolatát ekkortájt vagy száz híresség támogatta az alapí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ley és Crowe szerint, akik azért lobbiztak a kaliforniai kongressz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s tagjainál, hogy azok megfelelô törvényekkel megakadályozz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kiadók tisztességtelen üzleti húzásai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kiadók válasza nem sokáig váratott magára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 segítettük hozzá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eket az elôadókat, hogy azzá legyenek, akikre tömegek vesznek jegye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s akikért megtöltik az arénákat” </w:t>
      </w:r>
      <w:r>
        <w:rPr>
          <w:rFonts w:cs="Toronto;Times New Roman" w:ascii="Toronto;Times New Roman" w:hAnsi="Toronto;Times New Roman"/>
          <w:color w:val="1C1C1A"/>
        </w:rPr>
        <w:t>– nyilatkozta szóvivôjük. Talán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 válasz ismeretében furcsának tûnhet a leggazdagabb híressé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jából, hogy becsapták, kihasználták ôket, ám minden viszonylago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szinten a húsz fillér is számit, másoknál a húszmillió sem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az összeg nagysága érdekes, hanem a módszer, az átverés tény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1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ntebb és lentebb említett példák jól mutatják, hogy az elôadó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élye sincs igazságuk érvényesítésére, mert ha túl sokat kakaskod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ják az útjuk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B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egnépszerûbb és mintának tartott rádióállomásról Alan Freed lemezlov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50-es években kitört vesztegetési botránya óta tudott vol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megvehetô’ – éppen ô volt az, akinek 1953-ban történt kijelentésé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ják a rock ’n’ roll születését – pontosabban az, hogy szexu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szolgáltatásért vagy csúszópénzért cserébe többször játszottak 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felvételeket. A Fleetwood Mac kezdetben a sikerlistákon cs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assacskán felfelé araszol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n of the World </w:t>
      </w:r>
      <w:r>
        <w:rPr>
          <w:rFonts w:cs="Toronto;Times New Roman" w:ascii="Toronto;Times New Roman" w:hAnsi="Toronto;Times New Roman"/>
          <w:color w:val="1C1C1A"/>
        </w:rPr>
        <w:t>címû dalának útját is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’olajozni’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ill Gra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1-ben született Németországban, eredeti neve Wolfgang Grajonc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éves korában a zsidóüldözés idején Franciaországba menekült, onn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sszabonba csempészték, majd egy menekülteket szállító hajó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 utaztatták. 1941 szeptemberében érkezett New York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egy család befogadta és a William Graham nevet adta neki. Ele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ncérként dolgozott, ám amikor 1966-ban San Franciscóba uta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ok menedzselésével próbálkozott meg. Sikerrel. Több korsza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lemez felvétele után 1971-ben bezárta híressé vált Fillmo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ast és Fillmore West klubjait, majd Bob Dylan és a Rolling Stones fellépés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te, segített az 1985-ös American Live Aid létrejöt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1991-ben helikopterbaleset áldozata lett. Temetését követôen a 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sco-i Golden Gate parkban fél millió ember elôtt adott tisztelet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úcsúkoncertet Carlos Santana, Jackson Browne, a Crosby, Still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sh &amp; Young és a Grateful Dead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rian Ep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apja Lengyelországból Angliába bevándorolt zsidó, aki az új haz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marosan megtalálta számítását. Brian már egy tehetôs, bútorkereskedô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ban született 1934-ben, elsô állását apja üzl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, noha sokkal inkább a nôi divattervezô szakma érdekelte. Miutá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mokossága kiderült, a kétéves katonai szolgálat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íz hónap után leszerelték. Megpróbálkoz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játszással is, de csekély önbizalma miatt ezz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lyával hamar felhagyott. Bár vissza kellett térn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üzleti életbe, nagyapja lemezboltjában tovább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apcsolatban maradhatott a mûvészetek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jtájával, a zenével. A zsidósága miatt túlság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zékeny, az ôt ért rasszista viccek és beszólások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magát hibáztató, huszonéves fiatalember zárkózott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nyosan élte mindennapjait, bátor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talból merített. Ehhez járultak még homokosságából ere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jai, és mivel a korabeli Angliában törvénytelen volt az egynemû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a, nemegyszer vitték ôrszobára a nyilvános mosdó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rfiakhoz szexuálisan közeledô Epsteint. Ezekben az esetekben csa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i ügyvéd kapcsolatai mentették meg a bíróságtól, ám volt ’ügyfél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ott helyben eltángálta az alkalmatlankodó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lessel való megismerkedése köztudott. Egy fiatalember a számá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meretle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Bonnie </w:t>
      </w:r>
      <w:r>
        <w:rPr>
          <w:rFonts w:cs="Toronto;Times New Roman" w:ascii="Toronto;Times New Roman" w:hAnsi="Toronto;Times New Roman"/>
          <w:color w:val="1C1C1A"/>
        </w:rPr>
        <w:t>címû lemezüket kereste boltjában, majd né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 múlva újabb két leányzó nyitott be hozzá ugyanazzal a kéréss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jó üzleti érzékkel azonnal felfigyelt és 1961. november 9-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ben is meghallgatta a zenekart a Cavern klubban. Egyik alkalmazot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Peter Brown szerint azonnal belebolondult John Lennon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t testileg is meg akart ismerni, ezt azonban csak úgy érhette el belát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n belül, ha menedzserként a közelébe és bizalmába férkôzh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lépésként egy hónap múlva már alá is íratott velük egy megállapod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értelmében ôt a bevételek 25%-a illette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McCartneyt késôbb megkérdezték, hogy zavarta-e ô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pstein homokossága, azt a kitérô és teljességgel hihetetlen választ ad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em is tudtak róla. A felelet azért hiteltelen, mert Bria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kötésük elôtt kéthetes koppenhágai nyaralásra akarta ráven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ont. Ez akkor még nem jött össze, de Barcelonába már együ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ek, annak ellenére, hogy újszülött gyermeküket (Julien) pátyolg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e, Cynthia megpróbálta lebeszélni férjét az utazásról.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mi történt kettejük között, azt mindenki képzeletére bízzuk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madik személyt nem vittek magukkal. John minden bizonnyal vonz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zonos nemûeket, hiszen Allen Ginsberg életében elôször nyilvános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áncra is perdül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 Want To Hold Your Hand </w:t>
      </w:r>
      <w:r>
        <w:rPr>
          <w:rFonts w:cs="Toronto;Times New Roman" w:ascii="Toronto;Times New Roman" w:hAnsi="Toronto;Times New Roman"/>
          <w:color w:val="1C1C1A"/>
        </w:rPr>
        <w:t>hallatán, és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alt történetesen Lennon énekel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Epstein azonban nem elégedett meg a Beatles ügyeinek intézésév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neki köszönhette több-kevesebb sikerét a Gerry and the Pacemaker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lly J. Kramer, a Cavern klub egykori ruhatárosa, Priscilla, akit Cilla Bl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 ismer a világ és persze Peter and Gordon. Az ô tulajdonában volt a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vile Theatre, ahol 1967. január 29-én a Who-val közösen lépett fel Ji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. Szerzôdéseiket szakmai szempontból Epstein mellett a szintén homo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id Jacobs, London legelismertebb ügyvédje nézte 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nedzser még arra is ügyelt, hogy fiainak ô válogassa ki megfele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ésû és persze korú hölgyeket, nehogy azok esetleg valamel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szakos kiskorú miatt bajba kerülje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les 1966. augusztus 29-én adta utolsó koncertjét San Franciscó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Peter Brown szerint Epstein teljesen összezavar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ozott, ivott, kétes alakokat szedett fel. 1966 végén különféle altató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öngyilkosságot is megkísérelt, ami intô jel lehetett minden érin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. 1967. augusztus 26-án aztán bekövetkezett a végzet. Szolgá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ofôrje törte rá az ajtót az ágyban, pizsamában, összegömbölyöd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kvô tetemre. A halottkém a Carbrital nevû altató túladagolását állap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és nagyon hamar, alig két nap múlva már el is temették a zsidó temetô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ezért is kaphattak szárnyra olyan hírek, hogy egy szadomazoch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umimaszkban fulladt meg, és hogy esetleg alkalmi szextár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gyilkosa. Más források öngyilkosságot feltételeztek, amelynek tö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a is lehetett, így attól való félelme, hogy a Beatles nem újítja meg ve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övidesen lejáró szerzôdését. Ennek is lehetett alapja, hiszen Allen Kl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1964-ben megpróbálta – igaz sikertelenül – kivenni kezébôl a Beat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ítását és mint láttuk, Paul kivételével a ravasz üzletembernek si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behálózni a többiek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rysa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egykori egyetemista, Chris Wright és Terry Ellis alapította ügynök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neve szójátékból született: Chris-Ellis. Ôk foglalkoz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ek között a Jethro Tull és a Ten Years After nevû együttesekk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nny Goldbe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ed Zeppelin, majd a Bad Company, a Pretty Things, a Detective, Da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munds, Maggie Bell (ex Stone The Crows) lemezeit forgalmazó, 1974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alapított Swan Song kiadó alelnökének kérte fel Peter Gran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vid Steinbe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ris Blackwell és Bob Marley üzleti ügyeivel foglalkozó ügyvéd,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ködése során a reggae énekes Egyesült Államok bankjaiban ôr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onát 30 millió dollárra becsülték. Az énekes halála után Bo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zvegye, Rita Marley a jamaikai törvények szerint e jelentôs vagyo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bizonyos részére volt jogosult, ám felmutatott egy 1978-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ó vagyonjogi szerzôdést. Annak eredetiségét Steinberg igazol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Rita sokkal nagyobb vagyonrészhez juthatott. 1982-ben, Mar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ála után az ügyvéd irodájába kérette a zenekar tagjait, új szerzôdés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 eléjük, és válaszút elé állította ôket. Ha elfogadják, még pén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apnak, ha nem, mehetnek Isten hírév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évekkel késôbb, 1986. július 16-án vallotta be Rita, hogy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véddel 1981-ben visszadátumozták a vagyonra vonatkozó szerzôd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szinte, minden bizonyítási kényszer nélkül tett vallomás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 tekintettel a bíróság az ügyet elsimítot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on Ar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orai brit pop piac egyik legjelentôsebb szervezô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akma csak a ’pop Al Capone-jának’ nevez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presszárióként többek között a Sma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ces és az Eelctric Light Orchestra ügyeit intéz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60-as évek elején elsôsorban az amerikai híressé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liai körútjait szervezte. Peter Gr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3-ban került kapcsolatba vele és lett az álta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hozott Bo Diddley körútjának menedzse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n Michael Jeffreyvel intézte az 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rnéit arra kényszerítve ôket, hogy öltö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jenek. Elsô kísérletét, hogy késôbb a Bl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bbath menedzsere legyen, a zenekar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jén visszautasította. Ajánlatát csak akkor fogad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, amikor 1979-ben szakítottak a részeges Ozzy Osbourne-n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nt a Jet Records tulajdonosához fordultak hozzá segítségé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4-ben sajátos családi belviszály tört ki, amikor Arden fülébe ju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ánya, Sharon és az általa irányított Ozzy le akarja csapni a kez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lack Sabbath ügyeinek intézését. A szóbeszéd alapját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i felállásban adott Live Aid koncertje képez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oug Gold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0-ben az Axel Rose vezette, újjáalakult Guns ’n’ Roses menedzser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eorgio Gomelsk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rosz apától és francia anyától származó, svájci útlevéllel Angl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ett Gomelsky 1962-ben kezdett el zenekarokkal foglalkozni. Elô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aszországban megszervezte az elsô jazzfesztivált, majd egy ide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icagóban élt, ahol a blues mûfajjal is megismerkedett. Ami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ingot kitiltották a Marquee-bôl, felajánlotta a richmondi Stati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telben nyitott új klubját, egyben elvállalta ügyeik intézését. Mintho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nden fellépésüket Bo Diddle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ing The Craw-Daddy </w:t>
      </w:r>
      <w:r>
        <w:rPr>
          <w:rFonts w:cs="Toronto;Times New Roman" w:ascii="Toronto;Times New Roman" w:hAnsi="Toronto;Times New Roman"/>
          <w:color w:val="1C1C1A"/>
        </w:rPr>
        <w:t>címû daláv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jezték be, egy idô után ez lett a klub hivatalos neve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ome 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e után körutazásba kezdett Stones helyére szerzôdtette a Yardbi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együttest. Nem sokkal késôbb úgy velük, mint az Animals kíséret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 klubban készített két live albumot Sonny Boy Williamso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ered Mankowit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ig fényképezte a Rolling Stonest, körútjaikra is elkísérte ôket, miut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készítette számukr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ecember’s Children </w:t>
      </w:r>
      <w:r>
        <w:rPr>
          <w:rFonts w:cs="Toronto;Times New Roman" w:ascii="Toronto;Times New Roman" w:hAnsi="Toronto;Times New Roman"/>
          <w:color w:val="1C1C1A"/>
        </w:rPr>
        <w:t>album borítój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erry Br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Uriah Heep menedzsere, a Bronze cég alapítója. Pártfogoltjai közé tart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elôzôleg a Colosseum, a Juicy Lucy, amikor 1969 nyarán felfigye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Spice együttesre. Stúdiót bérelt számukra, aho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Lansdowne Tap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ûjtôcímmel csak 23 év múlva, 1993-ban megjelent dalaikat rögzítették, javaslat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k maguk mellé ötödiknek egy billentyûst is. A névváltás is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ötlete volt, ugyanis jó érzékkel felfigyelt az éppen száz esztendeje elhu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ol író, Charles Dickens körüli felhajtásra. Ezek után ajánlotta a zenészek figyelméb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opperfield David </w:t>
      </w:r>
      <w:r>
        <w:rPr>
          <w:rFonts w:cs="Toronto;Times New Roman" w:ascii="Toronto;Times New Roman" w:hAnsi="Toronto;Times New Roman"/>
          <w:color w:val="1C1C1A"/>
        </w:rPr>
        <w:t>címû regény egyik szereplôjét, Uriah Heep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hogy Gerry a Bronze Records kiadó teljes bevételét saját Executi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xpress elnevezésû légi járatába fektette, amikor az csôdbe jutott, mag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ntotta a céghez szerzôdött összes elôadót, akik ennek következtében jogdíjaik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juthattak hozzá. 13 évnyi szakadatlan munka után 1985 táj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riah Heep tagjai földönfutókká lettek Gerry meggondolatlansága mia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he Gunnel Broth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rsaság úgy szerzôdtetett kezdô zenekarokat, hogy olyan nagy pénz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csátott rendelkezésükre, amelyeket azok sosem tudtak visszafizet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Ez a módszer hasonló Magyarország adósságállományának kialakításához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következtében, adósok lévén, akkor sem tu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t bontani a céggel, amikor növekvô népszerûségükhöz képe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ra is szemtelenül alacsonyan tartott gázsijuk miatt szót emel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cég kötötte a bulikat a Fleetwood Mac számára, és mivel kezd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maguk intézték ügyeiket, a korábban Brian Epsteinnek dolgozó Cliffo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is ajánlotta fel szolgálatait. Amikor a zenekar a Mike Vernon vez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ue Horizon kiadóhoz szerzôdött, és futni kezdett a szekér, Davist megvad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énz szaga és javaslatára kiadót váltva az Immediate céghez szerzôd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ugyanis 250 000 fontot ígértek nekik, ami napjainkban is szé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nek számít, hát még akkor! Clifford megígérte Vernonnak, hogy no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állnak üzleti kapcsolatban, a Blue Horizon cég neve alatt hozz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n of the World </w:t>
      </w:r>
      <w:r>
        <w:rPr>
          <w:rFonts w:cs="Toronto;Times New Roman" w:ascii="Toronto;Times New Roman" w:hAnsi="Toronto;Times New Roman"/>
          <w:color w:val="1C1C1A"/>
        </w:rPr>
        <w:t>kislemezt. Az ígéret ígéret maradt – a dalt végü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mediate jelentette meg –, ahogyan a zenekar sem látta soha a beígért negyedmillió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Davis a Warner Brothershez szerzôdtette a csapato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erry Gold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ual Thing nevû cégével Michael Jeffrey és Chas Chandler a montere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ztiválon akadt össze. Késôbb ô szerezte meg a kizárólagos jo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és az Experience pólóinak, fényképeinek és minden kacatj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usításához. Ezt követôen lett a War együttes producere, és alakí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folyamatos kapcsolatot Bob Levine-n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emeziparban jártas, a jazz területén óriási tapasztalatokkal rendelkez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 rock ’n’ roll világában kezdônek számító másik személyi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n Douglas, 1967-ben hagyta ott a United Artists céget. Saját kiad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ított elôször The Essential Lenny Bruce, majd Douglas Reco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. Amikor megszûnt a Buddy Miles Express, a dobo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 találták ki a Band of Gypsys nevû társulatot. Jeffrey termés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ezte a saját érdekeit sértô zenekar létrejöttét, hiszen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alakulásával csökkent Jimire gyakorolt hatása. Akadékosko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senkit nem érdekelt, és az új csoport nélküle döntött az 196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cember 31. és 1970. január 1-jei koncertekrôl. Douglas befoly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következendô hónapokban olyannyira erôsödött, hogy Jeffre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3-ban bekövetkezett halála után ô vehette gondjaiba Hendrix hagyaték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ntegy 300 hangszalago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erry Hoff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d Zeppelin jogász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erry Schatzbe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tó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oe Berg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a sok hercehurca után személyi titkárának választotta az Ep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jén a Beatles fun clubot vezetô férfi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oe Me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Tornados együttes menedzsere 1929-ben szül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4-ben kezdett dolgozni az IBC stúdiók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mérnökként közremûködött Lonn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negan, Frankie Vaughan lemezein, munkahely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0-ban helyezte át a Lansdowne stúdió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tíz évvel késôbb a Uriah Heep is –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Spice néven – elkészítette bemutatkozó album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után önállósította magát és Triump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cords néven céget alapított – ezen belül h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tre az RGM produkciós irodát –,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terszalagjait nagyobb kiadóknak adta bérbe. Producerként elsôsor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sszhangos megszólalásra összpontosítva kialakította saját jellegzet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ngzását, ami elsô ízben John Leyto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Johnny Rememb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1961) címû dalán hallható. Legnagyobb sikerét a Tornad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elstar </w:t>
      </w:r>
      <w:r>
        <w:rPr>
          <w:rFonts w:cs="Toronto;Times New Roman" w:ascii="Toronto;Times New Roman" w:hAnsi="Toronto;Times New Roman"/>
          <w:color w:val="1C1C1A"/>
        </w:rPr>
        <w:t>felvétel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atta. A ’házi zenekar’ tagjai más mûködô csapatokból jö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, köztük volt Meek kedvence, a német származású szôke basszusgitár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inz Burt. Amikor a szovjet Szputnik 1957-ben elindított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ûrversenyt, csak idô kérdése volt, hogy Amerika mikor teszi meg válaszlép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1962 júliusában került sor, amikor is olyan szateli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ôtt fel Telstar néven, amelyik elsô ízben teremtette meg a televízió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ot az Atlanti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ceán két partja köz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e ezt nem nézh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lbe tett ké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zonnal megír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holddal azonos nev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ot, vidék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 házi stúdiój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lte a Tornado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egyetlen nap al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dolgozták a dal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is vették a 2 (!) sáv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endezésén. A szám sikere, egyben a legelsô brit No.1.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stákon, két évig az élvonalban tartotta ôket, ám a Beatles és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 csoportok felbukkanásával az instrumentális zenekaroknak bealkonyu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ornadosban állandósultak a tagcserék, egyik felvételük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Ritchie Blackmore is gitározott (Early Bird, 1965). Meek, aki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t pop fejlôdésének egyik legfontosabb személyiségének tart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társai, más együttesekkel is foglalkozott, így producerként közremûködö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Honeycomb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ve I The Right </w:t>
      </w:r>
      <w:r>
        <w:rPr>
          <w:rFonts w:cs="Toronto;Times New Roman" w:ascii="Toronto;Times New Roman" w:hAnsi="Toronto;Times New Roman"/>
          <w:color w:val="1C1C1A"/>
        </w:rPr>
        <w:t>címû, szintén sikerlistavez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ában. Szakmai tekintélyével ellentétben magánéletét a telj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zámíthatatlanság jellemez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dalszerzôtársa, Geof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ddard megvált tôle, és a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vat is teljes átalakuláson m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ztül, Joe összeomlott. 196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bruár 3-án elôször házvezetônôj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ôtte le, majd szájába vet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ska csövét. Lelki gondjait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övelte, hogy homokos volt, már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törvény által bünteth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lekedetnek számított a korabe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sült Királyságb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ee East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nda Eastman hihetetlenül sikeres ügyvéd édesapja, eredeti csalá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 Epstein(!)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Tornado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inda East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nyképész, Paul McCartn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2-ben született, zsidó származás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felesége. Már 1965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fényképészként tüsténk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nimals körül, az 1968. máj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/19-i Miami Pop Festival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ôt szerzôdtette Micha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ldstein Jimi Hendrix megörökítéséhez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lectric Ladyl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 meg nem jelent borítój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megbízásából kész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ket. 1998-ban hu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mellrákb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hael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ó eredménnyel vizsgázott a Newcastle egyetem Nyelvtudományi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ciológiai fakultásán, ahol az oroszra szakosodott. 1957/58-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uezi brit hadseregben a titkosszolgálatnál ügyködött. Hamar rájö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hazai híreket lehozó újságok szinte aranyat érnek a katonák szám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Kairóban rábukkant egy hírlapárusra, aki frissnek mond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nappal korábbi lapokat árult – noha a katonák számára tilos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gedély nélkül Kairóba menni –, Jeffrey hetente megtette az utat odavis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teherkocsival. Összegyûjtötte az újságokat, majd példányon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dollárért eladta a katonáknak. Egyszer elkapták, ám amikor bevall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heti 8000 dollárt keresett az üzleten, felettese nem megbün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betársult mellé. Jeffrey részben az így keresett pénz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ta létre a newcastle-i egyetemen a Downbeat jazz klubot, ahol összetalál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n Price Combóval (dobos Johnn Steel) – eleinte ôk v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ázigazdák –, és ugyanitt hallotta Eric Burdont az Animalsszel. A tapaszta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ára vitte el a zenekart a liverpooli Cavern klubba. Követk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ésben a nem sokkal késôbb rejtélyes módon leégett Marimba kávéz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totta meg, és a biztosító által fizetett összeget kiegészítve a korá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rikai üzlet hozadékával eleinte csak lizingelte, majd meg is v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lub A Go Gót. Az Animals mellett itt léptette fel a Rolling Stones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g John Baldryt. A kéthelyiséges klub nagyszerû pénzmosoda lett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Electric Ladyl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ott rulett, étterem, egyszerre két zenekar is játszott. Jeffrey meglehetôs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ukar ember hírében állott, amire John Steel így emlékszik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ndi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hezen kaptuk meg a pénzt, kilincselni kellett érte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zel együtt elsô ízben ô íratott cikket róluk a Melody Maker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y Coleman újságíróval. Különféle ügyletei révén már akkor sem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gény, mielôtt az Animalst felvállalta volna, ám vagyona a késôbbi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án csak nôtt. Amikor látta Graham Bond lelkesedésé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’Rahillyt a közönség soraiban, 24 órán belül szerzôdtette a zene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ársult a Londont jobban ismerô írrel, aki több klubot is mûködt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hóban. Barátjával, Georgio Gomelskyvel is összehozta, akivel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ut kötött. Ennek értelmében 1963 karácsonyának heté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ardbirds játszott a Downbeat és a Club A Go Go nevû helyeken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imals viszont Londonban lépett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ülsô látszat ellenére, mármint hogy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imals szekere végre beindulhatott,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ele-hez hasonlóan Chas Chandler sem lát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ózsaszínben azokat a napoka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kezdeti sikerek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O’Rahillynek köszönhettük, ô vitt Londonba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ke Jeffrey személyében a nagy semmi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aptuk, egy tolvajt, egy kétkulacsos, hazug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azembert.” </w:t>
      </w:r>
      <w:r>
        <w:rPr>
          <w:rFonts w:cs="Toronto;Times New Roman" w:ascii="Toronto;Times New Roman" w:hAnsi="Toronto;Times New Roman"/>
          <w:color w:val="1C1C1A"/>
        </w:rPr>
        <w:t>Kemény szavak, de ismerve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ügyeit, minden bizonnyal igaz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lérkezett az idô, amikor a befutás küszöbén álló együttesre m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ék rá a kezüket. A brit zenekarokat a hamburgi Star Clubba közvetí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ry Henroyd ügynök londoni barátja és támogatója, 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den kedvében járva tett említést az Animalsrôl. Jó helyen kopogta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nt a fiúk Newcastle-bôl Londonba érkeztek, Arden azonnal rácsap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reyre, üzletet kötöttek és együttes erôvel kigolyó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’Rahillyt. Az ír akkoriban túlságosan elfoglalt volt, hogy az erôsza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zlettársakkal megküzdjön az általa felfedezett zenekarért, ráadá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iban dolgozott az elsô kalózrádió, a Radio Caroline létrehozásáv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így akarta, de mivel az adó beindítását szárazföldön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gedélyezték a hatóságok, a hivatalos és keményen cenzúrázott a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súlyozására a brit felségvizeken kívül esô tengerszakaszokon cirk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ón hozta létre ’intézményét’. Az olyan dalok, mint Wil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icke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n The Midnight Hour</w:t>
      </w:r>
      <w:r>
        <w:rPr>
          <w:rFonts w:cs="Toronto;Times New Roman" w:ascii="Toronto;Times New Roman" w:hAnsi="Toronto;Times New Roman"/>
          <w:color w:val="1C1C1A"/>
        </w:rPr>
        <w:t xml:space="preserve">, Percy Sledg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hen a Man Loves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oman</w:t>
      </w:r>
      <w:r>
        <w:rPr>
          <w:rFonts w:cs="Toronto;Times New Roman" w:ascii="Toronto;Times New Roman" w:hAnsi="Toronto;Times New Roman"/>
          <w:color w:val="1C1C1A"/>
        </w:rPr>
        <w:t xml:space="preserve">, a Pink Floy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rnold Layne </w:t>
      </w:r>
      <w:r>
        <w:rPr>
          <w:rFonts w:cs="Toronto;Times New Roman" w:ascii="Toronto;Times New Roman" w:hAnsi="Toronto;Times New Roman"/>
          <w:color w:val="1C1C1A"/>
        </w:rPr>
        <w:t>címû számai neki köszönhet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utásukat. Mielôtt az Animals szerzôdött volna Ardennel, O’Rahill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ohn Ste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zte nekik, hogy nagy dobásra készül, és ha nem szegôdnek Ar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szályába, olyan hírverést csap nekik, amilyet még a világ nem lá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még nem árulta el, hogy a Radio Caroline lesz a ’nagy dobás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gyelmeztetô szavai falra hányt borsóként hullottak le az azonnali lehetôségek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részegült, az üzleti és kereskedelmi életben teljes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áratlan fiatalokról. John Steel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1964 elején adott koncertünk utá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rden hivatott bennünket. A gyors beszédû londoni zsidó elmondt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hírességet csinál belôlünk és ennek elsô bizonyítékaként megígérte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 Britanniában elsô ízben turnézó Chuck Berry és Carl Perkin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ôtt játszhatunk. Egyetlen feltételt szabott, hogy egy Mickie Most nevû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roducerrel készítsük soron következô felvételeinket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is lett, márpedig Newcastle csóró ifjainak nem kellett annál 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csôség, mint hogy példaképeikkel egy színpadon állhassa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udhatták, hogy a háttérben hogyan nyúlják le ôket a dörzsölt menedzser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ducerek. Mivel nem saját számokat írtak, hanem feldolgozás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ek, Angliában 2%, külföldön 1% jogdíjat kapott lemezen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öt zenész. Ezekbôl a bevételekbôl 2-2% erejéig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ckie is részesült. A rendkívüli aránytalanság szemléltetésére állj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t egy másik adat, mely szerint velük ellentétben a Wings 21%-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hette rá a kezé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4-b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House of the Rising Sun </w:t>
      </w:r>
      <w:r>
        <w:rPr>
          <w:rFonts w:cs="Toronto;Times New Roman" w:ascii="Toronto;Times New Roman" w:hAnsi="Toronto;Times New Roman"/>
          <w:color w:val="1C1C1A"/>
        </w:rPr>
        <w:t>sikere nyomán többen vérszem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k, hogy kihasítsanak maguknak valamit az egyre ízlete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lácsból. Harvey Lewis és Leslie Elliott azzal állt elô, hogy cég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arrior Records 10 000 fonttal támogatta az Animalst, ráadá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nak 1965 júniusáig tartó szerzôdése volt velük. Be is perel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iet és Jeffreyt. Nem akármilyen tétrôl volt szó, hiszen Mickie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a kislemeznek az eladásából vagy 30 000 fontot remélt (2003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 ez az összeg tízszeresét érné). Valamiféle írás elô is került, ám kel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ítékok hiányában mégis ejtették a két arc követel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látjuk, hogy felsô szinten nem kis összegekrôl ment a jo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zavona, addig 1966 nyarán a szinte csak kulinak tekintett Animalstag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mindig csupán heti 200 font gázsit kapott. Minthogy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éreteivel már tele volt a padlás, Burdon elhatározta, hogy kiszá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uliból. 1971-re az énekes legszerényebb számításai szerint addi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lyafutása során mintegy 6 millió dollárral csapták be. Igaz ez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, ha tudjuk, hogy az Animals zenés körútjai ráfizetésesek voltak.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ügyes üzleti húzásokkal bújt ki az adózás alól, off sho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geket, kitalált befektetéseket, és valós majorcai night klubokat hozot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tre, Jimi Hendrix korai lemezeinek kiadásával foglalkozó Yameta c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ô találta ki. Az persze legkevésbé sem érdekelte, hogy ’védenceinek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sikereik ellenére felkopott az áll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rdon elkeseredése a késôbbi években csak fokozódott két, a Ne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imals után – saját bevallása szerint is – zsidó származású menedzse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n. Gold Dust Twins (Aranypor Ikrek), azaz Steve Gold és Jerr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ldstein – utóbbi a producere lett – sem tudott számára megnyugt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körülményeket teremteni. AWar együttesbôl kiszállt Burdon és Jerr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ldstein utolsó próbálkozásként közös filmgyártó céget (Far Ou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ductions) alapí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maradjunk még az 1966-os évnél, amikor az Animals klassz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állása megszûnt. Jeffrey megkörnyékezte Chandlert, hogy bármi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, csak szóljon és ô segítôtársa lesz mindenben. Ígértét nem sikerü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váltania, mert elsô kísérlete – Hendrix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y Joe </w:t>
      </w:r>
      <w:r>
        <w:rPr>
          <w:rFonts w:cs="Toronto;Times New Roman" w:ascii="Toronto;Times New Roman" w:hAnsi="Toronto;Times New Roman"/>
          <w:color w:val="1C1C1A"/>
        </w:rPr>
        <w:t>címû felvételév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cca cég ajtaján kopogtatott – megbukott. Szerencsétlenségére ugyanazz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ick Row nevû döntnökkel kellett alkudoznia, aki évekkel korá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 Beatlest is elpuskázta. A született balfácán ezúttal Jeffre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ott ajtó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nek nagyobb szerencséje volt, mert egyenesen a Track Reco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odája felé vette útját és ott Kit Lamberttel kötött szerzôdést. (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ber a Who együttest vette oltalmába.) Ezzel azonban nem volt v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tnek, mert a lemezt végül a Polydor cég adta ki. El tud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zelni, hogy a tisztelt olvasónak már kacsáznak a szemei a renget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ûrcsavaron, de pontosan az ilyen, a zenészek számára átláthatatlan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 esetben érdektelennek tûnô szerzôdésrészlettel lehetett kijátsz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et a ’kétkezi munkásokat’. Nem véletlenül híresült el a mond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ki zenélni akar, legelôször egy jó ügyvédet szerezzen. Ez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 biztosítékot nem jelentett, hiszen számtalan esetben éppen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védeik csapták be jámbor megbízói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rey egyébként 40%-os jutalékért dolgozott Hendrixnek, a késôbbi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án ebbôl nagylelkûen 20%-ot átengedett a gitáros menedzseré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nek. A történethez tartozik még, hogy Mitc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chell és Noel Redding nem szerzôdtetett, hanem csupán alkalmi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zetett muzsikusként tette a dolgát az Experience együttesben. Ez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festett, hogy Hendrix 50, ôk 25-25%-os arányban részesülte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bevételekbôl. A zenekar felett egyébként egészen 1967 márciusá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moklész kardjaként függött az adósság réme, és csak a Warn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osszal kötött szerzôdés hozott némi fellélegzést. Az elôlegként k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tt 40 000 dollárból mindössze 8000 jutott Hendrix számlájára, a több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rey és Chandler korábbi befektetéseik fedezésére fordíto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ery ekkor új ügyvédet fogadott, a rock ’n’ roll világát jól isme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ns H. Weiss személyében, aki a Steingarten, Wedeen &amp; Weiss szórakoztatóipa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nökség tagja volt Howard Krantz ügyvéddel egyetem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idô tájt tartozott megbízóik közé Jeff Beck, a Young Rasc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– menedzserük Sid Bernstein –, Peter Grant, és a Managem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ree, ez utóbbi Jerry Weintraub produkciós társasága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kség is volt jogászra, mert mint 1967 májusában kiderült, a PP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ustries kiadó már kötött egy 1965 októberérôl 1968 októberéig tar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t Jimivel, és a cég elnöke, Edward Chalpin követelte is jus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kkorra befutott híresség bevételeibôl. Lett is ebbôl haddelhadd, há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ég amikor az 1968. január 10-re tervezett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ld As Love </w:t>
      </w:r>
      <w:r>
        <w:rPr>
          <w:rFonts w:cs="Toronto;Times New Roman" w:ascii="Toronto;Times New Roman" w:hAnsi="Toronto;Times New Roman"/>
          <w:color w:val="1C1C1A"/>
        </w:rPr>
        <w:t>album beharang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ését megelôzôen, decemberben a Capitol cég kiad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et That Feeling: Curtis Knight Sings, Jimi Hendrix Plays </w:t>
      </w:r>
      <w:r>
        <w:rPr>
          <w:rFonts w:cs="Toronto;Times New Roman" w:ascii="Toronto;Times New Roman" w:hAnsi="Toronto;Times New Roman"/>
          <w:color w:val="1C1C1A"/>
        </w:rPr>
        <w:t>címû hanglemez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rtelmû volt, hogy a gitároshoz egyáltalán nem méltó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ett idôpontra már szinte fércmûnek számító, kezdetleges hanganya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 dobták piacra, hogy megtévesztve a rajongókat, besöpörj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árva várt új lemezre áhítozók fontjait, dollárjait. Ez a lépés legal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alattomos volt, mint amikor a Black Sabbath új énekesével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onnie James Dioval készített, 1980 áprilisában megjelent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aven An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ell</w:t>
      </w:r>
      <w:r>
        <w:rPr>
          <w:rFonts w:cs="Toronto;Times New Roman" w:ascii="Toronto;Times New Roman" w:hAnsi="Toronto;Times New Roman"/>
          <w:color w:val="1C1C1A"/>
        </w:rPr>
        <w:t>-album sikerétôl megrészegült korábbi menedzser júliusban e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72-ben, még Ozzy Osbourne-nal rögzített koncertlemez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Live A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ast) </w:t>
      </w:r>
      <w:r>
        <w:rPr>
          <w:rFonts w:cs="Toronto;Times New Roman" w:ascii="Toronto;Times New Roman" w:hAnsi="Toronto;Times New Roman"/>
          <w:color w:val="1C1C1A"/>
        </w:rPr>
        <w:t>eresztett útjára. A zenekar tombolt a dühtôl, legszívesebben miszli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rította volna korábbi ügyeik intézôj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s kitérô után nézzük, hogyan alakultak az események Jimi há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ján. Elliot Hoffman, a PPX Industries jogásza képviselte pert a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ította Yameta ellenében. (A ravasz üzletember ezt a baham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jegyzésû céget adócsökkentés céljából hozta létre még az 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jén, az együttes jogi ügyeinek intézését pedig a brit ügyvédre,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llman-ra bízta. Késôbb Hendrixet is bevonta kettejük ügyletébe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felvételi, menedzselési, továbbá kiadói szerzôdést kötött vel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ért Hillman 10%-ot kapott. A Yameta amerikai képviselôje Le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cker ügyvéd volt, akinek olyannyira megtetszett Chandler pártfogol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nyagilag is segítette annak indulását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érdekeit Henry Steingarten védte (a gitáros torontói reptér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 lebukása után is ôt értesítették ), akinek fô érvelése arra irány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féle szerzôdés az, amely az 1965-ben történt stúdiómun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ért mindösszesen csupán 35 dollárt fizetett. A PPX Industries vég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járt rosszul, mert az érvek és ellenérvek ütközetét követôen különfé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ekhez és jutalékokhoz ju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záródott le a per, Steve Weiss és Henry Steingarten új szerzôd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tött a Jimi Hendrix, Mitch Mitchell és Noel Redding hármass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kiszálltak a Yameta kötöttségébôl és megalakították az Are You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xperienced? Ltd-t, Jeffrey pedig elérte, hogy a Warner Bros megvásárol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ôle a Yameta és Hendrix között korábban kötött menedzsmen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ét 250 000 dollárért. Abby és Aaron Schroeder ugyanak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la Godiva kiadót alapította meg, hogy függetlenítse magát a Yametá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már olyan csavaros rafinériák, hogy az ember józan éss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képes követ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tôl kezdve a koncertek bevételének 90%-a (ebbôl költségekre 5%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, 10% pedig Tom Hulett szervezô cégének (Concert West) ju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Jeffrey újabb huncutságon törte a fejét, régi álmát akar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alósítani, egy night clubot. Ez a vágya teljesült is 1968 december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Howard Krantz ügyvéd megkapta üzleti barátjától, Ste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iedmantól a club haszonbérletét, a Steingarten Wedeen&amp;Weiss munkatár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ry Karlow pedig összeállította azt a részvénytársaság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Hendrix és Jefferey 50-50%-ban volt jelen. Chandler kezdet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va ellenezte a clubot, mert azon a környéken, pontosabban a 8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cában nem csípték a négereket, ráadásul négy hasonló arculatú ola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 is mûködött az utc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ugorjunk elôre két évet Jimi halálához. Jeffrey ekkor Spanyolország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zított és hiába hagytak neki üzenetet, csak egy h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va jelentkezett és tett úgy, mintha nem is tudott volna a gitáros halálá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addigra a tömegtájékoztatás már a világ eldugottabb zug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ljuttatta a tragikus hírt. Jeffreynek bizonyára megvolt a nyom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oka, hogy ennyi ideig hallga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ry Steingarten ügyvéd készített leltárt Jimi egyedüli örökös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ító édesapjának az 500 000 dollárra becsült örökségérôl. A jelent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g bizony alaposan megcsappant, mire az öreg kezébe került, al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000 dollár készpénz ütötte a markát, a címére postázott gitártoko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zerek egy része is eltûnt. A végletekig csalódott Al Hendrix vég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o Brantont kérte fel, hogy tisztázza fia üzleti ügyeit. (Ô képvis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yarországon is jól ismert Angela Davist, járt utána Nat K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le vagyonának.) Elsô lépésként Ken Haygood és Ed Howard ügyvéd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te fel, akikkel hírei szerint Jimi 1970 augusztusában találko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tt és vitás kérdéseikben nem tudott dûlôre jutni. Ez volt az az idôpo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ra Hendrix már mintegy fél millió dollárt fektetett az Electr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dy stúdiók építésébe, Jeffrey viszont fele összegért, úgy 240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 készpénzért kivásárolta. Kár volt annyira harácsolnia, mert a sír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ihette magával, amikor 1973. március 5-én az Iberian Aiway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C-9-es Mallorca felé tartó gépe összeütközött egy Spandex Coronadóv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kok között a pilóta tévedése és a francia légiirányít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trájkja miatt besegítô katonai irányítás hiányossága szerepelt. A so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ntora, hogy a menedzser világ életében rettegett a repüléstôl és lezuhanás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éppen azon volt, hogy egy kastélyt vesz magának Spanyolország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csak onnan irányítja üzleteit. Barátnôje, Meliss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re teljesen összeroppant, Indiába távozott és többé nem hallatott magá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rey, akinek halála után ügyeit egyedül Leon Branton vitte tovább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len Klein és Albert Grossman (többek között Bob Dylan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g Brother and the Holding Company menedzsere) hírnevére és elismertség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yott. Eredményei alapján kétségkívül kiérdemelte vo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rangot, hiszen a rocktörténelem egyik legfényesebb, ha nem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tisztességesebb pályáját futotta b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ick Koh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The New York Times kritikusa, ô értékelte a Rolling Ston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eggar’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nquet </w:t>
      </w:r>
      <w:r>
        <w:rPr>
          <w:rFonts w:cs="Toronto;Times New Roman" w:ascii="Toronto;Times New Roman" w:hAnsi="Toronto;Times New Roman"/>
          <w:color w:val="1C1C1A"/>
        </w:rPr>
        <w:t>album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orton Warbu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ink Floyd tagjainak 1977-re már meglehetôs anyagi bizton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jtott az addig elért siker. A bevételek értékállósága és jövôjük biztosí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ében pénzüket a Norton Warburg befektetô cégre bíz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lehetô legkisebb adóbefizetés mellett a lehetô legnagyobb nyugdíj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süljenek, ám az óriási összeg szôrén-szálán eltûnt,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rew Warburg ráadásul Roger Waters egyik gyermekének keresztapj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koni kapcsolatban is állt velük. Esetében nem szándékos átver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t a háttérben, egyszerûen rossz befektetéseket választott. A különbö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ügyi lépések következtében még olyan jövedelem utá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ózniuk kellett, amelyet meg sem kaptak. Egyetlen járható út mar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ukra, a tax exile, azaz az adószámûzetés lehetôsége, így aztán 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települtek Dél-Franciaország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trick Meehan és Wilf Pi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n Arden korábbi munkatársai, akik ügyes húzásokkal vették ki Ji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mpson menedzser kezébôl az egyre híresebbé váló Black Sabbath-o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 lenyúlása jellemtelenül történt, ám Simpson évekig tartó peresked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végül jelentôs összeget söpörhetett be szerzôdésszegés címé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ilf a Wight szigeti fesztiválon még kidobóemberként dolg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mérlegképes könyvelôként lett irodista. Hadmûveletük lénye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volt, hogy a korábban filléres gondokkal küzdô zenészek minden vágy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ítették. A lelkes amatôrök ettôl kezdve tökéletesen megbíz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nük, ötleteiket elfogadták, köztük azt, hogy az adóhatóság kijátsz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jából minden ingóságukat a két menedzserre írass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égy muzsikusnak csak 1975-ben tûnt fel, hogy miközben éjt nappall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ve járják a világot a mindennapi betevôért, Wilf 200 000 fontot é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stélyban él. Betelt a pohár. Csakhogy késôn, mert a korábbi szerzôd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rányai ekkor váltak számukra világossá, ugyanis a kenyértörés után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tak ingben, glóriában. Ráadásul Meehan 1979-ben a Dióval készített új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lbum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aven And Hell </w:t>
      </w:r>
      <w:r>
        <w:rPr>
          <w:rFonts w:cs="Toronto;Times New Roman" w:ascii="Toronto;Times New Roman" w:hAnsi="Toronto;Times New Roman"/>
          <w:color w:val="1C1C1A"/>
        </w:rPr>
        <w:t>megjelenésével csaknem egyidejûleg kiad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1972-es londoni koncertjük anyagát. Ez hiányzott nekik a legkevésb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egyértelmû volt, hogy Ozzy népszerûségének meglovagol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ökkentette Dio tömegek általi elfogadását. Az ellenségbôl aztán új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 lett a ’80-as évek második felében. A Black Sabbath-ot vezetô T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ommi ekkor szakított Don Ardennel és ügyei intézést újból Patrick Meehan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ízta. Az új menedzser tevékenységét azzal kezdte, hogy nem akar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fizetni Eric Singer dobost és Bob Daisley basszusgitárost. Ray Gill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sel hasonlóképp bánt el. Noha az már feldanolta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ternal Idol </w:t>
      </w:r>
      <w:r>
        <w:rPr>
          <w:rFonts w:cs="Toronto;Times New Roman" w:ascii="Toronto;Times New Roman" w:hAnsi="Toronto;Times New Roman"/>
          <w:color w:val="1C1C1A"/>
        </w:rPr>
        <w:t>albu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ait, egy fillér honoráriumot nem látott, végül még a csapatból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rúgták és Tony Martinnal vették újra az egész anyago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eter Gr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5. április 5-én született Dél Londonban, ám apja nem szerepe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ési bizonyítványon. Nevét is édesanyja, Dorothy Louise Gr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kapta, akinek révén saját bevallása szerint félzsidónak vallotta mag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1951-ben kezdôdött Teddy Boy-korszak, és annak divatja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ônadrág és a derékig érô zakó ragadta magával. Eleinte színész a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i, mégis kidobóemberként kereste kenyerét, mégpedig a 2Is Coffe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ban. A késôbbi rock ’n’ roll korszak sok híressége indult ebbôl a lo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lból, így Andrew Loog Oldham, a Rolling késôbbi menedzsere kezd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t takarított és itt volt pincér Mickie Most, aki 1957-tôl legközele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ja és üzlettársa lett. A helyiséget három iráni testvér alap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6-ban még 3I néven, csak amikor egyikük távozott változta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I-ra. Minthogy az üzlet igencsak akadozott, az irániaktól két ausztr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rkózó vette meg, de ôk sem jártak több szerencsével. Ekkor a T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pers nevû skiffle zenét játszó csapat azt kérte, hogy bocsássák rendelkezésü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agsort. Kezdeményezésük bejött, hamarosan so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keztek a késôbbi hírességek, akik zsúfolt ház elôtt mutatták 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ukat. Az ajtóban Peter vigyázott a rendre, olykor a pusztán a látv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éért megbirkózott az önkéntes jelentkezôkkel. Késôbb színész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lmai is teljesültek, több epizódszerepet kapo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Saint (Angya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alandjai) </w:t>
      </w:r>
      <w:r>
        <w:rPr>
          <w:rFonts w:cs="Toronto;Times New Roman" w:ascii="Toronto;Times New Roman" w:hAnsi="Toronto;Times New Roman"/>
          <w:color w:val="1C1C1A"/>
        </w:rPr>
        <w:t xml:space="preserve">sorozatban Roger Moore mellett, valami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leopatra </w:t>
      </w:r>
      <w:r>
        <w:rPr>
          <w:rFonts w:cs="Toronto;Times New Roman" w:ascii="Toronto;Times New Roman" w:hAnsi="Toronto;Times New Roman"/>
          <w:color w:val="1C1C1A"/>
        </w:rPr>
        <w:t>történ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ben, ám ez utóbbi végsô változatából az ô részét kihagy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megtakarított pénzébôl mikrobuszt vett és szállítani kezdte a zenekar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n Arden mellett pedig turné menedzseri állást is betölthet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alkalommal Newcastle-ben hallgatta végig az Alan Pri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hythm &amp; Blues Combo – a késôbbi Animals – koncertjét, ami 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yûgözte, hogy azonnal felajánlotta segítségét fellépéseik szervezôjeké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ben Mike Jeffrey mellett társmenedzserük l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nem ragadt le egyetlen zenekarnál, ô foglalkozott a Nashvil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ens-el, szervezte Bo Diddley elsô brit körútját, ô intézte el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ing elsô ízben a BBC adásába is bekerüljön. Az elôzményekhez tarto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adó a Saturday Club részére történt meghallgatás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nem találta ’rádióérettnek’ az együttest, ám Diddley kísérôj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tudott elzárkózni tôlük. Grant ekkor elérkezettnek látta az idô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irodát nyisson, ahonnan már saját védencei életútját szervezh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zenekarai között szerepelt a csak nôkbôl álló She Trinity, mí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i ugróköve a New Vaudevil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d. Ez a zenekar, ann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hasonló kortársához hasonló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jában fantomtársula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olt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inchester Cathedr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ukat (1966) stúd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ekkel vette fel az ötletgazd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eoff Stephens, és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’lapjárás bejött’ szélseb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 kellett toboroznia eg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New Vaudeville B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ôképes társaságot. Ekkor szóltak Peternek, hogy mozgósítsa mag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egítse a kibontakozást. A háttérben felforrósodott a levegô, a turn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 elsô muzsikusa ugyanis Bob Kerr, a The Bonzo Dog Doo Da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d trombitása lett, akire egykori fônöke – Vivian Stanshall – azon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gyót-békát kezdett kiabálni, hogy a nála szerzett tapasztalatokat galád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ja felhasználni a New Vaudevelle Band tagjaként. Hogy eb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nyi volt az igazság, nem tudható, Bob mindenesetre azt állít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aját zenekart kívánt alapítani és csak kilépése után keresték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lásajánlattal. Számítása bejött és a Grant által szervezett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rné olyan sikert aratott, hogy a dal listavezetôként hódított a tengerentúlo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sapat pedig felléphetett a Beach Boys együttessel, megfor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s Vegas rangos szórakozóhelyein. A jólét ellenére Bob és Grant vit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veredett a fizetséget illetôen, és a többiek a békesség érdekében kirúg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ombitásukat a zenekar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dôk folyamán Peter újabb muzsikusokat vett gondjaiba, inté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 Beck, Donovan, Terry Reid ügyeit. Mickie Most stúdiójában talál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John Baldwin of Sidecup – a késôbbi John Paul Jones – nev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asszikus zenei képzettségû zenésszel, aki a basszusgitár mellett kivál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tt a billentyûsökhöz, hangszerelte a Mickie által kiválasz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okat. A producer figyelmét elsô ízben akkor keltette fel, amik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novan egyik szerzeményén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unshine Superman </w:t>
      </w:r>
      <w:r>
        <w:rPr>
          <w:rFonts w:cs="Toronto;Times New Roman" w:ascii="Toronto;Times New Roman" w:hAnsi="Toronto;Times New Roman"/>
          <w:color w:val="1C1C1A"/>
        </w:rPr>
        <w:t>– dolg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r ugyancsak a stúdióban ismerte meg Jimmy Page gitárost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a Jones által elôkészített számokra játszotta fel a megfelelô git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ket. Kapcsolatuk akkor kapott új erôre, amikor a gitáros már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Yardbirds tagjaké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ttle Games </w:t>
      </w:r>
      <w:r>
        <w:rPr>
          <w:rFonts w:cs="Toronto;Times New Roman" w:ascii="Toronto;Times New Roman" w:hAnsi="Toronto;Times New Roman"/>
          <w:color w:val="1C1C1A"/>
        </w:rPr>
        <w:t>albumon munkálkodott 1967-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melyhez John segítségére is szükség volt. Az együttes egyik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útján bizony nagy bajba kerültek volna, ha nem a testes ügyinté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 mellettük. Lekésték a kanadai State Fair koncert elsô elôadásá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ire a zenekar ritmusgitárosa Chris Dreja így emlékezik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ás fellépôhelyekhe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sonlóan ez is a maffia kezében volt, amelynek két tagj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látott a pipától és pisztolyt szegezett Grant gyomrának. A termete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mber azonban méretes testével nekik ment és egyszerûen kitaszigált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ôket a buszból. Azok meglepetésükben még azt is elfelejtették, hogy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gyver az ô kezükben volt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e párját ritkító módszer volt a szakmában, hogy a Led Zeppe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i nem kötöttek írásos szerzôdést Peter Grant menedzseri tevékenységé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te az úgynevezett ’gentleman’s agreement’ (adott szó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ján mûködtek együtt. Mindez csak azért volt lehetséges, mert ne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vélekedett, mint társai által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zenekar van a menedzseré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kal inkább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ezte, hogy a csapat ’béreli’ 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, hogy tudása legjav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jtsa annak boldogulása érdek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a maga szabta feltétel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úgy tudott kel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n megfelelni, ha erôsza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rámenôs volt. Amikor például 1970-ben az elôttük fellépô Fl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nem volt hajlandó abbahagyni játékát a megbeszélt idô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ant egyszerûen felment a színpadra és elkezdte kihúzgálni a kábel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éppen gyengéd fellépései nem mindenkinek tetszettek, mûköd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trányos verekedések tarkították. A folyamatos feszültséget er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alozással igyekezett levezetni, testsúlya miatt egészsége is megroml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8-ban már súlyos cukorbeteg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Bonham halála után bezárkózott kastélyába, még a telefont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 fel. Egyre jobban hatalmába kerítette a kábítószer (kokain), kapcsol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lazult az életben maradt Zeppelin-zenészekkel.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mintapéldája, hogy Robert Plant még vele volt szerzôdés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ni pályafutásának ügyintézését mégsem bízta rá. Grant nem v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t, mert meg sem hívták, az Atlantic Records 40. születésnapi parti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ugyanígy távol maradt az 1985-ös Live Aid rendezvényrôl, már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 a három Zeppelin-tag is fellépett. Ennek egyik oka a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endô, hogy a szervezést Bill Graham vállalta, akivel pereskedés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rkolló vitájuk óta viszonya megromlott, így Grantnek aligha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nivalója a helyszínen. Csak 1990 táján döntött úgy, hogy felh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meteségével, és ismét emb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 megy. Korábbi szokás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égi autók gyûjtését – e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ül az egyik egykoron Al Capo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lajdona volt – kamatozta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et a jármûveket egy c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relte tôle esküvôkre, Peter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fôrnek beöltözve furiká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fjú párokat, akiknek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lmuk sem volt, hogy ki ü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mánykerék mögött. 1990-be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fia, Jason Bonham esküvôjén is megjelent. Nem sokkal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ja, Ed Bicknell, a Dire Straits menedzsere vitte magával zeneka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celonai koncertjére, ami azért esett neki jól, mert korábbi ismerôs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ra elpártoltak tôle. Sajátos fordulat, hogy a Zeppelint annak ide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erôteljesebben támadó punk mozgalom atyja, Malcolm McLar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 filmet készíteni az életérôl. Ez azonban nem jött össz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5-ben nagy elismerésben részesült, amikor a Londonban tar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közi Menedzser Fórumon különdíjat kapott (Biritish Mus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 Of Honour). Hirtelen, minden elôjel nélkül halt meg ugyanezen é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vember 21-én szívroham következtében, amikor fiával hazafelé autó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0 éves vo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aymond ’Chas’ Chandl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erikában még az Animals tagjaként hallot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y Joe </w:t>
      </w:r>
      <w:r>
        <w:rPr>
          <w:rFonts w:cs="Toronto;Times New Roman" w:ascii="Toronto;Times New Roman" w:hAnsi="Toronto;Times New Roman"/>
          <w:color w:val="1C1C1A"/>
        </w:rPr>
        <w:t>címû sz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m Rose-féle változatát. Ekkor döntötte el, hogy amint visszatér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liába, azonnal felvéteti valakivel. Amikor a Cafe Wha? Klu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ezzel a dallal nyitotta mûsorát, azonnal leült vele, hogy megbeszélj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ovábbiakat. Ennek az volt a lényege, hogy az Animals megszûnt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erre 1966. augusztus 6-án került sor egy Hermans’ Hermitss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 közös koncert után – Chas visszajön Amerikába és pártfogásba vesz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biztos legyen a dolgában, orgonistájukat, Dave Rawberr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te meg, hogy ô is minôsítse a gitáros játékát. A billentyûs sûrû fejbóloga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ígérte meg, hogy összehozza Eric Claptonnal, ami az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ban meg is történ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fentebb említettük, Jeffrey nem esett a feje lágyára, amikor felajánl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nek, hogy kapcsolatukat ne szakítsák meg, hiszen í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ektôl fogva szemmel tarthatta Hendrix pályafutását is. Roadmenedzser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lakozott hozzájuk az egykori autószerelô Gerry Stickell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el Redding barátja, és hogy a nyilvánosság minél kedvezôbb kép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jon védencükrôl, már elsô koncertjeikre olyan rangos brit fényképész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tettek, mint Roger Law, David King, David Montgomery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Hendrix 1967. június 14-én útban a Monterey-fesztivál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övid idôre leszállt New Yorkban, bemutatták egy fan klub ügynökség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 szerint Frank Barselona, Bob Levine és Kathy Eberth vezetôk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vine már 1964-ben színpadi ügyelô volt az Animals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útján, Jeffrey onnan ismerte. Dolgozott még a Sound Directions nev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gnek, amelynek ügyfelei közé tartozott többek között Barbr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9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treisand és Dustin Hoffman. Ô mutatta be Jefferyne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e Gotta Ge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ut Of This Place </w:t>
      </w:r>
      <w:r>
        <w:rPr>
          <w:rFonts w:cs="Toronto;Times New Roman" w:ascii="Toronto;Times New Roman" w:hAnsi="Toronto;Times New Roman"/>
          <w:color w:val="1C1C1A"/>
        </w:rPr>
        <w:t xml:space="preserve">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n’t Let Me Be Misunderstood </w:t>
      </w:r>
      <w:r>
        <w:rPr>
          <w:rFonts w:cs="Toronto;Times New Roman" w:ascii="Toronto;Times New Roman" w:hAnsi="Toronto;Times New Roman"/>
          <w:color w:val="1C1C1A"/>
        </w:rPr>
        <w:t>címû dal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k Mickie Most producer közremûködésével az Animals elôadá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listák húsz legjobbja közé is feljutottak. Levin vez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en Mail Ltd. céget (Tinédzser Posta Rt.), ami mindenféle szolgálta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t a zenekaroknak, egyben ô volt a Beatles észak-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útjainak turné menedzsere. Fontos még megemlíteni a Premi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ent ügynökirodát – ez a cég szoros kapcsolatot tartott fenn a Te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il Ltd-vel –, amelynek érdekkörébe olyan jelentôs személyisé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tak, mint Peter Grant, Ron Terry (Cream, késôbb Hendrix), 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den (Peter Frampton, Rod Stewart), Kit Lambert, Robert Stigwoo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 Weriss, Michael Jeffrey. Megérkezett a montereyi koncertr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mporary Tattoo Company részérôl a magát zsidónak valló Micha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ldstein publicista, aki a jelentôsebb eseményekrôl tudósított, és ak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célból már a Big Brother and the Holding Company (Janis Jop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a), az Association együttes és az Eric Burdon and the New 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szerzôdtetett. Jeffreyt azzal fogta meg, ahogyan a Broadway eseményei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ámolt. Montereyt követôen az Egyesült Államokban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te Hendrixnek az elsô sajtótájékoztatókat, fényképezéseke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edzser erre tett rá még egy lapáttal, amikor ezt követôn a népsz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York-i szakírót, Al Aronowitzet bízta meg a reklámügyek szervezésév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ya akkor romlott meg igazán Chandlerrel, amikor az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selte, hogy ô és Hendrix night clubot nyisson New Yorkban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zökkenômentes mûködéséért az alvilágban védelmi pénzt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zetni. Chas társmenedzser maradt ugyan 1968 májusától is, de má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producer. Meglazult kapcsolatukat Hendrix úgy akarta újból szorosabb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nni, hogy felfedezôjét meghívta 196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bruár 17-én a Royal Albert Hallban tar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ére, ám kettejük fagyos viszonyá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ült felolvasztani. Legközelebb a németorszá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 Isle of Farhman-fesztivál után 197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ptemberében fordult ismét Chandlerhez segítségé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Eddie Kramer hangmérnökne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efonált New Yorkba, hogy hozza át a szalag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s Chandler a ’70-es években menedzser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lade együttest is befutta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90-es években hunyt 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Hendrix és Chandle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bert Stigwoo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usztrál szervezô állítólag vagy 12 000 fonttal tartozott a Stone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60-as évek közepén, amikor Keith Richards egy étteremben megpillanto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odalépett hozzá, pénzüket követelte, Stigwood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csak nem is válaszolt a kérdezônek, aki erre végleg bedühöd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eményen nekiesett a menedzsern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upert Loewen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t Allen Kleinnel történt 1969-es összetûzése után hozták össz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i kereskedelmi bankárok igazgatójával, Rupert Loewen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ceggel, aki jó üzletet szimatolva eleinte azt hitte, hogy egy v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ektetésénél kell segédkeznie. Hamarosan rá kellett jönni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ing zilált pénzügyeinek rendbetétele és a Kleinnel való összecsapás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a szakmai tanácsadás a feladata. Rupert javasolta a zenekar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is, hogy adózási szempontból települjön külföldr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haron Ar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n Arden lánya, ki gyermekkorától fogva figyelte ap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zleti hadmûveleteit. Ki tudja mi járhatott a fejében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aját okádékában hempergô, tök részeg Ozzyt meglá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tény, hogy akkor határozta el, újból felépíti ez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i roncsot. Késôbb feleségül is ment hozzá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haron Mayn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xel Rose járt hozzá terápiára, amikor az énekest a new age és az elmú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 kezdte érdekelni, ugyanis azt képzelte, hogy elôzô életében indi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. Axel annyira belekeveredett ezekbe az ügyekbe, hogy 72 000 dollá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zetett valakinek, hogy kiûzze belôle az ördögö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eve Wei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ed Zeppelin ügyvédje, aki Richard Cole turné menedzserrel 1867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t helyezett el a New York-i Drake Hotel széfjében, mivel hétv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vén, ezt a készpénzt nem tudták bankba tenni. Ebbôl kellett volna fi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tni a béreket és a költségeket a turné végeztével. Az idôpont egybees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1972-es, Madison Square Gardenben adott és filmre v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 koncertjével, pontosabban annak második napjával. El leh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zelni a zenészek lelkiállapotát, amikor az utolsó fellépés elôtt kid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pénznek nyoma veszett. Grant azonnal sajtótájékoztat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tt, ahol a Daily News fényképésze addig-addig készített róla kép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Peter nekiugrott, kitépte kezébôl a kamerát, majd abból a film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endôrség nem sok megértést tanúsított a feldühödött menedzs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t és ôrizetbe vet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icket Mas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egében az egész Amerikai Egyesült Államok koncertszervez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ntézmény kezében összpontosul, ez pedig a Ticket Master. A Pear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 együttes nem volt hajlandó a cég kiemelten magasra tekert belépôjegy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fogadni, inkább visszavonult egy idôre a nyilvánosságtól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 kitûnôen példázza, hogy a könnyûzene egész látványüzlete menynyi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terjesen mûködik. A különféle koncertirodák csak látszat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ggetlenek, valójában kartellbe tömörülve, pókként fonják, szövik 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ész iparág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om Pa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ay City Rollers menedzsere. 1982-re már különváltak útjaik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–19 éves fiúkkal történô fajtalankodás miatt három év börtön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télték. Hogy korábban a zenekaron belül voltak-e ilyen ügyei, az mindmá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derült 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53"/>
          <w:szCs w:val="53"/>
        </w:rPr>
      </w:pPr>
      <w:r>
        <w:rPr>
          <w:rFonts w:cs="TrekkerTwo;Times New Roman" w:ascii="TrekkerTwo;Times New Roman" w:hAnsi="TrekkerTwo;Times New Roman"/>
          <w:color w:val="1C1C1A"/>
          <w:sz w:val="53"/>
          <w:szCs w:val="53"/>
        </w:rPr>
        <w:t>Magya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haza az 1989-es rendszerváltásig – mondjunk inkább társadalmi fordul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enedzserekrôl nem igazán beszélhetünk, hiszen a Hungaroton kizáróla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ói és az Országos Rendezô Iroda ugyancsak kizáróla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szervezési és engedélyezési joga nem tette lehetôvé az egyéniesked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úgy a változás évében, amikor a hatalmi állásokban lévô vezet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’birodalmuk’ átmentésén munkálkodtak. És innentôl kezdv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dézzünk e sorok írójána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tex: Élet és birodalom </w:t>
      </w:r>
      <w:r>
        <w:rPr>
          <w:rFonts w:cs="Toronto;Times New Roman" w:ascii="Toronto;Times New Roman" w:hAnsi="Toronto;Times New Roman"/>
          <w:color w:val="1C1C1A"/>
        </w:rPr>
        <w:t>címû könyvébô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2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„</w:t>
      </w:r>
      <w:r>
        <w:rPr>
          <w:rFonts w:cs="H-HelveticaNarrow;Times New Roman" w:ascii="H-HelveticaNarrow;Times New Roman" w:hAnsi="H-HelveticaNarrow;Times New Roman"/>
          <w:color w:val="1C1C1A"/>
        </w:rPr>
        <w:t>A spontán privatizáció egyik áldozata lett volna a Hungaroton is, amelynek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bölcs vezérigazgatója, Bors Jenô is nyugatnak vette az irányt és 1990. február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16-ra már küszöbön állt a megállapodás az angol Thorn–EMI céggel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melynek értelmében 14,8 millió dollárért – akkori értéken egymilliárd forin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–</w:t>
      </w:r>
      <w:r>
        <w:rPr>
          <w:rFonts w:eastAsia="H-HelveticaNarrow;Times New Roman" w:cs="H-HelveticaNarrow;Times New Roman" w:ascii="H-HelveticaNarrow;Times New Roman" w:hAnsi="H-HelveticaNarrow;Times New Roman"/>
          <w:color w:val="1C1C1A"/>
        </w:rPr>
        <w:t xml:space="preserve"> </w:t>
      </w:r>
      <w:r>
        <w:rPr>
          <w:rFonts w:cs="H-HelveticaNarrow;Times New Roman" w:ascii="H-HelveticaNarrow;Times New Roman" w:hAnsi="H-HelveticaNarrow;Times New Roman"/>
          <w:color w:val="1C1C1A"/>
        </w:rPr>
        <w:t>50%-os részesedést szerzett volna a magyar cégben. A látszólag bôdülete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haszonnal kecsegtetô üzlet elôkészítôi azonban mégsem járhattak egyene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úton, mert Bors Jenô pár nappal késôbb valamiért cáfolni igyekezett 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történteket. A Magyar Zenemûvészek Szövetségének fôtitkára, Láng István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nnek ellenére elegendônek tartotta az 50%-os hazai részesedést és a szerzôdé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lfogadását javasolta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De maradjunk a tényeknél, az említett napon Fekete György felmentette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állásából Bors Jenôt és megdöbbentô – talán nem ebben a formában várt –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reakciókat váltott ki a mûvészeti élet képviselôibôl. A történtekre így emlékszik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z ex helyettes államtitkár.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zon a hétvégén a fôosztályvezetôm behozott egy kiküldetési indítványt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melyen a Hungaroton vezérigazgatójának hétfôi, londoni útját kellett voln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engedélyeznem. A kiutazás célja az EMI-val kötendô és 50-50%-os részesedést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biztosító elôszerzôdés aláírása volt. Az üzleti életben teljesen szokatla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elképzelés semmiképp nem szolgálta volna a magyar érdekeket, hisze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ha döntô kérdésekben errôl az oldalról bárki 'átszavaz', akkor az EMI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karata érvényesül. Márpedig, ha Bors aláírja az elôkészített szerzôdést, az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visszavonhatatlan, hiszen az államigazgatás nem csinálhat bolondot a világ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egyik vezetô cégébôl. Legalább ennyire megdöbbentô volt, hogy a hangarchívum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 vállalat felértékelésekor nulla forintértékkel szerepelt, noha csak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z elfekvô hanglemezkészlet 600 milliót ért. Ez elképesztô gyalázat, ráadásul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tudni kell, hogy a puha diktatúra éveiben számtalan olyan kiválóság jött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hozzánk vendégszerepelni, aki a hivatalos gázsija töredékéért lépett fel. Mivel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z ügyre vonatkozó aktákat sajátságos módon senki nem tudta elôkeríteni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ás lehetôség nem lévén, Bors személyi anyagát tekintettem át. Amihez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hozzájutottam, és ami tizede volt a többi alkalmazott személyi anyagának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egdöbbentô, pedig 1990 májusában mi már nyilván egy kozmetikázott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kigyomlált nacionálét kaptunk a MKM-ban. Ahhoz azonban így is bôségese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elegendô volt, hogy még aznap felfüggesszem állásából és ennek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következtében hétfôn már csupán egy megbeszélésre utazhasson. Eze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döntésem egy másfél évig tartó pereskedéshez vezetett, amelynek végén 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bíróság de facto elismerte igazamat és a dolog elaludt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kete György lépésére óriási felhördüléssel válaszolt a magyar kultur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 65 – jelenlegi információnk szerint több mint háromszáz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viselôje. Antall József miniszterelnökhöz nyílt levélben fordul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t 1180/1990 számmal iktattak. A gyalázatos hangnemû petíci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mes szó szerint idézni, ezért kikértük a Miniszterelnöki Hiva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binetfônökségétôl. A dokumentumot meg is küldték, ám meglep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jegyzéssel.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„A másolat az aláírók nevét nem tartalmazza, mert azok személyes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datok. (A nevek egyébként a korabeli sajtóból feltehetôen visszakereshetôk.)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olvashatjuk a válaszlevélben. (2001 ôszérôl van szó – S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.) Az ember ilyenkor nem tudja, sírjon, vagy nevessen, mert vaj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yen személyiségi jogokról van szó, ha a nevek a válaszlevél jelz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amúgy is megjelentek a korabeli sajtóban, azonkívül az aláír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karakán személyek voltak, akik vállalták gyalázkodó véleményü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nem, és akkor jobban tették volna, ha befogják a száju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ocsis Zoltán, Ránki Dezsô, Rohmann Imre, Rolla Ján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ényi Miklós, Oberfrank Géza, Fischer Iván, Bródy János, Konc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uzsa, Polgár László, Presser Gábor, Sebô Ferenc, Szabadi Vilmos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ük a további, hivatalosan bejelentett 59 mûvész tudta-e, hogy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 tör lándzsát, nem a mi feladatunk tisztázni. Ezek után láss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t tartalmazott a beperelt Fekete György bizonyítási indítvány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Bors Jenô felmentésének indokait tárja a bíróság elé, miut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Össztûz </w:t>
      </w:r>
      <w:r>
        <w:rPr>
          <w:rFonts w:cs="Toronto;Times New Roman" w:ascii="Toronto;Times New Roman" w:hAnsi="Toronto;Times New Roman"/>
          <w:color w:val="1C1C1A"/>
        </w:rPr>
        <w:t>1992 májusi mûsorában a helyettes államtitkár személy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értô gondolatfelvetések hangzottak el. Részlet a beadványból.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–</w:t>
      </w:r>
      <w:r>
        <w:rPr>
          <w:rFonts w:eastAsia="H-HelveticaNarrow-Italic;Times New Roman" w:cs="H-HelveticaNarrow-Italic;Times New Roman" w:ascii="H-HelveticaNarrow-Italic;Times New Roman" w:hAnsi="H-HelveticaNarrow-Italic;Times New Roman"/>
          <w:i/>
          <w:iCs/>
          <w:color w:val="1C1C1A"/>
        </w:rPr>
        <w:t xml:space="preserve">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Bors Jenô Moszkvában született, a neves munkásmozgalmi harcos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Landler Jenô leszármazottja. (unokája – szerk.) Családjával 1946-ban viszszatelepedik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agyarországra. A Szovjet Nagykövetség középiskolájába jár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ajd elvégzi a Marx Károly Közgazdasági Egyetem politikai gazdaságta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szakát. (1948–52. – szerk.) Ezután a Dolgozó Ifjúsági Szövetség vezetôségi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pparátusa foglalkoztatja a külügyi osztályon, majd az Információs Alosztál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vezetôje, innen kerül a DIVSZ-be (1950–56 – szerk). Késôbb az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SZMP Ifjúsági Titkársága bízza meg az Express (Ifjúsági Utazási – szerk)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Iroda megszervezésével (1957–59 igazgatóhelyettes – szerk). Hét esztendôt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tölt ezután a Külkereskedelmi Minisztérium Tervgazdasági Fôosztályán.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1965 januárjában kerül a Hungaroton igazgatói székébe egy olyan javaslat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lapján, amelyet Barna Andrásné, Bartos Antalné, Sarlós Istvánné és Aczél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György ír alá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ifjú Katona Tamás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Tóth Bagi Csab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ecskés együttes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Attila Ifjúsága rockzenészei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Papp Gyula és Sárdy Barbar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P.BOX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Ozzy és Sharo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Komszomol-tag, DISZ-tag, DIVSZ-funkcionárius, MKP-tag, MSZMP-tag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unkásôr volt a megalakulás pillanatától. Az említett HVG-számban ezt nyilatkozz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ugyanakkor: 'Dogmatikusan gondolkodó kommunista voltam, hittem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bban, hogy a kommunizmust helyes akár rákényszeríteni is az emberiségre'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késôbb: 'az '56-ban látottak után döbbentem rá, hogy ez nem járható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út.' (Itt nem lehet megjegyzés nélkül hagyni, hogy 1965-ig munkásôr.)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–</w:t>
      </w:r>
      <w:r>
        <w:rPr>
          <w:rFonts w:eastAsia="H-HelveticaNarrow-Italic;Times New Roman" w:cs="H-HelveticaNarrow-Italic;Times New Roman" w:ascii="H-HelveticaNarrow-Italic;Times New Roman" w:hAnsi="H-HelveticaNarrow-Italic;Times New Roman"/>
          <w:i/>
          <w:iCs/>
          <w:color w:val="1C1C1A"/>
        </w:rPr>
        <w:t xml:space="preserve">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1972-ben elvégzi az MSZMP felsôszintû ideológiai továbbképzô tanfolyamát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ajd a Munka Érdemrend arany fokozatával tûntetik ki. Ugyancsak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elvégzi a Marxista Leninista Esti Egyetem kultúrpolitikai speciális kollégiumát.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Kezdeményezésével és aktív közremûködésével a Hungarotonnál folyamatosa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ûködik az ideológiai vitaklub.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–</w:t>
      </w:r>
      <w:r>
        <w:rPr>
          <w:rFonts w:eastAsia="H-HelveticaNarrow-Italic;Times New Roman" w:cs="H-HelveticaNarrow-Italic;Times New Roman" w:ascii="H-HelveticaNarrow-Italic;Times New Roman" w:hAnsi="H-HelveticaNarrow-Italic;Times New Roman"/>
          <w:i/>
          <w:iCs/>
          <w:color w:val="1C1C1A"/>
        </w:rPr>
        <w:t xml:space="preserve">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1979-ben Oláh Györgyné fôhadnagy aláírással katonai elôléptetési javaslat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érkezik a Kulturális Minisztériumhoz. A tárca az elôléptetéssel egyetértett.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Katonai tevékenységérôl nincs információm, mindössze elgondolkodtat.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–</w:t>
      </w:r>
      <w:r>
        <w:rPr>
          <w:rFonts w:eastAsia="H-HelveticaNarrow-Italic;Times New Roman" w:cs="H-HelveticaNarrow-Italic;Times New Roman" w:ascii="H-HelveticaNarrow-Italic;Times New Roman" w:hAnsi="H-HelveticaNarrow-Italic;Times New Roman"/>
          <w:i/>
          <w:iCs/>
          <w:color w:val="1C1C1A"/>
        </w:rPr>
        <w:t xml:space="preserve">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 fentieket leírva úgy érzem, hogy, elegendô a bizonyíték arra, hog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Bors Jenô úr nem csupán szakértelmének köszönhette a legfontosabb magyar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kulturális vállalat vezérigazgatóság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nglemezgyár másik meghatár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jának, Erdôs Péternek önéletrajza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vésbé izgalmas. Idézzünk a fent eml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yvbôl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„</w:t>
      </w:r>
      <w:r>
        <w:rPr>
          <w:rFonts w:cs="H-HelveticaNarrow;Times New Roman" w:ascii="H-HelveticaNarrow;Times New Roman" w:hAnsi="H-HelveticaNarrow;Times New Roman"/>
          <w:color w:val="1C1C1A"/>
        </w:rPr>
        <w:t>Önéletrajzot mondtunk, és nem véletlenül,</w:t>
      </w:r>
    </w:p>
    <w:p>
      <w:pPr>
        <w:pStyle w:val="Normal"/>
        <w:autoSpaceDE w:val="false"/>
        <w:rPr/>
      </w:pPr>
      <w:r>
        <w:rPr>
          <w:rFonts w:cs="H-HelveticaNarrow;Times New Roman" w:ascii="H-HelveticaNarrow;Times New Roman" w:hAnsi="H-HelveticaNarrow;Times New Roman"/>
          <w:color w:val="1C1C1A"/>
        </w:rPr>
        <w:t xml:space="preserve">hiszen a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Hogyan készül a pop menedzser?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címû interjúkötetben maga vall pályafutásáról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Dédnagypapáját még Ehrenthalnak hívták, de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em benne, sem családjában sohasem vol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zsidó identitás. A versek, az irodalom tinédzser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éveiben keltik fel figyelmét, saját maga i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próbálkozik, melynek eredményeként Kassák Lajos küldi a liberális Újsághoz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melyben Barcs Sándor közli is egyik rímbe szedett zsengéjét. Elmondás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zerint még Illyés Gyula is biztatóan nyilatkozott róla, majd néhány barátjával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z Új Március címû lapot szerkeszti, amelynek csupán 4-5 száma jelen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meg, az egyikhez Kassák írta az elôszót. Szellemi próbálkozása azért figyelemre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méltó, mert az érettségit soha nem tette le és a háború elôtti nyolc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5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osztályos – négy elemi és négy polgári – iskolából is csak ötöt végzett el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zzel szemben beiratkozott a Hont Ferenc-féle színházi kollégiumba, amely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valójában egy marxista szeminárium fedôszerve volt. Itt találkozik Major Tamással,</w:t>
      </w:r>
    </w:p>
    <w:p>
      <w:pPr>
        <w:pStyle w:val="Normal"/>
        <w:autoSpaceDE w:val="false"/>
        <w:rPr/>
      </w:pPr>
      <w:r>
        <w:rPr>
          <w:rFonts w:cs="H-HelveticaNarrow;Times New Roman" w:ascii="H-HelveticaNarrow;Times New Roman" w:hAnsi="H-HelveticaNarrow;Times New Roman"/>
          <w:color w:val="1C1C1A"/>
        </w:rPr>
        <w:t xml:space="preserve">akinek szerinte megvolt az a képessége, hogy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„...politikailag majdnem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 xml:space="preserve">indifferens dolgokat is forradalmi kiáltvánnyá tudott gyújtani...” </w:t>
      </w:r>
      <w:r>
        <w:rPr>
          <w:rFonts w:cs="H-HelveticaNarrow;Times New Roman" w:ascii="H-HelveticaNarrow;Times New Roman" w:hAnsi="H-HelveticaNarrow;Times New Roman"/>
          <w:color w:val="1C1C1A"/>
        </w:rPr>
        <w:t>Erdôs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noha folyamatosan bújta a marxista irodalmat, az illegális kommunista pártb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nem lépett be 1945 elôtt, munkásmozgalmi szerepet nem vállalt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1944-ben behívót kap Vácra, majd a jugoszláviai Bor városába viszik. Amikor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gyalogmenetben a Berlin melletti sachsenhauseni koncentrációs táborb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indulnak, többször találkozik Radnóti Miklóssal. A december már Buchenwaldban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találja, ahonnan az amerikaiak megérkezése után a Vöröskeresz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vájcba juttatja. Szanatóriumi gyógykezelésben részesül, közben kapcsolatb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lép a genfi kommunista pártcsoporttal, amelynek tagjai részben a késôbbi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Rajk-per áldozatai. Ekkor már magát is kommunistának és marxistának tartj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és ezt a felismerést élete egyik legnagyobb élményének tekinti. A Genfben töltött</w:t>
      </w:r>
    </w:p>
    <w:p>
      <w:pPr>
        <w:pStyle w:val="Normal"/>
        <w:autoSpaceDE w:val="false"/>
        <w:rPr/>
      </w:pPr>
      <w:r>
        <w:rPr>
          <w:rFonts w:cs="H-HelveticaNarrow;Times New Roman" w:ascii="H-HelveticaNarrow;Times New Roman" w:hAnsi="H-HelveticaNarrow;Times New Roman"/>
          <w:color w:val="1C1C1A"/>
        </w:rPr>
        <w:t xml:space="preserve">hónapokat aktivistaként éli meg,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„…ami egyben anticionizmust is jelentett,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 xml:space="preserve">ugyanis a menekült fiatalok között a cionisták nagy agitációt folytattak…” </w:t>
      </w:r>
      <w:r>
        <w:rPr>
          <w:rFonts w:cs="H-HelveticaNarrow;Times New Roman" w:ascii="H-HelveticaNarrow;Times New Roman" w:hAnsi="H-HelveticaNarrow;Times New Roman"/>
          <w:color w:val="1C1C1A"/>
        </w:rPr>
        <w:t>tüntetéseke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zervez, majd 1946 májusában hazatér Magyarországra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lsô útja a pártközpontba vezet, ahol a korábbi svájci pártcsoport vezetôjé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zônyi Tibort keresi fel. Segítségével elôször a MADISZ-ba kerül funkcionáriusnak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de a Haraszti Sándor fôszerkesztôsége alatt mûködô Szabadság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címû lapnál is elhelyezkedik újságíróként. Roppant büszke a koalíció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partnerpártokat leleplezô cikkeire, állítása szerint Rákosi többször is felhasznált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riportjai frappáns szlogenjeit, maga pedig továbbra is híven szolgált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 Révai József által megadott politikai vonalat. A Szabad Népnél az által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'parádésnak' nevezett társaságba kerül (Vásárhelyi Miklós, Losonczy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Géza, Gimes Miklós). Az Athenaeum kiadónál lektor és pártitkár, 1950-ben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gy évig a Színmûvészeti Fôiskola tanára, ahol kettesre vizsgáztatja Szinetár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Miklóst, nem sokkal késôbb bebörtönzik. Szerinte a svájci kommunistákkal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gyûjtötték be, mert a nyugatról hazatért elvtársakat beszervezett kémnek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tartották. Két év múlva szabadul. Eleinte a Magyar Nemzetnek dolgozik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gykori példaképeiben – Rákosi, Sztálin – csalódik, Tito mögé sorakozik fel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1956 elején ismét letartóztatják, de két hónap múlva szabadon engedik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 Rádiónál hírfogalmazó, a forradalom ott éri. 1957-ben már ellenforradalmi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cselekményekért körözik, a bujkálás helyett inkább feladja magát, lecsukják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z ítélet azonban csupán az elôzetesben letöltött másfél évet erôsíti meg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6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zabadulása után a Szerzôi Jogvédô Hivatal színházi csoportjának vezetôje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 60-as években érettségi nélkül felveszik a jogi egyetemre (a törvény a jelentkezôk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4%-a esetében ezt lehetôvé tette), kérvényét a mûvelôdési miniszter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Benke Valéria fogadta el. Summa cum laude eredménnyel végez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1968-ban Sarlósné javaslatára Bors Jenô mellé kerül a Hungarotonhoz, noh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aját bevallása szerint sem konyított a zenéhez. Propagandistának megfelelt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Fônökérôl, akinek zenei képesítése hozzá hasonlóan szintén nem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volt, de szerinte mégis nagyon profin végezte munkáját, így nyilatkozott: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„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Bors azon kevesek közé tartozik, akikrôl, ha lenne igazság a földön, dicshimnuszt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zengenék, kiállnék valamelyik fórumra ôt dicsôíteni.”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czél György szerint legjobb lett volna, ha egyáltalán nincs popzene, de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ha már van, akkor úgy kell csinálni, hogy a minisztériumnak ne legyen gondj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vele. Ez az álláspont sok mindent megmagyaráz abból, hogy ki készíthetet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lemezt és ki nem Magyarországon, és errôl mindig Bors, valamint egy</w:t>
      </w:r>
    </w:p>
    <w:p>
      <w:pPr>
        <w:pStyle w:val="Normal"/>
        <w:autoSpaceDE w:val="false"/>
        <w:rPr/>
      </w:pPr>
      <w:r>
        <w:rPr>
          <w:rFonts w:cs="H-HelveticaNarrow;Times New Roman" w:ascii="H-HelveticaNarrow;Times New Roman" w:hAnsi="H-HelveticaNarrow;Times New Roman"/>
          <w:color w:val="1C1C1A"/>
        </w:rPr>
        <w:t xml:space="preserve">testület döntött. Erdôs nem szégyelli bevallani, hogy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„…világéletemben hihetetlenül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vonzódtam a hatalomhoz. Egyébként minden kommunista ilyen,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csak jól álcázza saját hatalmi vágyát azzal, hogy a párt hatalmáról meg 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munkásosztály hatalmáról beszél és nem a sajátjáról…”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zt a hatalmát igyekezett gyakorolni, amikor a KISZ-díjas Beatrice lemezé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 pártközpont nyomása ellenére sem adta ki a Hungaroton. A látszólagos ellentmondá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bban rejlik, hogy a párt felismerte, amit Erdôs Péterék még nem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zaz, ha már meggátolni nem tudja a punk mozgalom terjedését, legalább ne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maradjon ki annak hasznából, népszerûségébôl. A Bors–Erdôs tandem kötötte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z ebet a karóhoz, és a zenekar akadályoztatásával – a 'doktor úr' szerin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–</w:t>
      </w:r>
      <w:r>
        <w:rPr>
          <w:rFonts w:eastAsia="H-HelveticaNarrow;Times New Roman" w:cs="H-HelveticaNarrow;Times New Roman" w:ascii="H-HelveticaNarrow;Times New Roman" w:hAnsi="H-HelveticaNarrow;Times New Roman"/>
          <w:color w:val="1C1C1A"/>
        </w:rPr>
        <w:t xml:space="preserve"> </w:t>
      </w:r>
      <w:r>
        <w:rPr>
          <w:rFonts w:cs="H-HelveticaNarrow;Times New Roman" w:ascii="H-HelveticaNarrow;Times New Roman" w:hAnsi="H-HelveticaNarrow;Times New Roman"/>
          <w:color w:val="1C1C1A"/>
        </w:rPr>
        <w:t>narkós, alkoholista, deviáns hajlamú gyerekeket térített rendes útra. A márkamenedzser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úgy igyekezett csapdát állítani a zenekarnak, hogy a lemezkészíté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idejére – hat hónapig – fix fizetést biztosított volna nekik, egy feltétellel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zalatt nem koncertezhettek volna, ami esetleg közönségük elmaradását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eredményezhette volna, Nagy Feróéknak azonban nem kellett ez a mézesmadzag.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Lényegében a KISZ-szel történt összetûzés miatt ért véget Erdôs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pályafutása a Hungarotonnál és kellett új életet kezdenie a PRO Menedzserirodánál.</w:t>
      </w:r>
    </w:p>
    <w:p>
      <w:pPr>
        <w:pStyle w:val="Normal"/>
        <w:autoSpaceDE w:val="false"/>
        <w:rPr/>
      </w:pPr>
      <w:r>
        <w:rPr>
          <w:rFonts w:cs="H-HelveticaNarrow;Times New Roman" w:ascii="H-HelveticaNarrow;Times New Roman" w:hAnsi="H-HelveticaNarrow;Times New Roman"/>
          <w:color w:val="1C1C1A"/>
        </w:rPr>
        <w:t xml:space="preserve">1988-ban ismét belép az MSZMP-be, mert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„…a magyar társadalom számár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a gazdasági, morális és politikai válságból kivezetô út az MSZMP-ben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 xml:space="preserve">van…” </w:t>
      </w:r>
      <w:r>
        <w:rPr>
          <w:rFonts w:cs="H-HelveticaNarrow;Times New Roman" w:ascii="H-HelveticaNarrow;Times New Roman" w:hAnsi="H-HelveticaNarrow;Times New Roman"/>
          <w:color w:val="1C1C1A"/>
        </w:rPr>
        <w:t>És mondta mindezt 1989-ben, amikor már a legtöbb kommunista 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kapitalizmus alaptéziseit biflázta, hogy ki ne maradjon az állami vagyo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7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spontán privatizációnak nevezett lenyúlásából. Tévedését csak akkor látta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be, amikor az MSZMP kettévált és egyik fele MSZP néven rontotta tovább</w:t>
      </w:r>
    </w:p>
    <w:p>
      <w:pPr>
        <w:pStyle w:val="Normal"/>
        <w:autoSpaceDE w:val="false"/>
        <w:rPr/>
      </w:pPr>
      <w:r>
        <w:rPr>
          <w:rFonts w:cs="H-HelveticaNarrow;Times New Roman" w:ascii="H-HelveticaNarrow;Times New Roman" w:hAnsi="H-HelveticaNarrow;Times New Roman"/>
          <w:color w:val="1C1C1A"/>
        </w:rPr>
        <w:t xml:space="preserve">a levegôt. Erdôs ekkor már egyikhez sem kívánt csatlakozni.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„Nem én lettem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hitehagyott, a párt árulta el reményeimet, tyúkeszû és vadállati erkölcsû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</w:rPr>
        <w:t>bürokraták esküdtek össze ellenem.”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zt mondják, hogy halottakról jót, vagy semmit. Csakhogy ebben az esetben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nevezett két egyén számos magyar tehetség elkallódásáért felelôs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mert belterjes kiválasztási módszerükkel csak azokat juttatták lemezszerzôdéshez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akik önkényuralmi módszereikkel egyetértettek. Ráadásul látjuk,</w:t>
      </w:r>
    </w:p>
    <w:p>
      <w:pPr>
        <w:pStyle w:val="Normal"/>
        <w:autoSpaceDE w:val="false"/>
        <w:rPr>
          <w:rFonts w:ascii="H-HelveticaNarrow;Times New Roman" w:hAnsi="H-HelveticaNarrow;Times New Roman" w:cs="H-HelveticaNarrow;Times New Roman"/>
          <w:color w:val="1C1C1A"/>
        </w:rPr>
      </w:pPr>
      <w:r>
        <w:rPr>
          <w:rFonts w:cs="H-HelveticaNarrow;Times New Roman" w:ascii="H-HelveticaNarrow;Times New Roman" w:hAnsi="H-HelveticaNarrow;Times New Roman"/>
          <w:color w:val="1C1C1A"/>
        </w:rPr>
        <w:t>hogy meglehetôsen jellemtelen politikai pályát futottak 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nyi Attila, a Scampolo együttes tagja, vezetôje személyes ’élményekrôl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beszámolt (Magyar Demokrata 1995. augusztus 24.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sô nagyszabású hazai popzenei megmozdulás 1962-ben zajlott 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mzeti Sportcsarnokban nem is minden incidens nélkül..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kkor már több magyar együttes képviselte a mûfajt, és a KISZ-n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ennie kellett valamit, ha nem akarta, hogy az események elhúzzan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llette. Megrendezte ezt a seregszemlét, ahová meghívott mindenkit, ak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ámított a szakmában. Sajátos módon mindnyájan aranyérmet kapta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ikor azonban az egyik társulat elkezdte játszani a Moszkva-part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stéket, valaki bevágott egy csizmát a zsûri asztalára, jelezvén, hogy n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tt van helye ennek a moszkovita stílusnak. A rendôrség az utcán törlesztet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s megmutatta, hogy hol lakik az Úristen. Én is kaptam belôl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kori kulturális irányító központról, az Országos Rendezô Irodá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ól úgy gondolná a földi halandó, hogy zeneértô emberek döntöttek mû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szeti kérdésekben..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feltételezés jogos, a valóság azonban egészen másként festett. Ig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gyan, hogy az igazgató Keszler Pál trombitált, de az AVH határôrzenekarában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konfliktusokból mindig kihúzta magát, azokat helytartói kezelté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t pl. Kardos Sándor vagy Fényes László. Csanádi Lajos,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ngedélyezési Osztály vezetôje egy alkalommal – italos állapotban –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osztalgiázni kezdett: ,,Azok voltak a régi szép idôk, amikor ’gárdisták’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oltunk a 40-es évek végén és pisztollyal a hónunk alatt jártuk a báloka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i jampizott, azt összevertük, a nôket pedig az asztalon intéztük el.”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os, azt mindenki tudta, hogy a rendszer nem hagyta veszni még azo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mbereit sem, akiknek kvalikfikált munkához nem volt tehetségük. Számukr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alálták ki az egyébként abszolút felesleges gittegyletet, az ORI-t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 Scampolo tagja, majd vezetôje, bizonyára nem kerülhetted 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embesülj az egykori keretlegényekkel…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Így igaz. Amikor 1966-ban ORI-vizsgára mentünk, az egyik vizsgabizto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kérdezte, hogy én vagyok-e a Danyi szûcs fia, mert akko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desanyámat tiszteli és üdvözletét küldi. Otthon aztán anyám elmondt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ez az ember Fényes László, aki a gazdasági rendôrség tagjakén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gy házkutatás során agyba-fôbe verte az apámat, majd ôt is. Lehet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ez az üzenet volt a ’kárpótlás’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nél az ún. belvárosi galerirôl ?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akkori házibulik még szelídek voltak, hetek teltek el az elsô csókig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gyszer mégis megtörtént, hogy megdugták az egyik rendôrtiszt lányá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i viszont azt állította, hogy megerôszakolták. Akkor elkezdték felgöngyölíten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ki, kivel, mikor és hol. A komisszárok minden lehetôség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ragadtak, hogy koncepciós pert koholjanak. A 15 vádlottbó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–</w:t>
      </w:r>
      <w:r>
        <w:rPr>
          <w:rFonts w:eastAsia="TorontoItalic;Times New Roman" w:cs="TorontoItalic;Times New Roman" w:ascii="TorontoItalic;Times New Roman" w:hAnsi="TorontoItalic;Times New Roman"/>
          <w:i/>
          <w:iCs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öbbségüket az életben nem láttam – én voltam a 13., de bizonyítéko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ányában felmentettek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ereted, ha csupán a három nagyot – Illés, Omega, Metró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egetik. Szerinted kiket lehetne még hozzájuk sorolni?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Fonográfot mindenképp megemlíteném, de ott volt a Scampolo,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ogs, a korai Bergendy, a Minit meg labdába se engedték rúgni. Kicsináltá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den idôk legnagyobb magyar zenekarát, a Syriust és a külváros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rolikból álló Liversinget. Zseniális gitárosukat, Szendrôd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Zsoltot idônként látni az utcákon bolyongani. A magyar zenészek függetl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akszervezetének vezetôségét hasztalan ostromoltam, hogy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llé kirendelt gyámon keresztül legalább egy jótékonysági koncert bevételé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uttassuk el hozzá, vagy adjunk neki karácsonyra 10 000 forinto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közben milliomos zenészeknek nyújtottak hangszervásárlási hitel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Zsolt Radiccsal szemben arra ítéltetetett, hogy élve maradj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nt a fentiekbôl kiderül, számos háttérember, menedzser foglal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kal a hírességekkel, akiket a világ megismert. Ennek ellenére a valóság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néhányan voltak, akik kezében valamennyi szál összefu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ngliában Harvey Goldsmith, Amerikában a Ticket Mast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rszágon Bors Jenô és Erdôs Péter mellett a multimédiás Hegedû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szló. Hogy ez így van, arra Fehér Zsolt, a néhány évvel ezelôtt mûköd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pera Stagione (= Gördülô Opera) társulati igazgatója az alábbiaka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49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yilatkoz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Öt év vér és verítéke van abban, hogy a nemzetközi kulturáli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letben menedzserként elfogadnak. Ez egy zárt kör, egész Európa néhán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nedzser kezében van, ha ôk elismernek, akkor megnyílik elôtted a világ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 nem, akkor egy lépést sem tudsz tenni. </w:t>
      </w:r>
      <w:r>
        <w:rPr>
          <w:rFonts w:cs="Toronto;Times New Roman" w:ascii="Toronto;Times New Roman" w:hAnsi="Toronto;Times New Roman"/>
          <w:color w:val="1C1C1A"/>
        </w:rPr>
        <w:t>És ezt egy szakember mond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belülrôl látja a komolyzenei világ helyzetét és lehetôségei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hér Zsolt a katonaság után 19 évesen kerül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elcome To Hungar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evezésû, angol nyelvû, gazdasági tv-magazinhoz, ahol kitanulta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akma minden fortélyát. 1998-ban az m1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cénás </w:t>
      </w:r>
      <w:r>
        <w:rPr>
          <w:rFonts w:cs="Toronto;Times New Roman" w:ascii="Toronto;Times New Roman" w:hAnsi="Toronto;Times New Roman"/>
          <w:color w:val="1C1C1A"/>
        </w:rPr>
        <w:t>címû mûsor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a vezetôje, amellyel komolyzenei mûsorokat állított össze, koncert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t külföldre is. Amennyire felemelô élmény volt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ni a megnyilvánuló érdeklôdést, annyira lehangoló volt az a változ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 kereskedelmi csatornák megjelenése jelentet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vel a vidéki emberek számára a tv az egyetlen szórakozási lehetôség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abban látott színvonaltalanság elszakította ôket a valódi kultúrától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borult az egész értékrend, beindult az emberek hülyítése,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korábbihoz hasonlóan ezúttal sincs választási lehetôség, pedig mos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ár lehetne. A komoly nemzeti értéket képviselô elôadások és mûvész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kerültek a képernyôrôl, és jöttek helyettük a bugyuta argentin szappanoperá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kereskedelmi tévéket az m1 nem tudja ellensúlyozni, d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is a nézettségre kéne törekednie, hanem arra, hogy színvonala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ûsorokat közvetítsen. Az úgyis meghozná a nézettséget </w:t>
      </w:r>
      <w:r>
        <w:rPr>
          <w:rFonts w:cs="Toronto;Times New Roman" w:ascii="Toronto;Times New Roman" w:hAnsi="Toronto;Times New Roman"/>
          <w:color w:val="1C1C1A"/>
        </w:rPr>
        <w:t>– beszél a gondok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hér Zs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z értéket illeti, valóban visszatetszô, hogy az Operaház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ssuth-díjas mûvésze nettó 90 000 forintot keresett 2001-ben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ankcsapda nevû zenekar 1,8, Ákos 3-4 millió forintért lép f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bb rendezvényeken. Ennél is jelentôsebb volt a Lokomotiv Gt bevétel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egyik évben a Hôsök tere–Felvonulás téri koncertjük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források szerint tagjai nyolcmilliót vehettek f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0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Botrányo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és tragédi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artós hírnév egyik elengedhetetlen feltétele, hogy az illetô lehetô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atosan szerepeljen a tömegtájékoztatásban. Úgy mondják,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ssz hírverés is hírverés, tehát nem is a tartalom a lényeg, hanem a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egyen mirôl beszélni. A bulvárlapok ebbôl élnek, ha nem len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ûnés, felhajtás, szaftos pletyka, akkor ezek az újságok lehúzhatn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ót. Sokan emlékezhetnek rá, hogy Zámbó Jimmy halálából tö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egy évig tudott hasznot húzni a Story magazin. Minden szám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tott az énekessel kapcsolatos hírekbôl, amikor pedig a rengeteg találgat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cskaság, mendemonda kifújni látszott, elôkerültek a testvér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lós és valótlan szeretôk, gyermekkori barátok és így tovább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lôk viszont nemegyszer maguk is rájátszanak, csak hogy 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indokkal rendszeres szóbeszéd tárgyát képezzék. Elôfordul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balhék, amikor a saját maguk által kiszivárogtatott híreken ’felháborodnak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írósággal fenyegetôznek, személyiségi jogokra hivatkoz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fontosságukat látszatát keltsék, testôröket fogadnak maguk mell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ok is, akiket a kutya sem akar megtámadni. Az alábbi összeállí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parányi morzsája annak az ôrületes botrányhalmaznak, ame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órakoztatóipar csillagainak életét kísér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emezlis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iker egyik meghatározó fokmérôje a listákon való szereplés. Mi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 és feljebb található egy-egy dal, album, annál nagyobb mérté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ô az elôadó, a zenekar népszerûsége. És ha már ott van, akkor a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nek, írnak róla, amíg eljut abba a helyzetbe, hogy társaság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égyenül, aki nem ismeri, nem tud róla valami újat, érdekes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ni. Ettôl kezdve már nem az alkotás minôsége a lényeg. Termés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ívánjuk megkérdôjelezni mindenki tehetségét, de attó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ség még létezik. Csak egyetlen példa a ’60-as évek elejérôl.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XIV. Napóleon mûvésznév mögé rejtezett valaki minden zen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élkül lényegében csak elszaval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y’re Coming To Take Me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1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way (Jönnek, hogy elvigyenek) </w:t>
      </w:r>
      <w:r>
        <w:rPr>
          <w:rFonts w:cs="Toronto;Times New Roman" w:ascii="Toronto;Times New Roman" w:hAnsi="Toronto;Times New Roman"/>
          <w:color w:val="1C1C1A"/>
        </w:rPr>
        <w:t>címû, meghatározhatatlan mûfajú magánszám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rról szólt, hogy egy önmagát normálisnak tartó bolo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togatja a magáét, akit el akarnak vinni a bolondokházába. A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bal kísért ’elôadás’ egyetlen változatossága, hogy a beszélô hang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nként különbözô effektusokkal megszínezték, ô pedig az ôrültek vihogá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acagását utánozva még erre is rátett egy lapáttal. Enne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lemeznek nem volt mûvészi értéke, mégis befutott, mivel a siker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agától értôdô kísérôje a minôsé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adók általában semmit nem bíznak a véletlenre. Az Animals tagj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élték, hogy Mickie Most miként igyekezett népszerûsíteni az álta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 felvételeket. Mivel lehetetlen volt az összes lemezbol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kérdezni a hétrôl hétre történt fogyásról, ezért kiválasztották a Ch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turn Shops hálózatot, és az ügynökség ôket hívta fel rendszeres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a nagyközönség nem tud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y boltokat kérdezték meg, képtelen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utánanézni, hogy mekkora is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ényleges fogy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evésbé tanulságos az 1971-e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unny Funny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o Co </w:t>
      </w:r>
      <w:r>
        <w:rPr>
          <w:rFonts w:cs="Toronto;Times New Roman" w:ascii="Toronto;Times New Roman" w:hAnsi="Toronto;Times New Roman"/>
          <w:color w:val="1C1C1A"/>
        </w:rPr>
        <w:t>és egyéb sületlensé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jának, a brit Sweet együttes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te. Sikereik árnyékában a való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ábrándító. A lemezkiadó (RCA) a társa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icky Chinn és Mike Chap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páros gondjaira bízta, akik viszo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es kislemezek A oldalának feljátsz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en kívül be sem engedték a többieket a stúdióba. Ezen döntésü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 a Sweet együttes gyenge képességei indokolták, hiszen a B oldala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 a csapattagok játszhatták fel. Sokkal inkább gyanít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zerzôk a stúdiózenészeket saját haveri körükbôl választották. Ebb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folyamatban a változást csa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igwam Ban </w:t>
      </w:r>
      <w:r>
        <w:rPr>
          <w:rFonts w:cs="Toronto;Times New Roman" w:ascii="Toronto;Times New Roman" w:hAnsi="Toronto;Times New Roman"/>
          <w:color w:val="1C1C1A"/>
        </w:rPr>
        <w:t>címû kislemezük hoz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n végre a teljes zenekar megszólalhatott. Csoda, hogy a zenészek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ssacskán elege lett ebbôl a fajta folyamatos pátyolgatásbó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számokkal próbálkoztak? Ez persze olyannyira felbôszítette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hinn–Chapman szerzôpárost, hogy a fiúknak szá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ynamite </w:t>
      </w:r>
      <w:r>
        <w:rPr>
          <w:rFonts w:cs="Toronto;Times New Roman" w:ascii="Toronto;Times New Roman" w:hAnsi="Toronto;Times New Roman"/>
          <w:color w:val="1C1C1A"/>
        </w:rPr>
        <w:t>címû szám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yag eleganciával már a Mud együttesnek adták. És minô vél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riási siker lett belôle, a Sweet pedig attól kezdve csak gyengébb dal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ott a két szerencsekovácstól. A váltás egy pillanat mûve volt, hisz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terségesen befolyásolt látványüzletág varázslói nem engedték ki k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we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ükbôl az irányítást. Az irányítás szóhasználat nem véletlen, ezzel kapcsola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 Priest, a zenekar basszusgitárosa tálalt ki. Elmondta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páros és a producer (Phil Wainman) úgy növelte a Sweet eladott lemez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t, hogy bejárta azokat a boltokat, amelyekben a lemezfogy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ján összeállították a sikerlistákat. Ezekben nagy mennyiségben vásáro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a befuttatandó zenekar lemezeit, a boltok pedig ezt a fogyást jelen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zpontnak. A valóság, a tényleges eladás, senkit nem érdeke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ámbor újságolvasó pedig csak annyit szûrt le a New Musical Express listá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ján, hogy baromira kelendôk a Sweet együttes lemezei. (Egy idô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szegi Gábor hasonlóképpen vett meg jegyhalmazokat a gyéren látog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TK-meccsekre.) Egy híresség befuttatásánál tehát valami hason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jlik, mint a tôzsdén, ahol az alkuszok sokszor alaptalanul verik fe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akat és ezáltal olyan hatalmas mennyiségû pénz halmozódik fel a világ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mögött sem valós termelés, sem valós árumennyiség nem ál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ásik disznóság az Eurovíziós táncdalfesztiválok esete. Érd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n mindig az nyert ezeken a dalversenyeken, akinek személy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áttértárgyalásokon, valamely idôszerûséghez kapcsolhatóan az érint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zôleg megegyeztek. A 70-es évek elején például a luxembourg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yertes, Vicky Leandrou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Come What May: Jöjjön, aminek jönni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ell) </w:t>
      </w:r>
      <w:r>
        <w:rPr>
          <w:rFonts w:cs="Toronto;Times New Roman" w:ascii="Toronto;Times New Roman" w:hAnsi="Toronto;Times New Roman"/>
          <w:color w:val="1C1C1A"/>
        </w:rPr>
        <w:t>dúsgazdag édesapja zsebre vágta az összes résztvevô ország bírálóbizottság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gyszerûen megvette leánykája számára a gyôzelm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jánlata olyan hatékony volt, hogy azt is megszavazták volna, ha az ördö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eganyját jelöl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lay-b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héz dolga lesz az Akadémia nyelvészeinek, amikor a hirdetési törv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lmében majdan dönteniük kell, hogy engedélyezik-e valame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ületen ezt az idegen szóösszetételt. A play-back ugyanis napjain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alább annyira magyarosult, mint a rádió, televízió vagy éppen az aut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valaki mégsem tudná, jelentése durván annyit tesz, mint visszajátsz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térzene, valójában akkor használják ezt a kifejezést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elôadót nem saját hangján, vagy hangszerén hallani, hanem magnó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abban hard diskrôl bejátszott hangokhoz tátog az énekes, illet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tetteti a gitározás, dobolás stb. nemes mesterségét. Ide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használattal azt is mondhatjuk, imitálja. Bizonyos esetekben erre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kség van, mert egyszerûen nincs más lehetôség – errôl késôbb részleteseb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cs="Toronto;Times New Roman" w:ascii="Toronto;Times New Roman" w:hAnsi="Toronto;Times New Roman"/>
          <w:color w:val="1C1C1A"/>
        </w:rPr>
        <w:t>, de kezdjük az elejé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 hôskorában a technika fejletlensége még nem tette lehetôv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alaki ne a saját hangján szólaljon meg, mindenkinek színt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lania. Noha bizonyos vándorcirkuszos elôadásoknál pusztán a tréf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éért elôfordult, hogy a jól megtermett teátrista csak tátogott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üggöny mögül koloratúrszoprán jellegû és magasságú hang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ûrôdtek keresztül. A vastag testbe ’szorult’ cingár hangocsk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 jókat kacagott. Hasonlóképpen rendkívüli népszerûség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vendt(n)ek a bábszínházak, ahol a néma csutkababákat ruházzák f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i, illetve állati tulajdonságokkal. Teszik ezt a bábosok olyan élethû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kár meg is tudják ríkatni, máskor nevettetni közönségü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 bizony mûvészet a javá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ugorjunk a beat korszak kezdetére. A lemezeken hallható dallam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ülönféle tv-mûsorokban látványszerûen is be kellett mutat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az elektromos hangszerek megjelenése alaposan belekavar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etbe. Míg a zongorák és az akusztikus gitárok minden erôsí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 megszólaltak, az orgonák és lapgitárok erre már csak erôsíté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 képesek, következésképp, ha egy dalnok állni akarta velük a verseny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nak is hasonló eszközökhöz kellett nyúlnia. És ezzel el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tünk napjaink gondjának eredôjéhez. Mivel arra nem volt min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ôség, hogy az énekessel az egész pereputtyot bevigyék a tv-stúdiók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z elektromos zenekar beszerelése külön költséget jelentett vo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cs="Toronto;Times New Roman" w:ascii="Toronto;Times New Roman" w:hAnsi="Toronto;Times New Roman"/>
          <w:color w:val="1C1C1A"/>
        </w:rPr>
        <w:t>, a pop mûsorok elôadói megkezdték napjainkig tartó tátogásu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a zenét play-backrôl játszották aláju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zonban egy másik szempont is, ami szükségessé tette ezt az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kegyes csalásnak tartott mûveletet. Tetszik, nem tetszik, at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tény, hogy a beat mûfaj berobbanása nem hozta magával a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zettséget. Mivel a stúdióidôt sosem adták ingyen, de még csak olcsó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, ott nem lehetett vacakolni azzal, hogy a gitáros le tudja-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ni a G-dúrt, és hogy a dobos képes-e tartani a ritmust. Ilyenkor húzt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ô a 'fiókból' a képzett stúdiózenészeket –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ove Me Do </w:t>
      </w:r>
      <w:r>
        <w:rPr>
          <w:rFonts w:cs="Toronto;Times New Roman" w:ascii="Toronto;Times New Roman" w:hAnsi="Toronto;Times New Roman"/>
          <w:color w:val="1C1C1A"/>
        </w:rPr>
        <w:t>felvé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ngo Starr helyett Andy White-ot –, akik pillanatok alatt megold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adatokat. Ugyanez a simli jellemezte a Herman's Hermit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t, amelynek csaknem valamennyi lemezén Jimmy Page (a késô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d Zeppelin-tag) gitározott, de még a Kinks korszakalkotó sikeré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You Really Got Me </w:t>
      </w:r>
      <w:r>
        <w:rPr>
          <w:rFonts w:cs="Toronto;Times New Roman" w:ascii="Toronto;Times New Roman" w:hAnsi="Toronto;Times New Roman"/>
          <w:color w:val="1C1C1A"/>
        </w:rPr>
        <w:t xml:space="preserve">– és a Them 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aby Please Don't G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nak szólóit is ô pengette. Ezek a trükkök azonban eleinte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údiókban érvényesültek, mert élôben azért csak kiizzadták maguk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égoly zsenge tudású beatzenészek i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olog annyira nem érdekelt senkit, hogy az elsô komolyabb botr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1966-ban robbant ki, a lapokat sem a csalással elégedetlen rajongó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maguk a muzsikusok terítették. Nevezetesen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kees együttesnek lett elege abból, hogy a stúdióban nem muzsikálh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vel koncertet meg nem adott – csupán egy filmsoroz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pelôje volt – a tv-mûsorokban is csak színlelhette azt, amit m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játszottak helyette, kiborította a bilit. Sokaknak ekkor esett l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tusz és akinek megvolt hozzá a képessége, az mindenképp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a mutatni, hogy ura hangszerének. Alapvetôen ekkor vált el egymás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p és a rock, és pontosan az említett képmutatás miatt szak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táborra a zenebarátok tömege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gy csalások sorozata a 70-es évek közepén folytatódott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lig volt olyan pop társulat, amelyik ne vett volna igénybe vendégzenész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kkor saját neve alatt hódolók tömegét tudhatta ma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ögött. Így volt ez a Bay City Rollers esetében 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még inkább a diszkó világában. Ott már az is el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boldogsághoz, ha valamelyik dizôz kissé merészeb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mborította a bögyeit, senkit nem érdeke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ô torkából törnek-e fel a szerelem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zdító hangok és dallamok. (A két hölgyrôl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ntse el, hogy melyik tehetséges és mel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heti csábos méreteinek a népszerûségét.)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serû ébredés azért idônként megviselte az elhiv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jongókat. Elôször a Boney M fiújáról derült 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ég csak elmondani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ja azt, amit a lemezen hall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t tôle, nemhogy eléneke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mondata Mar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rian producertôl szárma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ásik botrány a Mil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ili duót rengette meg, igaz, hogy már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, amikor visszavonulót fújtak számu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 történt szép reményû Plastic Bertr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született Roger Jouret) belga énekessel 1978-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n, amiko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a Plane Pour Moi (This Life’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r Me) </w:t>
      </w:r>
      <w:r>
        <w:rPr>
          <w:rFonts w:cs="Toronto;Times New Roman" w:ascii="Toronto;Times New Roman" w:hAnsi="Toronto;Times New Roman"/>
          <w:color w:val="1C1C1A"/>
        </w:rPr>
        <w:t>címû dalát sosem énekelte mag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llenére a szerzemény az ô neve ala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t és amerikai listákon is szép helyezést fut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ariah Carre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Courtne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Lo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mennyiben az imént a pop-rock kezdeti idôszakának zenész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sztaltuk el mûvészi képességeikben mutatkozó hiányosságaik mia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70-es évek végén pontosan ôk voltak azok, akik egyre jobban elsajátí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ngszerek fortélyait, miközben a diszkó mûfaj az élô zene irán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 olyan mérvû leépítésébe fogott, amelynek következményei beláthatatlan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intetizátorok hangkártyái már egész zenekarokat, ben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okat, tudtak helyettesíteni és az egészben az a legszomorúbb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jékoztatás – közte a kritikusok kritikátlan kritikái – nemhogy megbotránkoz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a jelenségen, hanem még adták is alá a lovat. Mivel a tö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– mint említettük volt – az a jó, amit minél többször hal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igénytelenségével csak erôsítette ezt az irányzatot. A kiadók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játszottak erre az igénytelenségre, így a tömegekkel együtt, egym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sengve gerjesztették azt a hangulatot, amely soha nem látott mélységek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üllyesztette a könnyûzene színvonal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 már senki nem tudhatja biztonsággal, hogy amit lemezen hall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jában kitôl származik. Úgy futtatnak be elôadókat, hogy azok életü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hangot ki nem adnak sem a stúdióban, sem pedig élô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gyik jellemzô példája volt Magyarországon a Carpe Diem kettô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nos a rock kocsmák tulajdonosai sem jobbak a Deákné vásznáná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kes Károly ’Charlie’, az Interfolk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’Z Labor együttesek alapítója, jelen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xerum vezetôje. A fél vil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árt basszusgitáros a következôk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yilatkoz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Két alapvet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áltozásban látom a helyzet jobbr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ordulását. Mindenekelôtt létre kéne hozn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gy olyan zenész szakszervezetet, amely valód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rdekvédelmet látna el, mert a jelenlegi erre n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lkalmas. Mindennapos gyakorlat, hogy a klubo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ock kocsmák következmények nélkül mondhatnak l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ôre megbeszélt bulikat, elôfordult, hogy zenekarommal több száz kilométer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taztam egy helyszínre, ahol csak lelakatolt bejáratot találtam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ás alkalommal már a plakátokat is elkészítettük, amikor kiderült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tulajdonos elfelejtette bejegyezni naptárába a fellépés dátumát. Az s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itkaság, hogy a buli végén közlik velünk, a megbeszélt összeget nem tudjá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ámunkra kifizetni, mert nem volt annyi vendég. Ilyenkor szokta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kérdezni, hogy a konyhásokat sem fizetik ki? Meglepô módon a ruhatáro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takarító és mindenki felveheti a gázsit, csak a muzsikusoko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Berkes ’Charlie’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arnak takarékoskodni, pedig az emberek a zenéért jönnek. Egy színházb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em csökkentik a fizetést, ha aznap kevesebben ültek a nézôtéren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plakátok költsége is a zenészeket terheli, és gyakori eset, hogy a fellép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vét csupán a bejárat mellé helyezett táblára írják krétával, mint a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tlapot. Ilyen reklám mellett csoda, hogy egyáltalán valaki betéved </w:t>
      </w:r>
      <w:r>
        <w:rPr>
          <w:rFonts w:cs="Toronto;Times New Roman" w:ascii="Toronto;Times New Roman" w:hAnsi="Toronto;Times New Roman"/>
          <w:color w:val="1C1C1A"/>
        </w:rPr>
        <w:t>– mesé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serû tapasztalatait a zenekarvezetô. Így igaz, ráadásul az érdeklôd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keltése egy kevésbé ismert zenekar iránt legalább 5-6 alkalm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el, erre a türelemre és kivárásra azonban egyre kevesebb ’munkaadó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landó. A fellépések lekötésénél már azzal kezdik, hogy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ny fizetô vendéget tud hozni, mire Charlie azzal válaszol, hogy a szakác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nyat hoz? Állandósult a kettôs mérce, ahogyan az írott és elektron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tájékoztatásban is. Légyen az bármilyen kutyaütô külföl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, ha Magyarországra látogat, a Pepsi-szigeten a nagyszínpadon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zai elôadók bérének többszöröséért játszik, számait éjjel-napp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ják a rádiók. Ezzel szemben alig akad értékelhetô, elsôsorban, klassz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 mûfajú zenemûsor, mindent elárasztott a gépzene és a diszk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roly ezt a zenei egyoldalúságot Nyugaton nem tapasztalta. Szer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sem állapot, hogy boldog-boldogtalan minden zenei minôsítés nélk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het, árban aláígérhet a többieknek, ezzel is folyamatosan csökkent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ég elfogadható mértékû gázsik szintjét. Vajon elképzelhetô-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ûteni, esztergálni, fôzni is lehetne az elôírásos képzettség nélkül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datlan állapotok következtében mindennapos jelenséggé vá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D. Nagy Lajos a Bikni együttes dat kazettájával a hóna alatt körbejár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rszágot, kasszát csinál, miközben zenésztársai csak bajsz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ghatják mérgükben. Hasonló eseteket tapasztalhattak a 90-es é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epén Tunyogi Péter és Kékesi 'Bajnok' barátai, amikor is a k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kiváló muzsikus P.Mobil play-back zenével házalt, igaz, 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alább élôben énekeltek. Sokszor a helyszûke is arra késztet rock klub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csupán egy-két gitáros/énekest szerzôdtessenek, aki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i hangszert szintén a magukkal hozott hard-disc-kel pótolj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hogy is forgatjuk a szavakat, próbálunk mentséget talál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lay-back térhódítására, az eredmény akkor is ugyanaz. Szellemi leépülé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telenség, a hamisság elfogadása. Az új évezred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kihívása, hogy az ember képes lesz-e a hihetetlen befolyáso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 különbséget tenni érték és értéktelen között. És itt ismételt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úlyoznunk kell az ítészek felelôsségét. Vajon beállnak-e a sor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ndenkit az egekig magasztalnak, vagy veszik a bátorságo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írják a valóságot. Kérdés, hogy hány fecske csinál majd nyarat, é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általán eredményes lehet-e ez a sziszifuszi szembenállás. Aki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ezdi mérlegelni, máris rossz úton jár, hiszen azon sem illik tú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at gondolkozni, mossunk-e fogat minden reggel. Mint fentebb említett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íg a régmúlt bábosai mesterien tudták életre kelteni az élet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gurákat, napjaink 'bábosai' az élôkbôl csinálnak élettelen csutkababák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rutális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nnek a ’mûfajnak’ miért kell(ett) az erôszakot felvállalni, arr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i napig nem adott senki feleletet. Ehelyett magától értetôdônek tart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gyetlen megnyilvánulásokat, a kritikusok ódákat zengve és szem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yva mennek el egy-egy tébolyult zenekar ökörségei mellett.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jon szükségszerû-e, hogy a fiatalokat mûvérben úszó zenészek, erôszakos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rdetô szövegek, brutális képsorokat mutató klipek árassz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? Lehet-e ezek nélkül is kifejezni a világban egyre inkább eluralko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ühöngést és bolondériát? Az biztos, hogy a rockban, mint csepp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nger, tükrözôdik a hétköznapok ôrülete, pedig eredetile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ôl szólt a történ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ene ôsidôktôl fogva több üzenetet hordoz. Elsôként az öröm, a vigassá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ulatság üzenetét, amely egy gyôzelmes hadjáratot,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 születését, uralkodók beiktatását, házasságkötést, a bô term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egyszerûen a hétköznapok szürkeségétôl ideig-óráig történ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talan kikapcsolódást jelezte. A munkadal a robot egyhangúsá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hivatott feloldani. A természeti népek varázslói az egyhangú ritmu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olykor-olykor egyszerû hangszerekkel kiegészített – hatására révület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vén mondták el jóslataikat, de még a csaták elôtti harci tánc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ritmusokat is ide sorolhatjuk. Egy típust azonban nem talál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üzenetek között: az esztelen, öncélú durvasá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pera kialakulásával a kerettörténetek már magukba foglalták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étköznapok tragédiáit –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Parasztbecsület </w:t>
      </w:r>
      <w:r>
        <w:rPr>
          <w:rFonts w:cs="Toronto;Times New Roman" w:ascii="Toronto;Times New Roman" w:hAnsi="Toronto;Times New Roman"/>
          <w:color w:val="1C1C1A"/>
        </w:rPr>
        <w:t>egymással versengô ifja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uriddut, míg Rigoletto tévedésbôl saját leányát szúrja l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illangókisassz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gyilkos lesz –, ezzel együtt sem jelenítette meg követen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aként az erôszak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mint a társadalom fennálló rendje ellen lázadó mûfaj sajn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ette. Hogy melyik volt az a pillanat, amikor a show látványos elem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ör vette kezdetét a pusztítás, pontosan meg nem állapít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annak idején nem kevesen Elvis Presley, a Beatles, a Rolling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ai szemmel nézve – ártatlan ugrálását is károsnak tartották. Az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 valami, és ez már nem szemlélet kérdése, hanem a rideg valóság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ntonion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agyítás (Blow Up </w:t>
      </w:r>
      <w:r>
        <w:rPr>
          <w:rFonts w:cs="Toronto;Times New Roman" w:ascii="Toronto;Times New Roman" w:hAnsi="Toronto;Times New Roman"/>
          <w:color w:val="1C1C1A"/>
        </w:rPr>
        <w:t>– 1966) címû filmjében a Yardbi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gitárosa, Jeff Beck ripityára zúzta hangszerét az erôsítôk recseg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i dühében. Ha nem filmrôl, tehát beállításról lett vo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, talán még el is képzelhetô egy ilyen – bár felesleges – indulati kitöré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évvel késôbb a montereyi popfesztiválon hasonlóképpen s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indulatokról, a mutatvány meghatározó jeleneteként a koncer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játékában úgy Jimi Hendrix, mint a Who együttes összetör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endezést, elôbbi még értékes hangszerét is felgyújtotta. És et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ve nem volt megáll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t az ôrületet folytatta Ritchie Blackmore (Deep Purple)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minden egyes fellépésén felaprított egy hathúrost, 1974-ben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ntario Speedway Fesztiválon (California Jam) kétszázezer 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létében a színpadra állított tv kamerát is megrongálta. A téboly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ványosság tekintetében a klasszikus zenén nevelkedett, kiváló orgonis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ith Emerson sem maradt el mögötte, aki koncertjein méretes vadászkés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fött Hammo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gonája billentyûi közé. Ali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oper már okosabban 'erôszakoskodott'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elcome To M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ightmare (Isten hozott a rémálmomban</w:t>
      </w:r>
      <w:r>
        <w:rPr>
          <w:rFonts w:cs="Toronto;Times New Roman" w:ascii="Toronto;Times New Roman" w:hAnsi="Toronto;Times New Roman"/>
          <w:color w:val="1C1C1A"/>
        </w:rPr>
        <w:t>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alakítá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asztó jeleneteit – nôi báb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gyalázása, széttépése, rugdalá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gyermek kivág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nyabábu testébôl –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fajta 'rémlátomásként' tûntette fel. A jelképek megértéséhez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etlen ifjak a látottakat persze hôsük élethû, ’jó dili’ megnyilvánulás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ták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zen torzulások áradatszerûen jelentek meg a 70-es évek közep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indult punk mozgalomban. A Clash együttes nagyüzemszerû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tatta a gitárzúzást, és nem volt rangja annak a bulinak, amely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 és zenekar ne akaszkodott volna össze egymással. A Strangl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Fojtogatók) együttes basszusgitárosa, Jean Jacques Barnell, történ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kete öves karatésként folyamatosan színpadra szólította a vereked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yókat. Az már csak az enyhébb – inkább csak kísérô – jelene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 tartozott, hogy a zenészek és a hallgatóság keményen köp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Alice Coop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dte egymást. A koncertek közben ma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ngével össze-vissza vagdosó Sid Vicio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Sex Pistols – is bôven talált követôket elmebet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ításához. Napjainkban Marily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nson teszi ugyanez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80-as évek elején némi szunnya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ismét felélénkült heavy metal más eszközökhö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odott saját maga népszerûsít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ében. A mûfaj elôadói még jóform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zert sem vettek a kezükbe, mi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butikban be nem szerezték a szük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ékeket, szegecselt bôrcucc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ltényhevedereket, korbácsokat. Ez utóbbi jeles használója a Jud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iest akkori énekese, Rob Halford. Színpadi mûveletének csúcspon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amikor egyfajta XX. századi gladiátornak öltözve böhöm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ley Davidsonnal hajtott a színpadra, majd annak bôgetésével inger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ét. A szavakban hangoztatott keménység és erôszak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ltött fizikális formát, amikor méretes bôrkorbácsával verte agybafô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obb sorsra érdemes szerkezetet. Ezek az erôsza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etek és szövegek ismét csak ott téveszt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t, hogy a pubertás korú rajongók nem egy színpa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ásnak, hanem az élet szerves részének tekin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ekintik ma is az erôszakot. A westernhôsö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sôleg utánzó Lemmy (Motörhead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látszik ki a töltényhevederek közü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ô még istenes a metálosok egyre elborult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ásai mellett. Egy birkó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zal szórakoztatta közönségét, hogy tvkészülék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t szét saját fején, ám az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rondán megsebezte a homlokán. Enne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emberi formájából kivetkôzött idomt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nkrátornak vajon mi köze van a zenéhez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a világ eldurvulására hivatkozva próbál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okolni, hogy maga is beállt az erôszak látvány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ulykolók táborába. Érveik között elsô helyen szerep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jelképeik, eszköztáruk eltörpül a tömegtájékoztatás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ott mindennapos erôszakhoz képes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ben is igény van az ilyenfajta látványosság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id Vicio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dolgot azonban elfelejtenek. Például azt, hogy ebben az es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vel sem különbek azoknál, akiket bírálnak és egyébként is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pa közé keveredik, megeszik a disznók. Velük ellentétben több világhíres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élkül örvendett határtalan népszerûségnek, hogy egy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oly piciny durvaságot felmutatott volna. A Blackmore nélküli Dee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rple, a Uriah Heep, Gary Moore, a Fleetwood Mac együttes vajon mi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hatott évtizedekig a csúcson pusztán zenei alakításával? És h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sz rövid idô múlva a színpadon pisztollyal hadonászó, mocskos szájú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rap csillag, Eminem, vagy Marilyn Manson? És ha már a rap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unk, ennél az amerikai alapú mûfajnál káros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rôszakra buzdítóbb aligha léteze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 történetében. Az arcukat csuklya mögé rejt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atosan baseballütôvel hadonászó, fenyegetô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keték – és komolytalan fehér hasonmás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ár puszta látványukkal a bandaháború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estesítô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a rock elfajzása szándékos üz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és)politika része, amibôl a nagyközönség sem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akar/tud észrevenni. Csak azt lá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példaképei mit tesznek, mit mondana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leg hogyan cselekszenek. És persze köv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ájukat. A Budai Liberális Klub Alapítvány 2002. május 27-i összejövetel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más Pál szociológus balliberális rockegyüttesek hadba állít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t gátat vetni a magyar ifjúság örvendetesen egész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ba fordulásának. A hogyanra a fentiekben láttunk néhány péld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yar könnyûzene ugyanis csaknem teljes egészében balliber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ítás alatt áll – a sorból kilógók megélhetési, fellépési lehetôség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en korlátozottak –, hangadóik a világhálós portálokon fasisztázzá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séges szemléletû ítészeket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 is mondtunk a bevezetôben a zene szerepérôl, üzenetérôl? Felüdülé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kapcsolódást, komolyabb mû esetében elmélyülést és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esély adódik rá, szellemi-lelki felemelkedést vált ki a hallgató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hogy ez a szemlélet lassan a múlté lesz és át kell adn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ét annak az ôrületnek, amely az élet más területein is egyre 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rt hódít. Kinek jó ez, miért kellett a pop/rock mûfajnak letérnie ar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ösvényrôl, amelyre annak idején oly sokan léptek és amely számt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ó zenemûvet adott a világnak? Miért lehetett kritikátlanul, korhat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i közönség elé színpadra engedni az amerikai W.A.S.P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Emi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t, amelynek énekes vezetôje, Blackie Lawless rendszeresen mûv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rgatott egy koponyából magára? Miért lehetett a show rész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én amerikai Kiss együttes egyik fô látványossága, amikor a magy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ású, ám már Izraelben született Gene Simmons (eredeti nev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s Jenô) szájából szintén mûvér ömlött a mellkasára? Csakis azé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 tömegtájékoztatás által már elôre megfelelôen megdolgozott fiatalság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lakították az igényt az ilyen elborult látványra. Ezt igazol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rfurtban lezajlott vérfürdô, amelynek során egy kicsapott di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trix filmben látott öltözékben lôtte halomra volt tanára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zek után még mi várható? Nehéz megjósolni, de túl sok jó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 lehet számítani. Az elmúlt években ezerszámra alakultak a rémisz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festett death-metal csapatok, amelyek kizárólag az erôsza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lalkoznak. Ennek a mûveletnek már végképp semmi köz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asszikus értelemben vett rock vonalhoz, nincs tartalom, csak a pus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szélsôséges – látvány maradt a 'szórakoztatás' eszköz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9"/>
          <w:szCs w:val="49"/>
        </w:rPr>
      </w:pPr>
      <w:r>
        <w:rPr>
          <w:rFonts w:cs="TrekkerTwo;Times New Roman" w:ascii="TrekkerTwo;Times New Roman" w:hAnsi="TrekkerTwo;Times New Roman"/>
          <w:color w:val="1C1C1A"/>
          <w:sz w:val="49"/>
          <w:szCs w:val="49"/>
        </w:rPr>
        <w:t>Mozai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s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ugodtan lehet botránynak tekinteni a jobb napokat látott együttes 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ának – Geoff Downes és John Payne – elhatározását, hogy 3000 dollár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hoz mennek és akusztikus koncerttel szórakoztatják a vendég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lenet semmiben nem különbözik a hasonló partikhoz megrend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ázhoz jövô – esetleg dobozból elôlépô – vetkôzô táncosnôkétô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xel Ro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uns ’n’ Roses éneke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híresztelte, hogy gyermekkor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apja zakl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xuálisan. Akár í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akár nem, azt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foghatja apjár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ifjú éveiben is v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úsz alkalommal 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cs mögé ittasan elköv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 botrányokozása miatt. Zenekarának egykori tagjaival oly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romlott a viszonya, hogy a Guns ’n’ Roses 2001. december 29-i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-i, Las Vegas-i koncertjére be sem engedte volt gitárosát, Slash-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 körüli fejetlenséget jelzi, hogy európai fellépéseiket úgy hird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hogy arról menedzserük, Doug Goldstein nem is tájékoz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vezetôt. Ennek következtében fellépések maradtak el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termek elôtt hiába várakozó, felbôszült rajongók betörté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vegajtókat, ablakokat, akik pedig bejutottak, a belsô berendezést zú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pityá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at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5. június 12-én Harold Wilson, a brit Labour Party (Munkáspárti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iszterelnöke a Membership Of the Most Excellent Order of t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tish Empire (MBE) lovagrenddel tüntette ki ôket. Kellett is a rokonszenvébresz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ája iránt, mivel Lennon és McCartney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unkáspárti kormány adótörvénye alapján került a 83%-os osztály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tagjai 1968 februárjában elutaztak Indiába, ahol Maharish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ogi arra szerette volna ôket rábeszélni, hogy bevételeik 25%-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svájci bankszámláján helyezzék el. Az öreg guru arra is kísérl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, hogy a gombafejûekkel lévô hölgyekkel szexuális kapcsolat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jen, azok azonban megunták a hókuszpókuszt és összecsomagolt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ck-Bogert-Appi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4 májusának egyik reggelén a zenekar két tagja úgy ébredt szállod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bájában, hogy a harmadik muzsikus, a zenekar vezetôje, Jef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ck szó nélkül faképnél hagyta ôket. Tim Bogert és Carmine Appi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tlenül fogadta a történteket, hiszen a gitáros pontosan a készülô új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mez felvétele miatt hívta ôket Amerikából Londonba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Piszkosul zavar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ár a zaj” </w:t>
      </w:r>
      <w:r>
        <w:rPr>
          <w:rFonts w:cs="Toronto;Times New Roman" w:ascii="Toronto;Times New Roman" w:hAnsi="Toronto;Times New Roman"/>
          <w:color w:val="1C1C1A"/>
        </w:rPr>
        <w:t>– indokolta késôbb döntését Beck. Ez elképzelhetô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 el lehetett volna köszönni a két bepalizott szerencsétlentô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on Feld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agles korábbi gitárosa 2003 májusában beperelte a zenekart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eménye szerint jogtalan volt évekkel korábbi kizárása a csapatb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on Hen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agles együttes dobos énekesének 1980 decemberében gyûlt meg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ja a hatósággal. Miután Los Angeles-i lakásán, kábítószer-mérgezé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netekkel találtak egy 16 éves lányt, Henleyt a rendôrség drogbirtok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djával ôrizetbe vette. Elzárását ugyan két évre felfüggesztet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ún. drogtanácsadó elôadások meghallgatására kötelezté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Fleetwood Ma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Fleetwood szerette megbotránkoztatni az embereket. Egyik jellegzetességév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 az a két fagolyó, amit a derekáról lógatott le a láb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, mintha a ’sajátja’ lenne. Jeremy Spencer még ennél is tov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 és a koncerteken sörrel, vagy tejjel töltött condomokat dobá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 közé, egy alkalommal pedig olyan mûfütyit tett a nadrágjá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 nyitott sliccén át kilógott. AMarquee menedzsere ekkor enged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utoljára klubjába a zenekar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ary Glit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70-es évek glam rock híressége 1980-ban Rock ’n’ Roll Circ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, gladiátornak öltözve igyekezett fenntartani korábbi népszerûség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két hét múlva le kellett állnia az emberek érdektelensége mia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jó tíz év múlva gyermekpornográfia és gyermekron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pedofília) vádjával került bíróság elé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ene Vinc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esült Államokban, Norfolkban (Virginia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5. február 11-én született éneke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t Teddy Boy mozgalom hôse lett. Be Bo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ula (1957) címû dalára ugyanúgy sikoltoz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vei, mint késôbb a Beatles számai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ei annak 1964-es ôrületével szûn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. Egyik lábára béna volt, mert a hadsere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gen vezetett motorjával át a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ni egy sorompót. A járgány kiszaladt alól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pedig lábát törte és attól kezdve csak eg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ültetett fémrögzítô segítségével tudott járni. Saját bevallása szerint az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vott, hogy legyôzze lámpalázát és enyhítse fájdalmait. Kitörései veszedelmess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ak, egy alkalommal a velük fellépô elôzenekar egyik tagj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sel hasította fel az ingét, de vele utazó feleségével is állandó összetûzés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veredett. Elôfordult, hogy hajánál ragadta meg és úgy vagdo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urnébusz ablakához. Szervezôje, Peter Grant szétválasztotta ô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elment tárgyalni az illetékesekkel, ám az újbóli lármára visszatér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zt látta, hogy ezúttal a feleség csimpaszkodott Vincent fürtjeibe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te annak üstökét a plexiüvegbe. A balhét követôen egy egész üveg vodk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tött le a torkán és úgy lépett színpadra, ám néhány pillant múl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ra esett, orrán, száján dôlni kezdett a vér. Az öntudatlan, magate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zsikust a technikai személyzet kapta vállára és vitte öltözôjéb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reat Whi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. február 20-án a Rhode Island-i Station nem megfelelô pirotechn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endezése az együttes koncertje alatt lángba borította az éjsza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latót. A baleset 99 életet – köztük a gitáros Mark Kendallét – követe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ackson Browne, Jack Tempcin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D South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ett szerzôk 2002 májusában visszamenôleg 10 millió dollárt követel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agles tagjaitó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ir Greatest Hits 1971–1974 </w:t>
      </w:r>
      <w:r>
        <w:rPr>
          <w:rFonts w:cs="Toronto;Times New Roman" w:ascii="Toronto;Times New Roman" w:hAnsi="Toronto;Times New Roman"/>
          <w:color w:val="1C1C1A"/>
        </w:rPr>
        <w:t>album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ó, ám elmaradt jogdíjakért. Állításuk szerint mindössze 2,5%-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k, holott 7,5% illette volna meg ôket a 26 millió példányban ela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 utá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ames Brow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márciusban felmentették az egymillió dolláros vád alól, mely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odájában marihuánás cigarettát szívott, a nôi alkalmazottakat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xuális szolgáltatásra akarta kényszeríte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imi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történt, hogy az 1968. július 3-i, Göteborgban adott koncertje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llodai szobájába vitt vendégek egyik hölgytagja annyira felbosszan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tta, hogy törni-zúzni kezdett. A kihívott rendôrök elvitték a dühöngô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z ügynek mégsem lett folytatása, mert a menedzserek mellényzseb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fizették az okozott kár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ohn Lenn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uzsikus és a negyedik hónapja viselô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Yoko Ono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wo Virgins </w:t>
      </w:r>
      <w:r>
        <w:rPr>
          <w:rFonts w:cs="Toronto;Times New Roman" w:ascii="Toronto;Times New Roman" w:hAnsi="Toronto;Times New Roman"/>
          <w:color w:val="1C1C1A"/>
        </w:rPr>
        <w:t>címmel vitatott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lmú és minôségû albumot készített 1968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, amelynek borítójára kettejük meztel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ét helyezte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lehetô legôszintébb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ényképet készíttettük, hogy bemutassuk emberi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voltunkat.” </w:t>
      </w:r>
      <w:r>
        <w:rPr>
          <w:rFonts w:cs="Toronto;Times New Roman" w:ascii="Toronto;Times New Roman" w:hAnsi="Toronto;Times New Roman"/>
          <w:color w:val="1C1C1A"/>
        </w:rPr>
        <w:t>– magyarázta Lennon. Az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fordult a fejében, hogy ha igazat ad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k, akkor példájuk nyomán minden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ztelenül kéne járnia-kelnie, de nem is a magyaráz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ényeges, hanem a felhajtás. Az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létezô Beatles tagjai sem fogadt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borítót osztatlan örömmel, sôt az App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g tervezett legelsô kiadványaként is hónap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úszott a megjelenése, mivel az EMI és a Capitol is megtagad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jesztését. Végül kisebb forgalmazók vállalták, azok is csak bar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magolópapírban. Hogy mennyire a felhajtáson és nem a tartalm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 lényeg, arra legjobb példa, hogy a pár saját szerelmeskedésé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re akarta venni, majd videón forgalmazni. Ezt követôen csak hónap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va, 1969. március 20-án házasodtak össz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eith Emer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lághírû billentyûs elégette az Egyesült Államok zászlaját a londo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yal Albert Hall színpadán, amikor az Emerson Lake and Palm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ármas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merica </w:t>
      </w:r>
      <w:r>
        <w:rPr>
          <w:rFonts w:cs="Toronto;Times New Roman" w:ascii="Toronto;Times New Roman" w:hAnsi="Toronto;Times New Roman"/>
          <w:color w:val="1C1C1A"/>
        </w:rPr>
        <w:t>címû Leonard Bernstein-szerzeményt játszot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i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évek óta azzal riogatja közönségét, hogy visszavonul. Ez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zlet politikailag hatott is, mert a végleges búcsútól rettegô töme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 minden lépésüket fokozott figyelemmel kíséri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6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emm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áci emléktárgyakat gyûjt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mintha nem túlzottan zavarn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ajtót. A politikusok es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él jóval kisebb ’vétségért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lefasisztázzák az ember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rylin Man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nek bíróság elé kell állni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 Michigan állambeli Clarks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osában adott koncert közben szexuáli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klatta az egyik, a színp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i fényképészárokban szolgál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ítô biztonsági embert. Az törté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neki háttal álló ôr mögött tett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kielégítésbe kezdett, majd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ére köpött, és a hátára ugorv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i szervét koponyájához és nyak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rzsölte. Hogy megérte-e ne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mutatvány, majd a bíróságon eld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esetre valaki nagyot kasz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, hogy ezt az idiótát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ig nem a bolondokháza zárt osztály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a színpadon mutogat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Lemm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arylin Manso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k Jagg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2002-ben megjelent szólólemezébôl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ddess In The Doorway </w:t>
      </w:r>
      <w:r>
        <w:rPr>
          <w:rFonts w:cs="Toronto;Times New Roman" w:ascii="Toronto;Times New Roman" w:hAnsi="Toronto;Times New Roman"/>
          <w:color w:val="1C1C1A"/>
        </w:rPr>
        <w:t>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954 darab fogyott a megjelenés napján. Összehasonlításu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obbie William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wing When You’re Winning </w:t>
      </w:r>
      <w:r>
        <w:rPr>
          <w:rFonts w:cs="Toronto;Times New Roman" w:ascii="Toronto;Times New Roman" w:hAnsi="Toronto;Times New Roman"/>
          <w:color w:val="1C1C1A"/>
        </w:rPr>
        <w:t>albumából ugyan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nap alatt 75 000 példány kelt el. Így múlik el a világ dicsô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ntha azt jelezné, hogy még az énekes barátai is inkább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ing Stonesszal közösen készített lemezeit veszik továbbra i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r.B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aországban történt, hogy a feltörekvô amerikai együttes a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utott White Lion elôzenekaraként lépett fel. 19.30-kor kezd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t, ám ki tudja miért, a fôcsapat emberei 20 óráig nem eng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 közönséget. Ez magyarán azt jelentette, hogy üres teremnek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aniuk. Ennyit a rockerek összetartásár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irva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 januárjában az együttes két életben lévô tagja, Chris Novoselic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e Grohl pénzhajhász primadonnának nevezte a néhai zenekarvez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urt Cobain feleségét, Courtney Love-ot, amikor az bírósági ú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yekezett letiltatni a két muzsikus által Cobain halálának évfordulój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tetni kívánt box-set CD-t. Minthogy Courtney a Nirva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ségnek csupán társtulajdonosa az említett két zenésszel egyetem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te volna egyedül magának megszerezni az egész hagyaték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 ellenkeresetet nyújtottak be, amelyben esztelennek, kezelhetetlen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etlennek és kiszámíthatatlannak írták le a hölgyet.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ô nyilatkozatában Love férjét jelölte meg a zenekar fô mozgatórugój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ésképp magának követelte a hagyatékot. Szer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bain nem írt alá semmiféle partnerséget a többiekkel, ô volt egy személ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irvana, ô alkalmazta a zenészeket, ô írta a dalok 93%-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 sikert kívánt Dave-nek és Chrisnek, és kifejezte reményé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szer és mindenkorra felhagynak a Nirvana hagyatékra vonatk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ükkel. Curt édesanyja, Wendy Fradenburg Cobain O’Connor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lakozott Courtney követeléséhez és hazugnak nevezte fia két muzsikustárs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rdés csupán az, hogy a tisztázatlan kérdések rendez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ért a családi szennyes kiteregetésével akarták megolda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8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Ozzy Osbour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 Osbournes az MTV történet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magasabb helyezésén indul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 Világ, Big Brother típusú soroza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a család némi bensô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letektôl eltekintô mindennapja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ják be. A nem túl feleme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letek jellegzetes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zzy jelzôs szavajárása, a fuck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kurvára), nem véletlen, hogy legidô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nya, Aimée nem kívá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t venni ebben a komédi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-ben Ozzy Osbourne digitalizált formában adta ki az 1980-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izzard Of Ozz </w:t>
      </w:r>
      <w:r>
        <w:rPr>
          <w:rFonts w:cs="Toronto;Times New Roman" w:ascii="Toronto;Times New Roman" w:hAnsi="Toronto;Times New Roman"/>
          <w:color w:val="1C1C1A"/>
        </w:rPr>
        <w:t>albumát, méghozzá úgy, hogy másokkal játsz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a basszus- és dobrészeket. Az eredeti lemezen játszó és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 szemétségen feldühödött Bob Daisley és Lee Kerslake társszer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 millió dolláros pert indított ellene. Elveszt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-ban a kanadai Grand Prix alkalmából élô nyilatkozatot sugár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a televízió, de meg is bánta. Amikor ugyanis megkérdezték tôl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magával hozta-e kedvenc ebeit, csak ennyit válaszol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m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tthon vannak és éppen szarnak.” </w:t>
      </w:r>
      <w:r>
        <w:rPr>
          <w:rFonts w:cs="Toronto;Times New Roman" w:ascii="Toronto;Times New Roman" w:hAnsi="Toronto;Times New Roman"/>
          <w:color w:val="1C1C1A"/>
        </w:rPr>
        <w:t>Mire az elvörösödött tudósító elnézés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ért a nézôktôl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nden bizonnyal ez volt Ozzy Osbourne elsô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tolsó megjelenése ebben a mûsorban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eter Gr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eppelin menedzsere kihasználva testi erejét, nem sokat habozott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fogyott a türelme és odavágott. 1977-ben történt, hogy a körútszerv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ll Graham egyik biztonsági embere, Jim Matzorkis észrev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Grant 11 éves fia éppen le akarja feszíteni a Led Zeppelin felir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ik utánfutóról. Állítólag rá is legyintett a fiú tarkójára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ínpadon lévô John Bonham észrevette az esetet és mivel az a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ban éppen nem kellett dobolnia, odament hozzá, tökön rúg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visszaült a dobok mögé. Más változat szerint Jim akarta leven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iratot, hogy másnap újból használhassák, ezt látta meg a gyerm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érte el tôle emlékbe. Ezután Grant és Bonham megverte a biztonsá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t, amiért a másnapi koncert után letartóztatták ôket. Bill Gr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69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m ekkor nyilatkoz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yugodt lelkiismerettel többé nem tudom szerzôdtetn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ôket (Led Zeppelin – Sz. G. ). Ezeknek az embereknek a hozzáállás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Náci Németországot juttatja eszembe.” </w:t>
      </w:r>
      <w:r>
        <w:rPr>
          <w:rFonts w:cs="Toronto;Times New Roman" w:ascii="Toronto;Times New Roman" w:hAnsi="Toronto;Times New Roman"/>
          <w:color w:val="1C1C1A"/>
        </w:rPr>
        <w:t>(Graham családj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 tagja koncentrációs táborban halt meg.) A történteket a sajtó különfélekép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lalta, ennek következtében meglehetôs ellenszenv alak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a zenekarral szemben Amerikáb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eter Gabri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enesis egykori énekese megelégelte Amerika egyik legbotrányosa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alk show vezetôjének, Jerry Springernek a dolgait 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Barr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illiams Show </w:t>
      </w:r>
      <w:r>
        <w:rPr>
          <w:rFonts w:cs="Toronto;Times New Roman" w:ascii="Toronto;Times New Roman" w:hAnsi="Toronto;Times New Roman"/>
          <w:color w:val="1C1C1A"/>
        </w:rPr>
        <w:t>címû dalával kifigurázta. Jerry mûsorát az egyik magy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evíziós csatorna is rendszeresen közvetíti. Lényege, hogy egym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agban lévô párokat hoz össze, akiket rendszeresen siker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ra összeugrasztani, hogy azok eleinte csak nyomdafestéke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rô, közönséges hangnemben gyalázzák egymást, majd egymásna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ranának, ha a megtermett biztonsági emberek le nem fognák ôke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 csúcspontja, amikor kiderül, hogy az elhagyott férfi, nô szin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dobta párját, ráadásul homokos. Mindez a jelenlévô idétlen fiatal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psvihara közepette zajlik. Ez Amerika és újabban Magyarország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ónik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Kibeszélô show</w:t>
      </w:r>
      <w:r>
        <w:rPr>
          <w:rFonts w:cs="Toronto;Times New Roman" w:ascii="Toronto;Times New Roman" w:hAnsi="Toronto;Times New Roman"/>
          <w:color w:val="1C1C1A"/>
        </w:rPr>
        <w:t>-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ink Floy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nimals </w:t>
      </w:r>
      <w:r>
        <w:rPr>
          <w:rFonts w:cs="Toronto;Times New Roman" w:ascii="Toronto;Times New Roman" w:hAnsi="Toronto;Times New Roman"/>
          <w:color w:val="1C1C1A"/>
        </w:rPr>
        <w:t>címû albumuk után már inkább csak hatalmas arénák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adionokban léptek fel. Ezek a méretek azonban egyre jobban elválasz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 közönségüktôl, ami Roger Waters idegeit annyira megvise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ontreali koncertjükön arc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pte egyik rajongójukat. Ezt követte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e Wall</w:t>
      </w:r>
      <w:r>
        <w:rPr>
          <w:rFonts w:cs="Toronto;Times New Roman" w:ascii="Toronto;Times New Roman" w:hAnsi="Toronto;Times New Roman"/>
          <w:color w:val="1C1C1A"/>
        </w:rPr>
        <w:t>, amiért egyedül, szerzôként Wat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kesedett. Még Gilmour szerzeményé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omfortably Numb </w:t>
      </w:r>
      <w:r>
        <w:rPr>
          <w:rFonts w:cs="Toronto;Times New Roman" w:ascii="Toronto;Times New Roman" w:hAnsi="Toronto;Times New Roman"/>
          <w:color w:val="1C1C1A"/>
        </w:rPr>
        <w:t>– is csak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gyesen fogadta el, márpedig sokak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lett az album egyik csúcspontja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 utaztak, hogy Bob Ezr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ducerrel befejezzék a munkát és az orgon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chard Wright megtagad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rvezetthez képest egy héttel korábba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azzon a helyszínre, Waters válaszút elé állította, vagy önként távo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sapatból, vagy nem lesz lemez. Ez azért volt sorsdöntô kérdés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pen ezt megelôzôen puskázta el befektetôjük az összes pénzüket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 adótartozásukat sem egyenlítették ki. Rick nem is gondolko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áig, és megállapodtak, hogy az album elkészítése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p csendben kiszáll. Közben Nick Mason lába alatt is inogni kez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alaj, mégpedig olyannyira, hogy a billentyûsével együtt az ô ne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került fel a lemez borítójára. Wright helyett a zongora és orgo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ket Bob Ezrin és Peter Wood játszotta fel helyette, a sors még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hozta, hogy 29 koncertbôl álló lemezbemutató turné hatalmas költség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egyedül az erre az idôszakra szerzôdtetett Wright kap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énzt, a többiek bevételét elvitték a kiadások. A következ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Fina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ut </w:t>
      </w:r>
      <w:r>
        <w:rPr>
          <w:rFonts w:cs="Toronto;Times New Roman" w:ascii="Toronto;Times New Roman" w:hAnsi="Toronto;Times New Roman"/>
          <w:color w:val="1C1C1A"/>
        </w:rPr>
        <w:t>már lényegében Waters szólólemezének tekinthetô, hiszen 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aga döntött mindenben, megjelenése elôtt pedig kijelentett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lmourral és Masonnal nem is dolgozik tovább. 1985-ban már azt közö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adóval, hogy a zenekar megszûnt létezni. Gilmour persze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gyta szó nélkül ezeket a partizán lépéseket és 1986-ban újraind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üttest, mire Waters a brit Legfelsôbb Bírósághoz fordult, eg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enyegette a koncertszervezôket, hogy beperli ôket is, ha beleavatkoz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loyd belsô ügyeibe. 1987 végére a feleknek sikerült megegyezni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értelmében Waters elismerte a többiek jogát a névhez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ok cserébe lemondta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Wall </w:t>
      </w:r>
      <w:r>
        <w:rPr>
          <w:rFonts w:cs="Toronto;Times New Roman" w:ascii="Toronto;Times New Roman" w:hAnsi="Toronto;Times New Roman"/>
          <w:color w:val="1C1C1A"/>
        </w:rPr>
        <w:t>színpadi kellékeirôl és az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álatár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bbie William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rs forgandó. Szinte szóról szóra ugyanaz ismétlôdött meg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sel 2003 májusában, mint ami egy évvel korábban Jagerrel. J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je tartó népszerûsége tudatában kiadója, az EMI négymillió darabo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ostázott Amerikáb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scapology </w:t>
      </w:r>
      <w:r>
        <w:rPr>
          <w:rFonts w:cs="Toronto;Times New Roman" w:ascii="Toronto;Times New Roman" w:hAnsi="Toronto;Times New Roman"/>
          <w:color w:val="1C1C1A"/>
        </w:rPr>
        <w:t>címû új albumából. Fölöslegesen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prilisi megjelenése idején csak a 43. helyen bukkant fel az USA listái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ndössze 21 000 eladott példányról szóltak a jelentés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lling St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Jones 1969 nyarán egy 11 hektáros birtokot vett, a sussex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otchord Farmot, ami egykoron A. A. Miln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cimackó kalandj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ójának tulajdona volt. Nem sokáig örülhetett az újonnan szerzett gy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podásnak, mert Jagger közölte vele, hogy elvál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tjaik. Ezt követôen a gitáros azt nyilatkoz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tónak, hogy a Stones zenéje már nem az ô ízl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i, de ezt csak a büszkeség mondatta vel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kileg teljesen összetö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mi vigaszt csak az jelentett számára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on, Hendrix és Jeff Beck kifejezte szándék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jövôben szívesen együttmûködik vel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került sor kastélyszerû házának felújít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. július 2-án. Az aznap estére szer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ti partin vele volt új barátnôje, a svéd An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hlin, és az alkalomra meghívott munkáso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ölgyismerôseikkel jelentek meg. Este 10 óra tájban a súlyos asztmarohamo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zdô Brian a trambulinról úgy ugrott a vízbe, hogy a par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jtette inhaláló készülékét. A már kissé kapatos gitáros a meló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nôivel is enyelegni kezdett, azoknál viszont nem volt divat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nál mindennapos jelenség. Egy idô után megunták és 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resra akarván tanítani, elkezdték a víz alá nyomkodni. Azt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nyal nem tudták, hogy az asztmás Briannak még a levegô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szeres fulladásos rohamai voltak, nemhogy a víz alatt. Az idé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játék’ végzetessé vált. 23 óra tájt érkezett két barátja már nyugtalan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pasztalt, a medence szélén álló három férfi és egy nô viselkedés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negyedik személy éppen egy szôke fejet tologatott a ví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tt. A melósok elzavarták a két barátot, a házból elôbukkanó An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már csak az élettelenül lebegô Briant pillantotta meg a mede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ján. Elmondása szerint a többiek csak álldogáltak a medence szélé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ugrott a vízbe és húzta ki barátját. Amikor a rendôrség megérkez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nki nem említette a kerti partit és hogy a háziakon kívül mások is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ek volna. A halottkém fulladást állapított meg, amihez az alkohol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drogoktól elzsírosodott máj súlyos károsodása járult, a vérben alkoh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ndrax nyugtatókat és amfetamint mutatott ki. Brian temetés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Charlie és Bill képviselte a zenekart, Jagger eközben Ausztráli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zkodott új filmje bemutatójá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kás azóta is együtt emlegetni Briant a többi híres elhunyttal (Ji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, Janis Joplin, Jim Morrison), de attól még nem fog egy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lérrel sem többet érni. A talán sarkos megfogalmazás ugyan kiváltha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 barátainak nemtetszését, a lényegen nem változtat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imigyen hangzik: minden lehetôség adott volt számára, hog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megvalósítsa önmagát’, mégsem élt vele. Törvénytelen gyermekei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rkotikumok fogyasztása és birtoklása miatt született bírósági ítéle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ül nem maradt utána semmi érdemleges. Csupán annyi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ing Stones tagja volt, máról holnapra élô, idônként barátnôit is durv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ntalmazó, kiszámíthatatlan viselkedésû valaki. Vagyonával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ott mit kezdeni, nem fordított belôle semmit értelmes célo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 tagjainak nézeteltérése támadt a Decca céggel is, mi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udták, hogy a rajtuk keresett 70 millió fontot a kiadó saját radargyár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legének felújítására fordította, márpedig ezek a kis fek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zok a bombázógépekre kerültek vietnami bevetésükkor. Ez oly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bôszítette zenészeket, hogy a kiadónak járó utolsó kislemez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ocksucker Blues (Faszszopó blues) </w:t>
      </w:r>
      <w:r>
        <w:rPr>
          <w:rFonts w:cs="Toronto;Times New Roman" w:ascii="Toronto;Times New Roman" w:hAnsi="Toronto;Times New Roman"/>
          <w:color w:val="1C1C1A"/>
        </w:rPr>
        <w:t>címmel látták el, amit a Decc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nem adott 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ammy Hagar, David Lee Ro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n Halen két egykori énekese korábban kígyót-békát kiabált egymás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májusában közös amerikai turnét terveztek, ám alig in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 szekér, a két pénzéhes és egymást halálosan gyûlölô muzsikus ism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nak esett. A koncertezés néhány buli után csúfos kudarcc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zôdött. Mert ugye mindketten ôszinte, kôkemény rockot játszott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ax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januárjában Graham Oliver és Steve Dawson, a Saxon együt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korábbi zenésze Oliver–Dawson Saxon néven kezdett koncerte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ff Byford, a Saxon alapítója és vezetôje dühödten kikelt a névhasznál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, Oliver viszont azt hangoztatta, hogy Byford jó adag pén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ik neki. Biff erre ’buta pasasoknak, magukat olcsón kiárusí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eknek és mûvészeknek’ nevezte ôket. Dawson békülékenye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ngot ütött meg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a Byford kopogtatna az ajtómon, szívesen szób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állnék vele, de amit most zeneileg csinálunk, az nagyságrendekke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obb a Saxonénál.” </w:t>
      </w:r>
      <w:r>
        <w:rPr>
          <w:rFonts w:cs="Toronto;Times New Roman" w:ascii="Toronto;Times New Roman" w:hAnsi="Toronto;Times New Roman"/>
          <w:color w:val="1C1C1A"/>
        </w:rPr>
        <w:t>Olivernek az a gondja, hogy a zenekar visszatar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ktromos felszerelését és a reklámpénzét sem fizette ki, hely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nevetséges 3000 fontot ajánlottak fel számára. Biff jelen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emberekkel zenél, akiknek semmi köze a Saxon névhez és örökséghez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cott Weil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Stone Temple Pilot énekese megütötte feleségét, amikor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állta az útját, mert nem akarta, hogy férje a másik szobába menje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ceptért, a hölgy ugyanis aggódott, hogy drogfüggô férje esetleg gyógyszer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ult. A rendôrség 3000 dollár óvadék ellenében engedte k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zetesbôl a garázda énekest. Mindez 2001 végén történt, ám azóta 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riusszal a háta mögött újból bajba került, mivel az amerikai rendôr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 nyarán kokaint és heroint talált a gépkocsijában, és ezúttal már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 000 dollár óvadékért engedték szabadon. Az igazoltatásra mind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 került sor, mert nem voltak bekapcsolva a kocsi lámpái, eközben v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zre a rendôrök a drogfecskendôt, amirôl az énekes késôbb azt állít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ôi utasáé volt. Ezt megelôzôen sorra járta a különféle drogkliniká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eredménytelenül kezelték. Megállapították ról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ilag nincs teljesen rendben, és egyfajta mániákus depresszióban szenved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étôl válófélben van, majd a bíróság eldönti, hogy ki nevelh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kis gyermeküket, addig is belegyezett, hogy újból visszamegy a rehabilitáci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inikára. Új fejlemény, hogy a Guns ’n’Roses korábbi tagjaib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összeállt csapat énekesének választotta és védelmébe vette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mi vel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örtént, bármelyikünkkel megtörténhetett volna. Scott olyan ember, akine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gvan az árnyoldala és ezzel jól illik közénk” </w:t>
      </w:r>
      <w:r>
        <w:rPr>
          <w:rFonts w:cs="Toronto;Times New Roman" w:ascii="Toronto;Times New Roman" w:hAnsi="Toronto;Times New Roman"/>
          <w:color w:val="1C1C1A"/>
        </w:rPr>
        <w:t>– nyilatkozta Duf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cKagen basszusgitáros. Valóban illik közéjük, hiszen már az egykor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rcsú gitárosuk, Slash is szép tokát eresztett a piát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ebastian Bac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májusában a Skid Row volt énekesé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middletowni fogadó elôtt nem eng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holizálni a rendôrök. Miután a zenész szidalma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te ôket, meg is motozták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marihuánát találtak nála. Bevitté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rszobára, ahonnan csak 10000 dollár óvad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ben engedték 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erge Gainsboroug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-ben Jane Birkin színésznôvel vette fel az erotikus szuszogással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ihegéssel színesí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e t’aime…Moi non plus </w:t>
      </w:r>
      <w:r>
        <w:rPr>
          <w:rFonts w:cs="Toronto;Times New Roman" w:ascii="Toronto;Times New Roman" w:hAnsi="Toronto;Times New Roman"/>
          <w:color w:val="1C1C1A"/>
        </w:rPr>
        <w:t>címû felvételt. A nem is tit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lt szerelmeskedés nagy port vert fel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lyen jellegû újságok, novellák, reg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oltokban csak nagykorúaknak v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adhatók. Ha arra gondolunk, hogy szeg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rge ôszinte és tiszta szerelm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ását ítélték el az erénycsôszö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bizony alaposan tévedünk. Ez az arc kimondot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ûnéskeltésbôl és botrányokozás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yekezett hasznot húzni, máshoz nem is igen értett. Angolul comedy-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azi-ként jellemzett album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ock Around The Bunker</w:t>
      </w:r>
      <w:r>
        <w:rPr>
          <w:rFonts w:cs="Toronto;Times New Roman" w:ascii="Toronto;Times New Roman" w:hAnsi="Toronto;Times New Roman"/>
          <w:color w:val="1C1C1A"/>
        </w:rPr>
        <w:t>, majd 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71-ben 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istoire De Melody Nelson </w:t>
      </w:r>
      <w:r>
        <w:rPr>
          <w:rFonts w:cs="Toronto;Times New Roman" w:ascii="Toronto;Times New Roman" w:hAnsi="Toronto;Times New Roman"/>
          <w:color w:val="1C1C1A"/>
        </w:rPr>
        <w:t>egy idôsebb francia és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álánál lényegesen fiatalabb angol iskolás lány szerelmi kapcsolata sajá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kodást képvisel. Lényegében ez valósult meg közte és Birkin köz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évvel korábban még Brigitte Bardot színésznôvel nyögdécs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hasonló lemezen. Bardot akkori férje nem tudott nevetni a Serge ál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komédiának nevezett felvételen és perrel fenyegette, ha kiadja a lemez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erge elállt szándékától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e t’aime </w:t>
      </w:r>
      <w:r>
        <w:rPr>
          <w:rFonts w:cs="Toronto;Times New Roman" w:ascii="Toronto;Times New Roman" w:hAnsi="Toronto;Times New Roman"/>
          <w:color w:val="1C1C1A"/>
        </w:rPr>
        <w:t>címû dalt Olaszországban betil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tikán felháborodása következtében, Angliában pedig a BBC 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lalmi listára, ennek ellenére listavezetô lett a briteknél 1969 októberéb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ot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üttes olyan ellenséges környezetben érte el hihetetlen méretû sikere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albumaikról általában csak a kimondottan kislemez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ô dalokat játszották a rádióállomáso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Willie Dix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perelte a Led Zeppelint, mert véleménye szerint a zeneka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hol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otta Love </w:t>
      </w:r>
      <w:r>
        <w:rPr>
          <w:rFonts w:cs="Toronto;Times New Roman" w:ascii="Toronto;Times New Roman" w:hAnsi="Toronto;Times New Roman"/>
          <w:color w:val="1C1C1A"/>
        </w:rPr>
        <w:t xml:space="preserve">címû felvétele kísértetiesen hasonlít az ô 1962-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You Nee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ove </w:t>
      </w:r>
      <w:r>
        <w:rPr>
          <w:rFonts w:cs="Toronto;Times New Roman" w:ascii="Toronto;Times New Roman" w:hAnsi="Toronto;Times New Roman"/>
          <w:color w:val="1C1C1A"/>
        </w:rPr>
        <w:t>szerzeményéhez. Próbálkozása sikerrel járt, mert a Zeppelin 198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bruárjában peren kívüli megállapodásajánlata ôt igazol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nkô Dáni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váló lantmûvész az ezredforduló táján már nem zenészi tudásá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a külsôségekkel akarja öregbíteni hírnevét. Ahogy annak többsz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ot is adott, meztelenül szeretné elôadni a klasszikus zenemû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ket, de amíg ez megvalósul, lenge öltözetû hölgyek lejtenek hétfáty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ncot koncertjein. Benkô újabban a középkori hangulattól teljesen ideg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rd rock együttesek bôrnadrágját, valamint az amerikai homoko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ében divatos ujjatlan fekete trikót, továbbá vastag ezüstlánc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. Szavajárása is szabadossá vált, 2003 augusztusának egyik ké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ti televíziós mûsorban a riporter azt kérdezte tôle, hogy miért akar levetkôzni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re Benkô valami olyasmit válaszolt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 félj, ne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oglak megdugni”</w:t>
      </w:r>
      <w:r>
        <w:rPr>
          <w:rFonts w:cs="Toronto;Times New Roman" w:ascii="Toronto;Times New Roman" w:hAnsi="Toronto;Times New Roman"/>
          <w:color w:val="1C1C1A"/>
        </w:rPr>
        <w:t>. Mire a beszélgetôtárs megnyugtatta, hogy nem f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tôl, a muzsikus nyugodtan vetkôzzön le, Benkô visszakozott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Úgyis kivágnátok” </w:t>
      </w:r>
      <w:r>
        <w:rPr>
          <w:rFonts w:cs="Toronto;Times New Roman" w:ascii="Toronto;Times New Roman" w:hAnsi="Toronto;Times New Roman"/>
          <w:color w:val="1C1C1A"/>
        </w:rPr>
        <w:t xml:space="preserve">– válaszolta –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de majd eljön az idô, amikor má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yugodtan megtehetem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53"/>
          <w:szCs w:val="53"/>
        </w:rPr>
      </w:pPr>
      <w:r>
        <w:rPr>
          <w:rFonts w:cs="TrekkerTwo;Times New Roman" w:ascii="TrekkerTwo;Times New Roman" w:hAnsi="TrekkerTwo;Times New Roman"/>
          <w:color w:val="1C1C1A"/>
          <w:sz w:val="53"/>
          <w:szCs w:val="53"/>
        </w:rPr>
        <w:t>Tragédiá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ris Farlow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olosseum együttes énekesét a New Musical Express egyik kritiku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1-ben a világ legrútabb dalnokának nevezte. A tudást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épségversennyel mérik, de esetében nem is ez a lényeg. Farlow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 a mai napig a rock egyik meghatározó, ám korántsem legsikere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ja. Mindez másként is alakulhatott volna, ha a kezdetben máso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alait – így a Rolling Ston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ut Of Time </w:t>
      </w:r>
      <w:r>
        <w:rPr>
          <w:rFonts w:cs="Toronto;Times New Roman" w:ascii="Toronto;Times New Roman" w:hAnsi="Toronto;Times New Roman"/>
          <w:color w:val="1C1C1A"/>
        </w:rPr>
        <w:t>címû szerzeményét – mûsor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zô énekes nem ejt megbocsáthatatlan hibát. Egy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feldolgozásra kapott ajánlatot, amelyet felelôtlenül visszautasí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alt Paul McCartney–John Lennon szerzeményként jegyzik é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Yesterday </w:t>
      </w:r>
      <w:r>
        <w:rPr>
          <w:rFonts w:cs="Toronto;Times New Roman" w:ascii="Toronto;Times New Roman" w:hAnsi="Toronto;Times New Roman"/>
          <w:color w:val="1C1C1A"/>
        </w:rPr>
        <w:t>névre hallg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lem Catti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emberek a sors kegyetlen játéka folytán sikeresen szalaszt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a tálcán felkínált lehetôséget. A Tornados együttes dobosát Pe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ant személyesen hívta meg ebédre, hogy megbeszélje vele egy alaku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ban való részvételének lehetôségét. Cattini azonban kimen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és csak a Led Zeppelin beindulásakor kérdezett rá a menedzser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ugye erre szólt volna az ajánlata. Grant választása egyéb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ül esett rá, hiszen a 60-as évek elején a legkeresett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ok egyike volt. Játszott Cliff Richard, az Everly Brothers, de még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ove Affair, Bay City Rollers és a Kinks lemezein is, és összesen 42(!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lista vezetô dalban. Cattini története azért tartozik ebbe a fejezetb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jól mutatja, hogy mennyire hazug a befuttatandó hírességek világ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ric Clap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 esztendôs kisfia, Conor 1991. március 20-án kizuhan manhattani lakásu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53. emeleti ablakából. Attól kezdv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’Tears In Heaven’ </w:t>
      </w:r>
      <w:r>
        <w:rPr>
          <w:rFonts w:cs="Toronto;Times New Roman" w:ascii="Toronto;Times New Roman" w:hAnsi="Toronto;Times New Roman"/>
          <w:color w:val="1C1C1A"/>
        </w:rPr>
        <w:t>címû dal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alkalommal az ô emlékére énekel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ay Char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0-ban született és 6 éves korától vak. Szinte elképzelhetetlen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ilyen hátránnyal induló egyén sikeres elôadó legy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bert Pl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5. augusztus 4-én Rhodosz szigetén töltötte szabadságát, amikor fele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ureen fának vezette a bérelt Austint. Gyermekeik csod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ros módon csak könnyebb sérüléseket szenvedtek, míg az 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felesége össze-vissza törte magát. A következô Zeppelin-lemezt tolószé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lte fel. Élete legnagyobb tragédiája 1977-ben érte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szálláshelyén üzenet várta, hogy ötesztendôs kisfia, Kara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ul van. Kórházba vitték, ahol egy sajátos vírusfertôzés következ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óra múlva megha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erry Re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9 novemberében született. 15 esztend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amikor felkérték a Peter Jay &amp; T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ywalkers gitáros énekesének, a velük készítet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an Can </w:t>
      </w:r>
      <w:r>
        <w:rPr>
          <w:rFonts w:cs="Toronto;Times New Roman" w:ascii="Toronto;Times New Roman" w:hAnsi="Toronto;Times New Roman"/>
          <w:color w:val="1C1C1A"/>
        </w:rPr>
        <w:t>62 (1962) számával a listá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felkerült. A csapat olyan nagyság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játszott, mint a Rolling Stones, Ike &amp;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na Turner. Graham Nash (Hollies) közbenjár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7-ben már Terry Reid &amp; Th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aywalkers néven adhatta k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Hand Don’t Fit The Glove </w:t>
      </w:r>
      <w:r>
        <w:rPr>
          <w:rFonts w:cs="Toronto;Times New Roman" w:ascii="Toronto;Times New Roman" w:hAnsi="Toronto;Times New Roman"/>
          <w:color w:val="1C1C1A"/>
        </w:rPr>
        <w:t>dalát.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ôen a rhythm and blues mûfajra váltott, lemezei gondozását Mickie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 producer vállalta fel, azonban Reid szólóalbuma nem hozta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árva várt sikert. 1968-ban Jimmy Page kereste meg, hogy vállalja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jonnan alakult New Yardbirds énekesi szerepét, ám az egyéni pályafutás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kodó fiatalember Robert Plantet ajánlotta maga hely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 még nem minden, mert 1969-ben Rod Evans távozása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eep Purple is ôt kérte fel elsôként, de azt a lehetôséget is elszalasz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így Ian Gillan állhatott a mikrofon mögé. Reid, noha több lem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próbálkozott, soha többé nem tudta öregbíteni hírnevét, 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 sajnálatos, mert biztos, hogy volt valami a hangjában és egyéniség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két ilyen jövôbeli híresség is soraiba szerette volna állíta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53"/>
          <w:szCs w:val="53"/>
        </w:rPr>
      </w:pPr>
      <w:r>
        <w:rPr>
          <w:rFonts w:cs="TrekkerTwo;Times New Roman" w:ascii="TrekkerTwo;Times New Roman" w:hAnsi="TrekkerTwo;Times New Roman"/>
          <w:color w:val="1C1C1A"/>
          <w:sz w:val="53"/>
          <w:szCs w:val="53"/>
        </w:rPr>
        <w:t>Szerzôi jog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n fogalom botrányai külön könyvet töltenének meg, ám annyi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. Mégpedig azért nem, mert, ha komolyan vesszük a levédett szerzemé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, cím, dallam, tartalom fogalmát, akkor csaknem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abilly, blues, boogie, country mûfajú dal szerzôjét beperelhetné a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ezeket a sémákon alapuló irányzatokat kitalálta. Ha védettnek tekintjü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P.Mobil együttestô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skolc</w:t>
      </w:r>
      <w:r>
        <w:rPr>
          <w:rFonts w:cs="Toronto;Times New Roman" w:ascii="Toronto;Times New Roman" w:hAnsi="Toronto;Times New Roman"/>
          <w:color w:val="1C1C1A"/>
        </w:rPr>
        <w:t>, másoktól a Szeretlek, meg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utt a Jó reggelt címeket, akkor ez azt jelenti, hogy senki más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szteleghet Miskolc városa elôtt, nem fejezheti ki érzelmeit és nem kívánh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jó reggelt sem. Márpedig több ezer dal viseli a Szeretlek cím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w Yorkról készült daloknak pedig se szeri, se szám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lsôséges esetben még az is elôfordulhat, hogy Kiss Jenô Nagy Bél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 egy szerzeményt, aminek következtében Nagy Béla már nem adha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i saját magáról elnevezett hanglemezt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oadhouse Blues </w:t>
      </w:r>
      <w:r>
        <w:rPr>
          <w:rFonts w:cs="Toronto;Times New Roman" w:ascii="Toronto;Times New Roman" w:hAnsi="Toronto;Times New Roman"/>
          <w:color w:val="1C1C1A"/>
        </w:rPr>
        <w:t>szerz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Jim Morrison és a Doors – nyugodtan bíróság elé citálhatnák Schuster Lóránto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arjúdallal </w:t>
      </w:r>
      <w:r>
        <w:rPr>
          <w:rFonts w:cs="Toronto;Times New Roman" w:ascii="Toronto;Times New Roman" w:hAnsi="Toronto;Times New Roman"/>
          <w:color w:val="1C1C1A"/>
        </w:rPr>
        <w:t>elkövetett lenyúlásért, az sem ártott volna, ha a P.Mobi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daírj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 jössz hozzám, késô </w:t>
      </w:r>
      <w:r>
        <w:rPr>
          <w:rFonts w:cs="Toronto;Times New Roman" w:ascii="Toronto;Times New Roman" w:hAnsi="Toronto;Times New Roman"/>
          <w:color w:val="1C1C1A"/>
        </w:rPr>
        <w:t>címû dalához, hogy a Grand Fun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ailroa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an Mistreated </w:t>
      </w:r>
      <w:r>
        <w:rPr>
          <w:rFonts w:cs="Toronto;Times New Roman" w:ascii="Toronto;Times New Roman" w:hAnsi="Toronto;Times New Roman"/>
          <w:color w:val="1C1C1A"/>
        </w:rPr>
        <w:t>számának magyarítása az eredeti dallamm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nyûzenei könyvekben elôszeretettel fenyegetôznek, hogy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letei kritikai célú szemelvények kiemelése kivételével büntetôjo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mények nélkül nem használhatók fel. Olyan ember ugyan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, aki megfogalmazta volna, hogy mennyi lehet az engedély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 terjedelme, és azt sem, hogy ha ugyanazt más szavakkal, de azon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lommal fogalmazza meg valaki, mi fog történni. Nem tisztázot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egy polgár a világhálóról leszed egy tudtán kívül engedély nélkül feltet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t egy muzsikusról, majd közzéteszi, miközben a világhálós kalóz dom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talanul felszívódott, akkor ôt tehetik-e felelôssé a jogvédôk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rtelmûen elítélendô, ha egy dalt, szöveget, könyvet egy az eg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vesz valaki és azt sajátjaként tálalja, de a részletek felhasználá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ltása humorfesztiválhoz méltó igyekezet. Ahogyan a személyisé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ok hangoztatása is az, amikor az ellen kardoskodunk, hogy nevün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írják, illetve lefényképezzenek. Amióta a számítógép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szerekkel még azt is nyilvántartják rólunk, hogy mik a szokásain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sebünkben hordott marok távbeszélôrôl beazonosíthatják, hogy h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zkodunk, hogy a térfigyelô rendszerek minden mozdulatun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rnyôk tömegére vetítik, akkor nevetséges igyekezet személyisé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okra hivatko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gynevezett biztonság érdekében az emberiség önként és dalolv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ngedte át magát az ellenôrzô szerveknek, fogadta el Madách Imr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mber tragédiájában </w:t>
      </w:r>
      <w:r>
        <w:rPr>
          <w:rFonts w:cs="Toronto;Times New Roman" w:ascii="Toronto;Times New Roman" w:hAnsi="Toronto;Times New Roman"/>
          <w:color w:val="1C1C1A"/>
        </w:rPr>
        <w:t>megjósolt falanszter rendszerét, éli meg békésen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a Nagy testvér – Orwel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984 </w:t>
      </w:r>
      <w:r>
        <w:rPr>
          <w:rFonts w:cs="Toronto;Times New Roman" w:ascii="Toronto;Times New Roman" w:hAnsi="Toronto;Times New Roman"/>
          <w:color w:val="1C1C1A"/>
        </w:rPr>
        <w:t>címû regényének megfelelôen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lépését korlátozza, figyelj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szó nincs itt személyiségi jogokról, csupán üzletrôl. Aki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gedi, hogy lefényképezzék – ahogy a világ leghosszabb bajszú embe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e –, szívesen engedi ugyanazt, ha busásan megfizetik. A könyv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ve, a komoly történelmi és tudományos kiadványok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korlátlanul, pénzügyi ellenszolgáltatás és engedély nélkül átveh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agokat, sôt, a szakma egyenesen elvárja, hogy az új kötet szerzô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zel bizonyítsa jártasságát, felkészültségét. Mint fentebb láttu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/rock területén ez engedélyhez, illetve anyagi feltételekhez köt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yit a mûfaj ôszinteségér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lazításként zárjuk e fejezetet néhány feltûnést keltett idézettel: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84. áprilisában befejezett turnéja után Rick Parfit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tatus Qu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üttes gitárosa kijelentette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25 évesen azt gondoltam, hogy öreg vagyo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st betöltöttem a 35-öt és n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eretnék olyan szarul kinézni, min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ith Richards meg a többiek. Nem akaro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40 évesen is ugyanezt csináln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ért mi mindig is azt mondtuk, hogy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súcson akarjuk abbahagyni.” </w:t>
      </w:r>
      <w:r>
        <w:rPr>
          <w:rFonts w:cs="Toronto;Times New Roman" w:ascii="Toronto;Times New Roman" w:hAnsi="Toronto;Times New Roman"/>
          <w:color w:val="1C1C1A"/>
        </w:rPr>
        <w:t>Nos, 2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vel késôbb, 2003-ban a zenekar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i lemezeket készít, koncertköruta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yolít l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7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tatus Quo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ost még 35 vagyok, de nem csinálhato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t a kibaszott ugrálást a színpadon, amikor 55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szek. Olyan akusztikus koncertet szeretnék adn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t Neil Young, aki azt a fajta unplugged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zenét mûveli, amely felé én is tartok. Csak ülö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ajd egy zongora mellett harmonikával a nyakamb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s úgy játszom.” </w:t>
      </w:r>
      <w:r>
        <w:rPr>
          <w:rFonts w:cs="Toronto;Times New Roman" w:ascii="Toronto;Times New Roman" w:hAnsi="Toronto;Times New Roman"/>
          <w:color w:val="1C1C1A"/>
        </w:rPr>
        <w:t>(Zachary ’Zakk’ Phili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ylde, gitáros: Classic Rock, 2002 április)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 hûek maradunk ahhoz, amit csinálun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úgy, mint azok a seggfejek, akik minden hét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ásképp nyíratják a hajukat.” (</w:t>
      </w:r>
      <w:r>
        <w:rPr>
          <w:rFonts w:cs="Toronto;Times New Roman" w:ascii="Toronto;Times New Roman" w:hAnsi="Toronto;Times New Roman"/>
          <w:color w:val="1C1C1A"/>
        </w:rPr>
        <w:t>Manowar: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assic Rock, 2002 márciu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6. január 12-én az alábbi tudósításban ’gyönyörködhettek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ádióhallgatók. Egy Hob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ues Band-koncert eseményét mondja el Föld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szló és a Dunántúli Napló fényképésze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ekhez nem fûzünk magyarázatot, szó szerint közöljük, a két f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vei önmagukért beszélne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bo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Ô azt mondta, hogy nem kér engedélyt. Nem azt mondta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tudta, hogy engedélyt kell rá kérni. Erre én kioktattam, azt mondta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 kommunizmusnak vége – szó szerint ezt a kifejezést használta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–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, ez nem mûködik, ez a mi személyiségi jogaink. Engedélyt kel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érni. A közönség elkezdett tapsolni, az úr pedig, akirôl mi nem tudtu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– ô még akkor sem mondta, abban a szituációban se –, hogy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unántúli Naplónak dolgozik, jött fotózni, hanem amikor a közönsé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kezdett tapsolni, akkor ô az elsô sorban állva gúnyosan megtapsol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ngem, mire én elveszítettem a türelmemet és kivezettettem a terembô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udósító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Éppen azon az eseményen a Dunántúli Naplót képviselted?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ész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második szám közepén összeraktam a technikát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kezdtem volna fényképezni, Földes leállította a zenekart/zenét. Az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szem, nem fontos itt idézni, hogy milyen szavakkal, de elég egyértelmû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ndta, hogy ha nincs engedélyem arra, hogy én fényképeket készítse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kor hová távozza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bo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t mondtam neki, hogy „Úgy kiváglak innen mint a macská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arni.” Ez lemehet nyugodtan a rádióban, mert ez az ember gúnyosan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hetetlen pimaszul, a vidéki, büdös, bunkó újságíróknak, kommunist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jságíróknak a modorában, háta mögött a sajtóval verte itt a nyálát, é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0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lnap majd cikket fog írni ellenünk. Ezek ilyen emberek. Nem az els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s nem az utolsó. Hát azért, aki ezt a riportot meghallgatja, az nyugodt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embesülhet ezzel a dologgal, hogy felszólítottuk ôt, hogy kérj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ngedélyt. Ô nem volt hajlandó engedélyt kérni, majd amikor gúnyos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apsolt, akkor kivezették a terembôl, a haja szála sem görbült, bár hogyh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n, az én kezeim körül, közé került volna, akkor lehet, hogy n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ssza meg ilyen szárazon. Én egy heves vérmérsékletû ember vagyo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gy hogy örüljön neki, hogy így megúszta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udósító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ármint, hogy én örüljek, vagy a fotóriporter?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bo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fotóriporter. Magával nekem semmi bajom. Csak azt akaro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 dologgal pontosan tisztában legyen, hogy amikor az embe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ínpadon áll éneklés közben és egy egész zenekart és a közönség személyiség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ogait védi, akkor nem igazán tudom tolerálni, sem azt kinyomozn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 ô nem mondja, hogy kicsoda és miért csinálja a képet, hogy 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t csinál. A világon mindenütt, sehová be sem jut kártya nélkül, mer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gy vágják ki, ahogy kel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ész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róbáltam volna vele megbeszélni ezt a dolgot, ha én i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apok egy mikrofont ehhez, vagy bármiféleképpen nagyjából azono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artneri viszonyba tudunk keveredni és nem úgy, hogy ô harminceze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attal a háta mögött ordít le a színpadról, én meg ott állok és hallgatom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ajnos ez nem történt meg. A közönség megtapsolta az ô alakításá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kem is tetszett, én is megtapsoltam és utána eljöttem. A közönsé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lószínûleg nem arra kíváncsi, hogy mi itt milyen magánmûsort adun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tehetôleg azért fizettek ötszáz forintot, hogy a zenekart hallgassá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udósító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t tisztáztad, hogy te most ki vagy és milyen újságot képviselsz?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ész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rre nem kerülhetett sor, egyrészt, mert nem tudtam szóho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utni, mert ô folyamatosan beszélt, hogy hát, vagy valami hasonló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ett a mikrofonba, másrészt meg én így nem vagyok hajlandó senkiv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árgyalni, hogy ô két méterrel magasabbról a hangszórókon keresztü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abál a tömegnek, én pedig ezt hallgatom. Ez nem olyan pozíció, amib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ármit meg lehet beszélni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udósító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án azt is figyelembe lehetne venni, hogy általában a koncertjegyek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 van tüntetve, hogy mondjuk fénykép, vagy hangfelvét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észítése szigorúan tilos. Hogy ha valaki alaposan megnézi a ti koncertjegyeiteke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kor ezen ezt nem látni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bo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zen nincs, de ezzel együtt ez az alapvetô, az emberi jogokb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nne van, hogy a személyiségi jogokban ez benne v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1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udósító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te esetedben nem történt etikai vétség?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ész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z egészen biztos. Tudni kell azt, hogy a magyar jo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erint ma Magyarországon ahhoz, hogy én bármilyen nyilvános rendezvényen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ott fellépô elôadóról, mûvészrôl, politikusról, bárkirô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vételt készítsek és azt publikáljam, ehhez az ég világon semmifél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ngedély nem kell. Érvényes belépôjegy kell, ami volt. Nézd, az elmúl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vekben lefényképeztem már jó néhány embert különbözô szituációkban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iknek a nagysága azért vetekszik Földes Lászlóéval. Arthur Sennár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gondolok, vagy a brit trónörökös, akkor még volt feleségére, Dianár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gy II. János Pál pápára, de egyikük sem állította le az elôadást, amiko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n fényképeztem. Nem kérdeztek rá, hogy honnan van engedélyem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bo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 van, hogy az újságírók, ez a fajta, ez egy pontos kifejezé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’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ajta’, ez, amit az elôzô rendszer, meg ez a rendszer kitenyésztett. Ezek az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szik, hogy nekik mindent lehet. Nem lehet mindent. A Hobo Blues Band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ályafutása 18 éves, azóta ebben a városban még nem fordult elô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jött volna egy akármilyen munkatárs, egy sajtómunkatárs és engedél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élkül csinálta volna, és hogyha fölszólítottuk, hogy menjen ki, nem vol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jlandó megnevezni magát és még ô támad ellenünk. Ilyen idôk járna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ész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égebben nagyon szerettem a Földesnek a dolgait, mostantó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zdve visszamenôleg teljesen hitelét vesztette, az a fajta szabadság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irôl ô itt énekel. Felül kell vizsgálnom az összes régi dolgait, amik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ô az elmúlt húsz évben, amióta a pályán van, elmond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set néhány éve történt. Varga Mihály szövegíró és Varga Mikl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szerzô megtiltotta a Vén Európa szlovákiai felhasználását, ugya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döbbenve értesültek arról, hogy szerzeményüket beleegyezés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 hangszerelték, szövegét lényegesen megváltoztatták. Ezt a válto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án az európai uniós választás rendezvényeinek dal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ták 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áky Pál az integrációs kérdéseket és a szlovákiai elôkészület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ügyelô miniszterhelyettes elmondta, hogy egy szlovák keresked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 munkatársa kereste fel hivatalát azzal, hogy a dalt felhasználj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vényeken. Csáky támogatta az ötletet. Szerinte a szerzôi jog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ése Gabo Dusik producer kötelessége lett volna, aki azonban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tte, hogy ebben az ügyben a reklámszervezô Monarch ügynökség intézked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ügynökség munkatársa, Miriam Pevalová viszont úgy nyilatk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feladatuk csupán az, hogy a már hangszalagra és videó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ögzített dallal nyissák meg a rendezvények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Drogok, italo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szenvedél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edvcsináló látványt nyújt-e a drogfogyasztáshoz az öngyilkos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követett Curt Cobain (Nirvana együttes) felesége a 2. színes oldal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ható Courtney Love nevû amerikai énekesnô, vagy inkább ugyanez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re pofozott hölgy a vonzóbb, azt mindenki döntse el mag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rock, akkor drog – száz megkérdezett közül a többség biztos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 ismérvei közé sorolja a szert is, noha az élet más területein p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észek, üzletkötôk, vezetô beosztású emberek körében legalább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kori, csak ôk nem verik nagydobra ez irányú szenvedélyüket. Nyugod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hetnénk a drogdiszkókat, a sportolók ajzószereit is, de maradj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felségterületén. Nevezettekkel ellentétben a balga rock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 esetben még büszkélkednek is eme szokásukkal, sôt a színpad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rdetik, ahogyan az elmúlt évek egyik amerikai, Pepsi-szigeti híres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2003. év egyik budapesti vendége Lou Reed, aki 1974-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padon mutatta be a kezdôknek, hogyan kell intravénásan bead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t. A fogyasztók közül sokan azzal védekeznek, hogy a legelterjedt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 az alkohol, még sincs betiltva. Ez a gyermeteg állí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gyenge lábakon áll, hiszen akkor a szenvedélyes kajások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ez is betegséghez vezet – az ételt kéne hatóságilag megvonni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orexia híveit meg evésre lehetne kötelezni. Komolytalan elgondol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egyetlen dolog közös az említett betegségtényezôkben, neve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, hogy a mértéktelenség a mégoly ártatlannak látszó eset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tragédiához vezet. Ez persze nem vonatkozik a kábítószerekre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 legkisebb mennyisége is elfogadhatatlan és csak annyiban veth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 az alkoholos nedûkkel, amennyiben azokat is szintetikus anyago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ncsolják. Érzi is a polgár már egy-két kupica után, hogy piszko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og a feje. Amíg azonban a bizonyos növényekbôl erjesztett alkoholtartalm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alok évezredek óta az étkezés részét képezik, könnyít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észtést, a józan gondolkodású ember zamatukért fogyasztja az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vezeti cikknek nevezik, a kábítószereket nevükhöz méltóan kimondot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ábulat elérése érdekében veszik magukhoz a fogyasztó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adásul többségük mesterséges alapanyagból készü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es szemléletet tükröz a drogellenes fesztiválok többsége,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s elôfordul, hogy olyanok kardoskodnak a szerek ellen, akik a dol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köznapokon maguk is élnek vele. Ez a farizeus magatartás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lenne elkerülhetô, ha a fellépôk folyamatosan és követke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ot adnának narkotikumok elleni véleményüknek, különben az eg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velet csupán az alkalmi magakelletés szintjén marad. Ehhez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lakozni kéne a cégeknek, támogatóknak, lemezkiadóknak, ak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erzôdtetnének olyan elôadókat, mûvészeket, zenekarokat, akik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tudott, vagy kiderült, hogy drogosok. Ez azonban pillanatnyi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képzelhetetlen, hiszen annak idején pl. a Beatles tagjainak a kiadó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lgáltatta még az egészségileg megvizsgált rosszlányokat is, ne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 franckarikát összeszedve ágynak dôljenek és emiatt kelljen lemond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ncerteket. Mindez eltörpül amellett, hogy a kiadók nem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ôket, hanem narkotikumokat is felszolgált/n/ak a zenekarok tisztelet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 partikon – pl. Led Zeppelin esetében –, hogy a bôségszaru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ködô zenészek alkotói ihletét – már amennyire a szerekkel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séges – fenntartsák. Bizony, igen-igen ritkán hallani elitélô megnyilvánulás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gy többség sodortatja magát az árral, ész nélk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togatja a betanult sódert, hogy az enyhe drogok ártalmatlanok. Itt jegyezz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hogy a hatóság is szemet huny a fôleg a Pepsi-sziget ide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okszorozódó, a vadkendert ábrázoló/hirdetô pólók felett, hol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törvényileg ellene vannak, akkor ezeknek a jelképekne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e létjogosultsága. Szerencsére az is elôfordul, hogy egyik-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ség letér a rossz útról, felhagy a káros szenvedéllyel, ám ez a vál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ért mindig igen apró betûvel, csupán a sorok között eldug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ik meg. Vajon miért nem lehet a 'megtért' zenekarokat, elôadó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alább akkora nyilvánosság elôtt a váltás okairól beszéltetni, mint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nnak az ellenkezôjét a színpadon mikrofonba harsogták? Nark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ész világ és úgyis hiábavaló minden ellene tett erôfeszítés? Az alábbi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ha ezt látszanának igazo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a szerek tehát éppen azért készülnek, akár enyhe, akár erô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mában, hogy bódulatot okozzanak, segítsék a valóságtól való elszakad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nem ezt tennék, senki nem használná ôket, ahogyan az alkoholmen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ör sem tudott különösebb népszerûségre szert tenni,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ogyasztónak nem érzékcsalódásra van szüksége, hanem való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ra. Következésképp teljesen mindegy, hogy milyen mértékû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szeres használatuk egy idô után függôségi állapotot eredménye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vonásuk pedig komolyan igénybe veszi a szervezetet. Mivel az élete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szélyeztetik, erre az alábbiakban közölt számos tragédia a bizonyí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megfelelôen kell kezelni, de azokat a személyeket is, ak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jedését, terjesztését akár saját anyagi hasznuk érdekében, akár bará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ességbôl elôsegítik. Délkelet-Ázsiában halállal büntetik azt, aki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rmelyik fajtáját megtalálják. És hogy mennyire része a sz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álata a mûfajnak, Robbie Robertson, az egykori Band együtt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ezetôje így emlékezett a zenekar feloszlásának okair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kkor 16 év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agyon hosszú idônek tûnt. Elmentél az újabb és újabb körutakra és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gész drug, szex és rock ’n’ roll eszmeiség már nem jelentett szórakozás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rtelen valami eszement szürkeség vett körül. A The Last Waltz címû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búcsúkoncertrôl készített film forgatása közben is mindenki ôrültü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ívta egyik marihuánás cigit a másik után, a kokainról pedig csak évekk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ésôbb tudtuk meg, hogy nem játék, hanem gyilkos fegyver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 Magyarországot is elérte az a Nyugaton egyre izmoso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galom, amely a gyenge drogok törvényes használatának engedélyez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zte ki céljául. E sorok írása idején kapott szárnyra a hír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Hollandiában fájdalomcsillapítóként receptre is felírj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huánát, már nálunk is enyhíteni szeretnének az eme szerekkel kapcsola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ntetések szigorán. Csakhogy egyfelôl a magyar társad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lég toleráns (elnézô) a fogyasztókkal, másrészt nincs a világon elfoga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vatalos álláspont, hogy mi számit ebbe a csoportba.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társadalmat kell-e felelôssé tenni a drogokat meg nem enge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tartása miatt, arra a Tisztelt Olvasó eme fejezet után bizonyára határozott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 tud adni. Egyébként ha már fájdalomcsillapító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szó, akkor elôbb-utóbb a pálinkát is fel lehet írni receptre, hisz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gó fogakra bizonyítottan kedvezô hatást gyakoro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közelmúltnál maradva 2003. május 4-é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ngedd szabadon a kendert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kiáltással tüntetést szervezett a Kendermag Egyesület a budapes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örösmarty téren. Védnöke Jancsó Miklós, egyik szószóló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rád György, a mûsorvezetô Acél Réka és Till Attila volt. A harci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állást plakátjuk szerint fellépésével támogatta többek között Lova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rás (Kispál és a Borz), a magyar Himnuszt megújítani szándék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ima Sound System, a reggae mûfajban utazó Ladánybene 27 (1999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úliusában még az esztergom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ût a fûbe, avagy ne kábíts! </w:t>
      </w:r>
      <w:r>
        <w:rPr>
          <w:rFonts w:cs="Toronto;Times New Roman" w:ascii="Toronto;Times New Roman" w:hAnsi="Toronto;Times New Roman"/>
          <w:color w:val="1C1C1A"/>
        </w:rPr>
        <w:t>drogelle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ztiválon léptek fel), a rapper Sub Bass Monster és az új hullám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üller Péter ’Sziámi’, az egykori Diák-, újabban Pepsi-sziget,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abban Szigetfesztivál agytrösztje. Miközben elvtársaik folyam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 jajgatnak, hogy nincs elég szenvedélybetegekkel foglalkozó utó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elô, hogy drogos cimboráikat kiközösítik, nevezettek arra buzdíta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ehetôleg mindenki álljon közibük, aztán majd csak lesz valahogy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mûvelt’ Nyugat tehát begyûrûzött ezen a téren is a Kárpátmedencéb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1967-ben hasonló kezdeményezéshez adta nev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ul McCartney a The Times címû lapban megjelent és a marihuá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ntetlen használatáért síkra szálló kiáltványban. Allen Ginsberg, a beatnemzed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ra tartott költôje ugyancsak meggyôzôdéssel vall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hallucinogén anyagokat meg kell osztani az írókkal, mûvészekk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a-e, hogy ezek után a tömegek követik a világhírességek példájá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már hírességeknél tartunk, 2002-ben egy kábítószer-keresked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letérôl adtak ki sikervárományos DVD-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r. Nice (Kedves Úr) </w:t>
      </w:r>
      <w:r>
        <w:rPr>
          <w:rFonts w:cs="Toronto;Times New Roman" w:ascii="Toronto;Times New Roman" w:hAnsi="Toronto;Times New Roman"/>
          <w:color w:val="1C1C1A"/>
        </w:rPr>
        <w:t>címm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kit – Howard Marks – úgy hirdet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 szakmában a világ leghíresebbikét.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zménye, hogy a 70/80-as években a vil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nderforgalmának negyedét forgalmazta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1995-ben szabadult és magá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World’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st Evil Drug Baron (A Világ Leggonoszabb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rogbárója) </w:t>
      </w:r>
      <w:r>
        <w:rPr>
          <w:rFonts w:cs="Toronto;Times New Roman" w:ascii="Toronto;Times New Roman" w:hAnsi="Toronto;Times New Roman"/>
          <w:color w:val="1C1C1A"/>
        </w:rPr>
        <w:t>címmel megajándékozó börtönf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 titkot is feltárt dicstelen múltjából. Eh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ik, hogy az Egyesült Királyság legkeresett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ûnözôje volt. Elsô marihuánás cigij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 Oxfordi Egyetemen szívta, Kerouac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vasta, Bob Dylant és Roland Kirk-öt hallga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yal Albert Hallban jelen volt Allen Ginsberg, Lawrence Ferlinghet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ás beatköltôk elôadásain. Hatásukra hamarosan az LSD-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ipróbálta. Foglalkozott koncertszervezéssel, kapcsolatba kerü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nks, Small Faces, Them együttesekkel. Utcai árusként kezdte, maj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kereskedô lett, végül csempész. A kendert gyanútlan rockzenés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 tonnányi berendezést szállító kamionjaiban rejtette e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mpészte be Amerikába. Ezt történt az Emerson, Lake and Palm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nk Floyd, Eric Clapton, Genesis esetében is, amikor a zenekarral uta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koló emberekkel (road) egyezett meg, hogy hová dugják az ’anyagot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ment sokáig, miközben hónapokig a brit énekes, P. J. Prob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ezt követôen a dán Nina&amp;Frederik kettôs menedzsereként is fala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magának. Frederik nemcsak az Eurovizio Dalfesztivál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lt sikeresen, hanem a csempészésben is jeleskedett. Howar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nk korszak idején egy kiadót is alapított Lucifer Records néven, é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Howard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ark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uck You </w:t>
      </w:r>
      <w:r>
        <w:rPr>
          <w:rFonts w:cs="Toronto;Times New Roman" w:ascii="Toronto;Times New Roman" w:hAnsi="Toronto;Times New Roman"/>
          <w:color w:val="1C1C1A"/>
        </w:rPr>
        <w:t>címmel egy kislemezt adott ki. A ’80-as években a britek lefülel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noha rábizonyították a kábítószer-kereskedelem vádj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 csak hamis útlevél használata miatt ültették le. Miután szabad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anyolországba vonult vissza, ahol 1990-ben újra elfogták és kiad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esült Államoknak. Büntetése öt év múlva telt le, és ekko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 hinni a fülének. A Creation Records kiadó Fuzzy Logic elnevezés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a engedély kért tôle, hogy a különbözô útleveleiben haszná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eit feltegy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uper Furry Animals </w:t>
      </w:r>
      <w:r>
        <w:rPr>
          <w:rFonts w:cs="Toronto;Times New Roman" w:ascii="Toronto;Times New Roman" w:hAnsi="Toronto;Times New Roman"/>
          <w:color w:val="1C1C1A"/>
        </w:rPr>
        <w:t>címû lemezének borítój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engedte. Miért is ne tette volna? Valami ebbôl is jön a konyhár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DVD mellé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hol is hagytuk abba? Ott, hogy a kemény szereknek mi köze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nevezett enyhe kábítószerekhez, így a marihuánához? Rengeteg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igarettát is eleinte csupán slukkonként szívja az ember. Az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szer csak azon kapja magát, hogy naponta már egész dobozzal fogyasz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lehetôleg egyre erôsebb dohányból. Addig azonban, amíg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ismert személyiségek rossz példával járnak elôl, a drogok til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sztába kiáltott szó. A dolog akkor vált élesbe, amikor ezen atyafi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saját bôrükön – esetleg szeretteik, gyermekük vesztén – érzik a gond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Amikor Ozzy Osbourne megtapasztalta fia szenvedélybetegség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 nyomban szembefordult a narkotikumokkal.) Akkor maj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ógyulás reményében elindulnak az utókezelôbe ezek a munkára kép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i roncsok és mi, akik hiába óvtuk ôket a bajtól, akiket kifiguráz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urrogtak, mert nem álltunk közibük, mélyen a zsebünk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lunk, hogy fizessük a gyógyításukat. Keresztény felebaráti szer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ányára fognak hivatkozni, ha nem elég gyorsan és önként tessz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bûneikért hibásak csak mi lehetünk. Ezt a kérdést mindenkinek f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 tennie magának, fôleg miután végigolvasta ezt a fejezetet, lá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geteg, fiatalon elhunyt áldozatot. Mert valamennyien azok, a drogkereskedô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fajta liberális szemlélet és a saját gyengeségük áldozata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nyájan marihuánával kezdték és koporsóban végezték. Halál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yen intô példa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világában elsôsorban azért kaphattak nagyobb hangsúly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k, mert ez a mûvészeti irányzat tudt/j/a megmozgatni a leg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tömegeket, gondoljunk csak a több száz ezres fesztiválokra, amel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ncsesbányának számítanak a drogkereskedôk üzleti terv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ásik indok a zenészek többnyire zaklatott lelkiállapota, túlfesz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vitele, az ôszinte barátok hiánya és a lemezkiadók velük szembe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atos elvárása lehet, hiszen volt idô, amikor a Beatles az állandó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utak mellett évente két album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nyszerült letenni az EMI asztal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cipôben járt a 70-es évek ele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olland Shocking Blue (Nemzetköz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o.1. sikerük vol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enus</w:t>
      </w:r>
      <w:r>
        <w:rPr>
          <w:rFonts w:cs="Toronto;Times New Roman" w:ascii="Toronto;Times New Roman" w:hAnsi="Toronto;Times New Roman"/>
          <w:color w:val="1C1C1A"/>
        </w:rPr>
        <w:t>), tô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nte három LP készítését várta el kiadóju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is dobták a törülközôt hamaros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szer ad, ki gyorsan ad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ja a közmondás, márpedig a látványüz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napról a másikra vált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ában minden érintett tud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ddig kell ütni a vasat, amíg meleg, hiszen nem megfelelô jövôbelá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én a ma csillagai a holnap koldusai lehet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nézzük, milyen szerekkel igyekeztek elérni ’imádott’ hôsein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aképeink azt az állapotot, amellyel még nagyobb teljesítmény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rkalhatták magukat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60-as évek Angliájában az amphetamin tabletta volt a ’sláger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receptre lehetett kiváltani. Az amphetaminokat, pl. speedet, a Mo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vat követôi purple hearts-nak, bíborszívnek nevezték és azért szed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éberek maradjanak, úgyis mondhatnánk, a másnap energiá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nap akarták elégetni. A speed egyébként a szegény ember kokain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vonása feszültséget, nyugtalanságot ok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dô tájt még viszonylag kevés heroinosról tudtak Nagy Britanni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túlzottan foglalkoztak a többnyire Pakisztánból ér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aggal, mert szinte marihuánának, azaz könnyû drognak tekint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nem veszélytelen szer, injekciózással könnyen túladagolás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het, ezért inkább szívják. Egy idô után annyira beeszi magá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be, hogy az már nem is mûködik nélküle, hirtelen megvon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zikai fájdalmakat okoz. Mákgubóból állítják elô, mint az ópium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fajta ’meglódulás’ érdekében szedik, jó hangulatot gerjeszt, min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hol. Elsôsorban az unatkozók fogyasztják, más szóval azok, akik j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ukban nem tudják, mit csinálja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rek erôssége azonban nem állt meg ezen a ponton, roham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kozódott és 1969 nyarán már az LSD-nél (Lysergic-Acid Diethylamide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hatékonyabb anyagok jelentek meg Amerikában. Az MD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ául natriumpentothal, methedrin, psylocibin és egy, a lovaknak a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ugtatószer keveréke volt. Vajon fogyasztói közül hányan gondo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ig, hogy miféle vegyszerben keresték boldogulásukat?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LSD – a ’sav’ –, a 60-as év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Nyugati partvidék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jedt el. Alkoholmentes italok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ltötték, a mûvelet legjelentô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adói a Jefferson Airpla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rateful Dead és a Quicksilv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senger Service együttes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gynevezett Acid Rock képvisel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. (Utóbbi kettô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 halottat eredményezett e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vedélyük.) Egy ’utazás’ 6-8 ó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tartamú, de hatása valójában 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ctôl három napig is eltarthat. A hippik Flower Power mozgal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ádta, úgy mondták, hatására megmozdultak a falak, fogyasztói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ezhették, hogy közelebb kerültek Istenhez. Sajátos módon éppen Er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rdon emlékezik úgy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kés korszaknak akkor lett igaz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, és a rendôrség is at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ve igazoltatott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sszú hajút, amikor Char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nson és bandája LSD ha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tt a fekete mágia elôírásai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ilkolta meg 1969. auguszt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9-én Rosemary és Leno La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ancát, majd Sharon Tate színészn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ársaságát a Benedict Canyonban. Amikor elfogták, kapcsolatb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zták ôket a Beatl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hite Albumával</w:t>
      </w:r>
      <w:r>
        <w:rPr>
          <w:rFonts w:cs="Toronto;Times New Roman" w:ascii="Toronto;Times New Roman" w:hAnsi="Toronto;Times New Roman"/>
          <w:color w:val="1C1C1A"/>
        </w:rPr>
        <w:t>, mert állítólag a gyilkos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án azt hallgat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nsont egyébként 16 éves, alkoholista anya hozta világra, ap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merte. A börtönben harminc év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csak bilincsben sétálhat, soha nem fo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ulni, pedig még Axel Rose, a Gun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n’ Roses énekese is egyik példakép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otta, hiszen gyakran viselt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rültnek az arcképével díszített póló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csi volnék, vajon akkor is ezt 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, ha Manson az ô szerettei köz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szárol le valakit?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Greatful Dead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 xml:space="preserve">Charles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anso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Sharon Ta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aya utcai szóhasználat a jó minôségû ganja – indiai eredetû szó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t, jóllehet természetes gyógynövény, amit a spanyolok 1545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ttek Amerikába. A Rasták a ganja törvényesítését követel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aikában, ahol a felnôttek 65%, a 21 év alattiak 80% kipróbálja. Bo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ley kijelentette, hogy a ganja, a marihuána szívása elôsegíti az elmélked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s, Freund Tamás agykutató errôl egészen másként vélekedi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marihuána kórosan avatkozik be az agyi folyamatokba, felborítj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belsô egyensúlyt. Tartós fogyasztása tartós károsodást okoz, 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gy hol a határ, ahonnan nincs visszaút, egyelôre nem tudható” </w:t>
      </w:r>
      <w:r>
        <w:rPr>
          <w:rFonts w:cs="Toronto;Times New Roman" w:ascii="Toronto;Times New Roman" w:hAnsi="Toronto;Times New Roman"/>
          <w:color w:val="1C1C1A"/>
        </w:rPr>
        <w:t>– nyilatk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yar Nemzet 2003. november 8-i számában, ahol kimerí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letezte a vizsgálatok szakmai tapasztalata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60-as évek közepéig, a zenekarok tagjai ha éltek is a narkotikumokk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ról a Velvet Underground együttes kivételével nemi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tak dalaikban. Az egyik úttörô ezen a téren is a Rolling Stones vol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agge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ther’s Little Helper (A mama kis segítôje </w:t>
      </w:r>
      <w:r>
        <w:rPr>
          <w:rFonts w:cs="Toronto;Times New Roman" w:ascii="Toronto;Times New Roman" w:hAnsi="Toronto;Times New Roman"/>
          <w:color w:val="1C1C1A"/>
        </w:rPr>
        <w:t>– 1966) címû dal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z említést egy piciny sárga tablettáról, amelyik jó szolgál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z a nehéz pillanatokban. Egy évvel késôbb a Jefferson Airplane sikerszám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hite Rabbit (Fehér nyúl) </w:t>
      </w:r>
      <w:r>
        <w:rPr>
          <w:rFonts w:cs="Toronto;Times New Roman" w:ascii="Toronto;Times New Roman" w:hAnsi="Toronto;Times New Roman"/>
          <w:color w:val="1C1C1A"/>
        </w:rPr>
        <w:t>tartalmazott egyértelmû utalás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rekre. Aztán elszabadult a pokol. AWho együttes vezetô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 Townshend büszkén nyilatkozta, hogy szív, meggondolatlan kérkedés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lett a következménye, hogy a rendôrség erôsen rászál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okra. Nem véletlen, hogy a gitáros akkoriban nem igazán élve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társai rokonszenvé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lice Coop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8-ban elvonókúrára kellett mennie krónikus alkoholizmusa mia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lvin Le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n Years After gitárosa az ôrjítô tempójú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utazásokat és társaival történt torzsalkodás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kábítószerekkel tudta elviselni, fô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ist fogyasztott. Egy alkalommal a rangos Fillmo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est koncerttermében léptek fel, ám elô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ki marihuánás cigarettát nyújtott felé, legal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zt mondta neki. Valójában angel dust volt, ami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elájult, hogy ugyanazt a nótát kétszer ját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tta el. A közönség csak azért nem vette észre, mert ugyanilyen b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potban támolyg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wcastle-bôl származó együttes elôsz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ban tapasztalta meg a (nagy)városlak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rületes narkózását. Ôk is cannabissal, az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dkenderrel kezdték, az elsô zsákkal még Gra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d ajándékozta meg ôket. John Ste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 bevallotta, hogy már 1963-ban is sz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urple hearts tablettákat, de mivel nála kedvezô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t váltottak ki, felhagyott velük. Hil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entine gitáros elôször hasisra vál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z LSD-t is kipróbálta, Eric Burdonnal is ô ismertette meg a ’savat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5-ben, ôk ketten, valamint Zoot Money és Brian Epstein rendsze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SD ’üléseken’ vettek részt. A zenekarban egyedül Alan Price tu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állni a csábításnak, ráadásul a többiek az alkoholt sem ve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Burdon, George Bruno (Zoot) Money és Brian Auger egyen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sztestvéreknek nevezték magukat. Burdon egészen 1970-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szeres fogyasztója volt az LSD-nek, igaz, már három évvel koráb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vallot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od Times </w:t>
      </w:r>
      <w:r>
        <w:rPr>
          <w:rFonts w:cs="Toronto;Times New Roman" w:ascii="Toronto;Times New Roman" w:hAnsi="Toronto;Times New Roman"/>
          <w:color w:val="1C1C1A"/>
        </w:rPr>
        <w:t>cimû dalában, hogy elkövetett hibák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„...When I think about the good times, I have waisted… – Ha visszagondolo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okra az idôkre, amelyeket elvesztegettem”)</w:t>
      </w:r>
      <w:r>
        <w:rPr>
          <w:rFonts w:cs="Toronto;Times New Roman" w:ascii="Toronto;Times New Roman" w:hAnsi="Toronto;Times New Roman"/>
          <w:color w:val="1C1C1A"/>
        </w:rPr>
        <w:t>. Aztán egy szé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on belôtt állapotban meglátta magát 103 évesen, amint Buddha szólít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következett Jimi Hendrix halála. Ekkor határozta el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tat életmódján, ami azonban csak részben sikerült ne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thony Kied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ed Hot Chilli Peppers énekesének apja drogkereskedô volt, aki fi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 adta át magát a narkotikumok élvezetén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at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it Bob Dylan kínálta meg elôször marihuánás cigarettával, még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4. augusztus 28-án New Yorkban. Brian Epstein ekkor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döbbenve utasította vissza, mondván, hogy sohasem éltek a szer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l, ám ekkor a gitáros-énekesen volt a csodálkoz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a és rákérdezett. Ugyan mondja má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, mi a fenét jelen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 Want To Hold You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nd </w:t>
      </w:r>
      <w:r>
        <w:rPr>
          <w:rFonts w:cs="Toronto;Times New Roman" w:ascii="Toronto;Times New Roman" w:hAnsi="Toronto;Times New Roman"/>
          <w:color w:val="1C1C1A"/>
        </w:rPr>
        <w:t xml:space="preserve">egyik sorában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I get high (A csúcso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agyok)” </w:t>
      </w:r>
      <w:r>
        <w:rPr>
          <w:rFonts w:cs="Toronto;Times New Roman" w:ascii="Toronto;Times New Roman" w:hAnsi="Toronto;Times New Roman"/>
          <w:color w:val="1C1C1A"/>
        </w:rPr>
        <w:t>kitétel? A választ Lennon adta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tömör lényege, hogy Dylan elhallot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szöveget, hiszen az így hangzik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” I can’t hid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nem tudom elrejteni)”</w:t>
      </w:r>
      <w:r>
        <w:rPr>
          <w:rFonts w:cs="Toronto;Times New Roman" w:ascii="Toronto;Times New Roman" w:hAnsi="Toronto;Times New Roman"/>
          <w:color w:val="1C1C1A"/>
        </w:rPr>
        <w:t>. Persze csak az elsô lép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héz megtenni, és a kísértésnek folyam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tett Beatles muzsikusai egy idô utá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érették magukat, ha a narkotikumokról es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. Állandó bejárásuk volt – akárcsak dr. Thimoty Learynek – az arisztokr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a Browne fenséges lakosztályába, aki egyébként a Guinne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rodalom fônökének (Earl of Iveagh) unokatestvére volt. Már r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g múlt idôt kell használnunk, és nemcsak azért, mert ezek az esem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négy évtizeddel ezelôtt játszódtak, hanem mert az otthon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ig kábítószerek tömkelegét tároló Tara 1965-ben belôtt állapo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los jelzésnél vezette át autóját egy útkeresztezôdésen. Karambol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belehalt. Az efajta balesetek azóta rendszeressé vál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 évtizedekig kellett várni, hogy ezekben az esetekben ne csa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holszondát fújassák meg a vétkesekkel, hanem vizsgálják a szervez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vô narkotikumszintet is. Amikor néhány esztendôvel ez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ízben vetôdött fel ennek lehetôsége, a liberális sajtó bohócot a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inálni az imigyen eljáró hatóságból. Aztán bekövetkezett Csász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d emberéletet is követelô balesete és ettôl kezdve már nem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ônyeg alá söpörni ezeket az ügyeket. Hogy egy ilyen személyre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ilag kibukva, mások testi épségét veszélyeztetve furikázott az utc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mes-e egyáltalán idôt fecsérelni, az ésszerû válasz az len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em. Ennyivel azonban nem térhetünk napirendre a dolgok föl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pstein sem volt jobb a Deákné vásznánál, még akkor is, ha imén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rökönyödésével tisztában vagyunk. Az 1966. július 3-i, manil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atles-koncert után a repülôgépen magát mindenféle tablettával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ütô menedzser hisztérikus jelenetet rendezett. Többek között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az a pillanat, amelynek láttán a zenészek világosan értésére ad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bbôl elegük van, többé nem kívánnak élôben színpadra állni. Ismer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ekkel telített mindennapjaikat, talán nem lett vo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alapjuk Brian szemére vetni viselkedését, de legalább ôk maguk tartózko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lyetén megnyilvánulásoktól. Lennonnak például az utolsó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Bob Dy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ük után elválaszthatatlan társa lett a marihuánás cigi, de Paull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tétben nem vetette meg az LSD-t sem, saját bevallása szerint legal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r ’utazást’ tett. Amikor mindezeket még alkohollal is leöblí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csoda, hogy szinte önkívületi állapotba kerül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okan állítják, hogy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gt. Pepper</w:t>
      </w:r>
      <w:r>
        <w:rPr>
          <w:rFonts w:cs="Toronto;Times New Roman" w:ascii="Toronto;Times New Roman" w:hAnsi="Toronto;Times New Roman"/>
          <w:color w:val="1C1C1A"/>
        </w:rPr>
        <w:t>-album több dala kábítószerek ha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tt készült, maga George Martin is úgy nyilatkozott, hogy ajzósz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 egészen más lemez született volna. Ez biztosan így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, csak azt nem tudjuk, hogy jobb, vagy rosszabb lett volna. A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nincs példa, hogy valaki belôtt állapotban valami elképesz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át alkotott, ellenkezôjére annál inkább (lásd Aerosmith). 1967-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mind a négy gombafejû keményen füstölt, sôt a legszerényebb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tt Harrison is kipróbálta az LSD-t. Paul McCartney elsôsorban kokain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azott a lemez készítése alatt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Day In The Life </w:t>
      </w:r>
      <w:r>
        <w:rPr>
          <w:rFonts w:cs="Toronto;Times New Roman" w:ascii="Toronto;Times New Roman" w:hAnsi="Toronto;Times New Roman"/>
          <w:color w:val="1C1C1A"/>
        </w:rPr>
        <w:t>címû dalá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egyik sorával –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„He blew his mind out in a car” </w:t>
      </w:r>
      <w:r>
        <w:rPr>
          <w:rFonts w:cs="Toronto;Times New Roman" w:ascii="Toronto;Times New Roman" w:hAnsi="Toronto;Times New Roman"/>
          <w:color w:val="1C1C1A"/>
        </w:rPr>
        <w:t>– meg is emlé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unyt Tara nevû barátjáról. A Queen magazinnak nyilatkozt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az LSD-t is kipróbálta, am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It opened my eyes. It made me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tter, more honest, more tolerant member of the society. (Felnyitotta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zememet, jobbá, ôszintébbé és társadalom elnézôbb tagjává tett.)” </w:t>
      </w:r>
      <w:r>
        <w:rPr>
          <w:rFonts w:cs="Toronto;Times New Roman" w:ascii="Toronto;Times New Roman" w:hAnsi="Toronto;Times New Roman"/>
          <w:color w:val="1C1C1A"/>
        </w:rPr>
        <w:t>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kivel szemben lett megértôbb a rangos muzsikus? És kell-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értéshez kábítószer? Tiszta elmével alighanem könnyebb gondolkod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, akkor talán Tara Browne nem került volna bele a Beat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mûvébe. Paul másutt még tovább is ment az indoklással, mondv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zerektôl megnyugodott, megtalálta önmagát, ki tudott szál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magából. A kérdés megintcsak az, hogy mi végre kellett ez az értelm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velet. Az amerikai Beat Generation tagjai, élükön Ginsbergg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oztatták állandóan az önmegvalósítás és saját énjük keresés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ét. Szeretném én látni azt az asztalost, üvegest, maró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naponta ezeket a tulajdonságokat keresi önmagában, holott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nkadarab, minden szakmunkás által végzett tevékenység ugyan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tás. Ezek az emberek mégsem lôtték be magukat, hogy el tud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zni a rájuk bízott feladataikat. A BBC is ekképp gondolkodhatot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iko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gt. Pepper </w:t>
      </w:r>
      <w:r>
        <w:rPr>
          <w:rFonts w:cs="Toronto;Times New Roman" w:ascii="Toronto;Times New Roman" w:hAnsi="Toronto;Times New Roman"/>
          <w:color w:val="1C1C1A"/>
        </w:rPr>
        <w:t>több dalát is összefüggésbe hozta a narkotikumokk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lejátszásukat betiltotta.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Day in the Life</w:t>
      </w:r>
      <w:r>
        <w:rPr>
          <w:rFonts w:cs="Toronto;Times New Roman" w:ascii="Toronto;Times New Roman" w:hAnsi="Toronto;Times New Roman"/>
          <w:color w:val="1C1C1A"/>
        </w:rPr>
        <w:t>-ról már szóltunk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e itt van mé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ucy in the Sky with Diamonds</w:t>
      </w:r>
      <w:r>
        <w:rPr>
          <w:rFonts w:cs="Toronto;Times New Roman" w:ascii="Toronto;Times New Roman" w:hAnsi="Toronto;Times New Roman"/>
          <w:color w:val="1C1C1A"/>
        </w:rPr>
        <w:t>, amelyben a cenzo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LSD éltetését vélték felfedezni. Valljuk be, fölösleges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a zenekar az önbevallás módszerével, szinte dicsekedve újságo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vedélyét a tömegtájékoztatásban, így az önmaguk által elv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héz kô röppályája immáron kiszámíthatatlanná vált. De még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yivel sem elégedtek meg. Mint fentebb említettük, ugyanezen év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ul nevét adta a The Timesban megjelent és a marihuána bün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álatáért síkra szálló kiáltványhoz, ami ugyan lehetett jó p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ippi közösségek szemében, de ugyanakkor fricskát adott az értelem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ul a sajátját sem találta, mert amikor 1970. május 11-én kilép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lesbôl, élete teljes zûrzavarrá lett, heroint szippantott, bezárkó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kóciai birtokára. A világ egyik leggazdagabb és legsikeresebb zené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rabokra esett. Noha egy idô után újra rátalált önmagára és sik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re halmozott, szinte szándékosan hívta ki maga ellen a sors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2-ben feleségét, Lindát, Denny Seiwellt, a Wings együttes gitáro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ôt magát Svédországban csípték meg marihuána tartása miatt, farm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egész kis ültetvényre bukkantak a hatóságok. 1975-ben L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elesben egy útellenôrzés során a rendôrök, 1980-ban pedig a toki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pülôtér vámosai találtak Paul bôröndjében nem is igen rejtve tár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9 gramm marihuánát. Bilincsbe verve vezették el, tíz nap fogvatar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kitoloncolták az országból. Az eset nem ártott hírnevének. 1978-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n vele ellentétben Lennon rájött a valóságra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agamat és korosztályom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drogkárosítottak közé sorolom, bár önkárosítás lenne a találóbb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ifejezés.” – </w:t>
      </w:r>
      <w:r>
        <w:rPr>
          <w:rFonts w:cs="Toronto;Times New Roman" w:ascii="Toronto;Times New Roman" w:hAnsi="Toronto;Times New Roman"/>
          <w:color w:val="1C1C1A"/>
        </w:rPr>
        <w:t>nyilatkozta. Ekkor már megszületett Sean Taro On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on nevû fia, és attól kezdve haláláig családjának é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illie Hollida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azz sokak szerint leghíresebb énekesnôje, 18 éves korában fedez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. 1943-ra ért pályája csúcsára, de ekkor már heroinista volt, kábítósz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ása miatt be is börtönöztek. Szenvedélybetegség áldozata l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lack Sabba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enekar kezdettôl fogva ajzószerekre kényszerült. Mivel 1971-be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turné során a helybeli tv és rádió semmit nem játszott tôl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lehetôségük maradt saját maguk népszerûsítésére, az állan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zés. Már alvásra sem volt idejük, az álmosság elûzése érdek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énkítô szerekhez folyamodtak. Fôleg kokainban utaztak, mer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tól mindig betegek lettek, az LSD-vel való próbálkozásuk is zátony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utott. Ozzy Osbourne akkor hagyott fel vele, amikor belôtt állapot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ló jelent meg elôtte és emberi hangon szólt hozzá. Noh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aponta éltek valamelyik anyaggal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ands Of Doom (A Sors kezei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ukban éppen a drogok veszélyességére hívták fel a figyelme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ttôs értelmû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weet Leaf</w:t>
      </w:r>
      <w:r>
        <w:rPr>
          <w:rFonts w:cs="Toronto;Times New Roman" w:ascii="Toronto;Times New Roman" w:hAnsi="Toronto;Times New Roman"/>
          <w:color w:val="1C1C1A"/>
        </w:rPr>
        <w:t xml:space="preserve">, egyfelô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’Édes levél’ </w:t>
      </w:r>
      <w:r>
        <w:rPr>
          <w:rFonts w:cs="Toronto;Times New Roman" w:ascii="Toronto;Times New Roman" w:hAnsi="Toronto;Times New Roman"/>
          <w:color w:val="1C1C1A"/>
        </w:rPr>
        <w:t>értelemben a vadkenderr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ható összefüggésbe, másfelôl egy cigarettás dobozon olvas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öveg – mondták legalábbis a zenekar tagjai. A New Music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xpress egy korabeli cikk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’The dark prince of the downer rock’</w:t>
      </w:r>
      <w:r>
        <w:rPr>
          <w:rFonts w:cs="Toronto;Times New Roman" w:ascii="Toronto;Times New Roman" w:hAnsi="Toronto;Times New Roman"/>
          <w:color w:val="1C1C1A"/>
        </w:rPr>
        <w:t>(A barbitur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lmú drogok sötét hercege) címmel húzta le róluk a keresztvize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vel downer a rockzsargonban pontosan ezt jelentette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ol.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, 1972-es albumuk készítése közben már nyíltan vállalják narkomániáju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pasast csak azért tartottak maguk mellett, hogy an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áskájában mindig ott legyen a kokain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nowblind(Hóvakság) </w:t>
      </w:r>
      <w:r>
        <w:rPr>
          <w:rFonts w:cs="Toronto;Times New Roman" w:ascii="Toronto;Times New Roman" w:hAnsi="Toronto;Times New Roman"/>
          <w:color w:val="1C1C1A"/>
        </w:rPr>
        <w:t>címû dal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rrôl szól. Geezer Butler úgy emlékszik, hogy miközben stúdiómun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5000, addig a közben elfogyasztott kábítószer 75 000 dollár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zzy Osbourne több évi kísérletezés után végül a drog helyett az alkoh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otta. Egyik koncertjüket is miatta késte le, mert tökrésze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ki másnak a hotelszobájába tévedt, így a többiek hiába 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 tûvé az egész épületet. Amikor aztán a stúdióba is úgy tántorg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, hogy hamarosan felbukott és mindent összerókázott, kirúgtá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ack Sabbathból. Bill Ward dobos másfél évvel késôbb követte példáj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ráadásul a drogokat vegyítette az alkohollal. Nem véletlen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letekig legyengült szervezete nem bírta a körutazás fáradalmait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1-ben meg is kellett válnia társaitól. Azóta sem lehet tudni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or dobja fel a bakancsot, ezért fellépésein a függöny mögött álland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áll egy minden eshetôségre felkészült pótzenész. A bo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ik vízzé, tartja a közmondás. 2003 májusában kiderült, hogy Ozz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ifjabb, 17 éves fia, Jack alkoholelvonó-kúrára vonult be egy napon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50(!) dollárba kerülô pasadenai intézetbe. Mivel az Egyesült Állam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21 év alatti korosztálynak nyilvános helyen nem szolgál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szeszesitalt, a srác máshol önthette magába rendszeresen a káros nedû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zzy, a maga csekély helyzetfelfogó képességével eleinte általánosításs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róbálta elhessegetni magától a szomorú valóságo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nd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rác ilyen, hiszen nem a hadseregben vagyunk.” </w:t>
      </w:r>
      <w:r>
        <w:rPr>
          <w:rFonts w:cs="Toronto;Times New Roman" w:ascii="Toronto;Times New Roman" w:hAnsi="Toronto;Times New Roman"/>
          <w:color w:val="1C1C1A"/>
        </w:rPr>
        <w:t>Ez persze nem iga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saját magából kiindulva gondolta, hogy mindenki egyformán iszáko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már eszébe sem jutott, hogy milyen példát mutatott gyermek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 eddigi élet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2003 augusztusában megtörtént a fordulat. Az a fordulat,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ményében ez a fejezet is íródott. Ozzy azt nyilatkozta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annabis, azaz a vadkender maga a keményebb drogokhoz vezetô út é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ellenzi a hozzájutás könnyítésé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gykoron a törvényesítéséér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üzdöttem, most ellene harcolok. Egyik dologból következik a mási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rt a kávét követi a Red Bull, a Red Bullt a speed. Amikor fiam rehabilitációjá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ismertem a szerek mélységét és ez hasonló a heroinhoz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eljesen ledöbbentem. 55 éves vagyok és hátralévô életemben el kel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gondolkodnom, mivel jómagamnak is rengeteg ideig kárt okoztam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s, nem ártana, ha többen is követnék ezt a megvilágosul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 saját egészségi állapota is rosszabbra fordult. Orvosai idegráng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pítottak meg nála, mire az énekes azonnal esküdözni kezdett, hogy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ved Parkinson-kórban, hanem anyai ágon örökölte a rángás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oy Geor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kori Culture Clu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popzenekar éneke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áig tagadta, mi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6. július 2-án bevall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-függôségé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em kell ahhoz doktorn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nni, hogy rám nézve mindenk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ássa, haldoklom. Heroinfügg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gyok, napi 8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rammos adaggal.” </w:t>
      </w:r>
      <w:r>
        <w:rPr>
          <w:rFonts w:cs="Toronto;Times New Roman" w:ascii="Toronto;Times New Roman" w:hAnsi="Toronto;Times New Roman"/>
          <w:color w:val="1C1C1A"/>
        </w:rPr>
        <w:t>Július 8-án a rendôrség 5 személyt – köztük testvér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vett ôrizetbe heroinbirtoklás vádjával. A 25 éves énekes lemez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galmazó Virgin cég másnap közölte, hogy George 24 órás neuro-elektrom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elés alatt áll (a terápia tíz napig tart és kb. 5000 dollárba kerül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llenére a rendôrség néhány nap múlva ôt is letartóztat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nny Whitt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il Young Crazy Horse nevû zenekarának kísérô gitárosa, aki háttér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rulása miatti bánatában szinte egyik napról a másikra lett a hero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b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ve Must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adeth együttes gitáros-énekese, a Metallica alapító tagja.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mutatkozó lemezük elôtt lapátra tették, akkor hozta létre nem túl ro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George két arc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ntikus elnevezésû saját csapat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tôl fogva nem volt a maga u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 elsô albumuk tökélete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ólalásának biztosítására szá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t is drogokra költötte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januárban egy texasi rehabilitáci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pontban töltötte napjait, hí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t, hogy feloszlatja zenekarát. Sok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tak ekkor szenvedélybetegsége elhatalmasodására, ám orvo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nyilatkozták, hogy a bal karjában felfedezett súlyos ideggyulla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tében kell leállnia. Teljes felgyógyulása akár egy évbe is beletelh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ugyan ki tudja, mi az igazság?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vid Crosb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kori Byrds és a Crosby, Stils, Nash &amp; Young együttes énekesgitáros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4 novemberében hétórás májátültetést hajtottak vég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rosby megromlott egészségi állapota a mérhetetlen italozás és kábítószerez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mény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ennis Hopp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zelíd motorosok (Easy Rider) </w:t>
      </w:r>
      <w:r>
        <w:rPr>
          <w:rFonts w:cs="Toronto;Times New Roman" w:ascii="Toronto;Times New Roman" w:hAnsi="Toronto;Times New Roman"/>
          <w:color w:val="1C1C1A"/>
        </w:rPr>
        <w:t>címû film egyik fôszereplôjeké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0-as években nemcsak a vásznon, hanem a valóságban is a narkotikum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bja vo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on 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agles egyik alapítója olyan mennyiségben szippantotta fel a kokai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étszer is mûteni kellett a portól teljesen szétmart orrát, máso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alommal már pótanyagot is be kellett ültet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lvis Aaron Pres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5. I. 8., Tupelo (Mississippi) USA – 1977. VIII. 16., U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záját védô, sorkatonai szolgálatot teljesítô énekes figyelemfelkel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pontjából nem jött rosszul, ezért menedzsere, ’Colonel’ T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rker, nem tett lépéseket az akkor már országosan ismert, népszerû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ember besorozása ellen, sôt a tö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onccal azonos elbánást kért számára. A sere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fáradás ellen rendszeresen adag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xedrin (Benzedrin) nevû gyógyszerr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 kezdetét az a folyamat, amelynek majd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zetes következményei lettek reá nézv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dô után már magától értetôdô mozdula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lt a tablettákhoz, az állandó feszült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ezekkel volt képes leküzde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ncertek, filmek, stúdiómunka fiz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bevétele következtében állandósuló fáradalm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 helytállni. Késôbb má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ógyszer sem elég, eleinte orrlyukába folyék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kainnal átitatott vattagolyócská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ött, majd kemény drogokkal próbálk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tartott a következményektôl, elég tisztességtelenül barát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ta ki és tanulmányozta az LSD hatását. Azonban mind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a van, és a ’király’ a 60-as évek második felére a ’csodaszerek’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ül-belül megfáradt. A stúdióban az általa egykoron elsô nekifutás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vett dalok ideje lejárt, ekkoriban jó, ha harmincadikra si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. Minden bizonnyal drogfogyasztás hatására esett meg vele az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mindennapi botrány, hogy végignevette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re You Lonesom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onight (Egyedül vagy ma este?) </w:t>
      </w:r>
      <w:r>
        <w:rPr>
          <w:rFonts w:cs="Toronto;Times New Roman" w:ascii="Toronto;Times New Roman" w:hAnsi="Toronto;Times New Roman"/>
          <w:color w:val="1C1C1A"/>
        </w:rPr>
        <w:t>címû meghatóan érzelmes dalát.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potenssé vált, betegesen félt mindenkitôl, skizofrén, gyen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gzetû, idônként ösztönszerû lövöldözésbe kezdett, barátnôit megütö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zonyúan elhízott, haskötôt hordott, arcát felvarratta, koncertj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mészetellenesen ömlött róla a verejték. Utolsó hónapjaiba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élô roncs, aki imádta a szendvicseket, volt amelyikért több szá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lométert is hajlandó volt utazni. Ezt történt 1976 februárjában is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ool’s Gold (Bolondok Aranya) fantázianevû étekért éjfél táj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ra elfogta a vágy a Memphisben élô énekest, hogy azon minut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asította saját gépének pilótáját, hogy készüljön, mert repülne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b. 200 kilométerre lévô Denverbe. A kiruccanás 40 000 dollárjába k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mit számítot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 nem érdekelte a karatén kívül – feleségét, Priscilla Beaulieu-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pen edzôje csapta le a kezérôl –, napjait alvással töltötte. Amikor rátalá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aceland nevû villájában, még csak eszméletlennek vélté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halált a kórházban állapították meg. Szervezetében butobarbital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Graceland, Elvis halála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deine, morfium, pentobarbital, placidil, valium keverékét mutatták 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nthogy ezt az adagot nem elôször vette magához, kész csod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yi vegyszerrel évekig volt képes élni. Életútja azért tragikus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atlan tehetsége, sikere és gazdagsága ellenére sem találta meg az é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lmét. Még sajnálatosabb, hogy végül emberi tartását is elveszítet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ric Clap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 mértékben volt heroinfüggô, hogy 1970–72-között elvonókúr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részt venni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ric Faulkn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70-es évek közepén a tizenévesek egyik álomzenekarának, a Ba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ity Rollersnek a gitárosa 1976. április 14-én csaknem belehalt a kábítószer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ba. Az eset menedzserük, Tom Paton házában történ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Felix Pappalar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ountain együttes basszusgitárosa. Egyénieskedését és a zenekar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üli basáskodását csak növelte a drogok használata, 1972-re már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lépését beárnyékolták az ügynökökkel folytatott alkudozásai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slie West gitáros szeri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lowers Of Evil</w:t>
      </w:r>
      <w:r>
        <w:rPr>
          <w:rFonts w:cs="Toronto;Times New Roman" w:ascii="Toronto;Times New Roman" w:hAnsi="Toronto;Times New Roman"/>
          <w:color w:val="1C1C1A"/>
        </w:rPr>
        <w:t>-album koncertrész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ésénél Pappalardi jobban várta a dealer érkezését, mi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 próbáit. Olyan is lett a lemez. Amikor nem sokkal késôbb bejelen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ását, arra hivatkozott, hogy az óriási hangerô miatt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lére erôsen megromlott a hallása. A valóság ennél sokkal drámaibb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ábítószerek kerítették hatalmuk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Fleetwood Ma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van zenekar, amelynek muzsikusai jelkép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va fû alatt, ám keményen beleve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at a narkotikumok élvezetébe, akkor ez a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zvélemény egyfajta családias, megállapo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formát igyekszik mögéjük képzelni ellenté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rateful Dead, Jefferson Airpla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ors szinte tüntetôen kimutatott függôségével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edig nagyban ment a játék a Fleetwood háza táján is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umours </w:t>
      </w:r>
      <w:r>
        <w:rPr>
          <w:rFonts w:cs="Toronto;Times New Roman" w:ascii="Toronto;Times New Roman" w:hAnsi="Toronto;Times New Roman"/>
          <w:color w:val="1C1C1A"/>
        </w:rPr>
        <w:t>albu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ése közben Ken Calliat hangmérnök által a keverôpult al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ig lelkiismeretesen odakészített zacskónyi kokainra idôrôl idô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jártak rá a zenészek, mint méhek a virágporra. Eközben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cVie-nek a hatósággal gyûlt meg a baja a házában talált kokain mia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Fleetwood a törvénnyel nem húzva újat inkább bôséges brandypata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tözgette kokaintól kiszáradt szervezetét. Persze a zenekar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ködô lányok sem akartak lemaradni a férfiak mögött, er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akban részletesen szólun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eter Gre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ellenére, hogy folyamatosan guruk és haszonlesôk vették körü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leetwood Macet, a zenekar elsô amerikai útján még csak kipróbálta a ’savat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ngliába visszatérve egyelôre nem erôltette használatát. Csak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69 februárjában ismét a tengerentúlra vezetett az útju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Orleansban a Grateful Dead (Hálás Halott) együttessel játszot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házibarátja, a ’savkirály’ Owsley ismét felbukkant. Green – ak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t korábban saját szervezetén kezdte el vizsgálni, márpedig az ná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öges ellentétben állt azzal, amit a fogyasztók többsége tapasztalt, az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agába fordult, hanem kitárulkozott a külvilág számára – ezúttal 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ôtte magát, hogy játszani sem bírt azon az estén. Ez csak az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ûnt fel senkinek, mert az egész közönség hasonló állapotba kerü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kábítózott zenekar úgy hajtott vissza szállodájába, hogy a szinte öntud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Fleetwood a lábfejével fogta a kormánykereket, valaki 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a pedálokat nyomta. Eleinte a Dead és Owsley kocsiját követték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ncséjükre elmaradtak tôlük, mert a rendôrség ôket is megcsípte vo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kal együtt a Bourbon Street-en. (Másfél évtizeddel késôbb St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z utcát dalolta meg.) Owsleyt ezután öt évre kivonták a forgalombó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et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reen Manalishi </w:t>
      </w:r>
      <w:r>
        <w:rPr>
          <w:rFonts w:cs="Toronto;Times New Roman" w:ascii="Toronto;Times New Roman" w:hAnsi="Toronto;Times New Roman"/>
          <w:color w:val="1C1C1A"/>
        </w:rPr>
        <w:t>címû szerzeménye az amerikai szlen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eenbacks, magyarul zöldhasút jelent. Még 1969 decemberében írta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ával a pénzre, mint az ördög megtestesülésére akarta felhívni a figyelm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mondása szerint LSD bódulatában egy zöld kutya ug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és ezt a zöld kutyát azonosította a zöldhasúval, azaz a dollárr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magához tért, azon kapta magát, hogy ujjai önkéntelenül dolgoz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úrokon, másnap pedig a szöveg is megszületett. Ki tudja, val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történt-e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vetkezô, minden bizonnyal meghatározó élmény 1970 márciu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ban, Münchenben érte a gitárost, amikor a délutáni fellépés utá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ltözôjében felbukkanó hölgy különös társaságba vitte. Dennis Keen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leetwood Mac jelenlévô körútszervezôje szerint csupán egyetlen pohár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rral kínálta meg ôket a társaság, mégis pillanatokon belül elszaba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kol. Máig sem tudja, mi lehetett a pohárban, Green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állítja, hogy LSD-t raktak bele, aminek hatására elkezdett gitáro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nap bejelentette a többieknek, hogy kivál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, ennek már volt elôzménye, mégpedig az, hogy megpróbálta ráven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, hogy hozzá hasonlóan osszák szét addig megkeresett vagyonu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azok kevésbé vesztették el a józan eszüket, és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 hajlandók koldusbotot venni a kezükbe, Peter társaiból kiábrándul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vozott a csapat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us 23-án adták utolsó közös koncertjüket egy fesztiválon, ám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úcsú nem egészen úgy sikerült, ahogy elképzelték. Az éjjel 23 óra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padra lépô zenekartól fél mûsoridejük letelte után éjfél tájban megvon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ramot, így a megszakított koncertet csak dobszólóval tud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ejezni. Green hivatalosan május 28-án vált meg társai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3-ra olyan súlyos tudathasadást állapítottak meg nála, amely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tézeti kezelést igényelt. Szabadulása után sírásóként és kórházi portás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zott, pénzt továbbra sem fogadott el senkitôl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7 januárjában a Fleetwood Mac könyvelôje 30 000 font értékû szerz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díjat akart átadni neki, légpuskával kergette meg – legalább is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ír járta. Nos, a fenyegetés valóban elhangzott, de csak telefon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vatosságból letartóztatták, el is ítélték, de mivel az elmeorvos fel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eken elbukott, rövidesen átvitték egy elmegyógyintézet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7 óta a felismerhetetlenségig felpuffad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ében kazettás magnót szorong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és azon diszkózenét hallgató – teszeto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ként találkoztak vele a Fleetwoo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c tagjai. Az évekig zenét mellô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zsikus csak 1980 táján jutott odáig értelmil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ismét szerzôdést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tni vele. Úgy tûnt, sikerült felépülni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ét gitárt vett kezébe, három albumo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, ám ez csak átmeneti állapot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nt. 1984 nyarán Kolors nevû zenekar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zraelbe is eljutott, csakhogy ott meg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szedték. Kiderült, hogy a többnapos fesz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Green 1996-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vál szervezôi fegyverkereskedôk voltak, akik egy elbukott üzlet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een zenekarát már nem tudták kifizetni. A csalódás annyira megvise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újabb hat évre szögre akasztotta gitárját. Elméje újból elbor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órházban elektrosokk-kezelésnek vetették alá. Csak 1996-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t olyan állapotba hozni, hogy megalakíthatta Splinter Group nev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át, amellyel azóta is koncertezi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nny Kirw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leetwood Mac másik gitárosa volt. A dro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nyira elvette az eszét, hogy 1972 augusztu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ik fellépés elôtt öklével kezdte üt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öltözô falát, csodálatos gitárját pedig belevág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tt lévô tükörbe. Mindkettô ripity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. A színpad helyett a keverôpult mellett töltö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stét, majd a koncert után a szállod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ra kezdte a pusztítást. Ekkor kitették a szûré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ból. Néhány szólólemezt ugyan készí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végül elmeosztályra került. Az összefügg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dre már régóta képtelen, egykoron világhírû, elvált, alkohol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t fia csak hébe-hóba látogatja a londoni Covent Garden hajléktalanszállásá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evie Nick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leetwood Mac énekesnôje. Eleinte azért kezdte a drogokat, hogy leküzd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áradtságot, ennek következtében elôfordult, hogy három napi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em hunyta le a szemé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ld Dust Woman </w:t>
      </w:r>
      <w:r>
        <w:rPr>
          <w:rFonts w:cs="Toronto;Times New Roman" w:ascii="Toronto;Times New Roman" w:hAnsi="Toronto;Times New Roman"/>
          <w:color w:val="1C1C1A"/>
        </w:rPr>
        <w:t>címû szerzeményében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umours </w:t>
      </w:r>
      <w:r>
        <w:rPr>
          <w:rFonts w:cs="Toronto;Times New Roman" w:ascii="Toronto;Times New Roman" w:hAnsi="Toronto;Times New Roman"/>
          <w:color w:val="1C1C1A"/>
        </w:rPr>
        <w:t>LP) is a kokaint énekli meg. Szenvedélye egyre súlyosb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ja teljesen elmélyült, füllel hallhatóvá vált az, amit sok zen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ít, történetesen az, hogy a kokain tönkreteszi a hangszála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re 1986-ban 28 napra bevonult a Betty Ford Klinikára, orrsövény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teljesen szétmarta a kokain. Azóta nem nyúlt a kábítószerekhe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ôt ha bárkit annak fogyasztásán kap, azonnal hívja a rendôrség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ai a sikeres kezelés ellenére nem hitték, hogy teljesen megvált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egy elmeorvoshoz küldték, aki a Klonopin nevû nyugtat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ta fel számára. Az eleinte két tabletta, hamarosan 15 darabra nôtt, Stev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hízni kezdett, már kiütköztek rajta a Parkinson-kór tünetei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ann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Kirwa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erem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penc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a Daniel Freeman kórházban kötött ki. Itt 47 napot töltött, nyugtató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ô leszoktatása keservesebbnek tûnt, mint a kokainelvon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ôszült, bôre hámlani kezdett, álmatlanság és kínzó fejfájás gyötört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ész teste égett. Ekkor kijelentette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zek az elmeorvosok és orvos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zösségek a legrosszabb drogdealerek a világon. Az általuk adot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lójában szintén narkotikumnak tekinthetô gyógyszerek felhízlalna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rombolják az életed, szánalmassá tesznek és mindazt tönkreteszik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mihez csak kezdeni akarsz. És ezt senki nem mondja meg neked.” </w:t>
      </w:r>
      <w:r>
        <w:rPr>
          <w:rFonts w:cs="Toronto;Times New Roman" w:ascii="Toronto;Times New Roman" w:hAnsi="Toronto;Times New Roman"/>
          <w:color w:val="1C1C1A"/>
        </w:rPr>
        <w:t>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mlített kezelések következtében a Fleetwood Mac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ango In The Nigh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án Stevie alig tudott közremûköd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ristine McVi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Fleetwood Mac volt orgonistája. A zeneka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usk </w:t>
      </w:r>
      <w:r>
        <w:rPr>
          <w:rFonts w:cs="Toronto;Times New Roman" w:ascii="Toronto;Times New Roman" w:hAnsi="Toronto;Times New Roman"/>
          <w:color w:val="1C1C1A"/>
        </w:rPr>
        <w:t>albumát követô 1980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 világkörüli turné alatt keményen átadta magát az italozásnak. Saját bevall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koncert alatt és után egy-egy palack Don Perignon-t fogyasz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figyelembe vesszük, hogy a turné mintegy 400 fellépés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ott, akkor nem elhanyagolható mennyiséget eresztett le a torká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ohn McV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leetwood Mac basszusgitárosa, aki már a John Mayall Bluesbreaker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orszakban (1966) kemény garatöblögetést végzet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mikor Mayallhe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satlakoztam, az italozás szerves része volt a mûfajnak. Sohasem élvezetbô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ttam, sokkal inkább a Blueasbreakers környezetéhez tartozó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okásból. Sok italozó emberrel találkoztam, és ez lassanként olyannyir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fokozta az én iszákosságomat is, hogy bulinként fél üveg rövide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s megittam.” </w:t>
      </w:r>
      <w:r>
        <w:rPr>
          <w:rFonts w:cs="Toronto;Times New Roman" w:ascii="Toronto;Times New Roman" w:hAnsi="Toronto;Times New Roman"/>
          <w:color w:val="1C1C1A"/>
        </w:rPr>
        <w:t>– emlékezik egyik nyilatkozatában. A következm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nem maradtak el, Mayall idôrôl idôre kirúgta a zenekarból, elôford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úgy bepipult a tökrészeg zenészre, hogy fellépés utá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jszaka kellôs közepén motyójával a kezében otthagy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t szélén, boldoguljon, ahogy tud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eremy Spenc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leetwood Mac gitárosa (1968–1971). Den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en, a turné szervezôje úgy emlékszik, hogy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 végén lebonyolított amerikai körutazásu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n Jeremy és felesége, Fiona szobájában vágni lehetett a narkotikum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stjét. Ha a gitáros éppen nem szívott, akkor a Bibliát olvasgat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ob Welc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leetwood Mac gitárosa 1971–1974 között. Jó barátja a brandyne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rogoknak. 2003-ban Nashville-ben élt és country énekeseknek, p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nny Rodgersnek írt dalokat. Legutóbbi albuma Bob Welch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ooks A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p </w:t>
      </w:r>
      <w:r>
        <w:rPr>
          <w:rFonts w:cs="Toronto;Times New Roman" w:ascii="Toronto;Times New Roman" w:hAnsi="Toronto;Times New Roman"/>
          <w:color w:val="1C1C1A"/>
        </w:rPr>
        <w:t>(1999)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rateful De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álás Halott együttes a ’60-as évek közepén San Franciscóban alak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eleinte The Warlocks (Férfi boszorkányok) néven kezdte pályafutás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rányultság akkor vált egyértelmûvé, amikor Ken Kes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i ’acid test’ (’Savpróba ’) nevû kísérleteinek házi csapatává let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ngzatos elnevezés természetesen utalás volt az LSD-re, vezetôjük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zsidó származású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Jerr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arcia </w:t>
      </w:r>
      <w:r>
        <w:rPr>
          <w:rFonts w:cs="Toronto;Times New Roman" w:ascii="Toronto;Times New Roman" w:hAnsi="Toronto;Times New Roman"/>
          <w:color w:val="1C1C1A"/>
        </w:rPr>
        <w:t>kábítószerek iránt mu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hetetlen ’étvágya’ nyom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 a Captain Trips (Az ’Utaz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itánya’) becenevet. Tanyáj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lower power korszak fôváros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an Franciscóhoz tart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ight Ashbury negyed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tötték fel. Garcia elsô pedál ste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ját sem hangszerboltban vette (1966), hanem Owsley Stanleytôl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os elsô számú narkotikumgyártójától kapta. A társaságban kezdet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va valami nem volt tiszta agyilag, mert Tom Constanten nevû orgonistá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1969-ben kivált és a scientologiának szentelte életét. Na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rat fizette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orkingman’s Dead </w:t>
      </w:r>
      <w:r>
        <w:rPr>
          <w:rFonts w:cs="Toronto;Times New Roman" w:ascii="Toronto;Times New Roman" w:hAnsi="Toronto;Times New Roman"/>
          <w:color w:val="1C1C1A"/>
        </w:rPr>
        <w:t>címû albumuk 1970-es áttöréséér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it egyik menedzserük imigyen fogalmazott meg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z már nem i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supán elektromosított folk, hanem folk zene, amely magába szívta a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SD-t és úgy jött ki a másik oldalon.” </w:t>
      </w:r>
      <w:r>
        <w:rPr>
          <w:rFonts w:cs="Toronto;Times New Roman" w:ascii="Toronto;Times New Roman" w:hAnsi="Toronto;Times New Roman"/>
          <w:color w:val="1C1C1A"/>
        </w:rPr>
        <w:t>Elôzménye, hogy néhány napp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mezfelvétel megkezdése elôtt, 1970. január 31-én Bourbon Street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New Orleans) lévô hotelszobájukban rajtuk ütött a rendôrség. A házkutat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rancs szerint erôs gyanú merült fel, hogy a zenekar tagja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ópiumszármazékokat, amphetaminokat, barbiturátokat, marihuánát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Garci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zintetikus drogokat és narkotikumokat” </w:t>
      </w:r>
      <w:r>
        <w:rPr>
          <w:rFonts w:cs="Toronto;Times New Roman" w:ascii="Toronto;Times New Roman" w:hAnsi="Toronto;Times New Roman"/>
          <w:color w:val="1C1C1A"/>
        </w:rPr>
        <w:t>rejtegetnek. A laboratóriu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sgálat valamennyi anyagot kimutatta, sôt olyanokat is, amelyek milyenség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udták megállapítani. A zenekart nyolc órán kereszt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t tartották, míg a menedzser Lenny Heart, a dobos Mickey Heart ap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sapathoz tarozó 19 embert 37 500 dollár óvadék ellenében ki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tta. Ezt követôen barátnôjével és a Grateful Dead 155 000 dollár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zelelt Mexikóba, Jerry Garcia és társai ebben a lelki állapo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nultak stúdióba február elején. Az említett lemez záródala a Casey J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mozdonyvezetôrôl szól, aki 1900-ban figyelmen kívül hagy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ilos jelzést, vonatával belerohant egy, az állomáson veszteglô szerelvény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ead újkori változatában Jones kokain hatása alatt állt, a d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úgy kezdôdik, hogy valaki felszippantja a por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drogozás folytatódot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merican Beauty </w:t>
      </w:r>
      <w:r>
        <w:rPr>
          <w:rFonts w:cs="Toronto;Times New Roman" w:ascii="Toronto;Times New Roman" w:hAnsi="Toronto;Times New Roman"/>
          <w:color w:val="1C1C1A"/>
        </w:rPr>
        <w:t>album készítésénél 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adásul olyan mértékben, hogy ekkor már ingyen osztogatták a szer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vénytelen szokásaik révén olyan hírük lett, hogy a hatóság mindenü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omukban volt. Ennek egyik példája az 1970. december 31-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nuár 1-jére virradó koncert a Winterland Ballroom termében (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sco), ahol a sikeres óévet ünnepelték. Éjfélkor luftballonok száz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szkedtek le a mennyezetrôl, mindegyikhez egy-egy Owns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ártotta Orange Sunshine LSD tablettát erôsítet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roinfüggô Garciát 1985-ben letartóztatták és szociális szolgálat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télték, ennél azonban rosszabb fordulat is bekövetkezett,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6-ban öt napra kómába esett. Ennek ellenére egyfajta ikonná vá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ájában és szívesen vették, hogy nevét adta a Ben &amp; Jerry fagylalt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Bloomingdale’s nyakkendôtervezô céghez. Még Bill Clin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ilyet viselt. Garcia 1995. augusztus 9-én hunyt el, hamvait a Ganges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Golden Gate öbölbe szórtá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Ike Turn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ét – ki tudja miért – nem viselte meg különösebben a kokai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a folyamatosan hatása alatt álló zenészbôl durva férjet farag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feleségét, Tinát rendszeresen bántalmaz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ack Bru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 végén nehézségek léptek fel a muzsikus májátültetési mûté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5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ames Tayl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itáros, énekes mire 1971-ben London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ett, elmegyógyintézet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vinni öngyilkossági kísérl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zemélyiségzavara következtébe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befutását jelent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ire And Rain </w:t>
      </w:r>
      <w:r>
        <w:rPr>
          <w:rFonts w:cs="Toronto;Times New Roman" w:ascii="Toronto;Times New Roman" w:hAnsi="Toronto;Times New Roman"/>
          <w:color w:val="1C1C1A"/>
        </w:rPr>
        <w:t>lemez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1970) sikere után fele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arly Simon énekesnô minden segít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, kilenc évig tartó eredmény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cot vívott heroinfügg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anis Jop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3. I. 19., Port Arthur (Texas) USA – 1970. X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., Hollywood (California) US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nem volt húszesztendôs, amikor életét má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ok – kezdetben marihuána és amphetamin table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töltötték ki. Ennek hangot is adott voln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g Brothers &amp; Holding Company énekesekén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akhogy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pe, Sex and Cheap Thrills </w:t>
      </w:r>
      <w:r>
        <w:rPr>
          <w:rFonts w:cs="Toronto;Times New Roman" w:ascii="Toronto;Times New Roman" w:hAnsi="Toronto;Times New Roman"/>
          <w:color w:val="1C1C1A"/>
        </w:rPr>
        <w:t>albumuk címé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zárólag az utolsó két szót engedélyezte a kiad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savat’ mindössze egyszer próbálta és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félelemmel viseltetett az LSD iránt,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kohol és heroin keverékét részesítette elôny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-tól már napi három alkalommal szúrta mag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ippi korszakban az anyag néhány hónap alatt olyannyira elterjedt 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scóban, hogy aki nem élt vele, azt szinte nem is vették emberszám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 azonban kivételek is, mint például az amerikai zeneipar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atározó alakja, Albert Grossman. Joplint és zenekarát montereyi áttörés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csak azzal a feltétellel szerzôdtetette, ha hozzá sem nyúlnak a szer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ve az énekesnô ekkor már igen erôs drogfüggését, a valóság eltitkol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is feladat lehetett a hölgy számára, 1969-ben pedig odáig ju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ervezete két ízben is csaknem áldozatul esett a túladagolás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tôl fogva szeretetre, szerelemre vágyott, ám a közönség ál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nnepelt, ’piggy’(=malacka) becenévre hallgató csillag álmai magánéletéb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ak nagy ritkán teljesültek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Értelmetlen az élet, ha 25 000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1971 200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ézôvel szerelmeskedsz a színpadról, utána mégis egyedül mész haza." </w:t>
      </w:r>
      <w:r>
        <w:rPr>
          <w:rFonts w:cs="Toronto;Times New Roman" w:ascii="Toronto;Times New Roman" w:hAnsi="Toronto;Times New Roman"/>
          <w:color w:val="1C1C1A"/>
        </w:rPr>
        <w:t>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zik szomorú mindennapjairól árulkodó mondata. Az alkohol irán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vedélyét a Southern Comfort cég is megpróbálta kihasználni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t számjegyû összeget ajánlott, ha a színpadról hirdeti a termék elôny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ösleges kísérlet volt, hiszen Janis ekkor már nemcsak hirdett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nem naponta legalább egy egész üveggel fogyasztotta is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Inkább 10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iharos év, mint 70 a tolószékben” – </w:t>
      </w:r>
      <w:r>
        <w:rPr>
          <w:rFonts w:cs="Toronto;Times New Roman" w:ascii="Toronto;Times New Roman" w:hAnsi="Toronto;Times New Roman"/>
          <w:color w:val="1C1C1A"/>
        </w:rPr>
        <w:t>vallott erôszakos és durva életszemléleté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, mintegy igazolásul, ittas állapotban egy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 Morrisonnal is összevereked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ai fellépéseinek önkívületi elôadásmódja, szenvedélye, gyógyíthat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függôsége következtében alig néhány év alatt önma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rzképévé tette az egykor páratlan elôadót. A speedtôl még megszabad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roinnal azonban nem volt szerencséje, bár 1970-ben sike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vonókúrán vett részt. Élete utolsó heteiben tôle szokatlan hosszúságú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ogám párkapcsolatában végre megtalálta az áhított szerelme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próbált a heroinnal is végleg szakítani, új életet kezdeni. Túl késô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rján 14 tûszúrás nyomát találta a halottkém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im Douglas Morri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3. XII. 8., Melbourne (Florida) USA – 1971. VII. 3., Páriz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 Doors kezdeti állapotában ’utazott’, az Elektra céggel köt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t is LSD-vel ünnepelte. Koncerteket hagyott ki, zenésztár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mondása szerint idôrôl idôre 40-szeresét nyelte le annak, ami más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úlyos tünetekkel kórházba juttatott volna. Egyre gyakrabban nyú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üveg után is, a stúdióba be sem lépett nélküle.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Unknown Soldi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vételénél annyira magán kívül volt, hogy vagy százszor neki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rania, John Densmore dobos tehetetlen dühében néhány napra ki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 a zenekarból. Máskor Alice Cooper volt a szemtanúja, amikor kap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zuhant egy második emeleti erkélyrôl, odalenn lecsúszo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parkoló gépkocsiról, leporolta magát, majd tétova léptekkel elin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gközelebbi krimó felé. Egyik alkalommal azonban túllôtt a cél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 márciusában Los Angelesben szállt volna gépre, hogy a küszöb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ó körút elsô állomására, Miamiba utazzon. A járatot azonban lekés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nalmas várakozást italozással töltötte. A New Orleansba vez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gi utat végigitta, ott megint lekéste a csatlakozást és újabb négy órát é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z alkohol társaságában. Innen másfél óra repüléssel jutott Miami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t az idôt is a fent látott módon viselte el. Amikor két órával ké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7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ôbb színpadra állt, már alig volt magánál. A kezd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reak On Through</w:t>
      </w:r>
      <w:r>
        <w:rPr>
          <w:rFonts w:cs="Toronto;Times New Roman" w:ascii="Toronto;Times New Roman" w:hAnsi="Toronto;Times New Roman"/>
          <w:color w:val="1C1C1A"/>
        </w:rPr>
        <w:t>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néhány percet énekelt, majd belekezdett a közönség ingerléséb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elôvette a fütyijét. Továbbra is mindenkivel pimaszk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trányok sora kísérte életét. Kezdetektôl fogva tudta, hogy 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sz az út vége, elôre látható sorsát nem is kívánta elkerülni. Nem igaz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ítható, hogy született olyan dal, amit kábítószer hatása al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t volna, hiszen a zenéket nem ô szerezte, a szövegek pedig minden jelképiség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 hallucinációk nélkül is megjelenhettek gondolataiba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ég mûvelt volt hozzájuk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Five To One/ Baby, One In Five/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övegrész a Los Angeles-i füvezôk a város lakosságához viszonyí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ányára utal, koncertjein is egyre inkább látszik, hogy belôtte magá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gult pupillák, a kiszáradt ajkak szüntelen nyalogatása erre vall. 1970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ége felé már a zene sem érdekelte, még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. A. Woman </w:t>
      </w:r>
      <w:r>
        <w:rPr>
          <w:rFonts w:cs="Toronto;Times New Roman" w:ascii="Toronto;Times New Roman" w:hAnsi="Toronto;Times New Roman"/>
          <w:color w:val="1C1C1A"/>
        </w:rPr>
        <w:t>album megjelen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kivált a zenekarból, kizárólag saját verseivel kívánt foglalko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puffadt, elhasznált, alaktalan test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sokáig bírta az újabb és újabb megterhelés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eljesedett az önpusztít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zete akkor érte el, amikor a párizsi havero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erzett heroint italos állapotban megízlelte, és at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ul lett. Pamela hazavitte, kádba ültette, hid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et eresztett rá abban a hiszemben, hogy attól maj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hoz tér. Nem így történt, a Père Lachaise temetô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zte. Életébôl egyetlen dolog hiányzott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nagyon: egy valóságos, megvalósítható életcél.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yekezett narkotikumokkal pótol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ames Marshall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2. XI. 27., Seattle (USA) – 1970. IX. 18., London (GB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7 nyarán kóstolta meg elôször az LSD-t – rendszeres használat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ndler próbálta visszatartani –, a kábítószer azonban nem csak a terjeszt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vén jutott el hozzá. Rengeteg házassági ajánlatot kapott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a levelek csaknem mindig tartalmaztak kisebb-nagyobb mennyiség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ot. Néhány hónap múlva egyértelmûen kiderült, hogy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társa is korlátlan mértékben élt az LSD-vel – állítják egyes forrás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irányítása egy tébolyult narkós menedzser, Michael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ébe került, Chandler ekkorra teljesen háttérbe szorult, hamar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is vált felfedezettjétôl. 1969-ben a torontói repülôtéren a vá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a szer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ok heroint találtak gitárja tokjában és megbilincselve vitték az ôrszobá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ügyvédje, Henry Steingarten közbenjárására óvadék ellen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rvezett koncertre szabadon engedték. Hónapokkal késôbb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cember 8-i tárgyaláson az esküdtek legnagyobb meglepetésére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adta, hogy rendszeresen élt a drogokkal, inkább azt hangozta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ár rég felhagyott velük, ezt az adagot pedig valaki más csempés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tokba (más források szerint kézitáskájába). Jó harcmodo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ott, ôszintesége hatott, felmentették. Jim Marron, az Electr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dyland studió elnöke ezzel szemben állítja, hogy továbbra is hete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ször nyúlt a szerekhez és ez a rendszeresség életmódjává vált. Marr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lte vele, hogy ô bizony nem fog sem drogokat, sem nôket szere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nak, aki narkotikumokkal próbált menekülni megold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jai elôl. Márpedig azok egyre szaporodtak, kezdve a zenei útkeresés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mélyes magányosságig. Mitch Mitchell szerint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nak élt, közeli barátai nem voltak, még ha egyesek azt is hi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ról. Ezt az indoklást számtalan rockzenész terjeszti, holo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 más területén ugyancsak tömegével találunk magányos, Hendrix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val elesettebb embereket, akik mégsem a kábítószereknél kerestek menedé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ggôsége ijesztô mértékben fokozódott, elsôsorban a kokain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roint választotta az ’utazáshoz’. Ezen a ponton ismét egymásnak ellentmon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eményekkel találkozunk. Mitchell állítja, hogy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junkie, ráadásul utálta a heroint, ezért is furcsállta, hogy a toront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pülôtéren éppen heroint találtak az utazótáskájában. Ha drogo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szüksége, inkább marihuánát szívott. Az ellentmondások ismer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héz megítélni, hogy mikor, mihez nyúlt, de lehetôsége mindenre meg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. szeptember 10-én például a New York-i Salvation Club sajtópartij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hivatalos. A tulajdonos Bobby Woods kokain kereskedôt né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tel korábban ismerte meg, és akinek ’szolgálataira’ bármikor számítha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jfél tájban fel is lépett a Club színpadán, ám a koncert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ul sikerült, hogy az elôadás után a gitáros azonnal el is tûnt a tö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e elôl Bobbyval, hogy egy kis kokainnal oldja szégyenérzetét. 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zott jóhiszemûséggel fordult a kereskedôhöz, nem ismerte kétes kapcsolata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aztán mély megdöbbenéssel értesült annak másnapi halálá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ól még inkább, hogy az alvilágban szokásos kegyetlenségg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ntak el vele. Ezt követôen környezete úgy látta, hogy Jimi teljesen öszszeoml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eti 3-5 alkalommal válogatás nélkül használt marihuán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kaint. A drog életformájává lett és amikorra létrehozta a Band of Gypsy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leg heroin- és kokain-fogyasztása már félelmetes méreteket öltö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0. január 28-án a Madison Square Garden-ben adott koncertjére Gerr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tickells turnémenedzser így emlékszik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Who Knows és az Earth Blue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tán leült a színpad szélére, és csak annyit morgott, hogy: „ That’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nough (Ennyi elég)”. </w:t>
      </w:r>
      <w:r>
        <w:rPr>
          <w:rFonts w:cs="Toronto;Times New Roman" w:ascii="Toronto;Times New Roman" w:hAnsi="Toronto;Times New Roman"/>
          <w:color w:val="1C1C1A"/>
        </w:rPr>
        <w:t>Buddy Miles igyekezett csitítani az egyre nyugtalan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et, hogy egy kis idôt adjon az újrakezdéshez, Jimi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húzta gitárzsinórját az erôsítôbôl, majd levonult az öltözôbe. Jeffr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ament, hogy visszahozza, de eredménytelenü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fokozódó kiábrándultsága, közönye 1970. augusztus 30-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ight-szigeti fesztiválon szemtanúk százezreit döbbentette meg. Aki folyam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gyelemmel kísérte testi és szellemi átalakulását, zenei célkitûzése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aligha lehettek kétségei a szomorú vég közeledtét illetô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ániában megismétlôdött a Madison Square Garden-i botrány,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reedom, Message To Lovey </w:t>
      </w: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y Baby </w:t>
      </w:r>
      <w:r>
        <w:rPr>
          <w:rFonts w:cs="Toronto;Times New Roman" w:ascii="Toronto;Times New Roman" w:hAnsi="Toronto;Times New Roman"/>
          <w:color w:val="1C1C1A"/>
        </w:rPr>
        <w:t>után Jimi lement a színpad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chell egy dobszólóval próbálta menteni a helyzetet, hogy a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ha visszajön, de mindhiába. Szeptember 16-án még benézett a london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onnie Scott Clubba, 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obacco Road </w:t>
      </w:r>
      <w:r>
        <w:rPr>
          <w:rFonts w:cs="Toronto;Times New Roman" w:ascii="Toronto;Times New Roman" w:hAnsi="Toronto;Times New Roman"/>
          <w:color w:val="1C1C1A"/>
        </w:rPr>
        <w:t>erejéig vendégként beszál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Burdon és a War együttesbe, de másnap már hiába várták a S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 the Family Stone koncertre. 18-án hajnali 1.30-kor már kétségbees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zenetet hagyott korábbi menedzsere, Chas Chandler üzenetrögzítôjén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 need help bad, man = Ember, nagy szükségem van a segítségedre”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élelôtt 10.20-kor az éjszakát vele együtt töltô Monika Dannem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nyadékhabot látott a szája szélén. Felébreszteni nem tudta, de a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jött, hogy az eszméletlen ember a Vesparax tablettákból is bevett néhány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hívta Eric Burden barátnôjét (Alvenia Bridges). Eric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szik, hogy ô hívta vissza Monikát, aki eleinte félt mentôkhöz fordu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 ház tele volt drogokkal. Eric javasolta, hogy ezeket húz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 a WC-ben, vagy rejtse el az udvaron, és azonnal hívjon orvosi segítség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otting Hill Police ôrmestere, John Shaw jegyzôkönyve 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lábbiakat tartalmazz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onika délelôtt 11.00 órakor talált rá a sajá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ányadékában fekvô eszméletlen Jimire. A mentôket 11.18-kor hívták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ok 11.27-kor érkeztek. 11.45-kor a rendôr már csak az élettelen holtteste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átta a kórházban.” </w:t>
      </w:r>
      <w:r>
        <w:rPr>
          <w:rFonts w:cs="Toronto;Times New Roman" w:ascii="Toronto;Times New Roman" w:hAnsi="Toronto;Times New Roman"/>
          <w:color w:val="1C1C1A"/>
        </w:rPr>
        <w:t>A halottkém jelentése szerint a zenész álm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fulladt a barbiturátmérgezés okozta öklendezés váladéká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Hendrix jellegzetes példája volt annak az embertípusnak, aki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ván nemet mondani, mindenkinek a kedvében akart járni. Már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lehetetlen. Tragédiája ékes bizonyítéka annak, hogy az ôszinte bará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ánya és egy narkós menedzser – Jeffrey – rossz tanácsai még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nagyobb hírességet is romlásba viheti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0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ohn Bon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0-ban összeesett az italtól a nürnbergi színpadon. Ugyanez év szept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-én a Led Zeppelin dobosa Jimmy Page-hez menet már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vezetô úton délidôben elkezdte a kemény vodkázást, a próba alat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tatta egészen éjfélig. 12 óra leforgása alatt 40 adag vodkát eresz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 a torkán, mielôtt szinte eszméletlenül ágyba fektették. Álmában é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lál, mert nem ébredt fel a rengeteg alkoholtól beindult rókázásra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ulladt. John Paul Jones és a turnémenedzser nyitott rá, amikor órák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ába várták. Szûk baráti körben temették október 10-é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eith Mo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állodarombolás megszállottja. Egy alkalommal azért fizetett rendôrö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ordont húzzanak a szálloda köré, amelynek ablakából kidob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ész szobaberendezést. Halálra gázolta gépkocsivezetôj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íróság mégis vétlennek találta. Kezdettôl fogva a purple hearts table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kokain rabja, ami súlyos alkoholizmusba csapott át. Vég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pen azoktól a tablettáktól halt meg, amelyeket alkoholizmusa el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szedni. Túladagol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urt Cob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irvana vezetôje öngyilkossággal 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ntot narkotikumokkal telített él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ére, gyermekét félárván hagyv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csak nem ’tiszta’ feleség, Courtn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ve gondjaira. A hölgy 2003 végén súl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ményekkel számolhat, 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 három évig tartó börtönbünteté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járhat kábítószer birtoklásért. 20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os óvadék ellenében szabadláb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zték, ám leányát, Frances Bea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óság a nagymama gondjaira bíz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Courtneyt szellemileg alkalmatl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ták gyermeke nevelésére. Idô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túladagolás miatt kórhá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polásra is szoru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1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ayne Stan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múlt években talán a legnagyobb port felvert, ám jó elôre megjósol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áleset az Alice In Chains énekesét érintette. A 80-as é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epén általa alapított amerikai zenekar, az elsô grunge csapatok egyik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ésôbb heavy metalra váltott. 1990-ben megjelent EP-jük címe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ie Young (Fiatalon halunk meg</w:t>
      </w:r>
      <w:r>
        <w:rPr>
          <w:rFonts w:cs="Toronto;Times New Roman" w:ascii="Toronto;Times New Roman" w:hAnsi="Toronto;Times New Roman"/>
          <w:color w:val="1C1C1A"/>
        </w:rPr>
        <w:t>) már sejteni engedte a balvégzetû jövô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biztatóan induló pályafutást idôrôl idôre megakasztot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tanley szélsôséges kábítószer-fogyasztása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irt (Mocsok) </w:t>
      </w:r>
      <w:r>
        <w:rPr>
          <w:rFonts w:cs="Toronto;Times New Roman" w:ascii="Toronto;Times New Roman" w:hAnsi="Toronto;Times New Roman"/>
          <w:color w:val="1C1C1A"/>
        </w:rPr>
        <w:t>címû albumu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unkhead </w:t>
      </w:r>
      <w:r>
        <w:rPr>
          <w:rFonts w:cs="Toronto;Times New Roman" w:ascii="Toronto;Times New Roman" w:hAnsi="Toronto;Times New Roman"/>
          <w:color w:val="1C1C1A"/>
        </w:rPr>
        <w:t>címû dalában hevesen éltet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nkiesokat és kipróbálásra buzdítja a még tisztá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inkább saját magával kellett volna törôdni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szenvedélye miatt fellépô állandó betegesked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tében koncertkörutak, lemezfelvétel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tak el, míg egy napon nála is kopogtatott a v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szás. És hogy miként látta saját helyzetét? Íme errô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óló nyilatkozta narkomániája okairól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dro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emel abból az állapotból, amikor unatkozva ülsz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állodai szobádban. A heroin legalább néhány órára feledteti veled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látástalanságot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juk olvashatott, tanulhatott is volna valamit, ha már 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ötörte a semmittevés. A kábítószer végül nemcsak néhány órára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képp egy másik világba vitte, mégpedig úgy, hogy oszlá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ult tetemére csak napok múlva bukkantak rá. Még egy kutya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t az egykoron világhírû énekes mell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eslie We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Mountain együttes gitáros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York-i ékszerész, aki elsô, T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rants nevû zenekarával úgy kel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ûnést, hogy a színpadon összetör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osító berendezést. Keményen ’fogyasztott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zzy Osbourne úgy emléks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eslie kínálta meg elôször kokainn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azonban más szerekkel é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ountaint követô West, (Jack) Bruce and Laing trió is a gitáros heroinfüggô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hogy ô mondta, a ’kínai szar, a brown sugar’ – miat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t szét. 1976-ban már neki is be kellett feküdn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rehabilitációs központba. A minden szempont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fegyelemre képtelen ember a hi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tékû nassolás következtében ráadásul súl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ukorbetegséget is szerzett magának. 2003-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9 éves korában drogmentesnek tartja magát. Eltékoz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ében egyetlen szerencsés esetre emléks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77-ben nem fogadta el a Lyny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kynyrd együttes ajánlatát a gitáros posztra.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hetô, hogy nem szállt fel arra a repülôgépre, amelynek bales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több tagjának életébe kerü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emm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0-ban koncert közben összeesett a színpadon egy háromnapos vodkaorg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rvin Gay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44 éves színes bôrû énekes 1984-re végre legyôzte kokainfüggôség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családi vita során prédikátor apja lelôtte, ám a vizsgálatok kiderítet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olyan agydaganata volt, amely korlátozta józan cselekvôképesség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aztán az öreg börtönbüntetését öt évre felfüggesztetté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k Tayl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séges életvitelû vegetáriánusként csatlakozott a Rollinghoz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t év múlva már annyi kokaint szippantott fel, hogy mûanyag orrsövé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beültettetnie. Ezután heroinra váltott. A 2002-es pak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sztroblues fesziválon felpuffadt, megfáradt öreg emberként lép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pad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oody Blue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egend Of Mind </w:t>
      </w:r>
      <w:r>
        <w:rPr>
          <w:rFonts w:cs="Toronto;Times New Roman" w:ascii="Toronto;Times New Roman" w:hAnsi="Toronto;Times New Roman"/>
          <w:color w:val="1C1C1A"/>
        </w:rPr>
        <w:t>címû daluk (1967) az LSD guru, Thimothy Learyrôl sz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ellenére, hogy a zenekar tagjai akkoriban nem éltek kábítószerr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ary végül színpadra is lépett velük Amerikában, amikor útjaik keresztez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k egymást. Tartós barátságuknak meg is lett az eredménye, John Lod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sszusgitárost kivéve a többiek rákaptak az LSD-re. Halála elôtt Lear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hívta ôket telefonon és rövid köszönetet mondot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Dalaitok híresebbé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ettek, mint amilyen valaha is lettem volna nélkülük.” </w:t>
      </w:r>
      <w:r>
        <w:rPr>
          <w:rFonts w:cs="Toronto;Times New Roman" w:ascii="Toronto;Times New Roman" w:hAnsi="Toronto;Times New Roman"/>
          <w:color w:val="1C1C1A"/>
        </w:rPr>
        <w:t>A zenekar tagjai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ôen elmélkedés céljából Maharishi jógihoz fordultak segítségér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ov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7 áprilisi sikerük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 Can Hear The Grass Grow (Hallom a fû növését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övege szivárványról, színes körökrôl tájékoztatta a hallgató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zvén, hogy nem igazán pázsitról szólt a történet. Ezzel a jelkép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ogalmazással még a BBC cenzorait is sikerült átejteniü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ick K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w Musical Express egyik vezércikkírója, Keith Richards narkócimborá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lehet képzelni az újság szellemiségé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ikki Six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ötley Crüe basszusgitárosa. Számtalanszor nekim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ztonsági embereknek, lázadást erôszakolt 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színpadra hívta az egész közönséget, felgyúj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állodai szobákat, autójával másoknak ütközö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meztelenül vezette gépét Los Angeles utcái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nkretette az egyik japán vonat étkezôkocsij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pedig a japán rendôrök közbeléptek, csak anynyi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ondot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We should have killed you in the wa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Meg kellett volna ölnünk benneteket a háborúban)”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az egész zenekar koncert közben is heroinnal és kokain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ltötte magát. Sixx szerencsésen túlélt egy herointúladagolást is, ami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percre a klinikai halál állapotába kerü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Owsley Stan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gustus Ownsley Stanley III (ahogy magát sorszámozta) egy Kentuck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mbeli szenátor unokájaként látta meg a napvilágot. Bohé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ós, borotvaéles, számító üzleti aggyal, aki szélsebesen felfogta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60-as évek béke- és undergorund mozgalmaiban lévô pénzügyi lehetôség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gyészhallgató feleségével a Berkeley egyetemen találk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ulmányaikat be sem fejezve a ’sav-üzletbe’ vetették magukat,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zemüket Berkeleyben létesítették, késôbb Los Angelesbe települ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trehozták a Bear Sesearch Company elnevezésû céget, ami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 LSD-gyárnak is tekinthetô, az ott elôállított 20 000 dollár érték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gyszereket az utcán már 2-3 millióért értékesít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ig el tudták kerülni a börtönt, de miután kifolyt a pénz a kezükb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tudták megvesztegetni az FBI nyomozóit. Stanleyt az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jjel tartóztatták le, amikor a Grateful Dead és Fleetwood Mac közö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Orleans-i fellépése után kocsiba vágta magát. Ez is csak úgy sikerülh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koncertrôl az egyik ’belôtt’ fiatal srác hazament és szül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Jézusnak képzelte magát. Azok felhívták a rendôröket, ak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wsley nyomába eredtek. Az egykori droggyáros a ’90-es években egzot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kszereket készített és egy sátorban élt a kaliforniai Aranyparto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ul Kossof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ree együttes gitárosa mindösz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 évet élt. Jóllehet szívro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dozata lett, annak elôzménye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okkal évekig kímél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sztított szervezet elhasználód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hetôk vissz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ul Rodg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ree és a Bad Company énekes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tóbbi zenekar idôszakában ô is a szerekhez nyúlt, akárcsak gitáro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Ralph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eter Gr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ppelin menedzserének a ’90-es évekre sikerül kigyógyulnia kokainfüggôségébô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korábbi idôszakra így emlékezet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’70-es évekb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olyannyira elterjedt volt, hogy ha Hollywoodban egy filmess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ntél vacsorázni, akkor a kávéhoz nem cukrot, hanem a fehér por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olgálták fel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Free Rodgers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ossoff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hil Lyn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hin Lizzy vezetôje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én az alkoholizmussal veg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kainfogyasztás vált végzetessé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ére filmet terveztek 2002 januárj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képzelés igazgató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r Bogdanovich, a forgatókönyv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ny Ferguson írja. A zen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másával bélyeget is terveznek, továbbá egy Dublinban felállítan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bor gondolatával is kacérkodn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 rasta mozg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ész rasta mozgalom egyik alapkövetelése a ganja (marihuána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vényesítése. ’Nemzetiesített’ fogyasztását úgy igyekezett visszaszorít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nald Reagan, hogy a vele szoros kapcsolatokat ápoló Seaga jama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öktôl azt követelte, számolja fel a ganjakereskedelmet. Ameg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ések hatására a csupán ebbôl tengôdô szegény ördögök ek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kain és heroin forgalmazása felé fordultak, ám az ebben utazó prof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ngedték át a terepet az amatôröknek és véres leszámolásokkal tudat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incs osztozkodá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lling St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rsaság már 1964-ben megismerkedett a szerekkel, igaz, Jagger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5 közepére még csak az erôs marihuánás jelzô ill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ekkor már LSD-ben is utazott, rendszerese összejárt Dylann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kis közös drogozásra, mígnem zongoristájuk, Ian Stewart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elt a pohár és gallérjánál megragadva falhoz vágta a szôke gitáro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ôre vonva, hogy felelôtlenségével miért teszi kockára a többiek jövôj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ül Bill Wyman lógott ki a sorból, egészséges életvitele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ösen Jagger, Richards és a zenekar menedzsere, Andrew Loo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dham gúnyolta. Nem telt bele sok idô, a nagyképû társaság megfiz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biztossága árát. Dave Schneiderman, a kaliforniai ’Acid K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id’ 1967 februárjában drogokkal felpakolva érkezett egy parti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te 8 tájban idôsebbnek látszó hölgy kopogott Jaggerék ablakán, bizony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ogramért jön – gondolták. Amikor Richards ajtót nyitott, 1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Phi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ôrtiszt rontott az épületbe. Az egész jelentben az a legrejtélyesebb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házkutatást követôen éppen David tûnhetett el az országból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lvánosság szeme elôl. Végül Jagger zakójában találtak is négy (!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phetamin tablettát, amit az énekes szerint neki is receptre írtak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nagyobb megdöbbenésére másnap hiába várta az újságok címold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ôzô este történteket, ezek tálalása ugyanis mindig megdob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peladást. A hír elmaradása azt jelezte, hogy a korrupt rendôrség kenôpén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t az ügy eltussolásért, amit megerôsíteni látszott az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kedô tájékoztatása, mely szerint 7000 fontért a hatóság elken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et. Jagger fizetett is, mint a katonatiszt, ennek ellenére március 18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n mégis megírták a lapok, hogy a házkutatást követôen Jagger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chards ellen vádat emeltek, az elsô tárgyalás napját pedig ki is tûz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us 10-re. Ekkor még ártatlannak nyilvánították és 250 font ellen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lábra helyezték ôket a júniusi 27-i, második tárgyalásig, akko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laboratóriumi vizsgálatok megállapították, hogy speed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tak Jaggernél. A bíró, Leslie Block sietett is kijelenteni, hogy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ekinthetô receptre felírt gyógyszernek, ezért a védelem álláspont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utasította, ám az ítélethirdetést Richards tárgyalásáig elnapol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t bilincsbe verve börtönbe szállították, a másnapi tárgyalásra is onn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ték elô. Richardsot egy év börtönre és 500 font pénzbüntetés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t három hónapra és 100 fontra (Brixton börtön) ítélték. A kihirde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a lemezlovasok egyfajta rokonszenvtüntetésbe kezdtek és éjjel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pal Rolling-számokat nyomtak, hogy nyomatékosítsák véleményük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két elítélt ártatlanságáról, a Who pedig kiadta a Rolling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Unde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Thumb </w:t>
      </w:r>
      <w:r>
        <w:rPr>
          <w:rFonts w:cs="Toronto;Times New Roman" w:ascii="Toronto;Times New Roman" w:hAnsi="Toronto;Times New Roman"/>
          <w:color w:val="1C1C1A"/>
        </w:rPr>
        <w:t xml:space="preserve">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t’s All Over Now </w:t>
      </w:r>
      <w:r>
        <w:rPr>
          <w:rFonts w:cs="Toronto;Times New Roman" w:ascii="Toronto;Times New Roman" w:hAnsi="Toronto;Times New Roman"/>
          <w:color w:val="1C1C1A"/>
        </w:rPr>
        <w:t>címû dalainak saját változatát. Jagger bará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iberg azonnal felszólalt a Parlamentben, hogy a két zenéss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ilkosokhoz hasonlóan bántak, következésképp másnap mindkettejü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engedték 7000 fontos óvadék ellenében. És hogy még nagyobb hullám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jen a tiltakozás, egy Oxfordban doktorált amerikai, Ste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rams a már említett fizetett hirdetést elhelyezte a Timesban a marihuá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vényesítése érdekében. A számlát a Beatles állta, a nyilatko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áírta Brian Epstein, Graham Greene, Paul McCartney és más híresség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tük Driberg. Mondhatnánk, összenôtt, ami össze tart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t, hogy az énekes ekkor már nyeregben érezte magát és fityty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nyva a feje felett Damoklész kardjaként függô ítéletre, júli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-án házibulit rendezett, amelyre Tony Sanchez nevû dealerük száll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’anyagot’. Még ópiumpipát is beszerzett, amit Marianne Faithf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eith Richards társaságában szívott meg az énekes zenekarvez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ô. Egy hét múlva, július 31-én Jagger már Lord Parker fôbíró elôtt ál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egy év felfüggesztett börtönre változtatta az ítéletet. Indoklásá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mond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kár tetszik Önnek, akár nem, rengeteg fiatalnak a példakép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országban, ezért Önt ebben a helyzetben súlyos felelôsség terheli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 tehát meg kell büntetni, akkor természetes, hogy felelôsség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olytán fokozott büntetést érdemel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nt Mick visszatért a magánéletbe, Marianne Faithfull társaságá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onnal marihuánára gyújtott és megírta a börtönben foga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ove You </w:t>
      </w:r>
      <w:r>
        <w:rPr>
          <w:rFonts w:cs="Toronto;Times New Roman" w:ascii="Toronto;Times New Roman" w:hAnsi="Toronto;Times New Roman"/>
          <w:color w:val="1C1C1A"/>
        </w:rPr>
        <w:t>címû dalát. Tom Driberget Ginsberg is kedvelte, mert a marihuá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vényesítéséért emelte fel a szavát, ráadásul Aleister Crow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ítványának tartotta magát. 1967 júliusában Ginsberg londoni visszatér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almas partival tették emlékezetessé, ahol ezüsttálcán bar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ist szolgáltak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7 végén Brian Jones is a bíróságon végezte. A legmegdöbbentôbb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hogy a tárgyaláson egyik zenésztársa sem volt jelen, pedig szor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zetében jól jött volna neki egy kis lelki támogatás. Társai távolmaradá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kély, kábítószeres állapotban történt megnyilvánulási lehetôség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en, csak fokozta magányérzetét, idegbetegségét. Sokak szerint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etének leggyengébb, Their Satanic Majesties címû album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szó. De Briannak újból szerencséje volt. Kilenc hónapos börtönbüntet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 év próbaidôre felfüggesztették, ám Lord Parker fôbíró ôt is figyelmez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bíróság csupán kegyelmet gyakorolt, az ítélete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sítette meg. Azt sem ajánlotta, hogy ezzel büszkélkedjen a nyilvános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, mivel továbbra is a bíróság felügyelete alatt áll és amennyi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ûködik együtt a kirendelt gondozóval és elhanyagolja az elôírt elmeorvo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elést, elítélik. Brian a felmentést azzal ünnepelte, hogy felsz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fiatal lányt, akik nem sokkal késôbb meztelenül és a különféle bántalmaz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res nyomaival testükön menekültek a muzsikus lakásá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abadságnak nem sokáig örülhetett, 1968. május 21-én ism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csípték. Amikor a hajnali órákban lakására érkezô rendôröke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a beengedni, azok az ablakon másztak be és rövid idôn belül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találták, amit kerestek; hasist. 2000 font óvadék ellenében úgy eng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az elôzetesbôl, hogy ügyét majd szeptemberben tárgyaljá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set azért jött rosszkor, mert kétségessé tett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eggar’s Banquet</w:t>
      </w:r>
      <w:r>
        <w:rPr>
          <w:rFonts w:cs="Toronto;Times New Roman" w:ascii="Toronto;Times New Roman" w:hAnsi="Toronto;Times New Roman"/>
          <w:color w:val="1C1C1A"/>
        </w:rPr>
        <w:t>-albu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pen idôszerû turnéját, ám a gitárosnak ismét szerencséje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pénzbüntetésre ítélté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ás. Az 1971-ben 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icky Fingers </w:t>
      </w:r>
      <w:r>
        <w:rPr>
          <w:rFonts w:cs="Toronto;Times New Roman" w:ascii="Toronto;Times New Roman" w:hAnsi="Toronto;Times New Roman"/>
          <w:color w:val="1C1C1A"/>
        </w:rPr>
        <w:t xml:space="preserve">LP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rown Sugar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a egyes vélemények szerint a mexikói kokainról szólt, a valóság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 a Jaggerrel futó kalandba keveredett Marsha Hunt énekesnô ihl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déli ültetvényeken dolgozó fekete rabszolgák és fehér uraik szexu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át taglalja. Az albumot követô turné során a Roll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one magazin munkatársa, Robert Greenfield saját szemével lá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több ezer dollár értékû drogot fogyasztottak. Ennek során különö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chards szervezete telítôdött oly mértékben, hogy 1972 márciusában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xile On Main Street </w:t>
      </w:r>
      <w:r>
        <w:rPr>
          <w:rFonts w:cs="Toronto;Times New Roman" w:ascii="Toronto;Times New Roman" w:hAnsi="Toronto;Times New Roman"/>
          <w:color w:val="1C1C1A"/>
        </w:rPr>
        <w:t>keverési munkálatai közben rosszul l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vájcba kellett szállítani egy drogelvonó intézetbe. Teljes vércserét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rehajtani rajta, hogy szervezete megtisztuljon a herointól. (M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orrások szerint mindez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at’s Head Soup </w:t>
      </w:r>
      <w:r>
        <w:rPr>
          <w:rFonts w:cs="Toronto;Times New Roman" w:ascii="Toronto;Times New Roman" w:hAnsi="Toronto;Times New Roman"/>
          <w:color w:val="1C1C1A"/>
        </w:rPr>
        <w:t>turné elôtt történt, bár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ncs kizárva, hogy mindkettôre igaz. A szóbeszéd legújabb fejlemény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rintett azt nyilatkozta az Uncut 2004 januári szám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alóban az alpesi országba készült egyfajta tisztulásra, ám a vércser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ó mesét ô találta ki, amikor felszállás elôtt a repülôtéren újságír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ggatták utazása okáról.) Eközben a francia rendôrség Marseill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elében felgöngyölített egy kábítószer-hálózatot, 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lai Richards házához is elvezettek, ám a gitáros egy év felfüggesztett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úszta a kalandot. Úgy tûnt, hogy a társaság minél többsz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 vészhelyzetbe, annál inkább vérszemet kapott, józan éss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fel nem fogható ez a packázás a hatóságokkal. Az 1975-ös turn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 színpadon lévô, de függöny mögé rejtett erôsítôre készí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a heroint és kokaint. A rákövetkezô évi, európai turnén a ve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 Nick Kent újságíró számolt be a hihetetlen mennyiségû heroin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7. január 12-én pedig már az Ayslesbury bíró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télte Richardsot 1000 font megfizetés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SD és kokain birtoklásáért. De még ez a figyelmezte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használt. Február 27-én a toront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bour Castle Hotelbe bejelentkezett és mé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vó Keith Richards–Anita Pallenberg páros szobáj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tak a rendôrök nagy mennyiség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kaint és heroint. Ekkora adagnál már a keresked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galmazás gyanúja is felmerült, 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igazolódás esetén akár életfogytiglanit is jelenthetett. (Ronnie Woo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iban legyeskedett a kanadai miniszterelnök felesége, a 29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garet Trudeau körül, ám a drogbotrány minél nagyobb durran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tt a sajtó a hölgyet Jaggerrel hozta összefüggésbe. Más forr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joggal.) Richards ügyét 1978. október 23-án tárgyalták Torontó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szerencséjére csak heroin birtoklása miatt kapott egy év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1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Richards és Ani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függesztettet és egy felügyelô tisztet, aki ezen idô alatt volt hiv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kedését ellenôrizni. ’Halmazati’ büntetésként közölték vel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 hónapon belül ingyenes koncertet kell adnia a kanadai vakok intéz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vára. Erre a határidô lejártát megelôzô napon, 1979. április 22-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 sor. A Rolling fellépése elôtt Ron Wood zenekara, a New Barbarian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átszott, a mûsorvezetô szerepé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ues Brothers </w:t>
      </w:r>
      <w:r>
        <w:rPr>
          <w:rFonts w:cs="Toronto;Times New Roman" w:ascii="Toronto;Times New Roman" w:hAnsi="Toronto;Times New Roman"/>
          <w:color w:val="1C1C1A"/>
        </w:rPr>
        <w:t>címû film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szereplôje, John Belushi vállalta, aki három évvel késôbb 34 éves kor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is túladagolásban hunyt el. 1980 februárjában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oodot csípték meg St. Martin-szigeti lakásában, amelyben 5 gr koka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tak. Öt napot töltött rács mögött, majd kiutasították, vádat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meltek ellen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ly Sto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i nevén Sylvester Stewart, a ’60-as években népszerû Fly &amp;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mily Stone nevû együttes – Woodstock egyik hôse – vezetôjét kábítószerr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os vádak miatt 1987 februárjában bebörtönöz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ôl sem okult, ezért 1989-ben 9–14 hónapig terjedô rehablitációs intéz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öltendô büntetésre ítélték, az idôtartamot magaviseletétô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yógyulási folyamattól tették függôvé. A zenekar szétesését fék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vedélybetegsége okoz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mok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brit társulat 1967 februárjában jelentette meg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Friend Jack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át, amit a BBC azonnal betiltott. Már maga a Füst név is egyértelmû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alás volt a kábítószerekhez való kötôdésre, ám a szöveg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M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riend Jack eats sugar lump… (Barátom Jack kockacukrot eszik)” </w:t>
      </w:r>
      <w:r>
        <w:rPr>
          <w:rFonts w:cs="Toronto;Times New Roman" w:ascii="Toronto;Times New Roman" w:hAnsi="Toronto;Times New Roman"/>
          <w:color w:val="1C1C1A"/>
        </w:rPr>
        <w:t>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leges kétségeket is eloszlatta, ugyanis a folyékony kokaint sok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ukorban feloldva ’fogyasztották’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an We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Chicken Shack (egyetlen nagy sikerük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’d Rather Go Blind</w:t>
      </w:r>
      <w:r>
        <w:rPr>
          <w:rFonts w:cs="Toronto;Times New Roman" w:ascii="Toronto;Times New Roman" w:hAnsi="Toronto;Times New Roman"/>
          <w:color w:val="1C1C1A"/>
        </w:rPr>
        <w:t>) gitáro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idegösszeroppanást kapott az LSD után, hogy csak három é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va épült fel. Ezen idô alatt, ha televíziót nézett, egyik pillanatró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ikra indokolatlanul sírva fakadt, más alkalommal, amikor a földalatt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ki ráköszönt, azonnal le akarta szúrni. Egyszerûen nem tud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 mit csinál, úgy hogy végül kórházba kellett vinni, hogy lenyugtass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így is jobban járt, mint a zenekar egyik szervezôje, aki fél fül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üketült a túlzott LSD-használat utá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ephen Stil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kain-utazásainak egyik legmélyebb pontja volt, amikor azt képze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ietnámban turnézik, holott a Buffalo Springfield együttess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erikában lépett fel. A jelene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agyítás (Blow Up) </w:t>
      </w:r>
      <w:r>
        <w:rPr>
          <w:rFonts w:cs="Toronto;Times New Roman" w:ascii="Toronto;Times New Roman" w:hAnsi="Toronto;Times New Roman"/>
          <w:color w:val="1C1C1A"/>
        </w:rPr>
        <w:t>címû film az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etét idézi fel, amikor egy kábítószeres partin a fôszereplô összefu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rátjával, akit megdöbbenve szólít meg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zt hittem Párizsban vagy.”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tt vagyok” </w:t>
      </w:r>
      <w:r>
        <w:rPr>
          <w:rFonts w:cs="Toronto;Times New Roman" w:ascii="Toronto;Times New Roman" w:hAnsi="Toronto;Times New Roman"/>
          <w:color w:val="1C1C1A"/>
        </w:rPr>
        <w:t>– jô a válasz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ger Keith "Syd" Barr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6. I. 6., Cambridge (GB)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után Londonba költözött, Bob Klose, Roger Wat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Nick Mason közremûködésével csapatot szervez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– a két blueszenész, Pink Anderson és Floy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uncil után – a Pink Floyd nevet adta. Alig egy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már valamennyien komoly ’utazásokat’ t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LSD-vel, amely elsôsorban a 19 éves Syd kedve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 marihuánát ekkor már két év óta szívja és a hero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ipróbálta –, használatát nemegyszer nála is erôszakos kitörések köv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kohol is megjelent életében és már a színpadon is egy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koribbá váltak önkívületi jelenetei. Elköltözött a társaival addig közö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ált lakásból, új lakóhelyén pedig bevett szokás szerint korlá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nyiségben jutott az ingyen osztogatott LSD-hez. Ekkor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megállás, az anyag hatása egyértelmûen jelentkezett egy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rványosabban készített, látomás szerû festményein. Mint szólógitár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, szerzô a zenekarban még mindig ô volt a fô húzóerô, amely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ikercsapattá tettek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rnold Layne </w:t>
      </w:r>
      <w:r>
        <w:rPr>
          <w:rFonts w:cs="Toronto;Times New Roman" w:ascii="Toronto;Times New Roman" w:hAnsi="Toronto;Times New Roman"/>
          <w:color w:val="1C1C1A"/>
        </w:rPr>
        <w:t xml:space="preserve">majd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ee Emily Play </w:t>
      </w:r>
      <w:r>
        <w:rPr>
          <w:rFonts w:cs="Toronto;Times New Roman" w:ascii="Toronto;Times New Roman" w:hAnsi="Toronto;Times New Roman"/>
          <w:color w:val="1C1C1A"/>
        </w:rPr>
        <w:t>cimû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számai és az általa megírt elsô albumuk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iper At The Gates Of Dawn</w:t>
      </w:r>
      <w:r>
        <w:rPr>
          <w:rFonts w:cs="Toronto;Times New Roman" w:ascii="Toronto;Times New Roman" w:hAnsi="Toronto;Times New Roman"/>
          <w:color w:val="1C1C1A"/>
        </w:rPr>
        <w:t>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lkileg sérült Syd ugyanakkor sok bajt is okozott társainak. Egyfelô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tudta megismételni a háromperc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mily </w:t>
      </w:r>
      <w:r>
        <w:rPr>
          <w:rFonts w:cs="Toronto;Times New Roman" w:ascii="Toronto;Times New Roman" w:hAnsi="Toronto;Times New Roman"/>
          <w:color w:val="1C1C1A"/>
        </w:rPr>
        <w:t>sikerét, nem is érdek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zenei világ, másfelôl LSD-fogyasztása 1967-ben már riasz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eteket öltött. A hétköznapi életben is kiszámíthatatlanná vált, p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lekedési dugót okozva, járó motorral az úttesten hagyta autóját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özelebbrôl megvizsgálhassa a kirakatban megpillantott ruhá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padon azt sem tudta, melyik számot játsszák, tökéletesen elvesz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uralmát, a koncertek elôtt többször is eszméletlenül találtak rá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ltözôben. Önpusztítása ekkorra elôrehaladott állapotba került, társa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 érdekében barátját, David Gilmourt állították helyére. A 22 esztend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 tehetség zenészpályafutásának v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ad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i, egyéni, közösségi bánat, sikertelen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adott okot erre a szomorú végkifejlet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maga is élt a ’flower power’ idôsz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 hangoztatott drogok élvezetével. Évtized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ta a cambridgei szülôi házba visszavonul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tészkedik, festeget, éremgyûjteményének é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nc idôtöltése a tv-nézés, rockot még véletlenü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em hallgat. Társa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rain Damage, Shin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n You Crazy Diamond, The Thin Ice </w:t>
      </w:r>
      <w:r>
        <w:rPr>
          <w:rFonts w:cs="Toronto;Times New Roman" w:ascii="Toronto;Times New Roman" w:hAnsi="Toronto;Times New Roman"/>
          <w:color w:val="1C1C1A"/>
        </w:rPr>
        <w:t>címû dalo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eztek meg ról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ammy Wyn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hírû amerikai country-énekesnô. Alkoholista, aki a Betty Fo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inikán keresett gyógyulást Stevie Nicks társakén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ot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kezdetektôl fogva nem vetette meg a marihuánát, Bobb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mball énekes azonban a kokainra is rákapott. Ez a szer nem csa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ját vette el, hanem visszatérô gondokat is okozott nála, viselked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zámíthatatlanná vált, összeütközésbe került a törvénnyel,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’elfelejtett’ megjelenni több koncerten. Társainak, bár nehé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vel, nem volt más választása, mint kitenni a szûrét. Hogy nem személ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ag vezette ôket, arra bizonyíték, hogy 17 év (!) múlva viszszav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ba. A csapatnak a forgatókönyvíró John Williams fiával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Joseph Williams-el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ahrenheit </w:t>
      </w: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Seventh One </w:t>
      </w:r>
      <w:r>
        <w:rPr>
          <w:rFonts w:cs="Toronto;Times New Roman" w:ascii="Toronto;Times New Roman" w:hAnsi="Toronto;Times New Roman"/>
          <w:color w:val="1C1C1A"/>
        </w:rPr>
        <w:t>album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e) sem volt nagyobb szerencséje. Az európai turné kezdeté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tterdamban már mindent elôkészítettek egy élô lemez felvételéhe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seph azonban a megszokottnál nagyobb adag kokaint vett magáho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 elôtt, amitôl örökre (!!!!!) elvesztette a hangját. Dobosukat, Jeff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yd Barr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rcarot 1992-ben szívroham vitte el, ám ennek elôzménye a mér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ezés vo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y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ogs D’Amour együttes vezetôje, gitárosa, énekese. Egy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hine White (heroin) túladagolása miatt összeesett az utcán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olsó pillanatban találtak rá és mentették meg az életét. A rengeteg do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üdejét támadta meg, az italtól a mája károsu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Zakk Wyl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zzy Osbourne drogkereskedôje volt, mielôtt egy este az ’utazásra’ indu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igazda jelenlétében kezébe vette az éppen ott heverô gitárt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 megdöbbenésében csak annyit szólt, nem is tudta, hogy Zak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ani képes. A 19 éves srác sem cifrázta, hanem rávágta, hogy addi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ô sem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o Rest For The Wickid </w:t>
      </w:r>
      <w:r>
        <w:rPr>
          <w:rFonts w:cs="Toronto;Times New Roman" w:ascii="Toronto;Times New Roman" w:hAnsi="Toronto;Times New Roman"/>
          <w:color w:val="1C1C1A"/>
        </w:rPr>
        <w:t>albumot már együtt készítették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evés indulattal. Érdekes fordulat Zakk szemléletében, hogy amik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razy Babies</w:t>
      </w:r>
      <w:r>
        <w:rPr>
          <w:rFonts w:cs="Toronto;Times New Roman" w:ascii="Toronto;Times New Roman" w:hAnsi="Toronto;Times New Roman"/>
          <w:color w:val="1C1C1A"/>
        </w:rPr>
        <w:t>-t próbálták volna, a szobába lépve meglátta az asztal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rt kokainport. Ozzy azt hitte, hogy ô is szippantani akar, ám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 ehelyett az egészet lefújta az asztalról. Mondanunk sem ke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zzy nem látott a pipától, ám az egészben az a szomorú, hogy míg lemez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-egy felvétellel megbélyegzi a narkotikumokat, ô az alkoh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özéjük sorolja, addig magánéletében a legnagyobb lelki nyug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t velük. Zakk egyébként mindig kerülte a kábítószereke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ört részesítette elôny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sünk meg néhány drog hatása alatt készült felvételt és albumot: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olling Ston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ir Satanic Majesties Request</w:t>
      </w:r>
      <w:r>
        <w:rPr>
          <w:rFonts w:cs="Toronto;Times New Roman" w:ascii="Toronto;Times New Roman" w:hAnsi="Toronto;Times New Roman"/>
          <w:color w:val="1C1C1A"/>
        </w:rPr>
        <w:t>, Mothers Of Inventio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an't Happen Here</w:t>
      </w:r>
      <w:r>
        <w:rPr>
          <w:rFonts w:cs="Toronto;Times New Roman" w:ascii="Toronto;Times New Roman" w:hAnsi="Toronto;Times New Roman"/>
          <w:color w:val="1C1C1A"/>
        </w:rPr>
        <w:t xml:space="preserve">, Rolling Ston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xile On Main Street</w:t>
      </w:r>
      <w:r>
        <w:rPr>
          <w:rFonts w:cs="Toronto;Times New Roman" w:ascii="Toronto;Times New Roman" w:hAnsi="Toronto;Times New Roman"/>
          <w:color w:val="1C1C1A"/>
        </w:rPr>
        <w:t>, Guns 'N'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os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ppetite For Destruction</w:t>
      </w:r>
      <w:r>
        <w:rPr>
          <w:rFonts w:cs="Toronto;Times New Roman" w:ascii="Toronto;Times New Roman" w:hAnsi="Toronto;Times New Roman"/>
          <w:color w:val="1C1C1A"/>
        </w:rPr>
        <w:t xml:space="preserve">, Aerosmith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ocks</w:t>
      </w:r>
      <w:r>
        <w:rPr>
          <w:rFonts w:cs="Toronto;Times New Roman" w:ascii="Toronto;Times New Roman" w:hAnsi="Toronto;Times New Roman"/>
          <w:color w:val="1C1C1A"/>
        </w:rPr>
        <w:t>, a Motörhea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Overkill</w:t>
      </w:r>
      <w:r>
        <w:rPr>
          <w:rFonts w:cs="Toronto;Times New Roman" w:ascii="Toronto;Times New Roman" w:hAnsi="Toronto;Times New Roman"/>
          <w:color w:val="1C1C1A"/>
        </w:rPr>
        <w:t xml:space="preserve">, Thin Lizz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under And Lightnin’ </w:t>
      </w:r>
      <w:r>
        <w:rPr>
          <w:rFonts w:cs="Toronto;Times New Roman" w:ascii="Toronto;Times New Roman" w:hAnsi="Toronto;Times New Roman"/>
          <w:color w:val="1C1C1A"/>
        </w:rPr>
        <w:t>címû albumai, az Animal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ppers and Downers</w:t>
      </w:r>
      <w:r>
        <w:rPr>
          <w:rFonts w:cs="Toronto;Times New Roman" w:ascii="Toronto;Times New Roman" w:hAnsi="Toronto;Times New Roman"/>
          <w:color w:val="1C1C1A"/>
        </w:rPr>
        <w:t xml:space="preserve">, a Guns 'N' Ros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r.Brownstone</w:t>
      </w:r>
      <w:r>
        <w:rPr>
          <w:rFonts w:cs="Toronto;Times New Roman" w:ascii="Toronto;Times New Roman" w:hAnsi="Toronto;Times New Roman"/>
          <w:color w:val="1C1C1A"/>
        </w:rPr>
        <w:t>, az Aerosmith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nkey On My Back</w:t>
      </w:r>
      <w:r>
        <w:rPr>
          <w:rFonts w:cs="Toronto;Times New Roman" w:ascii="Toronto;Times New Roman" w:hAnsi="Toronto;Times New Roman"/>
          <w:color w:val="1C1C1A"/>
        </w:rPr>
        <w:t xml:space="preserve">, az Alice In Chain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unkhead </w:t>
      </w:r>
      <w:r>
        <w:rPr>
          <w:rFonts w:cs="Toronto;Times New Roman" w:ascii="Toronto;Times New Roman" w:hAnsi="Toronto;Times New Roman"/>
          <w:color w:val="1C1C1A"/>
        </w:rPr>
        <w:t>címû felvétele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LAGS – Society of Looning Alcoholic Guitarists (A Faragatlan Alkohol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ok Tásasága) alapító tagjai: Eric Clapton, Andy Summer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McLaughlin, Jeff Beck, Pete Townshend, Stevie Winwood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53"/>
          <w:szCs w:val="53"/>
        </w:rPr>
      </w:pPr>
      <w:r>
        <w:rPr>
          <w:rFonts w:cs="TrekkerTwo;Times New Roman" w:ascii="TrekkerTwo;Times New Roman" w:hAnsi="TrekkerTwo;Times New Roman"/>
          <w:color w:val="1C1C1A"/>
          <w:sz w:val="53"/>
          <w:szCs w:val="53"/>
        </w:rPr>
        <w:t>Magya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haza mintha szemérmesebbek lennének a muzsikusok, csak elvét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lja be nyíltan némelyikük, hogy mit mûvel a színfalak mögö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.A.F.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éve ez az együttes is csak rövid hírben – és persze utólag – közö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újabb lemezét már tiszta fejjel, drogmentesen készítette 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unki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nyílt színvallásig sem jutott el, pedig a név önmagáért beszél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hogya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peman </w:t>
      </w:r>
      <w:r>
        <w:rPr>
          <w:rFonts w:cs="Toronto;Times New Roman" w:ascii="Toronto;Times New Roman" w:hAnsi="Toronto;Times New Roman"/>
          <w:color w:val="1C1C1A"/>
        </w:rPr>
        <w:t>(=A Narkós) hazai rapénekes esetében is. A csup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etlen marihuánás cigi elszívását bevall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sászár Elôd </w:t>
      </w:r>
      <w:r>
        <w:rPr>
          <w:rFonts w:cs="Toronto;Times New Roman" w:ascii="Toronto;Times New Roman" w:hAnsi="Toronto;Times New Roman"/>
          <w:color w:val="1C1C1A"/>
        </w:rPr>
        <w:t>halált ok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lesete körülményeire vonatkozó hazudozásai egyszerûen vérlázító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, ráadásul nem sokkal késôbb kiadója sajtótájékoztatóján hossz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ban kígyóztak a beszélgetésre váró, áhítatos tudósító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 kábítószerek ellenz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t szól az eddig elmondottakhoz a másik oldal? Amíg saj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közvetlen környezetében nem szerez szomorú tapasztalat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dig meglehetôsen közönyösen szemléli a narkotikumok támogat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llenzôi között folyó vitát. Ha azonban megtörténik a baj, elôfordu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ellentábor élharcosaként bukkan fel, ahol csak tehet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ot ad véleményének, tántoríthatatlanul küz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ok visszaszorításáért. Joe Elliott, a Def Lepp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e elsôsorban gitáros csapattársa, Ste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arke halála, míg az Aerosmith vezetôje, Stev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yler a maga által megélt káros ’élmények’ hat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lakozott az ellentáborhoz. Ez utóbbi együttes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yler felépülése óta jobb lemezeket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ump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et A Grip, Nine Lives </w:t>
      </w:r>
      <w:r>
        <w:rPr>
          <w:rFonts w:cs="Toronto;Times New Roman" w:ascii="Toronto;Times New Roman" w:hAnsi="Toronto;Times New Roman"/>
          <w:color w:val="1C1C1A"/>
        </w:rPr>
        <w:t>– készít mint valaha. Az ellenz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vivôi közé tartoznak többek közö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világhírességek, mint Ted Nugent gitáros/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, Henry Rollins énekes, Nuno Betten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Joe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Elli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urt gitáros – ex-Extrem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cs="Toronto;Times New Roman" w:ascii="Toronto;Times New Roman" w:hAnsi="Toronto;Times New Roman"/>
          <w:color w:val="1C1C1A"/>
        </w:rPr>
        <w:t>, Scott Ian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nthrax –, Ge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mmons – Kiss.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korosztály legen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ja, a Motörhe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je, Lemm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– egyébként szív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ja át magát az alkoh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narkó nyúj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ulati állapotnak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nytelen volt megvá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 barátjá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hilty ’Animal’ Taylor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tökéle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llemi leépülése mia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en ok miatt kellett elhagyni a Guns 'n' Rosest Stev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ler dobosnak is. A felsorolt tények és ellenvetések mégis mint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ngébben hallatszanának, pedig a nyilatkozók szeme elôtt pusztuln/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/ak el barátaik, zenésztársaik, van, volt, lesz kire/mire hivatkozniu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hogy a közvélemény számára olyan ez, mint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ki azt hangoztatná, hogy ô mindennap mosakszik. Mivel természet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elt feltûnést. Vajon hányan ismerik az élet élvezet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általán el nem utasító Blackie Lawlessnak, az amerikai elsô lig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.A.S.P. együttes vezetôjének a kialakult szokással kapcsolatos indoklását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Országomban túl sok ember nem tud mit kezdeni magával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áadásul az USA 'fast food' (gyors kaja) társadalmában mindenk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'gyors lövésre' hangolódott. Senki nem gondolkodik hosszú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ávon, mindent azonnal akar. Általában a legalkotóképesebbek a legbizonytalanabba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állandóan önigazolást keresnek és félelmeik elnyomásár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yúlnak a szerhez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C/D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os helyzet áll elô, ha egy sikeres zenekaron belül egyszerre v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 a kábítószer élvezôi és ellenzôi. Az AC/DC együttes gitáro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us Young szenvedélymentessége szöges ellentétben áll elhu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ük, Bon Scott drogfüggôségével, alkoholizálásáva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otörhead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Taylo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Ian Anderso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kábítószer már kezdetben sem volt része az életemnek, és akkor s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tt volna, ha történetesen megengedhettem volna magamnak anyagilag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den bizonnyal azért nem, mert láttam a hatását barátaimon, ismerôseimen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Classic Rock 2004. január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ed Zeppe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it ugyancsak nem kerülték el az ajzószer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náluk is különös kettôs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gyelhetô meg. Amíg John Paul Jones lát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bírta, addig Jimmy Page szinte habzso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ncertek után felszolgált szereke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alok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laze Bay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x-Wolfsbane, ex-Iron Maiden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-egy szombaton 15–2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földet is fu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leg a turnék alatt nem iszik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a többi tagja elengedi mag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fogja a kerékpárját és pedálo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jót. Sokat olvas, fôleg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vantumfizika érdekl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lenn Danz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 házi könyvtára csak a maya és azték kultúráról 40 köt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riz. Sajnos nem tud különbséget tenni jó és rossz között, a horror rajzkönyv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bújja, sôt írja is ôket. A testedzést szereti, nem a szteroido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pumpált izomhegyeket. Még kiváló dobosát is (Chuck Biscuit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pátra tette, miután nem sikerült lebeszélnie káros szenvedélyé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rogokr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6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uke Mor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hunder együttes gitárosa szeret iszogatni, dohányzik is, de a dro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ha sem próbálta. Hetente négyszer megy konditerembe, utána olvasg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kie Mos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osem fogyasztottam kábítószert, nem is érdekelt. Sok hozzám köz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álló személy azonban megtette és attól a pillanattól eltávolodtak tôlem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 ugyanis nem tartasz velük, elhidegülnek tôled. Nem is akarják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közelükben légy, mert túl ôszinte vagy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eve Harr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ron Maiden vezetôje, basszusgitárosa nem engedi a kábítószerez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b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7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Feleségek, barátnô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prost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a férfiak világ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ntosabban a férfias férfi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a. Aki ezt tagad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még nem mélyült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án ebben a mûfaj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ára kicsit is 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er egyik fontos ismér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cserkészett hölg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a. Tisztelet a kivétel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hôstetteik nagy rész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 gyengébb/szebb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nél – nem kívánt rész törlendô – elért sikereik ecsetelése teszi 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 érdemnek számít. Gene Simmons (Kiss) 4600 barátnôvel kérked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ik vágyálmuk, hogy a hírnév bôven ontsa majd a zseton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zel szemben, ha nôi hírességek ugyanezt teszik, azonnal lekurvázz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ól már kevesebbet tudunk, hogy egy ifjú hölgy, mondjuk azért gyûjtö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köré zenésztársait, hogy a segítségükkel megszerzett ismert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lifogásra használja. Persze ez is benne volt a pakliban, de elég egy pillan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ni erre a vegyes mezônyre, hogy érzékeljük, kinek is áll a zászl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sem véletlen, hogy csak keveseknek sikerült, fôként a heavy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d rock mûfajban saját nevük alatt és fôleg saját tehetségükbôl sike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lyát befutni. Lehet ellenpéld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val elôhozakod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esebbnél híresebb hölgy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vatkozni, attól még a t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nyek marad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már a kezdetek kezde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bukkantak a popzenekar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– pl. Honeycomb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(egyetlen nemzetközi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Alice Cooper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Keith Mo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ikerük 1965-b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ave I The Right</w:t>
      </w:r>
      <w:r>
        <w:rPr>
          <w:rFonts w:cs="Toronto;Times New Roman" w:ascii="Toronto;Times New Roman" w:hAnsi="Toronto;Times New Roman"/>
          <w:color w:val="1C1C1A"/>
        </w:rPr>
        <w:t>) dobosa –, de a rockban is le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évjegyü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iparral kapcsolatba került hölgyeket két csoportra oszthatjuk: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ük maga is zenész, másikuk híres barátnô, feleség, ritkábban való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ôtárs. Angol nyelvterületen a groupie szót használták azo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ek körül legyeskedô hölgyekre, akik nem prostituáltként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általában nem kizárólagos – barátnôként boldogították azt, ak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tak. Hogy melyiküknek mit kellett eltûrnie a szövegeiben mimózalelk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ôsszerelmes, a valóságban nemritkán brutális állat hírességekt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akban kiderül. Ahogyan az is, hogy némelyikük mag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érte a pénz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valamirôl mindenképp beszélni kell. Visszatérô vélemény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atles szétverése Linda Eastmannek és Yoko Onónak köszönhetô.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nézetet osztja nem számol a valósággal. A Beatles már jóval a 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ölgy színre lépése elôtt is csak pénzügyi okok miatt létezett, John és Pa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oly nézeteltérései mindenki elôtt nyilvánvalóak voltak. Akkor vaj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 vert szét a két hölgy? És egyáltalán meddig kötelessége bármely zenész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rzelmileg és emberileg hozzá közelebb álló hölgyek helye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ívánt csapattársakkal húzni az igá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jon egyéniben nem alkottak-e jobbat külö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ülön is, mint az erôlte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bbey Road</w:t>
      </w:r>
      <w:r>
        <w:rPr>
          <w:rFonts w:cs="Toronto;Times New Roman" w:ascii="Toronto;Times New Roman" w:hAnsi="Toronto;Times New Roman"/>
          <w:color w:val="1C1C1A"/>
        </w:rPr>
        <w:t>é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t It Be</w:t>
      </w:r>
      <w:r>
        <w:rPr>
          <w:rFonts w:cs="Toronto;Times New Roman" w:ascii="Toronto;Times New Roman" w:hAnsi="Toronto;Times New Roman"/>
          <w:color w:val="1C1C1A"/>
        </w:rPr>
        <w:t>-albumok esetében? Kinek v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a beleszólni a zenész magánéletébe? Hihet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gyesek mondvacsinált ürügy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ják a két hölgy nyakába varr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gombafejûek’ szétválását. Az egész szemlé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 a beteges képzetre vezethetô viszsz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híresség a közösség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segítô társ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ét, barátnôjét nem ill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ôt nem szabad a nyilvános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bemutatni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zzal kedvét szegik a rajongók ama vágyálmának, hogy akárm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övid idôre is, de szeretôi, barátnôi legyenek kedvencüknek. Igaz társat talá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z elfuserált világban roppant nehéz, de ha végre megvan a válasz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az hosszú távra szól. Mint Linda és Yoko esetében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elôadók, mint Jimi Hendrix, kimondot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ölgyeknek köszönhették felfedeztetésü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 azért látni kell. A jól isme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ûvész tehetségû hölgyek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tük áruba bocsátásából éltek, ugyanúg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 a kisstílû sarki kurvák. Azoktól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ban különböztek, hogy fényesebb környez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golódtak, ahová jó néhány ellenszen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 ágyán keresztül vezete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t. Amikor már beérkeztek, mindennapjai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ha semmittevés töltötte 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str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 Stones basszusgitárosának, Bill Wymannak barátnôje, ak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6-ban találkozott Londonban. Az akkor még tiszta életû hölgy rövid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nyira kokain- és heroinfüggô lett, hogy 1977-ben egészségi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en összeomlott és kórházi kezelésre szorult, 1981-ben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koholtól kellett méregteleníteni egész szervezetét. Wyman iszony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ki válsággal küzdött, hiszen ô, aki egész életében a narkotikumok el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zdött, drogfüggô társsal élt együtt. Hosszan tartó, házasság nélkü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uk 1983-ban szûnt meg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ndy Smi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18 éves hölgyet az 52 éves Bill Wyman vezette oltár elé. A történ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pikantéria nélküli, mivel a Rolling Stones basszusgitárosának 2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fia ezzel egyidejûleg Mandy édesanyjával randizott. Mint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a, ez is – csak valamivel tovább, mint – három napig tart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rissie Simp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Jager elsô tartósabb szerelme, aki szakításuk után 1966-ban öngyilkos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sérelt meg. Kapcsolatuk idején a Decca cégnél dolgoz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0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ttie LaBe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nô, 1965-ben a Rolling amerikai turnéja során Jagger szeretôj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a La Belle énekegyüttes tag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.P.Arnol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nô. Eleinte az Ike Turner mögötti háttérénekesek (Ikettes) egyik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vel Jagger 1967-ben hónapokig tartó laza viszonyt folytatott.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istaként vált ismertté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ita Pallenbe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vájci–svéd páros gyermeke, Olaszországban született. Öntörvényû viselked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1963-ban kizárták az iskolából. Megfordult Andy Warho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len Ginsberg hálószobájában, mielôtt modellként kezdett dolgozni. 1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korában a müncheni sörfesztiválon látta elôször a Rollingot játsza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nal a közelükbe férkôzött és droggal kínálta ôket. Elôször Br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nes barátnôje, mondhatjuk, szerelme lett. Legalábbis elviekben. A szô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nak ugyanis 1967-ben rá kellett jönnie, hogy egyetlene – ha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ót Brian esetében egyáltalán használni lehet – Keith Richards ágyá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ismerte. Ennek ellenére kapcsolatuk tovább élt, bár Jones meglehetô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os módon kívánta fenntartani. Marokkói tartózkodásuk al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ául két berber prostituáltat hozott lakosztályukba, és Anitát arra akar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venni, hogy velük ’huncutkodva’ tartson látványos bemutatót Br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ére. Mivel a nem éppen ártatlan Pallenberg erre nem volt hajland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ôsünk nekiesett és tettleg bántalmazta. Az addig is sokat eltûrô hölgy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nyelte le és másnap a társaságukban lévô Richardssal visszarep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ba. Ez a pofon azért megviselte a magáról sokat képzelô garázd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nek rá kellett jönnie, hogy végzete beteljesült. Mick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ette a kezébôl az általa alapított Rolling Stones vezetésé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–Richards szerzôpáros a zenéjét, Richards a szerelm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ita ettôl kezdve Richardssal maradt, ennek ellenére elsô, tôle fog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ét még elvettette. Sajátos fordulat, hogy Jagger barátnô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anne Faithfull, spontán vetélése utáni elkeseredésében éppen Pallenber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klatta ajánlataival Richards háta mögött. Anita persze ma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volt egy szent életû zárdaszûz, a sátánizmus és boszorkány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állottjaként még Dél-Amerikába is elutazott, hogy ott bennszü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ött sámánokkal találkozzon és a híresztelések szerint ott idôrôl-idô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bukkanó repülô csészealjakat saját szemével lássa. Szerteágazó érdeklôd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alkalommal Peruba vitte, hogy ott meg Richards,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Faithfull társaságában az inka mûveltséget tanulmányozz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 nyarán megszülte elsô fiát, Marlont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ez sem akadályozta meg abban, hogy pár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secsemô ágya mellett is heroint adagolja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nak. Ez az állapot a késôbbi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rosszabbodott és amikor 1976 márciu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ddigra teljesen heroinfüggô házaspár követk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úgyermeke, Tara világra jött, alig hár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ónap múlva már csak gyászolhatták a kis halott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nunk se kell, a szülôk bánatukat J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niels és heroin keverékébe fojtot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zel még korántsem értek véget a tragédi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nvedélybeteg páros már külön élt egymás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79 júliusában a belôtt állapo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undikáló Anita mellett heverô 17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se fôbe lôtte magát. A rákövetkezô vizsgál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kizárták a hölgy részességét a srá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álában, de a kihallgatások, a tárgyalás nem igazán tettek jót a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osan megtépázott hírnevén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ttie Han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-ben huszadik éve Keith Richards feleség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laster Cas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aliforniai hölgypáros, akiknek tehetségébôl csupán annyira tell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hírességek – így Hendrix, Morrison, továbbá a Led Zeppelin zenész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erev állapotba hozott farkáról viaszmintát vegyen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mela Des Bar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60-as évek végén egyik legismertebb groupie-ja. Kaliforniából szárma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6-ban Mick Jagger még Pam Miller of Reseda néven isme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. Három évvel késôbb maga is kipróbálta a zenészéletet és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TO nevû nôi zenekarban csillog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ását. Akkoriban Jimmy Page barátnôj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golódott a hírességek világ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, aki a szemrevaló macá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igazán a nôket kereste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mélyes diadalt, amit akkor érz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lecsaphatta a hírességek kez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 barátnôit, ezúttal is a tettek mezej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ett, és a hölgyet elhódította Jimmytô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amelát hosszabb távú kapcsolata Don Johnsonhoz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ami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ice </w:t>
      </w:r>
      <w:r>
        <w:rPr>
          <w:rFonts w:cs="Toronto;Times New Roman" w:ascii="Toronto;Times New Roman" w:hAnsi="Toronto;Times New Roman"/>
          <w:color w:val="1C1C1A"/>
        </w:rPr>
        <w:t>fôszereplôjéhez kötötte, ismertebb nevét viszont zenészférjét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hael De Barrestôl kölcsönöz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rianne Faithfull (Hûséges Mariann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filológiaprofesszor és egy baronessz leánya, aki eleinte apácaiskol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. 17 éves volt, amikor elôször találkozott Jagerrel. A Roll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edzsere, Andrew Loog Oldham javasolta, hogy írjanak neki valam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esthezállót, am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s Tears Go By </w:t>
      </w:r>
      <w:r>
        <w:rPr>
          <w:rFonts w:cs="Toronto;Times New Roman" w:ascii="Toronto;Times New Roman" w:hAnsi="Toronto;Times New Roman"/>
          <w:color w:val="1C1C1A"/>
        </w:rPr>
        <w:t>címmel 1965-ben meg is szület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túdiófelvétel után Marianne visszament a zárdába. Elmondása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 Stones taggal aludt és a ’legjobbal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Jagerrel – maradt tartós kapcsolat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John Dunbar felesége v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elsô ízben várandós lett. Öröm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sem lehetett teljes, mert 1968. nov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-én a hetedik hónapban elveté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e csak órákkal megelôzve a szintén hetedik hónapban lév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még Anthony Cox-feleség, Yoko Ono abortálását. Az orvo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ithfull esetében az évek óta tartó narkomániát nevezték meg kivál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ként. Jaggerrel való kapcsolatát beárnyékolta az énekesnek egy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val, a színes bôrû Marsha Hunttal kezdôdött viszony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-ben, Brian temetése napján, Marianne végzetes lépésre szán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 magát. Jaggerrel éppen Ausztráliában tartózkodta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d Kelly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 bemutatója kapcsán, amikor is szokása szerint a beszedett altató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allal öblítette le. Ezúttal azonban nem hagyta abba egy pár piruláná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az egész üvegcse tartalmát, mintegy 150 tablettát, lenye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mint aki jól végezte dolgát, odafeküdt Jagger mellé. Az 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óra múltán felébredvén, az üres fiola és az élettelen nô láttán azon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3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unbar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immy Pa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l mentôt hívott. A gyomormosás után a doktorok közölték vele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s, hogy a heroinelvonástól szenvedô hölgy valaha is magához tér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’csak’ hat napig feküdt kóm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kapcsolata Jagerrel megszakadt és a római festô, Mari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chifano élettársa lett, akinek korábbi barátnôjét történetesen Ani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llenbergnek hívták. A festôvel kialakított viszonyával sikerült is j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bosszantani a férfiasságára végletekig büszke Rolling Stones-muzsiku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nôre azonban egy másik zenész is szemet vetetett, neve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Hendrix. Ami azonban nem sikerült a gitárosnak, összej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nek, aki visszahódította egykori barátnôjét Marió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függése 1970-re olyannyira súlyosb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emei alatt karikák jelentek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kran összeesett az utcán, elsô férjétôl szárma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ikolas nevû fiát pedig a nagyszülôkhö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vinni. Ekkorra naponta négyszer a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 herointinjekciót, mert ahhoz nem volt bátorság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önmaga fecskendezze be a narkotikum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bizonnyal személyes tapasztalata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beépítette egy túladagolásról szóló szövegéb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i ennek ellenér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ister Morphin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ímmel Jagger–Richards szerzeményként jelent m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ticky Fing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on (1971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ljes szerelmi zûrzavart csak tetézte, hogy Jagger szeretett váratlan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atérni, lehetôleg akkor, amikor Marianne-t más nôvel találh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gyban és beszállhatott melléjük harmadiknak. Ennek a szóbeszéd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gazságtartalmát Faithfull szavaiból vehetjük, aki szerin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 ’véletlen’ összefutásokra azért kerülhetett sor, mert Mick tud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ölgy barátnôir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szer aztán elérkezett a végleges szakítás napja, Marianne elköltö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tôl és a nála tizenhat évvel idôsebb Lord Rossmore kedve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. Az ôt pusztán a hiúságát ért újbóli sérelme miatt ezután is zakl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t végül úgy rázta le, hogy felszedett jó pár kilót, mert tud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 ki nem állhatta a testes hölgyeket. A heroin, a kokain és a tö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 továbbra is mindennapjai szerves tartozéka maradt. Magánélet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tôen 1973-ban David Bowie-val került baráti kapcsolatba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ngéd szálak fûzték a hírek szerint tisztázatlan nemû Amanda Le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nôhöz is. Marianne 1997-ben érdes hangú refrént énekelt a Metallic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Memory Remains </w:t>
      </w:r>
      <w:r>
        <w:rPr>
          <w:rFonts w:cs="Toronto;Times New Roman" w:ascii="Toronto;Times New Roman" w:hAnsi="Toronto;Times New Roman"/>
          <w:color w:val="1C1C1A"/>
        </w:rPr>
        <w:t>címû dalában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eload </w:t>
      </w:r>
      <w:r>
        <w:rPr>
          <w:rFonts w:cs="Toronto;Times New Roman" w:ascii="Toronto;Times New Roman" w:hAnsi="Toronto;Times New Roman"/>
          <w:color w:val="1C1C1A"/>
        </w:rPr>
        <w:t>album)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rsha Hu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hiladelphiai lélekgyógyász leányát, a színes bôrû énekesnôt 1968-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v Arcává választották. Ezt megelôzôen 1967-ben Alexis Korner v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 mellé, majd Long John Boldry Bluesology nevû társulatába kap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ívást. Rövid idôt a progresszív vonalú Soft Machine-nel is töltö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hozzáment annak orgonista vezetôjéhez, Mike Ratledgehez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erikában jelentkeze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ir </w:t>
      </w:r>
      <w:r>
        <w:rPr>
          <w:rFonts w:cs="Toronto;Times New Roman" w:ascii="Toronto;Times New Roman" w:hAnsi="Toronto;Times New Roman"/>
          <w:color w:val="1C1C1A"/>
        </w:rPr>
        <w:t>musical szereplôi közé, akikkel az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ig játszotta a darabot. Több felvételt is készített, ám egyik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ette különösebben egyéni pályafutását az angol nyelvterületen,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metországban és Hollandiában könyvelhetett el sikereket. Fellépései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sérôzenekarként a White Trasht választotta, lemezeit fô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 és 1971 között készítette. Egy ideig a Capital Radio egyik mûsorvezetôj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zott, majd 1982-tôl három évre a National Theat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mpany szerzôdtette. Több filmben és színpadi mûben is szerepet kap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novellaírással is foglalkozi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ck Jagge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nky Tonk Woman </w:t>
      </w:r>
      <w:r>
        <w:rPr>
          <w:rFonts w:cs="Toronto;Times New Roman" w:ascii="Toronto;Times New Roman" w:hAnsi="Toronto;Times New Roman"/>
          <w:color w:val="1C1C1A"/>
        </w:rPr>
        <w:t>címû lemez borítójához keres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felelô arcot, amikor megpillantotta a West En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ir </w:t>
      </w:r>
      <w:r>
        <w:rPr>
          <w:rFonts w:cs="Toronto;Times New Roman" w:ascii="Toronto;Times New Roman" w:hAnsi="Toronto;Times New Roman"/>
          <w:color w:val="1C1C1A"/>
        </w:rPr>
        <w:t>címû produkciój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lô és a Vogue magazinban meztelenül mutatkozó Marsha Hu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nyképét. A szemre való néger hölgy eleinte szabódott, nem kívánt a dal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plô – meztelen – prostiként fényképezkedni egy fehér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i között. Jagger ekkor meghívta magához, és bevetette minden hatás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vrendszerét, hogy meggyôzze. Szinte szánalomkeltô magatartást tanúsít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mesélte neki Marianne Faithfull vetélését, annak növekvô drogfüggés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tarthatatlanabbá váló viszonyukat, és hogy a zenekar érdek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kirúgnia Brian Jonest. Az esti mese olyan jól sikerül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 nem maradhatott szárazon, nem csoda, hogy végül az ágyban kötö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. Huntot talán a történet kábítószerekkel kapcsolatos része érinth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érzékenyebben, mert ô maga tiszta volt a drogoktól, átérezte azt a tragédi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valaki ennek a szörnyûségnek a rabságába kerül. Ekkor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ejthette, hogy Mick más módon is emlékezetessé teszi majd kapcsolatuka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9. július 20-án az énekes ugyanis róla ír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rown Sugar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át, amelyet magában csak ’Black Pussynak’ (Fekete Punci) nevez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források a címben kábítószerre történô utalást véltek felfede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még arra is rávette, hogy szüljön neki gyereket, miközben az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yilatkoz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m látom azt az idôt, amikor egyáltalán megnôsülök 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higgadok. Lehetnek gyermekeim, talán még meg is nôsülök, de soh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nyugszom meg. Nem az a típus vagyok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t ennek tudatában 1970. nov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-án megszülte Karis nevû lányu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azt kért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hozzon létre egy 17000 font érték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ot, amellyel a kislány neveltetés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skodik. Mivel ez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 meg, Hunt 1973. május 16-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írósági keresetet nyújtott be, ami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azzal válaszolt, hogy a gyerm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az övé. Végül megad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és létrehozott egy 10 000 fontra lealkudott alapot, cserébe Hu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ásban igazolta, hogy az énekes nem gyermeke apja. Ezzel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nem zárult le a történet, mert a hölgy 1978-ban Marvin Mitchel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védet bízta meg, hogy hajtson ki az énekesbôl havi 1200 f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tartási díjat is. (Ezeket az összegeket napjainkban kb. tí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 megszorozni.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ianca Perez Morena de Maci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0. szeptember 23-án, a Rolling párizsi koncertje után adott fogadá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ták be Jaggernek. Az énekes, ahogy az már lenni szokot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icaraguai származású hölggyel is hamar ágyba került. Ôszinte 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vén azonnal elmesélte neki, hogy Marsha Hunttól gyermeket vár,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zt mondta el, hogy talált magának valakit. Az új társ származás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beszélték, hogy egy diplomata lánya, majd pedig az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kávébáróé. A valóságban nagybátyja Kubában volt nagykövet, ap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jómódú kereskedôként biztosította a betevôt. Amikor leány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öltötte 11. életévét, és a szülôk elváltak, az anyával maradt gyerm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élhetési körülményei látványosan rosszabbodtak. Az iskolá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árdában végezte el, majd 17 évesen Párizsba ment, ahol másodunokatestv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lturális attaséként dolgozott a nicaraguai követségen, és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hazája elsô nagykövete lett az európai országban. Bianca 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ig politikai oktatásban részesült, szüzességét állítólag 18 és fél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ig megôrizte. (Nem tudni, hogy ennek miért volt akkora jelentô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i kellett beszélni. Az utóbbi idôben Britney Spears szórakoz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gyérdemût azzal, hogy ô még befutása után évekkel is ôri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nyságát. Ez a magamutogatás annál is inkább álságos, mert a szüzes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artása mellett is kínálkozik egy s más lehetôség a szerelmes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ésre.) Bianca visszatért Managuába, de az ott felkínált álláslehetô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ínyére és ismét Párizs felé vette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t. Eleinte üzletembereket fogadott egy párizsi kiállításo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nicaraguai követségre került. 1965-be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tendeig Michael Caine színész szeretôjeként perg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t, ezt követôen pedig a nôs, nála lényegesen idô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izsi lemezmogul, Eddie Barclay barátnôje l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ith Richards kedvese, Anita Pallenberg az elsô pillanat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va gyûlölte, ez azonban nem akadályozta meg Bianc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n, hogy 1971. május 13-án a St. Tropez-ben lévô Sz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 római katolikus templomban örök hûséget fogadjon Jagger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ha ezt a fogadalmat egyikük sem gondolta komoly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is volt kár szemforgató módon oltár elé járulniuk. Mi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00 fontot érô gyémánt karkötôt vett Biancának ajándéku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Máskor nem volt ennyire nagyvonalú. Nem sokkal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t csupán 200 fontot k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ük számára, az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nagy nehezen tudta kicsikar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pából, akinek késôbb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ódzott támogatni korábban any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hított gyermekét. Egy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metországban Karis csúny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ágta magát és az orvo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elésért 75 fontot kellett volna fizet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t azonban hiába üzent Jagger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csak megígérte, ám so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postázta az összeget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hetetlen, hogy az esküvôre csak Richards kapott meghívást, a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többi tagjai el nem ítélhetô módon zokon is vettek. Az ifj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rj már a kézfogót követô partin, ahol a reggae mûfajú popzenekar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eyhound húzta a talpalávalót, kikezdett a násznép hölgy tagjai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ment a színpadon éneklô, színes bôrû P. P. Arnold és Doris Troy mell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re újdonsült felesége duzzogva ott is hagyta az estély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1. október 21-én megszületett lányuk, Jade, ám ennek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3-ban már különváltan éltek. Bianca egy neves színésszel (O’Neal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t többéves kapcsolatot, aki szintén nem volt egy elveszett emb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hódítási listáján már ott szerepelt Barbra Streisand, Joan Collin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rsula Andress, Anouk Aimee, és Farrah Fawcett neve is. Bianca se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Bianc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rest, O’Neal mellett a brit Margit hercegnô korábbi barátját, Rodd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lewellynt és Maximillian Schellt is behálózta. 1978-ban felfogad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y Cohn és Marvin Mitchelson ügyvédeket, hogy Jaggerrel szem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járjanak. Lehet, hogy utóbbi valamiért nagyon nem kedvelte az éneke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vel szemben az anyagi követeléssel fellépô Marsha Hunt szin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t bízta meg a kassza rendezésével. Jagger egyébként 60000 fon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ért, ha Bianca kiköltözik a házából, Mitchelson viszont elsôsor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 fáradozott, hogy Kaliforniába tegyék át az ügyet, mert ott a v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 járt Biancanak, azaz mintegy 7 millió font. Végül 1,25 millió ütö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rkát. Személyi titkárául a zsidó származású Barbara Levine-t választo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1-ben fordulatot vett az éle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pen arra a hondurasi menekülttábo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ott le egy halálkommand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néhány napp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bban maga is megfordu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fogalmazódott meg ben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határozás, hogy segítenie ke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édteleneken. Azóta megfor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szniában, ahonnan egy szívbet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zlám kisfiút vitt New York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egoperálják, járt Indiában, hogy részt vegyen a gyermekmun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i tiltakozáson, az Amnesty International képviseletében jelen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xasi Huntsville-ben méreginjekcióval kivégzett Gary Graham haláltusájáná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arly Sim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nô 1971-ben az amerikai popmessiásnak tartott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ubadúr, James Taylor barátnôje, majd egy év múlva felesége, aki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ik hírességet, Joni Mitchellt szorította ki párja mellôl. Apja a Sim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&amp; Schuster kiadó alapítója, gyermekkori élménye, hogy csalá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ukban gyakori vendég volt Albert Einstein. Carly éppen a szín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arren Bettyvel hajtott, amikor megismerte James Taylort. Mick Jagg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 szemet vetett rá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You’re So Vein (Kedvet érzek irántad) </w:t>
      </w:r>
      <w:r>
        <w:rPr>
          <w:rFonts w:cs="Toronto;Times New Roman" w:ascii="Toronto;Times New Roman" w:hAnsi="Toronto;Times New Roman"/>
          <w:color w:val="1C1C1A"/>
        </w:rPr>
        <w:t>címû d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s felénekelésekor és egyáltalán nem érdekelte, hogy mit szól a dolog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ylor meg Bianca. Carly házasságuk kilenc éve alatt haszt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ta kiszabadítani Taylort a heroin rabságáb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8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rgit herceg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rit királyi család tagját rossz nyelvek szerint gyengéd szálak fûz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hez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be Bue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18 esztendôs, amikor Todd Rundgren gitáros-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nôjeként tûnik fel a rendezvényeken, fogadások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sszabb ideig Jagger és Bowie barátnôje, de élettár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ban ott találjuk Rod Stewart, Elvis Costello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my Page személyét is. 1977. július 1-jén megszü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v nevû lányát, a lehetséges apák között pedig a férj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undgren mellett számításba jöhetett még Mick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teven Tyler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erosmith együt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e is. No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rtelmûen kiderül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yler a ’ludas’, a kislányt nyolc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ig abban a hitben nevel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Rundgren a papája. Li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2-ben modellként az egyik vez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enager lap címoldalára kerül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jd az Aerosmith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razy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ipjében bukkant f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tte Midl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színész, énekesnô. Egy fogadáson Jagger és Bowie társaság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vonult a hálószobából nyíló WC-be és csak egy óra múl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kkant elô a vendégsereg nem kis megrökönyödésér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inda Ronst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countryénekesnô hódításai között szerepel Albert Brook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 Martin és Jackson Browne énekes, szerzô, de járt Jimmy Car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elnök fiával és Kalifornia fiatal kormányzójával, Jerry Brown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A rangos listára hamarosan Mick Jagger is feliratkoz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Rundgre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Liv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erry Fay Ha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16 éves texasi leányzónak egy bikalovas az istállóban vette el szüzesség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még a csizmáját sem húzta le szerelmeskedés közben. Ezt köve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izsba vitte a kíváncsiság, majd St. Tropez nudista strandján figy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rá Claude Haddad divatügynök, nem sokkal késôbb pedig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tonio Lopez divattervezô barátnôjét tisztelhették benne. 1975-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xy Music vezetôje, Bryan Ferry vette észre a Vogue magazin címlap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zonnal lefényképeztette a zenekar legközelebbi albumának borítójáho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iren </w:t>
      </w:r>
      <w:r>
        <w:rPr>
          <w:rFonts w:cs="Toronto;Times New Roman" w:ascii="Toronto;Times New Roman" w:hAnsi="Toronto;Times New Roman"/>
          <w:color w:val="1C1C1A"/>
        </w:rPr>
        <w:t>– 1975). Népszerûsége gyorsan nôtt, 1977-re már 4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lapot díszítettek fényképével. Még ugyanebben az évben törté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míg Ferry saját zenekarával Japánban turnézott, Jagger a Studi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4 nevû clubba, majd ágyába vitte. Richards az elsô pillanattól kezdv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álta, Mick viszo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ss You (Hiányzol</w:t>
      </w:r>
      <w:r>
        <w:rPr>
          <w:rFonts w:cs="Toronto;Times New Roman" w:ascii="Toronto;Times New Roman" w:hAnsi="Toronto;Times New Roman"/>
          <w:color w:val="1C1C1A"/>
        </w:rPr>
        <w:t>) címû dalát a Studio 54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töltött este hatására írta. Amikor összevesztek, a gazdagságát tekint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t kilóra megvenni képes Robert Sangster lótenyésztôvel kez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ni. Az énekes hiúsága ezt végképp nem bírta elviselni és addig-a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nyékezte elhidegült barátnôjét, hogy az vég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felengedett. Elsô gyermeküket Elisabe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carlett névre keresztelték, 1985. auguszt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-án pedig már James Leroy August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t tartották a keresztvíz alá és csak ez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asodtak össze 1990. november 21-é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rrytôl nem volt idegen a marihuána, Barbados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 is csukták néhány napra, ami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óság a kézitáskájában is talált belôle. Napjain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és Hall útjai végleg elvált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don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1978-ban még teljesen ismeretlen énekesnô egy alkalommal ráakaszko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állodájába érkezô Jagerre, bizonygatva, hogy csodála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ja van. Mick ráunva az idegbeteg zaklatásra, inkább mag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tte lakosztályába. A feslett életû hölgy a negyedik X táján meseköny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ásába fogott. A gond ott kezdôdik, hogy ezekben olyan gyermek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jánl követendô példaként a kis olvasók figyelmébe, akik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z a rihonya lesz felnôttként, mint belôle. Tôle mást elvárni hi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bránd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0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arla Bru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dell, 1992-ben Jagerrel kezdett viszonya csaknem az énekes Jerrr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al kötött házassága felbomlásához vezetett. Ennek ellenére az énekes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még sikerült békésen rendezni nézeteltéréseiket feleségév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inda Kei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60-as évek egyik legkeresettebb londoni modellje. Mindenhol felbukka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valami lényeges történt, és mindenkivel járt, akivel érde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. 1966-ban Keith Richardsot fogta meg magának, a Rolling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útjára már el is kísérte a gitárost. Az idegen világban két New York-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Roberta Goldstein és Mark Kaufman – kért fel, hogy ismertesse meg ve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áros legmenôbb éjszaki szórakozóhelyeit. Ennek során a Cheetah nev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ban látta meg Curtis Knight zenekarában Jimi Hendrixet,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padi elôadásmódjától azonnal kiverte a veríték. Meg is hívta egy ital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egígérte, hogy befolyásos barátai segítségével megpróbálja egyenget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pályafutását. Elôször természetesen a Rolling menedzserév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rew Loog Oldhammel próbálkozott, de igyekezete nem vez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ményre. Következô lépésben a Sire Records elnökénél (Seymour Stein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pogtatott, de ajánlatára ott sem a megfelelô választ kapta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yan ’Chas’ Chandlernek mutatták be Lindát, a végnapjait kínlódó 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megszûnése után produceri babérokkal kacérkodó basszus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gyelmébe ajánlotta a fiatal tehetséget. Nem kellett kétszer mondani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látástalanság rémétôl rettegô ember kapva kapott az alkalm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bbi már rocktörténelem, amelynek boldog mozzanata, hogy Hendri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nôi körébe fogadta a hölgyet. Nem tudjuk mi lett volna, ha Lind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ith teljesen véletlenül nem vetôdik a Cheetah klubba, hogy Jim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meddig kellett volna érdektelen füleknek bemutatót tartania. Egy bizt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legnagyobb gitárosának felfedezése Linda Keith érdem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athy Mary Etching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6-ban született. Anyja elhagyta gyermekeit és férjét, csepered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vargóvá lett leánya az ifjúságrendészettel is összetûzésbe kerü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egyik hosszabb távú barátnôje, aki azt megelôzôen Eric Burdonn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nimals</w:t>
      </w:r>
      <w:r>
        <w:rPr>
          <w:rFonts w:cs="Toronto;Times New Roman" w:ascii="Toronto;Times New Roman" w:hAnsi="Toronto;Times New Roman"/>
          <w:color w:val="1C1C1A"/>
        </w:rPr>
        <w:t xml:space="preserve">) járt. A gitáros 1966 ôszén hozzá ír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Wind Crie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ry </w:t>
      </w:r>
      <w:r>
        <w:rPr>
          <w:rFonts w:cs="Toronto;Times New Roman" w:ascii="Toronto;Times New Roman" w:hAnsi="Toronto;Times New Roman"/>
          <w:color w:val="1C1C1A"/>
        </w:rPr>
        <w:t>címû dal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1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evon Wil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odellt és szupergroupie-t 1967 nyarán mutatta be Jimi Hendrix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mmaretta Marks énekesnô. (Róla szól a Deep Purpl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mmaretta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a 1969-bôl.) Addigra megfordult Arthur Lee (Love együttes) Br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nes és Jagger környezetében is. Perverz hajlamaira jellemzô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szexuális lévén szó szerint rajta keresztül vezetett az út a Hendrix társasá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ô hölgyek számára. Kapcsolatuk mindvégig nyitott marad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s drogosként egyformán áhította a heroin és kokain hatás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évvel Jimi halála után titokzatos körülmények között hunyt 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oniqu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okkói zsidó nô, barátnôivel – Stella és Colette – vezették be Ji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sabb társadalmi körökbe, fogadásokra, megnyitók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onika Danneman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émet származású hölgy Hendrix utolsó, Londonban töltött órái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úja. Elmondása szerint 1970. szeptember 17-én együtt érkeztek ha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.30-kor. 23.00 óra tájt vacsorát készített, egy üveg bort fogyaszt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. Jimi éjjel 1.45 felé egy találkozóra volt hivatalos, ahol, úgymon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a nem kedvelt személyekkel volt megbeszélése. Monika 3 óra táj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 ment, hazavitte, majd reggel 7 felé altatót vett be és elalud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.20-kor arra ébredt, hogy a gitáros eszméletlenül fekszik mellet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rin Ever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xel Rose volt fele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ver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others duo egyik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ány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vált az énekest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állí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Rose durv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nt vel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4-ben még 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perel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oreen Caulk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Burdon a Downbeat Clubban ismerte meg a színes bôrû fiatal leány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kérte táncolni és történetü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hat’d I Say </w:t>
      </w:r>
      <w:r>
        <w:rPr>
          <w:rFonts w:cs="Toronto;Times New Roman" w:ascii="Toronto;Times New Roman" w:hAnsi="Toronto;Times New Roman"/>
          <w:color w:val="1C1C1A"/>
        </w:rPr>
        <w:t>(Ezt a számot 1959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énekelte lemezre Ray Charles) dallamával indult. Burdon hozzá írt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r Miss Caulker </w:t>
      </w:r>
      <w:r>
        <w:rPr>
          <w:rFonts w:cs="Toronto;Times New Roman" w:ascii="Toronto;Times New Roman" w:hAnsi="Toronto;Times New Roman"/>
          <w:color w:val="1C1C1A"/>
        </w:rPr>
        <w:t>címû dalát. A lány arra kérte az énekest, hogy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szüleire való tekintettel is jegyezze el, mert családi hagyomány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komoly szándék nélkül szülei nem engednék neki a randiz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ése teljesült, Burdon jegygyûrûvel is megajándékozta, ám nem so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szakított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gela K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liában élô, indiai származású modell, aki társasá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ként minden jó bulin felbukkant. Két év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 Eric Burdonnal, mielôtt hozzáment feleségü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mindössze hat hónapig éltek együ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alatt keményen és rendszeresen drogoztak. Különválás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új barátjával felkereste az Amerik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 Burdont, hogy pénzt kérjen tôle egy Angl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ó gép útiköltségéhez. Az énekes kapott is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almon, cserébe aláíratott egy papírt, hogy Angel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kapcsolatban nincs semmilyen követelés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Burdon második, a korábban toplesstáncosnô felesége, ak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2-ben kötött házasságot. Két évvel késôbb tôle született Mira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lány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evie Nick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leetwood Mac együttes énekesnôje, aki Lindsey Buckingham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társaként érkezett a zenekarhoz. Akkor még nem árulták el a többiek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hat éve tartó kapcsolatuk épp akkoriban szakadt meg.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agles-dobos, Don Henley boldogította egy ideig, két évig pedig Mi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leetwood barátnôje lett, annak felesége mellett. 1983-ban hozzám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m Andersonhoz, ám házasságuk csak nyolc hónapig tart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ristine McV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ristine Perfect eredetileg a Chicken Shack orgonista-énekese, aki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zenekar egyetlen sikerét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’d Rather Go Blind </w:t>
      </w:r>
      <w:r>
        <w:rPr>
          <w:rFonts w:cs="Toronto;Times New Roman" w:ascii="Toronto;Times New Roman" w:hAnsi="Toronto;Times New Roman"/>
          <w:color w:val="1C1C1A"/>
        </w:rPr>
        <w:t>– énekelte. 1968-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a Fleetwood Mac basszugitáros John McVie felesége, majd 1970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ôl az együttes tagja. Fôleg John italos állapotban elkövetett durvaság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1973-ban a zenekar hangmérnökével, Martin Birchcsel foly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övid viszonyt. Félrelépését John ugyan megbocsátotta, de a korá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alom már nem tért vissza, 1975-re kapcsolatuk mélypontra ju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ristine életében ekkor a zenekar színpadi fénytechnikájáért felel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ameron Crow bukkant fel, ám a legrosszabb napok még csak ezut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övetkeztek John életében. Épp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umours </w:t>
      </w:r>
      <w:r>
        <w:rPr>
          <w:rFonts w:cs="Toronto;Times New Roman" w:ascii="Toronto;Times New Roman" w:hAnsi="Toronto;Times New Roman"/>
          <w:color w:val="1C1C1A"/>
        </w:rPr>
        <w:t>album készítése közb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hristine összeszûrte a levet Curry Granttal, akihez még dalt is ír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You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ke Loving Fun </w:t>
      </w:r>
      <w:r>
        <w:rPr>
          <w:rFonts w:cs="Toronto;Times New Roman" w:ascii="Toronto;Times New Roman" w:hAnsi="Toronto;Times New Roman"/>
          <w:color w:val="1C1C1A"/>
        </w:rPr>
        <w:t>címmel, és amelyet ráadá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férjének kellett felbasszusozni.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a, hogy az egymástól elhidegült egyko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aspár ez idô tájt beszélô viszonyban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és a stúdiómunka közben, mindössz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ok hangnemét közölték egymással. Christi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két évig a Beach Boys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ához, Dennis Wilsonhoz pártolt, ám an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agikus halála véget vetett az ôszinte kapcsolatnak. A zenész kisassz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8-ban Amerikából visszaköltözött Angliába, és kiszállt a szórakozt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parból. Azóta új férjével Canterbury városában é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enny Boy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Fleetwood felesége, Pattie Boyd (George Harrison, majd Eric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lapton felesége) testvére. Donovan 1968-as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ennifer Juniper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ának ihletôje, Peter Green tôle kérdezett elôször indiai tapasztalatai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után a Fleetwood Mac zenekar Bob Welch nevû gitárosával 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összemelegedet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umours </w:t>
      </w:r>
      <w:r>
        <w:rPr>
          <w:rFonts w:cs="Toronto;Times New Roman" w:ascii="Toronto;Times New Roman" w:hAnsi="Toronto;Times New Roman"/>
          <w:color w:val="1C1C1A"/>
        </w:rPr>
        <w:t>album készítése idején elvált férjétôl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90-es években íróként és lélekgyógyászként dolgoz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ail Collin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ix Pappalardi – a Cream producere és a Mountain együttes basszusgitáros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 xml:space="preserve">felesége. A Cream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range Brew </w:t>
      </w:r>
      <w:r>
        <w:rPr>
          <w:rFonts w:cs="Toronto;Times New Roman" w:ascii="Toronto;Times New Roman" w:hAnsi="Toronto;Times New Roman"/>
          <w:color w:val="1C1C1A"/>
        </w:rPr>
        <w:t>címû dalának társszerzôje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Dennis Wil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Mountain talán leghíresebb számának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antucket Sleighridge </w:t>
      </w:r>
      <w:r>
        <w:rPr>
          <w:rFonts w:cs="Toronto;Times New Roman" w:ascii="Toronto;Times New Roman" w:hAnsi="Toronto;Times New Roman"/>
          <w:color w:val="1C1C1A"/>
        </w:rPr>
        <w:t>– szövegíró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ele azonos címû album borítójának festôje. A drog szó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gyára ment, ahogyan Les visszaemlékezésében említi. Manhatt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kásán, narkós állapotban, vita közben ’véletlenül’ agyonlôtte férj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l értesült források tudni vélik, hogy a nézeteltérést az váltotta 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Collins tudomást szerzett Felix egyik nôügyérôl, bár a téboly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ölgy korábban már Corky Laing, a Mountain együttes dobosának feleség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pisztolyt szegezett. Egy évet töltött elôzetesben a tárgya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, ahol a ’gondatlanságból elkövetett emberölés’ vádja alól felmentet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tôl kezdve felszívódott Leslie West, a zenekar gitárosa valaki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hallotta, hogy felakasztotta magát, ám a legkevesebb sajnál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érzett a szerinte Yoko Ononál is botrányosabb életû hölgy irán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gyik oka, hogy West szerint, Felix mellett minden pasira buk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est–Bruce and Laing trióban is ágyba vitte Jack Bruce-t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slievel hiába próbálkoz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ita Ander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bában született, három hónapos korában vitték szülei Jamaik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édesanyja volt kubai). Templomi kórusban kezdett énekelni,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betöltötte 17. életévét, amikor egy általa alig ismert férfitól megszül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haron nevû leánya. Rita Marley néven 1966. február 10-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bert Nesta Marley felesége. Mézeshetek helyett az esküvôt követ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apon férje az Egyesült Államokba utazot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Kép a fejezet végén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mela Ander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mmy Lee (Mötley Crüe) dobos egykori feleség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ywatch </w:t>
      </w:r>
      <w:r>
        <w:rPr>
          <w:rFonts w:cs="Toronto;Times New Roman" w:ascii="Toronto;Times New Roman" w:hAnsi="Toronto;Times New Roman"/>
          <w:color w:val="1C1C1A"/>
        </w:rPr>
        <w:t>filmsorozat egyik csillag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ûnését látványosra formázott szilikonmell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h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4-ben ismerkedtek meg és alig négy 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máris eljegyezték egym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gyermekük megszületése után Pame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hagyta a brutális Tommyt, és már a válókeres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benyújtotta, amikor 1997 februárj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ét összeköltöztek. A boldogsá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áig tartott, mert 1998-ban a szôke szépség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id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ból feljelentette férjét, el is váltak. Ezt követôen Kid Rock (alias Bo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tchie) barátnôje lett, és ezúttal azért tett panaszt a bíróságon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e a gyermekek láthatása alkalmával szidalmazta Rockot, azaz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ôhöz méltóan viselkedett. Ennek következtében azt kérte a bíróság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ötelezze Tommyt egy hathónapos szülôképzôre és elmeorvo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elésre, mert attól tart, hogy érzelmileg és lelkileg rossz hat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a gyerekekre. Azért is feljelentette, hogy szerinte volt férje, tetov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jével adta át neki a herpesz C vírust. Mindez 2002 máju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, de még ezt megelôzôen, 2001 végén Rock házassági ajánl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 barátnôjének, ám a boldogító igen helyett a hölgy 2003 nyarán ism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ekedôs exférjével tûnt fel. Igaz, ekkor már azt is elmond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rpesz olyan károsodást idézett elô nála, amely májzsugorhoz, az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álhoz vez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ourtney Lo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hunyt Kurt Cobain (Nirvana) felesége, San Francisco-i hippi szül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e, aki a 60-as években látta meg a napvilágot. Érettsé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kirakatrendezô, vetkôzô, végül zenész. Rövid ideig Liverpool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t, ahol groupie-ként töltötte napjait, Cobain eleinte Sid Vicious (a Se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stols basszusgitárosa) barátnôjét, Nancy Spungen hasonmását lá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ne. Miután összeházasodtak, a punk vonzásába került. Férje halá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úgy viselkedett, hogy mindenkivel megutáltatta magát, feltûné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ketekségének semmi köz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 ’n’ rollhoz, hívei elvesz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ne hitüket. Ésszerû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zô, egyben saját maga leg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sége. Ismerôs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pillanatról a másikra dob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mindent kitálalt a sajtó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zékeny lelkületû férje élet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keserítette. 1992-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ity Fair újságban beismer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rôs heroinista volt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s nevû gyermekét várta, még a cikkhez kapcsolódó fotóz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 is dohányzott. Aki egy rossz szót – az igazságot – me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írni róla, azt beperelte, botrányos üzeneteket hagyott az üzenetrögzítôjé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hölgy publicistát pedig felpofoz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6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irlschoo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leghosszabb életû nôi rockzenekar, 1979-ben a Motörhea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o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 körútjának elôcsapata. Lemmy elôször Kelly Johnsonnal, maj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l Westonnal hajtott, míg Kim McAuliffe állítólag Gary Glitter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hael Monroe (Hanoi Rock) barátnôje lett, a pletykalapok Chr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acci Samantha Foxszal (Page Three együttes) folytatott leszb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áról cikkeztek. Nehezen tudtak szerzôdéseket kötni, mer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ôk attól féltek, hogy elôbb-utóbb áldott állapotba kerülnek és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ják lejátszani a lebeszélt bulikat. Felléptek a Uriah Heep, a Bl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bbath, a Rainbow, a Saxon elôtt. Gerry Bron, a Heep menedzse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vélte, azért nem tudtak igazán befutni, mert nem voltak ’babák’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heryl Cro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Clapton rövid távú énekesnô menyasszony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jól induló románc történeté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y Favourite Mistak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Kedvenc tévedésem) </w:t>
      </w:r>
      <w:r>
        <w:rPr>
          <w:rFonts w:cs="Toronto;Times New Roman" w:ascii="Toronto;Times New Roman" w:hAnsi="Toronto;Times New Roman"/>
          <w:color w:val="1C1C1A"/>
        </w:rPr>
        <w:t>címû szerzemény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ítette meg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andra Els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r Green, a Fleetwood Mac gitárosának barátnôj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kihez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ack Magic Woman </w:t>
      </w:r>
      <w:r>
        <w:rPr>
          <w:rFonts w:cs="Toronto;Times New Roman" w:ascii="Toronto;Times New Roman" w:hAnsi="Toronto;Times New Roman"/>
          <w:color w:val="1C1C1A"/>
        </w:rPr>
        <w:t>címû szerzemény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ta. A napjainkban Los Angelesben elmeorvos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zó hölgy szerint kapcsolatuka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 tette tönkre, nem véletlen, hogy gyûlö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rogokat és az amerikai kábítószerkirályt, Owsley Stanleyt, vala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remy Spencert, a zenekar másik gitárosát, ôket teszi mindmáig felelôss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, hogy rossz útra vitték kedvesét. A harmadik muzsikus, aki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ívesen emlékszik, Carlos Santana, Green egyik példaképe,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– még kábítószeres – szokását is odaadóan követte volt barát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ita Fo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x-Runaways gitáros. Elôször az egykori W.A.S.P.-zenész, Chris Holm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az ex-Tuff and Nitro énekes, Jim Gilette felesége, gyermek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ete Los Angelesben kezdôdött 1975-ben, amikor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m Fowley nevû életmûvész a férfi zenekarok után – The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ft Machine, Steppenwolf –, tisztán nôi társulattal kíván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tatni életét és létrehozni a világ legelsô hard rock csapat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ondolatot tett követte és megszületett a Runaways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nôcsábász Fowley perverzitására jellemzô, hogy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korú, 15-16 esztendôs, zsenge lánykákat válog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, az énekest necc harisnyába, harisnyatartó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binéba bújtatva küldte fel a színpadra. Az egész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bordély jelleget öltött, nem csoda, ha úgy a tizenéves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z idôsebbek egyaránt megvadultak értü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ik oszlopos tag és gitáros neve, Joan Jett (ered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 Joan Larkin), akinek legelsô, mély nyomokat hagy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 élményét egy Black Sabbath-koncert jelentette, Li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3 éves korában láthatta elôször ugyanezt a zenekart. Kettej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 mindössze az volt a különbség, hogy Lita e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két év óta próbálgatta lejátszani odahaza a Grand Funk-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rple- és Sabbath-nótákat. A Runaways teljes erôbedob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ott neki a világ meghódításának és már 1976-ban két albu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nálta meg a csillogó szemû ifjakat. Egy évvel késôbb kitört a botrá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után tokiói koncertjük után a basszusgitáros, Jackie Fox öngyilkos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sérelt meg szállodai szobájában. Szerencséjére idejében rátalá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órházba szállították, ám ezután soha többé nem lépett színpadra. Jogá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belôle. A miértre csak néhány h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va derült fény, amikor az énekesn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errie Currie is bedobta a törülközôt, és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em tett lakatot a szájára. Világgá kürtö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Fowley állandóan szeretke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 a lányokkal, mégpedig a legperverz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kon és ez – úgy tûnik –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gyiküknek volt ínyére. Az elsô áldoz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yengébb idegzetû Jackie, másodi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tudatos Currie volt. Valószínû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wley a többieknek sem tudott mindig új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jtani, mert pár hónap múlva szakít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és ügyeik intézését az akkoriban sike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ondie menedzserére bízták. Ez sem segít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élezôdtek az ellentétek Joan – aki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im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Fowle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Joa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Jett 198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errie-tôl az énekesi posztot vette át – és a zenekarvezetô Lita köz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an pop muzsikát szeretett volna, dobosuk rockot, Lita hard rock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a többfelé rángatott fogat nem mozdulhatott álló helyzetéb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étválás után Joan talált elôször magára. Második albumáról a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 Love Rock 'n' Roll </w:t>
      </w:r>
      <w:r>
        <w:rPr>
          <w:rFonts w:cs="Toronto;Times New Roman" w:ascii="Toronto;Times New Roman" w:hAnsi="Toronto;Times New Roman"/>
          <w:color w:val="1C1C1A"/>
        </w:rPr>
        <w:t>kislemezzel egy No.1. helyezéssel, valamint plati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mátummal boldogította az Egyes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mok népességét. Noha ez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úcsformát soha többé nem tudta megisméte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 szemû rendezôk 1986-ban rábízt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Light Of Day </w:t>
      </w:r>
      <w:r>
        <w:rPr>
          <w:rFonts w:cs="Toronto;Times New Roman" w:ascii="Toronto;Times New Roman" w:hAnsi="Toronto;Times New Roman"/>
          <w:color w:val="1C1C1A"/>
        </w:rPr>
        <w:t>címû film n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szerepét. Az ítészek elismeréssel bólogat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1988-as meglehetôsen szexuál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artalmú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Up In The Alley (Fel a ’vágatba’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on ismét sikerült egy slágerr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irukkolnia 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ttle Liar </w:t>
      </w:r>
      <w:r>
        <w:rPr>
          <w:rFonts w:cs="Toronto;Times New Roman" w:ascii="Toronto;Times New Roman" w:hAnsi="Toronto;Times New Roman"/>
          <w:color w:val="1C1C1A"/>
        </w:rPr>
        <w:t>pár hét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élegyenes közelében tanyázott. An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metlenebb meglepetés volt tö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ének bukása, ennek következtében érdeklôdése a színpad felé fordu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1-ben a Broadway The Rocky Horror Show-jában lépett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Lita a zene feladására kényszerült és 21 éves korára eladó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drogéria pultja mögött találta magát. Ezt az állapotot nem tud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fogadni és egy háromtagú zenekarral próbálkozott, amely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néhány hétig volt életképes. 1983-ban megirigyelhette Joan siker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ddig ügyködött, hogy össze is hozott egy társulatot, igaz ez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jta kívül csupa fiúból állott. Egy olyan dobos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tetett, aki végül Ozzy Osbourne mellett 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híressé és Randy Castillo névre hallgat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ta ekkor ismét magába roskadt és új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y évre kikerült a rivaldafénybôl, hogy még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nt el nyomtalanul, azt csupán néhány jól is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iségnek köszönhette. Elôször Eric Singer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ony Iomm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eventh Star </w:t>
      </w:r>
      <w:r>
        <w:rPr>
          <w:rFonts w:cs="Toronto;Times New Roman" w:ascii="Toronto;Times New Roman" w:hAnsi="Toronto;Times New Roman"/>
          <w:color w:val="1C1C1A"/>
        </w:rPr>
        <w:t>albumának dobosa v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 szemet, majd Tony Iommi párjaként tûnt f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ársaságok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okkal késôbb már Nikki Sixx (Möt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rue), majd Lemmy kedveseként mutatkozott feltû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szerességgel. Lehet, hogy a sorrend fordí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ebben a kavarodásban már senki ne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4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oa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ett 2003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Lita Fo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hat biztosat, fôleg, ha nem volt jelen nevezettek hálószobájá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ta külsôre is megváltozott. Eredetileg barna haját szôkére festette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ugyancsak barna szemei ne váljanak unalmassá a férfinép számá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bözô színû kontaktlencsékkel tette változatossá a róla alko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t. Nikki és Lemmy mindenestre egy-egy jól sikerült szerzeményny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álálta meg a hölgy kedvességét, amelye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ta </w:t>
      </w:r>
      <w:r>
        <w:rPr>
          <w:rFonts w:cs="Toronto;Times New Roman" w:ascii="Toronto;Times New Roman" w:hAnsi="Toronto;Times New Roman"/>
          <w:color w:val="1C1C1A"/>
        </w:rPr>
        <w:t>elnevezésû album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k helyet. És ekkor felbukant Ozzy Osbourne, akinek feleség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haron vette át Lita ügyeinek intézését, majd Ozz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lose My Eye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rever </w:t>
      </w:r>
      <w:r>
        <w:rPr>
          <w:rFonts w:cs="Toronto;Times New Roman" w:ascii="Toronto;Times New Roman" w:hAnsi="Toronto;Times New Roman"/>
          <w:color w:val="1C1C1A"/>
        </w:rPr>
        <w:t>címû szövegére írhatott dallam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tôl kezdve lefelé megy vele a szekér, még Sharon is felhagyott menedzselésév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psége ellenére megmaradt benne valami számító rideg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fényképein is jól megfigyelhetô. Szemeiben büszke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ratörés. Minden bizonnyal ezek segítségével tudta megmutat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zórakoztató ipar férfiak uralta világában is van helye azo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ölgyeknek, akik elég kitartással rendelkeznek ahhoz, hogy bebocsá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erjenek közéjü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ulie ’Tawny’ Kita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id Coverdale (Deep Purple, Whitesnake) felesége, akitôl az 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súlyos dollármilliók árán tudott megszabadulni. Jelenleg a Clevele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ians baseballsztárjának, Chuck Finleynek hitvese, akit az azó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puffadt hölgy olyan durván bántalmazott(!), hogy bírósági feljelen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belôle. Szoros kapcsolatot ápolt O. J. Simpson néger sportoló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t hosszas tárgyalások után mentettek fel fehér felesége meggyilkolá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dja aló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ina Simo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1933. február 21-én Eunice Waymon néven, North Carolina állam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 hölgy eredetileg nem akart énekesnô lenni. Ennek ellenére i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n kezdte zenei tanulmányait, hétévesen már a helybéli templom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ngorázott és énekelt. 12 éves korában a könyvtárban adott szólóestjét a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ezdte el, amíg néger szüleinek meg nem engedték, hogy a számu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nntartott hátsó sorokból az elsôbe ülhessenek. Saját bôrén is tapaszta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ttôs mércét, a philadelphiai music college nem adott neki ösztöndíj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zz- és bluesdalok éneklésével kereste kenyerét, ám leghôbb vágy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hogy az elsô fekete bôrû, klasszikus koncertzongorista legy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mutatkozó hivatásos elôadására 1954-ben 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 Atlantic Cityben mégpedig úgy, hogy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 el nem hagyta a torkát. A koncert végeztév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tulajdonos így szólt hozzá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olnap este vag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nekelsz, vagy ki vagy rúgva.” </w:t>
      </w:r>
      <w:r>
        <w:rPr>
          <w:rFonts w:cs="Toronto;Times New Roman" w:ascii="Toronto;Times New Roman" w:hAnsi="Toronto;Times New Roman"/>
          <w:color w:val="1C1C1A"/>
        </w:rPr>
        <w:t>Eunice az elôbb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otta, de attól kezdve Nina Simone név ala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azért volt szükség, hogy szigorúan methodis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lc gyermeket nevelô családja ne tud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’ördög zenéjét’ játssza. 1957-ben már oly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ték, hogy a hírneves Carnegie Hall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felléphetett, igaz nem klasszikus mûvekk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tôl történô kényszerû eltávolodását minden késôbbi sikere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y évtized múltán is bánta. Elsô albuma 1957-ben jelent meg, késôbb elkészítet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 Put A Spell On You </w:t>
      </w:r>
      <w:r>
        <w:rPr>
          <w:rFonts w:cs="Toronto;Times New Roman" w:ascii="Toronto;Times New Roman" w:hAnsi="Toronto;Times New Roman"/>
          <w:color w:val="1C1C1A"/>
        </w:rPr>
        <w:t>sajátos átdolgozását (Van Morrison ezt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áltozatot vette saját lemezére a Them együttessel), majd megírt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sunderstoo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át, amit viszont az Animals vitt sikerre. Eric Burdon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 is kapott, hogy a fehér énekes hogy merészelte eljátszani és átalakít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ngedélye nélkül. Burdon hasonló hangnemben tudtára ad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e a kutya sem ismerné a nagyszerû szerzeményt. Nina ezen elgondolk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enyhült és attól kezdve szent volt a béke közöttük. Késôbb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ikerei közé tartozik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in’t Got No/I Got Life</w:t>
      </w:r>
      <w:r>
        <w:rPr>
          <w:rFonts w:cs="Toronto;Times New Roman" w:ascii="Toronto;Times New Roman" w:hAnsi="Toronto;Times New Roman"/>
          <w:color w:val="1C1C1A"/>
        </w:rPr>
        <w:t>, valamint saját száma,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o Be Young Gifted And Black</w:t>
      </w:r>
      <w:r>
        <w:rPr>
          <w:rFonts w:cs="Toronto;Times New Roman" w:ascii="Toronto;Times New Roman" w:hAnsi="Toronto;Times New Roman"/>
          <w:color w:val="1C1C1A"/>
        </w:rPr>
        <w:t>. Miután közeli barátját, Martin Luth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nget 1968-ban lelôtték, elhagyta az Egyesült Államokat – az FBI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IA aktát vezetett róla – és átmenetileg Libériában, Egyiptomban, Törökország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vájcban élt, mielôtt Dél-Franciaországban végleg leteleped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egyszerû személyiség, és ennek tudatában is volt, eg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ében botrányok, le nem játszott koncertek, verekedések, cirkusz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zték szélsôséges magatartását. Amikor a szomszédjában két fehé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rác túl hangosan pancsolt az udvari fürdômedencében, egyszerûen rá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ôtt. A francia bíróság azzal az indokkal mentette fel, hogy ’lelkile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örékeny és depressziós.’ Egy alkalommal kijelentette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biztos vagyo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nne, hogy a zene társadalmi változásokat idézhet elô. A fajgyûlöl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elenleg erôsebb, mint valaha, és csak remélem, hogy még nem kés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erika számára ezen változtatni…nem értek egyet a rappel, mer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tartom zenének, de egyetértek azzal, amit el akar érni.”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artják, hogy ha Aretha Franklin a soul királynôje, akkor Nin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papnôj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tene 2003-ban szólította magához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1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oni Mitche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énekes, dalszerzô. A Crosby , Still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sh &amp; Young együttes tagjaival járt felváltv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David Crosby producelte elsô album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unka szerelemmé nemesült, csak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Graham Nash megbetegedett és Jo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rosby házában ápolta az énekest, akkor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alakított ki meghitt viszonyt. Szakítás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, és ebben Nash volt a ludas, búcsúzóu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kori beteg a CSN&amp;Y lemezhez megírta a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ur House </w:t>
      </w:r>
      <w:r>
        <w:rPr>
          <w:rFonts w:cs="Toronto;Times New Roman" w:ascii="Toronto;Times New Roman" w:hAnsi="Toronto;Times New Roman"/>
          <w:color w:val="1C1C1A"/>
        </w:rPr>
        <w:t xml:space="preserve">címû dalt, mire Jon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illy</w:t>
      </w:r>
      <w:r>
        <w:rPr>
          <w:rFonts w:cs="Toronto;Times New Roman" w:ascii="Toronto;Times New Roman" w:hAnsi="Toronto;Times New Roman"/>
          <w:color w:val="1C1C1A"/>
        </w:rPr>
        <w:t>-vel válasz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t a szakítást Neil Young 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énekelte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Only Love Can Break You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art </w:t>
      </w:r>
      <w:r>
        <w:rPr>
          <w:rFonts w:cs="Toronto;Times New Roman" w:ascii="Toronto;Times New Roman" w:hAnsi="Toronto;Times New Roman"/>
          <w:color w:val="1C1C1A"/>
        </w:rPr>
        <w:t>címû szerzeményével, de ekkor már 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ak együ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ita Coolid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ián származású énekesnô, aki szerelmi viszonyt folytatott Graha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ash és Stephen Stills nevû zenészekkel, errôl David Crosby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owbo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vie </w:t>
      </w:r>
      <w:r>
        <w:rPr>
          <w:rFonts w:cs="Toronto;Times New Roman" w:ascii="Toronto;Times New Roman" w:hAnsi="Toronto;Times New Roman"/>
          <w:color w:val="1C1C1A"/>
        </w:rPr>
        <w:t>címû dalában énekelt. Késôbb Kris Kristofferson countryének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ész felesége l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ac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awkwind együttes táncosnôje a 70-es évek közepén. Mûsora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ól állt, hogy félmeztelenül, hatalmas méretû kebleivel ámítot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szájtáti közönsége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Kép a fejezet végén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achel Hun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0 óta Rod Stewart felesége, két gyermeket szült híres férjé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yévi különélés után 2003 nyarán hajlandónak mutatkozott elvá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nem sokkal késôbb megváltoztatta álláspontját. Hajlandóság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ítólagos oka az volt, hogy Stewart teljesíteni látszott a hölgy azon kérés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többé nem házasodik, fôleg nem új barátnôjével, a 31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nny Lancasterrel. (Rod ekkor az 58-at taposta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erilyn La Piere Sarkisian néven látta meg a napvilágot. Az alig 13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erokee indián ôsökkel is büszkélkedô Lynda Inez Gully és a 17 esztend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y Crouch aligha rendelkezett szülôi tapasztalatokkal, amikor Jack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an Crouch-ot már gyermeküknek szólíthatták. Az alkoholista ap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kran egyedül maradt ötesztendôs Jackie a vadnyugat kocsmáit jár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ett néhány petákot, megfordult egy tucat iskolában, amikor pedig 1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korában összeakadt az örmény származású, farmerrel, John Sarkisiann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okáig kérette magát, hogy oltárhoz vezessék. Boldogsága röv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ig tartott és mire 1946-ban világra hozta Cherilynt, már semmi porciká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ívánta az alkoholista bunkót, be is adta a válókeresetet.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tendôt sem töltöttek együtt. Igaz, Jackie nem lehetett valami állhata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lek, mert még nyolcszor esküdött örök(?) hûséget, ebbôl háromszor(!)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kábítószeres, börtönviselt Sarkisiannak. Egyszer azért megfogt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ten lábát és megcsípte magának a bankigazgató Gilbert La Piere-t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erilyn a nagymamára üthetett, hiszen már 14 évesen sutba dobta a lánysá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ráadásul anyja egyik barátjával –, majd néhány hónappal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egész éjszakát töltött a sztárszínész Warren Beatty karjai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tôl kezdve a nehezen olvasó, diszlexiában szenvedô hölgy megjuhászo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artósabb kapcsolatokat keresett, elsônek a 11 évvel idôsebb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asz származású, már válófélben lévô Salvatore 'Sonny' Bonov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er folyamatosan besegített énekével a felkapott Ronettes trió lemezei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64 tavaszán Bonnie Jo Mason álnéven elkészítet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sô szólófelvételé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ingo I Love You </w:t>
      </w:r>
      <w:r>
        <w:rPr>
          <w:rFonts w:cs="Toronto;Times New Roman" w:ascii="Toronto;Times New Roman" w:hAnsi="Toronto;Times New Roman"/>
          <w:color w:val="1C1C1A"/>
        </w:rPr>
        <w:t>címmel. Tök megbukott vele, á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izennyolc hónappal késôbb a Sonnyval közösen készí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 Got You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be </w:t>
      </w:r>
      <w:r>
        <w:rPr>
          <w:rFonts w:cs="Toronto;Times New Roman" w:ascii="Toronto;Times New Roman" w:hAnsi="Toronto;Times New Roman"/>
          <w:color w:val="1C1C1A"/>
        </w:rPr>
        <w:t>listavezetôként robbantott Amerikában. Egy hihetetlen karri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 kezdetét, amely azóta is szaftos témák garmadájával látja 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tájékoztatást. Eleinte kéznél volt a Sonny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tött házasság idôpontjának találgatása, híre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os menedzsere által titokban lepénzelt európ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llodákról, ahol hippi öltözetük miatt nem kap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bát, lányuk, Chastity születése, milliom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vitelük, harmincszobás, Tudor stílusú palotáj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válásukkal kapcsolatos civódások.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te Cher következô kalandja az elsô látás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habarodó, lemezkiadó mogul, David Geffenn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rockzenész Gregg Allmannel kezdett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assággal folytatódott és tíz nappal késôbb válási keresettel végzôdö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 meggondolatlan románc. A helyzetet bonyolítot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yi idô is elég volt ahhoz, hogy a súlyosan heroinfüggô pasastól teher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ve elgondolkozzon azon, hogy vállalhat-e egy ilyen anyasá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lalta és Elijah Blue nevû fia megszülethet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a láthatáron egy újabb rocker, a Kiss együt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elvöltögetô vezére, Gene Simmons vette gondjai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ben felfedezi kettejük közös tulajdonsága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tal, a cigi és a drog gyûlöletét. Ám ez sem el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oldogsághoz, és amikor barátját bemuta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ana Rossnak, Gene azonnal hölgyet vált. Fél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nat, félre bú, jöhetnek az újabb pasik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oadway. Ettôl kezdve a színészi vonal is besor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i mellé, na meg a film. Két év múlv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ár Oscar-jelölést kap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Karen Silkwood</w:t>
      </w:r>
      <w:r>
        <w:rPr>
          <w:rFonts w:cs="Toronto;Times New Roman" w:ascii="Toronto;Times New Roman" w:hAnsi="Toronto;Times New Roman"/>
          <w:color w:val="1C1C1A"/>
        </w:rPr>
        <w:t>-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ó, úgynevezett 'Kiegészítô szerepért' – Kar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nukleáris erômû problémáiról gyûjtött anyago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jd tisztázatlan baleset áldozata lett –, ami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ask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itches Of Eastwick</w:t>
      </w:r>
      <w:r>
        <w:rPr>
          <w:rFonts w:cs="Toronto;Times New Roman" w:ascii="Toronto;Times New Roman" w:hAnsi="Toronto;Times New Roman"/>
          <w:color w:val="1C1C1A"/>
        </w:rPr>
        <w:t xml:space="preserve">, valami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onstruck (=A holdkóros) </w:t>
      </w:r>
      <w:r>
        <w:rPr>
          <w:rFonts w:cs="Toronto;Times New Roman" w:ascii="Toronto;Times New Roman" w:hAnsi="Toronto;Times New Roman"/>
          <w:color w:val="1C1C1A"/>
        </w:rPr>
        <w:t>követ.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 éves, amikor belebolondul a 22 esztendôs Rob Camilletti nevû pékb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r elôre tudja, hogy ez a kapcsolat pláne nem tarthat örökké. Öt év szün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án 1987-ben veszi kezébe ismét a mikrofont és megrázza világo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und Someone </w:t>
      </w:r>
      <w:r>
        <w:rPr>
          <w:rFonts w:cs="Toronto;Times New Roman" w:ascii="Toronto;Times New Roman" w:hAnsi="Toronto;Times New Roman"/>
          <w:color w:val="1C1C1A"/>
        </w:rPr>
        <w:t>sikerével, ezt követi újabb barátja, Ritchie Sambora (B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ovi gitárosa) szerzemény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e All Sleep Alone</w:t>
      </w:r>
      <w:r>
        <w:rPr>
          <w:rFonts w:cs="Toronto;Times New Roman" w:ascii="Toronto;Times New Roman" w:hAnsi="Toronto;Times New Roman"/>
          <w:color w:val="1C1C1A"/>
        </w:rPr>
        <w:t xml:space="preserve">.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f I Could Turn Bac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ime </w:t>
      </w:r>
      <w:r>
        <w:rPr>
          <w:rFonts w:cs="Toronto;Times New Roman" w:ascii="Toronto;Times New Roman" w:hAnsi="Toronto;Times New Roman"/>
          <w:color w:val="1C1C1A"/>
        </w:rPr>
        <w:t>videóját bájaiból csak éppen hogy valamit takaró gúnyában egy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dihajón forgatja csorgó nyálú matrózok között, meg is kapja ér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rosszabb videó és a legpocsékabbul öltözô hölgy – 1972-ben még a tí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jobb között volt – címeket. Vajon kell, hogy érdekelje ez a ballépés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ikor 15 000 fôs csarnokokat tölt dugig? És persze közelít má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ermai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ímû film bárgyú nótája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Shoop Shoop Song</w:t>
      </w:r>
      <w:r>
        <w:rPr>
          <w:rFonts w:cs="Toronto;Times New Roman" w:ascii="Toronto;Times New Roman" w:hAnsi="Toronto;Times New Roman"/>
          <w:color w:val="1C1C1A"/>
        </w:rPr>
        <w:t>, amely az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nél nem adja alább és persze nem akar kimaradni az Euro-Disneyl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izsi felavatásának ünnepségébôl sem. Beleüti az orrát a politikába is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NN kamerája elôtt kardoskodik Ross Perot mellet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95-ben megjelenik a pop/rock klasszikus sikereit feldolgoz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t's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an's World</w:t>
      </w:r>
      <w:r>
        <w:rPr>
          <w:rFonts w:cs="Toronto;Times New Roman" w:ascii="Toronto;Times New Roman" w:hAnsi="Toronto;Times New Roman"/>
          <w:color w:val="1C1C1A"/>
        </w:rPr>
        <w:t xml:space="preserve">, majd 1998 ôszén a diszkó jellegû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lieve </w:t>
      </w:r>
      <w:r>
        <w:rPr>
          <w:rFonts w:cs="Toronto;Times New Roman" w:ascii="Toronto;Times New Roman" w:hAnsi="Toronto;Times New Roman"/>
          <w:color w:val="1C1C1A"/>
        </w:rPr>
        <w:t>albuma,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adó dala minden idôk legsikeresebb, hölgy által elôadott kislemez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ul Angliában. Madonna annyira beindult rá, hogy ô akar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ni Cher következô videoklipjét, tavasszal pedig Franco Zeffirelli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4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ea With Mussolini </w:t>
      </w:r>
      <w:r>
        <w:rPr>
          <w:rFonts w:cs="Toronto;Times New Roman" w:ascii="Toronto;Times New Roman" w:hAnsi="Toronto;Times New Roman"/>
          <w:color w:val="1C1C1A"/>
        </w:rPr>
        <w:t>címû filmjének forgatá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te meg. Úgy tûnik, hogy elnyûhetetlen,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zelmileg kellemetlen élmények érik. A kaliforni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lm Springs kormányzójává lett Bon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síelés alkalmával halálát leli, lányuk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stityrôl pedig kiderül, hogy homokos. A fiz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ájdalmakat viszont magának keresi,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n orrát, arccsontját, állát, bôrét, köldökét, fenek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mbját, hasát, melleit, fogait, ajkait tö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catszor operáltatja. 2002 szeptemberétôl búcsúkoncert-körúttal járj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o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ashville Pussy (Nashville-i punci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csapat két nôi tagja szexualitására helyezi a hangsúly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llemiségüket saját szavaik jellemzik legjobban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 nem csupán piná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gyunk, hanem tökös puncik. Azt csináljuk, amire a legtöbb nô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üszke lenne.” </w:t>
      </w:r>
      <w:r>
        <w:rPr>
          <w:rFonts w:cs="Toronto;Times New Roman" w:ascii="Toronto;Times New Roman" w:hAnsi="Toronto;Times New Roman"/>
          <w:color w:val="1C1C1A"/>
        </w:rPr>
        <w:t>(Classic Rock 2003. február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mela Cour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 Morrison leghosszabb ideig kitartó barátnôje. Lelki társának és kozm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zsájának nevezte, ennek ellenére lépten-nyomon átvágta.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sem maradt rest, sôt, amikor Jimnek éppen nem volt elég pénze a ’szerekre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alkalmi prostiként ô maga szerezte meg a szükséges anyagia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ja számára. Igaz szerelemrôl szó nem volt közöttük. Egysz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aul A. Rothchild producer azt javasolta, hogy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You’re Lost Little Gir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felvétele közben egy kurva cumizza le Jimet. Pamela ezt a szégye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ûrhette, és attól kezdve úgy a stúdióban, mint a koncertek elôtt a jelenlév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e láttára vette kezelésbe Morrison eme becses testrész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három évvel élte túl barátját, 1974. április 25-én megtörten, remény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osként hunyt el. Rövid, értelmetlen élete során sem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éket nem tudott felmutat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riscilla Beaulieu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vis Presley elsô igazi szerelme, akit 14 esztendôsen mutattak be ne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iesbadeni katonáskodása idején. Türelmesen kivárta amíg a lán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év múlva szülôi engedéllyel(!) meglátogathatta otthonában, ezt köve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ô fedezte a hölgy középiskoláinak költségeit. 1967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ül vette, s a mézeshetek eredményeként 1968. február 1-jén megszül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sa Marie. Elvis szabados életvitelén ez sem változtatot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iscillának be kellett látnia, hogy lényegében szolgának tartja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megunva bejelentette viszonyát Elvis egyik karateedzôjével, Mi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one-nal, férje hirtelen haragjában testôreivel akarta megöletni a g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ábítót(?), pedig kizárólag önmagát okolhatta kudarcáért. Ha ôszin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te is a nôt, zsúfolt életébôl csak perceket juttatott a szintén szerel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szonynak. Válás után, az exfeleség kapott 2 millió dollárt és mindenfél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ogcímen különféle pénzeket, hamarosa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allas </w:t>
      </w:r>
      <w:r>
        <w:rPr>
          <w:rFonts w:cs="Toronto;Times New Roman" w:ascii="Toronto;Times New Roman" w:hAnsi="Toronto;Times New Roman"/>
          <w:color w:val="1C1C1A"/>
        </w:rPr>
        <w:t>sorozat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szereplôjeként (Jenna Wade) bekapcsolódott a filmszakmába. Azó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ment férjhez, legutóbbi élettársa a tíz évvel fiatalabb brazil rendezô/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ó/producer, Mario Garibaldi, akitôl egy leánya szület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ula Ya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5-tôl Bob Geldof (Boomtown Rat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vezetôje, a Live Aid szervezôje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e, három gyermekük szület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lc év után elváltak, és Pau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hael Hutchence (INXS) barátnô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. Az énekes öngyilkossága (1997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Paula végleg a drogoknak szent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ét, amelyek 2000-ben a halálá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oztá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wiggy (sz. Lesley Hornby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nöken, aki 42 kilójával és 167 centiméterével hód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divatirányítókat a ’60-as években. Feltûnésé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ve megváltozott az addig elsôsorban az ola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ekrôl ismert hölgyek telt idomaitól kábult töme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pségeszménye. Mivel semmi nem tart örökké, ne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csak néhány esztendô jutott a csillogásból. Majd harmin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 visszavonultság után 2003-ban merészk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 a szakmá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6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ama Ca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wiggy tökéletes ellenté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vele szinte egyidejû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nt fel a The Mamas 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 Papas együttes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etette meg a narkotikum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csak fok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temes testsúly cipelésé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ó egészségüg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jait. Étkez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 érte a halá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va Sundqui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egyik ’ágyasa’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taci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Rita Marle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A mele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órakoztató mûfajnak talán a kezde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étôl velejárója volt az egynemû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kapcsolata. A színpadi, filmbeli szerep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didegen embereket hoztak össz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között nemüktôl függetlenül bensô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y alakulhatott ki. Hogy az érint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dobra verték, vagy megtar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tkukat maguknak – már amennyire leh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t titokról beszélni –, egyedül tôlük függ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hogy inkább az éjsza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latók világának szereplôi között talál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bb hajlamot a leszbikusságra és biszexualitás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os mértékig a pop világ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a jazz, a blues, a rock és azon belül is a heavy me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 képviselôi között már szinte fehér hollónak számit (Rob Halfor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eddy Mercury). Ez utóbbi kimondottan férfias irányzat, a benne felbukkan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azonok, nemüket meghazudtoló keménységgel szinté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höz vonzódnak. Ennek a vonalnak a képviselôi bizony szégy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ják azt, amire homokos társaik oly büszkék, és ezen semmiféle törvénny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gorral, elzárással való fenyegetéssel nem lehet változtat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nem is ezt a módszert választották azok, akik az emberiség ôsid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ta meglévô egészséges gondolkodásmódját módosítani akarták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ndékuk bizony benne van a levegôben. A 70-es évek glam rockja kimondot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cicomázott, kikent, kifestett elôadókra épített, még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, ha azoknak egyébként teljesen természetes szokásaik voltak.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legszebb példája a Uriah Heep énekesének, John Lawtonnak lányoss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zmetikázása. A glam, amilyen gyorsan jött, olyan gyorsan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halt, hogy azután a metálzenészeknél bukkanjon fel újra a 80-as é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epén. A sminkeléssel ekkor már csínján bántak, inkább tupírozot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írozott hajzattal, mesterségesen megszaggatott farmernadrágokk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üstösen csillogó szegecsekkel kivert dzsekikkel készítettek baba meg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Rocky Horror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Picture Sho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ésû rockereket. Ôk azonban csak kimondottan a divat kedvéért válla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színjátékot és nem azért, mert ôk maguk a hozzájuk hasonló nemû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ték. Az igazi és minden korábbinál erôteljesebb táma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si, természetes szokások ellen a diszkókorszak és a vele egy kal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á vonható love parade felvonulások sajátja. Mivel ôket a legjobb indula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lehet rockereknek nevezni, ezért más harcmodort választot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ör is a rockereket és kedvenc zenekaraikat kellett kiiktatni a tömegtájékoztatás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g megnézni, hogy a hatalmas befolyással rendelk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evíziós csatornák ma már csak hébe-hóba mutatnak férfi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mûsort. A másik sunyiság, hogy a különféle nemzetközi és haz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íjátadásoknál, a lemezboltok polcain a rock mûfajt hírbôl sem isme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k tûnnek fel, azaz ismét megjelenik az összemosás jellemtelenség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egyetlen példa, több üzletben is feltûnt, hogy Madonna lemez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ött a rock felirat díszeleg. Ez legalább akkora csúsztat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ha azt mondanánk, hogy a Nagyalföld legmagasabb pontja a Kékes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ô. Mindezek ellenére George Harrison egyik lemezével mondhatjuk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nden mulandó (All Things Must Pass)</w:t>
      </w:r>
      <w:r>
        <w:rPr>
          <w:rFonts w:cs="Toronto;Times New Roman" w:ascii="Toronto;Times New Roman" w:hAnsi="Toronto;Times New Roman"/>
          <w:color w:val="1C1C1A"/>
        </w:rPr>
        <w:t>, mert a berli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egfesztivál vonzásköre csökkenô irányzatot mut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ásságszemlélet egyik legmeghatározóbb megnyilvánulása az utc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felvonulás. Az 1996-os berlini Love Parade célja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tvevô százezrek a nyilvánosság elôtt is kimutassák szerelmü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ékei között szerepelnek a techno, az alkohol és a diszkó drogo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 csak az, mint a rock fesztiválok esetében is, a szerelem és bé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nnepléséhez, ugyan másfajta zene mellett miért szükségeltetnek ajzószerek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azért egy lényeges különbség a kettô között. A rockerek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árt területen szórakoztatják egymást, a Love Parade hívei viszont a v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pontjában történô felvonulással zaklatják a rájuk egyáltalán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csi tömegeket, Berlin város vezetôsége ennek ellenére 1997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hangúlag engedélyezte a rendezvényt. A civil szervezetek már korá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örültek ennyire a sötét jövônek, a BUND természet- és környezetvéd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 az elôzô évi pusztítás miatt emelte fel szav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a felvonulók 150 tonna szemetet hagytak hátra, egymillió li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et csorgattak el, nagy mennyiségû emberi fekáliát ürítettek a bok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vébe, óriási területen tették tönkre a pázsitot. A helyreállítás 230 ez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kába került, de jóslataik szerint még így is évtizedekbe telik, mi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rmészet újraéledhet a felvonulási körzetben. Ráadásul a szervez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fillérrel sem járulnak hozzá az ’újjáépítéshez’, mivel politikai rendezvény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dtatták el a szerelmi díszszemlét, márpedig ebben az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5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ben nem kell fizetniük. Akár szóvivôjüknek is tekinthetô Pe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rieder, a város szociáldemokrata környezetvédelmi szenátora ’optimizmu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jövôt sugárzó ifjúsági találkozónak nevezte’ a felvonul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említettük volt, a világ legnagyobb drogpartija 2000-ben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fél millió érdeklôdôt vonzott, akik számára minden nehézség nélk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erezhetô volt a technokultúra elengedhetetlen tartozéka, a rövid táv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lbutuláshoz vezetô extasy. 2003-ban már csak ’alig’ ötszázezren tolong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linben, és bár még ez a szám is roppantul magas, ám a tartalmatlan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ozta ’gyümölcsét’, ahogyan az emberek érdektelensége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júliusi berlini rendezvényt azonnal leutánozta Budapest és auguszt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-án a Sziget Szervezô Iroda nyárbúcsúztató Budapest Parádé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ította a fiatalokat, Demszky Gábor pedig kijelentette, hogy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etszik, az majd megszokja. Ennyit a tûrôképesség bajnoká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0 nyarán nem kevésbé bizarr formát öltött a homokosok gyermek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befogadási igénye. A brit milliomos Tony Barlow és Barr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ewitt kétszázezer fontot fizetett, hogy az Egyesült Államokba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ranya kihordja leendô gyermeküket. Saját ivarsejtjeiket egy don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sejtjeivel egyesítették és a lefagyasztott embrióhoz béranyát szerzôdtett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hozzá egy újat, mert a korábbival pénzügyi nézeteltérése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madtak, aki korábbi leány ikergyermekeiket kihordta. Önkénte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ódik a kérdés, hogy ez a pénz alapú, kalmár szellemû szül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lalás lenne a jövô eszményképe? Az Egyesült Királyságban u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, de a tengerentúlon sikerült is elérniük, hogy a születési anyakönyv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onatban mindketten (!) apaként szerepeljenek. A brit állampolgár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 Straw belügyminiszter végül azért engedélyezte, mert at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tt, hogy a férfi páros az Emberi Jogok Európai Bizottság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dul. A születendô hármas ikrekkel Miamiban kívántak leteleped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ott már nem keltenek feltûnést a gyermekeket nevelô homoszexu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ák. Ha a történetet végiggondoljuk, akkor levonhatunk né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döbbentô következtetést. Elôször is pénzzel még ez is elintézhet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odszor az, hogy az eddig megszületett két kislányt hogyan kész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nemének megfelelô feladatokra a két férfi, harmadszor pedi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bérmamával szennyes üzleti összeütközésbe kerültek. Végü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mellékes, hogy a két meleget saját hazája egyáltalán nem érdekl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 mennek lakni, ahol ferde hajlamaikra már senki fel nem figy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yit a család (és a haza) szentségér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mondottuk, az aligha zavaró, hogy valaki saját otthonában a törv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ta kereteken belül mi módon elégíti ki szexuális vágyait . H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alálta hozzá a megfelelô társat, ez a attól kezdve magánügye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t az jelenti, ha követendô példaként tálalják, a Való világ és B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other sorozatmûsorokba beépítik, mintegy példát állítva azok elé 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egyébként nem élnének az effajta örömszerzéssel. Az alábbia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nemzetközi hírû elôadó sajátos szokásait foglaljuk össz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na Internatio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rfibôl nôvé operált izraeli énekes, az 1998-as Eurovizio Fesztiv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ôztes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vid Bow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ddig sikertelen popénekes 1970 februárj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t egyet és kifestette magát, csillog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uhát öltött. Ez ugyan még mindig nem em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a névtelenségbôl, ám másfél évvel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kozott Andy Warhollal, aki csak ráerôs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nôiesedô alkatára és jó tanácsokkal lá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. Hogy mi lett volna, ha pusztán zenéjére fek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úlyt, sosem tudjuk meg, de 1973 vég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ô volt az Egyesült Királyság legsikere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ja. Ha arra gondolunk, hogy kétes elôadásmód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határ nélkül, akár 14-15 éves ifj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mutatta be, akkor erkölcsromboló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ros példa mutató pályafutása egyszerûen szégyentelje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éseivel a homoszexuali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úlyozta, gitárosa (Mick Ronson) hangszer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ális szexet utánzott, sôt a zenész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 akarta rávenni, hogy buziként tetszelegj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ôl azonban Ronson nem ké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t viszont Iggy Pop (James Osterberg), akivel Bowie egy idei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rlinben töltött meghitt hónapokat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álványrock (Velvet Goldmine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, Magyarországon 1999-ben vetített film is bemutatja ez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1–1975 közötti idôszakot. A helyenként kimondottan gusztust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etek kísérô zenéi fajsúlytalanok, a sikamlós beszólások üres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csak a nônek maszkírozott férfi hírességek. A film a biszexuali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ól értôdô jelenségként tálalja a bálványok világában, a cselek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nyben egyetlen szülôi perpatvart kivéve senki sem figyelmeztet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okat a léha, céltalan, kábítószerekkel táplált életvitel kilátástalanság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számtalan érzelmi válság és veszekedés után saját magu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 ráébredni. Késôn. Az egyik lerobbant fôszereplô szájából elhangz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állapításér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eg akartuk változtatni a világot, végül mi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gunk változtunk meg”. </w:t>
      </w:r>
      <w:r>
        <w:rPr>
          <w:rFonts w:cs="Toronto;Times New Roman" w:ascii="Toronto;Times New Roman" w:hAnsi="Toronto;Times New Roman"/>
          <w:color w:val="1C1C1A"/>
        </w:rPr>
        <w:t>Rajtuk kívül súlyos felelôsség terheli ez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jéig romlott világot is, amelyik hamis hírverésével ebbe az irány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ökdösi a mit sem sejtô ifja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wie hasonlóképpen bizalm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yt alakított ki Lou Reedd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vel a nyílt színen csókot váltot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latozó társaság harmadik tagj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ick Jagger – jelenlét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házasságot is kötött. 1969-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wie-t az a Claire nevû ismerô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ta össze az amerikai Mary Ange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nett nevû hölggyel, aki hol vele, hol a közvetítôivel hált. Angel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ra már kirúgták a connecticuti kollégiumból leszbikus kapcsolat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, ám kettôs hajlamuk nem akadály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ôket, hogy 1970-ben összeházasodja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olog érdekessége, hogy még az esküv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elôzô napot is ágyban töltô társaság harma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, Claire, másnap már tanúként ál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ük az anyakönyvvezetô elôtt. Ami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aspár kapcsolata megromlott, Angela elkezd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beszélni férje vélt, vagy valós viszonya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azt, hogy 1973 ôszén ágyban tal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rel. A már említett Andy Warhol mindkettôjük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volt ájulva. Bowie és Angie házasság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 fia, Zowie 1992-be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szemlélhette, hogy apja Imant, a szomáli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pségkirálynôt vezette anyakönyvvezetô elé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lton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ha már 1977-ben bevallotta biszexualitását, 1984-ben Renata Blauell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tött négy évig tartó házasságot. Kalandjai, kicsapongásai, kábítószerez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hagytak alább, amikor 1994-ben találkozott a nála 16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Angie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Jagger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Ree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vel fiatalabb David Furnish-al. A nála reklámszakemberként dolg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rfival szerelmi viszonyba került, 1998 nyarán pedig már házasság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ültek, amit a korabeli brit törvények természetesen nem engedélyez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letykák szerint hosszan tartó kapcsolatukban 2003 végén jelen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riasztó jelek, mert Elton a Blue együttes énekesének – Dunc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mes – fényképeivel rakta tele hálószobája fal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Frankie Goes To Hollywoo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je, énekese William ’Holly’ Johnson az afrikai Szudán fôváros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hartoumban született. Valamilyen ismeretlen oknál fogva ho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t (Holly) szóból csinált viccet (magát is így nevezte, majd Hollycau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 alapított zenekart), hol a narkotikumot tûzte zászlajára az Opiu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aters együttessel, megint máskor a Spitfire Boys nevû csapat tagjakén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in Kampf </w:t>
      </w:r>
      <w:r>
        <w:rPr>
          <w:rFonts w:cs="Toronto;Times New Roman" w:ascii="Toronto;Times New Roman" w:hAnsi="Toronto;Times New Roman"/>
          <w:color w:val="1C1C1A"/>
        </w:rPr>
        <w:t>címû kislemezzel igyekezett feltûnést kelteni. Már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rankie Goes To Hollywood elsô szexuálisan túlfûtött dalának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elax </w:t>
      </w:r>
      <w:r>
        <w:rPr>
          <w:rFonts w:cs="Toronto;Times New Roman" w:ascii="Toronto;Times New Roman" w:hAnsi="Toronto;Times New Roman"/>
          <w:color w:val="1C1C1A"/>
        </w:rPr>
        <w:t>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deóját trágársága miatt a brit tv, a lemezt a BBC tette tilalmi listára,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 – vagy talán éppen ezért – listavezetô lett. Legismertebb felvételü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e Power Of Love</w:t>
      </w:r>
      <w:r>
        <w:rPr>
          <w:rFonts w:cs="Toronto;Times New Roman" w:ascii="Toronto;Times New Roman" w:hAnsi="Toronto;Times New Roman"/>
          <w:color w:val="1C1C1A"/>
        </w:rPr>
        <w:t>, amelynek videóját Jézus születéséhez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keleti bölcsek érkezéséhez igazítottak. Ettôl kezdve sikert sikerre halmoz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 Montreaux Rock Fesztiválon a színpadi felszerelés szétverés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eltek meg 1986 májusában. Egy év múlva a zenekar felboml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son a szétválást egy AIDS jótékonysági koncerttel tette hivatalossá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zt követôe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Power Of Love </w:t>
      </w:r>
      <w:r>
        <w:rPr>
          <w:rFonts w:cs="Toronto;Times New Roman" w:ascii="Toronto;Times New Roman" w:hAnsi="Toronto;Times New Roman"/>
          <w:color w:val="1C1C1A"/>
        </w:rPr>
        <w:t>az elsô brit tv-s kondomrekl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térzenéje lett, ami szöges ellentétben állt a már említett és Jézus szület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tô videoklippel. Az énekes 1993 áprilisában tudat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V-pozitív, és nem sok van neki hátra, életrajzi könyvébôl pedig megtud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ár serdülô korában a fiúkhoz vonzódott. Egész él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rbézolt, drogozott, orgiákon vett részt. Ugyanez az életvitel és homoszexuali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egész együttesét jellemez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eorge Michael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(sz. Georgios Panaitu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8. április 7-én az énekes egy hollywoodi nyilvános WC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kielégítéssel igyekezett magára felhívni a mellette vize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rfi figyelmét, aki történetesen civil ruhás nyom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. A kaliforniai törvények alapján azonnal elôállítottá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810 dollárra megbüntették. Az esetet követôen Michael elsô ízben isme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, hogy saját neméhez vonzódi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elissa Etherid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Rolling Stone magazin 1999. február 3-i száma címoldal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lte a hírt, hogy fény derült a leszbikus párkapcsolatban élô énekes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filmes Julie Cypher gyermekeinek apjára. A korábban férj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lie ugyanis beültetett spermától fogant és hozta világra Baile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Backett nevû ’közös’ utódaikat. A titkolózás feloldását többek kö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siettette, hogy az elôbb-utóbb iskoláskorú Bailey, immáron ismer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lóságot, válaszolni tudjon osztálytársai édesapja kivoltát tudako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eire. Nos, a don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ás, mint David Crosb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kori Byrds, maj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rosby, Stills, Nash &amp; You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csapat egyik vezéralak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igaz, amit a lap leírt,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pen felesége javasolta ne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egyen a gyermek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yódó leszbikus pár spermabank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ha nyilván alap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vosi vizsgálat elô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z ondóátvitelt, Crosb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feltétlenül lépett helyes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az énekes kábítószer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lkohollal roncs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ében év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bban már májátültet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 végrehajtani. A történ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ifrázza, hogy Crosby ajta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4-ben kopogtatot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mincéves fiatalember, aki nemes egyszerûséggel közölte vel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ával áll szemben. Hogy az ilyen ’egyéjszakás szerelmek’ hová vezet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ól a hippikorszak tagtársai tudnának bôvebben szólani. De az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últ, a jelen pedig az, amikor a gyerekek Melissát mamának, Julie-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mónak szólítják. Apáról nem történik említés és ezen az sem változt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Etheridge saját „férfiasságát” karatetudásával hangsúlyozz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hael Stip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R.E.M. énekese nyíltan vallj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két nemhez vonzódik, ô maga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l nôi, hol férfi szerepet vállal társkapcsolatáb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k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 tekintetben talán a legvitatottabb személyiség, akinek kalandjai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talan szóbeszéd is szárnyra kelt, és amelyeket részben közv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ônemû környezete bocsátott útjára. Hogy ezek mennyire felel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 valóságnak, az igazából az énekest sosem érdekelte, ná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z úgynevezett címlapsztoriság számított. Ha ezt egy újabb hölgyhíres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cserkészésével, vagy egy azonos nemûvel való összeboronál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ta elérni, sosem okozott neki lelki válsá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 a mai napig kétségkívül jó karban tartott alakja, ringó színpa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gása, férfiaknál szinte szokatlanul vastag ajkai – ebben a tekint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egyetlen vetélytársa Steven Tyler, az Aerosmith énekese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gnesként vonzották a homokos és biszexuális hímek tekinteté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iúktól szereztem elsô szexuális tapasztalataimat még az iskoláb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s szerintem ezzel minden fiú így van” </w:t>
      </w:r>
      <w:r>
        <w:rPr>
          <w:rFonts w:cs="Toronto;Times New Roman" w:ascii="Toronto;Times New Roman" w:hAnsi="Toronto;Times New Roman"/>
          <w:color w:val="1C1C1A"/>
        </w:rPr>
        <w:t>– ismerte be egyszer Mick Jagger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 helyében azért nem lennénk ebben ennyire biztosak. Ilyen általán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vényû kijelentést az ember inkább csak önmaga cselekedet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olására szokott tenni, de ha ô így gondolta, ám tegye, at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nem kell minden szavát készpénznek ven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az alábbi szóbeszédeket sem. Anita Pallenber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Brian Jones, Keith Richards és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ágyában is megfordult, állította, hogy Br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t neki Mickkel való kapcsolatáról. Más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ian Epstein találta volt meztelenül Jagg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Richardsot az ágy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len Ginsberg már az elsô látásra, egy Ne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ork-i parti után beleszeretett és ezzel nem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ül. Tony Richardson filmrendezô azért szánta 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e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d Kelly </w:t>
      </w:r>
      <w:r>
        <w:rPr>
          <w:rFonts w:cs="Toronto;Times New Roman" w:ascii="Toronto;Times New Roman" w:hAnsi="Toronto;Times New Roman"/>
          <w:color w:val="1C1C1A"/>
        </w:rPr>
        <w:t>címû film fôszerepét, hog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bb sikerrel próbálkozzék a kegyeibe férkôzni. A biszexuális Leon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nstein is megkísérelte behálózni, igaz eredménytelenü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agger Andy Warholt kérte fe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icky Fingers </w:t>
      </w:r>
      <w:r>
        <w:rPr>
          <w:rFonts w:cs="Toronto;Times New Roman" w:ascii="Toronto;Times New Roman" w:hAnsi="Toronto;Times New Roman"/>
          <w:color w:val="1C1C1A"/>
        </w:rPr>
        <w:t>album borítój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ervezésére (térdtôl csípôig látható farmernadrágos kép lehúz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ipzárral), az ô elképzelése valósult meg a kinyújtott nyelvet ábrázo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jzban, emellett rendületlenül állította, hogy nemegyszer kötött ki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gyában. Ez úgy látszik akkora rangot jelentett bizonyos körök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érdemes volt felvágni vel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énekes és az új szexuális jelkép, valamint eme gondolkodásmó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vezéralakja, a balett-táncos, Rudolf Nureyev között történt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 valami azonkívül, hogy 1972 nyarán több napot együtt töltött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udható. Az viszont igen, hogy az orosz mûvész közvetlen társaság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ott Leonard Bernstein és Anthony Perkins is. Nureyev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4-ben állapították meg az AIDS-kórt, ami aztán kilenc év múlva, 5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korában el is vi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 nyelvek Jaggert még Eric Claptonnal is hírbe hozták és ugyan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zonytalanságok sorába tartozik Marianne Faithfull azon kijelentés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y szerint egy szép napon ugyanazon ágyban találta a St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jét és Mick Taylort, a gitárosát. Chrissie Shrimpton, Jagger egyko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nôje viszont arra esküszik, hogy menedzserükkel, Andre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og Oldham-mel látta az ágyban meztelenül, alvás közben. ’Az ágy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nák közt’ legendát erôsítette egy másik történet, amely Dav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wiehoz fûzôdik, annál is inkább, mert Jagger a közhiedelemmel ellentétb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annak feleségéhez, hanem személyesen hozzá írt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ng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át (1974)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ink Floy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sô, 1967 tavaszán megjelent kislemeze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rnold Layne </w:t>
      </w:r>
      <w:r>
        <w:rPr>
          <w:rFonts w:cs="Toronto;Times New Roman" w:ascii="Toronto;Times New Roman" w:hAnsi="Toronto;Times New Roman"/>
          <w:color w:val="1C1C1A"/>
        </w:rPr>
        <w:t>egy transzvesztit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t. Érdekes módon a Radio London kalózadó betilt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lami Radio One viszont játszot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b Halfo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avy metal példakép Judas Priest együttes egykoron volt – és jelenle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énekese 1997-ben nyilatkozta elsô ízben, hogy mindig is me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. Ehhez képest nôkapcsolatai is ismertek, bár lehet, hogy ezek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gyelem elterelését szolgáltá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6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udio 5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est 54th Streetrôl kapta a nevét, Truman Capote már megnyitása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ez Steve Rubell és Ian Schrager nevéhez fûzôdik – a „Jö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ight clubjának” nevezte. Roy Cohn lett a klub jogásza és védnök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re nagy szükség is volt, hiszen lépni nem lehetett drogoktól az épület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égis mûködhetett, abban nem kis szerepet játszha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zen a szórakozóhelyen a szex minden fajtája megtalálható vo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folyásos látogatók nem kis örömér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oz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r még hosszan folytatható lenne, itt és most csak néhány közis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iséget emeltünk ki. Reméljük, hogy a homoszexualitá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íltan vállaló és az új hullámhoz tartozó Tom Robinson, a diszk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uló Communards (majd a duóból kivált szólista, Jimmy Sommerville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raisure, a Pet Shop Boys, Army Of Lovers, Limahl (sikerdal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everending Story</w:t>
      </w:r>
      <w:r>
        <w:rPr>
          <w:rFonts w:cs="Toronto;Times New Roman" w:ascii="Toronto;Times New Roman" w:hAnsi="Toronto;Times New Roman"/>
          <w:color w:val="1C1C1A"/>
        </w:rPr>
        <w:t>), Brons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at, Marc Almond nem fog nehezte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, hogy megemlített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 fejezetben. Velük ellenté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o (U2) és Liam Gallagh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Oasis) a másnemûeket szereti, ez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fölösleges a fényképezôgépek 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elves puszival köszönteniük egymás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Bono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Politik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fejlett társadalmakban nincs politikai hatalomátvétel a kulturáli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talom elôzetes megszerzése nélkül. A forradalom csak politikai síkr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rdít egy olyan tényállapotot, amely már végbement a lelkekben” </w:t>
      </w:r>
      <w:r>
        <w:rPr>
          <w:rFonts w:cs="Toronto;Times New Roman" w:ascii="Toronto;Times New Roman" w:hAnsi="Toronto;Times New Roman"/>
          <w:color w:val="1C1C1A"/>
        </w:rPr>
        <w:t>– Al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Benoi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ülön lehet-e választani a pop/rock világát a politikától, a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 válasz adható, ahány embert kérdezünk. Ismerünk határozott elhatárolódás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k nem, nem, soha. Még csak az kéne! M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szkén vallják, hogy a zene nem lehet semleges, mert már az is elkötelezett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z, hogy kit milyen mûsorba hívnak meg és ezt a felkér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fogadja-e vagy sem. Jómagam meglátása, hogy pontosan a szórakoztatóip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befolyásoló célokra történô felhasználása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incs politikamentes zene, ahogyan az élet minden más területét is átha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litika. Vegyünk egy példát! Hogy az elektronikus, vagy ír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tájékoztatás kit dicsér fel, kit marasztal el, kinek ad megnyilvánul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ôséget, kit akar elhallgat(tat)ni, azzal már el is döntötte a kérdésün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ható választ. Merô naivság, esetleg álszentség azt hangoztat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gy elôadó vagy zenekar távol tudja tartani magát az 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gû támogatástól, vagy tiltástól. 1949-ben az Amerika Ellenes Tevékeny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sgáló Bizottság kommunistákkal rokonszenvezônek tal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k Sinatrát, mert a szakszervezet által szervezett népfrontrendezvények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fellépett. Idehaza 2003-ban, az európai uniós népszavaz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elôzôen az Országház épülete és a Batthy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r között, ún. kelet–nyugati pontonhí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tesült, a budai oldalon pedig színpad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ítettek, ahol még a gyermekmesék megzenésítés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lalkozó, tehenész (cowboy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lapos 100 Folk Celsius is elkötelezte mag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részt vállalt a csatlakozás mell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csak a Való Világból ismert Majoros Pé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Majka) és Till Attila, valamint a Gyôzi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Romantic) és Törôcsik Mari páro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evésbé politikai jellegû a tv Lagzi Lajcsi-féle kritikán alu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ccsparádéja. Ahol ennyi limonádét igyekeznek a mûsor színvonal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os értelmi képességû tömeg torkán lenyomni, ott szándékosság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 beszélni. És most lássuk a medvét, azaz a tények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k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gyük mindjárt a lázadó ifjúság egyik példaképét, a Rolling St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gyértelmûen egy kissé baloldali volt, bírálta a konzervatív kormán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idegháborús politikáját” </w:t>
      </w:r>
      <w:r>
        <w:rPr>
          <w:rFonts w:cs="Toronto;Times New Roman" w:ascii="Toronto;Times New Roman" w:hAnsi="Toronto;Times New Roman"/>
          <w:color w:val="1C1C1A"/>
        </w:rPr>
        <w:t>– emlékezik Mick Jagerre egykori tanára.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utott a zenekar szekere, amikor szinte egyik napról a másikra a kötelességtud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gazdaságtannal foglalkozó polgárfiúból a munkásosztá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adó utcai harcosává változott. Ez azért óriási pálfordulás, de ha val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i az énekes életfelfogását, akkor tudja, hogy a siker érdek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féle eszköztôl, eszmerendszer átvételétôl nem riadt vissza.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színû, hogy különösebben érdekelte volna, hogy mi történik a vasfüggöny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etre, túlzottan meg sem fizették azokat a zenekarokat, ak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ugatról ide látogattak. Minden bizonnyal a távlati tervek érdek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 nálunk is történt, csere alapon érkeztek a Moszkva felügyelte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látszatra független Kelet-európai államokba. A Rolling Stones 196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vaszán adta a keleti tömbben elsô koncertjét, mégpedig Varsóban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i – és ez alatt az egész Varsói Szerzôdést értjük – szokások szeri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munista Párt tagjai és családtagjai tömték meg a Kultúrpalotát,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jongók ezreit odakinn vízágyúkkal és könnygázzal igyekeze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tonaság féken tartani. Ezek a keserû tapasztalatok azonban nemigen jelen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Jagger eszmerendszerében, még ha az adott esetben meg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bbentették, ha egyáltalán tudatosult benn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olitika Tom Driberg brit parlamenti képviselô személyében lép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hôsünk életébe. Miután a kettôshöz csatlakozott Allen Ginsberg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óbeszéd kelt szárnyra, hogy hosszú éjszakákat töltöttek édes hármas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hez elsôsorban a költô nyíltan vállalt homoszexuali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lgáltatott alapot. Miközben politikai nézeteiket egyeztették, Mic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len nem is sejtette, hogy barátjuk kettôs ügynök. De hagyjuk ô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dd boldogítsák egymást, ha ehhez van gusztusuk, nézzük mi tört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alatt a nagyvilág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 több szempontból mérföldkô az USA történetében. Lelô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tin Lurther Kinget, Bobby Kennedyt, Chicagóban véres összetûzé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6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k zajlottak a rendôrség és a tûntetôk között a Demokratic Conventi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ülete elôtt, faji villongások törtek ki Washingtonban, Detroitban, L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elesben, véget nem érô tûntetések követték egymást a vietnami hábor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, nemzetközi felháborodást váltott ki a My Lai falu mellett elköv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vérengzé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zel szemben végéhez közeledett a love and peace korosztály erôszakmentessége: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rkeley egyetemtôl Párizsig, Londonig összetûzések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veredett a hatósággal. Amikor 1968 tavaszán a háború el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ntetôk a londoni Grosvenor Square-n megrohamozták az USA követség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azonnal odahajtott és elvegyült a kôhajigáló tömeg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deig kart karba öltve menetelt velük, majd miután sikerült feltûn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tenie, visszaszállt autójába és dolga végezetten elhajtott. Ôss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tt bizonyos Bill Clinton segített egy újabb tüntetés szervezés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tizedekkel késôbb meg is gyûlt a baja ellenlábasaival, amikor a választ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djárat során szemére hányták eme ifjúkori kihágását. Es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ondhatjuk, hogy nem tudta mit csinál, hiszen joghallgató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mi elképzelése azért lehetett arról, hogy hová is tartozik. Gondolj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bele, Orbán Viktor 2003 késô tavaszán egy lisszaboni értekezlet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felhívta a figyelmet a szoc–liberális kormányzat Magyarország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ralkodó, egyoldalú tömegtájékoztatására és pártállami idôket idézô politizálásá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 nekiugrottak. Képzeljük el, mi történt volna, ha Clinton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an még szervezkedik is és felvonul Lisszabonba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kormányzat elleni tüntetésen. Jaggernél maradva, az énekes viszszatér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tthonába és a látottak hatására azonnal hozzákezde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Stree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ighting Man (Az utcai harcos, a tüntetô)” </w:t>
      </w:r>
      <w:r>
        <w:rPr>
          <w:rFonts w:cs="Toronto;Times New Roman" w:ascii="Toronto;Times New Roman" w:hAnsi="Toronto;Times New Roman"/>
          <w:color w:val="1C1C1A"/>
        </w:rPr>
        <w:t>szövegének megírásáh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re a dal kislemez formájában augusztus havában megjelent, az Egyes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mokban már akkora volt a feszültség, hogy több rádióállo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lalmi listára tette. Driberg, aki önmagát anarchistának nevezte és balolda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amokat szajkózott, elérkezettnek látta az idôt, hogy a szerz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próbálja bevonni a politikába. A brit Munkáspárt egykori elnö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ól értetôdôen a Labour Partyt jelölte ki számára, hogy ott leg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znél, népszerûségét ott kamatoztassa, ha esetleg forradalomra és változások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rülne sor az Egyesült Királyságban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Trockistáknak igazu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an” </w:t>
      </w:r>
      <w:r>
        <w:rPr>
          <w:rFonts w:cs="Toronto;Times New Roman" w:ascii="Toronto;Times New Roman" w:hAnsi="Toronto;Times New Roman"/>
          <w:color w:val="1C1C1A"/>
        </w:rPr>
        <w:t>– duruzsolta folyton folyvást Jagger fülébe. És bár ekkorra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reet Fighting Man </w:t>
      </w:r>
      <w:r>
        <w:rPr>
          <w:rFonts w:cs="Toronto;Times New Roman" w:ascii="Toronto;Times New Roman" w:hAnsi="Toronto;Times New Roman"/>
          <w:color w:val="1C1C1A"/>
        </w:rPr>
        <w:t>már a barikádépítôk himnusza lett, az énekes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gyta magát befolyásolni és arra hivatkozott, hogy miért kéne neki kiálln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unkáspárti Harold Wilson mellett, amikor az támogatja a vietn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borút. Driberg ekkor gondolt egy merészet és más hadicselhez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odott; egy Jagger vezette új párt létrehozására tett kísérletet.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szerezte hozzá több politikai szövetségese jóváhagyását, már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k rábólintása hiányzott, ô azonban mindig kitért az egyértelmû vála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l. Jól tette, mert 1969-re így is több radikális csoport igye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ai támogatást kisajtolni a Rolling Stonesból. Az oaklandi illetôség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ack Panthers Party nem hogy kérte, hanem egyenesen követ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mellettük történô kiállását és anyagi segítségét. Az énekes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ére akkor még elhatárolta magát a radikális csoporttól. (Ezt a társa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ey P. Newton és Bobby Seale 1966 októberében alapította a kaliforni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aklandben. Az állandó rendôrségi zaklatás és a belsô vi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néhány év alatt felmorzsolták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ugyan nem nevezte magát marxista–leninistának, de csod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ót és Lenint, sôt nem sokkal késôbb már azt is kijelentette, hogy 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 támogatná a Black Pantherst, ha ezúttal arra kérnék. Hogy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nyire gondolta komolyan és mennyire nagylelkûsége jelének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hatjuk. Mindenesetre érdekes, és mint láttuk, nem az elsô és nem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tolsó fordulat az énekes szemlélet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után nem csoda, hogy az 1968-as, a londoni USA-követ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lezajlott tüntetése óta a CIA kartotékot vezetett róla, 1972-ben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vatalosan is felkerült Nixon ellenségeinek listájára. J. Edg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over kimondottan vadászott rá, mert veszélyesnek tartotta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ok szám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tones talán legpolitikusabb megnyilvánulására az 1991 március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eel Wheels </w:t>
      </w:r>
      <w:r>
        <w:rPr>
          <w:rFonts w:cs="Toronto;Times New Roman" w:ascii="Toronto;Times New Roman" w:hAnsi="Toronto;Times New Roman"/>
          <w:color w:val="1C1C1A"/>
        </w:rPr>
        <w:t xml:space="preserve">albumán bukkanunk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igh Wire </w:t>
      </w:r>
      <w:r>
        <w:rPr>
          <w:rFonts w:cs="Toronto;Times New Roman" w:ascii="Toronto;Times New Roman" w:hAnsi="Toronto;Times New Roman"/>
          <w:color w:val="1C1C1A"/>
        </w:rPr>
        <w:t>nyílt tiltakoz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szent nyugati politikusok ellen, akik korábban fegyver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tak el Szaddam Huszeinnek, majd fô közellenségüknek tették meg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Öböl-háborúban. Bizony nem árt, ha tükörbe néznek mindaz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a demokrácia nevében az elfoglalt Irak területén mind a mai nap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2004 áprilisáig – hasztalan keresik-kutatják a tömegpusztító fegyver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 legalább rávilágított a ’demokratikus’ Nyugat képmutatás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Hendrix ilyen nyíltan soha nem foglalkozott politikával. Az ô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keresô Black Panthers Party mozgalmával csak annyiban ér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, hogy javítani kell a feketék életszínvonalát. Egy alkalommal kiszimato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állását és ott gyôzködték, máskor a zenekar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nntartott lakókocsiban fogták közre és csak Noel Redding felbukkan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ette ki szorult helyzetébô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etnami háborúval kapcsolatban is csak az emberáldozatok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elte fel szavát, magával a háborúval nem sokat törôdött. Ezt az emberbará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mléletet tükrözi, hogy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 Don’t Live Today</w:t>
      </w:r>
      <w:r>
        <w:rPr>
          <w:rFonts w:cs="Toronto;Times New Roman" w:ascii="Toronto;Times New Roman" w:hAnsi="Toronto;Times New Roman"/>
          <w:color w:val="1C1C1A"/>
        </w:rPr>
        <w:t xml:space="preserve">, 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achin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un </w:t>
      </w:r>
      <w:r>
        <w:rPr>
          <w:rFonts w:cs="Toronto;Times New Roman" w:ascii="Toronto;Times New Roman" w:hAnsi="Toronto;Times New Roman"/>
          <w:color w:val="1C1C1A"/>
        </w:rPr>
        <w:t>címû dalaival nemcsak a vietnami, hanem az amerikai nagyváro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cai lázadásaiban elhunytakról is megemlékezett. Bízott a zene gyógyí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jében, hogy azzal megszüntethetôk a faji ellentétek és hitte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ellenére, hogy egész életében nem tudott igazán közel jutni a négerekhe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 rádióállomásai jóformán nem játszották a számait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ság kedvéért tegyük hozzá, ezek vezetôinek többsége fehér volt,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nem változtatott a színesek Jimivel szemben tanúsított távolságtar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tartásá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 tavaszán Ron Ziegler, a White House sajtótitkára felhívta a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odáját, hogy egy Richard Nixonnal való beszélgetésre hív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. A hívásnak természetesen politikai elôzménye volt, nevezet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, hogy Nixon egy értekezletet kívánt rendezni az ifjúság részére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jött volna rosszul, ha ott arról számolhat be a fiatal hallgatók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 bizony Jimivel parolázott. Csakhogy ezt az ajánlatot annak menedzse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rey csípôbôl elutasította. A gitáros egyetlen polit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nykedése a radikális Jerry Rubin, Abbie Hoffman és Tom Hay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massal történô, alkalomszerû kapcsolattartásban merült ki. Persze i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hiányoztak a hátsó szándékok, Abbie ugyanis szerette volna né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pénzre lenyúlni Jeffrey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, lévén félig indián származású, együtt érzett a bennszül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zbôrûekkel. Megdöbbenve szemlélte a rezervátumokban élôk nyomor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forma házakban, pontosabban kalyibákban tengetett életü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nkanélküliségüket. Amérhetetlen lepusztultságot és kilátástalan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talba fojtották, amelytôl teljesen elbutultak. Jimi elmondás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rin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 Don’t Live Today</w:t>
      </w:r>
      <w:r>
        <w:rPr>
          <w:rFonts w:cs="Toronto;Times New Roman" w:ascii="Toronto;Times New Roman" w:hAnsi="Toronto;Times New Roman"/>
          <w:color w:val="1C1C1A"/>
        </w:rPr>
        <w:t xml:space="preserve">, bizonyos mértéki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ay This Be Love</w:t>
      </w:r>
      <w:r>
        <w:rPr>
          <w:rFonts w:cs="Toronto;Times New Roman" w:ascii="Toronto;Times New Roman" w:hAnsi="Toronto;Times New Roman"/>
          <w:color w:val="1C1C1A"/>
        </w:rPr>
        <w:t>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alami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ttle Wing </w:t>
      </w:r>
      <w:r>
        <w:rPr>
          <w:rFonts w:cs="Toronto;Times New Roman" w:ascii="Toronto;Times New Roman" w:hAnsi="Toronto;Times New Roman"/>
          <w:color w:val="1C1C1A"/>
        </w:rPr>
        <w:t>ezekrôl a nyomorult páriákról sz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ic Burdont kezdettôl fogva bôszítette a faji egyenlôtlen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tala tapasztalt antiszemitizmus.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gyese, Caulker is néger volt. 1968-ban Páriz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ztül vezetett az útja, ám a diáklázadások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ósággal vívott utcai barikádharcok olyanny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ukkal ragadták, hogy ott is maradt egy idô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jában aligha sejtette, hogy milyen anarch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fordulásba csöppen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árga csillagok Burdo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fellépôkabát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’68-as baloldali zavargások egyik fôszereplôje Daniel Cohn-Bend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az Európai Parlament tagja. Oda igyekszünk állítólag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ndit írj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Gyakran elôfordult, hogy néhány gyerek kinyitotta a slicceme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s elkezdte simogatni… amikor ragaszkodtak hozzá, akkor én simogatta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ôket.” </w:t>
      </w:r>
      <w:r>
        <w:rPr>
          <w:rFonts w:cs="Toronto;Times New Roman" w:ascii="Toronto;Times New Roman" w:hAnsi="Toronto;Times New Roman"/>
          <w:color w:val="1C1C1A"/>
        </w:rPr>
        <w:t>Azért nem magától értetôdô, hogy a gyerekek ösztönö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anító sliccéhez kapnak. A pedofil politikus a választási idôsza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MSZP és az SZDSZ mellett kardoskodott Budapest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e jól példázza, hogy a világ gondjainak megoldására saját recep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dolgozó rockzenészek enyhén szólva tájékozatlanok volta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merték ki magukat a politika szövevényeiben. Hangzatos szólam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jkóztak, ennél többre azonban nem jutottak, a megvalósítás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példát mutatni nem tud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Jagger és Jimi esetében láttuk, a politikusok elôszeretettel vadász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épszerû elôadókra, hogy együtt mutatkozásukkal mag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é állítsák azok közönségét is. 1977. január 20-án Jimmy Carter elnö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iktatása után rendezett bálon a Marshall Tucker Band és Charl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niels húzta a talpalávalót. Carter már elôzô este megkezdte a felkészülé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pedig egy olyan bulin, ahol fellépett Aretha Franklin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nda Ronstadt, a vendégek között pedig felbukkant John Lennon, Pa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mon és Gregg Allman. Az elnök az akkoriban világhírû Bad Compa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it is szerette volna vendégül látni a Fehér Házban, ám a meghívá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ketten tettek eleg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ckson Browne amerikai énekes, dalszerzô sem eszik a kormányza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zébôl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ves In The Balance </w:t>
      </w:r>
      <w:r>
        <w:rPr>
          <w:rFonts w:cs="Toronto;Times New Roman" w:ascii="Toronto;Times New Roman" w:hAnsi="Toronto;Times New Roman"/>
          <w:color w:val="1C1C1A"/>
        </w:rPr>
        <w:t>(1986) albumával keményen bírált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szág külpolitikáját, a nukleáris energia felhasználását, támogatta a balvégzet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i túszdráma után a kormány ellen indított per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leetwood Mac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n’t Stop </w:t>
      </w:r>
      <w:r>
        <w:rPr>
          <w:rFonts w:cs="Toronto;Times New Roman" w:ascii="Toronto;Times New Roman" w:hAnsi="Toronto;Times New Roman"/>
          <w:color w:val="1C1C1A"/>
        </w:rPr>
        <w:t>címû dalát szemelte ki Bill Clinton 1992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az elnökválasztási hadjáratához, a zenekar pedig fellépett a beiktat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nnepély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rszágon Medgyessy Péter a megválasztása körüli idô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hymes együttes zenéjét használta fel, ám a zenekar saját honlap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másnap elhatárolta magát a szocialista politikus eme erkölcste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ük nem egyeztetett lépését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lack Sabbath együttes akaratán kívül került nemegyszer politika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ámadások kereszttüzébe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abbath Bloody Sabbath </w:t>
      </w:r>
      <w:r>
        <w:rPr>
          <w:rFonts w:cs="Toronto;Times New Roman" w:ascii="Toronto;Times New Roman" w:hAnsi="Toronto;Times New Roman"/>
          <w:color w:val="1C1C1A"/>
        </w:rPr>
        <w:t>albumuk BS betû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sek SS-jelnek próbálták beállítani, ám ezzel a vádaskodással ne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ül néztek szem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mzô a tömegtájékozta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ktelen vagdalkozásá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ajátos mó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 amerikai Ki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t is megtámad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zóvégi két S horogkeres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mája a nácizmu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ézi. Márpedig a Magyarországról származó Gene Simmon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i – Feri Witz és Flora Witz – Izraelbe kivándorolt zsidók, ô ma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im Witz néven született Haifában. Amikor szülei elváltak, 1958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 édesanyjával New Yorkba költözött. Kiss Jenô (egyébként inn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s név), valamint a szintén zsidó Paul Stanley kénytelen volt kikér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nak, hogy legalább ôket ne nevezze senki náci bérencnek. Ugyan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tételt kapta meg az indián származású Joey DiMaio vezet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nowar együttes, amelynek egyik album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il To England </w:t>
      </w:r>
      <w:r>
        <w:rPr>
          <w:rFonts w:cs="Toronto;Times New Roman" w:ascii="Toronto;Times New Roman" w:hAnsi="Toronto;Times New Roman"/>
          <w:color w:val="1C1C1A"/>
        </w:rPr>
        <w:t>cím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 és a lemezborítón látható, rajzolt harcos brit lobogóval a kez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 ellenségei felé. Egy amerikai Angliáért, a németek köszöntésével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 hihetetlenül perverz hajlandóság nyilvánul meg ebben a fasisztázásban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rt sorsát John Milius – többek közö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iszkos Harry</w:t>
      </w:r>
      <w:r>
        <w:rPr>
          <w:rFonts w:cs="Toronto;Times New Roman" w:ascii="Toronto;Times New Roman" w:hAnsi="Toronto;Times New Roman"/>
          <w:color w:val="1C1C1A"/>
        </w:rPr>
        <w:t>, a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pokaliszis most</w:t>
      </w:r>
      <w:r>
        <w:rPr>
          <w:rFonts w:cs="Toronto;Times New Roman" w:ascii="Toronto;Times New Roman" w:hAnsi="Toronto;Times New Roman"/>
          <w:color w:val="1C1C1A"/>
        </w:rPr>
        <w:t xml:space="preserve">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Állkapcsok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onan a barbár </w:t>
      </w:r>
      <w:r>
        <w:rPr>
          <w:rFonts w:cs="Toronto;Times New Roman" w:ascii="Toronto;Times New Roman" w:hAnsi="Toronto;Times New Roman"/>
          <w:color w:val="1C1C1A"/>
        </w:rPr>
        <w:t>filmek szövegkönyvírój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 xml:space="preserve">sem kerülhette el, aki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ig Wednesday </w:t>
      </w:r>
      <w:r>
        <w:rPr>
          <w:rFonts w:cs="Toronto;Times New Roman" w:ascii="Toronto;Times New Roman" w:hAnsi="Toronto;Times New Roman"/>
          <w:color w:val="1C1C1A"/>
        </w:rPr>
        <w:t>(1978) után náciztak l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ndoklásban az szerepelt, hogy filmjeit folyton-folyvást szôke, k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û, árja típusú szereplôkkel forgatják. Milius csak mosolygott a vádako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zsidó lévén vérbeli ellensége volt a nácik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ajtó ugyanezt a piszkos játékot ûzte a 70-es évek elején C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vens görög származású angol énekessel, aki az ítészek szerint a Róm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rodalom vezérei által használt, fémbôl készült szvasztikát (horogkeresztet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sztotta a nyakába. Azaz nem egészen, hiszen a római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megfordítva tûzték lándzsáik végére, a történelemben jár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rkászok pedig ennek az apró különbségnek elfelejtettek utánané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kal egyszerûbb volt mindenkiben nácit látni és láttat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lack Sabbath 1987-ben ismét nagy bajba került, mert az akkor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jüldözônek tartott Dél-Afrikai Unióban a fehér elitnek fenntar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un City nevû városában lépett fel. Legalább is ez volt az ellenük h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közösítés hivatalos indoklása, azonban egyesek ezúttal két mérc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áltak a botrány nagyságának méréséhez. Mert azt bizony s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ette szóvá, hogy ugyanott Rod Stewart és Tina Turner is tiszt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ét tette, a közönség soraiban pedig együtt ültek fehérek, feketé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ésre egyébként menedzserük, Patrick Meehan azzal beszélte r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, hogy ez a város úgynevezett bantusztán (egyfajta önálló mini állam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nt ilyen, nem is része az országnak. A nemzetközi kiközösítés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lakozó magyarországi politikai csûrcsavarra jellemzô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idô tájt szobáztatta a korabeli kommunista magyar kormányza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git-szigeti Thermal szállóban Carlost, a nemzetközileg körö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roristát. Hát ennyit a világban uralkodó igazságtételrô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Pink Floy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nimals </w:t>
      </w:r>
      <w:r>
        <w:rPr>
          <w:rFonts w:cs="Toronto;Times New Roman" w:ascii="Toronto;Times New Roman" w:hAnsi="Toronto;Times New Roman"/>
          <w:color w:val="1C1C1A"/>
        </w:rPr>
        <w:t xml:space="preserve">(1977 januárja) albuma George Orwel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nima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arm </w:t>
      </w:r>
      <w:r>
        <w:rPr>
          <w:rFonts w:cs="Toronto;Times New Roman" w:ascii="Toronto;Times New Roman" w:hAnsi="Toronto;Times New Roman"/>
          <w:color w:val="1C1C1A"/>
        </w:rPr>
        <w:t xml:space="preserve">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984 </w:t>
      </w:r>
      <w:r>
        <w:rPr>
          <w:rFonts w:cs="Toronto;Times New Roman" w:ascii="Toronto;Times New Roman" w:hAnsi="Toronto;Times New Roman"/>
          <w:color w:val="1C1C1A"/>
        </w:rPr>
        <w:t>címû regényeinek az ötvözete, fellépés a hatalom é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gyetlenség ellen. Az ezt követ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Wall </w:t>
      </w:r>
      <w:r>
        <w:rPr>
          <w:rFonts w:cs="Toronto;Times New Roman" w:ascii="Toronto;Times New Roman" w:hAnsi="Toronto;Times New Roman"/>
          <w:color w:val="1C1C1A"/>
        </w:rPr>
        <w:t>igazi ereje úgy látvány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tartalmában Isten igazából a berlini fal lebontása után 1990 július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kozott meg a helyszínen. Igaz, ez a bemutató 6 millió dollár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ger Waters mindig is keményen politizált, többek között ezér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mlott meg viszonya muzsikustársaival. Míg azok inkább a Thatcherfé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zervatív vonal mellé álltak, addig ô Trockij szélsôbalos nézet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te, ezzel együtt nem hagyják hidegen a világban lejátszódó tragédi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em. A 2002-ben 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n The Flesh </w:t>
      </w:r>
      <w:r>
        <w:rPr>
          <w:rFonts w:cs="Toronto;Times New Roman" w:ascii="Toronto;Times New Roman" w:hAnsi="Toronto;Times New Roman"/>
          <w:color w:val="1C1C1A"/>
        </w:rPr>
        <w:t>címû koncertlemezé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alálhat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ach Small Candle </w:t>
      </w:r>
      <w:r>
        <w:rPr>
          <w:rFonts w:cs="Toronto;Times New Roman" w:ascii="Toronto;Times New Roman" w:hAnsi="Toronto;Times New Roman"/>
          <w:color w:val="1C1C1A"/>
        </w:rPr>
        <w:t>egy New Yorkban élô horvát taxisofôr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, akit a balkáni háborúban keményen megkínoztak, és akivel Wat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esen is találkozott. Mérgét akkor sem rejti véka alá, ha zenészekk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incs kibékülve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mused To Death </w:t>
      </w:r>
      <w:r>
        <w:rPr>
          <w:rFonts w:cs="Toronto;Times New Roman" w:ascii="Toronto;Times New Roman" w:hAnsi="Toronto;Times New Roman"/>
          <w:color w:val="1C1C1A"/>
        </w:rPr>
        <w:t>albumán abbéli kívánsá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úlyozza, hogy bárcsak törnének el Andrew Lloyd Webber ujja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Pearl Jam vezetôje, Eddie Vedder, annyira berágo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fjabb Bush iraki háborúján, hogy mikrofonállványára az elnök arcvonása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zó álarcot akasztott, majd a fellépést megszakítva kiselôad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tt az elnöknek a népfelségrôl. Bûnét azzal is tetézt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zek után nem volt hajlandó társaival együtt bocsánatot kérni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 nem kis merészségre vall, hiszen a terrorizmusra való hivatkoz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Egyesült Államokban olyan, a nyugati világban példá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vényeket vezettek be, amelyek értelmében, szinte indok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 is több hónapra elôzetesbe lehet valakit csukni úgy, hogy hollét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nkit sem értesítenek. Úgy tûnik, a világ az önkényuralmak fel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dult el, hiszen Magyarországon a Medgyessyt hazaárulónak nev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ppert Dávidot is be akarták börtönözni. A kormányfônek valószínû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konszenvesebb lett volna a jelentôs sikereket felmutató, nyíl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 szocialista érzelmû új hullámos br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andau Ballet felbukkanás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il Young, a Crosby, Stills, Nash &amp;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Young tagjaké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hio </w:t>
      </w:r>
      <w:r>
        <w:rPr>
          <w:rFonts w:cs="Toronto;Times New Roman" w:ascii="Toronto;Times New Roman" w:hAnsi="Toronto;Times New Roman"/>
          <w:color w:val="1C1C1A"/>
        </w:rPr>
        <w:t>címmel írta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ltakozó dalát az amerikai Nemzeti Gárd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rengzésérôl. 1970. május 4-é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nt State University épületénél a vietná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ború és Kambodzsa bombázása el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ltakozó egyetemistákra tüzet nyit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atonák, és négy diákot megöltek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1-et megsebesítettek. A dal refrénje ezért mondj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..four dead i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hio”. </w:t>
      </w:r>
      <w:r>
        <w:rPr>
          <w:rFonts w:cs="Toronto;Times New Roman" w:ascii="Toronto;Times New Roman" w:hAnsi="Toronto;Times New Roman"/>
          <w:color w:val="1C1C1A"/>
        </w:rPr>
        <w:t xml:space="preserve">Az tragédia megszólalásig hasonlí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per és vér</w:t>
      </w:r>
      <w:r>
        <w:rPr>
          <w:rFonts w:cs="Toronto;Times New Roman" w:ascii="Toronto;Times New Roman" w:hAnsi="Toronto;Times New Roman"/>
          <w:color w:val="1C1C1A"/>
        </w:rPr>
        <w:t>, valamint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Zabriskie Point </w:t>
      </w:r>
      <w:r>
        <w:rPr>
          <w:rFonts w:cs="Toronto;Times New Roman" w:ascii="Toronto;Times New Roman" w:hAnsi="Toronto;Times New Roman"/>
          <w:color w:val="1C1C1A"/>
        </w:rPr>
        <w:t>címû filmekben bemutatott diáklázadások véres leverés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eteihez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Mountain 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lowers Of Evil </w:t>
      </w:r>
      <w:r>
        <w:rPr>
          <w:rFonts w:cs="Toronto;Times New Roman" w:ascii="Toronto;Times New Roman" w:hAnsi="Toronto;Times New Roman"/>
          <w:color w:val="1C1C1A"/>
        </w:rPr>
        <w:t>(1971) címmel a Vietnám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atért, heroinhoz szokott katonákról emlékezett meg, míg a politikamentesség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úlyozó Paul McCartney – ezért Lennon kemén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is bírálta – a Beatles alapította Apple céget nyugati kommunizmu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te. 1972 januárjában aztán ô is elvesztette hidegvér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brit ejtôernyôsök tüzet nyitottak az Észak-Írországi Londonderr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tolikus tüntetôire. Ez volt a véres vasárnap, a Bloody Sunda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rôl a U2 együttes is dalban emlékezett meg egy évtizeddel késôbb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cCartney azonnal lépett és alig három héttel a tragikus esemén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á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ive Ireland Back to the Irish (Adjátok vissza Írországot az íreknek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mel jelentette meg kislemezét, amelyet a pártatlannak kikiál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BC azonnal betilto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 rasta mozg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nem Magyarországon is látott már mindenki csimbókokban, m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fürtökben lógó hajú egyéneket. Az angolul dread lock név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gató viselet a jamaikai rasta mozgalom egyik jelképe számu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alább annyira meghatározó, mint a rockereknél egykoron a hossz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. Egyik is divat, másik is divat – mondhatja a felületes szemlélô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ttô között mégis alapvetô a különbség. A rock, bármikor is kezdôdö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csak a XX. század végének terméke, egyfajta gyûjtônév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 már számtalan válfaja létezik. Eszmerendszere felületes, f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gatórugója a lázadás, olykor a – vélt – igazság kimondása, a diva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Ohi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ásának megfelelô ruházat, hajzat viselete, elkoptatott, tart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i jelszavak, jelmondatok (A rock örök és elpusztíthatatlan, A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tonái egyre többen lesznek, Sex, Drug and Rock ’n’Roll, Ôszinte kôkem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 stb.) különösebb cél meghatározása nélkül. És ez akkor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, ha sokan életérzésként igyekeznek beállíta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sta ezzel szemben egy népcsoport egyértelmû politikai üzene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stílusában nem csaponghat. Célja adott, még ha – úgy tûnik – kivitelez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Külsôségein, pl. a rasta hajviselet, nem változt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e egy ôsi hagyományt követ, stílusfajtáit tekintve mindös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ttô létezik: egy politikai és egy felhôtlen, vidám, karibi életérzés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óbbi valóban megfelel a valóságnak. Hogy a politikai üzenet hangozta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vá vezetett és a 2003 májusi, budapesti Kendermagos tünteté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ért tûntek fel rasta hajzatú fiatalok, arra az alábbiakban igyekszü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letet találni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rastafrianizmus eredet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issza Afrik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 az 1887. augusztus 17-én Jamaik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, színes bôrû ügyvéd Marcus Mosiah Garv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éhez köthetô. Maga is rabszolgák leszármazottj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zép-Amerikai Costa Ricában panas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 a brit konzulnál a feketéket sújtó ember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násmód miatt. Persze eredménytelenü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12-ben Londonba utazott, ahol megismerk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udáni–egyiptomi Duse Muhammed Ali író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keltette fel érdeklôdését a feketék történelmi emlék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t. Ez óriási elôrelépést jelentett nála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tba fordulása már nemcsak a mindennap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ságtalansága, hanem a ’mûvelt’ Nyugat és a Közel-Kelet emberkufár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almárai által Afrikából Amerikába hurcolt négerek sor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árását, ôshazájuk fellelését jelentette. Szándékai hihetetlen jelentôség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értjük meg igazán, ha belegondolunk, hogy bô fél évszázadd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ésôbb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oots (Gyökerek) </w:t>
      </w:r>
      <w:r>
        <w:rPr>
          <w:rFonts w:cs="Toronto;Times New Roman" w:ascii="Toronto;Times New Roman" w:hAnsi="Toronto;Times New Roman"/>
          <w:color w:val="1C1C1A"/>
        </w:rPr>
        <w:t>címû amerikai regény és az ab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ült filmsorozat mekkora sikert aratott. A bemutatott fejezetek fôszereplô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unta Kinte szinte nálunk is népi hôssé nôtte ki magát. Garv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en más életpályát futott be, mint a népszerû regény író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i tanulmányai után visszatért Jamaikába, ahol azonnal megalap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gro Improvement and Conservation Association 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rican Cummunities League-et (a Néger Fejlôdés és Megôrzés Egyesül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z Afrikai Közösségek Ligája), amelynek célja egy elkülöní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7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arc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, ugyanakkor egyenjogú oktatási rendszer bevezetése volt a jama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keték számára. Legnagyobb meglepetésére éppen a jamaikai lakos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75%-át alkotó színes bôrûek nem rajongtak az ötletért. A kiábrán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rvey ekkor az Egyesült Államokba utazott, hogy ott gyûjts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ítványokat, akiket végül Harlemben talált meg. 1917-ben velük h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tre az Universal Negro Improvement Associationt (UNIA= Egyete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er Fejlôdés Egyesülete), a helybéli politikusok, üzletemb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polgári gondolkodású feketék szövetségét. Rendezvény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ett, ahol könyvekbôl szerzett ismeretei nyomán az ’Etiópi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tyáink hazája’ szólammal tüzelte hallgatóságá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 négerek, hiszün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tiópia örökkévaló Istenében” </w:t>
      </w:r>
      <w:r>
        <w:rPr>
          <w:rFonts w:cs="Toronto;Times New Roman" w:ascii="Toronto;Times New Roman" w:hAnsi="Toronto;Times New Roman"/>
          <w:color w:val="1C1C1A"/>
        </w:rPr>
        <w:t>– ismételgette folyton-folyvást és hozzátette: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igyeljük Afrikát, ahol meg fogják koronázni a Fekete Királyt”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ül, Afrika egészét 1784 óta Etiópia jelképezte a Jamaik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hurcolt rabszolgák leszármazottai körében, amikor is az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ptista miniszter, George Liele megalapította a szigeten az Etió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ptista Egyházat. (Kolumbusz 1494. május 4-én fedezte fel Jamaikát.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issza Afrikába </w:t>
      </w:r>
      <w:r>
        <w:rPr>
          <w:rFonts w:cs="Toronto;Times New Roman" w:ascii="Toronto;Times New Roman" w:hAnsi="Toronto;Times New Roman"/>
          <w:color w:val="1C1C1A"/>
        </w:rPr>
        <w:t>mozgalom másik szellemi úttörôje Alexand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dward gyógyító volt, akinek személyéhez mindenféle csodákat fûz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éphagyomány. Valami azonban nem volt tiszta nála, mert 1921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elmegyógyintézetbe került, ahol 1933-ban hunyt el. Igaz, ez a gyakorl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mmunista országok gyakorlatától sem volt idegen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eretettel záratták diliházba a másként gondolkodó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ozgalom, az igazi rastafarianizmus – ennek meghatározására késô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isszatérünk – alapját mégsem ô és Garvey, hanem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oly Pib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Th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ack Man’s Bible = A Feketék Bibliája) </w:t>
      </w:r>
      <w:r>
        <w:rPr>
          <w:rFonts w:cs="Toronto;Times New Roman" w:ascii="Toronto;Times New Roman" w:hAnsi="Toronto;Times New Roman"/>
          <w:color w:val="1C1C1A"/>
        </w:rPr>
        <w:t>címmel egy bizon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bert Athlyi Rogers of Anguilla állította össze 1913 és 1917 közö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ztán 1924-ben ki is adtak. Úgy tartják, ez állt legközelebb az ered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bliához, amelyet a etiópok által évszázadokig használt amhari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elven írtak, és amely egyesek szerint egykoron az emberiség alapnyel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. Ezzel kapcsolatban a jamaikai Charles F. Goodridge pap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ace Jenkins Garrison azt állította, hogy az elsô pápák kiforgattá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haric Bibliát, és hogy a proféták kaukázusiak és nem feketék vol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szemlélet olyannyira nem talált kedvezô fogadtatásra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személynek bujkálnia kellett a hatóság el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közben – ekkor 1922-t írtak – Garvey szembekerült az általa alapí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NIA-val, majd letartóztatták az Egyesült Államokban postai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ócsalás vádjával. Kiutasították, ám hazája, Jamaika csak hossz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zavona után fogadta be. Fentebb már láttuk, hogy éppen a feketé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rokonszenveztek elképzeléseivel, pedig azt hirdette, hogy a fek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j hamarosan visszanyeri egykori rangját, mint Jahve, azaz Jeho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asztottja. Noha 1931. január 4-én a harlemi fekete zsidók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rvey és Selassie etióp császár fényképével vonultak az utcára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véd a késôbbiekben nyíltan szembekerült azokkal, akik a császár iste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tét hangoztatták. 1935-ben visszatért Angliába, ahol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ra maradva, közönyös környezetben halt meg 1940-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ki is volt ez a császár? 1892. július 23-án az etióp Harar város kormányzój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s Makonnennek fiaként született, Tafari Makonn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. A gyermeket a bibliai Salamon, Jeruzsálem királya és dél Etióp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Sheba városa) királynôje egyenes leszármazottjának tekint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iópia belsô viszonyai akkor sem voltak békések, állandó hatalmi har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últ a trónutódlás tekintetében. Az egyetlen biztos pontnak Tafari bizonyul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kit az etióp egyház már 25 éves korába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as </w:t>
      </w:r>
      <w:r>
        <w:rPr>
          <w:rFonts w:cs="Toronto;Times New Roman" w:ascii="Toronto;Times New Roman" w:hAnsi="Toronto;Times New Roman"/>
          <w:color w:val="1C1C1A"/>
        </w:rPr>
        <w:t>névvel is felruhá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sidôkre visszanyúló vérvonal, a legendás elôdök míto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jobban körbefonta a fiatalembert, szóbeszéd járta, hogy értet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tok nyelvén, közremûködésével az országot az ENSZ elôdjébe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szövetsége is felv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0. november 2-án megkoronázták, az ünnepsé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urópa rangos kormányai képviseltették magukat. R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fari Makonnen, a nagy király Saheka Selassie o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hoa leszármazottja lett Etiópia császára, aki felvet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gusa Negast (Királyok királya) címet. A Salam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ség 225. uralkodójaként a Juda törzs gyôzedel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oszlánját tisztelték benne, nem véletlen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stafárik szemében ô volt Ábrahám és Izsák eleven Isten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aika nyomortelepeinek páriái Garvey jóslat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eljesedését látták személyében, számukra Hai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lassie a Power of the Holy Trinity (A Szentháromság Hatalma) jelenté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írt. Garvey ennek alapján hozta létre a rastafarianismust (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tuk Selassie a Ras nevet az egyháztól kapta). A szinte bigott vallás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 ellenére azonnal hozzálátott Etiópia korszerûsítéséhez. Eltörö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bszolgaságot, új törvényeket hozott, ám egy olyan ország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több mint kétezer nyelv és nyelvjárás létezik, lassan mennek a dolg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elyzetet némileg bonyolítja, hogy egyesek tagadják, hogy Garv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t is megjósolt volna, fôleg nem Selassie személyével kapcsolat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nek az olaszok 1935-ös támadása idején tanúsított ’tehetetlenkedését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általán nem nézték jó szemmel. Egy szinte Földö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7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Selass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inak képzelt uralkodótól nem ezt várták volna. Hogy mégis mit t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lassie a szinte mezítlábas katonáival a korszerûen felszerel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épesített taljánokkal szemben, nem tisztünk megválaszolni. A csász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iktatásán vele parolázó európai államférfiak ekkor még nem áll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é, így menekülni kényszerült. Elôször Jeruzsálembe, majd Angl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vozott, és csak a II. világháború alatt, 1941-ben vehette ismét birtok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szágát. 1966. április 21-én Jamaikába látogatott, ahol százez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 fogadta, és ahol a nem dohányzó császár cigarettatárcákat ajándé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anját füstölô rastáknak. A helyzet azonban tovább bonyoló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lág egyik legnyomorultabb országában, amely Afrika szar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evezéssel írta be nevét a történelembe és a világpolitikába. A nagyhatalm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szemet vetettek az Arab félszigetet és Afrikát elválasz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ros ellenôrzését biztosító területre. Az Egyesült Államo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ászárnak nyújtott katonai segélyt, míg az oroszok Etiópia ôsi ellenség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máliát lázították Selassie ellen. Az aszály és a mérhetetlen szegény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 kezükre játszott. A lázadók 1974. szeptember 12-én megdöntö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sászár uralmát, aki házi ôrizetben 1975. augusztus 27-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rradóra váratlanul elhunyt. Hívei még arra sem kaptak lehetôség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halálának okait kivizsgálj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foglalkozzunk azzal a zenésszel, akinek egész életét átha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litika és a vallás. 1945. február 6-án Cedella Marley világra h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bert Nesta nevû, a fehér bôrû Norval Sinclair Marley kapitány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ó gyermekét. A leendô apa már a várandós mamával közöl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kényszeresküvô és a szülés után el fogja hagyni. A sors megismét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magát, amikor a 21 éves Bob 1966-ban kötött házassága másnap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jához hasonlóan szintén elhagyta feleségét, Ritát, igaz munkaválla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jából. Marleyt hitvese ismertette meg a rasta gondolkodásmódd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y szerint asszonyaik elkülönültek a férfiaktól, csak házi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pet kaphattak, nem szólhattak bele a férfiak beszélgetésébe, haj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kellett kötniük, étrendjük – ebben hasonlított a férfiakéhoz –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lmazhatott húst. Elsô amerikai zenészútjáról hazatért Bobnak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tûnt fel igazán a gettók lakóinak fonatba növesztett hajza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ai elhivatottsága nem volt egyértelmû és ez talán álmod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mészetébôl fakadt. A körülötte kialakult titokzatosságot maga is fokoz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zt állította, hogy Afrikában született, de már szülei is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öttek világra. Az emberek Jahve kijelölt apostolának tartották, a Harma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ban pedig messianisztikus alaknak tekintették, mint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an az ereje és eszköztára, hogy legyôzze a gonosz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sták szinte észrevétlenül sodródtak bele a pártpolitikába. Ilyet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ásuk a demokratikus szocialista Michael Manley, a People’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tional Party (PNP) vezetôjének köszönhetô, aki még Etióp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lment, hogy találkozzék Selassiéval és ezáltal nyerje el rokonszenvü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szült politikai helyzet 1976 júniusában tüntetésekhez vez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járási tilalmat rendeltek el. Manley úgy vélte, hogy a békétlen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ward Seaga, a konzervatív Jamaican Labour Party (JLP) vezetô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te. A rend helyreállítása érdekében megegyeztek Marley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muzsikus 1976. december 5-én ’Smile Jamaica’ címmel koncer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. Az elképzelés csaknem füstbe ment, mert november 25-én a zenés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lakásában meglôtték. Ennek ellenére megtartotta a koncert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ngliába utazott, ahol a Selassie uralkodását megdöntô etiópi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alomátvétel miatt idôzô menekültekkel találkozott. Köztük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ronaherceg (Asfa Wossen), akitôl megkapta Selassie gyûrûjét, ame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kete kô látható Júda oroszlánjával. (Marley a Mengistu Hai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am vezette újmarxista rezsimmel nem került kapcsolatba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aikába visszatérve Bucky Marshall (PNP) és Claudie Masso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JLP) közösen felkereste, hogy a Twelve Tribes of Israel égisze alat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One Love Peace Concert</w:t>
      </w:r>
      <w:r>
        <w:rPr>
          <w:rFonts w:cs="Toronto;Times New Roman" w:ascii="Toronto;Times New Roman" w:hAnsi="Toronto;Times New Roman"/>
          <w:color w:val="1C1C1A"/>
        </w:rPr>
        <w:t>-et szervezzenek a segítségével 1978. ápri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2-re. A koncert során Manley és Seaga kezet fogott a tömeg elôt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ke azonban csak látszólagos lehetett, mert Massopot és két társát né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ónappal késôbb egy jármûellenôrzés során rendôrök agyonlôt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0 májusában Marshallt puffantották l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után nem csoda, hogy az októberi választások sem mentek simá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Marley leleplezte úgy a marxistákkal rokonszenvezô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z amerikaiak híveit, a rasta közösségben a Twelve Tribes bírá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te túlzottan független viselkedése miatt. Bûnei között szerepe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tagadta a dogmákat, és megengedte Ritának gyermekeik etióp ortodo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ház szerinti megkeresztelésé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rley egyik utolsó dalában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uffal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oldier </w:t>
      </w:r>
      <w:r>
        <w:rPr>
          <w:rFonts w:cs="Toronto;Times New Roman" w:ascii="Toronto;Times New Roman" w:hAnsi="Toronto;Times New Roman"/>
          <w:color w:val="1C1C1A"/>
        </w:rPr>
        <w:t>– a polgárháború utá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hadsereg négy regimentjé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ezett meg, amelynek több tag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dal of Honor kitüntetést kap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jól végezte dolgát, azaz siker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totta az indiánokat. Ôket nevez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zbôrûek buffalo soldiereknek (Bölény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tonák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a történelmi kézfogá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7"/>
          <w:szCs w:val="47"/>
        </w:rPr>
      </w:pPr>
      <w:r>
        <w:rPr>
          <w:rFonts w:cs="TrekkerTwo;Times New Roman" w:ascii="TrekkerTwo;Times New Roman" w:hAnsi="TrekkerTwo;Times New Roman"/>
          <w:color w:val="1C1C1A"/>
          <w:sz w:val="47"/>
          <w:szCs w:val="47"/>
        </w:rPr>
        <w:t>Hazai tük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yarországi pop/rock sem maradt távol a politikától. 2002. márci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23-át írtuk, közeledtek a választások, amiko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Koncert a köztársaság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mel nyíltan politikai megmozdulást szervezett a hazai könynyûze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viselôinek egy része. Pontosabban az a fele, amelyik az akko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rlamenti ellenzék MSZP-s és SZDSZ-es padsoraival rokonszenvezv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hegve várta, hogy Göncz Árpád védnöksége alatt a Kossuth tér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t emelhessen az országban tapasztalható állítólagos önkényur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semény elôzményeként 66 popcenzor elhatárolta magát a Pann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tól, ezt követték a Soros alapítvány által pénzelt óriásplakát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ken a magát muzsikusnak valló Sub Bass Monster, Cipô (Republic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omló Tamás fizimiskája mosolygott a járókelôre. A Pa-Dö-Dö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uónak a Terror Háza megnyitásával egy idôben szervezett, Hôsök ter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mánybúcsúztató produkciója dugába dôlt ugyan, de azért 23-ára seb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ült összerántani a Budapest Klezmer Band, Gerendás Pét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ódy János, Zorán, a Pa-Dö-Dö, Sub Bass Monster, Cipô, Somló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elsô számú vendégként Koncz Zsuzsával alakult csapat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valaki még ezek után is azt harsogja, hogy a zenészek politizál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ül Nagy Feró és Schuster Lóránt felségterülete, az szálljon magá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most sem hiányzott a szokásos rizsa, hogy így meg ú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nnon rádió, csakhogy azt a menetet egyszer már lecsengették. Ne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 arról szólt a történet, mert akkor az óriás kivetítôn nem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agyarország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m királyság, hanem köztársaság </w:t>
      </w:r>
      <w:r>
        <w:rPr>
          <w:rFonts w:cs="Toronto;Times New Roman" w:ascii="Toronto;Times New Roman" w:hAnsi="Toronto;Times New Roman"/>
          <w:color w:val="1C1C1A"/>
        </w:rPr>
        <w:t>felirat díszelgett volna, és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ôre meg nem nevezett személyek között is nem az országg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atosan békétlenkedô figurák jelentek volna meg. A rendezv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csak azért sem lehetett zeneközpontú, mert Darvas Iván, Farkasház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vadar, Hernádi Judit, Szegvári Katalin és a ceremóniamester, Sug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gnes nem igazán hangadottságairól híres. Jancsó Miklós kifej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ámára minden rossz, ami ebben a hazában történik, lett lég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 az idôjárásról, árvizekrôl, vagy bármi másról, mert minde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 kormányzati politikai következménye. Bodor Pál (Diurnus)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írta volna ki, hogy ne hallassa hangját ebben a díszes társaságban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publicos Cipô ünnepélyesen levágta a választásokig hátralévô 15 c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lagot, és hogy kételye se maradjon senkinek, hol lakik az Úrist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dgyessy Péter is megjelent a világot jelentô deszkákon, na meg a kivetítô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, mint érdekes, hogy miként kerülhetett a szoci – korá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munista – miniszterelnök-jelölttel egy gyékényre az úgynev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tt 'nagy generáció' több jeles muzsikusa, mint Bródy János, Zor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z Zsuzsa, ez utóbbi orcájára hatalmas csókot nyomott a konc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dnöke, Göncz Árpád, az öreg ’rocker’. Hogy nyelvbotlás volt-e Bród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érôl, amikor a beharangozó ATVmûsorban a népköztársaságért szer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vényt említett, vagy freudi elszólás, már sosem tudjuk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fjú titánokkal csak azért érdemes foglalkozni, mert noha egyikmásik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hátulgombolós volt a kommunista önkényuralom idejé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 mellettük tette le a szavazatát. Vajon milyen családi, környezet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tatási háttér hatására döntöttek így? Mitôl az a hihetetlen képmutat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vel a Pa-Dö-Dö folyamatosan szeretetrôl, barátságról papo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nol, a jogait hangoztatja, kísérôi közé viszont kizárólag pártállási hovatartoz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zexuális másság alapján választ zenészeket? Lehe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– is – vannak elájulva tôlük egyesek, ahogyan Csonka András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TL-Klub egyik reggeli mûsorvezetôje is 2002. március 21-én.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nyeivel küzdve kereste a szavakat a két hústorony stúdiós jelenés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áttán és csak annyit tudott kibökni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z a két földre szállt angyal”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csi volnék, az érintettek vajh melyik mennyországból kap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menôt erre a napra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zolidaritás címû folyóirat márciusi számában Tamás Gáspár Mikl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tette ki elmés észrevételeit a globalizmusról, miközben a lap másu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'Marxizmus 2002' elnevezésû brit testvérszervezet (?!) londo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vényére hívogatott. Hiába no, a kommunizmus kísértete bejár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urópát. Idézi továbbá az Anima Sound System egyik tagját, aki határozott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ifejtette, hogy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...zenével igenis lehet és kell is politizálni...”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láttuk, ez nem újdonság, eddig is tudtu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t a karakán kiállást az élet más területen is tapasztalha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ókelô. 2002 elsô heteiben az ember lépten nyomon az akkori ellenz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óriásplakátjaival találkozott Budapest legforgalmasabb csomópontjai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nt a városból kivezetô fô közlekedési útvonalak mentén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diterv kiváló volt, a helyszínek megválasztása nem kevésbé, ugya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isebb koponya irányította az SZDSZ kampányhúzásait hirdeté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értôként, mint a hebehurgya szövegeirôl híres/hírhedt rapp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eszti Péter. Az óriásfalragaszokon további zenészek álltak csatasor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lgári konzervatív oldal ellenében, így a mocskos szájú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pper, Eminem magyar ’hangja’ Sub Bass Monster, a szélsôbalos nézet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ló Cipô (Republic), valamint a magyarellenes megnyilvánulás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íresült Somló Tamás bámult az ember fizimiskájá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Hisztéria a Pannon Rádió ell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em érezzük jól magunkat attól, hogy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 dalainkkal hitelesíteni lehet ilyen tartalmaka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m akarjuk, hogy azok a gyûlöletbeszéd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ontextusában elhangozzana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 nevünkkel és a dalainkkal toborozzan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zönséget számunkra vállalhatatl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özlendôjükhöz” </w:t>
      </w:r>
      <w:r>
        <w:rPr>
          <w:rFonts w:cs="Toronto;Times New Roman" w:ascii="Toronto;Times New Roman" w:hAnsi="Toronto;Times New Roman"/>
          <w:color w:val="1C1C1A"/>
        </w:rPr>
        <w:t>– jelen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Nagy Gergely, a Kimnowak együt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sszusgitáros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nti nyilatkozat mintegy nyitánya volt annak a muzsikus tiltakoz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llámnak, amely a választások közeledtével a Pannon Rádió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 keresztül áttételesen a MIÉP ellen indult. Mert lehetett bármire hivatkoz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rra nem, hogy merô véletlen a sorsdöntô választás 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két hónappal történt bejelentés. A Rádió másfél esztendeje sugár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bban elhangzó híreket, hírmagyarázatokat mindenkinek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je megismerni, azzal egyetérteni, vagy attól elhatárolódni. A bejelen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csak ekkor történt, az elsô hat tiltakozót pedig hamar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hatvan követte, de vegyük sorra elôször az úttörô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Gergely (Kimnowak), a kezdeményezés elindítója már rutinos elhatárolód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e azon keveseknek, akik a Demokrata címû hetilap 199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gusztusától tartó fennállása alatt megkeresésünkre nem kívánták nevü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ni a laphoz. Jellemtelenségére jellemzô, hogy az 1996-ban kész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getést megíratta, elolvasta, jóváhagyta – nem javított bele –, maj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perc múlva közölte, hogy Bencsik András fôszerkesztô megnyilvánulá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mégsem járul hozzá a közléséhez. Mindketten jobban járt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, ha idôpocsékolás helyett mindezt elôre jelzi. A zenekarnak akkori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agyon futott a szekere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ekete zaj </w:t>
      </w:r>
      <w:r>
        <w:rPr>
          <w:rFonts w:cs="Toronto;Times New Roman" w:ascii="Toronto;Times New Roman" w:hAnsi="Toronto;Times New Roman"/>
          <w:color w:val="1C1C1A"/>
        </w:rPr>
        <w:t>címû lemeze a MAHASZ szavaz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az év albuma, az év borítója, a címadó dal pedig az év klip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ôsítést kapta. A kiadvány jellegét tekintve a városi roma folklór skatuly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, az elsô ezer CD-tulajdonos pedig boldog birtokosa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-egy amerikai mákszemnek. Noha Gergely szerint ez a növény drog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használható, mégsem a jenki földre sokkal jellemzôbb gyapotmago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elyeztek a tasakba. A basszusgitáros az elhíresül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Te is más vagy, te se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agy más” </w:t>
      </w:r>
      <w:r>
        <w:rPr>
          <w:rFonts w:cs="Toronto;Times New Roman" w:ascii="Toronto;Times New Roman" w:hAnsi="Toronto;Times New Roman"/>
          <w:color w:val="1C1C1A"/>
        </w:rPr>
        <w:t>nézet és a béketûrés egyik szószólójaként az alábbiakat vallotta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viselkedési formákat el kell fogadni. Mindenkinek legyen egy helye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gy utcája, egy zenekara, egy lemeze, ahol/amin azt csinál, amit akar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4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 xml:space="preserve">Novák Péter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 xml:space="preserve">Nagy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Gergel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hhez képest az említett CD-n elhelyez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ôdd szét a diszkót !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tel mintha nem errôl a fene nagy megértésrôl tanúskodna. Gerge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ezt is csak jelképes gondolatként tüntette fel, ám a szöveg m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üzenetet sejtte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a beborít a fehér zaj, gyere és gyújtsd fel a várost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gazi élet vár, ha ég minden.” </w:t>
      </w:r>
      <w:r>
        <w:rPr>
          <w:rFonts w:cs="Toronto;Times New Roman" w:ascii="Toronto;Times New Roman" w:hAnsi="Toronto;Times New Roman"/>
          <w:color w:val="1C1C1A"/>
        </w:rPr>
        <w:t>Ennyit a Kimnowak türelmi rendeleté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ezen dobásuk után kapta a fentebb említett díjakat. Énekesük, Nov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ter – évek óta az RTL Klub reggeli mûsorainak egyik vezetôje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ncsó Miklós felkérésére 2002. március 15-én elénekelhette a Nemzet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úzeumnál a Nemzeti dalt, 2003. augusztus 20-án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stván, a kirá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íksomlyói bemutatóján pedig már mint Torda, a táltos szerep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kkant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iltakozó jegyzék másik alapítója az Anima Sound System, amelyi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zal lopta be magát egyesek szívébe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ujdosó </w:t>
      </w:r>
      <w:r>
        <w:rPr>
          <w:rFonts w:cs="Toronto;Times New Roman" w:ascii="Toronto;Times New Roman" w:hAnsi="Toronto;Times New Roman"/>
          <w:color w:val="1C1C1A"/>
        </w:rPr>
        <w:t>címû maxi lemezé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gyekezett megújítani a magyar nemzet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imnuszt </w:t>
      </w:r>
      <w:r>
        <w:rPr>
          <w:rFonts w:cs="Toronto;Times New Roman" w:ascii="Toronto;Times New Roman" w:hAnsi="Toronto;Times New Roman"/>
          <w:color w:val="1C1C1A"/>
        </w:rPr>
        <w:t>fene nagy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hetségével, míg a Nyers együttes lehetôség szerint a Beatlestô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FT-ig, a diszkótól a Kispál és a Borzig minden stílusból összelop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alami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, rendes emberek </w:t>
      </w:r>
      <w:r>
        <w:rPr>
          <w:rFonts w:cs="Toronto;Times New Roman" w:ascii="Toronto;Times New Roman" w:hAnsi="Toronto;Times New Roman"/>
          <w:color w:val="1C1C1A"/>
        </w:rPr>
        <w:t xml:space="preserve">címû albumán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m muszáj </w:t>
      </w:r>
      <w:r>
        <w:rPr>
          <w:rFonts w:cs="Toronto;Times New Roman" w:ascii="Toronto;Times New Roman" w:hAnsi="Toronto;Times New Roman"/>
          <w:color w:val="1C1C1A"/>
        </w:rPr>
        <w:t>épület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óhasználattal ecseteli szerelmi bánatá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héz megmondanom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ég kurvára fájsz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spál és a borz énekes vezetôje Lova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tván nem berzenkedett a Demokrat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zenekar néhány évvel azelôt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ai lépésére az alábbi magyará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ta. 1994-es lemezkiadójuk, a Rózsa Reco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je, Rózsa István szoros kapcsolat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polt a választásokra készü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DSZ-szel és rávette ôket, hogy engedj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ük feltüntetését a párt feliratán. Ez arról tudósított, hogy a szab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darasok szeretik a zenekart, következésképp annak tábora viszonzás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mogassa szavazatival barátaik barátait. A nyomaték kedvé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dor Gábor és Petô Iván nyilvánosan is elismerését fejezte k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 sikerei láttán. Mivel Krisztus koporsóját sem ôrizték ingyen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ság az ilyetén hirdetésért kapott pénzbôl zavarta le küszöbönál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luturnéját. Lovasi ezzel együtt nem nevezte magát pártrokonszenvezô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zöld–alternatív–liberalista jelzôvel illette szemléletét. Mi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annon Rádiótól elhatárolta magát, ugyanezt nem tette meg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lágerrádióval, pedig arról sem nyilatkozott valami fényesen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Slágerrádiób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sak folyamatos öntömjénezés és poénkodás megy.” </w:t>
      </w:r>
      <w:r>
        <w:rPr>
          <w:rFonts w:cs="Toronto;Times New Roman" w:ascii="Toronto;Times New Roman" w:hAnsi="Toronto;Times New Roman"/>
          <w:color w:val="1C1C1A"/>
        </w:rPr>
        <w:t>Úgy tûni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Lovasi Istv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két ismérv az ô szemében a bocsánatos bûnök közé tartozik, a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-ban a Bálványosi Nyári Szabadegyetem és Diáktáborban elhangz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nyilvánulás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 határon túli magyarok seggnyalását meghagyo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z utánunk következô zenekaroknak” </w:t>
      </w:r>
      <w:r>
        <w:rPr>
          <w:rFonts w:cs="Toronto;Times New Roman" w:ascii="Toronto;Times New Roman" w:hAnsi="Toronto;Times New Roman"/>
          <w:color w:val="1C1C1A"/>
        </w:rPr>
        <w:t>– jelentette k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tok bandáját erôsíti még a Másfél és a Pál utcai fiúk (PUF), ve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érdemes különösebben foglalkozni, nézzünk inkább néhány új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lakozót. Horváth Attila szövegíró a szakma egyik nagy öregj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kel ezelôtt ôt is megkereste a Demokrata, de Nagy Gergelyhez hasonló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visszautasította a megnyilatkozás lehetôséget. Pedig n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tük volna megkérdezni, hogyan értsük a Zenészmagaz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5/3.számának általa vezetett Szóklub rovatában elhangzott felszólításá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ly szeri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„…gyorsan liberalizáljuk a füvet…” </w:t>
      </w:r>
      <w:r>
        <w:rPr>
          <w:rFonts w:cs="Toronto;Times New Roman" w:ascii="Toronto;Times New Roman" w:hAnsi="Toronto;Times New Roman"/>
          <w:color w:val="1C1C1A"/>
        </w:rPr>
        <w:t>Késôbb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yv alakban megjelent szövegeinek gyûjteménye, már bánta korá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mmás elzárkózását a laptól és saját, jól felfogott érdekében szív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övegelt volna a kiadványáról, csakhogy akkor már mi nem tartott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 igényt. Most ismét hallat magáról, ezúttal a Pannon Rádió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 távolsá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 persze nem csodálkozun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m egészen darázsderekú Lang Györg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Pa Dö Dö) szintén elhatárolódik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körképével együtt az SZDSZ kampánygyûlés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gette magát. Hasonlókép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hetô Hobó hozzáállása, aki b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akította kapcsolatait apjával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6-ban belügyminiszter-helyettes v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hogy bizonyos családi von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sem múltak el nyomtalanul életébôl, annál is kevésbé, mert testvé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es György néhány éve még jelentôs szerepet töltött be az MSZ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ási hadjáratában. Földes László nem csak elhatárolódni szer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figyelmeztetni is. Ezt tette, amikor pár éve Szomjas Györ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rendezôi életmûvét mutatták be a Petôfi Csarnokban és ebbôl az alkalomb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éhány szám erejéig ismét színpadra áll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opaszkutya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bôl ismert és Schuster Lóránt vezette, jelképes Colorado együtte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bó addig nem lépett az épületbe, amíg Lóri el nem hagyta a terep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felett érzett nemtetszésének adott hangot a világot jelentô deszkákról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Deák Bill fellépett az együttessel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iába figyelmeztettem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ill, vigyázz !” </w:t>
      </w:r>
      <w:r>
        <w:rPr>
          <w:rFonts w:cs="Toronto;Times New Roman" w:ascii="Toronto;Times New Roman" w:hAnsi="Toronto;Times New Roman"/>
          <w:color w:val="1C1C1A"/>
        </w:rPr>
        <w:t>– emelte fenyegetôen magasba mutatóujját az elképe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gatóság megdöbbenésér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Hob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Bolgár György tette ugyanezt szégyenletes rádiósko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jén is. Az elhatárolódóknak eszébe nem jutott kikérni maguknak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tílust, amit a megátalkodott tudósító gyakorolt, és ugyanígy természetes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szik azt a hangnemet, amellyel a Heti Hetesben vérben ús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ekkel gyalázzák a nemzeti oldalt, Verebes István pedig kóceráj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i Magyarorszá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a jelenlegi, pökhendi zenészek lépését illeti, lényegében sem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lme. Egyrészt többségük eddig sem – vagy csak elenyészô mérté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jelent meg a Pannon Rádió mûsorában, ahogyan a Heti Hetes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fogják behívni a nemzeti oldal elkötelezett híveit. Ezt a tényt mind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 hallgatólag tudomásul vette. Ami a dolog szerzôjogi oldalát illet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zkinccsé tett zeneanyagokat törvényi úton a mûsorból letilt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ehet. Olyan ez mintha egy szobrász kikötné, hogy köztéri alkotá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bizonyos személyek tekinthetik meg, a többi járókelô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se be a szemét, ha arra téved. Az eset már csak azért is példátl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– amint azt Dobos Attila az m1 mûsorában elmondta – a rádióállom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jogi általányt fizetnek az Artisjusnak, ebbôl pedig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osztanak a tiltakozó zenészeknek járulékot, ha nem játsszák felvételei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bos Gyula, Back II Black, Bajor Imre, Benkô László, Berke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ex-Elsô Emelet), Bochkor Gábor, Bornai Tibor, Boros Lajos, Bród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nos, Cserháti Zsuzsa, Csonka András (az RTL Klub mûsorvezetôje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és László, Eszenyi Enikô, Eszményi Viktoria, Fábri Péter, Falu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ann, a Favágók (Vágó István zenekara, amelytôl viszont énekesü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krai Pál határolta el magát), Gálvölgyi János, Gerendás Péter (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részt venni az m1 szervezte beszélgetésben Dobos Attilával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eszti Péter (a rapper), Gôz László (a BMC kiadó vezetôje), Halász Jud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ilig Gábor, Hernádi Judit, Hobó és a Hobó Blues Band, Hofi Géz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rgas Eszter, Horváth Attila, Horváth Kornél, Karácsony Ján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LGT), Katona Klári, Kentaur, a KFT, Koltai Róbert, Koncz Zsuz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ós János, a Korai Örö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váts Kriszta, Kulka Ján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ng Györgyi, Lerc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tván, Malek Miklós, Nov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ábor, Pierrot (ô készítette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Poljuska </w:t>
      </w:r>
      <w:r>
        <w:rPr>
          <w:rFonts w:cs="Toronto;Times New Roman" w:ascii="Toronto;Times New Roman" w:hAnsi="Toronto;Times New Roman"/>
          <w:color w:val="1C1C1A"/>
        </w:rPr>
        <w:t>diszkóváltozatát é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st Of Communism </w:t>
      </w:r>
      <w:r>
        <w:rPr>
          <w:rFonts w:cs="Toronto;Times New Roman" w:ascii="Toronto;Times New Roman" w:hAnsi="Toronto;Times New Roman"/>
          <w:color w:val="1C1C1A"/>
        </w:rPr>
        <w:t>CDösszeállítást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esser Gábor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cz Zoltán, a Republic, Soltész Rezsô, Solti János, Somló Tamás (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 magyarságtól is elhatárolta magát a Hôsök terén), Sztevanovit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usán és Zorán, a TNT, Victor Máté, Wolf Péter és Závodi Gábor teh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állalt közösséget a szerintük 'kirekesztô, nyíltan rasszista, antiszemita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v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elsoroltak azért tudják, merik, teszik a dolgukat, mert biztosak ab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Pannon rádió hanyagolásával sem csökken a tömegtájékoztatás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ott szerepük. Meg kéne egyszer már mutatni, hogy nélkü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van és lesz élet ebben az országba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 levetett álarc, avagy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 'nagy generáció' tündöklése és buk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eddig is láttuk, hogy zene és politika aligha válhat el egymástó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másnak feszülô pártok a világ minden táján igyekeznek a tömegtájékoztatás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t hírességeket magukhoz édesgetni – bizonyos eset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kérni sem kell ôket –, ez tehát nem jellegzetesen magyar jelensé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Nyugaton a pártrokonszenv nem kapcsolódik a múl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 azonosulással, ezért különösebb megdöbbenést sem vált ki,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elyik zenész nevét adja a választási küzdelem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lasz Adriano Celentano egészen odáig merészkedett, hogy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ampánycsend idôszakában is kiállt kedvenc pártja mellett, ennek következ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büntetést is kirótt rá a bíróság. Az Egyesült Állam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 mocskos szájú rockere, Kid Rock mosolyogva fényképez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a szintén fülig érô szájjal vigyorgó Bill Clintonnal, Bob Dy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dôben Izrael mellett folytatott hírverést. Miközben szoc–liberál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dalról kígyót-békát kiabálnak a nemzeti vonalat képviselô muzsikusok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mészetesnek veszik a mellettük ágálók rokonszenvtüntet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részük az úgynevezett és sokat emlegetett nagy generációhoz tartoz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zzük meg közelebbrôl a Kelet–Nyugat közötti különbsége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vezetôben említett múlttal való azonosul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át a népfelség biztosította többpártrendszer következtében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ult ki éles politikai szembenállás – fôként nem nekivadult kirohan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 zenekarok és elôadók, valamint rajongótáboraik között. Ha ugya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etszett a kialakult állapot, megfelelô támogatással bármikor lecserélh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ppen idôszerû kormányt. Magyarországon az egypár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kényuralom ezt a lehetôséget nem adta meg, ezért a 'vele, vagy ellene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 két alapvetô típusra osztotta a lázadásra mindig is hajl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Blackie Lawless (W.A.S.P.)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Courtney Love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Nashville Puss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Vivian Westwood (E)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és punktársai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Rob Halford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Michael Jackson két arca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Bôrápolás heroin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 fiatalokat. Létrejött a behódolók – a megalkuvók – és az 'ellenzékiek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bora. Onnan lehetett tudni, ki hová tartozik, hogy az érintett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t-e folyamatosan hanglemeze, vagy sem. Akik benne volta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kszisben, ideig-óráig tartó mellôzés, eltiltás után újból és újból megjelen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mezpiacon, a színpadokon és az ORI-turnék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múlt három évtize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n mást sem lehetett halla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hogy a Kádár-korsza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kkora hôstet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tott végre az Illés–Metró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mega hármas és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z Zsuzsa, amikor ilyen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ükkökkel igye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játszani a Sanzonbizott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enzorainak árgus szemei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1996-ban megjele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Így volt… Ez van…Hogy Lesz? – Magyar Beatológ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kötet beszélgetéseibôl meglepô módon az derült ki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befutott zenész 'ellenálló' volt a maga módján. Mesterség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tett mítoszt alakítottak ki maguk körül, miközben azokról a kutya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t, akik valóban nem jutottak lemezszerzôdéshez. Ma már jól tudj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'három nagy' zenészei még csapaton belül sem vallanak azon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politikai – nézeteket, de ettôl a folyamatok – a rendszeres koncer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felvételi lehetôségek – még tisztes megélhetést biztosítottak számu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'elnyomott' Koncz Zsuzsa az átkosban 1989-ig tizenkilen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i és válogatás albumot adhatott ki, Bródy János az Illés együtte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lencet és szólóban még hármat, Somló az LGT tagjaként tizenkettô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rán a Metróval kettôt, szólóban még hatot. Az említett több tucat nagylem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mennyiben hihetünk a statisztikáknak – milliós példányszám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t gazdára. Szegény zenészeket annyira elnyomta a piszkos kommun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szer, hogy most aztán rútul meg is fizettek ezért a kirekesz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állásért, és a 2002-es választások közeledtével odaálltak kardoskod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mmunista Medgyessy Péter mellé. Hogy esetleg cseréptör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e forog fenn, azt fel sem merjük tételezni. Itt jegyezzük meg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rn Gyula és Kovács László megjelent az Omega 1994 szeptembe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én a Népstadionban. Nyilván nem jött nekik rosszul ez az önnépszerûsíté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leg azután, hogy Kóbor János korábban a Fidesz óriásplakátj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kozott. Nem kevésbé dörgölôdzött Demszky Gábor Fra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ppához, akit ô hívott meg magyarországi vendégszereplésre 1991-b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idézzünk fel egy korábbi, ropp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metlen esetet. Általános felháborodást kel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latkozatot adott az Udvarhelyi Híradó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ódy János, a jól ismert szövegíró. A lap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teket a Magyar Nemzet 2000. máj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0-i száma hozta le, mely szerint Bródy kijelentette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…</w:t>
      </w:r>
      <w:r>
        <w:rPr>
          <w:rFonts w:eastAsia="TorontoItalic;Times New Roman" w:cs="TorontoItalic;Times New Roman" w:ascii="TorontoItalic;Times New Roman" w:hAnsi="TorontoItalic;Times New Roman"/>
          <w:i/>
          <w:iCs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Fidesz óriási bajba kerül, ha elveszít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választásokat. Pokorni Zoltán kivételév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összes politikusra egy jogállamban börtö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árna. Adót csaltak, a gyerekeik úgy mûködne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t egy maffia. Magyarországon a ’külön véleményû’ember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lehetôsen nagy veszélyben vannak. Ha valakin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ás a véleménye, mint a hatalmon lévôknek, akkor nagy valószínûségg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jelenik nála az adóhatóság. Nálam nem olyan régen voltak…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dig az idézet, ám a java csak ezután következett. Bródy ugya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áfolta, hogy egyáltalán nyilatkozott volna, és provokációnak nevez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teket, mivel az újságíró csupán egy koncert utáni kocsmai beszélgeté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gyzetelve tévesen adta vissza az ott elhangzottakat. Pinté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. István, az Udvarhelyi Híradó felelôs szerkesztôje akkor e so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rójának elmondta, hogy hangfelvétellel tudja bizonyítani a beszélge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telességét, amelyet május 13-án a Nap-kelte mûsorában is be fog mutat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tette, hogy nem kocsmában, hanem a NO CoMMent együtte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olcsvay Lászlóval fellépett Bródyval a koncert helyszíné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sportpályán felállított színpad mellett, a kispadon ülve beszélg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udósító. Bródy eleinte azt hitte, hogy az RMDSZ jelöltjének választ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zvényén szerepelt, mire felvilágosították, hogy a Fidesz köze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û, ám független polgármester, Szász Jenô jelöltségérôl v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. Pintér azt is megemlítette, hogy a koncertet nem az önkormányzat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Magyarországról pénzelik. Május 13-án reggel ô és a Magy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 fôszerkesztôje állta Verebes István kérdéseit. Miután a vita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ódy János hangját tartalmazó mondatokat a nézôk füle hallat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játszották, Verebes megpróbálta eljelentékteleníteni a történt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Védencét’ azzal igyekezett menteni, hogy ezt a Fideszrôl szóló vélemé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ô is hallotta, a szövegíró csak a szóbeszédet ismét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ami nem bûn. Valóban nem, csak akkor azt hozzá kell tenni, Bród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nem hivatkozott senki másra, saját gondolataként közölte a tudósítóv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utólag annak tényét is letagadta. Semmiképp nem elszó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dozata, hiszen véleményét másutt sem rejtette véka alá. Történetese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0</w:t>
      </w:r>
    </w:p>
    <w:p>
      <w:pPr>
        <w:pStyle w:val="Normal"/>
        <w:autoSpaceDE w:val="false"/>
        <w:rPr/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 xml:space="preserve">Bródy </w:t>
      </w: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Jáno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99. márciusában a budapesti Fórum szállóban, amiko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eled Uram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e nélküled </w:t>
      </w:r>
      <w:r>
        <w:rPr>
          <w:rFonts w:cs="Toronto;Times New Roman" w:ascii="Toronto;Times New Roman" w:hAnsi="Toronto;Times New Roman"/>
          <w:color w:val="1C1C1A"/>
        </w:rPr>
        <w:t>rockopera sajtótájékoztatóján kemény szavakkal ostor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desz-kormányt, érzékcsalódásnak nevezte a szabadságjog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iatt nyilvános vitába is keveredett a hozzászóló Kondor Katalinn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ve a muzsikus veteránokhoz, úgy tûnik, hogy óriási és pótolhat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yálommal lesz szegényebb egy többmilliós korosztály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úi vagyunk a visszahozhatatlan múltat visszahozni kívánó koncertek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szem nem marad szárazon és az utolsóként bejelentett fellép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tolsó utáni, majd az azutáni követi. Ilyenkor az egymást r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átott cimborák újra és újra felelevenítik, esetleg kiszínezik egykor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talommal szemben kifejtett ellenállásuk minden apró részlet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hiedelmüknek nem sok alapja van, hiszen minden korosztály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int vissza saját zsenge éveire, hogy az volt az igaz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ve a zenekarokhoz, egyik nyáron a Népstadiont rajongó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ültig megtöltô három nagy, az Illés–Metró–Omega megmozdulás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tünk tanúi. Néhány hónappal késôbb már a három nagy legal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-egy tagja – az Illésbôl Bródy János, a Metróból a Zorán testvérek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megából Presser Gábor és Benkô László – elhatárolta magát a Pann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tól. A hír felért egy lórúgással. Vajon miféle mögöttes erôk v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 ôket erre a tiltakozásra? Még ma is ilyen hihetetlen mértékben függn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kiktôl? Mert hogy némelyikük nem magától találta ki az elhatárolód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 bizonyos. Belegondoltak-e, hogy mit jelent ez a jövô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zve? Például azt, hogy miként osztják meg ezen lépésükkel saját közönségü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elképzelhetetlen, hogy józanul gondolkodó ember tovább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özösséget vállaljon ezekkel a fasisztázó, vagdalkozó zenészekk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fentebb említettük volt, nyugaton ilyen sarkos megosz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 létezik. A mi ’nagy korosztályunk’ képviselôitôl viszont e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t sem hallottunk mint azt, hogy miként szálltak szembe az elmú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endszerrel, ha jól emlékszünk Koncz Zsuzsána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tiltott dalok </w:t>
      </w:r>
      <w:r>
        <w:rPr>
          <w:rFonts w:cs="Toronto;Times New Roman" w:ascii="Toronto;Times New Roman" w:hAnsi="Toronto;Times New Roman"/>
          <w:color w:val="1C1C1A"/>
        </w:rPr>
        <w:t>címm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e is megjelent pár évvel ezelôtt. Megalapozatlan vádaskodás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ntésük, elhatárolódásuk egy egész hôskorszak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önthetett romba, hiszen egyfaj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falak mögötti megalkuvást sejttett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 csak a kezdet volt, hiszen Horvá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rlie is csatlakozott hozzájuk, ami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ette, hogy a háttérben folyt a megdolgoz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 az eddig egy csoport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ûlt zenészek, akár a kiadók – az elektro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Horváth Charl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 tömegtájékoztatás sem kizárt – oly módon gyakorolhatott nyom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ég habozókra is, hogy nem zenélnek velük, nem adják ki a lemezei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tve nem játsszák felvételeiket, ha nem társulnak a közös akol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pedig ennek következtében zenész és zenész között ugyanaz az alpá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ûlölet alakulhatott ki, mint a politika területén a pártok között.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játszott, nagyon hamar elérhette célját. A külföldi áruáradat hat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úgy is padlóra került magyar könnyûzene bedolgozói – tekintsünk 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ndössze tucatnyi kiváltságos helyzetben lévô elôadótól – meghatáro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út elé került/nek. Vagy csatlakoztak hatvanhat társukhoz, v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égoly csekély lehetôségek elôl is elzárták számukra az utat. Azt ed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tudta a nagyérdemû, de maguk a zenészek is, hogy a régie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étlenül nagyobb tudásuk miatt lettek kiválasztottak, túlélôk. Ezér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oztatták folyamatosan, hogy mennyit kellett szenvedniük a sikeré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soda megalkuvásokba kellett belemenniük. A 60/70-es évek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ennyi jelentôsebb zenekara felsorakozott, vagy legalább is képvisel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ezen az arcvonalon. Akinek akkor jutott hely a húsosfaz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ül, az most is ott melegszik a tûz mellett és úgy táncol, ahogy a fülé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tyülnek. Az is kiderült, hogy a gyeplôt kézben szorongatók nem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ben – Makrai Pál, Marcellina – meg sem kérdezték az érintetteket álláspontjuk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úgy hanyagul hozzácsapták ôket is a tiltakozókhoz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yarló az ember </w:t>
      </w:r>
      <w:r>
        <w:rPr>
          <w:rFonts w:cs="Toronto;Times New Roman" w:ascii="Toronto;Times New Roman" w:hAnsi="Toronto;Times New Roman"/>
          <w:color w:val="1C1C1A"/>
        </w:rPr>
        <w:t xml:space="preserve">– írta Bródy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stván, a királyban</w:t>
      </w:r>
      <w:r>
        <w:rPr>
          <w:rFonts w:cs="Toronto;Times New Roman" w:ascii="Toronto;Times New Roman" w:hAnsi="Toronto;Times New Roman"/>
          <w:color w:val="1C1C1A"/>
        </w:rPr>
        <w:t>. Tudjuk. Csak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jtsük el az egész iszonyatosan felfújt körítést, a tartalom nélküli sü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umát, a hôsi múltat, és nézzünk szembe a valósággal. Az olyan legen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ok mint a Taurus, a Korál, a Piramis, a Senator, Horvá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rlie, a Tunyogi Rock Band szövegeit, mint fentebb jeleztük, Horvát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ttila, az egyik elhatárolódó írta. Ôszinte, kôkemény rock – vallották maguk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idején többen is. Akkor voltak ôszinték, vagy most? Vaj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aláíró meggyôzôdésbôl tette, amit tett, vagy ennyire kell a zse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ugdíjhoz? Hogy ezek a hiteltelenné vált elôadók azóta kevésbé lettek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 kapósak, döntse el az olvas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ismerés mindig fájdalmas, és ahogyan Munkáspárt élem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ú rokonszenvezôi sem fogják beismerni földi életükben, hogy évtizedek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londdá tették – és teszik – ôket, a nagy generáció bûvöl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k sem mondanak le arról az álmukról, hogy olyasminek v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sei, ami megismételhetetlen. Persze tisztelet a kivételeknek,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 hangjuk kevésbé hallatszik a melldöngetôk árnyékában, és a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danán, ma sem nekik áll a zászló. Igyekezetük, hogy hason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ú társaiknak olyan élményt nyújtsanak zenei és szövegkörnyezettel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apáiknak nem lehetett része, ôszintének tekinthetô. A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osztály néhány legjelentôsebb képviselôje velük ellentétben vég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vetette álarcát. Kár, hogy ezzel a mûsorszámával három évtizedig várakoz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gyérdemû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lear Chann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ehet elmenni a 2001. szeptember 11-én a New York-i World Tra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entert ért, állítólagos terrortámadás következtében kialakult ôrü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 sem. Hivatalosan még senki nem tudott semmit, a tömegtájékozta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is feldobta a lehetséges gyanúsítottak nemzetiségét. Mint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 évvel a tragédia után még mindig nem jutottunk közel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tek valódi hátteréhez, az elkövetôk személyéhez, mintha kiss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amarkodott lett volna az, ami a tengeren túli zenei életben történ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kezdôdött, hogy az Amerikai Egyesült Államok San Antonio-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khelyû legnagyobb rádiója, a Clear Channel – fennhatósága alá tö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1200 rádióállomás tartozik – alig pár nappal a nemzeti gyászhangul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ôen közzétett egy betiltott dalokból álló listát. Ezek köz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50 olyan mûvet soroltak, amelynek címe vagy szövege érzéketl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inthetô a történtek irán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iltás megfogalmazói szerint ugyanis nevezett számok szövegkörnyez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alást tartalmaz a halálra, a repülésre, szeptember hónapra, illetv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általános pusztításra, így a Mudwayne fél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Death Blooms (Virágzi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halál)</w:t>
      </w:r>
      <w:r>
        <w:rPr>
          <w:rFonts w:cs="Toronto;Times New Roman" w:ascii="Toronto;Times New Roman" w:hAnsi="Toronto;Times New Roman"/>
          <w:color w:val="1C1C1A"/>
        </w:rPr>
        <w:t>. Ha ezen érvelést el is fogadjuk, még a legérzékeny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kületû hallgató is találhatott közöttük olyanokat – pl. John Lenno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magine</w:t>
      </w:r>
      <w:r>
        <w:rPr>
          <w:rFonts w:cs="Toronto;Times New Roman" w:ascii="Toronto;Times New Roman" w:hAnsi="Toronto;Times New Roman"/>
          <w:color w:val="1C1C1A"/>
        </w:rPr>
        <w:t>-jét –, amelyet nehéz 'támadó' jellegûnek tekintetni. A lis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ystem Of Down akkoriban No.1. kislemezét is tartalmazta, amely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ím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hop Suey ! (Csapd le, Suey)</w:t>
      </w:r>
      <w:r>
        <w:rPr>
          <w:rFonts w:cs="Toronto;Times New Roman" w:ascii="Toronto;Times New Roman" w:hAnsi="Toronto;Times New Roman"/>
          <w:color w:val="1C1C1A"/>
        </w:rPr>
        <w:t>. A Rage Against The Machine az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es dicsôséget is kiérdemelte, hogy teljes lemeztermésüket betil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kai és támadó jellegük miatt, ahogyan a Metallica négy dalát, é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ármily hihetetlen, még a leányokból álló Bangl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alk Like 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gyptian </w:t>
      </w:r>
      <w:r>
        <w:rPr>
          <w:rFonts w:cs="Toronto;Times New Roman" w:ascii="Toronto;Times New Roman" w:hAnsi="Toronto;Times New Roman"/>
          <w:color w:val="1C1C1A"/>
        </w:rPr>
        <w:t>címû száma is szerepelt a listán. De itt van Louis Armstron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tles, a Dave Clark Five, Petula Clarke, Simon and Garfunk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íd a zavaros folyó felett</w:t>
      </w:r>
      <w:r>
        <w:rPr>
          <w:rFonts w:cs="Toronto;Times New Roman" w:ascii="Toronto;Times New Roman" w:hAnsi="Toronto;Times New Roman"/>
          <w:color w:val="1C1C1A"/>
        </w:rPr>
        <w:t xml:space="preserve">, Led Zeppelin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épcsô a mennyekbe </w:t>
      </w:r>
      <w:r>
        <w:rPr>
          <w:rFonts w:cs="Toronto;Times New Roman" w:ascii="Toronto;Times New Roman" w:hAnsi="Toronto;Times New Roman"/>
          <w:color w:val="1C1C1A"/>
        </w:rPr>
        <w:t>cím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á Frank Sinatra New Yorkot dicsôítô dala. Itt már azért elgondolko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ber, hogy valakik nagyon rossz lóra tettek és ez az érzés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ak fokozódik, amikor a listán szemébe tûnik a Door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ég </w:t>
      </w:r>
      <w:r>
        <w:rPr>
          <w:rFonts w:cs="Toronto;Times New Roman" w:ascii="Toronto;Times New Roman" w:hAnsi="Toronto;Times New Roman"/>
          <w:color w:val="1C1C1A"/>
        </w:rPr>
        <w:t>címû tétel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e nem találja mellette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smeretlen katona </w:t>
      </w:r>
      <w:r>
        <w:rPr>
          <w:rFonts w:cs="Toronto;Times New Roman" w:ascii="Toronto;Times New Roman" w:hAnsi="Toronto;Times New Roman"/>
          <w:color w:val="1C1C1A"/>
        </w:rPr>
        <w:t>nem kevésbé riasztó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3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lipjének (kép)sorait. Megjelenik Ronnie James Dio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zent gyöngyhalász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Holy Diver)</w:t>
      </w:r>
      <w:r>
        <w:rPr>
          <w:rFonts w:cs="Toronto;Times New Roman" w:ascii="Toronto;Times New Roman" w:hAnsi="Toronto;Times New Roman"/>
          <w:color w:val="1C1C1A"/>
        </w:rPr>
        <w:t>, aki túl sok idôt töltött az éjféli tengerben, de hiányzi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llôl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ennyországra éhezem (Hungry For Heaven)</w:t>
      </w:r>
      <w:r>
        <w:rPr>
          <w:rFonts w:cs="Toronto;Times New Roman" w:ascii="Toronto;Times New Roman" w:hAnsi="Toronto;Times New Roman"/>
          <w:color w:val="1C1C1A"/>
        </w:rPr>
        <w:t>. Ugyane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gyoldalúság figyelhetô meg az Animal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l kell mennünk errôl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lyrôl (We Gotta Get Out Of This Place) </w:t>
      </w:r>
      <w:r>
        <w:rPr>
          <w:rFonts w:cs="Toronto;Times New Roman" w:ascii="Toronto;Times New Roman" w:hAnsi="Toronto;Times New Roman"/>
          <w:color w:val="1C1C1A"/>
        </w:rPr>
        <w:t xml:space="preserve">és a kimarad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Égi pilóta (Sk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Pilot)</w:t>
      </w:r>
      <w:r>
        <w:rPr>
          <w:rFonts w:cs="Toronto;Times New Roman" w:ascii="Toronto;Times New Roman" w:hAnsi="Toronto;Times New Roman"/>
          <w:color w:val="1C1C1A"/>
        </w:rPr>
        <w:t xml:space="preserve">, valamint Jimi Hendrix a csalfa asszonyt lelöv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y Joe-ja </w:t>
      </w:r>
      <w:r>
        <w:rPr>
          <w:rFonts w:cs="Toronto;Times New Roman" w:ascii="Toronto;Times New Roman" w:hAnsi="Toronto;Times New Roman"/>
          <w:color w:val="1C1C1A"/>
        </w:rPr>
        <w:t>é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ersze a kifelej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éppuska (Machine Gun)</w:t>
      </w:r>
      <w:r>
        <w:rPr>
          <w:rFonts w:cs="Toronto;Times New Roman" w:ascii="Toronto;Times New Roman" w:hAnsi="Toronto;Times New Roman"/>
          <w:color w:val="1C1C1A"/>
        </w:rPr>
        <w:t>. Felkerült a listára Barr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cGuire dala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ombolás kezdete (Eve of Distruction)</w:t>
      </w:r>
      <w:r>
        <w:rPr>
          <w:rFonts w:cs="Toronto;Times New Roman" w:ascii="Toronto;Times New Roman" w:hAnsi="Toronto;Times New Roman"/>
          <w:color w:val="1C1C1A"/>
        </w:rPr>
        <w:t>, csakhogy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efrén szerint az énekes éppen hogy nem hisz a pusztításban. A U2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asárnap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éres vasárnap (Sunday Bloody Sunday) </w:t>
      </w:r>
      <w:r>
        <w:rPr>
          <w:rFonts w:cs="Toronto;Times New Roman" w:ascii="Toronto;Times New Roman" w:hAnsi="Toronto;Times New Roman"/>
          <w:color w:val="1C1C1A"/>
        </w:rPr>
        <w:t>címû szerzemény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örtént írországi eseményt örökít meg, tehát semmi köze Amerikához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íg a Kansas fél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mok a szélben (Dust In The Wind) </w:t>
      </w:r>
      <w:r>
        <w:rPr>
          <w:rFonts w:cs="Toronto;Times New Roman" w:ascii="Toronto;Times New Roman" w:hAnsi="Toronto;Times New Roman"/>
          <w:color w:val="1C1C1A"/>
        </w:rPr>
        <w:t>a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legszebb lírikus pillana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lyen érthetetlen oknál fogva viszont lemaradt errôl az öröklistár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Who klasszikusa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 én korosztályom (My Generation)</w:t>
      </w:r>
      <w:r>
        <w:rPr>
          <w:rFonts w:cs="Toronto;Times New Roman" w:ascii="Toronto;Times New Roman" w:hAnsi="Toronto;Times New Roman"/>
          <w:color w:val="1C1C1A"/>
        </w:rPr>
        <w:t>, amely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pületes szövege imigyen hangzik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Remélem meghalok, mielôt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öregszem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tûnik, a valóság kevésbé izgalmas, mint ahogy a híresztelés sejtet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gedte, hiszen valamivel késôbb a Clear Channel még azt is tagad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betiltott dalok listája eleve létezett. Szóvivô asszony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m Taylor némileg árnyalva a tagadás tényét, úgy fogalmazott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rortámadás után az állomás mûsorszerkesztôi azonnal összeültek szám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igazgatóval és megvitatták azokat a dalokat, amelyek 'támadónak'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nôsíthetôk a tragédia tükrében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Szó nem volt olyan megbízásról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ezek a dalok nem játszhatók, csupán a mûsorszerkesztôk e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soportja állított össze listát azokról, amelyek szerintük érzéketlen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örténtek iránt. Mindez csupán válasz volt a bekövetkezett eseményekre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Clear Channel sosem mondta az állomásoknak, hogy ne játsszák l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eket a dalokat”</w:t>
      </w:r>
      <w:r>
        <w:rPr>
          <w:rFonts w:cs="Toronto;Times New Roman" w:ascii="Toronto;Times New Roman" w:hAnsi="Toronto;Times New Roman"/>
          <w:color w:val="1C1C1A"/>
        </w:rPr>
        <w:t xml:space="preserve">– majd hozzátett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Teljesen a helyi programkészítôkö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úlik, hogy kipuhatolják saját piacukat.” </w:t>
      </w:r>
      <w:r>
        <w:rPr>
          <w:rFonts w:cs="Toronto;Times New Roman" w:ascii="Toronto;Times New Roman" w:hAnsi="Toronto;Times New Roman"/>
          <w:color w:val="1C1C1A"/>
        </w:rPr>
        <w:t>AClear Channel tulajdonú állomás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ôrzô Broadcast Data System (BDS) vizsgálata szeri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llboard megállapította, hogy a listán lévô dalok többségükben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ódnak a szeptember 11-i eseményekhez. Valójában az állít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tiltott dalok jelentôs részét a Clear Channel adóin a bejelentés utá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olyan mértékben játszották le, mint szeptember 11-ét megelôzô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ge Against The Machine, a tiltás állítólagos alanya, szintén ott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lear Channel tulajdonú XTRA San Diego és KIOZ San Diego mûsor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lyan szocio-politikai tartalmú dalaival, min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uerilla Radio </w:t>
      </w:r>
      <w:r>
        <w:rPr>
          <w:rFonts w:cs="Toronto;Times New Roman" w:ascii="Toronto;Times New Roman" w:hAnsi="Toronto;Times New Roman"/>
          <w:color w:val="1C1C1A"/>
        </w:rPr>
        <w:t>és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4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estify</w:t>
      </w:r>
      <w:r>
        <w:rPr>
          <w:rFonts w:cs="Toronto;Times New Roman" w:ascii="Toronto;Times New Roman" w:hAnsi="Toronto;Times New Roman"/>
          <w:color w:val="1C1C1A"/>
        </w:rPr>
        <w:t xml:space="preserve">. Lenno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magine</w:t>
      </w:r>
      <w:r>
        <w:rPr>
          <w:rFonts w:cs="Toronto;Times New Roman" w:ascii="Toronto;Times New Roman" w:hAnsi="Toronto;Times New Roman"/>
          <w:color w:val="1C1C1A"/>
        </w:rPr>
        <w:t>-jének lejátszási mértéke is csak enyhén vált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múlt hetekben a BDS által ellenôrzött hagyományos rock rádiók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ó jelentése szerint. Az egyetlen dal, amelyet valóban súlyos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rintett a szeptember 11-i támadás, a Drowning Poo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dies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a, amit a tragédiát követôen valóban sok adó törölt mûsorából. Ez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elôzôen a 77 állomásból 63 játszot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odies</w:t>
      </w:r>
      <w:r>
        <w:rPr>
          <w:rFonts w:cs="Toronto;Times New Roman" w:ascii="Toronto;Times New Roman" w:hAnsi="Toronto;Times New Roman"/>
          <w:color w:val="1C1C1A"/>
        </w:rPr>
        <w:t>-t, amint az a Billbo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dern rock listája jelzi, ezzel szemben a rákövetkezô héte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29 modern állomás nyomta, amelyek közül néhány ráadásu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ear Channel tulajdona. A mûködô rockcsatornák közül korábban 4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lalkozott vele, míg a felhívás után csupán 28 állomás. Ez a csökken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az egész hálózatot érintô döntés eredménye, amely so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kább a tragikus eseményen mint egy adóállomás döntésén alapu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már a tiltásoknál tartunk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t azon is elgondolkodni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ptember 11-e elôtt vajon mi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érdekelték a szúrós szemû sajtórendôrö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lítetteknél lényeg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asztóbb szövegek? H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már az idô, amikor a Rolling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öltsük együtt az éjszaká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Let’s Spend The Night Together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ely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öltsünk együtt egy kis idôt (Let’s Spend Some Time Together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llett énekelni, vagy hogy a Kinks 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Zsákutcájának (Dead an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reet) </w:t>
      </w:r>
      <w:r>
        <w:rPr>
          <w:rFonts w:cs="Toronto;Times New Roman" w:ascii="Toronto;Times New Roman" w:hAnsi="Toronto;Times New Roman"/>
          <w:color w:val="1C1C1A"/>
        </w:rPr>
        <w:t>képsorait számûzték a tv-k mûsorából. Az igazi iszonyat a 70-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ben kezdôdött. AMotörhead sorra ontotta az olyan harcias címek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Overkill, Bomber (Bombázó), Iron Fist (Vasököl)</w:t>
      </w:r>
      <w:r>
        <w:rPr>
          <w:rFonts w:cs="Toronto;Times New Roman" w:ascii="Toronto;Times New Roman" w:hAnsi="Toronto;Times New Roman"/>
          <w:color w:val="1C1C1A"/>
        </w:rPr>
        <w:t>, míg Alice Coop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bukat tépett cafatokra a színpadon. A Twisted Sisters a borotv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lt, a W.A.S.P. pedig még erre is rátett egy lapáttal, amikor vezetôj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koponyából mûvért csorgatott a szájába. Ami az Anthrax együtte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ti, szeptember 11-e után egy ideig nem is mutatkozott a nyilvános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, mert félô volt, hogy névadója, a lépfene terjesztôiként lefog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zenészeit. A történtek hatására egyébként egyes nagy vag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ok – többek között a Pantera és a Slipknot – olyannyira begyullad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emondták az Amerikán kívüli körútju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juk, hogy valami nagyon félresiklott a rock területén. És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/rock világ hírességeinek mennyire nincs fogalma a valóságról, ar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sem jellemzôbb, mint hogy meglovagolva az állítólagos terrortáma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ig sem bizonyított tényét, sorra jelentették meg szep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Twisted Sist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mber 11-ével kapcsolatos dalaikat, albumaikat: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on Jovi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Undivided (Bounce LP)</w:t>
      </w:r>
      <w:r>
        <w:rPr>
          <w:rFonts w:cs="Toronto;Times New Roman" w:ascii="Toronto;Times New Roman" w:hAnsi="Toronto;Times New Roman"/>
          <w:color w:val="1C1C1A"/>
        </w:rPr>
        <w:t>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ruce Springtseen az egés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Rising </w:t>
      </w:r>
      <w:r>
        <w:rPr>
          <w:rFonts w:cs="Toronto;Times New Roman" w:ascii="Toronto;Times New Roman" w:hAnsi="Toronto;Times New Roman"/>
          <w:color w:val="1C1C1A"/>
        </w:rPr>
        <w:t>LP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leetwood Mac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llume (Say You Will </w:t>
      </w:r>
      <w:r>
        <w:rPr>
          <w:rFonts w:cs="Toronto;Times New Roman" w:ascii="Toronto;Times New Roman" w:hAnsi="Toronto;Times New Roman"/>
          <w:color w:val="1C1C1A"/>
        </w:rPr>
        <w:t>LP)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at Benata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hristmas In America</w:t>
      </w:r>
      <w:r>
        <w:rPr>
          <w:rFonts w:cs="Toronto;Times New Roman" w:ascii="Toronto;Times New Roman" w:hAnsi="Toronto;Times New Roman"/>
          <w:color w:val="1C1C1A"/>
        </w:rPr>
        <w:t>, Chery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row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afe &amp; Sound</w:t>
      </w:r>
      <w:r>
        <w:rPr>
          <w:rFonts w:cs="Toronto;Times New Roman" w:ascii="Toronto;Times New Roman" w:hAnsi="Toronto;Times New Roman"/>
          <w:color w:val="1C1C1A"/>
        </w:rPr>
        <w:t>, Pete Townshen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lying Boy</w:t>
      </w:r>
      <w:r>
        <w:rPr>
          <w:rFonts w:cs="Toronto;Times New Roman" w:ascii="Toronto;Times New Roman" w:hAnsi="Toronto;Times New Roman"/>
          <w:color w:val="1C1C1A"/>
        </w:rPr>
        <w:t>, Bódy Magdi. Dee Snider (Twiste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sters) pedig nagy bátran ’Fuck Osama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iratú pólót húzott magára.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sztes távolságban az Al-Kaida-vezért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januárjában Don Henley (Eagles)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id Crosby jótékonysági koncertet szervez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harminc, a tragédiában szüleit vesztett gyermek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0 000 dollárt szerezz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fogták fel, hogy az Afganisztán és Irak elleni háborúhoz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os indokot kellett találni a Bush-kormányzatnak, amelyhez megv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 – és a világ – lakosságának támogatása. Az ENSZ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nsági Tanács jó ideig még így sem adta nevét a második iraki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böl – háborúhoz. Ennek ellenére 2003 májusában a Rickey Medloc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Lynyrd Skynyrd-gitáros), Zakk Wylde gitáros, Mike Portnoy (Dre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ater-dobos) teljes mellszélességgel kiállt Irak megtámadása mell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leg utóbbi zenekar tette volna jól, ha hallgat, mert éppen az ô szeptemb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1-re tervezett tripl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ive Scenes From New York </w:t>
      </w:r>
      <w:r>
        <w:rPr>
          <w:rFonts w:cs="Toronto;Times New Roman" w:ascii="Toronto;Times New Roman" w:hAnsi="Toronto;Times New Roman"/>
          <w:color w:val="1C1C1A"/>
        </w:rPr>
        <w:t>címû album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i borítóján láthatók a lángban álló World Trade Center tornyai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képzelést persze visszavonták, de azért kár volt az ördögöt a falra feste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ben itt az eredménye a rengeteg brutális lemezgrafikának. Ve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tétben józanabb hangok is megszólaltak. Az Audioslave tagja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tették a kérdés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ány irakit kell megölni egy gallon olajért?”</w:t>
      </w:r>
      <w:r>
        <w:rPr>
          <w:rFonts w:cs="Toronto;Times New Roman" w:ascii="Toronto;Times New Roman" w:hAnsi="Toronto;Times New Roman"/>
          <w:color w:val="1C1C1A"/>
        </w:rPr>
        <w:t>, továbbá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alahol egy texasi faluból hiányzik egy idióta” </w:t>
      </w:r>
      <w:r>
        <w:rPr>
          <w:rFonts w:cs="Toronto;Times New Roman" w:ascii="Toronto;Times New Roman" w:hAnsi="Toronto;Times New Roman"/>
          <w:color w:val="1C1C1A"/>
        </w:rPr>
        <w:t>feliratú röplap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jesztettek. Ginger, a The Wildhearts vezetôje Tony Blair brit kormányfô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javasolta, hogy inkább a hazai munkanélküliek és a hajléktalan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jait igyekezzen orvosolni. Azóta Blair összevissza hazudo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 politikusa, a szakértô Kelly öngyilkossága(?) miatt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igazolódott, hogy az Egyesült Királyságnak semmiféle indoka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Irak megtámadására, félreértelmezték a biztonsági szolgálatok jelentés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pedig csak természetes, hogy Zack De La Roche, az egykor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age Against The Machine énekes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arch Of Death (A halálmenet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ával fejezte ki tiltakozását, mert számukra meg az Egyesül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Twisted Sist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mok nem tudta bizonyítani, hogy Irak fenyegette volna a biztonság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a lett. Hozzájuk csatlakozott az amerikai Pearl Jam együtte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iot Act </w:t>
      </w:r>
      <w:r>
        <w:rPr>
          <w:rFonts w:cs="Toronto;Times New Roman" w:ascii="Toronto;Times New Roman" w:hAnsi="Toronto;Times New Roman"/>
          <w:color w:val="1C1C1A"/>
        </w:rPr>
        <w:t xml:space="preserve">(2002) albumán elhelyez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ushleaguer</w:t>
      </w:r>
      <w:r>
        <w:rPr>
          <w:rFonts w:cs="Toronto;Times New Roman" w:ascii="Toronto;Times New Roman" w:hAnsi="Toronto;Times New Roman"/>
          <w:color w:val="1C1C1A"/>
        </w:rPr>
        <w:t>, amelyben éppen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Bin Ladent piszkálják, hanem az Államok uralkodó osztályát vet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amelyik úgymond kizsákmányolta az összeomlott New York-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kertornyokat. David Byrne, az egykori Talking Head vezetôje megszívlelen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tokat nyilatkozott az Uncut 2004 márciusi számában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Érdekes, ami a birodalmakkal történik. Birtokba vesznek egy országo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ajd bizonytalanságot éreznek a szomszédaik miatt, így aztán azokb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s befolyást kell szerezniük. Ezután nagyon hamar a birodalom össze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nergiáját és dollárját a hatalmas terület ellenôrzésére fordítják. Eleint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t mondják, hogy erre hadászati szempontból van szükségük, csak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 már egyszer elkezdték, többé nem tudják abbahagyni. Egy id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tán azonban összeomlik az egész, mert ezt az állapotot képtelenek fenntartani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nden birodalommal ez történt a világtörténelem során.” </w:t>
      </w:r>
      <w:r>
        <w:rPr>
          <w:rFonts w:cs="Toronto;Times New Roman" w:ascii="Toronto;Times New Roman" w:hAnsi="Toronto;Times New Roman"/>
          <w:color w:val="1C1C1A"/>
        </w:rPr>
        <w:t>Biz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nak nem ártana elmélyedni a történelemkönyvek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fenti példák is jelzik, hogy a mûvészvilág, még ha akarna sem tud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maradni a politikából, legfeljebb csak úgy tesz, mintha nem érdekeln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semény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elmúlt ötven éve egyértelmûen bizonyítja, hogy a sajtórendôr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ndenkori politikának megfelelôen lépett vagy hallgatott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etnámi háború mocsarába nyakig belesüllyedt Egyesült Államoka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mbesítette önmagával Jim Morrison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Unknown Soldier (Ismeretl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atona) </w:t>
      </w:r>
      <w:r>
        <w:rPr>
          <w:rFonts w:cs="Toronto;Times New Roman" w:ascii="Toronto;Times New Roman" w:hAnsi="Toronto;Times New Roman"/>
          <w:color w:val="1C1C1A"/>
        </w:rPr>
        <w:t>címû dalához készített klipben, ahol saját, tettetett kivégzését vet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re, és amelynek végén mûvért köpött a lábaihoz helyezett virágok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mérmes yenki hatóság gyomrát megfeküdte a téma. Az el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semmi kifogást nem emelt, amikor a filmhíradók a napalmtámadások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ósítottak. Az meg pláne hidegen hagyta, hogy miféle, Morrisoné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egesen durvább háborús jelenetek kerültek a Sylvester Stallo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Chuck Norris fôszereplésével sorozatban készült akciófilmek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 persze azt is szívesen elfelejti, amit saját országában mû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 a mai napig, miközben másokat oktat ki tisztességbôl, magát kiál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a szabadság példaképének. Pedig nézzük csak kirôl, mirôl énekel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liver Shanti albumának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haman 2</w:t>
      </w:r>
      <w:r>
        <w:rPr>
          <w:rFonts w:cs="Toronto;Times New Roman" w:ascii="Toronto;Times New Roman" w:hAnsi="Toronto;Times New Roman"/>
          <w:color w:val="1C1C1A"/>
        </w:rPr>
        <w:t>-nek elôadói! A lényeg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alcím jelenti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ree Leonard Peltier Now (Azonnal engedjétek szabado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onard Peltiert)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ki is ez az ember? Eredeti nevén Tate Wikuwa, amerikai lako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nem dakota!) indián, emberjogi és környezetvédô, az Amerikai Indiá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galom tagja. Amint a CD-borító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lvashatju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...az amerikai igazságszolgáltatá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égyenére két FBI ügynö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állítólagos megölésének vádjáva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1976-ban életfogytiglani börtönre ítélté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lódi bûne, hogy tiltakozott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öldrablások, az Egyesült Államok,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BI és a bányatársaságok emberi jogok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olyamatosan sértô magatartás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len Dél-Dakota államban. Elsôsorb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területen lévô urán miatt folyi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harc, amelynek kitermelése során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érgezett ivóvíz jelentôsen megemelt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körzetben a halálozási arányszámot. Peltier nem akart mást, min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gazságos és rendezett viszonyt a Föld Anyával, a vörös és fehér embe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ékés egymás mellett élését....”</w:t>
      </w:r>
      <w:r>
        <w:rPr>
          <w:rFonts w:cs="Toronto;Times New Roman" w:ascii="Toronto;Times New Roman" w:hAnsi="Toronto;Times New Roman"/>
          <w:color w:val="1C1C1A"/>
        </w:rPr>
        <w:t>. Az akkor 56 éves, kétszeres életfogytiglan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télt indián érdekében kegyelmi kérvénnyel fordult Bill Clin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ökhöz már Teréz anya, Robert Redford színész, Nelson Mandela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ai Láma, Harry Belafonte énekes, Jesse Jackson tisztelet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smond Tutu dél-afrikai püspök és sokan mások. Mindhiába. A házasságtö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ök emberbaráti lelkét azzal nyugtatta, hogy hivatal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olsó napján megkegyelmezett egy börtönben lévô maffiózó milliárdos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merika mércéj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D-n hallható rézbôrû zenészek egyike-másika szintén megjár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'hadak útját', így a lakota John Trudell, akinek felesége és három gyermek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iközben ô népe jogaiért tünt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ashingtonban –, napjainkig tisztáz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tû lakástûzben vesztette életét. Wale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n felkerült a lemezre a cseroki származás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ta Coolidge és két nôvére énekelt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Wounded Knee</w:t>
      </w:r>
      <w:r>
        <w:rPr>
          <w:rFonts w:cs="Toronto;Times New Roman" w:ascii="Toronto;Times New Roman" w:hAnsi="Toronto;Times New Roman"/>
          <w:color w:val="1C1C1A"/>
        </w:rPr>
        <w:t>, az a helyszín, aho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m martalócai mészárolták le 1890. dec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8-án a fent nevezett patak part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órészt gyerekekbôl és asszonyokból ál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0 fôs indián csoportot. A nép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felejtett és belefáradva az eredmény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gyalásokba, amelyekkel jogai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ák biztosíttatni, úgy száz évvel ké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8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Leonard Peltier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Redbo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ôbb 1970 táján ismét fegyverhez nyúlt. A Nemzeti Gárda véres és kegy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sszút állt. (Ezt akkor a rézbôrû Redbone együttes örökítet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 ugyancsa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ounded Knee </w:t>
      </w:r>
      <w:r>
        <w:rPr>
          <w:rFonts w:cs="Toronto;Times New Roman" w:ascii="Toronto;Times New Roman" w:hAnsi="Toronto;Times New Roman"/>
          <w:color w:val="1C1C1A"/>
        </w:rPr>
        <w:t>címû dalában.) Énekel továbbá az alkoh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z önpusztítást elitélô mohikán December Wind, és az alasz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dicine Dream, de képviselteti magát az oneida, az apacs–kiowa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eyenne törzs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politika bizonyítható szennyérôl számtalan pletyka is kerin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közé tartozik annak tisztázása, hogy a John Lennont 1980. dec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8-án agyonlövô Mark David Chapman – akinek halállistá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Mick Jagger neve is ott szerepelt – valóban magányos elmebet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– amint arról annak idején feltételezéseirôl az angol New Music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xpress is beszámolt – egy átprogramozott agyú bérgyilkos volt. Té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Amerikai kormányzat orra alá sorozatosan borsot törô Lenn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érte a halálos lövés, amikor öt év kihagyás után ismét visszatér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vékeny zenéléshez. Elképzelhetô, hogy a hatalomnak nem hiány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újból társdalombíráló dalokkal szórja tele a világot és persze azt 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djük, hogy Jagger is rajta volt a CIA által megfigyelt személyek listájá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biztos, napjaink nyugati rockere, aki annak idején teljesen szembehelyezk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apitalizmussal és közelebbi tapasztalatok híján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ocializmust éltette, teljesen öszszezavarodott. Nem véletlen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nem eltûntek zenéjébôl a korábban oly gyakori társadalombír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ások, hiszen ma már tudja, mit is jelentett valójában a bolsevizmu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látja, hogy mi megy nyugaton, de nem igazán foglal áll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rábízza a globalizáció ellen tüntetôkre. Már írtuk, hogy Rod Stewart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70-es évek végé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ggie Mae </w:t>
      </w:r>
      <w:r>
        <w:rPr>
          <w:rFonts w:cs="Toronto;Times New Roman" w:ascii="Toronto;Times New Roman" w:hAnsi="Toronto;Times New Roman"/>
          <w:color w:val="1C1C1A"/>
        </w:rPr>
        <w:t>címû sikerének refrénjébe jelképesen beépítet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 konzervatív Margaret Theatchert –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aggie! Bárcsak sose látná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z arcod!” </w:t>
      </w:r>
      <w:r>
        <w:rPr>
          <w:rFonts w:cs="Toronto;Times New Roman" w:ascii="Toronto;Times New Roman" w:hAnsi="Toronto;Times New Roman"/>
          <w:color w:val="1C1C1A"/>
        </w:rPr>
        <w:t>–, de vajon mennyivel lett jobb nekik a munkáspárti T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air kormányzása alatt? Most vajon mit énekeljen Rod Stewart? Csod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eresve is alig találunk politikai töltetû szövegeket?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ísztribün az elit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os módon ünnepelte az ország könnyû- és komolyzenében érdek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vezôgárdája a millecentenáriumot 1996-ban. A magyar elôa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karolása helyett soha nem látott mennyiségben zúdította a Kárpát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dencére a világhíresség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t persze úgyis felfogható, hogy így akartak kedvesked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barátoknak. Komoly üzletember azonban aligha számíthatott arra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9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z az áradat nyereséges lesz, hiszen lassan már kosztra és kvártély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telik a bennszülötteknek, nemhogy kultúrára. Magyarán,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eszteség mértékét és nem bekövetkeztét kellett kiszámítani. Szemezgessü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ínálatból (a jegyárak forintban elôvételben és a helyszínen):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racy Chapman </w:t>
      </w:r>
      <w:r>
        <w:rPr>
          <w:rFonts w:cs="Toronto;Times New Roman" w:ascii="Toronto;Times New Roman" w:hAnsi="Toronto;Times New Roman"/>
          <w:color w:val="1C1C1A"/>
        </w:rPr>
        <w:t>IV. 3O. 195O 215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an Garbarek </w:t>
      </w:r>
      <w:r>
        <w:rPr>
          <w:rFonts w:cs="Toronto;Times New Roman" w:ascii="Toronto;Times New Roman" w:hAnsi="Toronto;Times New Roman"/>
          <w:color w:val="1C1C1A"/>
        </w:rPr>
        <w:t>V. 7. 23OO 26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ing </w:t>
      </w:r>
      <w:r>
        <w:rPr>
          <w:rFonts w:cs="Toronto;Times New Roman" w:ascii="Toronto;Times New Roman" w:hAnsi="Toronto;Times New Roman"/>
          <w:color w:val="1C1C1A"/>
        </w:rPr>
        <w:t>V. 23. 26OO–33OO 29OO–36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imply Red </w:t>
      </w:r>
      <w:r>
        <w:rPr>
          <w:rFonts w:cs="Toronto;Times New Roman" w:ascii="Toronto;Times New Roman" w:hAnsi="Toronto;Times New Roman"/>
          <w:color w:val="1C1C1A"/>
        </w:rPr>
        <w:t>VI. 13. 24OO–33OO 27OO–36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n Jovi </w:t>
      </w:r>
      <w:r>
        <w:rPr>
          <w:rFonts w:cs="Toronto;Times New Roman" w:ascii="Toronto;Times New Roman" w:hAnsi="Toronto;Times New Roman"/>
          <w:color w:val="1C1C1A"/>
        </w:rPr>
        <w:t>VI. 18. 29OO 29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ing Crimson </w:t>
      </w:r>
      <w:r>
        <w:rPr>
          <w:rFonts w:cs="Toronto;Times New Roman" w:ascii="Toronto;Times New Roman" w:hAnsi="Toronto;Times New Roman"/>
          <w:color w:val="1C1C1A"/>
        </w:rPr>
        <w:t>VI. 19. 239O 259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rk Knopfler </w:t>
      </w:r>
      <w:r>
        <w:rPr>
          <w:rFonts w:cs="Toronto;Times New Roman" w:ascii="Toronto;Times New Roman" w:hAnsi="Toronto;Times New Roman"/>
          <w:color w:val="1C1C1A"/>
        </w:rPr>
        <w:t>VI. 21. 24OO 28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ed Hot Chilli Peppers </w:t>
      </w:r>
      <w:r>
        <w:rPr>
          <w:rFonts w:cs="Toronto;Times New Roman" w:ascii="Toronto;Times New Roman" w:hAnsi="Toronto;Times New Roman"/>
          <w:color w:val="1C1C1A"/>
        </w:rPr>
        <w:t>VI. 25. 25OO–29OO 28OO–32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antana </w:t>
      </w:r>
      <w:r>
        <w:rPr>
          <w:rFonts w:cs="Toronto;Times New Roman" w:ascii="Toronto;Times New Roman" w:hAnsi="Toronto;Times New Roman"/>
          <w:color w:val="1C1C1A"/>
        </w:rPr>
        <w:t>VI. 3O. 22OO 22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andy Dulfer </w:t>
      </w:r>
      <w:r>
        <w:rPr>
          <w:rFonts w:cs="Toronto;Times New Roman" w:ascii="Toronto;Times New Roman" w:hAnsi="Toronto;Times New Roman"/>
          <w:color w:val="1C1C1A"/>
        </w:rPr>
        <w:t>VII. 1. 15OO–28OO 15OO–28O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ou Reed </w:t>
      </w:r>
      <w:r>
        <w:rPr>
          <w:rFonts w:cs="Toronto;Times New Roman" w:ascii="Toronto;Times New Roman" w:hAnsi="Toronto;Times New Roman"/>
          <w:color w:val="1C1C1A"/>
        </w:rPr>
        <w:t>VII. 3. 26OO 3OO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Ezek az árak 2003-ra legalább duplájára, más esetben háromszoro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ôttek. Paul McCartney koncertjére 17–50 000 forint között árul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gyeket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hhez a sorozathoz jött még a Pepsi-sziget nemzetközi gárdája, a teno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stadionbeli jelenése, Tina Turner és Michael Jackson.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szta szerencse, hogy a Jethro Tull-koncert betegség miatt elmarad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ista önmagáért beszél, de amilyen látványos, olyan bizarr a belép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intetében. Vajon ilyen világválogatott mellett milyen esélly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ultak a hazaiak? Nem a képességeikrôl volt szó, hanem arról a gondolkodásmódr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szerint ôk máskor is láthatók. Így aztán sok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ra a hírességekre költötték utolsó garasaikat, akiknek legközele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ndégszereplése több mint valószínûtlen. Az elképzelés ott sántí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’máskor’ is teljesen bizonytalan. Akkoriban úton-útfélen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ani zenészektôl, hogy még egy ilyen év és számukra jön a koldusb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viszont a jegyárak ismeretében borítékolható volt a ráfize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be is következett –, akkor mi indokolta az egész színjátékot?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z elôrelátás hiánya akkor, amikor a szervezôk többéves hivatás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ttal rendelkeznek? Kik vállalták magukra a veszteséget? Akár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történt, az évforduló tálcán kínálta a lehetôséget, hogy a haldokl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kkor tehetségben világszínvonalú magyar könnyû- és komolyzen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ámogassák. Az illetékesek felhívták-e a világ figyelm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agyarország nem csupán másodhegedûsöket termel? A millecentenáriu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ekbôl erre is futotta voln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bukkant viszont a két tenor, na meg Dia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. Hogy magyar jelleget adjanak a komédi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lakátokra apró betûkkel felrótták: Rost Andre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megelôzôen egy késô esti tv-vitában Hegedû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szló, a Multimédia vezetôje, valamint Farkasház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Hócipô’ Tivadar indulatosan vitatta Frank Tamás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stermann Formula Kft. elnökének derûlátását. Nehezményez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koncertet lakossági pénz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– 180 millió Ft – megtámogatták és nem vállalkoz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on szervezték, vállalva az ilyenkor szokás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ckázatot. A 8 millió dollárba kerülô elképzelés, mi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lághírességeket éltetô nyugati turisták özönlötték volna 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stadiont, teljesen megbukott, a pénz pedig elúszott. Nem is le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ként, hiszen Carrerast, Domingót, Pavarottit legfeljebb Bécsig köv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jongóik, miután végighaknizták az egész világot. Az csak hab a tort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aguk is tudták – a koncert után be is jelentették –, ez az utols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s fellépésük, az utolsó kasza. Pavarotti már el sem jött, Dia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 pedig inkább hajzatával foglalkozott, miközben reménytelenül küzd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ndenbe beleakadó mikrofonzsinórral. Jobb helyeken ezt már kábelnélkül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dják meg, ami persze mind semmi ahhoz képest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pszônyeg védelme érdekében Bécsbôl akartak hozatni sajátos borít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tom 1,6 millió schillingért. Hogy ugyanezt a Népstadiontól is lehet bére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hogyan a Rolling Stones esetében – néhány százezer forintért(!)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 lenne tudni, hogy végül melyiket választották és egyáltalán kinek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ából pattant ki az ötlet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álmát azonban minden kétséget kizáróan a fôváros rendezvénysoroz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tte el a maga pontonszínpados elképzelésével. Miut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mszky-huszárok pályázatot hirdettek lebonyolítására, ki is válasz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lentkezôk közül a Transatlantic Media Associates (TMA) fil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ft-t. Ahogyan telt-múlt az idô és foszlott semmivé a nagyszabású elképzelé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apadt a 400 milliós költségvetés 200-ra. A bevételi oldal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ánchíd mellett felállítandó díszemelvény vendégeire számítot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nek a négynapos play back rendezvényre áfával együtt 134 00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intért adták volna a bérletet. Ennek az árnak azonban nem volt valóságtartal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megek számára. Akárcsak a kádári idôkben, kizár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bizonyos elit terpeszkedhetett volna a kb. kétezer fôs tribünö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juk Horn és Demszky kezet rázhatott volna Ray Charlessal, maj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lépô árát leírhatta volna költségként. Hogy azért a pórnép is kapjo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Diana Ro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t, óriás kivetítôket terveztek a város több pontján. Ezek bérl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íjának 50%-át ki is fizették, de csak egy részüket állították üzembe.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jon rendelkezésre állt-e a technika a nagyméretû vízi színpad felállításához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ôl se nagyon beszéltek az illetékesek. A Duna parti esem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lementek a lepényevés szintjére és látogatói talán má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mlékeznek arra, hogy mit is láttak. Demszky nem véletlenül nyilatkozt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Vannak olyan pillanatok, amikor egy város vezetôségének b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ell ismernie, hogy tévedett.” </w:t>
      </w:r>
      <w:r>
        <w:rPr>
          <w:rFonts w:cs="Toronto;Times New Roman" w:ascii="Toronto;Times New Roman" w:hAnsi="Toronto;Times New Roman"/>
          <w:color w:val="1C1C1A"/>
        </w:rPr>
        <w:t>Itt jegyezzük meg, hogy részben a fôv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 támogatott, az oroszok kivonulását ünneplô Budapesti Búcs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én népünnepéllyé fakult, fátylat borítva az eredeti célkitûzés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oszokról már szó sem es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chiffer János magabiztos júliusi nyilatkozatai ellenére a rendezv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került a Hôsök terére, a résztvevôk kilétérôl pedig megindultak a találgatás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mega tagadta, hogy fellépne – Kóbor összevisszaság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ezte az elôkészületeket –, Sebestyén Márta és a Deep Forest jelen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több változatot megért, ráadásul az utóbbi szerzôdését a fôváros egyoldalú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sította. Így aztán ôk is leköszöntek. Az utolsó percek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t a az alkudozás, hogy a Rózsa Records támogatta Charlie, vagy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ella Miklós erôltette Republic legyen a fô mûsorszám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z erôpróba lényegében két párt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ózsa István az SzDSZ-hez közel álló Hit Gyülekez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, míg Abella bolsevik múltjáva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SZP uszályába kapaszkodik – ütközete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Charlié lett a mikrofon, aki annyira kom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 a holland Amstel cég támogatás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ég ezen az egyedi magyar ünnepen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e le a cégjelzéses sipkát. Az egész gálára a koron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mló Tamás – egykori LGT-zenész,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bohóc – tette fel. Pökhendien bejelen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 – ugyan nem 1100, hanem – 5756 éve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ára elfelejtette, hogy hol van és milyen alkalomból léptették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nagyon is jól tudta. Mindenesetre azt az évszámot adta meg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údaizmus szerint Isten megteremtette az emberiség ôsapját, Ádám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nen kezdôdik a zsidó idôszámítás. Jó vicc volt? Somló mindeneset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ázni kezdte a bizonyítvány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lsoroltak ismeretében a feltett kérdésekre csak egyetlen fele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ható: a szervezôk egyike sem gondolta komolyan, hogy súly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elelôen kezelje a soha vissza nem térô lehetôséget, a millecent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Somló Ta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árium megünneplését. Látszatrendezvények, tökéletlen, kocaszervezé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ékozolt milliók, néhány kivétellel már a Kádár-rezsimmel is együttmûköd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ek felléptetése, ennyi maradt belôle. Azon nincs 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álkozni, hogy a rendezôknek eszébe sem jutott a P. Mobil–Állam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ngversenyzenekar-fél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nfoglalás </w:t>
      </w:r>
      <w:r>
        <w:rPr>
          <w:rFonts w:cs="Toronto;Times New Roman" w:ascii="Toronto;Times New Roman" w:hAnsi="Toronto;Times New Roman"/>
          <w:color w:val="1C1C1A"/>
        </w:rPr>
        <w:t>bemutatása. Azon viszont ig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ég a nemzeti oldal sem karolta fel azt a rock szvitet, amely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t megelôzve 1976 óta alapmûve a magyar könnyûzenéne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ulságot ezek után vonja le mindenki magán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Választás 200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prilis 7-én este az RTL-Klub sajátos módon kapcsolódott a válasz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atába. Show-mûsor jelleggel a jelentôsebb pártok 'vezérszurkolóit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zektornyi közönségét csôdítette a stúdióba, mûsorvezetô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s Antóniát és Szellô Istvánt vetette be. És most nézzük a vezérszurkoló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DESZ–MDF: Vikidál Gyula–Kerényi Imre, MIÉP: Schus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óránt–Dörner György, SZDSZ: Hegedûs D. Géza–Székhelyi József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SZP: Bodrogi Gyula–Móor Marianna–Dévényi Tibor. A show forgatóköny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mûködött, hogy a mûsorvezetôk által feltett kérdés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oltak a vezérszurkolók, amit természetesen a mögöttük ülô tábor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jos üdvrivalgása követett. Az egész elgondolás ahhoz az m1-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ható, szombat reggelenti gyermekmûsorhoz hasonlított, amely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iskolásokból álló csapatok helyes válasz esetén piros pontot és csokinyusz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nak ajándékba. Ennek aztán annyira örülnek, hogy fül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 a szájuk. Ami azonban megfelelô egy alsó tagozatos korosztály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 a szavazókorba lépett polgárok értelmi szintje. Az RTL-Klub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futotta erejébôl. Elérte, hogy a jelenlévô sportolók, színészek egymá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rottak és a pályatársak még jóval a választások után sem fog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 szemmel nézni egymásra. A nagy nyilvánosság elôtt persze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lcsönös rokonszenvérôl biztosította a másikat, de jól tudj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idônként maró gúnnyal és sértô szándékkal, elejtett szava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ott sebek nagyon lassan gyógyul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or Marianna kioktatónak nevezte Orbán Viktort, míg Dévényi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érelmezte, hogy a kezdeti együttmûködés után megszûnt a kapcsol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desz-fiúkkal. A sértôdés még talán érthetô is, az már kevésbé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lített kapcsolat lazulása miért épp az MSZP táborába vezér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ánk egyik legrégibb lemezlovasát. Valószínûleg nem ekkor vál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vat, hanem kezdetektôl fogva azt nyargalta. Róla nyilatkozta Danyi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ttila, zenész, a Scampolo együttes vezetôje az alábbiakat (Magya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emokrata 1995. augusztus 24.)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Dévényinek köze nem volt a diszkóhoz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iszont, mint mûsorvezetô profi módon tudta, hány deka kockacukro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llett a közönség közé dobni az izsáki búcsúban, hogy azok egyszerr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apsoljanak az általa felrakott számokra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iedrich Klára írta a Magyar Világ 2003. október 31-i számában a következôket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ok, akik most ’fenn’vannak és jobboldalinak mondják maguk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1989 elôtt is ’fenn’voltak és Kádárék fizetési listáján voltak. Nincs e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író, egy tudós, egy zenész, egy képzômûvész a most is fenn lévô áljobboldali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zül, akit ne futtattak volna a ’rendszerváltozás’ elôtt is. Egyetl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j, igaz arcot sem engedtek be maguk közé 1989 után és egyetlen 1956-o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abadságharcos nem került döntési helyzetbe.”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gazság, mutasd meg arcodat, lépj a fényre </w:t>
      </w:r>
      <w:r>
        <w:rPr>
          <w:rFonts w:cs="Toronto;Times New Roman" w:ascii="Toronto;Times New Roman" w:hAnsi="Toronto;Times New Roman"/>
          <w:color w:val="1C1C1A"/>
        </w:rPr>
        <w:t>(Dinamit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dendô kérdés, hogy a zenész távol tudja-e tartani magát a napi politikától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gyôzôdésem, hogy Magyarországon semmiképp. Ennek bizonyíté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anyi Attila által kiadott Scampolo könyv, Som Lajos beismerés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kidál Gyula, Arató András ’baráti beszélgetése’ az operatív tisztekk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I és az Interkoncert ÁVH-s vezetôsége, Erdôs Péter elvakul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talapú döntéshozatala, Bors Jenô KGB-s múltja. És ez csak a jégh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úcsa. Ezúttal csak Nagy Ferót és Vikidál Gyulát kérdeztem a velük kapcsol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ekrôl, továbbá egy volt operatív tisztet, a fogalmak tisztáz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jából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Nagy Fer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tad-e, sejtetted-e valaha, hogy valaki tájékoztatta a tevékenységed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tóságo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sat nem tudtam, arról viszont meg voltunk gyôzôdve, hogy a 70-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ben figyelnek bennünket, hogy telefonjainkat lehallgatják. Eb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kintetben egyébként egyáltalán nem különbözik egymástól a múlt és je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most is ugyanúgy lehallgatják a beszélgetéseinket. Szemforga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beállítani a helyzetet, hogy az a korszak elmúlt. Pedig most van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án itt az ideje, mert jelenleg már a technikai is megvan hozzá. Akkor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valakinek órákig ott kellett gubbasztani a lehallgató készül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, hogy elcsípje a a számára lényeges mondatokat. Visszatérve a múlt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hogy sejtettük a megfigyelésünket, csak azt nem tudtuk hogy k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ítottak ránk. Olyan persze volt, akirôl el lehetett képzel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ató András közéjük tartozott, aki nemrég olyasmit nyilatkozot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van abban, ha valaki húsz évvel ezelôtt azt az eszmeiséget támoga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ben meggyôzôdéssel hit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kiderült róla ilyen irányú tevékenysége, valójában csak beigazoló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ejtésünk, de nem ért váratlanul. Érdekes, hogy amikor személy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ba került a jelentési tevékenység kapcsán, még meg is fenyeg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igyázzak, mit beszélek, holott én soha nem állítottam, hogy ô besúg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. Annyit mondtam, hogy amennyiben hihetünk a rólam szóló jelentések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persze a Magyar Ifjúság 1983. évi 36. számának,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ól úgy néz ki, hogy a dokumentumok szerint Arató Andris volt a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. Hogy valójában ki volt, azt a fene se tudja. Amióta viszont bebizonyosod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t takarja a Dejkó (d. j. azaz disc jockey) név,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szkébben jár-kél. Ô ilyen alkat. Bárkit megkérdezel a szakmában,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válaszolja, hogy Arató András mindig is besúgó volt, mindeg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lyen rendszer volt hatalmon. Ez valószínûleg azért van így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iszkósok javarészéhez hasonlóan, elôször ô maga is zenész szer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lenni, de nem volt hozzá elég tehetsége. Amikor ez nem jött össz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közlô lett, akkor nyergelt át a lemezlovas pályára. Akkora né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ott sem lett, mint Cintula vagy B. Tóth László. Az ô diszkój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a neve miatt jártak a fiatalok, hanem azért, mert már korábban odaszok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 a helyre. Neki a jelentés jelentette a sikerélmény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bizonnyal sokkal többen lehettek a beépített emberek. A Fonyodó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e könyv is már két éve megjelent, mégis csak most, az uniós választá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t lepleztek le bizonyos ember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jól belegondolsz, most is csak azok buktak le, akikrôl valakik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ák, hogy lebukjanak. Gyula azt a ’szörnyûséges’ hibát követte 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gy politikai gyûlésen a nyilvánosság elôtt, megváltoztatott szövegg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lte az István, a király egyik dalának szövegét: „Felkel a mi napun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Koppány helyett) Viktor a mi urunk.” Erre a politikai ellenfél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 is kapta a papírját, a nyilvánosságra hozatalt persze ügyesen elôkészítet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ör egy bulvárlapban láttam meg Gyula és Pataky Atti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 a saját képemet, rajta egy csíkkal, hogy ’szorul a hurok Dalos körül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gondolkodtam. Amikor aztán egy újságíró rákérdezett, hogy 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ok hozzá, elôvettem a papírjaim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dig különösebben nem érdekelt a dolog, mert el sem hittem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évvel ezelôtt megkaptam a papírjaimat, azonnal Gyulára terelôdö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nú, hiszen ô van sógorságban a P.Mobil egyik tagjával. Eleinte nem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ttem, hogy miért jelentett úgy a P.Mobilról, mintha nem is annak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 lenne. Csak mostanában esett le a tantusz, hogy ô akkor már a Dina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 volt. Ezek után felhívtam, hogy beszélnünk kéne. Javasolt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, hogy álljon ki, kérjen bocsánatot és akkor egy-két hónapon belül lecse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ügy. Én meg különben sem haragszom rá, hiszen olyan rég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 mindez. Azt is mondtam neki, hogy jobb, ha velem békül, mer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iek nem így állnak hozzá. Lassan állt rá a dologra, de végül csak öszszejöttün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él a tv2 is jelen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csületére legyen mondva, hogy soha semmiféle beszervezési nyilatko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írt alá, a jelentéseket sem ô írta. Ezt onnan is tudom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tam olyan jelentést, amit Gyuszi nem mondhatott, mégis az ô mondatai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lalják. Amikor például azt ’mondja’ rólam, hogy örülök ne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utána én voltam a második, akivel a Rockszínház éves szerzôd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tött, elképedtem, hogy miként jelenthet ilyet. Aztán rájöttem, hogy e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t csak úgy kerülhetett a jelentésbe, hogy nem ô írta. Ha viszon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írta, akkor nincs mit a szemére vetni, hiszen nem is tudhatja, hogy 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gyeztek fel az ô neve ala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volt a legsúlyosabb jelentés rólad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furcsábbat mondanék, mégpedig azt, hogy én csak a könyvben olvashatt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ólam szóló jelentést, de személyesen nem kaphattam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an az, hogy valaki a könyvéhez hozzájuthat ezekhez a dokumentumok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rintett pedig nem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úlyosan terhelô jelentés? Hogy Bikini néven új zenekart alapítok. Mo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zeld el, a Gyula elárulta a hatóságnak! De félre a tréfával, az olvas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nyvben, hogy a rólam szóló jelentések java részét a sógorától tudja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. Mobil együttes egyik oszlopos tagja, tehát azt mondja el, amit tôle hall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ztán nem is érdekelt, az annál inkább, hogy saját zenekarom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-e besúgó, de szerencsére erre utaló nyomot nem találtam. Gyula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omásokon alapuló jelentéseivel ellentétben láttam viszont oly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 ’Dobos’ fedônevû saját maga írt kézzel. Itt jegyzem meg, hogy m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ünk ’jelentés’ alatt napjainkban, mint azokban az idôk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iban minden munkahelyen volt egy szakszervezeti bizalmi,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vonta hangulatjelentést kellett készítenie. Nem egyszer a dolgoz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ottak olyan személyt, akivel elôre megbeszélték, hogy ha már jelente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, akkor annak tartalmát közösen fogalmazzák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 embere ezt úgy képzeli el, hogy az ügynök bekopogtatott a hivatal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’Jöttem jelenteni’. Ha tehát csak ezt hallod, hogy Gyula jelen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Feró zenekart alapít, akkor a képzettársítás miatt azt gondolhato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ekkora titkot is árult el. Ez azonban nem így mûködött. Az embereke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endelték ’baráti’ beszélgetésekre, amire abban a rendszerben nem n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t nemet mondani. Engem is elhívtak egyszer ’baráti beszélgetésre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zért nem értettem, mert elôtte két héttel még kérés/kérdezés nélkül hajnal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ttek be az ôrsre kihallgatásra. Nem mondhattam, hogy ’Tessék eng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kább bevinni, mert mi nem tudunk barátilag beszélgetni!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hogy Som Lajos beismerte, hogy ô is jelentett, ilyen körülm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 mennyire hiteles az a jelszó, hogy egyesek ôszinte rockot játszottak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képzelhetô, hogy a legmenôbbek minden ’baráti’ beszélgetés nélk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felvételhez, külföldi utakhoz juthattak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kább kerülgetem a kását, hátha közben kihûl. Az a rossz, amikor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gyanús. Nem tudom ki akarta, hogy mindenki gyanús legy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nek lemeze volt. Ha ennek alapján kezdünk el gondolkodni, akkor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s gyanús, aki a korabeli Csehszlovákiába ugorhatott át egy háromór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 erejéig. Ha a Piramis együttes lezavart egy szovjet turnét,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m Lajos elôtte elmondta a zenekar tagjainak, hogy arról ô most jelente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? Erre valahogy nem nagyon akarnak emlékezni a zenészek. Kérdeze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legmenôbb zenekarok nem sárosak? Ezért nem tudok válaszol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rdésedre, hogy a rock ôszinte-e? A korábbi hatalom mindmá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ozdult el a helyérôl, ezért aztán most is ugyanazok a zenekar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nôk, mint a rendszerváltás elôtt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Vikidál Gyu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an zajlik az életed, amióta ez a dolog kipattan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 reggel történetesen a Napkelte egyik szerkesztôje hívott, hogy j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e, ha szombaton reggel találkoznánk a TV-stúdióban. Azt feleltem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len, hiszen Erdélyben leszek három napig, ott teszem hazafias kötelességem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lem Fôutca program keretén belül. Nem tágítot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 gyôzködött, mert szerinte nagyon fontos dologról lenne szó: leh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újabb zenész kerül a kereszttûzbe. Nem tudom, ehhez miért pont 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tem volna, talán az ügy ébrentartása mia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fjú korodban mit jelentett számodra az a szó, hogy ügynök? Ja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dot, CIA-t, KGB-t, esetleg romantikus hôsöke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kább ponyvaregény-hôsöket. Azt viszont hozzátenném, hogy 1967–6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 katonai szolgálatom idején az ôrmesterem dühödten üvöltötte: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Vikidál közlegény, úgy lôjön, mintha a NATO-katonáknak lôné szét a fejét!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 beléptünk a NATO-ba. A történelemtanárokat sajnálom, akik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leti tömb istenítése után most azt kell tanítani a gyerekekne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yen is a fejlett kultúra, és mi a piacgazdaság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en hátraarcot vettek, most is azért kardoskodnak, ami ellen ann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rcol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an vannak ilyenek, ez az ô erkölcsük, az ô lelkiismeretük. Annál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mtelenségnek tartom az én ügyemre ugrasztott baloldali újságír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kedését, akik másfél évig altatták az ügyet – amelyrôl engem kivé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mindenki tudott. Az eset olyan régen történt, hogy nem is értett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rdéseket, nem tudhattam, hogy az én szavaimat adták-e vissz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egy elôre megtervezett forgatókönyv szerinti szisztematikus táma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se vagy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ngers, majd névváltás után Corvina együttes dobosa, Fonyódi Pé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nyfeltáró kötetében egyértelmû utalásokat tett a személyedre anélkü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nevedet leírta volna. Olvastad-e a könyvet és láttál-e benn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edéhez hasonló egyéb utalás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j jóval az ügy kirobbanása után volt alkalmam olvasni a könyv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olvastam egy 1952-es kiadványt, amely azzal foglalkozot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ént lehetne az állampolgárokat megfelelôen ellenôrizni. Azt a kérd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szegette, hogy olyan megoldásra lenne szükség, amelyhez nem kell lehallg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rendezéseket telepíteni, mert esetleg a célszemély észrevesz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olyan sok idô elteltével megszületett a rádiótelefont. Ma már isme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erre a célra kifejlesztett mûholdak segítségével a világ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rki lehallgathat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tudod-e pontosan fogalmazni, hogy mi mit jelent a kémtevékeny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t a tmb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mtevékenységet – mint említettem – a ponyvaregények szint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erem, a tmb (társadalmi megbízatású személy) fogalmát az elmúlt het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ült kiderítenem. Tmb bárki lehetett anélkül, hogy tudh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róla. Gábor Róbert fôhadnaggyal történt beszélgetések során kid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rendszer sokkal tájékozottabb volt, mint például én. Olyasmik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tak, amik csak azoktól származhattak, akik már réges-régen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osztályhoz tartoztak, az ORI-ban, az Interkoncertben stb., ahol megv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felelôen fizetett és kiképzett ügynökök. Ezek az emb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kran elkísértek bennünket a koncertekre, a turnékra és jelentéseket adni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tt hallottak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egy tipikus példa: a néhai Szovjetunióban zajló turnékon a KG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 delegált ellenôrzô személy kötelezôen jelen volt – mi esetünkbe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ngvári magyar srác. Mint kiderült, a magyar zenekarokat, elôadókat ô kísérh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íthatta, s gondolom kötelessége volt minden nap jegyez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eket. Egy alkalommal nem fértünk fel a repülôgépre, mire azonnal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tézkedett: leszállítottak a géprôl vagy tíz embert, leszívták az üzemany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részét, így a zenekar felszállhatott és a meglehetôsen nehéz felszerel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be tudtuk pakolni. Ezt ugye abban az idôben, ott, akár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ikerült volna elinté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nem fordult meg a fejedben, hogy esetleg már a P. Mobil tagj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ok meg terólad jelentettek? Nem néztél utána az iratoknak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b. két hónappal ezelôtt – az ügy kirobbanásakor – kértem a Történ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vatalt, hogy a rólam készült iratokat megkaphassam, de válasz mé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ett. Ha ezek megérkeznek, a nyilvánosság felé nem teszek lépés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nem tudhatom, hogy ki volt valódi besúgó, kinek a nevében jelent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i volt áldozat. Ma számomra ezeknek már nincs jelentôség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veled ’elbeszélgettek’, akkor kizártnak tartom, hogy a hazai pop/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i hírességével ugyancsak el ne beszélgettek volna. A Danyi Attila ál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ott Scampolo kötetbôl egyértelmûen kitûnik, aligha lehetett val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e, külföldi útja anélkül, hogy ne ápolt volna kapcsolatot ’felsôbb szervekkel’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ívánok más ügyeihez hozzászólni, hiszen minden ügy egyed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nnál inkább meglepô volt, hogy a baloldali sajtó által földobott labd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ként Schuszter Lóri csapta le. Ez lehet személyes bosszú, v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lôtlen politikai manôver, így az ô szájából roppant hiteltelenül hang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„életeket tettek tönkre” kifejezés. Talán a múltba visszatekintve m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ne néznünk, hogy hány zenész hagyta el a P.Mobilt hasonló okok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 1979-ben. Azon zenészek mindegyike azóta is komoly zenei munk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z, mint pl. a TRB, melynek énekesét, Tunyogi Pétert és a körülö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sorakozó zenészeket megpróbálta ellenfélként beállítani, holott közöttü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ha egyetlenegy rossz szó el nem hangzott. Tíztôl több képzett zenész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szó, akik azért hagyták el a P. Mobil nevet, mert egy zenei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zetlen zenekarvezetô birtokolta a hatalmat felettük. Besúgónak kiált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eket, holott meg kéne köszönnie nekem, hogy megmentettem a P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bi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korban vannak emberek, akik úgy gondolják, hogy ôk jó ügy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lgálnak, jó rendôrök, jó szakmunkások, jó vonatvezetôk. Gábor Rób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úgy gondolta, hogy az Ifjúságvédelmi Osztályon neki tenn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 a dolgát, és az ô viselkedése inkább elfogadható, mint azoké, akik hirte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últjukat megtagadva nyugatimádók lettek. Hitt abban, aho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n sok kommunista, hogy az az igazi jólét, sokkal inkább elfogad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zok, akik hirtelen nyugatimádók lettek. Korábban Rákosi elvtá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ipari ország leszünk’ parancsa nyomán például Miskolc és környékére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k tízezer embert telepítettek, hogy legyen nehéziparunk. A privatizác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ket már földönfutóvá t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zocialista érzületû újságíróknak ajánlom, hogy ezekkel az ember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ne foglalkozni, megkérdezni ôket sorsukról, mit gondolnak, 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hezen tartják el gyerekeiket, vagy jöjjenek el velem Erdélybe, Kárpátaljá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a Vajdaságba, és írjanak az ottani magyarok sorsá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dig a Rockinformban megjelent két beszélgetés. Az alábbiakban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pád, volt operatív tiszt, kémelhárító tájékoztat a hazai ’ügynökösdi’ viszszásságai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Vikidál Gyulát, és hozzá hasonló, beszervezési nyilatko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ha alá nem írt személyeket nyilvánosan meghurcolják, addig más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Medgyessy Péter vígan lehetnek miniszterelnökök. Ennek a magyaráz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vetkezô. Az elsô szabadon választott országgyûlés elfogad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a Zétényi–Takács-féle mindenféle ügynöki tevékenységre kiterje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vényt, azt azonban az SZDSZ javaslatára Göncz Árpád az Alkotmánybíróság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ította, amelyik abban a formájában megsemmisít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 csak a III/3-as ügyekkel foglalkozik mindenki, a III/1 és III/2 (i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ott Medgyessy Péter) bocsánatosnak számít, pedig az érintettek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esetben még beszervezési nyilatkozatot is aláírtak. Ezzel szem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II/3-as ügyosztály által megszólított személyek neve akkor is felkerül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n. 6-os kartonra, ha a megkeresés sikertelen maradt, illetve nem jutott tú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baráti beszélgetés’ szintjén. Ennek következményeit isszák mos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intett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Bob Marley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három arc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Vallások, eszmé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szellemi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nem igazán a vallások fellegvára, mégpedig igen egyszerû ok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va. Ahogyan a kezdeteknél láttuk, az ötvenes évek ifjú korosztály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erejével azon igyekezett, hogy a korábbi társadalmi hagyomány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ötöttségtôl megszabaduljon, márpedig az egyház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ik azon intézmények közé, ahol mindenki azt csinál, amit akar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az elmúlt évszázadok rengeteg visszaélése (inkvizíció, vizet prédik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bort vedelô papok stb.) rossz vért szült, az emberek jelent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 egyre jobban eltávolodott a szentmiséktôl, az egyházi ünnepekt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általán mindattól, amit a szószékrôl hirdettek neki. Ilyen körülmén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 érthetô, hogy az egyházi rock, egyáltalán Isten megjelenít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alok szövegében, hangulatában, nem tartozik a mûfaj nye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gazatai közé. Kivételek persze itt is akadnak, ugyanakkor botrányok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 volt mentes az elmúlt öt évtized. Ezek talán legnagyobb felháborod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tó esete John Lennon utolsó amerikai fellépésük elôtt t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on kijelentése volt, mely szerint a kereszténység elmúli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„Christianit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ill go”), </w:t>
      </w:r>
      <w:r>
        <w:rPr>
          <w:rFonts w:cs="Toronto;Times New Roman" w:ascii="Toronto;Times New Roman" w:hAnsi="Toronto;Times New Roman"/>
          <w:color w:val="1C1C1A"/>
        </w:rPr>
        <w:t>a Beatles viszont népszerûbb Istennél. A felháborodási hull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sára a muzsikus elnézést kért a vallásos érzelmû emberektôl. Néhá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ónappal késôbb 1967-ben Mick Jagger az alábbi nyilatkozato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dta a Time magazinnak 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After the destruction of the Christian ideal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ids have to figure it for themselves. It’s easy to throw Christianity 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nybody and say that’s how you’ve gotta live. But now, that’s what’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nging people up, theres’s nothing for anybody to believe in. (A keresztén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szménykép elpusztítása után a srácok csak magukra számíthatna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nnyû valakinek a kereszténységgel példálózni és azt mondan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nnak megfelelôen kell élni. De most mibe kapaszkodjanak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mberek, nincs már semmi, amiben hinniük lehetne.)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ny sok igazság van abban, amit Jagger mondott, ugyanis a rom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kölcsök az élet minden területén megtették a magukét. Kiábrándu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ben és minden intézményben csalódott emberek népesítik b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 nevû bolygót, akiknek már a túlvilági életbe vetett hit sem mar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aszkodónak. Csakhogy ezen az állapoton a rock sem igyekezett vál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ztatni, megmaradt az egyszerû megállapításná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ôt, éppen a Rolling volt az, amel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rátett egy lapáttal. Mert lehet a vall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madni, egyet nem érteni vele, de kizár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zérvek alapján és nem úgy, ahogyan ô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ették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ggar’s Banquet </w:t>
      </w:r>
      <w:r>
        <w:rPr>
          <w:rFonts w:cs="Toronto;Times New Roman" w:ascii="Toronto;Times New Roman" w:hAnsi="Toronto;Times New Roman"/>
          <w:color w:val="1C1C1A"/>
        </w:rPr>
        <w:t>album (1968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rítóján az eredeti elképzelések szeri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C-ben olyan falfeliratok is szerepelt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olna, min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God Rolls His Own (Isten i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sodorja a magáét”</w:t>
      </w:r>
      <w:r>
        <w:rPr>
          <w:rFonts w:cs="Toronto;Times New Roman" w:ascii="Toronto;Times New Roman" w:hAnsi="Toronto;Times New Roman"/>
          <w:color w:val="1C1C1A"/>
        </w:rPr>
        <w:t>, mármint saját marihuán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igijét) 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„Peter is a Faggot (Szent Péter buzi)”. </w:t>
      </w:r>
      <w:r>
        <w:rPr>
          <w:rFonts w:cs="Toronto;Times New Roman" w:ascii="Toronto;Times New Roman" w:hAnsi="Toronto;Times New Roman"/>
          <w:color w:val="1C1C1A"/>
        </w:rPr>
        <w:t>A lemezt ki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CCA cég ezt a változatot szerencsére elutasíto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lyen hozzáállást egyébként az egyház makacssá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lôsegítette. 1963-ban a belga dominikánus énekl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páca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Singing Nun </w:t>
      </w:r>
      <w:r>
        <w:rPr>
          <w:rFonts w:cs="Toronto;Times New Roman" w:ascii="Toronto;Times New Roman" w:hAnsi="Toronto;Times New Roman"/>
          <w:color w:val="1C1C1A"/>
        </w:rPr>
        <w:t>dala sikerlista-vezetô lett, 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dig nem kevés dorgálást kellett elszenvednie feletteseit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állalkozó kedvû hölgynek. Cselekedetével valam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 elindított, mégpedig a templomokban tar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, más megfogalmazás szerint beatmisé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lyen eseményeknek a Nyugattal ellentétben igaz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leti tömb szovjet befolyás alatt álló országai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tük hazánkban nôtt meg a jelentôsége, miv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ság mégoly parányi szikrája a templom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bbant fel és adott világosságot az oda betérô népek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a belga apácának gondjai voltak, akkor nál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inkább akadályt gördítettek a haladó szellemû ifjúság érdeklôd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keltô személyek elé. Magyarország elsô számú egyházi énekes-gitáro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llye Jenô 1971-ben szólaltatta meg elôsz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jét Isten házában. Jól emlékszik azokra az idôk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Mátyás templomban zajló Szilas-fé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atmisék páni félelmet keltettek a KISZ és a pártszer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ében, hiszen hatékonyan vonhatták maguk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atalokat, lelki támaszt jelenthettek számu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üres kommunista szólamok ellenében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alomnak sikerült is leállíttatnia ezeket a zen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ásokat, Sillye Jenôt azonban nem. Ô ugyan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jával a hóna alatt a templom falain kívül is bárhová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ment, hogy szépre, jóra tanító szövegeivel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Sillye Je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mes hangzású dalaival mindazokkal találkozzon, akik az ilyen mûvészet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ékony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ívesen beszélt róla, de attól még igaz, hogy kazettái, CD-i biz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nagy ritkán kerültek a templomokban terjesztett kiadvány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, ami azért is sajnálatos, mert igazi hiánypótlónak számítot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ártott volna ellenpéldát állítani a liberális szemléletû, gyalázkod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kölcsromboló, káromkodó lemezekkel és koncertekkel szemben. Eb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élen jár az amerikai W.A.S.P. együttes, akiknek vezetô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ackie Lawless még attól sem riadt vissza, hogy a színpadon felállí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ztre feszített apáca tettetett megerôszakolását tálalja fô látványosságkén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utat járt be a kissé rockosabb megszólalású, Kindelman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ôzô vezette Signum együttes. A gitáros Sillyéhez hasonlóan nehezményez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csak döcögve halad ennek a mûfajnak az elfogadá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ha véleménye szerint a tömegekhez saját nyelvükön kell szólani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ett két muzsikus példamutató tevékenysége nyomán sorra alaku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pzenekari felállású, tehát dobbal, elektromos szóló- és baszszusgitárr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gonával felszerelt ám keresztény témájú és szellemiség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ral jelentkezô együttesek. Évrôl évre nagyobb sikerrel rende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ostagon a Ladik keresztény rockfesztivált és bizony érdemes összehasonlít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tt megjelenô fiatalok és a Diák(Pepsi)-Sziget résztvevô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tartását, viselkedését. Nem mintha ezekben a fiúkban és lányo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ugyanaz az életvidámság munkálna, mint Hajógyári-szig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ikban, csak éppen külsô megnyilvánulásaik kulturáltabb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ibbek. Míg a Szigeten a másság és a béketûrés jegyében az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padon a drogokat, az erôszakot éltetô elôadók ordítanak, addig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emes szeretet hirdetése a gyalogösvények mentén felállított parán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trakba szorul vissza. Ennek az összevisszaságnak, ellentmondás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semmi értelme. Apostagon eszébe nem jutna senkinek ilyen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i gondolkodást leépítô cselekedetekre buzdítani. E könyv más fejezetei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rtelmûen látható az az üresség és szellemi sivárság, 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talános erkölcsi normák hiányában a mûfaj jellemzôjeként telep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 a rock elôadóira és hallgatói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tkeresésük vámszedôi a szekták. Az üzleti alapon mûködô Hit gyülekez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innadrattáiból éppen a meghittség, az önvizsgálat hiányzik, és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pótolja a méretes Bibliák lobogtatása, az állandó hallelujázás sem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 mûsoraik önkívületi hatásra utaznak, és hangerôben nem különböz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lági zenekarok megszólalásától. A teljes No együttes, benne az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dából kiszakadt Slamovits Istvánnal, a Bergendy Szalonzenekar éneke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logh Ferenc, az R-Go együttes dobosa Braille Pasqual, Bayer Friderik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z ô soraikat erôsíti. A gyülekezet 1996-ban kezdte meg 11000 m</w:t>
      </w:r>
      <w:r>
        <w:rPr>
          <w:rFonts w:cs="Toronto;Times New Roman" w:ascii="Toronto;Times New Roman" w:hAnsi="Toronto;Times New Roman"/>
          <w:color w:val="1C1C1A"/>
          <w:sz w:val="16"/>
          <w:szCs w:val="16"/>
        </w:rPr>
        <w:t>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területû sportrendezvények és koncertek rendezésére is alkalmas csarnok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építését. Bródy János 2000-ben ebben az épületben kívánta megkezde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lenniumi koncertek elnevezésû rendezvénysorozat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égis hová vezet a vakhit és az önálló gondolkodás elvesztés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 a Fleetwood Mac együttes két tagjának életútja a legjobb péld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ük, Peter Green, élete örökös vívódással telt, mert nem tudta eldönte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ületett zsidóként, vagy keresztényként élje életét. 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e ilyen, se olyan állapotnak a feloldásában különbözô szektás barát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ehettek segítségé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dei közül Mark Rachman Ukrajnából érkezett 1913-ban Angl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ével és leányával. Eredetileg csak rokonlátogatást tervezett London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mivel azonnal munkát kapott, ez a lehetôség maradásra bírta. An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leánya – Peter édesanyja – már itt született 1916-ban. Markot a hadsereg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ivate Richmond néven sorozták be, aki a háború után fodrász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tott, munka után pedig szívesen vette elô kedvenc hegedûjé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kis muzsikával pihenje ki a nap fáradalmait. Greenbaum nagypapa fi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seph és Anne 1934-ben kötött házasságot és a város zsidó közössé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te mindennapjait. 1946. október 29-én itt született gyermekük, Peter 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eenbaum, akinek nevét apja két év múlva Green-re rövidítet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leetwood Mac együttessel világhírûvé l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ülönösebben vallásos gitáros 1969-ben telj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sô és belsô átalakuláson esett át. Hosszú haj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állat növesztett, egyik napról a másikra fehé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haszerû inget öltött. Barátnôje, Sandra, aki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is a keleti filozófiákat bújta és a londoni buddh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sséghez tartozott, segített neki eligazod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féle tanokban. Peter, aki zsidó származásá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va addig egyáltalán nem érdeklôdött a keresztény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t, óriási keresztet akasztott a nyakába, még a brit Top Of T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s mûsorban is így lépett fel. Mindezt azzal magyarázta, hogy Isten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ndéka van vele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kkor írta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h Well </w:t>
      </w:r>
      <w:r>
        <w:rPr>
          <w:rFonts w:cs="Toronto;Times New Roman" w:ascii="Toronto;Times New Roman" w:hAnsi="Toronto;Times New Roman"/>
          <w:color w:val="1C1C1A"/>
        </w:rPr>
        <w:t>szövegében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ow when I talk to God I know he understands: he said stick by m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nd I’ll be your guiding hand. But don’t ask me what I think of you; 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ght not give the answer that you want me to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Peter Gre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Most, amikor Istenhez szólok, tudom, hogy Ô megért engem: Azt mondta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aradj velem és én leszek a kéz, amelyik vezet. De ne kérdezd, hogy mi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gondolok rólad; mert nem adhatok olyan választ, amit tôlem vársz.)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zonyosságra áhítozó Peter bizonytalansága tökéletesen megnyilvánu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korábban is szeretett volna biblikus (meg)érzéseirôl az emberek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ni, de azokat nem érdekelte vallásfilozófiai elmélkedés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törôdöm hozzáállásuk teljesen kiábrándította a gitárost, aki jo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íján Istennel való jelképes beszélgetését örökítette m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losing M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yes (Lehunyom a szemem) </w:t>
      </w:r>
      <w:r>
        <w:rPr>
          <w:rFonts w:cs="Toronto;Times New Roman" w:ascii="Toronto;Times New Roman" w:hAnsi="Toronto;Times New Roman"/>
          <w:color w:val="1C1C1A"/>
        </w:rPr>
        <w:t>címû szerzeményében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n Play On </w:t>
      </w:r>
      <w:r>
        <w:rPr>
          <w:rFonts w:cs="Toronto;Times New Roman" w:ascii="Toronto;Times New Roman" w:hAnsi="Toronto;Times New Roman"/>
          <w:color w:val="1C1C1A"/>
        </w:rPr>
        <w:t>LP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9). Egyre jobban eltávolodott a pénz hatalmában vergôdô külvilág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gy olyan közösségbe szeretett volna költözni, ahol az emb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zárólag egymásért és nem önmagukért dolgoznak. Ez a vágyálma so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ált valóra. Ekkor önálló lépésre szánta el magát és a Melod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ker 1970. március 14-i számában megjelent hír szerint bevétel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ôs részét a rászorulóknak adományozta. Hasonló adakozásra ké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zenésztársait is, ám amikor rájött, hogy azokat hiába próbálja ráven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ngyenes koncertekre, és karitatív tevékenységre, kiábrándul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lépett a zenekarból. Ha jól belegondolunk, akkor ez a világ szegényei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 gondoskodás az 1985-ös, Bob Geldof szervezte Live A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futárává tette, azzal a különbséggel, hogy ô minden felhajtás nélk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ta elhatározását végrehajtani. A zenekarral töltött utolsó het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 nevû bátyjával egy londoni zsidó segélyszervezet számára szer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tékony koncertet, különféle zenekaroknak adott jelentôs összeg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et sosem kapta vissz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1-ben a londoni állatkertben jelentkezett munkára, de megfele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sítés híján nem vették fel, végül az egyik temetôben kapott állá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ra felvette a Greenbaum nevet, kapcsolatot keresett más zsidó zenészekk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ek között Marc Bolannal (T. Rex), egy izraeli kibucba telep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ott sem találta helyét. Mint kiderült, pusztán azért ment e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lakástól a kedve, mert nem engedték traktort vezetni, és ezért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gyûlölte az izraelieket, hogy csatlakozni kívánt az esküdt ellen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lesztin Felszabadítási Fronthoz(!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t Angliába, ahol magánélete meglehetôsen zavarosan alaku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raki származású zsidó leánnyal 1975. szeptember 6-ra a zsinagóg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tûzött esküvôjét az utolsó pillanatban lemondta. Két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a Jews for Jesus (Zsidók Jézusért) szemléletû Born Ag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ristianity (Újjászületô kereszténység) mozgalom vonzáskörébe vez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sidó származású Jane Samuels. A hölgyet 1978. január 4-é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ül vette, egy leányuk született, Rosebud, ám házasságuk hamar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átonyra futott. A zenészi pályát többször újrakezdte és abbahagy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árta az elmegyógyintézeteket, bíróságot, még a börtönt 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ából sosem talált önmagára. Ebben az újból és újból elhatalmaso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asonlásban nemcsak az egymásnak ellentmondó vallási irányzat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a narkotikumok is jelentôs szerepet játszot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egy másik tagja nem kevésbé kalandos utat járt be. Jerem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encer 1971 februárjában csak annyit mondott társainak, hogy leugr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os Angeles-i utcára újságért. Mivel nem tért vissza, a zene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ondta aznap esti fellépését és eltûnését bejelentette a rendôrség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ttól tartottak, hogy valaki meggyilkolta, ám négy nap múlva rátalá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hildren of God (Isten gyermekei) szektában, amelynek tagjai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tcán akadt össze. Érvelésük olyan meggyôzô és hatásos lehet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Jeremy minden értesítés nélkül azon minutában hátat fordít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ieknek, nevét Jonathanra változtatta, fejét kopaszra borotválta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ha többé nem foglalkozott rockzenével. Állítólag mind a mai nap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 a szektának, Rio de Janeiróban él brazil feleségével és nyolc gyermekév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r Greenhez hasonló átalakuláson ment keresztül Bob Dylan, szül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bert Zimmermann, aki 1967-ben még Izraelt támogatta anyagi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tnapos, Egyiptom elleni háborúban, 30. születésnapjá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1971) a jeruzsálemi Siratófalnál töltötte. A ’80-as években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hagyva judaizmusát, már a Born Again Cristianityhez csatlakozv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tent dicsôítô lemezeket készít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low Train Coming, Saved </w:t>
      </w:r>
      <w:r>
        <w:rPr>
          <w:rFonts w:cs="Toronto;Times New Roman" w:ascii="Toronto;Times New Roman" w:hAnsi="Toronto;Times New Roman"/>
          <w:color w:val="1C1C1A"/>
        </w:rPr>
        <w:t xml:space="preserve">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ho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f Love </w:t>
      </w:r>
      <w:r>
        <w:rPr>
          <w:rFonts w:cs="Toronto;Times New Roman" w:ascii="Toronto;Times New Roman" w:hAnsi="Toronto;Times New Roman"/>
          <w:color w:val="1C1C1A"/>
        </w:rPr>
        <w:t>címmel. Ezekhez a szintén zsidó származású Mark Knopfl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t is felkérte közremûködésre. Ez a hevület sem tartott örökké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t saját eredeti szemléletmódjához, ezzel együtt néhány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lôtt egy olaszországi fesztiválon megjelent II. János Pál pápána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olt egy kics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írességek közül Jimi Hendrix volt az, aki mélyen Isten-hívô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lotta magát, minden sikerét az Égi Hatalomnak tulajdonította, bizon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pontból Isten küldöttének tartotta magát. Éppen ezért furc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hétköznapi megnyilvánulásaiban viszont nem követte azt az ut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hosszabb életet biztosított volna számára. Egyébként igen n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lôdést mutatott a csillagászat iránt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dt persze, aki nem a kereszténység tanításaiban kereste a boldogul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, mint Hilton Valentine, az Animals gitárosa, a buddhizmus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rto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ásik zenekar már puszta névválasztásával kivívta magána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tánista jelzôt. Pedig a Black Sabbath tagjainak esze ágában nem volt 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resztényellenes vonallal foglalkozni, csupán menedzsereik igyekez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lovagolni a 60/70-es évek fordulóján fénykorát élô, fekete mági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jlô üzleti lehetôséget. Az egyház nem különösebben foglal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ük, pedig másokat sokkal kisebb bûnökért is elmeszeltek. Ezért is vo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tûnô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aven and Hell (Menny és Pokol) </w:t>
      </w:r>
      <w:r>
        <w:rPr>
          <w:rFonts w:cs="Toronto;Times New Roman" w:ascii="Toronto;Times New Roman" w:hAnsi="Toronto;Times New Roman"/>
          <w:color w:val="1C1C1A"/>
        </w:rPr>
        <w:t>címû albumuk borító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ükben kártyával cigarettázó angyalok sem vívták ki az egyház ellenérzésé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vésbé volt rokonszenves számár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adless Cross </w:t>
      </w:r>
      <w:r>
        <w:rPr>
          <w:rFonts w:cs="Toronto;Times New Roman" w:ascii="Toronto;Times New Roman" w:hAnsi="Toronto;Times New Roman"/>
          <w:color w:val="1C1C1A"/>
        </w:rPr>
        <w:t>kelta kôkeresztb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apó villámmal készült klipje, Madonn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dnight Prayer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ipjében a lángoló kereszt ugyancsak tiltakozási hullámot váltott k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ból mérhetetlen alkoholizmusa miatt 1979-ben kiebruda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zzy Osbourne igen kemény, ám egyetlen percig sem vitatható bírálatt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lette Jimmy Swaggart amerikai prédikátort, aki addig támadta telj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bôl a rockot, amíg le nem bukott egy rosszlánnyal. Ezt megelôz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v-ben meglehetôsen süket szöveggel igyekezett híveibôl adományoka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icsalni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lmúlt éjjel megjelent elôttem az Úr és így szól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zzám: Meg kell, hogy halj, ha nem gyûjtesz 7 millió dollárt. Bízzato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ennem barátaim és adakozzatok”. </w:t>
      </w:r>
      <w:r>
        <w:rPr>
          <w:rFonts w:cs="Toronto;Times New Roman" w:ascii="Toronto;Times New Roman" w:hAnsi="Toronto;Times New Roman"/>
          <w:color w:val="1C1C1A"/>
        </w:rPr>
        <w:t>Hát ezért pécézte ki magának Ozz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racle Man (A csodatévô ember) </w:t>
      </w:r>
      <w:r>
        <w:rPr>
          <w:rFonts w:cs="Toronto;Times New Roman" w:ascii="Toronto;Times New Roman" w:hAnsi="Toronto;Times New Roman"/>
          <w:color w:val="1C1C1A"/>
        </w:rPr>
        <w:t>címû videoklipjében a leleplez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lszent álarcában könyörögve fordult a tv-nézôkhöz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Please, forgiv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 my sin! (Kérlek, bocsássátok meg a bûneimet!)”. </w:t>
      </w:r>
      <w:r>
        <w:rPr>
          <w:rFonts w:cs="Toronto;Times New Roman" w:ascii="Toronto;Times New Roman" w:hAnsi="Toronto;Times New Roman"/>
          <w:color w:val="1C1C1A"/>
        </w:rPr>
        <w:t>Ezután letép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arcát és malacokkal színlelt fajtalankodást. Jól tette, mert a Swaggart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kétlábú, képmutató ’disznók’ hada miatt fordultak el tömeg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bban hithû vallásos emberek az egyház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 összefoglaló nem ugyanezt az elfordulást sugallja, mert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ggae mûfajról beszélünk, annak nemcsak politikai, hanem vall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ületét is érdemes szemügyre vennü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amaicából kiindult mozgalom hívei elutasították a brit uralkodó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ván, az ô királyuk Etiópiában élt. Ez a kezdetben ôszinte és jo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 azonban idôvel kitermelte a maga vámszedôit, és verseng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ult a magukat prófétának kikiáltók között. David és Annie M. Harv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1-ben megalapította az Israelites (Izraeliták) szektát,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e több szempontból is megegyezett a rastákéval, például ab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em vágatják le a hajukat, dread lockot, azaz hajfonatot növeszte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anját (marihuana) pedig wisdomweednek (bölcsességgyom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ik, amelynek szívását vezetôik beépítették vallási rítus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. Utóbbi esetben csupán arra kellett hivatkozniuk, hogy Salamo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rály sírján is nôtt ebbôl a növénybôl. Hangoztatták a fekete faj felsôbbrendûség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az eljövendô Armageddon után ismét visszanye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gi hatalmát, ugyanakkor tagadták, hogy fehérellenesek lenné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bizonyságául hívtak is maguk közé boldog-boldogtala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fogadja el Jah(we) (Jehova) fensôbbségét. A látszólagos békes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ögött azonban forrt az indulat. 1963-ban a jamaikai Montego Bay közel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endôrség összecsapott a Rasta mozgalom egyre erôszakos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arcra készebb híveivel, s ez mindkét oldal részérôl több halott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elt. A mozgalom tagjainak sorában addigra megnôtt a tizenév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mûvészek aránya, tehát, akárcsak a rock, a fiatalságot ker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almá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-ban Vernon Carrington Trench Townban megalakíto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welve Tribes of Israel (Izrael Tizenkét Törzse) szektát. Azt állít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látomásai vannak, híveit pedig felszólította, hogy készülje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áttelepülnek Etiópia egyik völgyébe. Elmélete szerint az emberi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2 törzsre oszlik, mindegyik Jákob fiainak nevét viseli és egy-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ónapot jelképez. A szekta tökéletesen szervezett piramisszerû építm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amellyel pontosan rang szerinti szervezôdése miatt a ras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értettek egyet, na meg azért sem, mert pénzt is gyûjtöttek saját céljai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b Marley mégis csatlakozott hozzá, 1977-ben megjelent lemez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xodus, </w:t>
      </w:r>
      <w:r>
        <w:rPr>
          <w:rFonts w:cs="Toronto;Times New Roman" w:ascii="Toronto;Times New Roman" w:hAnsi="Toronto;Times New Roman"/>
          <w:color w:val="1C1C1A"/>
        </w:rPr>
        <w:t xml:space="preserve">alcím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ovement of Jah People (Jehova népéne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ándorlása) </w:t>
      </w:r>
      <w:r>
        <w:rPr>
          <w:rFonts w:cs="Toronto;Times New Roman" w:ascii="Toronto;Times New Roman" w:hAnsi="Toronto;Times New Roman"/>
          <w:color w:val="1C1C1A"/>
        </w:rPr>
        <w:t>hozzájuk kapcsolódott. Élete utolsó heteiben a Twel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ibes tudta nélkül, Rita megkereszteltette Marleyt az etióp ortodox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ház szokásai szerint, felvetette vele a Berhane Selassie nevet, és 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ztény rasta lett belôl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nézzük, miben is áll ez a vallás. Az Ószövetség szerint Jeho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ózes szerzôdést kötött, amelynek értelmében a héber jahweizm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tenalakja harcra ösztönzi népét és utasítja a többi nép felet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ralkodásra. A bibliai Józsué könyvében Jahwe parancsot ad kiválasz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ének a kánaániak elpusztítására. A jahweizmus elôdje alak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duk (egyben egy skandináv metálzenekar neve), az akkád mitológ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istene, aki saját ôsanyját, Tiamatot kegyetlenül megölte az ékir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, nyakára taposott, buzogányával szétverte a fejét és ráadá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eit is felvágta. Az egész történetet áthatja az erôszak, ennek szemléltetés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jon itt egyetlen példa. Miközben a magyar eredetmond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or és Magor egymást segítô testvérek, addig a Jahve által terem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iátkozott Ádám és Éva gyermekei, Káin és Ábel a gyûlölet mintaképe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ész dolog ott sántít, hogy a bibliai Ószövetség megalkotói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kkal korábbi sumér Gilgames eposz bizonyos részleteit vették á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ították át saját szakállukra. Ugyanez történt az eposzban leírt Vízözönn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igazi hôse a sumer Ziuszudra, ám az Ószövetsé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Noé néven bukkant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llási ünnepek közül elsôsorban a karácsony mozgatja meg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nyûzene világát, ennek bizonyítéka, hogy az adventi idôszak lemezelad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ói messze meghaladják az év bármely más hónapé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 érvényes a koncertekre is, hiszen aki csak teheti, igyeks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ben a napokban fellépési lehetôséget találni, és ezek után már az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ncs mit csodálkozni, hogy a pop/rock elôadói sorra ontják a Karácsonny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atos dalaikat. Ez önmagában még nem baj, hiszen mi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 tiszteleghetne a Megváltó születése elôtt az, aki az év más szak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ugyanezt teszi. A gondot az jelenti, ha kizárólag ekkor jut eszé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akban néhány közismert nemzetközi és hazai híresség adven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'üdvözletét' gyûjtöttük csokorba, ám a Tisztelt Olvasóra bízzu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vetkeztetést, hogy pályafutásuk ismeretében vajon ôszinte volt-e részük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arácsony emlegetése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Beatles 1970 tavaszán megjelent felvétel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et It Be (=Úgy legy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!) </w:t>
      </w:r>
      <w:r>
        <w:rPr>
          <w:rFonts w:cs="Toronto;Times New Roman" w:ascii="Toronto;Times New Roman" w:hAnsi="Toronto;Times New Roman"/>
          <w:color w:val="1C1C1A"/>
        </w:rPr>
        <w:t>nem feltétlenül az ünnephez kapcsolódik, de fohászzerû szövegét tekint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is ide kívánkozik. Bizonyos kételyek azonban már an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dején felmerültek a dal üzenetével kapcsolatban. Vajo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other Mar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=Mária Anya) </w:t>
      </w:r>
      <w:r>
        <w:rPr>
          <w:rFonts w:cs="Toronto;Times New Roman" w:ascii="Toronto;Times New Roman" w:hAnsi="Toronto;Times New Roman"/>
          <w:color w:val="1C1C1A"/>
        </w:rPr>
        <w:t>emlegetése Paul mamájára vonatkozik-e, vagy val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ûz Máriára gondolt a szerzô? A Beatlestôl megcsömörlött McCartn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ette papírra a csodaszép gondolatokat, mert a szétválást megelô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irkuszok ôt viselték meg legjobban. De kihez fordul végsô elkeseredés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, aki egy picit is hiszi az Istent? Paul – katolikusnak keresztelté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likánnak nevelték – nem igazán volt szentéletû, mégsincs kizárv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bben a rendkívül szerencsétlen idôszakban ô is a legfel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gi Hatalomhoz fordult vigaszért. Ezt erôsítik a szöveg azon mondata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k a világ megtört szívû, egymástól elválasztott, elszakított ember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is ezt az utat jelölik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Lennon? Ô aztán aligha volt vallásos érzületû, ám meggyôzôdé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lotta a karácsony embereket formáló hatását, ezt kifejezendô írhatt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ppy Christmas (=Boldog Karácsonyt) – War Is Over (A háborúna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ége) </w:t>
      </w:r>
      <w:r>
        <w:rPr>
          <w:rFonts w:cs="Toronto;Times New Roman" w:ascii="Toronto;Times New Roman" w:hAnsi="Toronto;Times New Roman"/>
          <w:color w:val="1C1C1A"/>
        </w:rPr>
        <w:t>címû dalát. Pénzre, sikerre ekkor már aligha volt szük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1971-et mutatott a naptár –, az év végi visszatekintés, önmagunk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tendei tevékenységének számonkérése – errôl szól a dal elsô két so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zonban örökkön örökké idôszerû. Nemes nagyvonalúsággal Yoko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1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noval az elsô ütemek alatt kívánnak boldog karácsonyt elôzô házasságaik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 gyermekeiknek, Kyokonak és Juliannak, ugyan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itok, hogy az apa egyre távolabb került az ifjabb Lennon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egyetlen oka, hogy hihetetlenül vágyott az új kapcsolatból szárma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s utódra, aki évekkel késôbb John saját születésnapján Se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o Ono Lennon néven meg is örvendezteti. Ettôl kezdve feladja k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vedélyeit, rájön, hogy a világ nem vevô a figyelmeztetésekre, h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vánt a dal szövegében boldog karácsonyt az érzelmileg közelállók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oknak és idôseknek. Évekre visszavonul a közélettôl és utolsó leheleté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jának szenteli minden idejét, míg egy ôrült fegyvere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ez vele pár nappal éppen karácsony(!) elôtt. Nézzünk másvalakit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ing – ennyi és nem több, így ismeri a világ. A páratlanul tehet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zsikus ifjúkori, elsô házasságát követô válása után ma már többgyerm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apa. Foglalkozott környezetvédelemmel, a brazíliai esôerd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irtásából eredô ökológiai katasztrófával, az Amnesty Internation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nkatársaként az emberi jogokkal, politikával, de legfôképp a gyermek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zetével. A Police együttesbôl történt kiválása után 1985 november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szólistaként aligha véletlenül helyezett el két, ez utóbbi témáv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oglalkozó dalt egy kislemezen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ussians (=Oroszok) </w:t>
      </w:r>
      <w:r>
        <w:rPr>
          <w:rFonts w:cs="Toronto;Times New Roman" w:ascii="Toronto;Times New Roman" w:hAnsi="Toronto;Times New Roman"/>
          <w:color w:val="1C1C1A"/>
        </w:rPr>
        <w:t>szöve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még a nagy politikai változások elôtt egyetlen dologban bizakodott: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...remélem az oroszok is szeretik a gyermekeiket...,” </w:t>
      </w:r>
      <w:r>
        <w:rPr>
          <w:rFonts w:cs="Toronto;Times New Roman" w:ascii="Toronto;Times New Roman" w:hAnsi="Toronto;Times New Roman"/>
          <w:color w:val="1C1C1A"/>
        </w:rPr>
        <w:t>írja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világégés azokat sem kímélné meg. Amásik szám ugyancsak önmagáér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szél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abriel's Message (=Gábriel üzenete)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fél évvel azután, hogy Sting és a Police elsô kislemezét kéz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hette az érdeklôdô, 1977 augusztusában elment egy 'király'. Elmen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 földi királyok már csak ilyenek, még ha Elvis Presleynek hív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gyiküket. De ugorjunk vissza a kezdetekhez két évtizedet. Az édesany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ádva szeretô énekes lábai elôtt hever az egész világ, még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Gladys távozik az élôk sorából, a híresség úgy megrendül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mogatni kell a temetési szertartáson. Ekkor 23 esztendôs, és egy évv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orábban kiado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hristmas Album </w:t>
      </w:r>
      <w:r>
        <w:rPr>
          <w:rFonts w:cs="Toronto;Times New Roman" w:ascii="Toronto;Times New Roman" w:hAnsi="Toronto;Times New Roman"/>
          <w:color w:val="1C1C1A"/>
        </w:rPr>
        <w:t>címû lemezének sikere lesöp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ellenfelét a pályáról. Lehetett ôszinte ez a kiadvány? Az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 lemezlovasát mindenesetre kirúgta a fônöke, mert bejátszotta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hite Christmas (=Fehér Karácsony) </w:t>
      </w:r>
      <w:r>
        <w:rPr>
          <w:rFonts w:cs="Toronto;Times New Roman" w:ascii="Toronto;Times New Roman" w:hAnsi="Toronto;Times New Roman"/>
          <w:color w:val="1C1C1A"/>
        </w:rPr>
        <w:t>Elvis-féle átdolgozását. Indokl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ez a változat nem illik a karácsony szellemiségéhez. A dön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bizonnyal az énekes sokak számára ellenszenves érzé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gása miatt születhetett, hiszen az ifjú kedvenctôl – bármily fes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vitelt folytatott is – nem állt távol a templomok meghitt hangula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színûleg nem végezte volna oly csúfos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ezt a szellemiséget a késôbbiekbe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artja, amikor már kezdett kicsúszni l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ól a talaj. És ha már a karácsonyi albumok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unk, a hazaiak közül Komár László állí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 elsôként egy teljes nagylemezny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yagot – természetesen Elvis nyomdokain –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 a föld ünnepel </w:t>
      </w:r>
      <w:r>
        <w:rPr>
          <w:rFonts w:cs="Toronto;Times New Roman" w:ascii="Toronto;Times New Roman" w:hAnsi="Toronto;Times New Roman"/>
          <w:color w:val="1C1C1A"/>
        </w:rPr>
        <w:t>címmel. Házát egy solymári lelkipásztorral beszentel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ssisi Szent Ferencet azóta is védôszentjeként tiszteli. A té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án még három, a kemény mûfajból ismert társulatot kell megemlítenünk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gyik a Piramis. Miközben közönségé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Kívánj igazi ünnep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aival tudta könnyekig meghatni, a zenészek egymástól elté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e, életfelfogása, vallása, származása, a zenekar körüli bonyodalm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ha az egyházi jelleget voltak hivatottak erôsíteni. Hasonl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ipôben jár az Edda is, hiszen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Ünnep </w:t>
      </w:r>
      <w:r>
        <w:rPr>
          <w:rFonts w:cs="Toronto;Times New Roman" w:ascii="Toronto;Times New Roman" w:hAnsi="Toronto;Times New Roman"/>
          <w:color w:val="1C1C1A"/>
        </w:rPr>
        <w:t>szellemiségével élesen szem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 Pataky Attila zálogházi üzleti érdekeltség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r Grant és a Zeppelin nem ennyire érzékeny a hívôk iránt, saját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nem egyedi módon ünnepelte saját, Swansong kiadójának beindítás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barlangban csinálták a felhajtást, a sajtófogadást, ame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lányokat öltöztettek be apácának. Nem biztos, hogy ez volt a legj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ja a keresztény érzületû emberek megnyerésé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olyan valóban befutott zenekart ismerünk az újabb ko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.O.D. metál együttes mellett, amely felvállalta a vallás terjesztését, b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tudja, hogy milyen szektához tartoz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i külsôsége, viselkedése ugyanis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szinte keresztényi érzületrôl tanúskodik.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az 1983-ban alakult amerikai Stryper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ító Michael és Robert Sweet kortársaikk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lentétben nem a lányokat hajkurászta elsô fellépése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, hanem bibliafelolvasásokat tar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rázsukban. Az eredeti Roxx Regime nev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változtatták meg, pontosan a Bibli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ik idézet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(„By his stripes we are healed=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ávjai/Csíkjai meggyógyítottak bennünket”)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ny, hogy nem kis merészség kellett ah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mocskos szájú és feslett életû rocker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tetô tömeghez valaki a színpadról szólj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sztaságról, családról, az Úristenrôl. Érd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Komár László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Stryp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s, hogy mindkét oldalról, Ozzy Osbourne, valamint az általa kifigurá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mtelen Jimmy Swaggart tiszteletes részérôl is támadták tevékenységüke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86-os albumuk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o Hell With The Devil (Pokolba a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ördöggel) </w:t>
      </w:r>
      <w:r>
        <w:rPr>
          <w:rFonts w:cs="Toronto;Times New Roman" w:ascii="Toronto;Times New Roman" w:hAnsi="Toronto;Times New Roman"/>
          <w:color w:val="1C1C1A"/>
        </w:rPr>
        <w:t>révén ennek ellenére a legkeresettebb metálegyüttes vo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sic Television mûsorában. Az öltözôkben folytatott orgiákat ug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adták, ezek lehettek rosszindulatú pletykák is, azt viszont már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ták cáfolni, hogy basszusgitárosuk, Matt Hurich nem is játszott a lemezeik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ruhát és stílust váltottak, közönségük végképp elfor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ôlü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érdekes jelenségrôl mindenképp szólnunk kell még. Külföld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és vallás témakörével foglalkozó kiadványokban gyakran ford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 az a párosítás, hogy a muzsikusok az LSD hatása alatt bekövet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omásaik hatására fordultak Isten felé. Márpedig, ha van ros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zettársítás, akkor ez az. Mert mi köze a narkotikumok hatására bekövet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ros ’utazásnak’ és a világmindenség Teremtôjének egymásh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hangulatkeltés csak arra jó, hogy az Isten után vágyó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okat a droghasználatra buzdítsa, hiszen ki ne vágyna arr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életében találkozzék az Úrral? Ráadásul az így ’megvilágosult’ zenés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nem mindegyike meglehetôsen szabados életmódot foly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rkölcsiség legcsekélyebb jele nélkül. A vallásra áttért, korá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tetlen nemzedék aztán össze-vissza beszélt minden zöldséget, tanítás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beszédeket fogalmazott meg, majd amikor nem teljesül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i vágyai, azon nyomban el is fordult Istenétôl. Persze érthetôbb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og, ha tudjuk, hogy Timothy Leary, a kábítószerekkel kísérletez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egyetemi professzor folyamatosan azt hangoztatta, hogy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SD a Nyugat yogá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gyakrabban a Krisna-hívôk halla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jukat, így George Harrison, ak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korában teljesen hidegen hagy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– keresztény – vallás. A Földön túli élett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Yogananda könyve elolvas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barátkozott meg, de akkor istenigazába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Sweet Lord </w:t>
      </w:r>
      <w:r>
        <w:rPr>
          <w:rFonts w:cs="Toronto;Times New Roman" w:ascii="Toronto;Times New Roman" w:hAnsi="Toronto;Times New Roman"/>
          <w:color w:val="1C1C1A"/>
        </w:rPr>
        <w:t>címû nagy sik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a sem a keresztények Megváltój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, noha az angol Lord szó (Fenséges) Úr jelentése nem igazán a keleti valláso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natkozik, ezzel együtt Harrison a 2000-ben újból felvett dal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 Hare Krishna szavakat is ráénekeltette. A gitárost egyébként az Edw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wkins Singer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h Happy Day </w:t>
      </w:r>
      <w:r>
        <w:rPr>
          <w:rFonts w:cs="Toronto;Times New Roman" w:ascii="Toronto;Times New Roman" w:hAnsi="Toronto;Times New Roman"/>
          <w:color w:val="1C1C1A"/>
        </w:rPr>
        <w:t>címû sikerszáma ihlett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George Harri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67 végén a Beatles-együttes, Donovan és a Beach Boys zenész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e Love a Gangesz partjára érkezett, hogy Maharishi yogi taní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án értse meg az élet lényegét, még nem sejtette, hogy csalódásai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án egyedül Harrison tart ki a keleti vallás mellett. Lenno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ex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adie </w:t>
      </w:r>
      <w:r>
        <w:rPr>
          <w:rFonts w:cs="Toronto;Times New Roman" w:ascii="Toronto;Times New Roman" w:hAnsi="Toronto;Times New Roman"/>
          <w:color w:val="1C1C1A"/>
        </w:rPr>
        <w:t xml:space="preserve">címû dalát eredetileg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aharishi</w:t>
      </w:r>
      <w:r>
        <w:rPr>
          <w:rFonts w:cs="Toronto;Times New Roman" w:ascii="Toronto;Times New Roman" w:hAnsi="Toronto;Times New Roman"/>
          <w:color w:val="1C1C1A"/>
        </w:rPr>
        <w:t>-nek nevezte, annyira felbôszü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ogi álnokságán. Szerinte a tömegek azért fordultak a guruk felé, mert tô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ták azt a szeretetet, amelyet gyermekkorukban nem kaptak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a ’pótpapa’ szerepet ezek a ’tanítók’ nem jól játszották. Ezt bizonyí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ach Boys 1968 májusában kezdôdött és 17 napra ter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zenés körútja is, amelybe a zenekar megkísérelte bevon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ogit, ám a közönség nem volt kíváncsi koncert elôtti hosszú és unalm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ására és lassan lassan elmaradt. A turnét az érdeklôdés hiánya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nap után le kellett állítani, az együttes pedig félmillió dollárt veszített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riends </w:t>
      </w:r>
      <w:r>
        <w:rPr>
          <w:rFonts w:cs="Toronto;Times New Roman" w:ascii="Toronto;Times New Roman" w:hAnsi="Toronto;Times New Roman"/>
          <w:color w:val="1C1C1A"/>
        </w:rPr>
        <w:t>címû albumuk teljesen megbuk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lehet, hogy a Beatles volt a leghíresebb, átmeneti Krisna-hí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 ’n’ roll zenekar, ám semmiképp sem az elsô, mert ezt a címet a br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Quintessence kapta, miután még elôttük írta meg dalát Brahmanról, vise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leties öltözéket. A Moody Blues 1968-a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n Search of the Los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hord (Az elveszett akkord nyomában) </w:t>
      </w:r>
      <w:r>
        <w:rPr>
          <w:rFonts w:cs="Toronto;Times New Roman" w:ascii="Toronto;Times New Roman" w:hAnsi="Toronto;Times New Roman"/>
          <w:color w:val="1C1C1A"/>
        </w:rPr>
        <w:t>albuma a szerzetesek ’om’ hang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zôdik. Orgonistájuk, Mike Pinder olyannyira magáévá tet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t, hogy a Mad Monk of Cobham (Cobham Ôrült Szerzetese) becenev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ta. Pete Townshend gitáros Meher Baba útját követte, róla elnev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pontot hozott létre Londonban, elintézte, hogy képm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0-ben a Rolling Stone magazin címoldalára kerüljön. Néhány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azonban már búcsút intett nek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leti vallások másik közismert terjesztôje a skót származású Joh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cLaughlin is kizárólag 1972-ben Sri Chinmoy tanítása nyomán for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allás felé és alakított Mahavishnu Orchestra néven zenekart. 1978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n csalódottan megszakította kapcsolatát a ’tanítóval’, akivel szem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ik odaadó híve, Carlos Santana ezt a lépést csak 1983-ban tette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rishna hívôk 1922-ben bízták meg Swami Praphupadá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érítse a Nyugatot, ô pedig 1965-ben New Yorkban meg is alap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nternational Society for Krishna Consciounsness (A Krisna-tud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közi közössége) intézetet. Feladatát a rockzenészek körébe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jesztette, így 1967. január 27-én, amikor az Avalon Ballroom színpad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osztotta az acid-rock legjelentôsebb képviselôivel, ott volt mell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rateful Dead, a Big Brother and the Holding Company, a Quicksilv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senger Service és a Jefferson Airplane. Prabhupadát Alle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nsberg mutatta be mondván, hogy a Hare Krishna mantra igen fon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LSD-fogyasztók számára, mert állandósítani képes a tudatukat. 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ôtársakkal a háta mögött nem csoda, hogy a szerzetes ismert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utótûzként terjedt és hamarosan átvehette Maharishi szerep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harles Manson mindenféle vallás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ktát magába olvasztott és persze szorgalma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yasztotta az LSD-t. A bete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ú sátánista bandavezér ilyetén szokás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csodálkozik az ember, azon ann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kább, hogy Brian Wilson, a Beach Boy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vezetôje még lemezt is készí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. Sokkal egészségesebb változást mut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kori pophíresség, Cat Stevens,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maga is kipróbálta a tanításokat, narkotikum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az iszlámnál kötött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ttól kezdve Yusef Islam néven éli tov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ét. Peter Greenhez hasonlóan elad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zereit, aranylemezeit és mag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ítóvá l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n Anderson, a Yes együtes énekese a New Age mozgalomban lá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let értelmét, ezzel kapcsolatos szövegeit legegyértelmûbben a zeneka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ales From Topographic Ocean </w:t>
      </w:r>
      <w:r>
        <w:rPr>
          <w:rFonts w:cs="Toronto;Times New Roman" w:ascii="Toronto;Times New Roman" w:hAnsi="Toronto;Times New Roman"/>
          <w:color w:val="1C1C1A"/>
        </w:rPr>
        <w:t>albu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lmazza. A mozgalom követ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szemléletükben a ’60-as é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ppi és más hasonló gondolatiságban csaló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ekbôl kerültek k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gül álljon itt Mark Farner, a Gr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unk Railroad vezetôjének 1999-es nyilatkoza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lemezük borítóján hál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 a zenekar fennállásának harmincadi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vfordulója alkalmából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…hiszek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nnyben lakozó Istenben és köszönö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nem hagyott magamra, gyarlóságai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lenére szeretetével halmozott el. Bebizonyított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világnak, hogy mire képes, amiko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ézust feltámasztotta a harmadik napon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ekem ez számit és nemcsak maga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att, hanem feleségem, Lesia és fiaim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Cat Stevens 1971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Cat Stevens 2000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dam, Jason, Joseph és Jesse érdekében is. Az Isten, aki feltámasztott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halottat, feltámaszt minket is, amikor kileheljük a lelkünket. Csak e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letünk van, tegyünk róla, hogy ezt tartsuk szem elôtt. Egyesülve megmaradun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i ezt a lemezt illeti – Thirty Years Of Funk 1969–1999 –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vetem azokat a férfiak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s asszonyokat, akik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ötétség hatására elárultá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Egyesült Államo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épének önrendelkezésé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hatalom iráni mohósá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áplálja értékeink elsikkasztásá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ek a hatalo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rányítása alatt lévô embere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en világ sötétségén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rai – és ne feledjü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vezetés szellemi gonoszságá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em – pokolian me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ognak fizetni. Én nem tudo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miként fogun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lépülni azután, hogy mindent ellopnak tôlünk, de bízzuk magunkat fivéreinkr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s nôvéreinkre és ’Rúgjunk már fenékbe valakit!’”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mény szavak, nem véletlen, hogy a kiadó, valamint a zenekar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tagja, Don Brewer és Mel Schacher ugyanezen oldalon sietve elhatáro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 társuk kirohanásá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látjuk, a híres rockerek túlnyomó többsége mindössze átmen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tkeresésnek tekintette az ilyen-olyan vallásokat. Csalódásukat tájékozatlanságuk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szönhették, mert csupán a szóbeszédre, és a divat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gyatkoztak. Igazán belülrôl fakadó, a választott vallás és Isten m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tartó életvitelt csak nagyon keveseknél tapasztalunk, ez ugyanis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 ínyére a lazaságot kedvelô muzsikusoknak. A vallás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nem a hírnév csúcsán unalomûzésbôl kell fordulni, ahogyan 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ék, az elhivatottságnak sokkal mélyebbrôl kell fakadnia és megjelen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ndennapi élet gyakorlatában. Ha nem így történik, akkor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olyan átmeneti divatnak tekinthetô, ahogyan az egyes stílusirányz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akozás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5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Mark Farne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Példakép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pedig példaképekre szükség van. Csakhogy egyáltalán nem mindeg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lyenekre. Ha csupán a divatnak megfelelô és gyorsan cserélô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cok jönnek és mennek, az önmagában még hozzátartozi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napokhoz. A popzene 13–16 éves célkorosztálya úgyis a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e, pontosabban imádottja után megy, és ebben jóformán senki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 nem tudja megakadályozni. És hogy ez az imádott milyen tud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ndelkezik, az számára teljesen közömbös és csupán attól füg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inek a képét látja a mûsorokban, és kinek a dalát hallja a rádióállomásoko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szinte elképzelhetetlen, hogy ezek az ifj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esen bolondulnának mondjuk a progresszív mûfaj tehetséges elôad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t, pedig volt idô, amikor a Nice és a Led Zeppelin elôadása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olyan korú rajongók tomboltak, mint mostanában a felületes tudás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chno-hírességekért. Ez is bizonyítja, hogy minden a nevelést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ltetéstôl és a megfelelô példaképektôl füg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olog ott vált élesbe, ha a példaképek nem csupán mûfaji és minôsé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pontból mutatnak a kedvezôtlen változások irányába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a viselkedés szempontjából brutális és jellemtelen elôadók, irányz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kednek felül. Ennek tragikus példáit a stílusok fejezetben szemléltettü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akban a hírességek tömegébôl kiragadott személ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éldaképek közé tartoznak, ám nem mindegyikük ajánlható. A Tiszt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vasó a leírtak alapján majd eldönti, hogy melyiküket ajánlja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e(i) figyelméb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ziránku Sánd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0-ben Schuster Lóránt kereste meg és az akkor felkapott Selm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sítôt, felszerelést ígért, ha csatlakozik a Gesarol együtteshez. Czi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tôl kezdve éjt nappallá téve próbált az együttessel, ám 1973-ban a közelg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ettségi miatt iskolai tanulmányaira kellett összpontosítani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sgái tökéletesen sikerültek, Lóri viszont kiadta az útját és Benc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ndort állította a helyér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lástalan gitáros ekkor kitar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nkával megtanult kott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vasni, kijárta a zeneiskolá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zott a Beatrice, a Korong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épfolklór együttesekkel, él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rd rockot felváltotta a népze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z az egész világon – a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ja – egy és oszthatatlan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etlen, hogy Jimi Hendrix is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zsiai folk zenébôl építkezett, ehhe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ég meghallgatn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ypsy Eyes </w:t>
      </w:r>
      <w:r>
        <w:rPr>
          <w:rFonts w:cs="Toronto;Times New Roman" w:ascii="Toronto;Times New Roman" w:hAnsi="Toronto;Times New Roman"/>
          <w:color w:val="1C1C1A"/>
        </w:rPr>
        <w:t>címû számát. Céljai között eml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rpát-medencei múltunk beépítését a rockzenébe, de ezt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dkonda elnevezésû saját csapatával kísérelte meg. Sajnos nem ju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szire, Boros Lajos, a Slágerrádió egyik jelenlegi hülyéskedôje, akkor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ózsefvárosi Klub vezetôje, egy koncertjük után vitát kezdemény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lenlévôkkel, hogy kell-e nekik egyáltalán ez a fajta zen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ros stílusát, igénytelen és idétlen szövegét, egyáltalán a világhoz va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állását ismerve neki biztosan nem volt rá szükség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zirának rá kellett jönnie, hogy a rockzenészek csak elôkészítet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epet a nagy halaknak, akiknek célja a nemzeti értékek szétzúzása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csupán eszközeként vetették be a rock ’n’ rollt. Ezen pusztítás el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ett fel a Barbaro együttes tagjaként, hiszen egy több ezer é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nek csodálatos túlélési ösztönei vannak, ráadásul erre a harcra erkölc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pal is rendelkezik, mert otthon van a Kárpát-medencében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Összhangban a természettel </w:t>
      </w:r>
      <w:r>
        <w:rPr>
          <w:rFonts w:cs="Toronto;Times New Roman" w:ascii="Toronto;Times New Roman" w:hAnsi="Toronto;Times New Roman"/>
          <w:color w:val="1C1C1A"/>
        </w:rPr>
        <w:t>címmel mindenki számára közérthetô zeneelmé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könyvet írt, ám nem talált hozzá kiadót. Márpedig lénye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volna, hiszen úgy állította össze, hogy engedte a felnôtt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nek maradni, ami azért fontos, mert meglátása szerint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 akkor szûnt meg, amikor elvesztettük gyermeki játszóképességün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látja, a világ csak technikailag fejlôdik, az emberi szellem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ott, talán még meg is kopott, és ha választania kéne egy bûnöz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ai Barabbás és Jézus között, most is az utóbbit feszíttetnék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ulmányai alapján állítja, hogy a több ezer éves írások hihet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as szellemi szintrôl, kifejezési módokról tanúskodnak, példáu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ómai szenátus üléseit össze nem lehet hasonlítani napjaink országhá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szólalásainak többségéve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zir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árpát môbiusz </w:t>
      </w:r>
      <w:r>
        <w:rPr>
          <w:rFonts w:cs="Toronto;Times New Roman" w:ascii="Toronto;Times New Roman" w:hAnsi="Toronto;Times New Roman"/>
          <w:color w:val="1C1C1A"/>
        </w:rPr>
        <w:t>címû lemezével a népzenét emelte oly magas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re korábban aligha volt példa, az egyes dalcímekhez fûzöt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ázat csángó, Ópusztaszer, ôshaza ihletést említ. Élôben az alkoholgôzö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kocsmák világa helyett valódi eseményeket akart szerve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ergiától duzzadó ifjú titánok és tapasztalt öreg rókák segítségév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tisztulási folyamatot indítson el. Ôszinte elképzelését sajn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udta megvalósíta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néletében hat gyermeket nevelt iskolagondnoki fizetésébôl becsület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etre, ám állásából eltávolították. Azóta egy csepeli szalaghá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csôházainak takarításával keresi kenyerét Európa egész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szemléletû, legegyedibb stílusú és megszólalású gitáros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serháti Istv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.Box nevû zenekaráért egykoron tömegek rajongtak és jelenleg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etendô népszerûségnek örvend, mégis tele van a burája a sok siml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gyáltalán azzal, ahogy a dolgok Magyarországon menne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pat a 80-as évek elején olyan muzsikusokból alakult, akiknek ele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a Schuster Lóránt vezette P.Mobil kilátástalanságából. Benc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ndor gitáros és Cserháti István új útra tért elôször Varga Mikló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Vikidál Gyula énekével. Nem sokkal késôbb a kor világméret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i átalakulása, a melírozott hajú, gyárilag szaggatott farmert visel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rockerek korszaka köszöntött be és megpecsételte a korábbi hagyományo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épviselôinek sorsát. Vikidál ráadásul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stván, a kirá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e után a színházat választotta, a többieknek pedig három albu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elfogyott az ereje a kilátástalan harc láttá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z erô és akarat azonban 2000-ben újra egy csapatba tömör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at a muzsikusokat, akik megelégelték a zenei giccsparádét, amelyly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hülyítik a zenebarátokat. A zenekarvezetôt kivév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upa új, tehetséges arc alkotta meg a 2001. év legtökéletesebb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eményr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ítélve </w:t>
      </w:r>
      <w:r>
        <w:rPr>
          <w:rFonts w:cs="Toronto;Times New Roman" w:ascii="Toronto;Times New Roman" w:hAnsi="Toronto;Times New Roman"/>
          <w:color w:val="1C1C1A"/>
        </w:rPr>
        <w:t>címû, hardrock-albumát. Cserháti mellett Bodó Ta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, Ferenczi Tibor basszusgitáros, Koroknai Árpád énekes és Sánd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zsef gitáros keze alól végre olyan munka került ki, amely mél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n öregbíti a rock teljesen megtépázott hírnevét, nemes hagyománya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nagyobb megdöbbenésükre mégis azt kellett tapasztalni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klasszikus rockot szavakban felvállaló Sláger Rádió hihet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ohán bánik a magyaro(c)kkal. Az adó honlapján szereplô kívánságlis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ig szerepelnek hazaiak, a P.Boxtól is csak a klassziku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Zöld, a bíbor és a fekete </w:t>
      </w:r>
      <w:r>
        <w:rPr>
          <w:rFonts w:cs="Toronto;Times New Roman" w:ascii="Toronto;Times New Roman" w:hAnsi="Toronto;Times New Roman"/>
          <w:color w:val="1C1C1A"/>
        </w:rPr>
        <w:t>választható, az új lemez nem létezik eme rád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. Így mûködik a mesterséges befolyásolás, az agymosás,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pontilag kijelölt hírességek gyártása az igazi értékekkel szem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ekrôl az értékekrôl döntenek a tömegtájékoztatásban elhely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 szarjankók, teljhatalommal felruházott senkik. Cserháti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rjánzik a gépzene, a play-backrôl tátogó, egy kaptafára készült, soroza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ártott hús-vér – ám mégiscsak bábok. Tökéletesen igaz meglát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kevesen merik kimondani, nehogy kárát lássák nyíltszavúságuk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 mostoha körülmények között értékeli az ember igazán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 honlapjának ( www.pbox.hu vagy www.pboxmusic.com) látogatottsá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nô, átlépte a tízezres határt, és amelyek között szé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ban találhatók külföldiek is. A népszerûség növelésének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köze az élô koncert. A P.Box elsô kétéves mûködése alatt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úsz (!) fellépésen találkozhatott közönségével. Ennek egyik ok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rháti ’Pityi’ nem kíván úgy bulikhoz jutni, hogy árban alákínál 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oknak – a kialakult káros szemlélet ugyanis oda vezethe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holnap ingyen szerzôdtetik az együtteseket –, másrészt ma is ugyanannyi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ik, mint tizenhat évvel ezelôtt (!). A 2002-es Sziget-fesztivál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 felejthetetlen mûsoruk hangulatát még az sem befolyásolha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elôttük fellépô amerikai Savatage olyan pofátlanul hú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az idôt, hogy a P.Boxnak felére kellett csökkenteni játékidej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tyi azt szeretné, ha a magyar rock ismét méltó helyére kerüln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eknek ne kelljen egyidejûleg tucatnyi csapatban triblizni a megélhe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alsó szintjének eléréséhez. Az sem lenne hátrányos, ha újra alaku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ek között egy jó értelemben vett véd- és dacszövetség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.Box 2003 májusától minden koncertjén egyperces tüntetést tart a magy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tájékoztatás magyar rockzenét kirekesztô politikája ellen, eg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hívja a rock barátainak figyelmét, hogy ôk is hallassák hangjukat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éseikkel zaklassák, végsô esetben Uram bocsá’, mellôzzék a kirekesz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politikát folytató adókat és sajtót, mert, ha ez a mai állapot állandó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mi nem sikerült a kommunizmusnak, az most sikerül a Pityi szav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i ’nyálpiacgazdaságnak’ –, kiirtják a Magyar Rockzenét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ett gondok miatt késik Cserháti Istvánnak, a Honfoglalás több téte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jének új, a Rákóczi szabadságharcról szóló, átfogó zenemûve i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serháti Zsuz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mét elment egy hang. Egy olyan hang, amelyik nem terem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korban. A tragédiáról már eddig is sokan sokféleképp vélekedte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2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ben azért, mert tele van kérdôjelekkel, másrés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azért, mert nem biztos, hogy ekko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 és így kellett bekövetkeznie. Cserháti Zsuz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tvenöt éves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gyeleti dologról lévén szó, minden egy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atnak csak ennek tiszteletben tartás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 elhangoznia. A bevezetôben feltett kérdés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ezzel együtt is választ kell keres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nem egyedi esetrôl, sokkal inkább jelenség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hetünk. Mert végezheti-e 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 körülmények között az életét, amikor hanganyagai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ízezrekben történô eladása után platinalem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ntették ki? Miközben az egyik bulvárlapban hetente ar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vashatunk, hogy huszas éveiket taposó leányzók és ifjak már sok tízmillió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 házaik berendezésén szorgoskodnak, akkor a nemzetközi siker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aga mögött tudó, a szakma és a közönség rokonszenvét egyará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vezô énekesnônek az okoz örömöt, hogy Budapest egyik leglerobbant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városi részében felújíthatja lakását. Lehet-e egy színpa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öltött, sikeresnek mondható mûvészpálya összes hozadéka, hogy soksz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ég ebédre sem telik belôle?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ért hagytuk, hogy így legyen? </w:t>
      </w:r>
      <w:r>
        <w:rPr>
          <w:rFonts w:cs="Toronto;Times New Roman" w:ascii="Toronto;Times New Roman" w:hAnsi="Toronto;Times New Roman"/>
          <w:color w:val="1C1C1A"/>
        </w:rPr>
        <w:t>– ének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kor az Illés együttes és van-e arra remény, hogy ebben a tekint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 megváltozzék? Járjuk végig ezt az életutat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rháti Zsuzsa eredetileg nem is énekesnek, hanem hosszú évekig balerin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ült, majd a Honvédban tornázott, méghozzá olyan sikerr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zakközépiskolai bajnok lett belôle. Polgári foglalkozásként az óraékszer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mát választotta, amikor azonban a ’60-as évek közep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allotta a Supremes énekegyüttes és Aretha Franklin lemezeit, az élm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csapásra megváltoztatta további életére vonatkozó, addigi elképzelés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ai biztatására énekelni kezdett, elôször a Rangers együttes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, ahonnan 1968-ban távozott, ezután a zenekar Corvina név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tatta pályafutását. A következô évben már a Thomastic zenekar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nt fel, velük jutott ki Jugoszláviába, majd Algériába. Ezekben az év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ûvészek külföldi kiközvetítésével foglalkozó Interkoncert Pódiu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portjának két intézôje, Neményi Gábor és Szász Gábor hajtotta fel ez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hetôségeket. A gondok itt kezdôdtek, bár ez akkoriban bármely 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 életében is a mindennapok gyakorlata volt. A hazai alamizsnasz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ázsikkal szemben egy nyugati szerzôdés – még két ilyen gyengén fej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rszágban is – fônyereménynek számított, más kérdés, hogy milyen áro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Cserháti Zsuz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 helyszínen derült ki, hogy az arab bártulajdonos fekete ügyletei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lyamatosan a bíróságra járt, a gázsik kifizetése is akadozott. A kett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és másik ága idehaza szorított, ahol Neményi és Szász fejte a zenész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ván, hogy nekik is tejelni kell azért, hogy a zenekar továbbra is k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hasson. Az elsô buktató, amelyik a fiatalok nyugat utáni vágy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ználta fel saját maga megtollasodására, tehát magában a rendszer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található. A két jómadárral kapcsolatban érdemes idézni Baronits Zs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a Syrius együttes elhunyt vezetôje) egyik nyilatkozatát. Ebben elmond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eményi Gábor havi háromezer forintot kért a szerzôdtetett zenekarok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 a fellépések díjazásából 10%-ot az illetô ország valutájában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százezret készpénzben. Az összegek nagyságára jellemzô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onits szerint a háromezer forint havi bérnek számított, a száz rugó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1972-ben egy egész lakást lehetett vásáro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a már ennél az évjáratnál tartunk, ez hozta el a változást Zsuz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ében. A budapesti Balaton étteremben az új hang elôször Szécsi Pá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ncér nôvérének, majd magának az énekesnek is feltûnt és beseg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tulajdonosát’ az Országos Rendezô Iroda egyik központi mûsorá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oda sem lehetett ám csak úgy bekerülni az utcáról! Ezt megelôzô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. J. Thomas nagysikerû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aindrops Keeps Falling On My Head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ának hallatán Ákos Stefi énekesnô már korábban felvette a Rád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nczenei Stúdiójába a fiatal tehetséget. Noha Stefi pártfogása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esetben bizonyult elônyösnek – korábbi férje, Holéczy Á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ugatra távozása a hatóságok, jazzes énekstílusa a versenytársak, közt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ík Olga szemében jelentett szálkát –, Zsuzsának sikerült két dall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 indulnia az 1972-es Táncdalfesztiválon, aho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m volt ô festô </w:t>
      </w:r>
      <w:r>
        <w:rPr>
          <w:rFonts w:cs="Toronto;Times New Roman" w:ascii="Toronto;Times New Roman" w:hAnsi="Toronto;Times New Roman"/>
          <w:color w:val="1C1C1A"/>
        </w:rPr>
        <w:t>címû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nal elôadói díjat kap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ugyanezen évben meghívták az akkori NSZK-ba, ahol az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eletes híresség, Peter Maffay komponálta száma odakint kisleme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jelent. Mivel a Cserhátit nem tudták kimondani, mindenü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ra Molnár néven mutatták be. Errôl idehaza egy hang nem esett, sô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Nyugat-Berlinbe kapott meghívást, a már említett Interkonc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ször is azt válaszolta a megkeresésre, hogy a mûvésznô nem ér rá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persze nem volt igaz, de megunva a huzavonát, a német fél egy lak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dött levélben tudatta, hogy befejezte a vele való egyezkedés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csattant tehát a második nagyobb pofon is Zsuzsa orcájá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 ideig Szécsi Pállal lépett fel közösen, majd 1977-b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essé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álasztani </w:t>
      </w:r>
      <w:r>
        <w:rPr>
          <w:rFonts w:cs="Toronto;Times New Roman" w:ascii="Toronto;Times New Roman" w:hAnsi="Toronto;Times New Roman"/>
          <w:color w:val="1C1C1A"/>
        </w:rPr>
        <w:t>címû mûsor nagydíját vitte el, ám, amikor nemet mon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dôs Péter ajánlatára, hogy a Neoton együttes háttérénekese legyen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sa megpecsételôdött. Az ajánlat elfogadása ugyanis olyan megalá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zetbe hozta volna, mint amikor a természettudományok doktor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elemista gyermek mögé állítják segédnek. Saját elképzelései megvalósítá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kor hozta létre az Európa együttest. A következô Táncdalfesztivál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ágya András daláva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A boldogság és én) </w:t>
      </w:r>
      <w:r>
        <w:rPr>
          <w:rFonts w:cs="Toronto;Times New Roman" w:ascii="Toronto;Times New Roman" w:hAnsi="Toronto;Times New Roman"/>
          <w:color w:val="1C1C1A"/>
        </w:rPr>
        <w:t>elszenv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kás után elege lett az elôre eldöntött sorrendiségû versenyekbô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ával külföldön vállalt munkát. Sajnos ez az idôszak a belsô viszály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att nem tarthatott sokáig, az érzékeny lelkületû énekes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tért hazájába és a Moulin Rouge-ba szerzôd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rs azonban nem sokáig fogadta kegyeibe. A következô arculcsap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 érte, amikor a Béke szálló bárjának irányítását a magy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szóválogatott pénzét elszipkázó Zemplényi György vette át. Mi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fizetségét is megbeszélték, a késôbb nemzetközileg keresett hóhány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nyílt társulati ülésen azzal szégyenítette meg, hogy nem eml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vét a szerzôdtetett kezdôk között. Igaz, Zsuzsa ekkorra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degi eredetû hormonelégtelenség következményeként komo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stsúlyt szedett magára, azért kirúgásához illedelmesebb módszer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thatott volna a puhány testalkatú, homoszexuális Zemplényi. Ráadá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erjesztették az énekesnôrôl, hogy alkoholista, holott – elmon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– annak következtében inkább össze kellett volna aszalódni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pedig meghíznia. Csalódottan hátat fordított a fôvárosna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ig Szegeden, majd Debrecenben vállalt munk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lységes elkeseredéssel szemlélte a zenei igénytelenség térnyer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egfogadta, hogy tudását azoknak a fiataloknak adja át, aki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fedezi a tehetség szikráját. Így került hozzá Debrecenben a 12 esztend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ta, akit már ô készített fel a Ki Mit Tud-ra, mégpedig olyan sikerr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meg is nyerte a versenyt. A kislány figyelmét az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erülte el tanítója általános lehangoltsága és egyszer így szólt hozzá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Zsuzsa néni, annyi rosszat mondanak magáról, de ne tessék elszomorodni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 az Isten becsuk egy ajtót, kinyit egy ablakot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valóban így történt. A Nirvána bárban összetalálkozott Rózsa Istvánn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ózsa Records vezetôjével, aki fél év múlva stúdióba szólította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gy felénekelj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mu és gyémánt </w:t>
      </w:r>
      <w:r>
        <w:rPr>
          <w:rFonts w:cs="Toronto;Times New Roman" w:ascii="Toronto;Times New Roman" w:hAnsi="Toronto;Times New Roman"/>
          <w:color w:val="1C1C1A"/>
        </w:rPr>
        <w:t>címû albumának dalait. Kirobban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t aratott, ami egyértelmûen bizonyította, hogy nem veszett k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ekbôl az igényesség iránti vágy, ha lehetôséget kapnak az érték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értéktelen közötti választásra. Harmadik lemeze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dj még a tûz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et kapta és azon külföldi példaképeinek számait tolmácsolta, közt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okat, amelyeket már az 1966-os Ki mit tud?-on is énekelt angolul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amikor magyarra is át akarta ültetni, azzal hûtötték lelkesedésé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rszágon erre nincs igény. Az 1972-es Táncdalfesztiválon is 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ták a fejéhez, hogy mit akar ezzel a soul zenével. Az idô mind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ben ôt igazolta, mert a hivatásos döntnökök divatmajmolása hely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belsô megérzésére hallgatott, önmagát vállalta és ad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járt össze senkivel csak azért, hogy benne legyen a kiválaszt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sztjában, jól látta, hogy ebben a szakmában nem igazán v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szinte összetartás, mindenki a maga kis pecsenyéjét sütögeti, ha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jár sikerrel, akkor jövedelmezôbb megélhetés után néz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Én mindig az éneklésbôl akartam megélni, és noha elôfordultak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életemben mélyrepülések, mégsem váltottam pályát. Ez a fokmérôje annak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gy kit érdekel ôszintén a zene.”– </w:t>
      </w:r>
      <w:r>
        <w:rPr>
          <w:rFonts w:cs="Toronto;Times New Roman" w:ascii="Toronto;Times New Roman" w:hAnsi="Toronto;Times New Roman"/>
          <w:color w:val="1C1C1A"/>
        </w:rPr>
        <w:t>mondotta 2000 januárjában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keze munkájával felújított lakásában beszélgettü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uzsa vallásos volt, aki elmondása szerint nem mindennapos dolgok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yörgött, hiszen a Jóisten úgy is tudja, hogy neki mire van szüksége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etartom a tízparancsolatot, az erkölcsi normákat és úgy érze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 Mindenható velem van. Nem véletlenül mondják, hogy segíts magadon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Isten is megsegít, mert, ha ezt egy picit is megteszed, biztos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d hozzá egy lökést, ahogyan engem is megragadott, valahányszor teljes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lecsúsztam volna egy képzeletbeli gödörbe. Sosem akartam milliomo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nni, mindössze annyit szeretnék, hogy egyiptológusnak készülô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iamnak és az édesanyámnak normális életkörülményeket tudjak biztosítani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szek a reinkarnációban is, érdekelnek a misztikus könyvek és úg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élem az életem elôre meg van írva” </w:t>
      </w:r>
      <w:r>
        <w:rPr>
          <w:rFonts w:cs="Toronto;Times New Roman" w:ascii="Toronto;Times New Roman" w:hAnsi="Toronto;Times New Roman"/>
          <w:color w:val="1C1C1A"/>
        </w:rPr>
        <w:t>– mesélte titkair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t héttel korábban a Blaha Lujza téren rendezett, szabadtéri, szilveszte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lin, elsôként lépett fel az akkor még új évezrednek vélt 2000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vben. Éjfél után megindultak a buszok, ám amikor elkezdt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enynyi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r egy nô </w:t>
      </w:r>
      <w:r>
        <w:rPr>
          <w:rFonts w:cs="Toronto;Times New Roman" w:ascii="Toronto;Times New Roman" w:hAnsi="Toronto;Times New Roman"/>
          <w:color w:val="1C1C1A"/>
        </w:rPr>
        <w:t>címû dalát, ismét leálltak a jármûvek, kinyitották az ajtó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berek kiszálltak és mindenki vele énekelt a mínusz tíz foko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agyban. Mûsorának utolsó dala ezúttal is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des kisfiam </w:t>
      </w:r>
      <w:r>
        <w:rPr>
          <w:rFonts w:cs="Toronto;Times New Roman" w:ascii="Toronto;Times New Roman" w:hAnsi="Toronto;Times New Roman"/>
          <w:color w:val="1C1C1A"/>
        </w:rPr>
        <w:t>zenés kísér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i változata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lálát megelôzô hónapokban gyakran betegeskedett, fellépés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ak, szeretett gyermeke sem élt már vele. Egyedül maradt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is kívánt senkit maga mellé a kiskutyáján kívül. A tragédiát sz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re lehetett borítékolni, még ha nem is biztos, hogy ekkor és így k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következnie. Mert bármennyire is igyekszik az ember, nem tud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hessegetni magától az önkezûség gondolatát. Ha ugyanis valóban b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rzés vitte el, akkor annak elôzmények nélkül, pillanatok alatt kel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t végeznie a legyengült testtel, hiszen ellenkezô esetben orvost hív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. Nem tette. Nem akarta? Nem volt miért. Lehet, hogy eszébe ju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zékeny lelkületéhez legközelebb álló gyönyörû dala, amelynek sora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alán soha nem váltak valór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Boldogság gyere haza, késô van, gyer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za. Honnan jössz, nem érdekel. Gyere haza, csak ennyi kell.” A</w:t>
      </w:r>
      <w:r>
        <w:rPr>
          <w:rFonts w:cs="Toronto;Times New Roman" w:ascii="Toronto;Times New Roman" w:hAnsi="Toronto;Times New Roman"/>
          <w:color w:val="1C1C1A"/>
        </w:rPr>
        <w:t>kár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történt, ezúttal ô tért meg az örök békesség házáb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Ifjú Katona Tam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desapja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lsô magyar blues könyv </w:t>
      </w:r>
      <w:r>
        <w:rPr>
          <w:rFonts w:cs="Toronto;Times New Roman" w:ascii="Toronto;Times New Roman" w:hAnsi="Toronto;Times New Roman"/>
          <w:color w:val="1C1C1A"/>
        </w:rPr>
        <w:t>szerzôje, Pécsi Magasfiúk Dalárdá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PMD) elnevezésû zenekarába Fekete Kálmán javaslatára a nyol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!) esztendôs fiacskáját is bevette. Szülei már addig is látták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 állandóan Steve Ray Vaughan gitáros koncertvideóját néz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közben kortársai fociznak, addig Tomika a húrokat gyúrja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gondolták, hogy ennyire haladt a fejlôdésben. És ez nem szülôi elfogultsá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Nemes Nagy Péter jóvoltából a New York-i Liv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ues címû újságban is írtak már róla, Eb Davis, az amerikai blues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aksi Gasztroblues Fesztiválon beszállt a zenekarba. Az évek teltek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últak, a PMD játszott, de sem lemezszerzôdést, sem különö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figyelést nem kapott. Édesapja így emlékezik erre az idôszakra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mikor Tomikát 8 évesen bemutattuk a szakmának, mindenki veregett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vállát, hogy csak így tovább. Négy év múltán már egyre kevesebb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olt a baráti szó, látják benne a jövôbeli versenytársat, és ez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gazi elismerés. Andrew Lloyd Webber mondta, hogy legkevésbé a siker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ocsátják meg az embernek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mika az 1994-ben Budapest XVI. kerületében rendezett tehetségkut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senyen nyert egy gitárt. Azóta több hangszere is volt, de kedve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ra is a Fender Stratocaster, az a típus, amelyet Steve is használ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ôször az 1994-ben saját költségen kiado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zombat esti blues </w:t>
      </w:r>
      <w:r>
        <w:rPr>
          <w:rFonts w:cs="Toronto;Times New Roman" w:ascii="Toronto;Times New Roman" w:hAnsi="Toronto;Times New Roman"/>
          <w:color w:val="1C1C1A"/>
        </w:rPr>
        <w:t>kazett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átszot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omi és a kenguru </w:t>
      </w:r>
      <w:r>
        <w:rPr>
          <w:rFonts w:cs="Toronto;Times New Roman" w:ascii="Toronto;Times New Roman" w:hAnsi="Toronto;Times New Roman"/>
          <w:color w:val="1C1C1A"/>
        </w:rPr>
        <w:t xml:space="preserve">címû ének nélküli nótában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MD live 199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evezésû CD-n már komolyabb szerepet kapott, ezen az említett Eb Dav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énekel. Elsô külföldi fellépésükre egy Karlsruhe melletti német kisváros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 sor, a másodikra délvidéki Zentán mûködô Mojo Club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inkább az ország településeit járták. Az ismertség ellenére komoly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relépés azóta sem történt, viszont édesapja aggodalma, hogy ha Tomik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dagyerekként kiemelik, és napjaink divatos irányzatainak megfelel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nevelik, kifacsarják, majd eldobják, szerencsére nem bizonyult valós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ét még ennyire sem méltatták. Az idô azonban könyört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ül rohan és ahogyan ifjú Katona Tamás lassan lassan cseperedik, egy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vesebb esélye van, hogy csodagyerek mivoltát kamatoztass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émeth Sándor (Nyiba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3 éves korában a többi korabe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talhoz hasonlóan eljegyezte ma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vel, még nem tudta, hogy él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szebb éveit a sport fogja kitölte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adfogású birkózóként ugyanis hár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impián és huszonhat világversen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úzta magára a címeres mezt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csaknem mindegyikén figyelem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ltó helyezéseket sikerült elérnie. Sándor a mondást szó szerint értelmezv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Aki már nem tudja, az tanítja) </w:t>
      </w:r>
      <w:r>
        <w:rPr>
          <w:rFonts w:cs="Toronto;Times New Roman" w:ascii="Toronto;Times New Roman" w:hAnsi="Toronto;Times New Roman"/>
          <w:color w:val="1C1C1A"/>
        </w:rPr>
        <w:t>az 1996-os atlantai olimpia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bbahagyván a rendszeres versenyzést, a Testnevelési Egyetemen okt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rkózáselméletet és -gyakorlatot. Nála végzett Repka Attila olimpi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jnok, Berzica Tamás világbajnoki ezüstérmes, Ritter Árpád junior világbajno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üstérmes. És hogy szó ne érje a ház elejét, továbbr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méretteti magát, hiszen elmondása szerint más csupán beszélni valami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egint más csinálni is. Tanítványainak példát mutatva rendszer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indul a Mesterek Tornája elnevezésû világbajnokságon i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1-ben a második helyen végzett egy iráni versenyzô mög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ersenyszerû sportolástól visszavonulva nyílt lehetôsége és ide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ra, hogy elôvegye ifjúkori szerelmét, a zenét. Elôször a gitár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últ, majd kedvencénél, a dobnál kötött ki. Annak idején Jimi Hendrix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eep Purple és annak különösen szólógitárosa, Ritchie Blackmo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gadta magával. Sokakkal ellentétben nem horgonyzott le egy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lamvilágnál, ritmusnál, a líra és a keménység egyaránt megtalál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szerzeményei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kat talált és megalakította a De-Pression nevû zenekart, ami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esetében a birkózással kapcsolatos szakkifejezés: Lenyomás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ik szerzeményüke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jnok vagy, </w:t>
      </w:r>
      <w:r>
        <w:rPr>
          <w:rFonts w:cs="Toronto;Times New Roman" w:ascii="Toronto;Times New Roman" w:hAnsi="Toronto;Times New Roman"/>
          <w:color w:val="1C1C1A"/>
        </w:rPr>
        <w:t>a Millenáris sportrészl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hatták az odalátogatók. A dalhoz két videoklip is készült, az egyi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zárólag birkózók szerepelnek, a másikban a többi sportág is képviselt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–</w:t>
      </w:r>
      <w:r>
        <w:rPr>
          <w:rFonts w:eastAsia="TorontoItalic;Times New Roman" w:cs="TorontoItalic;Times New Roman" w:ascii="TorontoItalic;Times New Roman" w:hAnsi="TorontoItalic;Times New Roman"/>
          <w:i/>
          <w:iCs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egszületett a Táncolj Koko (dallamát Darab István írta), ami akko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hletett meg, amikor a budapesti mérkôzésen Chako pofonja padló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5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a küldte és végiggondoltam a pályafutását. Az én szememben nagyo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agy sportember, hiszen úgy az amatôr mint a profi világban letette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évjegyét a magyarok hírnevét öregbítve </w:t>
      </w:r>
      <w:r>
        <w:rPr>
          <w:rFonts w:cs="Toronto;Times New Roman" w:ascii="Toronto;Times New Roman" w:hAnsi="Toronto;Times New Roman"/>
          <w:color w:val="1C1C1A"/>
        </w:rPr>
        <w:t>– emlékezik a dal születés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llanatára Németh Sándor, aki maga írja a szöveg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zt a késztetést érezte, amikor a rádióban meghallott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ôss Zsolt és csapata a Mount Everest csúcsára ért. A dallamot a soká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mfonikus zenekarokban muzsikáló Körmendi Zoltán zongoris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ponál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i gazdagságukat jelzi, hogy a versek irányába is elmozdul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k részben saját költemények, amelyeket Sándor és leánya, Niko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 fel a stúdióban, de a jövôben Szabó Lôrinc, József Attila, Petôf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ndor életmûvéhez is szeretnének hozzányúlni. Életszemlélet az alábbia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lmazta meg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–</w:t>
      </w:r>
      <w:r>
        <w:rPr>
          <w:rFonts w:eastAsia="TorontoItalic;Times New Roman" w:cs="TorontoItalic;Times New Roman" w:ascii="TorontoItalic;Times New Roman" w:hAnsi="TorontoItalic;Times New Roman"/>
          <w:i/>
          <w:iCs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zeretem a tiszta gondolkodású, céltudatos embereket, vallo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erôsnek, fegyelmezettnek, kitartónak kell lennünk, ha az életbe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ármit el akarunk érni, mert rend a lelke mindennek. Az sem melléke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a sportban sajnálatosan gyakran használt doppingszerek nélkü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aradhattam egészsége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osan megszívlelendô mondato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app Gyula és Sárdy Barba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asszikus zenei tanulmányai után – és 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 19 esztendôs billentyûs 1971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ja elsô koncertjét a Mini együttessel.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állomást újabbak követik, játszi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korpióval, ez egyébként alkotói mélypon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Frenreisz Károly nem engedélye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 saját nóták írását. A tétlenséget itall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i le, szerencsére volt ereje váltani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 életet kezdeni. Amikor ennek a fejezet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 végére ért, megalakította a Dinami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Safari elnevezésû svéd–magyar zenekart. Összehozott egy csap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rga Miklós támogatására is, de egy idô után azt vette ész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vezetés az énekes kezébe csúszott át. Ekkor elege lett a zenekarosdi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ette zenés színházi darabokat kezdett írni. Elzárkózás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rôl idôre megszakította, létrehozta a Prédikátort, rövid ideig megfor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.Mobil-ban, évente egyszer pedig Zorán körutazó társulata tag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ként járta az országot. Felesége, Sárdy Barbara Póka Egon kôbány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skolájában tanulta az éneklést, és amikor növendéktársai lehív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próbára, magával vitte Gyulát is. A bemutatkozás olyan jól sik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zászlót bonthatott a Mother Funker együttes, melynek elsô leme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0 karácsonyára jelent meg, ám sajnálatos módon alig kapott nyilvánosság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vetkezôt már az a tömeg kérte, amelyik a Bocska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ínpad elôadásain rendszeresen hallotta játékukat. Így születe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or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dalom</w:t>
      </w:r>
      <w:r>
        <w:rPr>
          <w:rFonts w:cs="Toronto;Times New Roman" w:ascii="Toronto;Times New Roman" w:hAnsi="Toronto;Times New Roman"/>
          <w:color w:val="1C1C1A"/>
        </w:rPr>
        <w:t>, amelynek zenéjét Gyula, szövegeit Barbara írta. Mármint az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k nem Petôfi Sándor, Vörösmarty Mihály, Reményik Sánd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llából származtak. A fiatal lány életfelfogása, szemlélete alapja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bözik korosztálya többségének felületes gondolkodási módjá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 Színmûvészeti Fôiskolát is azért hagyta ott, mert felvételizte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árai félreérthetetlen ajánlatokat tettek neki. Az érvényesül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e gusztustalan volta miatt ment el a kedve a színháztól, ahol elmon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csak úgy lehet elôbbre jutni, ha valaki lefekszik a megfele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berekkel. Elege lett a színészbüfékben uralkodó, folyam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okat szapuló gyakorlatból is, ezért inkább ismét a zenét választ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korábban már nyolc évig zongorá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pp Gyula és Sárdy Barbara megnyilvánulási lehetôségei korlátozott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óta a Bocskai Színpaddal járnak, nem tudnak fellépni a korá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én Diákszigeten és a Sitkei-fesztiválon sem. Ennek nyilván nem tudásbe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dályai vannak, hiszen a Paksi Gasztroblues fesztiválon vendégszerepe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imals együttes azonnal meghívta ôket Londonba, számaik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D-változatot kért. Éppen azokról, amelyeket a BMG kiadónál Föld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ltán kiadásra alkalmatlannak talált. Nem jártak nagyobb szerencs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idesz-kormányzat idején a Nemzeti Kulturális Örökség Minisztérium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, ahol Devich János küldte vissza a zeneszerzôt a budapes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nházakhoz, pontosan oda, ahol már elôzôleg is elutasított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pp Gyula megjárta a hadak útját, csalódások sora kíséri egész pályafutás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döbbentô, egyben felháborító, hogy a szakmában elisme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zönség által kedvelt orgonista, zongorista, valamint az érzéki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mes alt hangú, nagyszerû szövegíró Sárdy Barbara csak hellyelkö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nik fel a tömegtájékoztatás és a koncertszervezôk látóteréb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adics Bé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nak emberek, akik már életükben legendákká lesznek, és ahogy eltávozás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múlnak az évek, alakjuk úgy nô óriássá híveik szeméb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dics Béla közéjük a tartoz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idôk leg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gitárosának tartják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hogyan Jimi Hendrix ese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– bár jobbak születh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, nagyobbak aligh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gyük fel magunkna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t, hogy amennyi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ban is közöttünk lenn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jon hol tartana? Egyál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tôl volt különb a többieknél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ilyen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kérdéseket fesze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óth Tamás Béla és Zolt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án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sodálatos utazás </w:t>
      </w:r>
      <w:r>
        <w:rPr>
          <w:rFonts w:cs="Toronto;Times New Roman" w:ascii="Toronto;Times New Roman" w:hAnsi="Toronto;Times New Roman"/>
          <w:color w:val="1C1C1A"/>
        </w:rPr>
        <w:t>cím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életét bemut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tete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nézzük, hogy m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z(oka)t adhatunk magu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dics a már említett Hendrix és Eric Clapton hatására teljes átváltozá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 keresztül. Miközben a 60/70-es évek fordulóján a me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ai együttesek gitárosainak még a legegyszerûbb futamoknál is összeaka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jjai, ô hihetetlen pontossággal utánozta a nemzetkö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rtuózok félelmetes szólóit, alkotta meg saját, egyéni stílusát. Me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eket említettünk, mert a ’nagyok’ – értsd lemezesek – közé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 amatôrök között Béla mellett már akkor is ott muzsikált az ugyan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ó Cziránku Sándor, majd valamivel késôbb Bencsik Sándor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i füllel – ha eltekintünk a múltba tekintés valóságot elfedô hamisságá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z adott idôszakban, csak hellyel-közzel születtek (könnyû) zeneile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 értékes alkotások. Miközben a hazai sikerlistáka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Drága Bakte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r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i ölte meg Kennedy-t </w:t>
      </w:r>
      <w:r>
        <w:rPr>
          <w:rFonts w:cs="Toronto;Times New Roman" w:ascii="Toronto;Times New Roman" w:hAnsi="Toronto;Times New Roman"/>
          <w:color w:val="1C1C1A"/>
        </w:rPr>
        <w:t>(mindkettô az Atlantis együttestôl származott)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Ülök egy rózsaszínû kádban </w:t>
      </w:r>
      <w:r>
        <w:rPr>
          <w:rFonts w:cs="Toronto;Times New Roman" w:ascii="Toronto;Times New Roman" w:hAnsi="Toronto;Times New Roman"/>
          <w:color w:val="1C1C1A"/>
        </w:rPr>
        <w:t xml:space="preserve">(Metro)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árika egy kicsikét butácsk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Illé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Petróleumlámpa </w:t>
      </w:r>
      <w:r>
        <w:rPr>
          <w:rFonts w:cs="Toronto;Times New Roman" w:ascii="Toronto;Times New Roman" w:hAnsi="Toronto;Times New Roman"/>
          <w:color w:val="1C1C1A"/>
        </w:rPr>
        <w:t>(Omega) féle csacskaságok uralták, Béla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ja hány fokkal feljebb helyezte a lécet. Ez azonban nem lehetséges 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a középszerûségre fektettek hangsúlyt és keményen a fejére ütö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, aki ki merészelt emelkedni a posványból. Ebben a tekint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bként egy tapodtat sem léptünk elôbbre az elmúlt harminc év ala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g egy pillantást vetni arra, hogy mire mulat a nép. Ma persze nem üt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 senkinek a fejére, csak nem engedik, hogy nagy nyilvánosság elô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utassa be tudását. Volt ugyan – talán még van is – e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ifutó </w:t>
      </w:r>
      <w:r>
        <w:rPr>
          <w:rFonts w:cs="Toronto;Times New Roman" w:ascii="Toronto;Times New Roman" w:hAnsi="Toronto;Times New Roman"/>
          <w:color w:val="1C1C1A"/>
        </w:rPr>
        <w:t>nevû mûso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ik fiatal tehetségek bemutatására volt hivatott, ám hangsze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zenészek csak fehér hollóként vitték valamire a mûsor segítségév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zel meg is adtuk a választ másik kérdésünkre, hogy most mit csiná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gendás gitáros. Bár kissé korosan, de ugyanúgy nem lenne seho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amikor távozott közülünk. Egy könnyûzenei érdekszövetség tart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ében a fonalat és mindenki csak úgy táncolhat, ahogyan ôk fütyül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térjünk vissza Radics Bélához, a példaképhez. Mert az volt és m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z. De vajon megérdemelten? A válasz sajnos kegyetlen. Mert mi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unk el egy példaképtôl, egy hôstôl? Gyermekkorunk regényeiben kizáróla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ibátlan fôszereplôkrôl olvashattunk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 egri csillagok,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izenötéves kapitány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émo kapitány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rant kapitány gyermekei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tetek csupa-csupa olyan személyiséget vonultattak fel, akik minden tekintet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állták a próbákat, megállták a helyüket. Ezek egyike sem sorozatgyilk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ratebajnok, testkultúrás óriás volt, hanem ésszel gondolkod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sors – valójában az író – által reá osztott felelôsséggel gondolko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fjú. Ilyeneket manapság a televíziók mûsorán elvétve sem talá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nos éppen a rock felségterületén találkozunk igen ritkán ilyen hôsökk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 mûfajban ugyanis ki tudja miért, de összemosódo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x–drug–rock’n’roll felettébb káros hármas jelszava. A szövegek folyamat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tetik azt a férfit, aki még a legyet is röptében…, másrés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, aki víz helyett issza az alkoholt. A szemlélet kártékonyságára jellemz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atta nem érhette meg számos muzsikus a tisztes ko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dics Béláról is azt beszélik, azért ivott, mert meg nem értett 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vén azt kellett látnia, hogyan húznak el mellette a hátulgombolós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ez igaz is, akkor mivel indokolják a Taurusban vele együtt muzsiká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napjainkra anyagilag nem éppen hátrányos helyzetû Som Laj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sonló lebegéshez vezetô úttévesztését. A Mai Lap 2001. októ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-i számában nyilatkozta Som Kata, hogy a basszusgitáros olyan fok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holmérgezésben szenvedett, hogy abba más már régen beleha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. Ebben az állapotában ugrott le Benczúr utcai, emeleti lak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folyosójáról. Szerencsére sikerült megmente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juk, hogy az alkoholmámor utáni vágy, ahogyan minden szenvedél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yengeség jele. Márpedig akaratgyenge ember nem lehet példakép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másokat is magával ránthat a mélybe. A könyv sajtótájékoztatój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szti Zoltán, a Magyar Rádió munkatársa azt kérdezte, h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 a barátok, amikor Bélának segítségre volt szüksége? A lemezlo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3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sként ismert Cintula (Keresztes Tibor) azt vágta rá, hogy alkoholistá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lehet segíteni. Pelikán gátôrne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tanú </w:t>
      </w:r>
      <w:r>
        <w:rPr>
          <w:rFonts w:cs="Toronto;Times New Roman" w:ascii="Toronto;Times New Roman" w:hAnsi="Toronto;Times New Roman"/>
          <w:color w:val="1C1C1A"/>
        </w:rPr>
        <w:t>címû filmben a párttitk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rre azt felelte volna, hogy errôl most nem nyitunk vit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épássy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úgynevezett információs társad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atározó szelete a tömegtájékoztat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oc–liberális kormányz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ül váltja 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 mint nap a szakmailag mégo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áló szerkesztôket, akik nem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a kedvezményezett szeker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lják. Eközben a gödöllôi a Más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korábban Pelikán – Rádió a rem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geteként sugározza adását, abban is a minôségi rock zen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ási lehetôséget biztosító Rock lexikont. Amûsor házigazdá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pássy Gábor maga is zenés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inte a Clone nevû hardrock csapatban dobos-énekesként mûködö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ára mégis az operisták légzési módszereire oktatta, megkedvel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e a szakma nagyjait (pl. Pavarotti). Ezek után nem csoda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mûfajában is olyanokra figyelt, akik hangadottságaik következ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molyzenében is megállnák a helyüket, így Tony Mart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Black Sabbath), Ronnie James Dio, Ian Gillan (Deep Purple), Dav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overdale (Whitesnake), Bernie Shaw (Uriah Heep). És ez roppant lényeg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nemzetközi szinten is egyre kevésbé szempont a klaszsz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lemben vett énekesi képesség, elég, ha valaki hörögni, dörmög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torkaszakadtából ordítani tud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Répa’ rendszeresen járt koncertekre, ahol hamar kiderült, hogy egy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 nagyszerû lemezei csupán stúdiós bûvészkedés eredménye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valódi tudás van mögöttük. Legszívesebben az 1989-es, bécsi Ozz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sbourne-, az 1994-es, prágai Pink Floyd-, továbbá Yes-, és Iron Maidenkoncerte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szik. A hazaiak közül 80-as években leggyakrab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.Box és a P.Mobil bulikon bukkant fel, de ott volt ez utóbbinak 1978 októbe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ésén a Láng Mûvelôdési Házban is, amelynek hangulatá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húsz (!) évvel késôbb megjelent CD örökítette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volt tehát a múlt, a tapasztalatszerzés ideje, tavaly októberben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a 100. Rock lexikon adását ünnepelhette. Ezek a kétórás, z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vel fûszerezett, egyenesben sugárzott beszélgetések alapos felkészül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ényelnek a mûsorvezetôtôl. A bukás kockázata ugyanis óriási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lehet hebegni-habogni, a teljes tájékozatlanságról árulkod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esélj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 van veled?” </w:t>
      </w:r>
      <w:r>
        <w:rPr>
          <w:rFonts w:cs="Toronto;Times New Roman" w:ascii="Toronto;Times New Roman" w:hAnsi="Toronto;Times New Roman"/>
          <w:color w:val="1C1C1A"/>
        </w:rPr>
        <w:t>közhelyekre alapozni. Meghívott vendégei – a mûs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könyvének beírásai szerint – kedvelik ezt a fajta kihívást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rôl beszélhetnek, nincsenek tabu témák. Ennek ellen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káromkodás, egyetlen csúnya szó el nem hangzik, mert ’Répa’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az idétlenkedésre, a kivagyiságra helyezi a hangsúlyt. Ôszinteség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szinteséget vár(t) cserébe, és ezt meg is kapta Cserháti István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P.Box), Kalapács Józseftôl, Pálmai Zoltántól (ex P.Mobil), Nem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Pétertôl, Tóth Tamás Bélától (Tûzkerék XT), hogy csak néhány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sü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szélgetések mellett a rock klasszikusainak teljes életmûvét is bemuta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keretében került sor a 36 részes Deep Purple, valamin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es sorozatára. A Treff együttes muzsikusa azonban nem állt meg a zenéné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yar Rovók és Rovásírók Országos Szövetsége titkár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orgalmasan bújja a szakirodalmat, Forrai Sándor, Friedrich Klára rovásíráss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ton Veronika sumerológiával foglalkozó köteteit.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ôzi hangsúlyozni az olvasás fontosságát, hiszen a megfelelô könyv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enek a körülöttünk zajló világ tökéletesebb megértésében. Ezért tu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ek mellett olyanokkal is szót érteni, akik a mindennapi élet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elem, a sport, a környezetvédelem területérôl érkezn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olcsvay Bé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ccsével együtt 1964/65-ben a Wanderers majd a Strangers együtt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gja, a testvérpár azonban Balázs Gábor bôgôssel saját vállalkozás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 New Sound néven. Egy erôsítômeghibásodás miatt elmaradt zeneka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lit ôk mentenek meg akusztikus hangszereikkel és ekkor Kereszt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ibor – keresztapaként – így jelenti be a társaságot 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,,Színpado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Tolcsvay- trió”. </w:t>
      </w:r>
      <w:r>
        <w:rPr>
          <w:rFonts w:cs="Toronto;Times New Roman" w:ascii="Toronto;Times New Roman" w:hAnsi="Toronto;Times New Roman"/>
          <w:color w:val="1C1C1A"/>
        </w:rPr>
        <w:t>Az indítópisztoly tehát 1967-ben dörrent, és al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tendô múltán már Ki-Mit-Tud?-gyôztesként járták az országot.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folk-beathez sorolták ôket, ugyanezt a mûfajt manapság unplugged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ik, példaképeik Peter, Paul and Mary, Bob Dyl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novan és az ausztrál Seekers együttes vol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lemezük csak jóval késôbb, 1972-ben jelent meg, mivel Erd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ter, a hanglemezgyár mindenható ura a szebbik nem irányába mozdu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,,Nem vagytok ti olyan vonzó fiatalok a pop-szakmában. Ide nô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1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kellenek !” </w:t>
      </w:r>
      <w:r>
        <w:rPr>
          <w:rFonts w:cs="Toronto;Times New Roman" w:ascii="Toronto;Times New Roman" w:hAnsi="Toronto;Times New Roman"/>
          <w:color w:val="1C1C1A"/>
        </w:rPr>
        <w:t>– mondta ki róluk sommás véleményét, pedig Béla más mûfaj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otthon érezte magát. Nem véletlen, hogy ô szervezte az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ai pop/rock fesztivált 1973. július 11-én a diósgyôri DVTK stadion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más szempontból is fordulópontot jelentett a magyar zene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letben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kkor estek szét a nagy csapatok, az Illés, Omega, Metro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ntha csak az ’oszd meg és uralkodj’ elv lépett volna hatályba. A Dokto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r (Erdôs) átrendezte ugyan a sorokat, de kilógott a lóláb. Megszûn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 KITT Egylet (Koncz, Illés, Tolcsvay és a Trio), megalakult helyette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onográf, az Omegából kisarjadt az LGT. Ekkor már világszerte szupergroupo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lakultak, elôtérbe került a s h o w b u s i n e s s” – </w:t>
      </w:r>
      <w:r>
        <w:rPr>
          <w:rFonts w:cs="Toronto;Times New Roman" w:ascii="Toronto;Times New Roman" w:hAnsi="Toronto;Times New Roman"/>
          <w:color w:val="1C1C1A"/>
        </w:rPr>
        <w:t>emléke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ég kezdetére az éneke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a társaiban csalódottan kivonult a számára idegen világ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r munka nélkül ekkor sem maradt. Fellépett az Agria játékszín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tinovits-esteket kísért hangszerével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Osztoztam Illés Lajos sorsában, mint kirúgott zenekarvezetô. Hívta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gyan a Fonográfba, de nekem nem tetszett, mert ezt a zenét az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erikai magyar nótának tartottam. Véleményem szerint szirupo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nnyen emészthetô, nem véletlenül került elôtérbe a három T, vagyis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’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iltott, tûrt, támogatott’ kategórián belül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után végképp elege lett mindenbôl, az italhoz menekült, de szerencséj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ors közbeszólt. Egy barátjával eljutott a gyimesi csáng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jére, ahol nem zenét, hanem hangulatokat gyûjtött, magába szív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j szépségét, nézte a felkelô napot, a ködben úszó völgyet, hallga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hok nyakában lévô csengôk csilingel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atérve Czipó Tiborral és Pomázi Zoltánnal ismét összeállíto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iót, az égig érô fa legendájából pedig lemezt akart készíteni, de ötlet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 Erdôs Péter ezúttal is páros lábbal rúgta ki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zt követôen ismét éveknek kellett eltelnie, mir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zép szerelme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gyarország </w:t>
      </w:r>
      <w:r>
        <w:rPr>
          <w:rFonts w:cs="Toronto;Times New Roman" w:ascii="Toronto;Times New Roman" w:hAnsi="Toronto;Times New Roman"/>
          <w:color w:val="1C1C1A"/>
        </w:rPr>
        <w:t>címû dalában csodálatos gondolatait megfogalmazhatta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nnak idején pontosan a magyar nyelvért indultunk ’hadba’. H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ruce Springsteen énekelheti, hogy ’Born in the USA’, akkor azt én i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egtehetem saját hazámban.” – </w:t>
      </w:r>
      <w:r>
        <w:rPr>
          <w:rFonts w:cs="Toronto;Times New Roman" w:ascii="Toronto;Times New Roman" w:hAnsi="Toronto;Times New Roman"/>
          <w:color w:val="1C1C1A"/>
        </w:rPr>
        <w:t>jellemezte hitvallását, megvalósítan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jait pedig eképp fogalmazta meg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ndenki, az ország is, legyen tisztában önmagával, lássa tisztán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ogy hol van és mit tud elérni saját erejébôl. Ne igyekezzünk Európa felé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szen ott vagyunk a kellôs közepében. A Kárpát-medencében kell rend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sinálni, a magot itt kell elültetni, az majd úgyis a fény felé nyílik. Fogju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 egymás kezét, alakuljon sok kis ’,zenekar’, mert csak így lehet szem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2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szállni a sötétséggel. Számunkra az arány aranya legyen fontosabb, n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 arany aránya. Legyünk büszkék arra, hogy magyarul beszélünk.”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tán megírt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ijjadó leány </w:t>
      </w:r>
      <w:r>
        <w:rPr>
          <w:rFonts w:cs="Toronto;Times New Roman" w:ascii="Toronto;Times New Roman" w:hAnsi="Toronto;Times New Roman"/>
          <w:color w:val="1C1C1A"/>
        </w:rPr>
        <w:t>címû misztériumjátékát, amely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6. augusztus 20-án Balatonfûzfôn, a mámai templomrom ódon fal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tt mutattak be, miközben körös-körül zengett az ég, csapko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énkû. A vihar – talán épp a természet ajándékaként – csupán ez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 területet kímélte meg szilaj villámaitól. Egy évvel késôbb, auguszt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8-án ugyanott újabb zenemûv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sillaglánc </w:t>
      </w:r>
      <w:r>
        <w:rPr>
          <w:rFonts w:cs="Toronto;Times New Roman" w:ascii="Toronto;Times New Roman" w:hAnsi="Toronto;Times New Roman"/>
          <w:color w:val="1C1C1A"/>
        </w:rPr>
        <w:t>került a pódium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idôközben történt valami, betörtek a trió akkori törzshelyére, a Hunya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ba. Az elkövetôket azóta sem találták meg, a nyomozás dosszié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A tettes ismeretlen’ felirattal lezárták. A szégyenteljes betör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mindent elölrôl kellett kezdeniük. Szerencséjükre jó szándékú emb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mányokkal segítették talpra állásukat, technikusuk, Kiss Zol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, akárcsak 1968-ban, újból megépítette a hangfalaka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újrakezdést erôsítette a trilógi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apfény fia </w:t>
      </w: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ijjadó leán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után elkészült harmadik rész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sillaglánc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 elsônél beleüvöltöttem a magam baját a világba, szembeszállta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ele. Amikor végre felállhattam és körülnéztem, láttam, hogy másfelé i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gen nagyok a gondok. Ilyenkor az ember az édesanyjához fordul segítségér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ki a mi országunk esetében Tündér Ilona, tehát hozzá fohászkodtam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 viszont már szóltam az édesapáról, az édesanyáról, ugyanez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g kellett tennem a gyermekekkel is, a kérdés csak az volt, hogyan?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sôsorban az olyan gyermekjátékokhoz nyúltam mint a „Lánc, lánc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szterlánc”, vagy a „Zöld levelecske” és rájöttem, hogy mindez a DNS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i az ôsök kódolt üzenetét rejti. A világ éppen azzal foglalkozik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zt a Csillagláncot szétszakítsa, hogy mesterségesen életet hozzon létre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fejetlen ember- és állatszerû kentaurokat alkosson.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lcsvay Béla úgy látja, hogy a világot egyes erôk már telepakolták káoszterem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kkel, az egység megbontására törekszenek, ezzel együ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mészeti népek mégsem kapnak szívrohamot, mert ôk még összhang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nek környezetükkel. Hozzájuk hasonlóan ô is ezt akarja elérni, ezért fogalma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ádságokat a tûzhöz, vízhez, a Teremtôhöz, a lelkiismeret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odalmát arra alapozza, hogy sok mindent elô lehet írni az emberek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azt nem, hogy elfelejtsék a hôn áhított szeretetet. Nem érzi ma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ül a minden értéket elutasító, egyre szürkülô világgal folytat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rcában. Minden embert külön csodának tart, errôl szó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sillaglánc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agyarul is azt kérdezzük, hogy ki-csoda, mi-csoda, és még ez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tán sem hisszük el, hogy a csodák nyelvét beszéljük és a csodák föld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3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jén élünk. Ettôl a csodától fél a nagy Ámító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rt ha az emberek megtalálják önmaguka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t találják mondani: Én Vagyok!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ét Ausztráliába is elvitte és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ôsi kultúra érdekli, az aborig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t hegyéhez, az Ayers Rockhoz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jutott. Az utazás elôtti napokban Canberr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rt, ahol az országház elôtt egy ú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tor-parlamentben 1972 óta (!) ôriz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zet az ôslakosok, hogy addig ki ne aludjo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íg nem tárgyalnak velük ôsi földje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airól. Végül vissza is kapták Ayer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ot, saját nyelvükön Ururut, amely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óta a turisták is csak reggel 5–9, valamint 17–21 óra között mehet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t helyeiket pedig nem fényképezhet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lcsvay Béla Czipó Tibor és Egri László társaságában évtizedek ó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tartóan rója nem ritkán göröngyös útját. Eközben sikerült úrrá lenni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ódottságán, alkoholos korszaka már csak rossz álom, egész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tel és egészséges szemlélettel mutat választási lehetôséget jó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 közö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óth Bagi Csa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nagy Amerikában feltûnt egy Johnny Lang nevû 16 éves bluesgitár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I azonnal négy lemezre kötött vele szerzôdést, ugyan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országon egy hasonló korú és képességû fiatalember h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práztatta el a zenebarátokat, rendkívüli tudása nem hatotta meg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e települt nemzetközi kiadókat. A szegedi Tóth Bagi Csaba gitár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, zeneszerzô, szövegíró azóta is csak magára számíth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aképe az ír Gary Moore, akinek pályafutását attól a pillanatt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zdve ismeri, amióta 13 éves korában meghallotta tôle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s The Year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 Passing By </w:t>
      </w:r>
      <w:r>
        <w:rPr>
          <w:rFonts w:cs="Toronto;Times New Roman" w:ascii="Toronto;Times New Roman" w:hAnsi="Toronto;Times New Roman"/>
          <w:color w:val="1C1C1A"/>
        </w:rPr>
        <w:t>címû bluest. Magától, önképzéssel fejlesztette tudását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mnázium mellett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razy Clock </w:t>
      </w:r>
      <w:r>
        <w:rPr>
          <w:rFonts w:cs="Toronto;Times New Roman" w:ascii="Toronto;Times New Roman" w:hAnsi="Toronto;Times New Roman"/>
          <w:color w:val="1C1C1A"/>
        </w:rPr>
        <w:t>címû demoanyagát ugyan megküld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ny, EMI, PolyGramm, Magneoton, BMG, Hungaroton kiadóknak, d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zal egyik sem akart érdemben foglalkozni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ostanában a slágerzen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és a technó járja” </w:t>
      </w:r>
      <w:r>
        <w:rPr>
          <w:rFonts w:cs="Toronto;Times New Roman" w:ascii="Toronto;Times New Roman" w:hAnsi="Toronto;Times New Roman"/>
          <w:color w:val="1C1C1A"/>
        </w:rPr>
        <w:t>– hangzott az indoklás. Magyarországon való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akkor odakint Johnny Lang és Gary Moore sem tudna lemez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ni. Szóval ment a porhinté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án robbant a bomba, Csabát felvették a bostoni Berklee College O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sic tanulói közé, ám mégsem ülhetett be az iskolapadba. Az intézm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 állt volna négyezer dollárt a tandíjból, a másik nyolcat viszont az ifj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nak kellett volna elôteremteni. Nem sikerült. Pedig még az a lehetô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fennállott, hogy amennyiben az elsô félévre jutó részt befizeti és tanárai látj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re képes, akkor a második félév költségeit átvállalja az iskol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közben kitanulta a produceri, hangmérnöki szakmát, édesap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ködtetett kis stúdiójában saját lemezei mellett mások boldogulásá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ette. Büszkén emlékszik Joe Murányira, aki egykoron Louis Armstro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arinétosaként vált ismertté, akinek a magyar Storyville Jazz B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íséretével élôben készült felvételét már Csaba rögzítette és kever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re tökéletesedô játékáért azonban továbbra is csak jelképes öszszeg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jánlottak, a Diák-szigeten például mindössze 1500 (!) forin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zettek volna egész zenekarának, azt is csak vonatjegy ellen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tankolási számlát nem fogadtak 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állunk. Tóth Bagi Csaba sosem kapott Aranyzsiráf díjat, de ez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gte kedvét és Hendrix halálának harmincadik évfordulójára emléklem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. Hogy miért, amikor nem is élt annak csillogásakor?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Két dolgot is említhetek. Egyfelôl nemcsak a saját lemezeirôl ismere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anem az összes ma élô nagy gitáros albumairól is, találomra említ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ost Steve Lukather nevét, aki Hendrix játékát ülteti át saját egyén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tílusába. Nálam történetesen fordítva mûködött a recept, mert elôször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ukathert hallgattam és amikor utána elôvettem Jimi számait, döbbent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á a hasonlóságra. Vég nélkül sorolhatnám a hasonló eseteke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rt ez a zene annyira korszerû, annyira elôremutató volt a maga idejében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gy ma is megállja a helyét” – </w:t>
      </w:r>
      <w:r>
        <w:rPr>
          <w:rFonts w:cs="Toronto;Times New Roman" w:ascii="Toronto;Times New Roman" w:hAnsi="Toronto;Times New Roman"/>
          <w:color w:val="1C1C1A"/>
        </w:rPr>
        <w:t>indokolta lépését a fiatal gitár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egyre kevesebb koncertre nyílik lehetôsége az országban.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havonta akad egy élô fellépése, összeteheti a két kez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óth Bagi Csaba, akit már 16 éves korában a magyar Gary Moore-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tek, ma sem tartozik a legnépszerûbb és legismertebb hazai gitáro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é. Akik a kártyákat keverik, nem osztottak neki lapot, mert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általuk kiválasztottakra a kutya sem lett volna kíváncs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Zámbó Jimm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8-200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 halálán a tömegtájékoztatás egy része álló esztendeig csemegé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ég azóta is fel-feltûnik egy eleddig ismeretlennek tûnô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alék. Tény, hogy a kezdeti bizonytalansá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másnak ellentmondó híresztel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csak cseppenként derül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újabb és újabb részle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pedig az ördög a részletekben v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rejtve, és az alábbiakat már másf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éttel halála után is tudni lehetett. Ez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laljuk össze, és tesszük ezt o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n, hogy azzal ne sértsük az elô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eit, akik nem tehet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neves apjuk körül kialakult ôrületr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kkor rá kell világítanunk arra a kettôsségre, amely az éneke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mezte. Megdöbbentô és álságos az a hajbókolás, ahogyan a tömegtájékoztatás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ó pályatársak, tudósítók tiszt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alják Jimmy elôtt a padlót, szinte már nem is királyt, hanem egyfaj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i Istenséget teremtve belôle. A róla mesterségesen kialakított ké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rendkívül árnyalt és csak ennek ismeretében erkölcsös a vég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emény kialakítás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agyar Rádió gyermekkórusában kezdte énekesi pályafutását, maj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végezte a konzervatórium jazz-zongora és ének szakát. A vizsg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zenekarokban énekelt, négy és fél oktávos hihetetlen hangterjedelm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i könnyedséggel sikoltozta a Deep Purple és a Led Zeppe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magasabb hangfekvéseit is. A vendéglátó szakmát 1982-tôl né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n át az Egyesült Államokban folytatta, egy elhallás következ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tt ragadt rá a Jimmy név. Az Imreként anyakönyvezett zenész ango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elelôje, Emerich helyett csak Iminek szólíttatta magát, ezt ér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ki Jimmynek. Elmondása szerint kizárólag a pénz ösztönözte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ését, mert a korán magára vállalt családapa szerep arra kész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nél elôbb kitörjön a szoba-konyhás szegénységbôl. Videoklip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, együtt vacsorázott Steve Winwood-dal, Joe Cockerre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üstös éjszaka blues </w:t>
      </w:r>
      <w:r>
        <w:rPr>
          <w:rFonts w:cs="Toronto;Times New Roman" w:ascii="Toronto;Times New Roman" w:hAnsi="Toronto;Times New Roman"/>
          <w:color w:val="1C1C1A"/>
        </w:rPr>
        <w:t>angol nyelvû változata aranylemezessé 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odakünn sikeres emberré lett. 1988-ban az Interpop fesztivál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alahol bús dal </w:t>
      </w:r>
      <w:r>
        <w:rPr>
          <w:rFonts w:cs="Toronto;Times New Roman" w:ascii="Toronto;Times New Roman" w:hAnsi="Toronto;Times New Roman"/>
          <w:color w:val="1C1C1A"/>
        </w:rPr>
        <w:t>szól elôadójaként láthatta a hazai közönség, amely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i és elôadói díjakat söpörhetett be, Janis Joplin-, Joe Cocker-átdolgozás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, de egyre több saját szerzeménye is bekerült mûsorá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1-tôl sorra jelentek meg lemezei, az igazi áttörést azonba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6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ilmslágerek magyarul </w:t>
      </w:r>
      <w:r>
        <w:rPr>
          <w:rFonts w:cs="Toronto;Times New Roman" w:ascii="Toronto;Times New Roman" w:hAnsi="Toronto;Times New Roman"/>
          <w:color w:val="1C1C1A"/>
        </w:rPr>
        <w:t xml:space="preserve">címûn elhelyez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nly You </w:t>
      </w:r>
      <w:r>
        <w:rPr>
          <w:rFonts w:cs="Toronto;Times New Roman" w:ascii="Toronto;Times New Roman" w:hAnsi="Toronto;Times New Roman"/>
          <w:color w:val="1C1C1A"/>
        </w:rPr>
        <w:t>hozta meg számára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93-ban és '94-ben Arany Zsiráf díjat is kapo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z év legjobb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gyar albuma </w:t>
      </w:r>
      <w:r>
        <w:rPr>
          <w:rFonts w:cs="Toronto;Times New Roman" w:ascii="Toronto;Times New Roman" w:hAnsi="Toronto;Times New Roman"/>
          <w:color w:val="1C1C1A"/>
        </w:rPr>
        <w:t>csoportban, lényegében minden tüsszentése a sikerlis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úcsára jutta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túdióban kiváló zenészekkel készítette felvételeit és bár ezek különfé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így rock – mûfajokban otthonosak, Jimmy mégis a San Remó-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fesztiválok édeskés vonalát követve több millió, elsôsorban hölgyrajong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éhez talált utat. A miértre adható egyik magyarázat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 XX. század barbársága és robotvilága sem tudta kiölni az emberek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mantikus hajlamot, másfelôl a zenei paletta másik oldal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utális, káromkodó Ganxsta Zolee és a diszkó gépesített világa tanyá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ttô közötti ûrbe tartozó minôségileg jelentôsebb fajsúlyú dal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elsikkadtak a tömegtájékoztatás érdektelensége következt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aztán az emberek jobb híján a szerelemre szavaztak, és amikor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 Demis Roussos felvételeibe is belekóstolt, már senki nem állíth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 sikerlavinát. Kettejük közötti alapvetô különbség, hogy amí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örög atyafi általában fejhangon birkózik meg az észvesztô hangmagasságokk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my torokból tette ugyanez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ként tudta élôben is visszaadni a stúdióminôséget, arról megoszla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élemények. Egyesek play-backet emlegetnek, mások ezt határozot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áfolták, egyetlen adalék azonban elgondolkodtató és 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elebb visz bennünket az igazsághoz. Amikor Szilágyi János a ve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 beszélgetésben rákérdezett, hogy miért nem vállalta el egy bará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ság nagy összegû ajánlatát zártkörû fellépéséért cserébe, arra hivatk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ott nem tudta volna biztosítani a koncertek hangminôség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op/rock mûfaj egyik sajátossága éppen az ún. unplugged – mond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akusztikus – elôadás, amikor egy zenekar erôsítôk nélkül adja e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át, valódi képességeit bizonyítandó. Zámbó úr elzárkózása ettô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ôségtôl a kétkedôk táborát erôsítette, és ma már tudjuk, hogy koncertj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nyomó többsége play-back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ályafutása, ha elfogadjuk az általában mesterségesen befolyáso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lágerlisták jelentéseit, 1994-ben érte el csúcspontjá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Zámbó Jimm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V. </w:t>
      </w:r>
      <w:r>
        <w:rPr>
          <w:rFonts w:cs="Toronto;Times New Roman" w:ascii="Toronto;Times New Roman" w:hAnsi="Toronto;Times New Roman"/>
          <w:color w:val="1C1C1A"/>
        </w:rPr>
        <w:t>albummal, ami 52 hétre biztosította helyét a legjobbak között. Azó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rôl évre csökkent a listákon eltöltött hetek száma, miköz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.1. helyezést azért ideig-óráig mindegyik megjárta. Ezek zenei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síkú, valamennyi dala, úgy ütemét, mint, szövegét, dallamát tekint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kaptafára készült, ezért is túlzás Elvishez hasonlítani, ak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/rock csaknem valamennyi stílusába belekósto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b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ében a popcsillag és az ember közötti különbség igen számottevô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rtelmûen már nem tudható, hogy a 'király' címet saját maga talál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, vagy a közönségétôl származik, de erre kiadója, a Magneot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Warner Hungary is rájátszott, amikor egyik elsô CD-borítój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my i betûjére a pont helyett koronát festett. Egyre önteltebb megnyilvánulásai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tek jelzések. Miközben megszólított muzsikus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radoznak, elfeledkeznek arról, hogy néhány kivételtôl eltekintve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zhatták fônöküket. A miskolctapolcai, azóta róla elnevezett hot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 'Királyi lakosztály' feliratú szobában szállt meg – éttermében konc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i dajdajozást csapott zenészeivel, hiába kérte a nyugovóra t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ik zenekar szervezôje, hogy legyen tekintettel a pihenni vágyók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ôsíthetetlen hangon küldte el melegebb éghajlatra. Érdemes megjegyez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ég a kihívott rendôrség sem a zaklatottak pártját fog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elôrevetítette az énekes anyagi javak juttatásával mindenkit bedar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olyannyira 'szeretett' híveit is megalázta, ha úgy hozta a sor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6. március 3-án vasárnap, a fôvárosi Csili Mûvelôdési Házba 18 ór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irdetett koncertjére csak fél óra késéssel engedték be az összegyûlt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/4 7-kor színpadra lépett menedzsere azt közölte az egyre türelmetlen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gel, hogy még délben is bizonytalan volt a mûv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r fellépése, mivel pénteki ínszakadását kórházi mûtét követte. M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sárnap saját felelôsségére elhagyta a kórházat, megérdemli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lenlévôk tapssal, felállva köszöntsék. Azok meg is tették, a bejelen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szépséghibája, hogy az indoklás nem igaz. Elôzô 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feleségével és legkisebb gyermekével látták sétálni, a színpad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dig úgy rendezték be, hogy fotelekkel, ülôkanapéval bástyázták kör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agy sokára elôbukkant énekest, akinek egyáltalán nem a végtagj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ûlt meg a baja. A merevrészeg elôadó mintegy háromnegyed ór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lay-backre, ülve tátogott és csak a legvégén állt talpra két szám erejéi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 elhivatott rajongója ekkor fordított végleg hátat neki, míg a súl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anyakba öltözött, túlnyomórészt roma elitbôl álló közönséget 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nem érdekelte, mint ahogy az sem, hogy imádottjuk képét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os mintázatú belépôre nyomták. De ugyanígy nem érdekelte a 90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 évek elején azt a bécsi kávétúrára szakosodott roma társaságot sem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i útitárs – közte e sorok írójának – kérése, amelyik az út elejétôl fog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nce kazettáját bömböltette és dohányzott az autóbuszban a lefiz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épkocsivezetô legnagyobb közömbössége mell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ásaiban magyarságának adott hangot, ugyanakkor – 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ettük – nem forintbankóra nyomatta arcképét, hanem a dollárt részes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nyben. A 'király' hiú ember volt, ezt bizonyítja az a sokfé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any csecsebecse, amit magára aggatott. Vallásosnak mondta ma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erre késôbb visszatérünk –, a csepeli görög katolikus temp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pítéséhez is jelentôs anyagiakkal járult, nem véletlenül ott ravatalo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. Szertelenségére jellemzô, hogy két zenésze, Jankai Béla és Pálm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ltán egyenes tv-adásban mesélte, hogyan próbálta ki 180 km/ó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bességgel új Mercedes kocsiját, fittyet hányva a legelemibb közlekedé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bályokra. Arról már senki nem mert szólani, hogy az egyik prób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alt egyetlen ütemmel késôbb befejezô zenésztársát elôrán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isztolyával fenyegette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égjá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ragédia körüli találgatások sorát a nyomozóhatóság indította el azza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Zámbó család baráti köréhez tartozó csepeli rendôrkapitá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ó Imréné nem engedte a helyszínre a BRFK Sajtóirodájának osztályvezetôj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mu Attilát, aki késôbb lemondását is benyújtotta.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ttôl kezdve minden hivatalos állításnak – pl. hogy véletlen baleset tört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z ellenkezôje igaz, mint ahogyan az sem hihetô, hogy a hétköznapi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állított baleset vizsgálata – mint akkoriban jelezték – egy hónap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ltarthat. Ugyanígy fölösleges volt Jimmy nôvérének, Mariett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pánkodása, hogy valakik be akarják mocskolni öccse emlék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minden találgatás a szakadatlan hazudozás eredménye. Láss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 ezek! A család a tv2-nek adott nyilatkozatában fegyvertisztí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i balesetet említett, Vágó Imréné az MTI-nek már azt mond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énekes véletlenül lôtte magát fejbe, míg a család ügyvédje, dr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ôgyényi József – egyben Tocsik Márta védôje – azt említette az Origó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vadászati elôkészületek közben érte az énekest a halál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övés, pár nappal késôbb a Magyar Nemzetnek viszont már azt magyaráz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Jimmy az ô tanácsára 'lôtte ki' a fegyvert a csövet ellep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krozsda eltávolítás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etta a feleségre, Editre hivatkozva azt állította, rajta kívül barátnô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llé Éva és Jimmy volt a lakásban és az énekes háromszor 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az ablakon. (A feleség semmirôl, Hullé a tragédiáról nem kívánt nyilatkozni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ó Imréné rendôrkapitány ezzel szemben úgy tájékoz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MTI-t, hogy a mûvésszel és feleségével együtt öten tartózkodta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kásban, ezt látszott megerôsíteni az ügyvéd nyilatkozata is, aki állítás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4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maga is jelen volt, míg a feleség – Marietta szerint – erre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szik. Vajh ki volt a titokzatos ötödik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s elég furcsa, hogy az állítólag hajnali 5 órakor eldördült löv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csak 10 perc múlva értesítették a mentôket, és noha az ambulanc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.35 perckor már azt jelentette a rendôrségnek, hogy halálos sérül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t, mégis egy órán keresztül bíbelôdtek az újraélesztéssel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6.20-kor vitték a Honvéd Kórházba, ahol az orvosok 9.50-ig küzdö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letéért és csak ezután jelentették a halál beálltát. Az Orszá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ôszolgálat szóvivôje azt állította, hogy a golyó a jobb halánték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 be, és a tarkón jött ki, ami képtelenséggé teszi az önkezûség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yi talán elég is annak bizonyítására, hogy ki a hunyó a tragéd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ül kialakult kavarodás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már a rendôrségre és a családtagokra nem számíthatunk, próbálj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agunk józan eszével valamiféle következtetésre jutni, még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idején a család nyersen meg is fenyegette a nem a szájuk íze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nyilvánuló újságokat. Ez a szemlélet azokra jellemzô, akik vé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ukat pénzzel szokták lerendezni. A vallásos ember nem fél a halál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isel fegyvert, Jimmy viszont, aki minden mondatában kétsz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említette Isten nevét, 1998 májusa óta egy 9 mm-es Baretta, önvéd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oklôfegyver, 1999 februárja óta pedig még két vadászfegyv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elésére kapott engedélyt (A BRFK nem kívánt felvilágosítást ad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 kérdésre, hogy az énekes milyen indokkal kérte és kapta az engedélyt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ózan és ôszintén vallásos ember nem lövöldöz ki az ablak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ktában – ahogy az egyik jelentésben állt – a nyugalmát állít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varó kakasokra, hogy azzal mások életét kockára tegye. Az is bizt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gyakorlott vadászember nem olyan ügyetlen, hogy vél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onlövi magát, amint Hemingway, illetve a Chicago együttes gitáro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ry Kath esetében is csak a hivatalos változat nevezte halál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etlen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öv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 Koós János akkoriban nyilatkozta, ugrásszerûen meg fog nô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 lemezei, valamint a hamarosan megjelent életrajzi köt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ti kereslet és így jelentôsen csökkenteni fogja azt a bevételi kiesé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t a Warner Hungary kiadóval tervezett újabb lemezek elmara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oz. A 2001. december 31-én lejárt szerzôdést ugyan még nem újí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de már tárgyaltak róla, tehát, Jimmy szándékos öngyilkossá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csak a küszöbön álló üzleti megfontolásból is valóban kizárható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lálára írt búcsúdal minden barátjának szíve joga, bár a 'király'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sségeit tekintve enyhén szólva visszatetszô még akkor is, h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 bevételét a családtagok iskoláknak, egyházaknak ajánlották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lyen gyomorforgató a Jimmy szülei körül kirobbant botrány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mmibôl csak a halált követô napokban elôbukkant 65 éves Zámb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mér állította, hogy a hivatalos apának tekintett és 12 éve halott Zámb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örgy feleségével, Cifra Annával folytatott, több éves szerelmi viszony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 Jimmy, a vérségi kapcsolat bizonyítására még DN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sgálatra is hajlandó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zzel elérkeztünk a történet legszennyesebb részéhez, az örökség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'apa'(?) felbukkanása, a rendôrségi hírzárlat és idôhúzás, a családtag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zudozása és fenyegetôzése arra mutat, hogy a halál oka másu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sendô, és még sokáig folyt a színfalak mögött a hatalmas v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jogdíjak jövôbeli elosztásáról az alkudozás. Mindez egyál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éltó az elhunyt emlékéhez, arra viszont rámutat, hogy 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világi életében is a pénzzel, és ha úgy nem ment, fenyegetéssel szer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vényt a maga igazának, annak holdudvara késôbb sem tágít a korá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okott módszerektô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et, úgy tûnik, nem zárul happy enddel. Még 2003 november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arról cikkeztek a lapok, hogy az örökség ügyét nem sikerült lezár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saládtagoknak. Az énekes elsô házasságából, Veronától szül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a, Krisztián nem kapta meg, ami neki járt volna a második felségt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ittôl. Folyik az egymásra mutogatás, Krisztián szerint a pótmam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dit szerint viszont a fiú nem válaszol az egymáshoz írt levelek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keresésekre, telefonokra. Az asszony arra hivatkozik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risztián kapja a szerzôi és elôadói jogdíjakat, a fiú viszont az örökség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ne részesed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ójá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. Zsoltot, a zenész nevelt fiát gázolajlopás miatt 2001 november ele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artoztatták és kihallgatták, sôt az is kiszivárgott, hogy hazugságvizsgálat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ik alá. A család ismerôsei szerint az énekesnek rendkív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ssz kapcsolata volt nevelt fiával, a rendôrség szóvivôje sze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az ügy nem volt összefüggésben a Jimmy halálával kapcsola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zárt nyomozással. Az akták szerint ugyanis Zsolt csak akkor érk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nuár 2-ra virradóra a csepeli házba, amikor az énekest már elszállítot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ntôk. A találgatásra mégis az adott okot, hogy a köze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ok és hozzátartozók – ismervén Jimmy fegyverek iránti óvatos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gát – nem tudták elfogadni a nyomozati hatóság álláspontját, me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az énekes gondatlansága okozta volna halál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izonytalanságot csak növelte, hogy 2001 februárjában már ar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ikkeztek a lapok, hogy a boncolásnál az énekes bal hónaljánál sebesülé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obb kulcscsont környékén pedig karmolásnyomot találta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Külföldie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ruce Springste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. augusztus 20-án a magyar királyi televíz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nnepi mûsorként a Rolling Stones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ét adta volna. Hogy, hogy nem, a közvetí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maradt, helyette az amerikai Bru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ringsteen egyik közelmúltbeli fellépése 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pernyôre. Hogy az egyik legnagyo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nemzeti ünnepen miért külföldie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mnak a magyarok orra alá, annak csak a j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g a megmondhatója, ha azonban ettôl az apróság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ekintünk, akkor még szerencsések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unk, hogy nem a végletekig kiélt, az erkölc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almát hírbôl sem ismerô Mick Jagg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rálásában gyönyörködhettünk. Springste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en más, mi több példaként ajánlható, más kérdés, hogy nem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grokonszenvesebb tulajdonságait hangoztatja a tömegtájékoztatá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49-ben születet New Jersey állam egyik kisvárosában ír származás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pa és olasz származású anya gyermekeként, az Államok jellegze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lagcsaládjában, amely a kultúrát még hírbôl sem ismeri, hétvégi szokás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vékenysége, hogy alaposan beszlopál a legközelebbi krimó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bámulja a televíziót. Bruce a zenéhez vonzódott, de évekig haszta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kozott, szerzeményeivel mindenhonnan kirúgták, elsô lemez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is bukott. A másodikról viszont a Rolling Stone címû szaklap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mûbírálója, John Landau már azt írta: 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áttam a rock ’n’ roll jövôjét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ruce Springsteennek hívják.” </w:t>
      </w:r>
      <w:r>
        <w:rPr>
          <w:rFonts w:cs="Toronto;Times New Roman" w:ascii="Toronto;Times New Roman" w:hAnsi="Toronto;Times New Roman"/>
          <w:color w:val="1C1C1A"/>
        </w:rPr>
        <w:t>Ezt követôen a gitáros elôadó hôss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p elô, ô lesz az, aki az utca emberének szószólójaként énekel az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érôl, örömérôl, bánatáról. Megfogalmazása egyszerû, mindenki szá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a érthetô, zenéje erôteljes, ha kell érzelmes. Nem divatozik, egysz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rmernadrág, bakancs, csizma, póló, kockás flanel ing, ez az eg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uhatára. Rajongói nem megközelíthetetlen hírességet látnak benne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barátot, akit nem biztonsági ôrök hada véd, és akit bármiko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 lehet hívni egy italra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Zenészek a biztonságos energiáér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=Musicians United for Safe Energy – MUSE) </w:t>
      </w:r>
      <w:r>
        <w:rPr>
          <w:rFonts w:cs="Toronto;Times New Roman" w:ascii="Toronto;Times New Roman" w:hAnsi="Toronto;Times New Roman"/>
          <w:color w:val="1C1C1A"/>
        </w:rPr>
        <w:t>koncerten csak azza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étellel lép fel, ha politikusok nem vesznek részt benne, mert ne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retné, ha bármelyikük is hasznot húzna az ügybôl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 itt legyene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agyok, vigyék végig az akaratukat a Kongresszusban” </w:t>
      </w:r>
      <w:r>
        <w:rPr>
          <w:rFonts w:cs="Toronto;Times New Roman" w:ascii="Toronto;Times New Roman" w:hAnsi="Toronto;Times New Roman"/>
          <w:color w:val="1C1C1A"/>
        </w:rPr>
        <w:t>– mondja, en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lenére egy képviselô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rn To Run (Rohanásra születtem)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ának állami himnusszá történô 'elôléptetését' indítványozza. Ott talál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ukleáris leszerelésért tûntetô 750 000 fôs tömeg elôtt a Ne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York-i Central Parkban felállított színpadon is. Elfogadja a ran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can Music díjat, ezzel szemben visszautasítja a Chrysler 12 mill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láros, a kocsit reklámozó ajánlatát. Odacsördít a kalózkiadók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öt lemezbôl álló, kifogástalan minôségû, koncertválogatásával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a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Háború) </w:t>
      </w:r>
      <w:r>
        <w:rPr>
          <w:rFonts w:cs="Toronto;Times New Roman" w:ascii="Toronto;Times New Roman" w:hAnsi="Toronto;Times New Roman"/>
          <w:color w:val="1C1C1A"/>
        </w:rPr>
        <w:t>címû dalfeldolgozásához készített klipje pedig a vietnámi háború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 megdöbbentô életképekkel mutatja be a szégyenletes valóságo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zzel együtt büszkén vallja hovatartozásá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orn In The U.S.A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Az USA-ban születtem) </w:t>
      </w:r>
      <w:r>
        <w:rPr>
          <w:rFonts w:cs="Toronto;Times New Roman" w:ascii="Toronto;Times New Roman" w:hAnsi="Toronto;Times New Roman"/>
          <w:color w:val="1C1C1A"/>
        </w:rPr>
        <w:t>albumával, amelynek hátterét a nemzeti lobog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íszíti. Elsô feleségétôl elválik ugyan, a másodikkal (Patti Scialf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ában énekesnô) azonban felhôtlen családi boldogságban nevel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8 augusztusában az Amnesty International világkörüli fellépéssoroz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etében láthattuk a budapesti Népstadionban. 2003-ban, harmin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vel, az azóta producereként mûködô Landau jóslata után, nyugodt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hatjuk, valóban a rock ’n’ roll jövôjét látta a fiatalember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ûfaj bô évtizede tartó vergôdése bizonyítja, hogy a Bru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ringsteen által kijelölt út járható, hiszen az ô népszerûsége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 válságot túlélt, miközben az egekig istenített hírességek és stílusirányz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 hullottak mellette, mint a legyek. Ezek szükségsz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kását az okozta, hogy lépéseiket, politikájukat nem a belôlük fak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ztönök, hanem a divat szabta meg. A Fônök (The Boss), mert a né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így szólítja, soha nem festette magát, ki nem ejtett a szájá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únya szót – igaz, neki enélkül is megvolt gondolatai árnyalt kifejezésé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kséges szókincse és lelkülete –, nem lett drogos, alkoholis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oltak botrányai. Tisztességgel szerzett vagyona sem vette e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zét, nem felejtette el, hogy honnan, kik közül indult, személyében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írtuk, a mûvész és az utca embere öltött testet. Csak felveszi a kop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armert, hozzá az akár a turkálóban is található inget, felgyûri könyéki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yúl a hangszerért és elkezd önmagáról – rólunk – éneke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nnél nagyobb ajándékot nem adhatna a világnak, magyar megfelelô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nos nincs. Mindezt nyugodtan elmondhatták volna róla az ünnep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or készítôi is, mégsem tetté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ris Re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. november 14-én a fôv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ndége – volt – Chris Rea. Nézz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, miért is érdemes ezze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tödik X-en túljutott emberr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 után is foglalkoz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ír anyától és bevándor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asz apától származó, sajátos nev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, gitáros, szerzô 195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cius 4-én született az angli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ddlesboroughban. A rock zenés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sége általában azt hangoztatja, hogy már csemete kor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leges hangszereken próbálta ki tudását. Nem úgy hôsünk. 1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, amikor elôször vette kézbe gitárját, és 22, amikor Magdalene név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t alapított, amelyet átmenetileg egy másik tehetséges 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rôsített, David Coverdale (késôbb a Deep Purple, majd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hitesnake tagja, utóbbinak vezetôje). Rea is rájött, hogy inkább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magában bízhat és 1978-ban saját neve alatt szólópályára lépett. J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e, mert már elsô nagylemezét ’bearanyozta’ a siker. Ez a korsz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nem kedvezett a lírai, dallamos mûfaj képviselôinek, his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mbolt a punk zeneidegen, anarchista durvasága. Chris csillagza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az sem segített, hogy a Rolling Stones basszusgitárosával, Bi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yman-nel átmenetileg megalakította a Willie and the Poor Boys társulato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gazi felfutása 1989-b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oad To Hell </w:t>
      </w:r>
      <w:r>
        <w:rPr>
          <w:rFonts w:cs="Toronto;Times New Roman" w:ascii="Toronto;Times New Roman" w:hAnsi="Toronto;Times New Roman"/>
          <w:color w:val="1C1C1A"/>
        </w:rPr>
        <w:t>albummal kezdôdöt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elynek varázslatosan szép dala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ell Me There’s A Heaven. </w:t>
      </w:r>
      <w:r>
        <w:rPr>
          <w:rFonts w:cs="Toronto;Times New Roman" w:ascii="Toronto;Times New Roman" w:hAnsi="Toronto;Times New Roman"/>
          <w:color w:val="1C1C1A"/>
        </w:rPr>
        <w:t>(Magyaru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Zorán énekelt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’Ott fent van egy ország’ </w:t>
      </w:r>
      <w:r>
        <w:rPr>
          <w:rFonts w:cs="Toronto;Times New Roman" w:ascii="Toronto;Times New Roman" w:hAnsi="Toronto;Times New Roman"/>
          <w:color w:val="1C1C1A"/>
        </w:rPr>
        <w:t>címmel). Rea ma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szörös milliomos, aki nem megélhetési szükségbôl írja dala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próbáljuk megfejteni a titkát! Talán megbocsátja, de nem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gazán nevezhetô énekesnek, hiszen hangterjedelme alig van, Mar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nopflerhez (Dire Straits) és Bob Dylanhez hasonlóan inkább csak el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ünnyögi a mondanivalóját. A két említett elôadóval ellentétben viszo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talán éppen az olasz papának köszönhetôen – olyan meleg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ugárzik a hangjából, hogy az ember azonnal odafordul, ha meghall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hol. Ezt nem lehet tanulni, ezzel az adottsággal születni kel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ô ezt az adottságot megbecsülte, nem tékozolta el, nem tette tön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z élet más területén is kamatoztatta. Sosem lett nagyhangú, ma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tô világfi, aki körül pezseg az élet. Amikor 1999. október 20-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udapesten járt, még csak nyilatkozatokat adott. Percre kiszámított idej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sé esetlenül álló nagykabátját le sem véve fogadta az újságíró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e sorok írója tehette fel kérdéseit, udvariasan megkérdez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ég lassan és érthetôen beszél-e angolul? Ekkora elôzékenységre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ítottam, mert tapasztalatból tudtam, hogy az angol nyelvû elôa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ól értetôdônek tartják, hogy a világ legeldugottabb csücskébe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folyékonyan érti a fogak között elmorzsolt, nem ritkán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hetetlen és értelmezhetetlen mondatokat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ásik tulajdonságáról a Classic Rock brit könnyûzenei szaklap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esültem. Az adott rovat idôrôl idôre ugyanazokat a körkérdések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teszi fel a hírességeknek, amelyek egyike így hangzott: 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ány alkalmi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rátnôvel hált ?” </w:t>
      </w:r>
      <w:r>
        <w:rPr>
          <w:rFonts w:cs="Toronto;Times New Roman" w:ascii="Toronto;Times New Roman" w:hAnsi="Toronto;Times New Roman"/>
          <w:color w:val="1C1C1A"/>
        </w:rPr>
        <w:t xml:space="preserve">Aválasz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Eggyel sem. Soha nem voltam része a látványüzletnek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zerzô és gitáros vagyok.” </w:t>
      </w:r>
      <w:r>
        <w:rPr>
          <w:rFonts w:cs="Toronto;Times New Roman" w:ascii="Toronto;Times New Roman" w:hAnsi="Toronto;Times New Roman"/>
          <w:color w:val="1C1C1A"/>
        </w:rPr>
        <w:t>A sorozatot ismerve, a válasz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sége addig úgy hangzott, hogy az illetô meg sem tudta számo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 alkalmi kapcsolata volt. Mintha az lenne a mérce. Némelyek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san, de az istenfélô Chris Rea nem tartozik közéjük. Nála a csalá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ermekei, a zene az elsô. Ez azért meglepô, ugyanakkor péld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állás, mert a pletykarovatok elsôsorban a hírességek szerelmi botrányai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hangosak. Ahogy a mellékelt példa mutatja, nem minden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etében van erre szükség, és feltupírozott cirkuszok nélkül is megtalál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oldogsághoz, és a sikerhez vezetô út. Amikor koravén, embe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oltukból kivetkôzött, az alkoholtól felismerhetetlenségig eltorz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ek – ide bármely más foglalkozás is behelyettesíthetô – képe sejl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lelki szemeink elôtt, jusson eszünkbe Chris Re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David Gilmou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ink Floyd gitárosa, énekese. Noha ez a zenekar sem volt mente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ihuánás cigaretták olykori szippantásától, okulva alapító tagju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yd Barrett drogfüggô sorsából, soha nem követte azt az utat. Gilmou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ellett rendkívül emberi módon áll az elesettek oldalán. 2002 elsô hó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ban 6,5 millió fontért eladta egyik ház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ana hercegnô testvérének Spencer herceg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ételárat pedig a hajléktalanok és az alacs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zetésûek számára építendô otthon jav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jánlotta fel. Ezt az összeget 2003-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 millió fontra becsült vagyonából új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,6 millió fonttal toldotta me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 zenéjét illeti, minden idôk egyik legcsodálatosa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ét adta 2001 nyar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Floyd tagjai nélkül, meghívott vendége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ta meg, hogyan kell ámulat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jteni hallgatóságát minden különösebb látványossá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élkül. Az esemén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avid Gilmour In Concert </w:t>
      </w:r>
      <w:r>
        <w:rPr>
          <w:rFonts w:cs="Toronto;Times New Roman" w:ascii="Toronto;Times New Roman" w:hAnsi="Toronto;Times New Roman"/>
          <w:color w:val="1C1C1A"/>
        </w:rPr>
        <w:t>címmel DVD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tekinthetô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dnight Oi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emberiség a legteljeseb nyugalommal pusztítja önmagát és környezet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 már szinte senki nem csodálkozik, a figyelmeztetések rend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üket fülekre találnak. Ezek után persze az is természetes, hogy a világ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e páratlan élôvilággal büszkélkedô, a Galapagos-szigetek közel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1 januárjában zátonyra futott tankhajó kapitánya nem ér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ért is másztak rá a hatóságok. De vajon mit tehet és tehet-e egyál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t eme beteg szemlélet ellenében a pop/rock mûfaj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öviden foglaljuk össze a korabeli tragédiát, ami segít megvilágíta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dnight Oil együttes jelentôségét. Mint már annyiszor, ezúttal is ember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lasztás következtében járt szerencsétlenül az az olajszállító haj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nek förtelmes szállítmánya folyamatosan ömlött az óceánba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itány elismerte felelôsségét, ugyanakkor azt ismételgette, hogy a politikus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upán bûnbakot keresnek és találnak az ô személyében. A híradó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feltûnt rendkívül primitív pofa fel sem fogta, hogy összevis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szél, mert ha egyszer tudja, hogy ô a hibás, akkor bizony hi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ogat másokra, a még nagyobb gazemberekre. Márpedig ezek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lnek a világ vezetô hatalmainak kormányaiban, mamutcégeiben, ak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kizárólag a bugyelláris vastagsága jelent lehetôséget a világ bajai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ben. Ezért nem írják alá az Egyesült Államokban a legjelentô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nyezetvédelmi ajánlásokat, a kultúr nemzetként emlegetett japán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rvégek a bálnavadászatot tiltó rendelkezéseket és még sorol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nánk. Máig nincs meghatározott felelôse a Százhalombattánál 2000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Dunába ömlött olajszennyezésnek sem, a tiszai halpusztulás rom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ülföldi felelôseit viszont hiába ismerjük, kártérítést a mai napi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ült kicsikarni belôlük. Ha ezt tudjuk, akkor némi igaza valóban leh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szerû hajóskapitánynak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térjünk vissza a rockerekhez és környezetvédelmi lépéseik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1990-ben Alaszka partjainál megfeneklett az Exxon cég Vald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û hajója és iszonyatos mennyiségû olaj árasztotta el a környezô viz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rtokat, a lángra lobbant(ott) olaj sûrû fekete füstje a napo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takarta. És ahogyan már addig is annyiszor, az ausztrál Midnight Oi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Éjféli Olaj) rockzenekar ezt sem tûrhette szó nélkül. Amíg mások bárgy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ocskákkal andalították agyilag nem egészen nagykorú közönségü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elirozott hajú rocksztárok döngették mellüket a színpad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téktelen, semmitmondó szövegeikkel bombázva a világ sorsa irá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mbös tömegeket, addig ez a csapat az 'oroszlán' barlangja elô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tötte fel tanyáját. Megszakítva észak-amerikai körútjukat, 1990. máj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0-án az Exxon cég New York-i felhôkarcolója elôtt adtak koncer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éli csúcsforgalmi órában és kierôsített mikrofonok segítség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dolták meg a környezeti katasztrófáért felelôs intézményt. Az esemény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ideóra vették 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ack Rain Falls (Fekete esô esik) </w:t>
      </w:r>
      <w:r>
        <w:rPr>
          <w:rFonts w:cs="Toronto;Times New Roman" w:ascii="Toronto;Times New Roman" w:hAnsi="Toronto;Times New Roman"/>
          <w:color w:val="1C1C1A"/>
        </w:rPr>
        <w:t>címmel ho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galomba, bevételét pedig teljes egészében a Greenpeace mozgalom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jánlották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os, aki már elfelej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, hogy mit is 'köszönhet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szka enne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közi vállalat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a koncertfelvétel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 emlékezetfrissí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ljából újból és újbó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ébe nyomják a megdöbben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sorokat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ûrû fekete olajba full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darak, fókák, pingvin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cskossá vált tengerpar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klák, pusztu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alál. Az énekes, Peter Garrett teljes hangerôvel vágta az épület ablakai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ámészkodó alkalmazottak és fônökök pofájába a trag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ságot, a pénzhajszában szônyeg alá söpört felelôsségüket. A man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tani irodaépületig bizony nem hallatszottak el a kínkeserves haláll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sztult élôlények panaszos hangjai, ahol a busás nyereségbôl kifiz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rtérítéssel a maguk részérôl lezártnak tekintették az ügyet. Nem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dnight Oil. Vezetôjük környezetei holokausztnak nevezte a történte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ínpad mögött pedig óriási szalagfelirat hirdette a következôket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dnight Oil Makes You Dance – Exxon Oil Makes Us Sick (A Midnigh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il táncra perdít – az Exxon Oil megbetegít).” </w:t>
      </w:r>
      <w:r>
        <w:rPr>
          <w:rFonts w:cs="Toronto;Times New Roman" w:ascii="Toronto;Times New Roman" w:hAnsi="Toronto;Times New Roman"/>
          <w:color w:val="1C1C1A"/>
        </w:rPr>
        <w:t>Az elôadás és a szónokl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esetre olyan megdöbbentô hatást gyakorolt a mintegy tízez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s közönségre, hogy felháborodásuk jeléül többen már a helyszín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szlikre tépték Exxon feliratú fizetôkártyáju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nem haszontalan, ha néhány mondattal bemutatjuk ezt a zenekar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1976-ban Sydneyben alakult csapat jellegzetes alakja a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pasz énekes, aki a zenélés mellett a jogi egyetemet is elvégezt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egyetlen jelentôsebb kiadó sem vállalta fel zenéjüket, de fô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dalomkritikus, környezetvédô szövegeiket, saját kiadót alapítot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eiken folyamatosan kiálltak a Greenpeace, a független Tib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ovement Against Uranium (Mozgalom az uránium ellen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, de ugyanilyen erôvel rohamozták meg a koncertszervezô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duralmi állásait is. Saját ügynökségük égisze alatt 'véres kardként'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bogtatták azon koncerthelyek listáját, amelyek nem voltak hajland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fogadható szintre korlátozni a belépôjegyek árát. Az ember azt gondolná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ennyi ellenséggel az orruk elôtt kénytelenek voltak lehú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ót. Nem így történt. Már 1979-ben a kontinensnyi ország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népszerûbb csapataként járták a városokat, és legelsô album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ranylemez mennyiségben fogyott, 1981-ben pedig a CBS/Columbi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ó szerzôdtette ôket. A mamutcég úgy találta, hogy a környezetvé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kulat népszerûsége többet hoz a konyhára, mintha továbbr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próbálnák partvonalra állítani. Garrett 1984-tôl kezdve hat éven á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uclear Disarmament Party (Nukleáris Leszerelés Pártja) </w:t>
      </w:r>
      <w:r>
        <w:rPr>
          <w:rFonts w:cs="Toronto;Times New Roman" w:ascii="Toronto;Times New Roman" w:hAnsi="Toronto;Times New Roman"/>
          <w:color w:val="1C1C1A"/>
        </w:rPr>
        <w:t>színei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litizált az ausztrál képviselôházba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ue Sky Mining </w:t>
      </w:r>
      <w:r>
        <w:rPr>
          <w:rFonts w:cs="Toronto;Times New Roman" w:ascii="Toronto;Times New Roman" w:hAnsi="Toronto;Times New Roman"/>
          <w:color w:val="1C1C1A"/>
        </w:rPr>
        <w:t>albumuk címadó dala azzal a több ezer bevándorló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glalkozik, akik bányászként a 'kék azbesztrák' következt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sztették életüket, egy másik lemezük borítóján Sydney éghajlatváltozást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záradt tengerpartja helyén kialakult, vöröslô föld riogatj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ôt. A 2004 januári nyarában tapasztalható idôjárási rendellenes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idnight Oil már húsz évvel ezelôtt megjósolta azokkal az idió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teorológusokkal ellentétben, akik még napjainkban is csak hímeznek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moznak a küszöbönálló tragédiával kapcsolatban. Hûen ad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igi elveikhez, 1991-ben csak menedzserük vette át az ausztrál lemezip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viselôitôl odaítélt díjakat, ugyanakkor a zenekar tagjai koncer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tak – errôl videofelvétel készült – az ausztrál ôslakók, az aborig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kóhelyén. Ezekkel a szegény ördögökkel úgy bántak el az egykor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sztráliába toloncolt fegyencek, a 80-as években pedig a betelep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bözô nemzetiségû martalócok, hogy írmagjuk is alig marad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limpia megnyitóján dísznek felléptetett ôslakók a számuk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iztosított területek birtokosaiként is csupán megtûrt páriák marad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, egykori országukban. Bizonyára az ô fülükbe is azt szajkóz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idegen szép. Sorsuk megpecsételôdö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ha azt gondolnánk, hogy ilyen elhivatott környezetvédô csap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nagyítóval lehet keresni, akkor felhívjuk a figyelmet Robert Pla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Led Zeppelin-énekes 1993-ban megjelent kiváló albumára, amelyn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ím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ate Of Nations (A nemzetek sorsa)</w:t>
      </w:r>
      <w:r>
        <w:rPr>
          <w:rFonts w:cs="Toronto;Times New Roman" w:ascii="Toronto;Times New Roman" w:hAnsi="Toronto;Times New Roman"/>
          <w:color w:val="1C1C1A"/>
        </w:rPr>
        <w:t>. Képekkel díszített füzetmellékl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dirat azok ellen, akik az elsô iraki háború után 40 ton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oaktív hulladékot hagytak a sivatagban – ma már tudjuk, hogy szegényítetturán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almú lövedékek millióit is –, akik felelôtlensége mia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8-ban az Anglia közelében zátonyra futott Amoco Cadiz tankhajó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30 000 tonna olaj került a tengerbe és 300 kilométer hosszúság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nnyezte be a tengerpart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merülhet a kérdés, hogy volt-e valami hatása ezeknek a figyelemfelkeltések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iltakozásoknak azonkívül, hogy egyesek összetép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xxon hitelkártyákat? Látszólag nem sok, hiszen a hatalmas pénz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szonyatos ellenhadjárat a legerôsebb hangokat is el tudja nyom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hagyjuk. Mert hol vannak a máskor oly hangos rockerek, miér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ndtak egyetlen fohászt az elpusztított Tiszáért és annak élôvilágáér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elegendônek tartanak néhány alkalmi koncertet, aztán ezzel ki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újt a tiltakozásuk? Persze, ha olyan környezetszenynyezô cégektôl fogad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támogatási pénzeket, amelyek ezzel a baksissal vásárol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hallgatásukat, akkor maguk sem különbek azoknál. Valószínû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lenne a hozzáállásuk, ha nekik kellene összeszedni az olajba raga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ttetemeket, mert akkor talán egy-egy dallal adóznának a kínhalá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tak lelki üdvéért. Egy biztos, mindaz, amit ma környezetvédelem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vezünk, egy fabatkát sem ér. Jelképes összegû, behajthat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ntetések, eredménytelen, véget nem érô megbeszélések, senkik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kötelezô ajánlások sorát lobogtatják a hivatalos szervek. A Midnigh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il ezt elégelte meg, amikor a szemforgató és ájtatos Exxon c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fájába kiáltotta vádjai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5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nnie James Di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inbow, a Black Sabbath és sa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ának énekese, vezetôje. Érz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híresség felelôsségét, besegí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Rock Against Drugs’ szervezetnek, j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ldával jár elôl. Csak utólag tudja me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okan az ô hatására hagytak fe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 fogyasztásával. Koncertjei bevételébô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ámogatj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Children of the night”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evezésû, közhasznú társaságot, amel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utcára került srácokat karolja fe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fiatalok a holnap politikusai, mûvészei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zenészei, ôk fognak felváltani minket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örôdni kell velük.” – </w:t>
      </w:r>
      <w:r>
        <w:rPr>
          <w:rFonts w:cs="Toronto;Times New Roman" w:ascii="Toronto;Times New Roman" w:hAnsi="Toronto;Times New Roman"/>
          <w:color w:val="1C1C1A"/>
        </w:rPr>
        <w:t>jelenti ki határozotta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e are the World </w:t>
      </w:r>
      <w:r>
        <w:rPr>
          <w:rFonts w:cs="Toronto;Times New Roman" w:ascii="Toronto;Times New Roman" w:hAnsi="Toronto;Times New Roman"/>
          <w:color w:val="1C1C1A"/>
        </w:rPr>
        <w:t>mintájá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szervez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ear and Aid </w:t>
      </w:r>
      <w:r>
        <w:rPr>
          <w:rFonts w:cs="Toronto;Times New Roman" w:ascii="Toronto;Times New Roman" w:hAnsi="Toronto;Times New Roman"/>
          <w:color w:val="1C1C1A"/>
        </w:rPr>
        <w:t>megmozdulá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a kemény rock képviselôi ad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jukat egy olyan lemezhez, amelynek bevétele a harmadik vil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gényeinek nyomorát enyhíti. A tömegtájékoztatás megdöbbentô és kirekesz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állással tudomást sem vesz a kezdeményezésrôl,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hírességekkel foglalkozik, mint Diana Ross, vagy Michael Jackso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St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rdon Matthew Sumner 1951. október 2-án rácsodálko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castle nem túl barátságos ipari negyedé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gy mintagyerek, tanárai az akkor diva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ol nevelési rendszer szerint többszö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vesszôzik. Szabad idejében Rollingot, Beatle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McCartney hatására választja a basszust –, de fô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zzt/!/ hallgat. Az egyetemen csak egy évet fej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, munkába áll, de azért szellemileg tovább képe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t. Estin jár tanárképzôre, na meg a klubok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ikben be is ugrik a Phoneix Jazzmen bôgôse helyére, ahol csí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ikója után Sting-nek (Fullánk) becézik. Gyakorol, mint egy áll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anul kottát olvasni, híre is megy képességeinek. Több zenekarban i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Blackmore és Di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ordul, húzza a talpalávalót egy módos spanyol komphajón is.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ondoni klubban a Curved Air-rel közösködnek, miközben annak dobos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ewart Copeland felismeri Stingben a tehetséget és Henri Padovani gitáro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egészülve új alakulatot hoznak létre. Police – hangzik az elnevezés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ben utalás Copeland apjának CIA-kapcsolataira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ivel punk 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divat, mi is azt fogjuk játszani, azaz banális szövegeket és szörnyû zenéket”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–</w:t>
      </w:r>
      <w:r>
        <w:rPr>
          <w:rFonts w:eastAsia="TorontoItalic;Times New Roman" w:cs="TorontoItalic;Times New Roman" w:ascii="TorontoItalic;Times New Roman" w:hAnsi="TorontoItalic;Times New Roman"/>
          <w:i/>
          <w:iCs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nyilatkozta Stewart. Hamarosan beáll soraikba az ex-Mike Oldfield-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imals-gitáros Andy Summers. A naptár 1977. augusztus 12-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 és ettôl a naptól számit a Police klasszikus felállása. Igazi feltûnés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a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oxanne </w:t>
      </w:r>
      <w:r>
        <w:rPr>
          <w:rFonts w:cs="Toronto;Times New Roman" w:ascii="Toronto;Times New Roman" w:hAnsi="Toronto;Times New Roman"/>
          <w:color w:val="1C1C1A"/>
        </w:rPr>
        <w:t>kislemezzel keltenek, amelyet Sting Párizs vöröslámpá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gyedének egyi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’nehéz testi munkát’ </w:t>
      </w:r>
      <w:r>
        <w:rPr>
          <w:rFonts w:cs="Toronto;Times New Roman" w:ascii="Toronto;Times New Roman" w:hAnsi="Toronto;Times New Roman"/>
          <w:color w:val="1C1C1A"/>
        </w:rPr>
        <w:t>végzô nônemû dolgozójáról ír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BC törli is azonmód a mûsorából, nem érdekli, hogy Mick Jagger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dvenc nótája. Stewart tesvére, Miles, menedzselésével nekiugra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nak, de a turnéval csak annyit érnek el, hogy annak végeztév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ting tiz kemény dollárt nyújthat át meglepôdött feleségének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an'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and Losing You </w:t>
      </w:r>
      <w:r>
        <w:rPr>
          <w:rFonts w:cs="Toronto;Times New Roman" w:ascii="Toronto;Times New Roman" w:hAnsi="Toronto;Times New Roman"/>
          <w:color w:val="1C1C1A"/>
        </w:rPr>
        <w:t>kiváltja a cenzúra nemtetszését, ezzel együtt 1979 vég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i szaklapok már Police-ôrületrôl cikkeznek. És a véletlen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zükre játszik, amikor a bôgôs/énekes fontos szerepet kap a Who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Quadrophenia </w:t>
      </w:r>
      <w:r>
        <w:rPr>
          <w:rFonts w:cs="Toronto;Times New Roman" w:ascii="Toronto;Times New Roman" w:hAnsi="Toronto;Times New Roman"/>
          <w:color w:val="1C1C1A"/>
        </w:rPr>
        <w:t>címû, a rockerek és a magukat mod-nak /=modern/ nevezô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sal tettleg viaskodó divathajhászó fiatalok összecsapásait megelevenít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lmjében. Bôdületes kasszasiker, amely rásegít a rövides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gjelen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egatta De Blanc </w:t>
      </w:r>
      <w:r>
        <w:rPr>
          <w:rFonts w:cs="Toronto;Times New Roman" w:ascii="Toronto;Times New Roman" w:hAnsi="Toronto;Times New Roman"/>
          <w:color w:val="1C1C1A"/>
        </w:rPr>
        <w:t>albumukra is. Ekkorra már elhagyják a pun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elleget és áttérnek a reggae mûfajra, ezt képviseli No.1. sikerük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essag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n The Bottle</w:t>
      </w:r>
      <w:r>
        <w:rPr>
          <w:rFonts w:cs="Toronto;Times New Roman" w:ascii="Toronto;Times New Roman" w:hAnsi="Toronto;Times New Roman"/>
          <w:color w:val="1C1C1A"/>
        </w:rPr>
        <w:t>. A sors fintora, hogy ezzel az eredménnyel a tarsolyuk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lôfordul, hogy öt/!/ fizetô elôtt kell fellépniük. Elérkezik az els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ágkörüli turné ideje, amelynek során elsô nyugati rockbandaként lép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az indiai Bombayban – bevétele jótékonysági célra megy –, de eljutn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iptom földjére is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Zenyatta Mondatta </w:t>
      </w:r>
      <w:r>
        <w:rPr>
          <w:rFonts w:cs="Toronto;Times New Roman" w:ascii="Toronto;Times New Roman" w:hAnsi="Toronto;Times New Roman"/>
          <w:color w:val="1C1C1A"/>
        </w:rPr>
        <w:t>album szövegét tekintv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iszont elsô ízben jelenik meg a komoly tartalom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Driven To Tear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(Könnyekig meghatva) </w:t>
      </w:r>
      <w:r>
        <w:rPr>
          <w:rFonts w:cs="Toronto;Times New Roman" w:ascii="Toronto;Times New Roman" w:hAnsi="Toronto;Times New Roman"/>
          <w:color w:val="1C1C1A"/>
        </w:rPr>
        <w:t>Sting harmadik világ nyomora feletti érzelme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krözi. Még jelentôsebb szövegi megnyilvánulásokkal jelentkezik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host In The Machine </w:t>
      </w:r>
      <w:r>
        <w:rPr>
          <w:rFonts w:cs="Toronto;Times New Roman" w:ascii="Toronto;Times New Roman" w:hAnsi="Toronto;Times New Roman"/>
          <w:color w:val="1C1C1A"/>
        </w:rPr>
        <w:t xml:space="preserve">LP, amely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emolition Man </w:t>
      </w:r>
      <w:r>
        <w:rPr>
          <w:rFonts w:cs="Toronto;Times New Roman" w:ascii="Toronto;Times New Roman" w:hAnsi="Toronto;Times New Roman"/>
          <w:color w:val="1C1C1A"/>
        </w:rPr>
        <w:t>a társadalom elembertelenedését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íg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nvisible Sun </w:t>
      </w:r>
      <w:r>
        <w:rPr>
          <w:rFonts w:cs="Toronto;Times New Roman" w:ascii="Toronto;Times New Roman" w:hAnsi="Toronto;Times New Roman"/>
          <w:color w:val="1C1C1A"/>
        </w:rPr>
        <w:t>a rendezetlen északír gondokat boncolgat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rrôl készített klipet a BBC természetesen betiltja, Sting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fejti, hogy ô bár nem politizál, a valóság egy-egy szeletét be kívánj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utatni.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...utálom a politikát, a politikusokat és az általuk disznóóllá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áltoztatott világot” – </w:t>
      </w:r>
      <w:r>
        <w:rPr>
          <w:rFonts w:cs="Toronto;Times New Roman" w:ascii="Toronto;Times New Roman" w:hAnsi="Toronto;Times New Roman"/>
          <w:color w:val="1C1C1A"/>
        </w:rPr>
        <w:t>nyilatkozza. Van benne valami. A címadó dalban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fejti, hogy a világ politikai rendszerei alkalmatlanok a globális bajo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oldására. Egyre erôteljesebben foglakozik az Amnesty Internationa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ozgalommal, annak keretében szervezi m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ecret Policeman's Othe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ll </w:t>
      </w:r>
      <w:r>
        <w:rPr>
          <w:rFonts w:cs="Toronto;Times New Roman" w:ascii="Toronto;Times New Roman" w:hAnsi="Toronto;Times New Roman"/>
          <w:color w:val="1C1C1A"/>
        </w:rPr>
        <w:t>elnevezésû megmozdulását, amelyen többek között Eric Clapto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ff Beck és Phil Collins is hangszert vesz kezébe. Aztán 1982 nagy bosszúságo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oz számára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n't Stand So Close To Me </w:t>
      </w:r>
      <w:r>
        <w:rPr>
          <w:rFonts w:cs="Toronto;Times New Roman" w:ascii="Toronto;Times New Roman" w:hAnsi="Toronto;Times New Roman"/>
          <w:color w:val="1C1C1A"/>
        </w:rPr>
        <w:t>zenéjét a Virgin c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rbe adja a Bodymist parfümgyártó cégnek, mire Sting éktelen harag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erjed és menedzserük közremûködésével eljárást indít a kiadó ell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a perköltségek már elérik a 300 000 fontos – kb. 30 millió for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iszonyatos summát, peren kívül megállapodnak. Sting visszakapja szerzô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ait valamennyi dalára, a kiadó eredetileg ezeket még halála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0/!/ évvel is birtokolta volna. Az énekes az egyik szabadtéri fesztivál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rofonba üvölti, hogy utálja a Bodymistet, hogy az egész Virgin bûzl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árcsak az éppen alkalmazott jogrendszer. Lazításként felveszik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ynchronisity </w:t>
      </w:r>
      <w:r>
        <w:rPr>
          <w:rFonts w:cs="Toronto;Times New Roman" w:ascii="Toronto;Times New Roman" w:hAnsi="Toronto;Times New Roman"/>
          <w:color w:val="1C1C1A"/>
        </w:rPr>
        <w:t>albumot, amelynek ötletét az 1900-as évek elején élt pszichológu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ung egyik tudatalattival foglalkozó mûvébôl meríti. A szöveg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tt már végképp komolyak, de a népek értenek a szóból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n You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otsteps </w:t>
      </w:r>
      <w:r>
        <w:rPr>
          <w:rFonts w:cs="Toronto;Times New Roman" w:ascii="Toronto;Times New Roman" w:hAnsi="Toronto;Times New Roman"/>
          <w:color w:val="1C1C1A"/>
        </w:rPr>
        <w:t>pl. a dinoszauruszok kihalásához hasonló jövôt jósol az emberiség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ikerei csúcsán lévô zenekar 1984-ben bejelenti, hogy szüneteltet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ûködését, amit Sting azzal nyomatékosít, hog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... ô ugyan ne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épett ki a Policebôl csak másokkal, máshol zenél.” </w:t>
      </w:r>
      <w:r>
        <w:rPr>
          <w:rFonts w:cs="Toronto;Times New Roman" w:ascii="Toronto;Times New Roman" w:hAnsi="Toronto;Times New Roman"/>
          <w:color w:val="1C1C1A"/>
        </w:rPr>
        <w:t>Ez az állapot azót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. Sting egészséges életet él, rendszeresen fut, tornázik, környezetvédel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zgalmakat támogat, boldog, többgyermekes családapa, részt ve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nesty International rendezvényein. Életpályája tökéletes példája an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em feltétlenül a drog, az alkohol és a botrányok jellemzik a híresség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ezeken kívül van még néhány más élvezet az életbe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Moza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lítettek mellett számos más híresség is bekerülhetett volna ebb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fejezetbe, talán egyszer róluk is bôvebben szólunk. Közéjük tartozhat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 személyiségek: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ary Moo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n Hiseman (a Colosseum dobosa) tanácsára hagy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a kábítószerekkel 1975-ben és azóta egészség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vitele, ír nemzeti elkötelezettsége, zeneközpont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ései példaértékûe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öszörményi Gerge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tereo Kft./Periferic Records vezetôje, a magyarországi progresszí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 terjesztésének atyja, aki 1996/97-ben a minôségi zene népszerûsít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dekében félmillió forint értékben ingyen osztotta szét az ar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gényt tartó iskolák között az After Crying 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e profundis </w:t>
      </w:r>
      <w:r>
        <w:rPr>
          <w:rFonts w:cs="Toronto;Times New Roman" w:ascii="Toronto;Times New Roman" w:hAnsi="Toronto;Times New Roman"/>
          <w:color w:val="1C1C1A"/>
        </w:rPr>
        <w:t>címû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szakos lemezét. Saját költségén, támogatás nélkül szervez évrôl év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ket a határon túli népzenészek és a református kórusok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udapesti Zeneakadémián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Vikidál Gyu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ábító- és ajzószerek esküdt ellenség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ortember. A ’70/80-as években 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osztály énekes példaképe,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ja elôtt úgy a szakma, mint a kezd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sz egyaránt megemelte süvegé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rnév mind a mai napig nem szállt a fejéb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ô valóban az maradt, aki vo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Kecskés együt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ôje, Kecskés András számos hangszeren játszik, a magyarország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gizene elsô számú muzsikusa. Noha évtizedek óta tartó munkája ehhe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mûfajhoz köti, 2002 óta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ttila ifjúsága </w:t>
      </w:r>
      <w:r>
        <w:rPr>
          <w:rFonts w:cs="Toronto;Times New Roman" w:ascii="Toronto;Times New Roman" w:hAnsi="Toronto;Times New Roman"/>
          <w:color w:val="1C1C1A"/>
        </w:rPr>
        <w:t>címû történelmi zene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údió és koncertmunkájában rockzenészekkel is együttmûködik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ôlünk éppen a korábban megvolt kulturális színvonalat szeretné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lvenni, ezért butítják a népet, szegényítik lelkiekben és mivel nem kap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ást, a durvaságot kell elfogadnia. Csakhogy a népzene és komolyzene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–</w:t>
      </w:r>
      <w:r>
        <w:rPr>
          <w:rFonts w:eastAsia="TorontoItalic;Times New Roman" w:cs="TorontoItalic;Times New Roman" w:ascii="TorontoItalic;Times New Roman" w:hAnsi="TorontoItalic;Times New Roman"/>
          <w:i/>
          <w:iCs/>
          <w:color w:val="1C1C1A"/>
        </w:rPr>
        <w:t xml:space="preserve">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int szellemi táplálék – megvonásának súlyos következménye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esznek, hiszen jelképesen a legfontosabb A, B és C vitaminokat hagyjuk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l a ’táplálkozásunkból’” </w:t>
      </w:r>
      <w:r>
        <w:rPr>
          <w:rFonts w:cs="Toronto;Times New Roman" w:ascii="Toronto;Times New Roman" w:hAnsi="Toronto;Times New Roman"/>
          <w:color w:val="1C1C1A"/>
        </w:rPr>
        <w:t>– nyilatkoz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ammste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ritkán nácinak minôsített német zenekar, amelyik fittyet hányv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aptalan és jellemtelen támadásokra, az amerikaiak nagyképûségé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metül énekelt dalaival utazta be az Egyesült Államokat. Sikerr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3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Ian Ander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thro Tull alapítója és vezetô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a kelta zenei hagyomány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rom évtized óta tökéletesen ötvö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lasszikus rockzenév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Nemes Nagy Pé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gyi és lexikai ismerete, szerteágazó szakirányú olvasottsága, felkészült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zi, hogy mi fán terem a jó szakíró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Nemzettud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 idegen szóval internacionalista, azaz nemzetközi. Ez azt jelent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country, a bluegrass, a klezmer, a rap és bizonyos fokig a blu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okat kivéve minden rockzenész hitelesen játszhatja ezt az irányzato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téve saját nemzeti hagyományait, kulturális jellegzetesség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pedig, ha ez így van, akkor a nemzeti jelleget külsôség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képviselheti, nevezetesen a nemzeti lobogóval, színpadképpel, lemezborít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íszítésével, ruházatt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zel kapcsolatban sajátos ellentmondás figyelhetô meg a hazai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földi megnyilvánulásokban. Amíg odakünn számtalan jelét látju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zeti büszkeség felmutatásának, addig nálunk ugyanezt a jelen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kodásnak gúnyolják, viccet csinálnak belôle, sôt gyakorlóit által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trányban részesíti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nnek legszembetûnôbb példája volt a P.Mobi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onfoglalás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 szvitje. A ’70-es évek közepén Erdôs Péter márkamenedzser, a lemezgy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ható ura nacionalistának bélyegezte és évekig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 zöld utat hanghordozón történô megjelenítésé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gliában, ahol az establishment, azaz a társad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okott rendje elleni lázadásként ind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i irányzat, és a nálánál csupán néhány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sebb korosztálytól is elhatárolta magát a Wh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Generation </w:t>
      </w:r>
      <w:r>
        <w:rPr>
          <w:rFonts w:cs="Toronto;Times New Roman" w:ascii="Toronto;Times New Roman" w:hAnsi="Toronto;Times New Roman"/>
          <w:color w:val="1C1C1A"/>
        </w:rPr>
        <w:t>címû dala, e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saság szemrebbenés nélkül öltötte mag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Union Jack angol nemzeti lobog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tató zakó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csinyég elôrehaladva az idô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nk tombolásának idején a Clash együttes (Pa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monon) varratta fel ingére ugyanezt, a New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ave of the British Heavy Metal képviselôi szintén jelét adták nemz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üszkeségüknek. Az Iron Maiden énekes, Bruce Dickinson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en meglobogtatta zászlajukat, a Def Leppard ugyancsak 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ólót öltött. A Metallica dán származású dobosa, Lars Ulrich szülôha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ája kis zászlait tûzte felszerelésére még akkor is, amikor már az Egyes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lamok lett második otthon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nny Kravitz az Államok zászlaját festette gitárjára, Jon Bon Jov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iszont nemcsak az országot, hanem szülôállamát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ew Jerseyt </w:t>
      </w:r>
      <w:r>
        <w:rPr>
          <w:rFonts w:cs="Toronto;Times New Roman" w:ascii="Toronto;Times New Roman" w:hAnsi="Toronto;Times New Roman"/>
          <w:color w:val="1C1C1A"/>
        </w:rPr>
        <w:t>és népszerûs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n címû lemezével, akárcsak Bruce Springsteen. Utóbb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adásul azt énekelte torka szakadtából, hogy az Egyesült Államokb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született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orn In The USA</w:t>
      </w:r>
      <w:r>
        <w:rPr>
          <w:rFonts w:cs="Toronto;Times New Roman" w:ascii="Toronto;Times New Roman" w:hAnsi="Toronto;Times New Roman"/>
          <w:color w:val="1C1C1A"/>
        </w:rPr>
        <w:t>). Ebben a tekintetben nem maradt el mög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Ted Nugent sem, aki úgy akar erkölcsileg tiszta Amerik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isöprûzné az országból a kurvákat, futtatóikat és a kábítószer kereskedô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rand Funk Railroa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e’re An Americ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nd </w:t>
      </w:r>
      <w:r>
        <w:rPr>
          <w:rFonts w:cs="Toronto;Times New Roman" w:ascii="Toronto;Times New Roman" w:hAnsi="Toronto;Times New Roman"/>
          <w:color w:val="1C1C1A"/>
        </w:rPr>
        <w:t>címû felvétele hihete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t ért el az egyesült Államok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ül, akárcsa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od Stewar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very Beat of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Heart </w:t>
      </w:r>
      <w:r>
        <w:rPr>
          <w:rFonts w:cs="Toronto;Times New Roman" w:ascii="Toronto;Times New Roman" w:hAnsi="Toronto;Times New Roman"/>
          <w:color w:val="1C1C1A"/>
        </w:rPr>
        <w:t>nótája. A koncertek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nekes állandóan skótkock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állal a nyakában jelent meg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ett felvételt pedig élôben skótdudásokkal adta elô. Ha mindezt figyelemb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esszük, akkor nálunk Tolcsvay Bél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zép szerelmem Magyarorsz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ának kellett volna hetekig vezetni a sikerlistá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ában annyira komolyan veszik a nemzettudatot, hogy I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erson (Jethro Tull) meg is ütötte a bokáját, amikor 2004 elején kijelentette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yûlölöm, amikor minden állomáson és a Középnyuga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nden házán az Egyesült Államok lobogóját látom.” </w:t>
      </w:r>
      <w:r>
        <w:rPr>
          <w:rFonts w:cs="Toronto;Times New Roman" w:ascii="Toronto;Times New Roman" w:hAnsi="Toronto;Times New Roman"/>
          <w:color w:val="1C1C1A"/>
        </w:rPr>
        <w:t>Annyira ’ráugrottak’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kénytelen volt elnézést kérni a yenkiktôl, magyarázkodásk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t tett hozzá, hogy könnyû összetéveszteni a hazafiságo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cionalizmussal. Ez valóban igaz, csakhogy tôlünk nyugatra ezt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tikamérlegen mérik, hanem egyszerûen kiállnak nemzeti hovatartozás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, a nemzetközi rockfesztiválokon kitûzik a nemzeti lobogó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írekrôl jobb ha nem is beszélünk, hiszen ôk még az ôsi, a brit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által nem is értett kelta nyelven énekelnek, mint Kate Bush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eltic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pirit (Kelta lelkület) </w:t>
      </w:r>
      <w:r>
        <w:rPr>
          <w:rFonts w:cs="Toronto;Times New Roman" w:ascii="Toronto;Times New Roman" w:hAnsi="Toronto;Times New Roman"/>
          <w:color w:val="1C1C1A"/>
        </w:rPr>
        <w:t>címû gyûjtôlemezen, felvállalják a kelta örökség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ugyanezen a lemezen Sarah Brighton, a Clanned együtte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e Oldfield, Sinead O’Connor és a Simple Minds. Kiemelkedô jelentô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lajdonított lemezeivel ennek a kérdésnek Gary Moor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un For Cover, Wild Frontier, After The War </w:t>
      </w:r>
      <w:r>
        <w:rPr>
          <w:rFonts w:cs="Toronto;Times New Roman" w:ascii="Toronto;Times New Roman" w:hAnsi="Toronto;Times New Roman"/>
          <w:color w:val="1C1C1A"/>
        </w:rPr>
        <w:t>albumok), a Thin Lizz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U2, Van Morrison, Rory Gallagher. Ez Magyarországon elképzelhe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Grand Funk Railro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len lenne a liberális sajtó támad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. Megdöbbentô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yen népszerûségre tett szert nálun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Irish Rover vonal, és b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csak örülni lehet, legal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ra szégyenletes, hogy magyarságu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úlyozó zenekar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k nem kerülhetnek a rivaldafényb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ok itt azok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a székelység sanyarú élet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ítik meg, vagy székely–magy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vásírással jelzik lemeze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ét, az elôadó nevét. Ezek köz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ik a debreceni Lux együttes, a Kárpátia, a Kormorán, és végül, d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utolsósorban e sorok írójának Friedrich Klárával készített lemez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ttila ifjúsága</w:t>
      </w:r>
      <w:r>
        <w:rPr>
          <w:rFonts w:cs="Toronto;Times New Roman" w:ascii="Toronto;Times New Roman" w:hAnsi="Toronto;Times New Roman"/>
          <w:color w:val="1C1C1A"/>
        </w:rPr>
        <w:t>. Mi szégyellnivaló van ebben, az ír, a gall és egyé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pzenék magyarországi magasztos szónokai miért nem ejtenek dicsér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vakat a magyarság hagyományainak ôrzôirôl is? Ne siessün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asszal, hogy ott van a Sebô együttes, Sebestyén Márta és a Muzsik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esetükben teljesen másról van szó. Arról nem is beszélve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ta és zenésztársai egyszerûen kirúgták a zenekarból az alapító ifj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oóri Sándort és azóta nem kevés pénzt akasztanak le a sorozat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rikai körutazások során, állami díjakat vehetnek át. A dolog az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égyenletes, mert az alapító nevével fémjelzett zenekar ötlete nem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vék, ha pedig abban nem tetszett nekik valami, akkor onnan kilépv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 újat kellett volna alapítaniuk és azzal elérni saját sikereiket,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vet meglovagolva, jellemtelenül kasszát csiná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szó, mint száz, a politika betette a lábát még a nemzeti hagyomány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ségterületére is, ahol pedig nem sikerült újszerûséget hozni,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szerûen rátelepedett a régiekre, az alapítókat pedig kirúgatta, vagy elhallgatta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pedig a rock, mint említettük, az egyetlen általánosan elterje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, amelyik a nemzeti hagyományok mellett kiállhatott volna.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életlen, hogy éppen ezt nem engedték nek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7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Hangmérnökök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producerek, stúdió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túdió az a szentély, ahol az évtizedekre kiható mûvek születnek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lemez, a CD, a kazetta sokszor már nem is azt az anyagot tartalmazz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lyel a zenész bevonult a süketszobába, hiszen a hangmérnö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énisége – amennyiben a zenész engedi érvényesülni – alapja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ározhatja meg a zenekar megszólalását és a lemez hangulat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mai tanácsai elengedhetetlenek, hangszeres tudása nem kevésbé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véletlen, hogy világszerte hajtóvadászat folyik zenészberkek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-egy nagymester kegyeiért, jóindulatáért, és az elôadók inkább iratkoz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rólistájára, mintsem hogy azonnali felvétel kedvéért val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kezébe tennék le sorsukat. És ez nem véletlen. A hangmérnök fül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érzése nélkülözhetetlen kelléke mindannak, ami ebben a szentél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ik, ráadásul folyamatosan lépést kell tartania mindazza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zaki fejlôdéssel, amely nélkül egy remekmû elkészítése jószer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etlen. Ahogyan a tapasztalat sem mellôzhetô. Mert lett légyen val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oly jó muzsikus, a számtalan effekt ismerete, a legkülönfélé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fajok képviselôivel és igényeivel stúdióban eltöltött ’üzemórák’ tízezr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lkül semmire sem lehet jutni. És bár gombamód szaporod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s házi mûhelyek, számítógépes felvételkészítô berendezések,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ítettek hiányát bizony megsínyli az elkészült zeneanyag. A haz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údiók széles árajánlat-választéka lényegében mindenki számára megad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szólalás lehetôségét, csak az a kérdés, mennyit tud és ak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nni erre a munk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vente megrendezésre kerülô paksi Gasztroblues Fesztivál koncertje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szaki feltételeit évekig az Arion Hangstúdió vezetô hangmérnök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rváth János, és munkatársai, Juhász István, valamint Mor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ba biztosították. Márpedig az élô felvételek rögzítése, ha lehet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nyolultabb, mint a hangstúdiók többször is újrapróbálható, kísérlete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nkája. A ’80-as ’90-es évek fordulóján jelentôsen csökkent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ô, live lemezek kiadása, mivel a stúdióéval szinte azonos megszólal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nem elmosta a kettô közötti különbséget. Azaz mégsem. Bizon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k esetében valószínûleg igaz a fentebb említett indoklás,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8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mások csaknem fellépésrôl fellépésre változtatják mûsorukat,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 hozzáállása is idôrôl idôre módosítja a zenekar lelkesültség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 kérdés, hogy melyik félnek kell nagyobb hatással lenni a másikr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az nem ennek a fejezetnek a témáj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rváth János orvoscsaládból származik, ennek ellenére a Kan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lmán Villamosipari Mûszaki Fôiskola Mûszaki Tanár szakára jelentkez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mán érdeklôdésû gyerek lévé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t vett a gimnázium irodalmi élet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rseket írt, zenélt, (csellózott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ikor befejezte tanulmányait, kikeres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lefonkönyvbôl a lakhelyéhez legközel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sô általános iskolát és gyakorlati foglalkoz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ktató tanárként elhelyezked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e matematikát is tanított. Szabad idej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lon együttesben gitározo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megelôzôen zene iránti figyelmét egyik gimnáziumi osztálytár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tette fel, akinek hívására el is ment a Bem rakparti Mûvelôdési Ház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hogy az épület elôtti járdánál már nem jutott tovább, mert az óriá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eg miatt a bejáratnak még csak a közelébe sem juthatott. Ebb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lubban szombatonként Török Ádámék és a Sakk-Matt, vasárnapoko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k Csillag játszott, óriási tömegû rajongótáboraik forgalmi fennakadá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okoztak az utcán. Az ablakon betekintve megpillanthatta egy gitárnya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en egy kéz hihetetlen hangokat játszott. A kéz Radics Bél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rtozott. János ekkor ismerte és szerette meg a rhythm and bluest, e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állítottsága alapvetôen azóta sem változott. Ha olykor-olykor felte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Hendrix CD-t, mai modern keverésû zenékhez szokott hangmérnö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llel is egészen csodálatos mûsz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felvétel technikai megoldás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 ki belôlü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dig a Magyarországon hivatalo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gedélyezett zenék köz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az Illés volt a nyerô, í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csoda, hogy óriási élmé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ett, amikor csellótanára elvi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Illés-koncertre. A 13-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 srác zenei világában jól megf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 mellett Zorán és Cserhá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uzsa, a külföldiek közül 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69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Emerson Lake &amp; Palmer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Horváth Ján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atles, dalaikat foszlányokban csípte el a Luxembourgi rádió mûsoráb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8 éves kora után a gimnáziumi osztálytársak hatására jött be nála a Le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ppelin, a Pink Floyd, a Jethro Tull, az Emerson Lake and Palmer tri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ice, az Exception. Ez utóbbi klaszszikus zenei feldolgozásokat játs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n komoly erôvel és felkészültséggel. Ezt követte a Cream és idô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vesebb jazzelôadók, a Mahavishnu Orchestra, John McLaughli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jthetetlen élménye volt Svájcban ú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7 táján John Abercrombie triója, amely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ve Holland bôgôzött és Jack De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ette dobolt. A kétórás koncert végén bet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Stainway zongorát és miután Ja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kelt a dob mögül, elkezdett játszani a billentyûkö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utána jó húsz percig m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xofonozott is. János csak utólag tud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, hogy a dobos pályafutása elôtt állít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akadémiát végzett zongora szakon,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ezt követôen szólt neki valamelyik jaz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ság, hogy dobolnia kéne. Magyarországi koncertélményei a Budape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ortcsarnok megnyitásához kötôdnek, lényegében akkor szabadu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z országba nagyobb számban a külföldi zenekarok.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Tina Turner volt az, aki élôben a legjobban lenyûgözte. Láts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intézôi nem egy, már lefutott olcsó elôadást hoztak el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azzal a technikai és zenészgárdával léptették fel, amellyel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ész világot bejár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rváth János Hungarotonos évei alatt nagyon sok bérmunkát válla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ég, ezek nagy része komoly-, más része filmzenei alkotás vo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sok világhírû zenésszel találkozott, mindegyikük kiváló zen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gyakorlott producer, karmester hírében állott. Hangmérnöki pályafutá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diósként indult, eleinte stúdiókban dolgozott majd átke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ülsô Közvetítések Osztályára. Ennek keretében négy éven kereszt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járta az ország összes hangversenytermét, megfordult a Zeneakadémi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Számára a leglenyûgözôbb egyéniség Doráti Antal karmest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emlékezetesebb rockzenei koncertfelvétele Alvin Lee elsô budapes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lépésének rögzítése lett volna, ha a gitáros menedzsmentje engedélyez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3-ban került a Hanglemezgyártóhoz, ahol annak megszûnésé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zott. Ott is voltak világsztárok, így Lamberto Gardell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ton Éva, a könnyûzenében viszont nem dolgoztak külföldiekk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részben technológiai okai voltak, de szerepet játszottak az olya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0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Tina Turn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ltségek is, amelyeket be kellett volna állítani, ha a tengeren túlról hoz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 valakit. A rhythm and blues néhány egykori külföldi csillagáv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árdai György által szervezett paksi fesztiválokon találkozott elôször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vel zenei ízlését meghatározó zenekar a Jimi Hendrix Experie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Noel Redding paksi fellépését rendkívüli izgalommal vár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ylon együttessel be is fejezôdött életének egy szakasza. Megpróbá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on avantgárd rockot játszani és utólag elemezve a hibái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fogható másra, hogy nem sokra vitték. Egyszerûen különbö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artak a hagyományos és a kommersz megszólalásoktól, ami odá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ett, hogy szinte nem is játszottak egy tempóban 16 ütemet, hely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hetetlen ritmusok, ütemek és hangnemváltások, disszonanciák köv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t. Ezután már csak néha-néha bukkant fel egy-egy elôadás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aival létrehozott közös csapata, a Kreuzfeld Jacob Kóru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k szabadidô-zenekarnak minôsül, amellyel évente egyszer lép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. Családi együttesében csellistaként kisebbik fiának segít, ekö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tör nála a klasszikus zene szeretete. Nagyobbik fia tíz éve zongorázi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János titkos vágya, hogy a srácokkal egyszer összehozz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házi zenekart. És elérkeztünk a történet szakmai részéhez. Hangmérnök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a véleménye a technika hihetetlenül gyors fejlôdésérôl?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 számítástechnikailag végrehajtható mûveletek és lehetôsége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áma a stúdiókban jelentkezô zenészek miatt is fontos. Ôk kérik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csak egyszer énekeljék fel a refrént, aztán vágjam be oda, ahová mé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ell, az auto tune-nal pedig húzzam helyére a hamiskás hangokat. Ne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úlzottan rokonszenves ez a vonal, de ha nem tudom kielégíteni a mûszak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igényeket, akkor piacilag hátrányba kerülök a többi stúdióva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zemben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ajnos nem engedhetek meg magamnak minden új beruházást, pedig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gyesek még így is sokallják egy stúdióóra díját. És most nézzük, hogy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ibôl áll ez össze! Az én esetemben egy 80 négyzetméteres terület havi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rezsije (bérleti díj, villany, fûtés, telefon, ôrzés stb.) 200 000 forint. Mive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ötfôs családot tartok el, legalább 250 000 forintot kell havonta hazavinnem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mit 125 000 forint tb terhel, ez eddig már majd 600 000 Ft.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együnk hozzá havi 100 000 forintot karbantartásra, fejlesztésre. A fentiekbô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úgy adódik a 3500 forint körüli órabér, hogy a felvételi technika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beszerzési árát még nem vettem figyelembe!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Azt is hozzá számolva 4500–5000 forintos órabér alatt nem leh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ormális munkát végezni stúdióban. Amikor azt olvasom, hogy egy stúdióban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óránként 1000 forintért dolgoznak, tudom, hogy az az ember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1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agy az államot csapja be, vagy elavult berendezéssel dolgozik, vag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aját ingatlanja van, de azt is ki kellett valamikor fizetnie.” </w:t>
      </w:r>
      <w:r>
        <w:rPr>
          <w:rFonts w:cs="Toronto;Times New Roman" w:ascii="Toronto;Times New Roman" w:hAnsi="Toronto;Times New Roman"/>
          <w:color w:val="1C1C1A"/>
        </w:rPr>
        <w:t>(Az adat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2 végi árakat jelentenek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ôskorban a Beatles-lemezeket 4 sáv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ték fel, ami szinte elképzelhetetlen teljesítmé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pjaink zenésze és hangmérnöke szám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llene néhány év, amíg az ember új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zokná az analóg munkát. Egy ilyen magnó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akrabban kellett karbantartani, hete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mérni, a hibát is nehezebb volt észreven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özben a digitális technikánál ez azonnal kibuki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persze kellett hozzá George Mart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senialitása is, akivel egyébként volt szerencsé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lkozni 1984/85-ben. Egy nemzetköz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lés alkalmával járt Budapesten és betelefoná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garotonba, hogy szeretné látni a céget. 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vitte Törökbálintra, az ország akkoriban legkorszerû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stúdiójába, amitôl Martin persze nem volt túlzottan elájulv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ak idején úgy kezdték a felvételeket, hogy valamit rögzít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sztereo gépen, valaki ehhez újabb témákat játszott, amit meg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újabb sztereo gépre vittek. Nagy gyártásbeli különbség volt a m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szerhez képest, hogy rengeteg változatot készítettek, olykor ötven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Valahol mindegyik tökéletes volt – csak az elôadásmódokban jelentkez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ebb különbségek –, a producernek csupán arra kellett figyelni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elyiknek jobb a hangulata. Ezeket kezdték szétvagdos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, hogy a bevezetés mondjuk a 41.-bôl, az elsô versszak a 2.-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 a mesterszalagra és így tovább. Igaz, a sávokba nem tudtak utóla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nyú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angmérnökök számára mérhetô, ha bemikrofonoznak egy színpad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ndenki ugyanazon beállás mellett ugyanazokkal a berendezésekk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ik, az egyik zenekar mégis azonnal keverhetô hangzást produká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ásiknál viszont ezt utólag kell kiigazíta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sdöntô kérdés, hogy a jövôben fenntartható-e az élôzene, v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bb-utóbb átveszi helyét a mesterséges technika? Érdemes-e évek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nulni, gyakorolni, hogy az ember kiállhasson a közönség elé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rváth János biztos benne, hogy az élô zenét sohasem fogják telj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nyelni a gépek, viszont még az eddiginél is több kitartásra le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ksége azoknak a zenészeknek, akik élôben akarnak valamit felmu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2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FFFFFF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FFFFFF"/>
          <w:sz w:val="18"/>
          <w:szCs w:val="18"/>
        </w:rPr>
        <w:t>George Mart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tni. Véleménye szerint a kirobbanó tehetségeket a körülmények s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udják elnyomni, mert magától értetôdôen elsöprik útjukból az akadály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ez mégsem történik meg, ott nemcsak a külvilág a hibás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lsô indíttatás hiánya is tetten érhetô. Klasszikus zenét tanult ember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bôrén tapasztalta, hogy egy hangszer megfelelô uralás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kevesebb 6-8 évig tartó súlyos, napi 8 óra gyakorlás tartozik. A popzen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hihetetlen munkát ma sokan el sem tudják képzelni. Ha valak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-8 éves korában mégis elkezdi és befejezi 20-22 évesen, addig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an erôre és önfegyelemre tesz szert, amely valahol utat tör magá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ámítógépesítés, a világháló, az MP3 miatt valóban visszaszor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, de az élôzene mindig megmarad, a stílusok pedig hullámszerû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ost nézzünk szét a világban, kikkel és hol készítették korszakos lemezeik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írességek! Elöljáróban csak annyit, hogy a 4 sávos felvétel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ában a dobokat, a basszus- és ritmusgitárt vették az egyi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ólógitárt a másik, az éneket a harmadik, a többi hangszert – ha volt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gyedik sáv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Animal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négy számos demojukat csak reklámcélból készítették és eredeti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500 darabot nyomtak belôle. Menedzserük, Michael Jeffrey 1964 elej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ta össze ôket a Mickie Most producerrel, mivel Don Arden turnészervez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ltételül szabta, hogy vele dolgozzanak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House of the Rising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un </w:t>
      </w:r>
      <w:r>
        <w:rPr>
          <w:rFonts w:cs="Toronto;Times New Roman" w:ascii="Toronto;Times New Roman" w:hAnsi="Toronto;Times New Roman"/>
          <w:color w:val="1C1C1A"/>
        </w:rPr>
        <w:t>felvétele 4.5 fontba került és 4 sávon vették fel 1964-ben. ADeLa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a stúdióban reggel 8-ra foglaltak idôt számukra, csakhogy elôzô es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Liverpoolban léptek fel, utána pedig azonnal pakoltak, hogy más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ggel idôre a stúdióban lehessenek. Mivel egy órával hamarabb ér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, és Mickie Most producer, valamint a hangmérnök csak 7.55-kor érkez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próbálták alvással elütni az idôt. Amint feltárult a stúdió ajta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kar kipakolt a mikrobuszból, odabent felállította a berendezés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játszotta a dalt és 8.30-kor visszaült a mikrobuszba. Ha jól belegondolun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en hihetetlen a történet. Egy fárasztó koncert és egy utazáss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ltött éjszaka után éhesen, kimerülten még arra sem maradt idejü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al rögzítése elôtt akárcsak egyszer összepróbálják a számot. A lemez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 is a legelsô felvétel hallható. Burdon kissé másként emléksz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örténtekre. Szerinte vonattal utaztak Londonba, azonnal a stúdiób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ek, majd a hangbeállás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afelvétel után másodikra kész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a végleges változat. H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ttôt összehasonlítjuk, az eltér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 csekély, hogy elhanyagolható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az pihenés nélkül, elsô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gy szerencsés esetben máso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kifutásra sikerült rögzíte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/rock egyik korszakos dallam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A stúdiómunka tempój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lemzô, hogy egy másik alk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hiányzott a kislem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 oldalára kerülô szerzemén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aztán mindenki idege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gta a körmét a keverôpu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. Úgy éjjel 2 tájban kezd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rögtönözni és reggelre elkészül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’m Crying</w:t>
      </w:r>
      <w:r>
        <w:rPr>
          <w:rFonts w:cs="Toronto;Times New Roman" w:ascii="Toronto;Times New Roman" w:hAnsi="Toronto;Times New Roman"/>
          <w:color w:val="1C1C1A"/>
        </w:rPr>
        <w:t>.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alán a sors akarta úgy, vagy Chas Chandler (az Animals basszusgitárosa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mlékezett szívesen imént említett sikerszámukra, de két évvel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ebben a stúdióban éppen az ô segédletével készítette Jimi Hendrix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 Joe</w:t>
      </w:r>
      <w:r>
        <w:rPr>
          <w:rFonts w:cs="Toronto;Times New Roman" w:ascii="Toronto;Times New Roman" w:hAnsi="Toronto;Times New Roman"/>
          <w:color w:val="1C1C1A"/>
        </w:rPr>
        <w:t>-t. Ez a sietôs módszer egyáltalán nem ment ritkaságszám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Chas visszaemlékezése szerint annak idején a Beatles és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ing egy-egy délután elkészítette albumait. Csak beültek a stúdióba, elkezd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ani, és pontosan ez az eredetiség, frissesség hallatszik a felvételek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koriban minden monóban készült és sávonként tették rá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verdub-ot (rájátszás). A felvételek úgy készültek, hogy a gitáros a stúd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ik, az énekes a másik szegletében muzsikált egyidejûleg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ersze nem mindenkinek volt ennyire sietôs, a Beach Boy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oo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ibrations (Kellemes bizsergés) </w:t>
      </w:r>
      <w:r>
        <w:rPr>
          <w:rFonts w:cs="Toronto;Times New Roman" w:ascii="Toronto;Times New Roman" w:hAnsi="Toronto;Times New Roman"/>
          <w:color w:val="1C1C1A"/>
        </w:rPr>
        <w:t>címû dalának rögzítéséhez 90 ór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 szükség. De ez már annak az overdub-korszaknak volt az elôhírnök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a 10CC együttes százszámra játszotta fel az alapnót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ülönbözô kiegészítéseket, díszítések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atl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ak egyetlen adat az 1967-es viszonyok ismeretéhez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ergeant Pepp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 700 óra alatt készült el és 100 000 dollárba kerü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4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Eric Burdon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199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lack Sabbat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4 sávon, többnyire elsô lépésben vették fe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ack Sabbath </w:t>
      </w:r>
      <w:r>
        <w:rPr>
          <w:rFonts w:cs="Toronto;Times New Roman" w:ascii="Toronto;Times New Roman" w:hAnsi="Toronto;Times New Roman"/>
          <w:color w:val="1C1C1A"/>
        </w:rPr>
        <w:t>(1969) 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mutatkozó albumuka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Christopher Blackwe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zdag angol–jamaikai arisztokrata, tôzsdéz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ládban született 1937. június 22-én Londonb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desapja, Middleton Joseph Blackwel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zervekkel kereskedô ír, édesanyja, Blanc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indo, szefárd zsidók leszármazottja, akik 168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ján a portugál inkvizíció elôl menekültek Jamaicáb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indók fûszerekkel kereskedt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a Karib szigetek égetettszesz-iparáb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kapcsolód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ackwellt szülei hat hónapos korában hoz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maicába, ahol iskolái elvégzése u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yvelô lett egy jól menô családnál. Ezt követôen visszatért Angliá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1958-ban ismét Jamaicát választotta és a kormányzó Sir Hug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ot segédjeként hasznosította magát. Igazi életmûvész, aki volt ingatlanügynö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torláshajó-kölcsönzô, vízisíoktató. Érdeklôdése a lemezip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ába fordult, és miután felfedezte az amerikai jazzt, talál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es Davissel, támogatói 5300 dollárjával Blue Mountain/Island név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trehozta kiadóját. 1962-re 26 kiadott kislemezzel a háta mögö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át irodát nyitott. Ezzel megint csak Angliában próbált szerencs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pártfogoltjai között találjuk Jimmy Cliff és Wilfred ’Jackie’ Edwa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er énekeseket. A cégfeliratból hamarosan csak az Island marad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mi Alec Waugh 1956-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sland in the Sun </w:t>
      </w:r>
      <w:r>
        <w:rPr>
          <w:rFonts w:cs="Toronto;Times New Roman" w:ascii="Toronto;Times New Roman" w:hAnsi="Toronto;Times New Roman"/>
          <w:color w:val="1C1C1A"/>
        </w:rPr>
        <w:t>címû novellájának emléké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. Blackwell továbbra is több vasat tartott a tûzben, klub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zetett, zenegéphálózatot mûködtetett. Akkor figyeltek fel rá,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4 márciusában egy fekete bôrû, mindössze 16 esztendôs pöttöm leány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llie Small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y Boy Lollipop </w:t>
      </w:r>
      <w:r>
        <w:rPr>
          <w:rFonts w:cs="Toronto;Times New Roman" w:ascii="Toronto;Times New Roman" w:hAnsi="Toronto;Times New Roman"/>
          <w:color w:val="1C1C1A"/>
        </w:rPr>
        <w:t xml:space="preserve">(Hivatalosan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nnivaló fiatalember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ordították, szó szerint inkább nyalnivalót – lollipop=nyalóka – jelent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ímû dalával meghódította az amerikai tömegeket és mintegy 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lió eladott példánnyal örvendeztette meg kiadóját. Néhány évvel késô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asonló sikert könyvelhetett el Johnny Nash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old Me Tigh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1968), Desmond Dekk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zraelites </w:t>
      </w:r>
      <w:r>
        <w:rPr>
          <w:rFonts w:cs="Toronto;Times New Roman" w:ascii="Toronto;Times New Roman" w:hAnsi="Toronto;Times New Roman"/>
          <w:color w:val="1C1C1A"/>
        </w:rPr>
        <w:t xml:space="preserve">(1969) és Jimmy Cliff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onderful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5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orld, Beautiful People </w:t>
      </w:r>
      <w:r>
        <w:rPr>
          <w:rFonts w:cs="Toronto;Times New Roman" w:ascii="Toronto;Times New Roman" w:hAnsi="Toronto;Times New Roman"/>
          <w:color w:val="1C1C1A"/>
        </w:rPr>
        <w:t>(1970) címû dalával. Nash további sikerek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rt el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 Can See Clearly Now </w:t>
      </w:r>
      <w:r>
        <w:rPr>
          <w:rFonts w:cs="Toronto;Times New Roman" w:ascii="Toronto;Times New Roman" w:hAnsi="Toronto;Times New Roman"/>
          <w:color w:val="1C1C1A"/>
        </w:rPr>
        <w:t xml:space="preserve">é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ir It Up </w:t>
      </w:r>
      <w:r>
        <w:rPr>
          <w:rFonts w:cs="Toronto;Times New Roman" w:ascii="Toronto;Times New Roman" w:hAnsi="Toronto;Times New Roman"/>
          <w:color w:val="1C1C1A"/>
        </w:rPr>
        <w:t>dalaival. Blackwell menedzs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pencer Davis Groupot, kiadta többek között a Free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thro Tull, a Fairport Convention, a King Crimson, a U2, Grace J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eit. 1970-re úgy megszaladt neki, hogy Kingstonban kétemele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llát vett magának. 1989-ben 300 millió dollárért eladta az Island Reco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éget a PolyGram-nak, de úgy, hogy ô marad a kiadó elnök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encer Davis kapitalista disznónak nevezte budapesti találkozásunkko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keményen lenyúlta az elôadók pénzé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Eddie Kram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történet 1967 elsô hónapja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ôdött, amikor Eric Burd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a New Animals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hen I Wa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Young </w:t>
      </w:r>
      <w:r>
        <w:rPr>
          <w:rFonts w:cs="Toronto;Times New Roman" w:ascii="Toronto;Times New Roman" w:hAnsi="Toronto;Times New Roman"/>
          <w:color w:val="1C1C1A"/>
        </w:rPr>
        <w:t>felvételt készítette T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ilsonnal. A producernek 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nt fel a fiatal, lelkes, kemén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zó hangmérnök, Edwin H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ramer. A Dél-Afrikában szül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fjú még a South African College of Music-ban tanult meg csellóz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ongorázni, hegedülni, amikor pedig szülei viszszaköltöztek Angliá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3-ban a londoni Advison Stúdióban elsajátította a szakma mind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ínját-bínját. Egy évvel késôbb már abban a Pye stúdióban dolg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Sammy Davis jr., a Kinks és több világhíresség készítette lemeze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vetkezô állomást a független Olympic Sound stúdió jelent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l 1967-ben George Martin vezényletével a Beatles rögzítette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by You’re a Rich Man </w:t>
      </w:r>
      <w:r>
        <w:rPr>
          <w:rFonts w:cs="Toronto;Times New Roman" w:ascii="Toronto;Times New Roman" w:hAnsi="Toronto;Times New Roman"/>
          <w:color w:val="1C1C1A"/>
        </w:rPr>
        <w:t xml:space="preserve">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ll You Need Is Love </w:t>
      </w:r>
      <w:r>
        <w:rPr>
          <w:rFonts w:cs="Toronto;Times New Roman" w:ascii="Toronto;Times New Roman" w:hAnsi="Toronto;Times New Roman"/>
          <w:color w:val="1C1C1A"/>
        </w:rPr>
        <w:t>címû dalait, és amely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 Kramer segítségével készültek, de együttmûködött Petul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arke és a Small Faces dalainak felvételénél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rszak mûszaki lehetôségeire jellemzô, hogy Hendrix hangmérnök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 elsô dalait mindössze négy(!) sávon vette fel, ar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em volt idô, hogy sokat kísérletezzen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Purple Haze </w:t>
      </w:r>
      <w:r>
        <w:rPr>
          <w:rFonts w:cs="Toronto;Times New Roman" w:ascii="Toronto;Times New Roman" w:hAnsi="Toronto;Times New Roman"/>
          <w:color w:val="1C1C1A"/>
        </w:rPr>
        <w:t>végleges formájá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ár a harmadszori kísérletre elnyerte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Wind Cries Mary </w:t>
      </w:r>
      <w:r>
        <w:rPr>
          <w:rFonts w:cs="Toronto;Times New Roman" w:ascii="Toronto;Times New Roman" w:hAnsi="Toronto;Times New Roman"/>
          <w:color w:val="1C1C1A"/>
        </w:rPr>
        <w:t>cím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t pedig Jimi két muzsikustársa nem is hallotta, mielôtt a stúdió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ntek. Ráérzô képességükre azonban mi sem volt jellemzôbb, mint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húsz perc alatt feljátszották, Mitchell visszaemlékezés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mindössze két lépésben. Aki már dolgozott stúdióban, készí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6</w:t>
      </w:r>
    </w:p>
    <w:p>
      <w:pPr>
        <w:pStyle w:val="Normal"/>
        <w:autoSpaceDE w:val="false"/>
        <w:rPr>
          <w:rFonts w:ascii="H-HelveticaNarrow-Italic;Times New Roman" w:hAnsi="H-HelveticaNarrow-Italic;Times New Roman" w:cs="H-HelveticaNarrow-Italic;Times New Roman"/>
          <w:i/>
          <w:i/>
          <w:iCs/>
          <w:color w:val="1C1C1A"/>
          <w:sz w:val="18"/>
          <w:szCs w:val="18"/>
        </w:rPr>
      </w:pPr>
      <w:r>
        <w:rPr>
          <w:rFonts w:cs="H-HelveticaNarrow-Italic;Times New Roman" w:ascii="H-HelveticaNarrow-Italic;Times New Roman" w:hAnsi="H-HelveticaNarrow-Italic;Times New Roman"/>
          <w:i/>
          <w:iCs/>
          <w:color w:val="1C1C1A"/>
          <w:sz w:val="18"/>
          <w:szCs w:val="18"/>
        </w:rPr>
        <w:t>Eddie Kram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tt felvételt napjaink viszonyai között, talán el sem hiszi ezt a 37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elôtti történet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orabeli koncertek lehetôségeit sem lehet összehasonlítani a hár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tizeddel késôbbi adottságokkal. Akkoriban nem volt kontroll-lád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obosok mellett, így aztán Mitch semmit sem hallott az énekbô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nek és Noel Reddingnek csak a hátát látta, következésképp a közönsé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vô emberek kezét figyelte, hogy milyen ütemre mozdulna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xy Lady </w:t>
      </w:r>
      <w:r>
        <w:rPr>
          <w:rFonts w:cs="Toronto;Times New Roman" w:ascii="Toronto;Times New Roman" w:hAnsi="Toronto;Times New Roman"/>
          <w:color w:val="1C1C1A"/>
        </w:rPr>
        <w:t>történetéhez tartozik, hogy amint beállították a mikrofonoka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sz, ami lesz alapon azonnal elkezdtek játszani, Jimi pedi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ülönbözô szövegrészekbôl eszébe jutó szavakat helyezett egym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é. Ez azt jelentette, hogy szövegeit soha nem írta egy ültô helyé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em mondattöredékeket jegyezgetett fel mindenhová, és kés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kat rakta össze szöveggé, ha egyáltalán megtalálta ô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 a stúdióban Dave Mason (a Traffic együttes gitárosa) tanács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próbálkozott a sitárral is, ám ez az egzotikus hangszer nem állt 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ezére. Ami a hanghatásokat illeti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ld As Love </w:t>
      </w:r>
      <w:r>
        <w:rPr>
          <w:rFonts w:cs="Toronto;Times New Roman" w:ascii="Toronto;Times New Roman" w:hAnsi="Toronto;Times New Roman"/>
          <w:color w:val="1C1C1A"/>
        </w:rPr>
        <w:t>címû dalban hall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ször az új találmány, a phasing effektus, tehát az, amikor sztere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megcsavarodik a hang’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lectric Ladyland</w:t>
      </w:r>
      <w:r>
        <w:rPr>
          <w:rFonts w:cs="Toronto;Times New Roman" w:ascii="Toronto;Times New Roman" w:hAnsi="Toronto;Times New Roman"/>
          <w:color w:val="1C1C1A"/>
        </w:rPr>
        <w:t xml:space="preserve">-album több zenészt is megszólaltatott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rosstow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raffic </w:t>
      </w:r>
      <w:r>
        <w:rPr>
          <w:rFonts w:cs="Toronto;Times New Roman" w:ascii="Toronto;Times New Roman" w:hAnsi="Toronto;Times New Roman"/>
          <w:color w:val="1C1C1A"/>
        </w:rPr>
        <w:t>háttérvokálját például a már említett Dave Mason énekelte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vel basszusgitárosával viszonya megromlott, Jimi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ll Along Th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atchtower </w:t>
      </w:r>
      <w:r>
        <w:rPr>
          <w:rFonts w:cs="Toronto;Times New Roman" w:ascii="Toronto;Times New Roman" w:hAnsi="Toronto;Times New Roman"/>
          <w:color w:val="1C1C1A"/>
        </w:rPr>
        <w:t>felvétele közben annyiszor állította le és bírálta annak játéká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Redding végül fogta magát és kivonult a stúdióból. A gitár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sett kétségbe, maga játszotta fel a végleges változato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ásik, legalább ennyire megdöbbentô körülmény, hogy a stúdió alkotó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nyát, a dalok hangulatának összpontosítást igénylô munká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rôl idôre hívott és hívatlan vendégek tömege zavarta. Nem véletl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kezdeti, csípôbôl történt lemezfelvételt felváltotta a tökölôdés.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ypsy Eyes </w:t>
      </w:r>
      <w:r>
        <w:rPr>
          <w:rFonts w:cs="Toronto;Times New Roman" w:ascii="Toronto;Times New Roman" w:hAnsi="Toronto;Times New Roman"/>
          <w:color w:val="1C1C1A"/>
        </w:rPr>
        <w:t xml:space="preserve">csak 41 lépésben került a helyére, a 18 perc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3 (A Merm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 Should Turn To Be) </w:t>
      </w:r>
      <w:r>
        <w:rPr>
          <w:rFonts w:cs="Toronto;Times New Roman" w:ascii="Toronto;Times New Roman" w:hAnsi="Toronto;Times New Roman"/>
          <w:color w:val="1C1C1A"/>
        </w:rPr>
        <w:t xml:space="preserve">és a vele egybefügg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Moon Turn The Tides…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ently Gently Away </w:t>
      </w:r>
      <w:r>
        <w:rPr>
          <w:rFonts w:cs="Toronto;Times New Roman" w:ascii="Toronto;Times New Roman" w:hAnsi="Toronto;Times New Roman"/>
          <w:color w:val="1C1C1A"/>
        </w:rPr>
        <w:t>pedig 14 órát vett igénybe. Persze elôfordultak reményteljese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illanatok is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Voodoo Chile </w:t>
      </w:r>
      <w:r>
        <w:rPr>
          <w:rFonts w:cs="Toronto;Times New Roman" w:ascii="Toronto;Times New Roman" w:hAnsi="Toronto;Times New Roman"/>
          <w:color w:val="1C1C1A"/>
        </w:rPr>
        <w:t>rögtönzésére Jack Cassid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Jefferson Airplane basszusgitárosa így emlékezik. Egyik este tv-szereplés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, majd egy szabad éjszakájuk reggelig. Megtudták, hog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affic is a városban játszik, ott aztán összeakadtak a szintén ott hallgatód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imivel, aki meghívta az egész társaságot a stúdióba. Felírta minden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kkordmenetet, egymásra néztek, bólintottak és elkezd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átszani. Mitch dobolt, Winwood orgonázott, szerinte a harmadik válto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tot hallhatjuk a lemezen. Reggel 7.30-kor Cassidy azzal köszönt 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indul a gépük, nem is tudván, hogy mi került rögzítésre. Noha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 nem tükrözi ezt az összevisszaságot, sokkal hamarabb is elkészülhe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na eme zavaró jelenségek nélkül. A Record Plant stúdi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gyûlt olykor harminc vendég többsége úgy akarta elnyer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 kegyeit, hogy drogokkal kedveskedett neki. Chandler, ak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tetszett ez a stúdiós nyüzsgés, egyre komolyabb vitába kevered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itárossal, ami kapcsolatuk átmeneti megszûnéséhez vezetet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ndrix leghôbb vágya egy olyan stúdió megépítése volt, amely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csekély óradíjak helyett anyagilag nem köti a kezét és annyit kísérletezh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ne, amennyit csak akar. Így született a Chris Stone ötletéb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rmazó 24 sávos keverôpulttal felszerelt Record Plant ötlete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ak összehasonlításképpen jelezzük, hogy amíg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Electric Ladyl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 készítéséhez ’csupán’ 10 000 dollár költöttek az Olympic Sou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údiókban, azt követôen a Record Plant épületében akkori értéken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0 000 dollár értékû munkát végezt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agyvonalú elképzeléseknek azonban gátat szabott a pénztelenség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ntosabban fogalmazva, 1970 elejére még nem jött össze az építéshe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erendezéshez szükséges félmillió dollár. A nyár folyamán némile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vult a helyzet és augusztus 20-24. között itt rögzíthette utolsó stúdiófelvételei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készül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ry Of Love </w:t>
      </w:r>
      <w:r>
        <w:rPr>
          <w:rFonts w:cs="Toronto;Times New Roman" w:ascii="Toronto;Times New Roman" w:hAnsi="Toronto;Times New Roman"/>
          <w:color w:val="1C1C1A"/>
        </w:rPr>
        <w:t>lemezhe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nnek a stúdiónak igazán csak Hendrix halála után nôtt meg a szerep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a rengeteg félkész, olykor jam jellegû felvétel töredékeit egészítet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meghívott zenészekkel. Ez történt a hawaii Maui kráterb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orgato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ainbow Bridge </w:t>
      </w:r>
      <w:r>
        <w:rPr>
          <w:rFonts w:cs="Toronto;Times New Roman" w:ascii="Toronto;Times New Roman" w:hAnsi="Toronto;Times New Roman"/>
          <w:color w:val="1C1C1A"/>
        </w:rPr>
        <w:t>címû film esetében is, amikor a koncert dobjáték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jétôl a végéig a stúdióban játszotta fel újból Mitch Mitchell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émi segítség elkél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ry Of Love </w:t>
      </w:r>
      <w:r>
        <w:rPr>
          <w:rFonts w:cs="Toronto;Times New Roman" w:ascii="Toronto;Times New Roman" w:hAnsi="Toronto;Times New Roman"/>
          <w:color w:val="1C1C1A"/>
        </w:rPr>
        <w:t>befejezésénél is, de a legnagyobb átdolgozás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rash Landing </w:t>
      </w:r>
      <w:r>
        <w:rPr>
          <w:rFonts w:cs="Toronto;Times New Roman" w:ascii="Toronto;Times New Roman" w:hAnsi="Toronto;Times New Roman"/>
          <w:color w:val="1C1C1A"/>
        </w:rPr>
        <w:t>album igényelte. Dobját Alan Schwartzbe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Mitchell, ritmusgitárját Jeff Mironov rakta rá, bár idôközben még ô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le kellett cserélni, hogy helyét Lance Quinn foglalhassa 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oodstocki fesztiválról készült felvételt Eddie Kramer készítette k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olcsávos keverôvel, ám ezek közül is csupán 7 csatornát tudott használn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Fleetwood Mac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zenekar elsô igaz sikerszámát, az ’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Albatross’</w:t>
      </w:r>
      <w:r>
        <w:rPr>
          <w:rFonts w:cs="Toronto;Times New Roman" w:ascii="Toronto;Times New Roman" w:hAnsi="Toronto;Times New Roman"/>
          <w:color w:val="1C1C1A"/>
        </w:rPr>
        <w:t>-t két nap alatt vették f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everték, ami meglehetôsen hosszú idônek számított a kor munkatempój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pes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8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n Play On </w:t>
      </w:r>
      <w:r>
        <w:rPr>
          <w:rFonts w:cs="Toronto;Times New Roman" w:ascii="Toronto;Times New Roman" w:hAnsi="Toronto;Times New Roman"/>
          <w:color w:val="1C1C1A"/>
        </w:rPr>
        <w:t>album felvételénél az a sajátos helyzet állt elô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ter Green egyedül akart feljátszani mindent. Ebben szerepet játs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 tény, hogy Peter ekkoriban habarodott bele a klasszikus zenébe 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ughan Williams játékába. Az albumról végül csak Jeremy Spenc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gyta l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Fre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ons of Sobs </w:t>
      </w:r>
      <w:r>
        <w:rPr>
          <w:rFonts w:cs="Toronto;Times New Roman" w:ascii="Toronto;Times New Roman" w:hAnsi="Toronto;Times New Roman"/>
          <w:color w:val="1C1C1A"/>
        </w:rPr>
        <w:t>címû bemutatkozó lemezüket két nap alatt vették f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 októberében, a keverés is két napot vett igénybe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Gus Dudge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etben az Olympic Stúdiók felszolgá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iúja, ezt követôen a 60-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 elején a Decca hangmérnök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hat évig Mike Vernon m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édproducer. Dolgozott a John Mayall’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uesbreakers, a Ten Years Aft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avoy Brown és a Zombies lemezei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-ban önállósította magá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mertségét David Bowi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pac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ddity </w:t>
      </w:r>
      <w:r>
        <w:rPr>
          <w:rFonts w:cs="Toronto;Times New Roman" w:ascii="Toronto;Times New Roman" w:hAnsi="Toronto;Times New Roman"/>
          <w:color w:val="1C1C1A"/>
        </w:rPr>
        <w:t>címû 1969-es felvételének köszönhet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ntosabban anna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egkeresett George Martin és Ton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conti a dalt visszautasította. Ez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tán írta meg a vonós hangszerel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segítette Bowie-t elsô sikeréhez. Kapott is érte száz fontot és sem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gdíjat. Az énekes azzal ’hálálta meg’ jóságát, hogy helyette a szá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ikerén felbuzdult Viscontit bízta meg következô felvétele producelésév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zonban nem számított, mert Gus nevét megismer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akma. 1970-ben egy akkor még ’névtelen’ énekes zongorista kopog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ála albumnyi dalaival. Elton Johnnak hívták. A lemez a listák 1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yéig kúszott, és ettôl fogva 1976-ig Gus foglalkozott Elton kiadványaiva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követôen Joan Armatrading, Elkie Brooks és Chris Rea zen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ítôje volt, mielôtt 1985-ben ismét összejött Elton Johnnal. Keresettsé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90-es években jelentôsen csökkent. 2002 ôszén autóbales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dozata l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7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Jimmy Pag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idôk egyik legkeresettebb stúdiózenésze, aki sûrû elfoglaltság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persze a látszat fenntartása érdekében a Yardbirds tagságig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sem lépett. A ’látszat’ azt jelentette, hogy a Herman’s Hemits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hem, a Who, a Kinks együttesek és Burt Bacharach zeneszerzô védencei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a hamis képet kellett fenntartani, hogy ôk zenéltek a lemezek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 Page megjelent volna a koncertjeiken, akkor kilógott vol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óláb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Led Zeppe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8 szeptemberében a skandináv körutat követôen vonultak stúdió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Glyn Johns hangmérnök segítségével felvegyék elsô albumukat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össze 15 órás munka és 15 órás keverés 1782 fontba került. A zeneka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zt megelôzôen P. J. Prob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ree Week Hero </w:t>
      </w:r>
      <w:r>
        <w:rPr>
          <w:rFonts w:cs="Toronto;Times New Roman" w:ascii="Toronto;Times New Roman" w:hAnsi="Toronto;Times New Roman"/>
          <w:color w:val="1C1C1A"/>
        </w:rPr>
        <w:t>címû lemezének zene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lapjait rögzítette, közben Plant tamburázott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Zeppelin I. </w:t>
      </w:r>
      <w:r>
        <w:rPr>
          <w:rFonts w:cs="Toronto;Times New Roman" w:ascii="Toronto;Times New Roman" w:hAnsi="Toronto;Times New Roman"/>
          <w:color w:val="1C1C1A"/>
        </w:rPr>
        <w:t>számai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sô buli anyagából álltak össze, ezért is volt rajta több feldolgozás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Michael Haye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Mickie Most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38. május 30-án született Aldershotban. 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sen hagyta ott az iskolát. Amikor London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ltözött Terry Dane skiffle énekessel barátk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ssze és miközben Terry már Britannia egy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sô pop-kedvence lett, Mickie még a 2I klub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elte a kávéfôzô gépet. Elsô zenekarát énekes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st Brothers néven alapította 1958-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ben az egyik Brothert bizonyos Alex Murra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élye jelentette. Neve annyiban font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ô lett késôbb az elsô Moody Blues-siker,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 Now </w:t>
      </w:r>
      <w:r>
        <w:rPr>
          <w:rFonts w:cs="Toronto;Times New Roman" w:ascii="Toronto;Times New Roman" w:hAnsi="Toronto;Times New Roman"/>
          <w:color w:val="1C1C1A"/>
        </w:rPr>
        <w:t>producere. A zenekar több felvételt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 a Decca számára és zenei körutazást t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liff Richard &amp; The Shadows társaságában. A nyughatatlan muzsiku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59-ben kivándorolt Dél-Afrikába, ahol megalakította Mickie Mo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d the Minutemen nevû zenekarát – mások szerint The Playboys vol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nevük –, és amellyel amerikai sikerszámok feldolgozásait játszo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 úgy, hogy 11 felvételével a No.1. helyezést is elérte. 1962-ben t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sza Angliába és amint meglátta az Animals koncertjét, azonnal tud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ük fog dolgozni. Üzletileg azt találta ki, hogy az együttest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zal a feltétellel szerzôdteteti, ha ô producerként ott van mellettü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ónak pedig csak a kész lemez terjesztési jogát adja el. Összeült h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chael Jeffrey menedzserrel, hogy kiválasszák az Animals elsô lemez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anyagát, amirôl a zenekart nem is tájékoztatták. Mickie üzlet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ügyeit oly ügyesen intézte, hogy 24 éves korára már milliomos l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talános vélemények szerint erényei között említendô, hogy nem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ó érzékkel választotta ki a befuttatható dalokat, hanem azt is tudta, hogy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ként és kinél kell kopogtatni a felvételekkel, pl. a hajókról sugár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lózadókná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ohn Steel dobos már közel nincs ilyen jó véleménnyel róla, szerin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ickie nem volt valami nagy tudású producer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House of the Rising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un </w:t>
      </w:r>
      <w:r>
        <w:rPr>
          <w:rFonts w:cs="Toronto;Times New Roman" w:ascii="Toronto;Times New Roman" w:hAnsi="Toronto;Times New Roman"/>
          <w:color w:val="1C1C1A"/>
        </w:rPr>
        <w:t>esetében is csak ült a keverôpult mellett, tanácsot egyáltalán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dott. AColumbia kiadó eleinte nem akarta megjelentetni a számot, m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gymond hosszú és unalmas volt. Mickie ezzel szemben ezt akarta az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nimals elsô, a végül Herman’s Hermits befutóként megismer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an’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You Hear My Heartbeat (Nem hallod a szívverésem?) </w:t>
      </w:r>
      <w:r>
        <w:rPr>
          <w:rFonts w:cs="Toronto;Times New Roman" w:ascii="Toronto;Times New Roman" w:hAnsi="Toronto;Times New Roman"/>
          <w:color w:val="1C1C1A"/>
        </w:rPr>
        <w:t>dalt pedig máso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slemezüknek. Amikor a zenekar tagjai errôl hallani sem akartak, a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alkin’ About You</w:t>
      </w:r>
      <w:r>
        <w:rPr>
          <w:rFonts w:cs="Toronto;Times New Roman" w:ascii="Toronto;Times New Roman" w:hAnsi="Toronto;Times New Roman"/>
          <w:color w:val="1C1C1A"/>
        </w:rPr>
        <w:t xml:space="preserve">-t ajánlotta az A oldalra, ami végü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House of th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ising Sun </w:t>
      </w:r>
      <w:r>
        <w:rPr>
          <w:rFonts w:cs="Toronto;Times New Roman" w:ascii="Toronto;Times New Roman" w:hAnsi="Toronto;Times New Roman"/>
          <w:color w:val="1C1C1A"/>
        </w:rPr>
        <w:t xml:space="preserve">B oldalára került. Egyébként elôször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For Your Love</w:t>
      </w:r>
      <w:r>
        <w:rPr>
          <w:rFonts w:cs="Toronto;Times New Roman" w:ascii="Toronto;Times New Roman" w:hAnsi="Toronto;Times New Roman"/>
          <w:color w:val="1C1C1A"/>
        </w:rPr>
        <w:t>-ot is vel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ette volna feljátszatni, de Burdon és társai a nóta számukra elfogadhatatl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mmerciális jellege miatt ebbe sem mentek bele. Ilyen hev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ták és zenei nézetkülönbségek után az együttesnek 1965-re nagy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ge lett Mickie ajánlataiból és 1966 elejére utasította Jeffreyt, hogy bont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zôdést a producerrel. Ez meg is történt, ám az lett a következmény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arc vitte magával a produkciós szerzôdést is. Másokkal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zott, de ahogyan az Animals esetében, képtelen volt az egyes dalo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csapatok képességéhez igazítani, neki mindegy volt, hogy ki játssz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 a kiválasztott szerzeményeket. A Yardbirds-öt meglehetôsen csapnival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zenékkel szórta meg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ittle Games</w:t>
      </w:r>
      <w:r>
        <w:rPr>
          <w:rFonts w:cs="Toronto;Times New Roman" w:ascii="Toronto;Times New Roman" w:hAnsi="Toronto;Times New Roman"/>
          <w:color w:val="1C1C1A"/>
        </w:rPr>
        <w:t>-album készítésénél, nem csod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össze sem lehet hasonlítani a zenekar korábbi felvételeivel. Ô szabad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 a brit rockiparra a hétpróbás jenki gazember Allen Klein menedzse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énzügyintézôt, amit aligha köszöntek meg neki honfitársai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Foglalkozott továbbá Jeff Beck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i Ho Silver Lining, Love Is Blue</w:t>
      </w:r>
      <w:r>
        <w:rPr>
          <w:rFonts w:cs="Toronto;Times New Roman" w:ascii="Toronto;Times New Roman" w:hAnsi="Toronto;Times New Roman"/>
          <w:color w:val="1C1C1A"/>
        </w:rPr>
        <w:t>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Nashville Teens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obaccoe Road</w:t>
      </w:r>
      <w:r>
        <w:rPr>
          <w:rFonts w:cs="Toronto;Times New Roman" w:ascii="Toronto;Times New Roman" w:hAnsi="Toronto;Times New Roman"/>
          <w:color w:val="1C1C1A"/>
        </w:rPr>
        <w:t>), Donovan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Sunshine Superman</w:t>
      </w:r>
      <w:r>
        <w:rPr>
          <w:rFonts w:cs="Toronto;Times New Roman" w:ascii="Toronto;Times New Roman" w:hAnsi="Toronto;Times New Roman"/>
          <w:color w:val="1C1C1A"/>
        </w:rPr>
        <w:t>), Her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1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man’s Hermits (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Im Henry VIII I Am), Lulu (The Boat That I Row</w:t>
      </w:r>
      <w:r>
        <w:rPr>
          <w:rFonts w:cs="Toronto;Times New Roman" w:ascii="Toronto;Times New Roman" w:hAnsi="Toronto;Times New Roman"/>
          <w:color w:val="1C1C1A"/>
        </w:rPr>
        <w:t>) felvételeive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járult Suzi Quatro, Hot Chocolate, Kim Wilde befutásáho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nyegében több, sikerlisták csúcsát megjárt dal producere vo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bárki más az Egyesült Királyáságban. Jelentôségét tekintve egy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merikai Phil Spector angol változatának tartották. RAK kiadój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MI-nak adta el 1983-ban akkora összegért, hogy abban a pillanat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ország egyik leggazdagabb emberévé lett. Ettôl kezdve csup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intôlegesen foglalkozott a zenével, inkább csak a Johnny Ha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zz nevû csapattal dolgozott, amelyben fia, Calvin Hayes is muzsikál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. május 30-án, a születésnapján halt meg Londonban. 65 éves vol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Procol Haru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elsô albumot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Whiter Shade Of Pale </w:t>
      </w:r>
      <w:r>
        <w:rPr>
          <w:rFonts w:cs="Toronto;Times New Roman" w:ascii="Toronto;Times New Roman" w:hAnsi="Toronto;Times New Roman"/>
          <w:color w:val="1C1C1A"/>
        </w:rPr>
        <w:t>– 1967 júniusában, a londo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lympic Studióban négy sávon mindössze három nap alatt vették fel. Ráadásu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t dalt egyetlen session alatt rögzítettek, noha azok hónapokig kiadatlan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radtak, mert Denny Cordell producer nem talált hozzájuk kiadó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eady, Steady, Go!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Vigyázz, kész, rajt !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3 augusztusától 1966 decemberéig tartó, brit televíziós mûsor, 1965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n már ’live’ jelleggel ment adásba. Little Richard lett volna az elsô való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live’ fellépô, ám az énekes ügynöksége és Don Arden összevesze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valakinek be kellett ugrani helyette. Ez lett az Animals, ame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lyenkor volt elemében, hiszen a legtöbb korabeli zenekar menedzs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kiadók képzeletbeli szülemény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volt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House of the Rising Su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ámára elég volt egyetlen bemutat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ris elnyerte a tömegek tetszésé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lük ellentétben az újdons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ok többségének viszont jóform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nyi ideje sem marad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zenészei legalább néhány akkord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anuljanak a kezükbe nyom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zereken. A mûsor hangjelzés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Manfred Mann 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5-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-3-2-1 </w:t>
      </w:r>
      <w:r>
        <w:rPr>
          <w:rFonts w:cs="Toronto;Times New Roman" w:ascii="Toronto;Times New Roman" w:hAnsi="Toronto;Times New Roman"/>
          <w:color w:val="1C1C1A"/>
        </w:rPr>
        <w:t>címû dala l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mûsor szerepét 1967-tôl a Top of the Pops (BBC) vette át, amely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ói a visszafejlôdés jeleként már teljes egészében play backrô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játszottak’. A BBC annyit engedett, hogy az énekes újból dalolhatt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t, majd azt igyekezett utánozni. A két mûsor közötti alapvetô különbség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tette, hogy amíg az RSG a dalokat befutásuk elôtt muta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, utóda már csak a menô sikerek elôadói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Rolling Ston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3. december 7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 óránként 5 fonté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relhetté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egent Sound Stúdió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demo 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hillingbe kerül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valamivel tö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t 1 fontba, h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ez mindkét oldal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tettek egye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alt. Ezen a nap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gy szám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ögzítette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4 február 4-én vették fe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Little By Little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Can I Get A Witnes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s a stúdióban ír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ow I’vet Got A Witness </w:t>
      </w:r>
      <w:r>
        <w:rPr>
          <w:rFonts w:cs="Toronto;Times New Roman" w:ascii="Toronto;Times New Roman" w:hAnsi="Toronto;Times New Roman"/>
          <w:color w:val="1C1C1A"/>
        </w:rPr>
        <w:t>címû dalokat, majd 25-é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újabb három dal került szalagra. Ilyen iramban zajlottak akkori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údiómunkák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4 óra alatt készült el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120 South Michigan Avenue, It’s All Ove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ow, I Can’t Be Satisfied, Time Is On My Side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10 cc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raham Gouldman, Kevinn Godley és Lol Creme a manchesteri Jewis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ds’ Brigade (Zsidó Legényegyletnek fordíthatnánk) tagjaként ismer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mást. Gouldman mint dalszerzô nevéhez köthetôk több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özö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r Your Love </w:t>
      </w:r>
      <w:r>
        <w:rPr>
          <w:rFonts w:cs="Toronto;Times New Roman" w:ascii="Toronto;Times New Roman" w:hAnsi="Toronto;Times New Roman"/>
          <w:color w:val="1C1C1A"/>
        </w:rPr>
        <w:t xml:space="preserve">(Yardbirds)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o Milk Today </w:t>
      </w:r>
      <w:r>
        <w:rPr>
          <w:rFonts w:cs="Toronto;Times New Roman" w:ascii="Toronto;Times New Roman" w:hAnsi="Toronto;Times New Roman"/>
          <w:color w:val="1C1C1A"/>
        </w:rPr>
        <w:t>(Herman’s Hermits)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Look Through Any Window </w:t>
      </w:r>
      <w:r>
        <w:rPr>
          <w:rFonts w:cs="Toronto;Times New Roman" w:ascii="Toronto;Times New Roman" w:hAnsi="Toronto;Times New Roman"/>
          <w:color w:val="1C1C1A"/>
        </w:rPr>
        <w:t>(Hollies) címû sikerdalok. Emell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ducerként dolgozott Angliában, míg a Kasenetz-Katz rágógumi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ével foglalkozó, New York-i kiadó át nem csábította magához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dôközben feltûnt közöttük Eric Stewart gitáros, aki korábba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ayne Fontana And The Mindbenders tagjaként került kapcsolat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ôket producelô Gouldmannal. Amikor Stewart kivált a zenekar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takarított pénzét a Strawberry Stúdió bérlésébe fektette, e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atlakozott hozzá részvényesként Godley és Creme. Ha épp nem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nek továbbadni a stúdiót, saját elképzeléseiket valósították me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nne. Így született 1970-ben Hot Legs képzeletbeli név alatt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eandertha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n </w:t>
      </w:r>
      <w:r>
        <w:rPr>
          <w:rFonts w:cs="Toronto;Times New Roman" w:ascii="Toronto;Times New Roman" w:hAnsi="Toronto;Times New Roman"/>
          <w:color w:val="1C1C1A"/>
        </w:rPr>
        <w:t>címû sikerszámuk. Rövidesen csatlakozott hozzáju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uldman és demofelvételük hallatán Jonathan King, a szintén zsi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mpresszárió fantáziát látva bennük, saját cégéhez szerzôdtette ôke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10cc (10 cm</w:t>
      </w:r>
      <w:r>
        <w:rPr>
          <w:rFonts w:cs="Toronto;Times New Roman" w:ascii="Toronto;Times New Roman" w:hAnsi="Toronto;Times New Roman"/>
          <w:color w:val="1C1C1A"/>
          <w:sz w:val="16"/>
          <w:szCs w:val="16"/>
        </w:rPr>
        <w:t>3</w:t>
      </w:r>
      <w:r>
        <w:rPr>
          <w:rFonts w:cs="Toronto;Times New Roman" w:ascii="Toronto;Times New Roman" w:hAnsi="Toronto;Times New Roman"/>
          <w:color w:val="1C1C1A"/>
        </w:rPr>
        <w:t>) néven. Enyhén szólva bizarr elnevezés, ugyanis szerin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a férfiak 9 cm</w:t>
      </w:r>
      <w:r>
        <w:rPr>
          <w:rFonts w:cs="Toronto;Times New Roman" w:ascii="Toronto;Times New Roman" w:hAnsi="Toronto;Times New Roman"/>
          <w:color w:val="1C1C1A"/>
          <w:sz w:val="16"/>
          <w:szCs w:val="16"/>
        </w:rPr>
        <w:t xml:space="preserve">3 </w:t>
      </w:r>
      <w:r>
        <w:rPr>
          <w:rFonts w:cs="Toronto;Times New Roman" w:ascii="Toronto;Times New Roman" w:hAnsi="Toronto;Times New Roman"/>
          <w:color w:val="1C1C1A"/>
        </w:rPr>
        <w:t>ondót adnak ki magukból, a négy zenész pedig enné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vel többet jelentett. Legalább is így magyarázta King. J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ámított, hisze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Donna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ubber Bullets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The Dean And I</w:t>
      </w:r>
      <w:r>
        <w:rPr>
          <w:rFonts w:cs="Toronto;Times New Roman" w:ascii="Toronto;Times New Roman" w:hAnsi="Toronto;Times New Roman"/>
          <w:color w:val="1C1C1A"/>
        </w:rPr>
        <w:t xml:space="preserve">,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Wal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Street Shuffle</w:t>
      </w:r>
      <w:r>
        <w:rPr>
          <w:rFonts w:cs="Toronto;Times New Roman" w:ascii="Toronto;Times New Roman" w:hAnsi="Toronto;Times New Roman"/>
          <w:color w:val="1C1C1A"/>
        </w:rPr>
        <w:t xml:space="preserve">,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m Not In Love </w:t>
      </w:r>
      <w:r>
        <w:rPr>
          <w:rFonts w:cs="Toronto;Times New Roman" w:ascii="Toronto;Times New Roman" w:hAnsi="Toronto;Times New Roman"/>
          <w:color w:val="1C1C1A"/>
        </w:rPr>
        <w:t>felbukkant a kislemezlisták csúcs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elében, illetve élén. A sikersorozat 1976-ig tartott, amikor God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Creme kivált és Gizmo néven – gitár szintetizátor – duót alapít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videoklipeket rendezett a Police és a Frankie Goes To Hollywoo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gyütteseknek, Stewart Paul McCartne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ug Of War </w:t>
      </w:r>
      <w:r>
        <w:rPr>
          <w:rFonts w:cs="Toronto;Times New Roman" w:ascii="Toronto;Times New Roman" w:hAnsi="Toronto;Times New Roman"/>
          <w:color w:val="1C1C1A"/>
        </w:rPr>
        <w:t>album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egédkezett, Gouldman az amerikai Andrew Gold producerrel szövetkezet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en Years Aft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üttes bemutatkozó albumát öt nap alatt készítették e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ommy Ve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8–1992 közöt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BC egyik legkeresett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vata, a Frida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 Show mûsorvezetôj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rdés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lehet-e valaha 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 öreg a rockhoz –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válaszolta: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„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em. Soha. Öregedés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közben a leg-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4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nagyobb hiba, amit elkövethetsz, ha megpróbálsz lépést tartani a diva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látványos külsôségeivel. Éppen ezért soha nem szúrattam át az orromat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mert ezzel egy fiatal seggbôl csupán egy öreg segget csináltam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volna.”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Top Of The Pop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4. január 1-jével indult BBC könnyûzenei televíziós mûsor. Az elsô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ejátszott dal Dusty Springfiel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 Only Want To Be With You </w:t>
      </w:r>
      <w:r>
        <w:rPr>
          <w:rFonts w:cs="Toronto;Times New Roman" w:ascii="Toronto;Times New Roman" w:hAnsi="Toronto;Times New Roman"/>
          <w:color w:val="1C1C1A"/>
        </w:rPr>
        <w:t>címm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ndította el az énekesnô sikersorozatá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5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Le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világ általában nem kis érdeklôdéssel fordul a legszebb nô, a legerôs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rfi, a legnagyobb torta és a legtöbb tojásból készült rán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rányába. Nézzünk egy kicsit körül a rock háza táján, hátha itt is ak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ami hasonló, az olvasó figyelmére számot tartható érdekesség. I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mindjárt a 2003 májusáig legnagyobb példányszámban eladott albumo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röklistája.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. Their Greatest Hits 1971–1975 </w:t>
      </w:r>
      <w:r>
        <w:rPr>
          <w:rFonts w:cs="Toronto;Times New Roman" w:ascii="Toronto;Times New Roman" w:hAnsi="Toronto;Times New Roman"/>
          <w:color w:val="1C1C1A"/>
        </w:rPr>
        <w:t>Eagles 28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. Thriller </w:t>
      </w:r>
      <w:r>
        <w:rPr>
          <w:rFonts w:cs="Toronto;Times New Roman" w:ascii="Toronto;Times New Roman" w:hAnsi="Toronto;Times New Roman"/>
          <w:color w:val="1C1C1A"/>
        </w:rPr>
        <w:t>Michael Jackson 26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. The Wall </w:t>
      </w:r>
      <w:r>
        <w:rPr>
          <w:rFonts w:cs="Toronto;Times New Roman" w:ascii="Toronto;Times New Roman" w:hAnsi="Toronto;Times New Roman"/>
          <w:color w:val="1C1C1A"/>
        </w:rPr>
        <w:t>Pink Floyd 23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. Led Zeppelin IV </w:t>
      </w:r>
      <w:r>
        <w:rPr>
          <w:rFonts w:cs="Toronto;Times New Roman" w:ascii="Toronto;Times New Roman" w:hAnsi="Toronto;Times New Roman"/>
          <w:color w:val="1C1C1A"/>
        </w:rPr>
        <w:t>Led Zeppelin 22 milli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5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. Greatest Hits, Vol. 1, 2 (1973-1985) </w:t>
      </w:r>
      <w:r>
        <w:rPr>
          <w:rFonts w:cs="Toronto;Times New Roman" w:ascii="Toronto;Times New Roman" w:hAnsi="Toronto;Times New Roman"/>
          <w:color w:val="1C1C1A"/>
        </w:rPr>
        <w:t>Billy Joel 21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6. The White Album </w:t>
      </w:r>
      <w:r>
        <w:rPr>
          <w:rFonts w:cs="Toronto;Times New Roman" w:ascii="Toronto;Times New Roman" w:hAnsi="Toronto;Times New Roman"/>
          <w:color w:val="1C1C1A"/>
        </w:rPr>
        <w:t>Beatles 19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7. Back In Black </w:t>
      </w:r>
      <w:r>
        <w:rPr>
          <w:rFonts w:cs="Toronto;Times New Roman" w:ascii="Toronto;Times New Roman" w:hAnsi="Toronto;Times New Roman"/>
          <w:color w:val="1C1C1A"/>
        </w:rPr>
        <w:t>AC/DC 19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8. Come On Over </w:t>
      </w:r>
      <w:r>
        <w:rPr>
          <w:rFonts w:cs="Toronto;Times New Roman" w:ascii="Toronto;Times New Roman" w:hAnsi="Toronto;Times New Roman"/>
          <w:color w:val="1C1C1A"/>
        </w:rPr>
        <w:t>Shania Twain 19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9. Rumours </w:t>
      </w:r>
      <w:r>
        <w:rPr>
          <w:rFonts w:cs="Toronto;Times New Roman" w:ascii="Toronto;Times New Roman" w:hAnsi="Toronto;Times New Roman"/>
          <w:color w:val="1C1C1A"/>
        </w:rPr>
        <w:t>Fleetwood Mac 18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0. The Bodyguard (Filmzene) </w:t>
      </w:r>
      <w:r>
        <w:rPr>
          <w:rFonts w:cs="Toronto;Times New Roman" w:ascii="Toronto;Times New Roman" w:hAnsi="Toronto;Times New Roman"/>
          <w:color w:val="1C1C1A"/>
        </w:rPr>
        <w:t>Whitney Houston 17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1. Boston </w:t>
      </w:r>
      <w:r>
        <w:rPr>
          <w:rFonts w:cs="Toronto;Times New Roman" w:ascii="Toronto;Times New Roman" w:hAnsi="Toronto;Times New Roman"/>
          <w:color w:val="1C1C1A"/>
        </w:rPr>
        <w:t>Boston 16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2. No Fences </w:t>
      </w:r>
      <w:r>
        <w:rPr>
          <w:rFonts w:cs="Toronto;Times New Roman" w:ascii="Toronto;Times New Roman" w:hAnsi="Toronto;Times New Roman"/>
          <w:color w:val="1C1C1A"/>
        </w:rPr>
        <w:t>Garth Brooks 16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3. Jagged Little Pill </w:t>
      </w:r>
      <w:r>
        <w:rPr>
          <w:rFonts w:cs="Toronto;Times New Roman" w:ascii="Toronto;Times New Roman" w:hAnsi="Toronto;Times New Roman"/>
          <w:color w:val="1C1C1A"/>
        </w:rPr>
        <w:t>Alanis Morrisette 16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4. Cracked Rear View </w:t>
      </w:r>
      <w:r>
        <w:rPr>
          <w:rFonts w:cs="Toronto;Times New Roman" w:ascii="Toronto;Times New Roman" w:hAnsi="Toronto;Times New Roman"/>
          <w:color w:val="1C1C1A"/>
        </w:rPr>
        <w:t>Hootie&amp;The Blowfish 16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5. The Beatles 1967-1970 </w:t>
      </w:r>
      <w:r>
        <w:rPr>
          <w:rFonts w:cs="Toronto;Times New Roman" w:ascii="Toronto;Times New Roman" w:hAnsi="Toronto;Times New Roman"/>
          <w:color w:val="1C1C1A"/>
        </w:rPr>
        <w:t>Beatles 16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6. Hotel California </w:t>
      </w:r>
      <w:r>
        <w:rPr>
          <w:rFonts w:cs="Toronto;Times New Roman" w:ascii="Toronto;Times New Roman" w:hAnsi="Toronto;Times New Roman"/>
          <w:color w:val="1C1C1A"/>
        </w:rPr>
        <w:t>Eagles 16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7. Appetite For Destruction </w:t>
      </w:r>
      <w:r>
        <w:rPr>
          <w:rFonts w:cs="Toronto;Times New Roman" w:ascii="Toronto;Times New Roman" w:hAnsi="Toronto;Times New Roman"/>
          <w:color w:val="1C1C1A"/>
        </w:rPr>
        <w:t>Guns ’N’ Roses 15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18. Greatest Hits </w:t>
      </w:r>
      <w:r>
        <w:rPr>
          <w:rFonts w:cs="Toronto;Times New Roman" w:ascii="Toronto;Times New Roman" w:hAnsi="Toronto;Times New Roman"/>
          <w:color w:val="1C1C1A"/>
        </w:rPr>
        <w:t>Elton John 15 milli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19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. Dark Side Of The Moon </w:t>
      </w:r>
      <w:r>
        <w:rPr>
          <w:rFonts w:cs="Toronto;Times New Roman" w:ascii="Toronto;Times New Roman" w:hAnsi="Toronto;Times New Roman"/>
          <w:color w:val="1C1C1A"/>
        </w:rPr>
        <w:t>Pink Floyd 15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0. Born In The U.S.A. </w:t>
      </w:r>
      <w:r>
        <w:rPr>
          <w:rFonts w:cs="Toronto;Times New Roman" w:ascii="Toronto;Times New Roman" w:hAnsi="Toronto;Times New Roman"/>
          <w:color w:val="1C1C1A"/>
        </w:rPr>
        <w:t>Bruce Springsteen 15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1. Saturday Night Fever (Filmzene) </w:t>
      </w:r>
      <w:r>
        <w:rPr>
          <w:rFonts w:cs="Toronto;Times New Roman" w:ascii="Toronto;Times New Roman" w:hAnsi="Toronto;Times New Roman"/>
          <w:color w:val="1C1C1A"/>
        </w:rPr>
        <w:t>Bee Gees 15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2. Physical Graffiti </w:t>
      </w:r>
      <w:r>
        <w:rPr>
          <w:rFonts w:cs="Toronto;Times New Roman" w:ascii="Toronto;Times New Roman" w:hAnsi="Toronto;Times New Roman"/>
          <w:color w:val="1C1C1A"/>
        </w:rPr>
        <w:t>Led Zeppelin 15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3. The Beatles 1962-1966 </w:t>
      </w:r>
      <w:r>
        <w:rPr>
          <w:rFonts w:cs="Toronto;Times New Roman" w:ascii="Toronto;Times New Roman" w:hAnsi="Toronto;Times New Roman"/>
          <w:color w:val="1C1C1A"/>
        </w:rPr>
        <w:t>Beatles 15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4. Garth Double Live </w:t>
      </w:r>
      <w:r>
        <w:rPr>
          <w:rFonts w:cs="Toronto;Times New Roman" w:ascii="Toronto;Times New Roman" w:hAnsi="Toronto;Times New Roman"/>
          <w:color w:val="1C1C1A"/>
        </w:rPr>
        <w:t>Garth Brooks 15 millió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6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5. Ropin’ The World </w:t>
      </w:r>
      <w:r>
        <w:rPr>
          <w:rFonts w:cs="Toronto;Times New Roman" w:ascii="Toronto;Times New Roman" w:hAnsi="Toronto;Times New Roman"/>
          <w:color w:val="1C1C1A"/>
        </w:rPr>
        <w:t>Garth Brooks 14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6. Supernatural </w:t>
      </w:r>
      <w:r>
        <w:rPr>
          <w:rFonts w:cs="Toronto;Times New Roman" w:ascii="Toronto;Times New Roman" w:hAnsi="Toronto;Times New Roman"/>
          <w:color w:val="1C1C1A"/>
        </w:rPr>
        <w:t>Santana 14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7. Backstreet Boys </w:t>
      </w:r>
      <w:r>
        <w:rPr>
          <w:rFonts w:cs="Toronto;Times New Roman" w:ascii="Toronto;Times New Roman" w:hAnsi="Toronto;Times New Roman"/>
          <w:color w:val="1C1C1A"/>
        </w:rPr>
        <w:t>Backstreet Boys 14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8. Bat Out Of Hell </w:t>
      </w:r>
      <w:r>
        <w:rPr>
          <w:rFonts w:cs="Toronto;Times New Roman" w:ascii="Toronto;Times New Roman" w:hAnsi="Toronto;Times New Roman"/>
          <w:color w:val="1C1C1A"/>
        </w:rPr>
        <w:t>Meat Loaf 14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29. Purple Rain </w:t>
      </w:r>
      <w:r>
        <w:rPr>
          <w:rFonts w:cs="Toronto;Times New Roman" w:ascii="Toronto;Times New Roman" w:hAnsi="Toronto;Times New Roman"/>
          <w:color w:val="1C1C1A"/>
        </w:rPr>
        <w:t>Prince 13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0. Live 1975–85 </w:t>
      </w:r>
      <w:r>
        <w:rPr>
          <w:rFonts w:cs="Toronto;Times New Roman" w:ascii="Toronto;Times New Roman" w:hAnsi="Toronto;Times New Roman"/>
          <w:color w:val="1C1C1A"/>
        </w:rPr>
        <w:t>Bruce Springsteen 13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1. Baby One More Time </w:t>
      </w:r>
      <w:r>
        <w:rPr>
          <w:rFonts w:cs="Toronto;Times New Roman" w:ascii="Toronto;Times New Roman" w:hAnsi="Toronto;Times New Roman"/>
          <w:color w:val="1C1C1A"/>
        </w:rPr>
        <w:t>Britney Spears 13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2. Greatest Hits </w:t>
      </w:r>
      <w:r>
        <w:rPr>
          <w:rFonts w:cs="Toronto;Times New Roman" w:ascii="Toronto;Times New Roman" w:hAnsi="Toronto;Times New Roman"/>
          <w:color w:val="1C1C1A"/>
        </w:rPr>
        <w:t>Simon &amp; Garfunkel 13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3. Millennium </w:t>
      </w:r>
      <w:r>
        <w:rPr>
          <w:rFonts w:cs="Toronto;Times New Roman" w:ascii="Toronto;Times New Roman" w:hAnsi="Toronto;Times New Roman"/>
          <w:color w:val="1C1C1A"/>
        </w:rPr>
        <w:t>Backstreet Boys 13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4. Whitney Houston </w:t>
      </w:r>
      <w:r>
        <w:rPr>
          <w:rFonts w:cs="Toronto;Times New Roman" w:ascii="Toronto;Times New Roman" w:hAnsi="Toronto;Times New Roman"/>
          <w:color w:val="1C1C1A"/>
        </w:rPr>
        <w:t>Whitney Houston 13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5. Slippery When Wet </w:t>
      </w:r>
      <w:r>
        <w:rPr>
          <w:rFonts w:cs="Toronto;Times New Roman" w:ascii="Toronto;Times New Roman" w:hAnsi="Toronto;Times New Roman"/>
          <w:color w:val="1C1C1A"/>
        </w:rPr>
        <w:t>Bon Jovi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6. II </w:t>
      </w:r>
      <w:r>
        <w:rPr>
          <w:rFonts w:cs="Toronto;Times New Roman" w:ascii="Toronto;Times New Roman" w:hAnsi="Toronto;Times New Roman"/>
          <w:color w:val="1C1C1A"/>
        </w:rPr>
        <w:t>Boyz II Men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7. Hysteria </w:t>
      </w:r>
      <w:r>
        <w:rPr>
          <w:rFonts w:cs="Toronto;Times New Roman" w:ascii="Toronto;Times New Roman" w:hAnsi="Toronto;Times New Roman"/>
          <w:color w:val="1C1C1A"/>
        </w:rPr>
        <w:t>Def Leppard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8. Forrest Gump (Filmzene) </w:t>
      </w:r>
      <w:r>
        <w:rPr>
          <w:rFonts w:cs="Toronto;Times New Roman" w:ascii="Toronto;Times New Roman" w:hAnsi="Toronto;Times New Roman"/>
          <w:color w:val="1C1C1A"/>
        </w:rPr>
        <w:t>Vegyes elôadók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39. Breathless </w:t>
      </w:r>
      <w:r>
        <w:rPr>
          <w:rFonts w:cs="Toronto;Times New Roman" w:ascii="Toronto;Times New Roman" w:hAnsi="Toronto;Times New Roman"/>
          <w:color w:val="1C1C1A"/>
        </w:rPr>
        <w:t>Kenny G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0. Greatest Hits </w:t>
      </w:r>
      <w:r>
        <w:rPr>
          <w:rFonts w:cs="Toronto;Times New Roman" w:ascii="Toronto;Times New Roman" w:hAnsi="Toronto;Times New Roman"/>
          <w:color w:val="1C1C1A"/>
        </w:rPr>
        <w:t>Kenny Rogers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1. Led Zeppelin II </w:t>
      </w:r>
      <w:r>
        <w:rPr>
          <w:rFonts w:cs="Toronto;Times New Roman" w:ascii="Toronto;Times New Roman" w:hAnsi="Toronto;Times New Roman"/>
          <w:color w:val="1C1C1A"/>
        </w:rPr>
        <w:t>Led Zeppelin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2. Metallica </w:t>
      </w:r>
      <w:r>
        <w:rPr>
          <w:rFonts w:cs="Toronto;Times New Roman" w:ascii="Toronto;Times New Roman" w:hAnsi="Toronto;Times New Roman"/>
          <w:color w:val="1C1C1A"/>
        </w:rPr>
        <w:t>Metallica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3. The Woman In Me </w:t>
      </w:r>
      <w:r>
        <w:rPr>
          <w:rFonts w:cs="Toronto;Times New Roman" w:ascii="Toronto;Times New Roman" w:hAnsi="Toronto;Times New Roman"/>
          <w:color w:val="1C1C1A"/>
        </w:rPr>
        <w:t>Shania Twain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4. No Jacket Required </w:t>
      </w:r>
      <w:r>
        <w:rPr>
          <w:rFonts w:cs="Toronto;Times New Roman" w:ascii="Toronto;Times New Roman" w:hAnsi="Toronto;Times New Roman"/>
          <w:color w:val="1C1C1A"/>
        </w:rPr>
        <w:t>Phil Collins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5. Abbey Road </w:t>
      </w:r>
      <w:r>
        <w:rPr>
          <w:rFonts w:cs="Toronto;Times New Roman" w:ascii="Toronto;Times New Roman" w:hAnsi="Toronto;Times New Roman"/>
          <w:color w:val="1C1C1A"/>
        </w:rPr>
        <w:t>Beatles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6. Yourself Or Someone Like You </w:t>
      </w:r>
      <w:r>
        <w:rPr>
          <w:rFonts w:cs="Toronto;Times New Roman" w:ascii="Toronto;Times New Roman" w:hAnsi="Toronto;Times New Roman"/>
          <w:color w:val="1C1C1A"/>
        </w:rPr>
        <w:t>Matchbox 20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7. Hot Rocks 1964–1971 </w:t>
      </w:r>
      <w:r>
        <w:rPr>
          <w:rFonts w:cs="Toronto;Times New Roman" w:ascii="Toronto;Times New Roman" w:hAnsi="Toronto;Times New Roman"/>
          <w:color w:val="1C1C1A"/>
        </w:rPr>
        <w:t>Rolling Stones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8. Wide Open Spaces </w:t>
      </w:r>
      <w:r>
        <w:rPr>
          <w:rFonts w:cs="Toronto;Times New Roman" w:ascii="Toronto;Times New Roman" w:hAnsi="Toronto;Times New Roman"/>
          <w:color w:val="1C1C1A"/>
        </w:rPr>
        <w:t>Dixie Chicks 12 millió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49. Ten </w:t>
      </w:r>
      <w:r>
        <w:rPr>
          <w:rFonts w:cs="Toronto;Times New Roman" w:ascii="Toronto;Times New Roman" w:hAnsi="Toronto;Times New Roman"/>
          <w:color w:val="1C1C1A"/>
        </w:rPr>
        <w:t>Pearl Jam 11 milli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hány érdekes következtetés a listából levonható. Mindenekelôtt az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világ legnagyobb rock ’n’ roll zenekarának tartott Rollin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tones mindössze egyetlen válogatás lemezzel szerepel az összeállításba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z értékelôket alaposan megoszt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Wall </w:t>
      </w:r>
      <w:r>
        <w:rPr>
          <w:rFonts w:cs="Toronto;Times New Roman" w:ascii="Toronto;Times New Roman" w:hAnsi="Toronto;Times New Roman"/>
          <w:color w:val="1C1C1A"/>
        </w:rPr>
        <w:t>minden idôk harmadi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keresettebb lemeze lett. A hihetetlen sikereket magáénak mondha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hitney Houston életét, hangját tönkretette a kábítószer. A Zeppelin-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letmû legsikeresebb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IV </w:t>
      </w:r>
      <w:r>
        <w:rPr>
          <w:rFonts w:cs="Toronto;Times New Roman" w:ascii="Toronto;Times New Roman" w:hAnsi="Toronto;Times New Roman"/>
          <w:color w:val="1C1C1A"/>
        </w:rPr>
        <w:t>számú albuma minden bizonnyal a rajt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helyez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Stairway To Heaven </w:t>
      </w:r>
      <w:r>
        <w:rPr>
          <w:rFonts w:cs="Toronto;Times New Roman" w:ascii="Toronto;Times New Roman" w:hAnsi="Toronto;Times New Roman"/>
          <w:color w:val="1C1C1A"/>
        </w:rPr>
        <w:t>népszerûségének következménye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csillagok közül nem szerepel a felsorolásban Rod Stewart, a 60-a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vek közepén Amerika vezetô zenekara, a Beach Boys, a rock együtte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rából hiányzik a Genesis – ugyanakkor énekese, Phil Collins szólist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jelent –, a hard rock vonulatból a Deep Purple, a Blac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bbath, Ozzy Osbourne, Jimi Hendrix, Cream, a metálosok táborá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egyedül a Metallica jutott szóhoz. A Guns ’N’ Roses lényeg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etlen lemezbôl kovácsolt életre szóló hírnevet. Mindez azt bizonyítj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bár a legtöbbet eladott lemezek hírnevet szereztek elôadóik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maradottak nem egy esetben nagyobb népszerûségre tett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t, mint egyik-másik a felsoroltak közü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ddigi stúdióköltségek alapján legtöbbe kerülô, ám még mindig 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nem készült album a Guns ’N’ Ros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hinese Democracy </w:t>
      </w:r>
      <w:r>
        <w:rPr>
          <w:rFonts w:cs="Toronto;Times New Roman" w:ascii="Toronto;Times New Roman" w:hAnsi="Toronto;Times New Roman"/>
          <w:color w:val="1C1C1A"/>
        </w:rPr>
        <w:t>címû lemez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ely eddig kilenc év alatt 8 millió dollárt emésztett f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ghosszabb számot a ’70-es évek elején a brit Quintessenc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 játszotta másfél órán keresztü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ggernek jelenleg 150 millió fontra becsülik a vagyon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lling Stonest 2002/2003-as világ körüli koncert körútjára 360 fô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chnikai személyzet kísérte el, 63 szállítójármû és busz vitte, 350 tonn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szerelés és kb. 8 kilométer kábel szolgálta ki. 150 dalt gyakorol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az elôadások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ddigi legmagasabb kikiáltási árat a Mark Chapmannek Joh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nnon által aláír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Double Fantasy </w:t>
      </w:r>
      <w:r>
        <w:rPr>
          <w:rFonts w:cs="Toronto;Times New Roman" w:ascii="Toronto;Times New Roman" w:hAnsi="Toronto;Times New Roman"/>
          <w:color w:val="1C1C1A"/>
        </w:rPr>
        <w:t>albumért kérték. 2004 februárj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icit már 525 000 dollárnál, azaz 300 000 fontnál tartott és a borí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nem kelt 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emezborítót egy járókelô találta meg a helyszínen a gyilkosság napj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átadta a rendôrségnek vizsgálat céljából. Ezután visszakap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ôrizte, míg végül úgy döntött, hogy eladj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8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A pop/rock halott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észek is ugyanolyan halandók, mint mindenki más. Csak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íg a hétköznapok emberét kizárólag rokonai, munkatársai, ismerôse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ászolják, a hírességek halálát a tömegtájékoztatás világgá kürtöl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, korántsem teljes összeállítás az elhunytakról, a halál okár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ahol megtudtam – tájékoztat, egyben jól jelzi, hogy a felelôtl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letvitel hány kiváló elôadótól fosztotta meg rajongói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bb zenekarban is megfordult muzsikusok esetében csak a legismertebb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ljük, ahol pedig a halál körülményei megkívánjá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ezet végén, részletesebben indokoljuk. Jóllehet, az öngyilkosság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véve, nem tudhatjuk, hogy a kaszás mikor ragad el bennünket, a szenvedélybetegsé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a személyekhez köthetô balesetben elhunytak ta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 is közöttünk élhetnének. Legyen ez tanulság mindenki számár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37"/>
          <w:szCs w:val="37"/>
        </w:rPr>
      </w:pPr>
      <w:r>
        <w:rPr>
          <w:rFonts w:cs="TrekkerTwo;Times New Roman" w:ascii="TrekkerTwo;Times New Roman" w:hAnsi="TrekkerTwo;Times New Roman"/>
          <w:color w:val="1C1C1A"/>
          <w:sz w:val="37"/>
          <w:szCs w:val="37"/>
        </w:rPr>
        <w:t>Betegség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dam Fait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op híresség, színés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0–2003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ddi ’Micki’ Harr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Shirelles énekcsoport tagja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0. I. 22–1982. VI. 1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koncert után összeesett és szívroham következtében elhunyt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ndy Gi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a Gibb fivérek testvér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8–1988. III. 10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lan Cadd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Tornado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0. II. 2–2000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lan Murph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Level 42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9. IX. 22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89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lex Harv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(Alex Harvey Ban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2. II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lexis Korn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(Blues Incorporate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28. IV. 19–1984. I. 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ndy Warhol (sz. Andrew Warhol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estô, film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7. 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pehólyag mûtét után, 60 évesen hunyt 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Ismert mondás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5 percre mindenki híres leh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arry Whi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4–2003. VII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seelégtelenség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ill Ha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(The Comet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25. VII. 6–1981. II. 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illy Lyel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Bay City Roll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9. X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illy Murci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>(New York Dolls) 1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972. XI. 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rátnôje kávét öntött a szájába miközben alud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ulladt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ob Hi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(Canned Hea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5. II. 26–1981. IV. 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ob Mar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, (Wail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5. II. 6–1981. V. 11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0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on Sc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(AC/DC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VII. 9–1980. II. 1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észegen belefulladt saját hányadékáb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rian Jon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(Rolling Ston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 II. 28–1969. VII. 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fulladt villája úszómedencéjébe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ryan MacLe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Lov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IX. 25–1998. XII. 2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elégtelenség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ruce Fairbar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roduc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9. V. 17. (49 éve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Bon Jovi, Kiss, Aerosmith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Halen, AC/DC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ál oka ismeretlen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arl Perkin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rockabilly énekes, gitár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2. IV. 9–1998. I. 1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ghíresebb szerzemény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lue Suede Shoes </w:t>
      </w:r>
      <w:r>
        <w:rPr>
          <w:rFonts w:cs="Toronto;Times New Roman" w:ascii="Toronto;Times New Roman" w:hAnsi="Toronto;Times New Roman"/>
          <w:color w:val="1C1C1A"/>
        </w:rPr>
        <w:t>(1956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arl Wil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Beach Boy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XII. 21–1998. II. 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dô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’</w:t>
      </w: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ama’ Cass Elliott (sz. Ellen Cohen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, (Mamas &amp; Papa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1. IX. 19–1974. VI. 2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, miután félrenyelt egy sonkás szendvic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harlie Foxx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Inez and Charlie Foxx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9–1998. IX. 1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hérvérûsé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Leghíresebb sikerdaluk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ckingbird (Gúnyolódó madár </w:t>
      </w:r>
      <w:r>
        <w:rPr>
          <w:rFonts w:cs="Toronto;Times New Roman" w:ascii="Toronto;Times New Roman" w:hAnsi="Toronto;Times New Roman"/>
          <w:color w:val="1C1C1A"/>
        </w:rPr>
        <w:t>1963)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1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lifford T War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1. X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ltiplex scleros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73-as sikerdal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Gaye</w:t>
      </w:r>
      <w:r>
        <w:rPr>
          <w:rFonts w:cs="Toronto;Times New Roman" w:ascii="Toronto;Times New Roman" w:hAnsi="Toronto;Times New Roman"/>
          <w:color w:val="1C1C1A"/>
        </w:rPr>
        <w:t>, annak idején éjjelente a Rádió Luxembur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árószáma vol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ount Basi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zongorist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4. IV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 (79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urtis Mayfiel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 VI. 3–1999. XII. 25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yril Davi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ájharmonika (Blues Incorporate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2–1964. I. 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ukémi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Doris Kenner Jack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(Shirell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0. II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Dusty Springfield (sz. Mary O’Brian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9. IV. 16–1999. III. 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Edwin Star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oul énekes, sikerszáma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ar </w:t>
      </w:r>
      <w:r>
        <w:rPr>
          <w:rFonts w:cs="Toronto;Times New Roman" w:ascii="Toronto;Times New Roman" w:hAnsi="Toronto;Times New Roman"/>
          <w:color w:val="1C1C1A"/>
        </w:rPr>
        <w:t xml:space="preserve">(1970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–2003. V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Ella Fitzgeral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jazz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6. V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- és cukorbetegség (78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Frank Sinatr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15. XII. 12–1998. V. 1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2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Frank Zappa (Francis Zappa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0. XII. 21–1993. X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sztata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Freddy King (Billy Myles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lues gitár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4. IX. 30–1976. XII. 2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elégtelenség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ene Clark (Harold Eugene Clark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(Byrd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4. XI. 17–199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ene Vincen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1. X. 1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nagyobb sikere a Bi Bop a Lula (1956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zsugor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eoff Goddar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alszerzô, (pl. a Tornad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ungle Fever </w:t>
      </w:r>
      <w:r>
        <w:rPr>
          <w:rFonts w:cs="Toronto;Times New Roman" w:ascii="Toronto;Times New Roman" w:hAnsi="Toronto;Times New Roman"/>
          <w:color w:val="1C1C1A"/>
        </w:rPr>
        <w:t>címû sikere) 2000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eorge Harri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(Beatl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3. II. 24–2001. XI. 2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, agydagana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len Goin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Parliament együtt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8. VII. 3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dgkinson kór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reg Rid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ex Spooky Tooth, Humble Pi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4. I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Heinz Bur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Tornado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0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Henry Vestin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Canned Hea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4–1997. X. 2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- és légzési problémák, rá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Ô gitározott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n The Road Again </w:t>
      </w:r>
      <w:r>
        <w:rPr>
          <w:rFonts w:cs="Toronto;Times New Roman" w:ascii="Toronto;Times New Roman" w:hAnsi="Toronto;Times New Roman"/>
          <w:color w:val="1C1C1A"/>
        </w:rPr>
        <w:t xml:space="preserve">é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oing Up The Country </w:t>
      </w:r>
      <w:r>
        <w:rPr>
          <w:rFonts w:cs="Toronto;Times New Roman" w:ascii="Toronto;Times New Roman" w:hAnsi="Toronto;Times New Roman"/>
          <w:color w:val="1C1C1A"/>
        </w:rPr>
        <w:t>lemezeke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3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William ’Holly’ John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Frankie Goes To Hollywoo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0. II. 19–199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Howlin Wolf (Chester Arthur Burnett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luesénekes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10. VI. 10–1976. I. 1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Ian Stewar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zongorista (Rolling Ston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5. XII. 1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ack Nitzsch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roduc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0. VIII. 2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elégtelenség (63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imi Hendrix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 XI. 27–1970. IX. 1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mában, saját hányadékában fulladt meg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briat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avid Bowie-t utánzó 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e Strumm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(Clash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2–2002. XII. 22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ey Ramone (Jeffrey Hyman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Ramon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2. V. 19–2001. IV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rokmirigy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immy Dewa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 (Stone The Crows, Robin Trower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X.12.- 2002.V.1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érgörc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Bonha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, (Led Zeppeli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8. V. 31–1980. IX. 2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méntelen vodka fogyasztása után álmában belefulladt saját hányásába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4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Entwistl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Who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4.X.9.- 2002.VI.2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, amit kokain okozot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y Cas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ountry 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2. II. 26–2003. IX. 17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ny ’Guitar’ Wat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luesgitár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5. II. 3–1996. I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ny Moor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Drift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4–1998. XII. 30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55-ben csatlakozott az énekegyütteshez, ô énekelte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Under Th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ardwalk </w:t>
      </w:r>
      <w:r>
        <w:rPr>
          <w:rFonts w:cs="Toronto;Times New Roman" w:ascii="Toronto;Times New Roman" w:hAnsi="Toronto;Times New Roman"/>
          <w:color w:val="1C1C1A"/>
        </w:rPr>
        <w:t>címû sikerdalukat, amit késôbb a Rolling is feldolgozot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Karen Carpent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(Carpent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0. III. 2–1983. II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norexia nervosa (kóros éhezé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Klaus No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Les Gra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Mud együtt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4. áprili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Linda McCartn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fényképés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 IX. 24–1998. IV .1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’</w:t>
      </w: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Lonesome’ Dave Pever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Fogha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0. II. 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dôgyulladás (rák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aurice Gibb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Bee Ge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9. XII. 22–2003. 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infarktu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5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ick Ron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David Bowi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 (46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ick Tuck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, (Swee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9. VII. 17–2002. II. 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ukémi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innie Rippert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9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Nina Simon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3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Nils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szerz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 (legnagyobb sikere a Badfinger együtte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ithout You </w:t>
      </w:r>
      <w:r>
        <w:rPr>
          <w:rFonts w:cs="Toronto;Times New Roman" w:ascii="Toronto;Times New Roman" w:hAnsi="Toronto;Times New Roman"/>
          <w:color w:val="1C1C1A"/>
        </w:rPr>
        <w:t>címû, saját elôadásában elsikkadt dal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dolgozása volt 1971-ben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O’Kelly Is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(Isley Broth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9. XII. 25–1986. III. 3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aul Sam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Samso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2. X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 (49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ete Barden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rgonista (Them, Camel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2. I. 2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dôrák, (56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eter Gran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nedzser, (Led Zeppeli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5. IV. 5–1995. XI. 2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6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andy Castill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 (Ozzy Osbourn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2. IV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 (51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ay Charle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zongorist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4. június 1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73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ay Gill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Black Sabbath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0. V. 13–1993. XII. 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ick Dank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 (The Ban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 XII. 29–1999. XII. 10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icky Wil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, énekes (The B 52’S) 1953. III. 19–1985. X. 3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bert Calver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Hawkwin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8. VIII. 1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bbin Crosb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Rat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1.-2002. V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ID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nnie Lan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Small Fac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IV. 1–199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ltiplex sclerosi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y Orbi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6. IV. 23–1988. XII. 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am Phillip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roducer (Elvis Presley, Jerry Lee Lewis, stb.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23–2003. IX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7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hel Silverstein (sz. Heldon Alan Silverstein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, dalszerzô, költô, forgatókönyvíró 1930–1999. V. 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sekönyveket írt, mielôtt szerzeményei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ok – Marianne Faithful, Irish Rovers – boldogulást segítette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Híresebb dalai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Boy Named Sue </w:t>
      </w:r>
      <w:r>
        <w:rPr>
          <w:rFonts w:cs="Toronto;Times New Roman" w:ascii="Toronto;Times New Roman" w:hAnsi="Toronto;Times New Roman"/>
          <w:color w:val="1C1C1A"/>
        </w:rPr>
        <w:t>(Johnny Cash)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Cover of the Rolling Stone </w:t>
      </w:r>
      <w:r>
        <w:rPr>
          <w:rFonts w:cs="Toronto;Times New Roman" w:ascii="Toronto;Times New Roman" w:hAnsi="Toronto;Times New Roman"/>
          <w:color w:val="1C1C1A"/>
        </w:rPr>
        <w:t>(Dr. Hook and the Medicine Show)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kip Batt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Byrd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3. VII. 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zheimer kór (69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kip Spence (sz. Alexander Lee Spence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IV. 18–1999. IV. 1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Moby Grape, Jefferson Airplane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llucinogén szerek rabja, ami kettétörte biztatóan indul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i pályafutását. Skizofréniával több mint három évtizedig kezelté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dô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onny Boy William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lues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899. XII. 5–1965. V. 2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mában hunyt el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teve Marri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(Small Fac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7. I. 30–1991. IV. 2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kástûz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tuart Sutcliff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Beatl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0. VI. 23–1962. IV. 1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dagana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ammy Wynet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ountry énekesn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–1998. IV .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üdôembóli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im Hard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0. XII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8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im Ros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dalszerz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0–2002. X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él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ony Thomp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 (ex Chic, Sister Sledge, Diana Ross, David Bowie,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adonna, Mick Jagger, Power Statio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4–20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Waylon Jenning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ountry énekes, gitár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2. II. 1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64 éve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Willie Dix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luesénekes, bôgôs, korábban boxoló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15. VII. 1–1992. I. 29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Zal Yanovsk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Lovin’ Spoonful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4. XII. 19–2002. XII. 13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ar-Key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Ronald Caldwell, Carl Cunningham, Phalon Jones, James King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tis Redding kísérô zenekara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7. XII. 1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gi 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erry Oak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Allman Brothers Ban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8. IV. 4–1972. XI. 1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tor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ill Graha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ervez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1–1991.október 2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ikopter-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uddy Holly (sz. Charles Hardin Holley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(Cricket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6. IX. 7–1959. II. 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gi balese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399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larenece Whit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Byrd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3. VII. 1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autó elütötte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liff Burt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 (Metallica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2. II. 10–1986. X. 1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zuhant a turnébuszból, s az átment rajt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ozy Powel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7. XII. 29–1998. IV .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hris Bel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Box Top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1. I. 12–1978. XII. 2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Dennis Wil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 (Beach Boy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4. XII. 4–1983. XII. 2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efulladt a Csendes-óceánb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Duane Allm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Allman Brothers Ban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XI. 20–1971. X. 2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tor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Falc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7–1998. 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oldy McJoh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rgonista (Steppenwolf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orn To Be Wild</w:t>
      </w:r>
      <w:r>
        <w:rPr>
          <w:rFonts w:cs="Toronto;Times New Roman" w:ascii="Toronto;Times New Roman" w:hAnsi="Toronto;Times New Roman"/>
          <w:color w:val="1C1C1A"/>
        </w:rPr>
        <w:t xml:space="preserve">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5. V. 2–198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us Dudge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roduce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–200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0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acob Mill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Inner Circl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0. II. 2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tor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Rostil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 (Shadow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 VI. 16–1973. XI. 2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eletlen gitártól áramüté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ny Kid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Johnny Kidd &amp; the Pirat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6. X. 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Keith Godchaux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rgonista (Grateful Dea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8. VII. 19–1980. VII. 2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Keith Relf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Yardbird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3.III.22–1976.V.1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eletlen gitártól áramüté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Leon Wilke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Lynyrd Skynyr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2. IV. 2–2002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Les Harv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Stone The Crow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2. V. 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öldeletlen gitártól áramütés</w:t>
      </w:r>
    </w:p>
    <w:p>
      <w:pPr>
        <w:pStyle w:val="Normal"/>
        <w:autoSpaceDE w:val="false"/>
        <w:rPr/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 xml:space="preserve">Lynyrd Skynyrd </w:t>
      </w:r>
      <w:r>
        <w:rPr>
          <w:rFonts w:cs="Toronto;Times New Roman" w:ascii="Toronto;Times New Roman" w:hAnsi="Toronto;Times New Roman"/>
          <w:color w:val="1C1C1A"/>
        </w:rPr>
        <w:t xml:space="preserve">együtt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7. X. 2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gi baleset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(Ronnie Van Zant, Steve Gain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arc Bol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(T.Rex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7. IX. 1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ark Kendal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Great Whit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3. II. 2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ûzvész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1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artin Lambl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 (Fairport Conventio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9. VIII. 28–1969. V. 1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Nico (sz. Christa Paffgen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(Velvet Underegroun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8. X. 16–1988. VII. 1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biza szigetén felbukott kerékpárjával és agyvérzést kapot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Otis Redding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1. IX. 9–1967. XII. 1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gi 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ete DeFreita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Echo &amp; The Bunnyme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9. VI. 1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tor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andy Californi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Spiri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1. II. 20–199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zesárokba fullad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andy Rhoad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Ozzy Osbourn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6. XII. 6–1982. III. 1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égi 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azzle (sz. Nicholas Dingley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 (Hanoi Rocks) 1984. XII. 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ushton Morev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Steppenwolf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Born To Be Wild</w:t>
      </w:r>
      <w:r>
        <w:rPr>
          <w:rFonts w:cs="Toronto;Times New Roman" w:ascii="Toronto;Times New Roman" w:hAnsi="Toronto;Times New Roman"/>
          <w:color w:val="1C1C1A"/>
        </w:rPr>
        <w:t xml:space="preserve">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8–198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andy Denny (sz. Alexandra Denny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(Fairport Conventio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7. I. 6–1978. IV. 2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esett a lépcsôn, beverte a fejét és agyvérzést kapot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2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onny Bono (Salvatore Bono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Sonny &amp; Cher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5. II. 16–1997. I. 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í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teve Curri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 (T.Rex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1. IV. 2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 (33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teve Peregrine Too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ongás (T.Rex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0. X. 2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élrenyelte a koktélt (31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teve Ray Vaugh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4. X. 3–1990. VIII. 2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likopter-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revor Luca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Fairport Conventio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9. II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utóbalese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Viv Stansha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nekes (Bonzo Dog Do Dah Band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kástûz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Öngyilkoso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urt Coba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(Nirvana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4. IV. 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onlôtte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Florence Ballar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(Suprem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3. VII. 30–1976. II. 2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trombózi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bizonnyal öngyilkos lett, egy csomó tablettát vett be alkohollal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3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Ian Curt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Joy Divisio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0. V. 1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e Mee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enedzser (Tornado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29–1967. II. 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ôbe lôtte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Le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 (Feeder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2. 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 (33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’</w:t>
      </w: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creaming’ Lord Sutc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9. VI. 1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pressziós volt (58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ichael Huthenc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INX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0. I. 22–1997. XI. 2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Noel Redding (sz. David Redding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Jimi Hendrix Experienc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5. XII. 25–2003. V. 1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epressziós vo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öngyilkosság nincs kizárv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aul William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Temptation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9. VII. 2–1973. VIII. 1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jbe lôtte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eter Ham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zongorista, énekes (Badfinger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7. IV. 27–1975. IV. 2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ichard Manue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zongorista (The Ban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3. IV. 3–1986. III.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4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tuart Adam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(Big Country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8. IV. 11–2002. XII. 1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 – felesége, két gyermeke gyászolj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erry Kat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Chicago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I. 31–1978. I. 2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véletlenül’ agyonlôtte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om Evan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, énekes (Badfinger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7. VI. 5–1983. XI. 2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otta magá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Vincent Cran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rgonista (Atomic Rooster); öngyilkos l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Szenvedélybeteg halotta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l Wil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Canned Hea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3. VII. 4–1970. IX. 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illie Holida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azzénekesn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 áldozata let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rent Mylan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rgonista (Grateful Dea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2. X. 21–1990. VII. 2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orfium- és kokaininjekció után hunyt el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rian Connoll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Swee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9. X. 5–199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jbaj – alkoholist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rian Epste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a Beatles menedzsere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4. IX. 19–1967. VIII. 2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tatótúladagolás, de a halottkém jelentése ellenére halálán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di oka mindmáig tisztázatla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5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arl Radl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 (Derek and the Domino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0. V. 3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rónikus vesegondo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lyde Mc Phatt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Drift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3. XI. 15–1972. VI. 1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úlyos alkohol- és drogfüggôségét követôen szív-, máj- és veseelégtelenség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unyt el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Dee Dee Ramon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Ramon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2. IX. 18–2002. VI. 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Elvis Pres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5. I. 8 - 1976. VIII. 1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ógyszer-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ar Samuel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bos (Megadeth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ary Tha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os (Uriah Heep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6. III. 1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raham Bond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axofon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7. X. 28–1974. V. 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Belôtt’ állapotban a metró alá ugrott, mert úgy gondol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z ördög az elpusztítására tör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Gram Parsons (sz. Cecil Connor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(Byrd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6. XI. 5–1973. IX.1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- és alkohol-túlfogyaszt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Howie Epste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Producer, basszusgitáro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6–20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Tom Petty &amp; Heartbreakers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6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ames Honeyman-Sc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Pretend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6. XI. 4–1982. VI. 1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kain/heroin-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anis Jopli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nô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3. I. 19–197O. X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-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eff Porcar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 (Toto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4. IV .1–1992. VIII. 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rogoktól legyengült szervezete nem élte túl a szívrohamo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erry Garci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énekes (Grateful Dea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2. VIII. 1–1995. VIII. 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 végzett a drogtól legyengült szervezettel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im Morri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Door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3. XII. 8–1971. VII. 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ektôl, alkoholtól legyengült szervezete nem visel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a szívrohamo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immy McCullog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Wing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9. IX. 2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lál oka tisztázatlan, kábítószeres vol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Belusch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2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, 34 éve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Panozzo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Styx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6. VI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holista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ny Thunder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New York Doll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 38 éve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7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Keith Mo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s (Who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7. VIII. 23–1978. IX. 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ógyszer-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Layne Stan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Alice In Chain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20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Lowell Georg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Little Feat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5. IV. 13–1979. VI. 2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roham, amit droghasználat idézett elô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alcolm Owe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Rut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0. VII. 1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ickey Fin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ongás (T.Rex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7–2003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se- és májelégtelenség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aul Kossoff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Free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0. IX. 14–1976. III .19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tôl legyengült szervezete nem bírta ki a szívroham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ondon–New York repülôjáraton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ete Farnd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Pretend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2. VI. 12–1983. IV. 15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hil Lyno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basszusgitáros (Thin Lizzy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1. VIII. 20–1986. I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drogtól legyengült szervezettel a szíve végzet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b Pilat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Milli Vanilli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5–1998. IV. 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hol és altató keveréke végzett vele, drogfüggô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8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n ’Pigpen’ McKern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orgonista (Grateful Dea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5. IX. 8–1973. III. 8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koholmérgezé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bbie McIntos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dobok (Average White Ban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50–1974. IX. 23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-túladagolá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t hitte, kokaint szippantott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ry Gallagh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(Taste, Rory Gallagher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8. III. 2–1995. VI. 14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irózis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udy Lewi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Drift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5. V .27–1964. V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ábítószer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teve Clar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, alkoholista (Def Leppard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60. IV. 23–1981. I. 8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hannon Ho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(Blind Melo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lószínûleg kábítószer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id Vicious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Sex Pistol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9. II. 2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-túladagolás (21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im Buckle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,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eroin-túladagolás (28 éves)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ommy Boli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táros (Deep Purple) 1951–1976. XII. 4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úladagolá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0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5"/>
          <w:szCs w:val="45"/>
        </w:rPr>
      </w:pPr>
      <w:r>
        <w:rPr>
          <w:rFonts w:cs="TrekkerTwo;Times New Roman" w:ascii="TrekkerTwo;Times New Roman" w:hAnsi="TrekkerTwo;Times New Roman"/>
          <w:color w:val="1C1C1A"/>
          <w:sz w:val="45"/>
          <w:szCs w:val="45"/>
        </w:rPr>
        <w:t>Legyilkolta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Al Jacks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Jr. Booker T &amp; MG’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75. X. 1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lakásában rajtakapott betörô lelôtte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arlton Barett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Bob Marley &amp; Wail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7. IV. 17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áza elôtt lelôtté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Felix Pappalardi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basszusgitáros (Mountain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8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sége lelôtte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Lenno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gitáros (Beatle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0. X. 9–1980. XII. 8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ôtté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Marvin Gay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9. IV. 2–1984. IV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édikátor apja lelôtte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eter McIntosh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Bob Marley &amp; Wail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91. VI. 6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ôtté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obert Johns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luesgitáros, 1983-ban tisztázatlan körülmények között meggyilkoltá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Sam Cook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31–1964. XII. 11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ôtték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Pete Tosh (Winston McIntosh)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gitáros (Bob Marley &amp; Wailers)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1944. X. 19–1987. IX. 12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ázában lelôtték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alábbi néhány esetben az elhunytról bôvebb tájékoztatást adunk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adfing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9 szeptemberében felveszik McCartney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ome And Get It </w:t>
      </w:r>
      <w:r>
        <w:rPr>
          <w:rFonts w:cs="Toronto;Times New Roman" w:ascii="Toronto;Times New Roman" w:hAnsi="Toronto;Times New Roman"/>
          <w:color w:val="1C1C1A"/>
        </w:rPr>
        <w:t>címû, Peter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ellers és Ringo Starr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he Magic Christian </w:t>
      </w:r>
      <w:r>
        <w:rPr>
          <w:rFonts w:cs="Toronto;Times New Roman" w:ascii="Toronto;Times New Roman" w:hAnsi="Toronto;Times New Roman"/>
          <w:color w:val="1C1C1A"/>
        </w:rPr>
        <w:t>filmjéhez készült szerzeményét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ég három sikerszámuk –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No Matter What, Day After Day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Without You </w:t>
      </w:r>
      <w:r>
        <w:rPr>
          <w:rFonts w:cs="Toronto;Times New Roman" w:ascii="Toronto;Times New Roman" w:hAnsi="Toronto;Times New Roman"/>
          <w:color w:val="1C1C1A"/>
        </w:rPr>
        <w:t>– következik, fellépnek George Harrison Bangla Dash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egítéséért adott koncertjén. Ezt követôen 1974-ben már piacon lévô,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adfinger </w:t>
      </w:r>
      <w:r>
        <w:rPr>
          <w:rFonts w:cs="Toronto;Times New Roman" w:ascii="Toronto;Times New Roman" w:hAnsi="Toronto;Times New Roman"/>
          <w:color w:val="1C1C1A"/>
        </w:rPr>
        <w:t>címû albumukat kiadójuk visszavonatja, mert a bankszáml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tétbe helyezett 600000 dollár szôrén-szálán eltûnt. A zeneka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perli. Az egyre sokasodó tisztázatlan ügyek miatt Ham öngyilk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sz, a zenekar azonban tovább küszködik. 1983-ban Evans ugyan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akasztja magát, mert reménytelennek látja jogdíjai behajtását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ob Marle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77 májusában a párizsi fellépés idején a fociért élô-haló Marley megsérül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meccs alkalmával. Leszakadt a lábujjkörme, és bár a seb elein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átszott komolynak, csak nem akart gyógyulni. Ekkor egy Miami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aktizáló csodadoktor, dr. William Bacon ortopédsebész v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jaiba, aki bôrátültetést hajtott végre és a mûtétet sikeresnek nyilváníto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gyilkos kór azonban már nem engedte el áldozatát, aki 1980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ptember 21-ének reggelén a New York-i Central Parkban, kocog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ben felbukott. Hazavitték, de régi, közvetlen barátait nem engedté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zzá új, ôt körülvevô társai. Ezek az ingyenélôk a nevében óriási számlák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ináltak, partikat rendeztek, a pihenésre vágyó Marleyt nem hagyt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ára, még betegágya körül is bulizni kezdtek. Felesége csak másnap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kezett, akinek Bob elmondta, hogy orvosai daganatot állapítot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nála. Két nappal késôbb még lejátszott egy koncertet, majd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ita le akarta állíttatni a turnét, egyik ’barátjuk’ csak annyit mon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ívtelenül, hogy minek, Bob így is, úgy is meg fog halni. A körutat persz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mondták és Marleyt a Manhattan’s Memorial Sloan-Kettering Canc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enterbe szállították, ahol sugárkezelésnek vetették alá – eközben ha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hullott –, de már ez sem segített. A rák megtámadta máját, tüdejé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gyát és megállíthatatlanul terjedt tovább egész testében. Több kórház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járt eredménytelenül, amikor valaki azt tanácsolta, hogy feküdjö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 dr. Josef Issels bajorországi Rottach Egern klinikájár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közben – 1980 áprilisában – Edward Seaga a jamaikai Order of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it címet adományozta neki, amellyel hivatalosan is nemzeti hôssé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1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yilvánította. Kissé késôn jött a megbecsülés, noha a doktor az össz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mészetgyógyászattal összefüggô kezelési módot kipróbál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 hiábavalónak bizonyult, a beteget vissza kellett vinni a miam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órházba. Ott hunyt el 1980. május 11-én. Temetése után a Twelv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ribes of Israel megbízottjai 3000 dollárért tartották a markukat, mondvá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a szekta rendelte a szertartást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Bryan MacLe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yrds együttes turnémenedzsere volt, mielôtt 1965-ben alapító tag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lett a californiai Love nevû csapatnak. 1968-ban kivált, két év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ôbb pedig a zeneipart is abbahagyta, csak a zeneszerzést folytatta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múlt három évtizedet a kereszténység terjesztésének szentelte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Curtis Mayfiel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90-ben egy színpadi baleset után nyaktól lefelé megbénult, 1999 januárj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úlyos cukorbetegsége miatt jobb lábát le is kellett vágni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1965-ös nagy sikere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People Get Ready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Dee Dee Ramo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amones együttes basszusgitárosa. Hoolywoodi otthonában érte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ál, minden bizonnyal kábítószer-túladagolás következtében, a konyh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gyanis fecskendôt talált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rkomániájáról és alkoholizmusáról nyíltan vallott életrajzi könyvé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. Douglas Glenn Colvin néven született 1952. szeptember 18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n. Apja hivatásos katona, akinek szolgálati helyén, az akkori Nyugat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émetországban nevelkedett és csak akkor tért vissza az államok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desanyjával, amikor szülei elváltak. 1974-ben alapító tagja vol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mones együttesnek. Kötekedô ember hírében állott, amikor Phi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pectorral készítették a Ramones albumát, részegen meg akarta verni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ducert, aki viszont pisztolyt fogott rá. Volt kábítószerügynök, fegyver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bló, és persze heroinfüggô. A szólisztikus rockzene untat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ért akart olyan számokat, amelyek legfeljebb három percig tarta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így született minden idôk legelsô punk albuma 1976-ban, az önmagukr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elnevezett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Ramones</w:t>
      </w:r>
      <w:r>
        <w:rPr>
          <w:rFonts w:cs="Toronto;Times New Roman" w:ascii="Toronto;Times New Roman" w:hAnsi="Toronto;Times New Roman"/>
          <w:color w:val="1C1C1A"/>
        </w:rPr>
        <w:t>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9-ben megvált társaitól és rapperként folytatta. Ismerôsei úgy tud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jó nyolc éve ’tiszta’, elhunyta ezért is érte ôket meglepetéskén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2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Florence Ball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upremes egyik énekesnôje 1967-re megelégelte, hogy Diana Ro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lett csak ’másodhegedûs’ lehet és egyre jobban elkülönült két társátó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év végén hivatalosan is kirúgták a zenekarból, a Motown kiad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én szerzôdést bontott vele. 1976-ra teljesen maga alá került, 8,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llió dolláros perét a Motown ellen elvesztette, férje elhagyta. Ami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halt, a halottkém nagy mennyiségû tablettát és alkoholt muta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a szervezetében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ack Nitzsch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oducer. Phil Spectortól tanulta a lemezfelvétel fortélyait, majd dolgoz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nettes, a Chrystals, a Righteous Brothers, Ike and Tina Turner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uffalo Springfield nevû együttesekkel, de tevékenységének egyik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csúcspontja a Neil Younggal való találkozás, annak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arvest </w:t>
      </w:r>
      <w:r>
        <w:rPr>
          <w:rFonts w:cs="Toronto;Times New Roman" w:ascii="Toronto;Times New Roman" w:hAnsi="Toronto;Times New Roman"/>
          <w:color w:val="1C1C1A"/>
        </w:rPr>
        <w:t>albumáho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szített hangszerelése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John Entwist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Who basszusgitárosa volt, a hivatalos jelentések szerint szívroha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dozata lett 2002-ben, mégpedig egy nappal a zenekar induló amerik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rútja elôtt. Hotelszobájában találtak rá. AGuinness Book Of Recor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rint az ôrült hangosan játszó zenekar hangereje már korábban károsítot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llását, azaz a Marshall hangfalhegyek elôtt álló muzsikus rész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süketült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Razzl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noi Rocks dobosát a merev részeg Vince Neil (Mötley Crüe) autókáz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tte. Három kocsival ütközött, többen súlyosan megsérülte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alesetnél, Razzle elhunyt, legkevésbé a vétkes Vince járt rosszul. Letartóztattá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m 2500 dollár óvadék ellenében kiengedték. Az 1985 július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árgyaláson 2,6 millió dolláros kártérítést szabtak ki rá (ezt a sérültek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közülük ketten megbénultak – kellett megfizetnie ), valami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 óra szociális munkát. Mindössze 20 napot ült, a Hanoi Rock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feloszlott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Tim Rose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es, leghíresebb dalai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 Joe, Morning Dew, Come Away Melinda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(Uriah Heep) elôadója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orning Dew </w:t>
      </w:r>
      <w:r>
        <w:rPr>
          <w:rFonts w:cs="Toronto;Times New Roman" w:ascii="Toronto;Times New Roman" w:hAnsi="Toronto;Times New Roman"/>
          <w:color w:val="1C1C1A"/>
        </w:rPr>
        <w:t>folk eredetijét úgy dolgoz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t, hogy azt követôen már a Grateful Dead, Jeff Beck (Rod Stewart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3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nekével), a Nazareth és Robert Plant is felvette mûsorába.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Hey Joe</w:t>
      </w:r>
      <w:r>
        <w:rPr>
          <w:rFonts w:cs="Toronto;Times New Roman" w:ascii="Toronto;Times New Roman" w:hAnsi="Toronto;Times New Roman"/>
          <w:color w:val="1C1C1A"/>
        </w:rPr>
        <w:t>-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intén ô hozta olyan állapotba, hogy Hendrix annak hallatán készít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saját változatá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apnak készült, majd az USA légierejénél szolgált. Ezt követô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apcsolódott be a zene látványüzletébe és alapította meg a Triumvira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üttest Cass Elliott énekesnôvel, aki késôbb a Mamas and Papas tagja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 ismertté. Rose nem tudta megismételni bemutatkozó folk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lbuma sikerét, húsz évre elköszönt a zenétôl és csak 1997-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róbálkozott ismét. Bélrák mûtétjét követôen hunyt el.</w:t>
      </w:r>
    </w:p>
    <w:p>
      <w:pPr>
        <w:pStyle w:val="Normal"/>
        <w:autoSpaceDE w:val="false"/>
        <w:rPr>
          <w:rFonts w:ascii="H-HelveticaNarrow-Bold;Times New Roman" w:hAnsi="H-HelveticaNarrow-Bold;Times New Roman" w:cs="H-HelveticaNarrow-Bold;Times New Roman"/>
          <w:b/>
          <w:b/>
          <w:bCs/>
          <w:color w:val="1C1C1A"/>
        </w:rPr>
      </w:pPr>
      <w:r>
        <w:rPr>
          <w:rFonts w:cs="H-HelveticaNarrow-Bold;Times New Roman" w:ascii="H-HelveticaNarrow-Bold;Times New Roman" w:hAnsi="H-HelveticaNarrow-Bold;Times New Roman"/>
          <w:b/>
          <w:bCs/>
          <w:color w:val="1C1C1A"/>
        </w:rPr>
        <w:t>Zal Yanovsl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lman Yanovsky néven Torontóban orosz bevándorló zsidók gyermekekén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ületett. Kisebb zenekarok után a Lovin’ Spoonful együttess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65-ben mutatkozott be. Steve Boone nevû dobosukkal együtt a S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ranciscó-i rendôrség marihuána tartása miatt letartóztatta 1967-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al válaszút elé került; vagy kiutasítják az országból, vagy beárulj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rjesztôt. Minthogy az utóbbi lehetôséggel élt, a hipi közössége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ajtó és a rock kiközösítette. Kivált a zenekarból, szólóban próbálkozot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jd 1970-ben abbahagyta a zenélést. 1979-ben feleségév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ngstonban nyitott étterme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4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Utósz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t a kötetet azzal kezdtük, hogy megkíséreljük összefoglalni a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’</w:t>
      </w:r>
      <w:r>
        <w:rPr>
          <w:rFonts w:cs="Toronto;Times New Roman" w:ascii="Toronto;Times New Roman" w:hAnsi="Toronto;Times New Roman"/>
          <w:color w:val="1C1C1A"/>
        </w:rPr>
        <w:t>n’ roll öt évtizedét, levonni a tanulságokat, és megfogalmazni a jövô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gyes fejezetek alapján talán már nincs is szükség a végköveztetés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iszen ezt mindenki saját belátása szerint is megteheti, egyetérthet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nyvben elôforduló magyarázatokkal, de el is vetheti azoka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magyarázat, fejtegetés akad bôven, ahogyan igen részletes Ian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McDonald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 fejek forradalma </w:t>
      </w:r>
      <w:r>
        <w:rPr>
          <w:rFonts w:cs="Toronto;Times New Roman" w:ascii="Toronto;Times New Roman" w:hAnsi="Toronto;Times New Roman"/>
          <w:color w:val="1C1C1A"/>
        </w:rPr>
        <w:t>címû és a Beatles dalait taglaló köteté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mzése a ’60-as évek pop/rock világáról, ám mégsem teljes. 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eljes, mert nem mutat kiutat, csak megállapítja a tényeket. És azért á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ezen a ponton, mert a biztató jövô érdekében teljes szemléletváltás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an szükség, amire nem meri felhívni a figyelmet. E sorok írój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zel szemben úgy érzi, hogy erkölcsi kötelessége saját összegzésé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zé tenni. Itt és most a magam részérôl ezt megteszem, de hogy megfogadja-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 valaki, az már saját döntésétôl függ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ekelôtt – éppen e könyv tényfeltárása alapján – szakítani kel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’rock örök és elpusztíthatatlan’ jelmondattal. Mert nem a rock, hane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zene, a hang elpusztíthatatlan, amelynek csupán egyetlen mozaikszemcséj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mûfaj. Sokan mondják, hogy csendes, nyugalmas hely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ynak és a településeken kialakult ôrület ismeretében ez magát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értetôdô kívánság. Ahogy Mike Oldfield is megfogalmazta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Nem hallgatok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zenét. Felhagytam vele, ki nem állhatom. A csendet szeretem, ez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z én zeném.” </w:t>
      </w:r>
      <w:r>
        <w:rPr>
          <w:rFonts w:cs="Toronto;Times New Roman" w:ascii="Toronto;Times New Roman" w:hAnsi="Toronto;Times New Roman"/>
          <w:color w:val="1C1C1A"/>
        </w:rPr>
        <w:t>Lehet, ám töltsön el valaki akárcsak néhány napot úg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ne halljon emberi, vagy állati hangot, közel kerülhet a tébolyhoz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rt a megfelelô hang nemcsak üzenetet közvetít, hanem gyógyít is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secsemô az édesanya szívverésének hangjától nyugszik meg, szunynya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elérkeztünk az egyik leglényegesebb ponthoz, hiszen nem mindegy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milyen hangot, milyen zenének nevezett zajt, zörejt hallun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ény, hogy a mûvészetek – a film, a színház, a festészet, a szobrász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persze a zene – olyanok, amilyen a bennünket körülvevô világ.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érdés csak az, hogy meg kell-e adni magunkat a bennünket pusztulá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5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é hajtó, hajszoló erôknek, beállunk-e a sorba, hogy úgymond divato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gyünk, vagy egy másik értékítélet mellett kardoskodva éppe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ûvészetek eszközeivel igyekezzünk gátat vetni a kedvezôtlen folyamatokna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Jelenleg annyit érzékelünk, hogy egy láthatatlan erô kimondottan a vil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akhatatlanná tételére, majd végsô elpusztítására törekszik. Ma má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ndenki tudja, hogy az ember felelôtlensége miatt a környezet oly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rtékû károkat szenvedett, hogy ha most történne valami csodaszerû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váltás, még akkor is csak ezen a szinten lehetne megkapaszkod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teljesen felborult idôjárási egyensúly, az aszály, másutt az árvize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artra úszó öngyilkos bálnák jól jelzik a veszélyt, de alig van ember, zenés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ég kevesebb, aki ezzel foglalkozna. De maradjunk a hangnál!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2001. december 28-án a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üst a víz felett </w:t>
      </w:r>
      <w:r>
        <w:rPr>
          <w:rFonts w:cs="Toronto;Times New Roman" w:ascii="Toronto;Times New Roman" w:hAnsi="Toronto;Times New Roman"/>
          <w:color w:val="1C1C1A"/>
        </w:rPr>
        <w:t>címû rádiós mûsorá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chuster Lóránt hallgatói levelekre válaszolt, és bár nem derült k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saját véleményét mondja-e, vagy valakit idéz, mindenesetre így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szólt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Meggyôzôdésem, hogy az a jó beatzene, amelyik jó nagy zajt tu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sapni.” </w:t>
      </w:r>
      <w:r>
        <w:rPr>
          <w:rFonts w:cs="Toronto;Times New Roman" w:ascii="Toronto;Times New Roman" w:hAnsi="Toronto;Times New Roman"/>
          <w:color w:val="1C1C1A"/>
        </w:rPr>
        <w:t>– majd beindította Steve Marriott egyik felvételét. Nos, ez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állapítás több sebbôl is vérzik. Azon túl, hogy John Entwistle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Who együttes basszusgitárosa a hangerôtôl lett csaknem teljesen süke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kell döntenünk, hogy zajt vagy zenét akarunk hallani. A kettô együ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megy. Erre már többen rájöttek, csak meg kell hallgatni Rober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lant, Ritchie Blackmore és Deep Purple jelenlegi koncertjeit. Ezz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ben a Manowar továbbra is képtelen mértéket tartani és amikor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csában játszott, az embernek ki kellett jönnie a csarnokból, hogy felismerj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i is szól odaben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urple klasszikus felállásának a hasonlóan érzelemmentes döngeté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etett véget 1973-ban, és bár az ilyen fajta koncertek sokak számá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hettek kedvesek, éppen a zenekar fáradt bele legelébb. Egy tudósító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így fogalmazott a New Musical Express hasábjain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High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energy but where is the music? (Roppant energikus, de hol a zene?)”</w:t>
      </w:r>
      <w:r>
        <w:rPr>
          <w:rFonts w:cs="Toronto;Times New Roman" w:ascii="Toronto;Times New Roman" w:hAnsi="Toronto;Times New Roman"/>
          <w:color w:val="1C1C1A"/>
        </w:rPr>
        <w:t>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tökéletesen igaza volt. Vannak, akik még ma is nehezményezik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urple stílusváltását Blackmore kiválása után, pedig a zenekar e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t zenei csúcspontjára. Ahogyan Blackmore is azt nyilatkoz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ege van a rock riffekbôl és belevetette magát a renaissance korsz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idézésébe, Joan Baez- és Bob Dylan-dalokat dolgozott fel. Megbolondult?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–</w:t>
      </w:r>
      <w:r>
        <w:rPr>
          <w:rFonts w:eastAsia="Toronto;Times New Roman" w:cs="Toronto;Times New Roman" w:ascii="Toronto;Times New Roman" w:hAnsi="Toronto;Times New Roman"/>
          <w:color w:val="1C1C1A"/>
        </w:rPr>
        <w:t xml:space="preserve"> </w:t>
      </w:r>
      <w:r>
        <w:rPr>
          <w:rFonts w:cs="Toronto;Times New Roman" w:ascii="Toronto;Times New Roman" w:hAnsi="Toronto;Times New Roman"/>
          <w:color w:val="1C1C1A"/>
        </w:rPr>
        <w:t>kérdezhetjük magunktól. Korántsem, csak utat engedett természe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rzelmeinek, a belsô kényszernek, ami az elôrelépés irányáb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jtotta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6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ersze ezt nehéz megmagyarázni az AC/DC barátainak, akik olyasmihe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agaszkodnak, mintha harminc éven keresztül mindennap ugyana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edvenc ételüket tennék eléjük az asztalra. Elképzelhetetlen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 fordulnának el tôle utálattal rövid idôn belül, Angus Youngot és társai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iszont továbbra is fogyasztjá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érdés ezúttal is roppant egyszerû. A: csupán felhôtlen szórakozásr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gyunk a koncertek és lemezek hallgatásával vagy B: szellem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elki épülésre is szükségünk van. Ha az elsôt választjuk, akkor való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szükséges nagy feneket keríteni a dolognak, elég elordítani, hog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Highway To Hell</w:t>
      </w:r>
      <w:r>
        <w:rPr>
          <w:rFonts w:cs="Toronto;Times New Roman" w:ascii="Toronto;Times New Roman" w:hAnsi="Toronto;Times New Roman"/>
          <w:color w:val="1C1C1A"/>
        </w:rPr>
        <w:t>, elsütni a színpadra állított ágyúkat, csutkára teker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pótmétereket és Lórival egyetértésben mindenkit kizavarni a világbó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hangerôvel. A polgár ezt követôen másnap visszamegy a munkahelyér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átkozza a világot, hogy minden milyen rohadt. És teszi ez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ért, mert nem kapott semmi többet a pillanatnyi élvezetnél, leh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jól be is rugott, fáj a feje a vizezett sörtôl és a pancsolt bortól. H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onban olyan élményben részesült, amelynek során a zenét tartalomm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is megtöltötte az elôadó, váltakozva játszott erôsebben és meghittebbe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ovábbá káromkodás helyett valami értelmeset is mondott, akk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z a hangulat nem múlik el, ahogyan a Manfred Mann’s Earth Ban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1986-os, a leégett BS-ben és Roger Waters 2002-es Kisstadionban ad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ncertje esetébe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szer és mindenkor szakítani kell a sex, drug &amp; rock ’n’ roll álsá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zemléletével is, hiszen megalkotói egymással össze nem függ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dolgokat fûztek egy láncra. Az eredményt e könyv megfelelô fejezeteib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lehet olvas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ódosítani kell a közönség és a zenészek kapcsolatán is. Elfogadhatatl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ogy tök részeg vagy belôtt muzsikusok igyekezzenek súly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elépti díjak ellenében színpadra tántorogni, ahogyan a Kisstadionba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Black Sabbath elôtt a Pantera imbolygó énekese, Phil Anselmo, va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2003-ban a Pecsában Yngwie Malmsteen. Ugyancsak megalázó, ha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önség nincs magánál, sörösdobozokat és egyéb tárgyakat dobál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zenekarokra, arról nem is beszélve, hogy egymás testi épségére sem vigyázv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iporja halálra a gyengébb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mûfaj gazdagítása érdekében bátran meríteni kell a múlt hagyományaib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a Jethro Tull, Mike Oldfield, a Thin Lizzy, vagy épp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ary Moore tette/teszi napjainkban is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 kell szakadni az úgynevezett nagy generáció kritikátlan magasztalásától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sok megfogalmazásában életérzésétôl, mert ilyen minden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7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orosztálynak van. Ráadásul az ezt hangoztató zenészek hétköznapi éle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ritkán merôben ellentmond ennek az ’életérzésnek’, az ’ôszinte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ôkemény rock’ csak szavakban létezô hôsiességének. Ezt annál is inká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elejtsük el, mert egymást folyamatosan áthintázó, egy kanál vízben megfojt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zsikusok, menedzserek, szervezôk tömege nyüzsög a szakmában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k az ’ôszinte’ szó valódi jelentését hírbôl sem ismerik. Persze tisztel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ivételne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m elônyös a világ jövôje szempontjából a színpadi, vagy a klipek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látható erôszak éltetése, hiszen ennek már eddig is számtalan ifjú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áldozata van. Nem igaz az sem, hogy kizárólag látvánnyal lehet elad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gy kulturális terméket, ennek bizonyítására elég megnézni Davi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ilmour 2001-es szólókoncertjérôl készült DVD-jét, hogy lássuk,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felelô tartalom nem kíván pirotechnikai berendezéseket, mûvért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üstöt és egyéb kellékeket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hogyan a természetes hang, a természetes hangszerek, úgy a természete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lôadásmód hozza valóban közel az elôadót és teszi felejthetetlenn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özlendôjét. Minden más, elsôsorban a külsôségekre helyeze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ngsúly valami hiányát igyekszik pótolni, ahogyan a hölgyek arcán 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úder és a festék. A rock önmagában nem oldott meg semmit, ezt jól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tükrözi John Lennon megjegyzése: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>„Ugyanazok a mocskok irányítanak,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ugyanazok az emberek tartanak kezükben minden szálat. Egyszerûe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hülyét csináltak egy egész korosztályból.” </w:t>
      </w:r>
      <w:r>
        <w:rPr>
          <w:rFonts w:cs="Toronto;Times New Roman" w:ascii="Toronto;Times New Roman" w:hAnsi="Toronto;Times New Roman"/>
          <w:color w:val="1C1C1A"/>
        </w:rPr>
        <w:t>Ez az út tehát önmagáb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áltoztatás nélkül járhatatla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zépkori lantosok, kobzosok egyetlen hangszerrel a kezükben írt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történelmet, tudósítottak a látottakról, hallottakról, mégis tömeg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voltak rájuk kíváncsiak. Mert akkor még hallgató és hallgatott is a természetessé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íve volt. A rock ’n’ roll ezt a természetességet kezdte eltöröl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hamis jelszavait hangoztatni és ennek következtében süllyed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oda, ahol most tart. A változáshoz természetesen nem elegendô pusz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rockerek szemléletváltása, az élet más területein is szükség van körültekintô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ondolkodásra, de valakinek el kell kezdeni. És miért 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zdhetnék azok, akik alig várják, hogy a mûfaj régi fényében tündököljön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 tudja, példájukat talán mások is követni fogják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8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72"/>
          <w:szCs w:val="72"/>
        </w:rPr>
      </w:pPr>
      <w:r>
        <w:rPr>
          <w:rFonts w:cs="TrekkerTwo;Times New Roman" w:ascii="TrekkerTwo;Times New Roman" w:hAnsi="TrekkerTwo;Times New Roman"/>
          <w:color w:val="1C1C1A"/>
          <w:sz w:val="72"/>
          <w:szCs w:val="72"/>
        </w:rPr>
        <w:t>Köszönetnyilvání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zerzô az alábbi személyeknek és intézményeknek mond köszönete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z elmúlt években megjelent kiadványaihoz nyújtott támogatásukért: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ozsik József, Böszörményi Gergely (Stereo/Periferic Records), Csab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átyás (Lemezbörze), Csiba Lajos, Csikor Ottó, Demeter Zoltán, Éghajl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iadó (Kovács Lajos Péter és Gyergyák Bence), Farkas János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árdai György, Hír Tv, Kárpátia, Kertváros címû újság, Kindelman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Gyôzô, Koszits Attila (Zenészmagazin), Maritz László, Magyar Demokrata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Jelen, Magyar Világ, Metál Hammer/Hammer World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agy Feró, Nemes Nagy Péter, Nemzetôr, Pázmándi Bán Zoltán (XV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Kerületi Fórum), Rádió Paks, Répássy Gábor (Másik Rádió – Gödöllô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inform, Rockworld, Rozgics Mária, Siklósi Beatrix, Szilas Zoltá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Vasárnapi Hírek), Szüle Zsolt, Tari Ottó, Török Ádám, Varga Imre (Magya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Fórum), Váradi Ferenc (Friss Rádió – Debrecen), Z. Kárpát Dánie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(Kárpátia), Zenit Tv továbbá zenészek, zenekarok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kötet írójaként Rezes Zoltánnak állítok emléket, aki már nem érhett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g az általa olyannyira szeretett zenék 50. évfordulójára készült visszatekintés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és összefoglalót. Hozzá hasonlóképpen nem tudom már átadn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 kötetet szeretett és tisztelt újságíró munkatársamnak, Bánhidai Károly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nek azt ígértem, hogy zenével, zenészekkel kapcsolatos kérdéseir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ebben a kiadványban találja meg a feleletet. A magyarok Istene vigyázzo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ájuk égi útjukon.</w:t>
      </w:r>
    </w:p>
    <w:p>
      <w:pPr>
        <w:pStyle w:val="Normal"/>
        <w:autoSpaceDE w:val="false"/>
        <w:rPr/>
      </w:pPr>
      <w:r>
        <w:rPr>
          <w:rFonts w:cs="Toronto;Times New Roman" w:ascii="Toronto;Times New Roman" w:hAnsi="Toronto;Times New Roman"/>
          <w:color w:val="1C1C1A"/>
        </w:rPr>
        <w:t xml:space="preserve">Külön köszönöm az </w:t>
      </w: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ttila ifjúsága </w:t>
      </w:r>
      <w:r>
        <w:rPr>
          <w:rFonts w:cs="Toronto;Times New Roman" w:ascii="Toronto;Times New Roman" w:hAnsi="Toronto;Times New Roman"/>
          <w:color w:val="1C1C1A"/>
        </w:rPr>
        <w:t>történelmi zenemû közremûködôin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 segítségét, végül, de nem utolsósorban feleségemnek, Friedrich Klárána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aki verseivel segített létrehozni ezt a zenei anyagot.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19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1C1C1A"/>
          <w:sz w:val="41"/>
          <w:szCs w:val="41"/>
        </w:rPr>
      </w:pPr>
      <w:r>
        <w:rPr>
          <w:rFonts w:cs="TrekkerTwo;Times New Roman" w:ascii="TrekkerTwo;Times New Roman" w:hAnsi="TrekkerTwo;Times New Roman"/>
          <w:color w:val="1C1C1A"/>
          <w:sz w:val="41"/>
          <w:szCs w:val="41"/>
        </w:rPr>
        <w:t>Felhasznált irodalom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Eric Burdon: </w:t>
      </w:r>
      <w:r>
        <w:rPr>
          <w:rFonts w:cs="Toronto;Times New Roman" w:ascii="Toronto;Times New Roman" w:hAnsi="Toronto;Times New Roman"/>
          <w:color w:val="1C1C1A"/>
        </w:rPr>
        <w:t>I Used to Be An Animal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. Randy Taborelli: </w:t>
      </w:r>
      <w:r>
        <w:rPr>
          <w:rFonts w:cs="Toronto;Times New Roman" w:ascii="Toronto;Times New Roman" w:hAnsi="Toronto;Times New Roman"/>
          <w:color w:val="1C1C1A"/>
        </w:rPr>
        <w:t>The Unauthorised Biography! (Cher)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Timothy White: </w:t>
      </w:r>
      <w:r>
        <w:rPr>
          <w:rFonts w:cs="Toronto;Times New Roman" w:ascii="Toronto;Times New Roman" w:hAnsi="Toronto;Times New Roman"/>
          <w:color w:val="1C1C1A"/>
        </w:rPr>
        <w:t>Catch A Fire – The Life Of Bob Marley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ill Wyman: </w:t>
      </w:r>
      <w:r>
        <w:rPr>
          <w:rFonts w:cs="Toronto;Times New Roman" w:ascii="Toronto;Times New Roman" w:hAnsi="Toronto;Times New Roman"/>
          <w:color w:val="1C1C1A"/>
        </w:rPr>
        <w:t>Stone Alone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Ross Benson: </w:t>
      </w:r>
      <w:r>
        <w:rPr>
          <w:rFonts w:cs="Toronto;Times New Roman" w:ascii="Toronto;Times New Roman" w:hAnsi="Toronto;Times New Roman"/>
          <w:color w:val="1C1C1A"/>
        </w:rPr>
        <w:t>Paul McCartney – Behind The Myth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csay Judit: </w:t>
      </w:r>
      <w:r>
        <w:rPr>
          <w:rFonts w:cs="Toronto;Times New Roman" w:ascii="Toronto;Times New Roman" w:hAnsi="Toronto;Times New Roman"/>
          <w:color w:val="1C1C1A"/>
        </w:rPr>
        <w:t>Hogyan készül a popmenedzser?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hris Welch: </w:t>
      </w:r>
      <w:r>
        <w:rPr>
          <w:rFonts w:cs="Toronto;Times New Roman" w:ascii="Toronto;Times New Roman" w:hAnsi="Toronto;Times New Roman"/>
          <w:color w:val="1C1C1A"/>
        </w:rPr>
        <w:t>Peter Gran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ndy Blackford: </w:t>
      </w:r>
      <w:r>
        <w:rPr>
          <w:rFonts w:cs="Toronto;Times New Roman" w:ascii="Toronto;Times New Roman" w:hAnsi="Toronto;Times New Roman"/>
          <w:color w:val="1C1C1A"/>
        </w:rPr>
        <w:t>Wild Animal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Gary Herman: </w:t>
      </w:r>
      <w:r>
        <w:rPr>
          <w:rFonts w:cs="Toronto;Times New Roman" w:ascii="Toronto;Times New Roman" w:hAnsi="Toronto;Times New Roman"/>
          <w:color w:val="1C1C1A"/>
        </w:rPr>
        <w:t>Rock ’n’ roll Babylo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Nicholas Schaffner: </w:t>
      </w:r>
      <w:r>
        <w:rPr>
          <w:rFonts w:cs="Toronto;Times New Roman" w:ascii="Toronto;Times New Roman" w:hAnsi="Toronto;Times New Roman"/>
          <w:color w:val="1C1C1A"/>
        </w:rPr>
        <w:t>Pink Floyd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ike Watkinson&amp;Pete Anderson: </w:t>
      </w:r>
      <w:r>
        <w:rPr>
          <w:rFonts w:cs="Toronto;Times New Roman" w:ascii="Toronto;Times New Roman" w:hAnsi="Toronto;Times New Roman"/>
          <w:color w:val="1C1C1A"/>
        </w:rPr>
        <w:t>Syd Barrett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John McDermott with Eddie Kramer: </w:t>
      </w:r>
      <w:r>
        <w:rPr>
          <w:rFonts w:cs="Toronto;Times New Roman" w:ascii="Toronto;Times New Roman" w:hAnsi="Toronto;Times New Roman"/>
          <w:color w:val="1C1C1A"/>
        </w:rPr>
        <w:t>Setting The Record Straigth – Hendrix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Martin Celmins: </w:t>
      </w:r>
      <w:r>
        <w:rPr>
          <w:rFonts w:cs="Toronto;Times New Roman" w:ascii="Toronto;Times New Roman" w:hAnsi="Toronto;Times New Roman"/>
          <w:color w:val="1C1C1A"/>
        </w:rPr>
        <w:t>Peter Green founder of the Fleetwood Mac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Christopher Andersen: </w:t>
      </w:r>
      <w:r>
        <w:rPr>
          <w:rFonts w:cs="Toronto;Times New Roman" w:ascii="Toronto;Times New Roman" w:hAnsi="Toronto;Times New Roman"/>
          <w:color w:val="1C1C1A"/>
        </w:rPr>
        <w:t>Jagger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Alain Dister: </w:t>
      </w:r>
      <w:r>
        <w:rPr>
          <w:rFonts w:cs="Toronto;Times New Roman" w:ascii="Toronto;Times New Roman" w:hAnsi="Toronto;Times New Roman"/>
          <w:color w:val="1C1C1A"/>
        </w:rPr>
        <w:t>Die Wilden Jahre des Rock ’n’ Roll</w:t>
      </w:r>
    </w:p>
    <w:p>
      <w:pPr>
        <w:pStyle w:val="Normal"/>
        <w:autoSpaceDE w:val="false"/>
        <w:rPr>
          <w:rFonts w:ascii="TorontoItalic;Times New Roman" w:hAnsi="TorontoItalic;Times New Roman" w:cs="TorontoItalic;Times New Roman"/>
          <w:i/>
          <w:i/>
          <w:iCs/>
          <w:color w:val="1C1C1A"/>
        </w:rPr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>The Guiness Book of Rock Stars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Ozzy Osbourne: </w:t>
      </w:r>
      <w:r>
        <w:rPr>
          <w:rFonts w:cs="Toronto;Times New Roman" w:ascii="Toronto;Times New Roman" w:hAnsi="Toronto;Times New Roman"/>
          <w:color w:val="1C1C1A"/>
        </w:rPr>
        <w:t>Diary of AMadman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Bodnár Dániel: </w:t>
      </w:r>
      <w:r>
        <w:rPr>
          <w:rFonts w:cs="Toronto;Times New Roman" w:ascii="Toronto;Times New Roman" w:hAnsi="Toronto;Times New Roman"/>
          <w:color w:val="1C1C1A"/>
        </w:rPr>
        <w:t>Lélektôl lélekig</w:t>
      </w:r>
    </w:p>
    <w:p>
      <w:pPr>
        <w:pStyle w:val="Normal"/>
        <w:autoSpaceDE w:val="false"/>
        <w:rPr/>
      </w:pPr>
      <w:r>
        <w:rPr>
          <w:rFonts w:cs="TorontoItalic;Times New Roman" w:ascii="TorontoItalic;Times New Roman" w:hAnsi="TorontoItalic;Times New Roman"/>
          <w:i/>
          <w:iCs/>
          <w:color w:val="1C1C1A"/>
        </w:rPr>
        <w:t xml:space="preserve">Fotex: </w:t>
      </w:r>
      <w:r>
        <w:rPr>
          <w:rFonts w:cs="Toronto;Times New Roman" w:ascii="Toronto;Times New Roman" w:hAnsi="Toronto;Times New Roman"/>
          <w:color w:val="1C1C1A"/>
        </w:rPr>
        <w:t>Élet és birodalo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tal Hammer (német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Classic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Uncu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Brav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New Musical Expres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lody Make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Sound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uziek Express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20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Pop Photo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lling Stone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etal Hammer/Hammer World (magyar)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inform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Rockhard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Demokrata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Vil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Magyar Fóru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21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22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Nagy Rock ’n’ Roll Könyv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23</w:t>
      </w:r>
    </w:p>
    <w:p>
      <w:pPr>
        <w:pStyle w:val="Normal"/>
        <w:autoSpaceDE w:val="false"/>
        <w:rPr/>
      </w:pPr>
      <w:r>
        <w:rPr>
          <w:rFonts w:cs="FuturaCond-H-ExtraBold;Times New Roman" w:ascii="FuturaCond-H-ExtraBold;Times New Roman" w:hAnsi="FuturaCond-H-ExtraBold;Times New Roman"/>
          <w:b/>
          <w:bCs/>
          <w:color w:val="FFFFFF"/>
          <w:sz w:val="16"/>
          <w:szCs w:val="16"/>
        </w:rPr>
        <w:t xml:space="preserve">STEREO KFT. – PERIFERIC RECORDS • </w:t>
      </w:r>
      <w:r>
        <w:rPr>
          <w:rFonts w:cs="FuturaCond-H-Bold;Times New Roman" w:ascii="FuturaCond-H-Bold;Times New Roman" w:hAnsi="FuturaCond-H-Bold;Times New Roman"/>
          <w:b/>
          <w:bCs/>
          <w:color w:val="FFFFFF"/>
          <w:sz w:val="28"/>
          <w:szCs w:val="28"/>
        </w:rPr>
        <w:t>H-1114 Bp., Bartók Béla út 59.</w:t>
      </w:r>
    </w:p>
    <w:p>
      <w:pPr>
        <w:pStyle w:val="Normal"/>
        <w:autoSpaceDE w:val="false"/>
        <w:rPr/>
      </w:pPr>
      <w:r>
        <w:rPr>
          <w:rFonts w:cs="FuturaCond-H-Bold;Times New Roman" w:ascii="FuturaCond-H-Bold;Times New Roman" w:hAnsi="FuturaCond-H-Bold;Times New Roman"/>
          <w:b/>
          <w:bCs/>
          <w:color w:val="FFFFFF"/>
          <w:sz w:val="28"/>
          <w:szCs w:val="28"/>
        </w:rPr>
        <w:t xml:space="preserve">Tel./fax: 36-1-466-9674 </w:t>
      </w:r>
      <w:r>
        <w:rPr>
          <w:rFonts w:cs="FuturaCond-H-Bold;Times New Roman" w:ascii="FuturaCond-H-Bold;Times New Roman" w:hAnsi="FuturaCond-H-Bold;Times New Roman"/>
          <w:b/>
          <w:bCs/>
          <w:color w:val="FFFFFF"/>
          <w:sz w:val="23"/>
          <w:szCs w:val="23"/>
        </w:rPr>
        <w:t xml:space="preserve">• </w:t>
      </w:r>
      <w:r>
        <w:rPr>
          <w:rFonts w:cs="FuturaCond-H-Bold;Times New Roman" w:ascii="FuturaCond-H-Bold;Times New Roman" w:hAnsi="FuturaCond-H-Bold;Times New Roman"/>
          <w:b/>
          <w:bCs/>
          <w:color w:val="FFFFFF"/>
          <w:sz w:val="28"/>
          <w:szCs w:val="28"/>
        </w:rPr>
        <w:t>36-1-385-6343</w:t>
      </w:r>
    </w:p>
    <w:p>
      <w:pPr>
        <w:pStyle w:val="Normal"/>
        <w:autoSpaceDE w:val="false"/>
        <w:rPr/>
      </w:pPr>
      <w:r>
        <w:rPr>
          <w:rFonts w:cs="FuturaCond-H-Bold;Times New Roman" w:ascii="FuturaCond-H-Bold;Times New Roman" w:hAnsi="FuturaCond-H-Bold;Times New Roman"/>
          <w:b/>
          <w:bCs/>
          <w:color w:val="FFFFFF"/>
          <w:sz w:val="28"/>
          <w:szCs w:val="28"/>
        </w:rPr>
        <w:t xml:space="preserve">E-mail: StereoPeriferic@mail.datanet.hu </w:t>
      </w:r>
      <w:r>
        <w:rPr>
          <w:rFonts w:cs="FuturaCond-H-Bold;Times New Roman" w:ascii="FuturaCond-H-Bold;Times New Roman" w:hAnsi="FuturaCond-H-Bold;Times New Roman"/>
          <w:b/>
          <w:bCs/>
          <w:color w:val="FFFFFF"/>
          <w:sz w:val="23"/>
          <w:szCs w:val="23"/>
        </w:rPr>
        <w:t xml:space="preserve">• </w:t>
      </w:r>
      <w:r>
        <w:rPr>
          <w:rFonts w:cs="FuturaCond-H-Bold;Times New Roman" w:ascii="FuturaCond-H-Bold;Times New Roman" w:hAnsi="FuturaCond-H-Bold;Times New Roman"/>
          <w:b/>
          <w:bCs/>
          <w:color w:val="FFFFFF"/>
          <w:sz w:val="28"/>
          <w:szCs w:val="28"/>
        </w:rPr>
        <w:t>www.PerifericRecords.com</w:t>
      </w:r>
    </w:p>
    <w:p>
      <w:pPr>
        <w:pStyle w:val="Normal"/>
        <w:autoSpaceDE w:val="false"/>
        <w:rPr>
          <w:rFonts w:ascii="TrekkerTwo;Times New Roman" w:hAnsi="TrekkerTwo;Times New Roman" w:cs="TrekkerTwo;Times New Roman"/>
          <w:color w:val="FFFFFF"/>
          <w:sz w:val="29"/>
          <w:szCs w:val="29"/>
        </w:rPr>
      </w:pPr>
      <w:r>
        <w:rPr>
          <w:rFonts w:cs="TrekkerTwo;Times New Roman" w:ascii="TrekkerTwo;Times New Roman" w:hAnsi="TrekkerTwo;Times New Roman"/>
          <w:color w:val="FFFFFF"/>
          <w:sz w:val="29"/>
          <w:szCs w:val="29"/>
        </w:rPr>
        <w:t>Szakács Gábor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1C1C1A"/>
        </w:rPr>
      </w:pPr>
      <w:r>
        <w:rPr>
          <w:rFonts w:cs="Toronto;Times New Roman" w:ascii="Toronto;Times New Roman" w:hAnsi="Toronto;Times New Roman"/>
          <w:color w:val="1C1C1A"/>
        </w:rPr>
        <w:t>424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Fotócentrumunkban a hagyományoson túl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digitális felvételeirôl is készítünk papírképet,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amit akár e-mailen is elküldhet, valamint vállalunk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archiválást CD-re hagyományos filmrôl és digitális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adathordozóról • E-mail: fdf@holoprint.hu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Nyomdánk teljes körû szolgáltatást vállal az ötlettôl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a késztermékig: digitális tárgyfotó, grafikai tervezés,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elôkészítés Macintosh rendszeren, levilágítás,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digitális proofkészítés, ofszetnyomás, kötészet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E-mail: dtp@holoprint.hu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Az országban egyedülállóként foglalkozunk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hologramokkal, dekorációs és biztonságtechnikai célra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E-mail: holo@holoprint.hu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Mindez egy helyen megtalálható az Ön kényelme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002B4F"/>
          <w:sz w:val="32"/>
          <w:szCs w:val="32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002B4F"/>
          <w:sz w:val="32"/>
          <w:szCs w:val="32"/>
        </w:rPr>
        <w:t>érdekében!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2003-ban születésnapját ülte a roc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and roll. Az ötvenediket. A ker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évforduló kiváló alkalmat nyújtot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az elmúlt évtizedek áttekintésére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Magától adódó szempont, hogy jó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és rossz hozadékát egymás mellé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állítva igyekezzünk mérleget készíte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ám a tapasztalatok azt mondatjá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a szerzôvel, hogy az ily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összevetések eleddig meglehetôsen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egyoldalúra sikerültek. A bírála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hangjai ugyanis inkább csa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a felületet kaparták meg, a valód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gondokat meg sem próbálták feltárni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míg a hozsannázók a legtehetségtelenebb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hírességeket is az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egekig magasztalták, mert a tömegtájékoztatá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és a kiadók hallgatólagos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egyezsége így tudott hihetetlenü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káros példaképeket is a fiatalok elé állítani, valamint a megfelelô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hasznot belôlük kisajtolni.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Ez a kötet szakítva az említett hagyománnyal, a kendôzetlen valósággal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kívánja szembesíteni a rock and roll szerelmeseit. És ez a valóság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lesújtó. Lesújtó, mert a csillogás, a hírnév mögött tragédiák tömegét fedezhetjü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fel, hiszen már a ’rock örök és elpusztíthatatlan’ (elpusztítható)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valamint az ’ôszinte, kôkemény rock’ (nem ôszinte) hangzatos jelmondatai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sem igazak. Ezen nincs mit szépíteni. Ha azt akarjuk, hogy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zenész és zenebarát újból hihessen egymásnak, akkor az említett önvizsgálato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el kell végeznünk. Ha ez sikerül, akkor a megfelelô következtetések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levonása után nem lesznek szenvedélybetegségben elhunyt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ifjú muzsikusok, egymást palira vevô menedzserek, kiadók, együttestagok,</w:t>
      </w:r>
    </w:p>
    <w:p>
      <w:pPr>
        <w:pStyle w:val="Normal"/>
        <w:autoSpaceDE w:val="false"/>
        <w:rPr>
          <w:rFonts w:ascii="Toronto;Times New Roman" w:hAnsi="Toronto;Times New Roman" w:cs="Toronto;Times New Roman"/>
          <w:color w:val="FFFFFF"/>
          <w:sz w:val="26"/>
          <w:szCs w:val="26"/>
        </w:rPr>
      </w:pPr>
      <w:r>
        <w:rPr>
          <w:rFonts w:cs="Toronto;Times New Roman" w:ascii="Toronto;Times New Roman" w:hAnsi="Toronto;Times New Roman"/>
          <w:color w:val="FFFFFF"/>
          <w:sz w:val="26"/>
          <w:szCs w:val="26"/>
        </w:rPr>
        <w:t>kedvenceikben csalódott rajongók. Ehhez nyújt segítséget a kötet.</w:t>
      </w:r>
    </w:p>
    <w:p>
      <w:pPr>
        <w:pStyle w:val="Normal"/>
        <w:autoSpaceDE w:val="false"/>
        <w:rPr>
          <w:rFonts w:ascii="H-Optima-Bold;Times New Roman" w:hAnsi="H-Optima-Bold;Times New Roman" w:cs="H-Optima-Bold;Times New Roman"/>
          <w:b/>
          <w:b/>
          <w:bCs/>
          <w:i/>
          <w:i/>
          <w:iCs/>
          <w:color w:val="CACACB"/>
          <w:sz w:val="16"/>
          <w:szCs w:val="16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CACACB"/>
          <w:sz w:val="16"/>
          <w:szCs w:val="16"/>
        </w:rPr>
        <w:t>Holoprint Nyomda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H-Optima-Bold;Times New Roman" w:ascii="H-Optima-Bold;Times New Roman" w:hAnsi="H-Optima-Bold;Times New Roman"/>
          <w:b/>
          <w:bCs/>
          <w:i/>
          <w:iCs/>
          <w:color w:val="CACACB"/>
          <w:sz w:val="13"/>
          <w:szCs w:val="13"/>
        </w:rPr>
        <w:t>1163 Bp., Veres P. út 37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kkerTwo">
    <w:altName w:val="Times New Roman"/>
    <w:charset w:val="00"/>
    <w:family w:val="auto"/>
    <w:pitch w:val="default"/>
  </w:font>
  <w:font w:name="TorontoBoldItalic">
    <w:altName w:val="Times New Roman"/>
    <w:charset w:val="00"/>
    <w:family w:val="auto"/>
    <w:pitch w:val="default"/>
  </w:font>
  <w:font w:name="TorontoItalic">
    <w:altName w:val="Times New Roman"/>
    <w:charset w:val="00"/>
    <w:family w:val="auto"/>
    <w:pitch w:val="default"/>
  </w:font>
  <w:font w:name="Toronto">
    <w:altName w:val="Times New Roman"/>
    <w:charset w:val="00"/>
    <w:family w:val="auto"/>
    <w:pitch w:val="default"/>
  </w:font>
  <w:font w:name="H-HelveticaNarrow-Italic">
    <w:altName w:val="Times New Roman"/>
    <w:charset w:val="00"/>
    <w:family w:val="auto"/>
    <w:pitch w:val="default"/>
  </w:font>
  <w:font w:name="H-HelveticaNarrow">
    <w:altName w:val="Times New Roman"/>
    <w:charset w:val="00"/>
    <w:family w:val="auto"/>
    <w:pitch w:val="default"/>
  </w:font>
  <w:font w:name="H-HelveticaNarrow-Bold">
    <w:altName w:val="Times New Roman"/>
    <w:charset w:val="00"/>
    <w:family w:val="auto"/>
    <w:pitch w:val="default"/>
  </w:font>
  <w:font w:name="FuturaCond-H-ExtraBold">
    <w:altName w:val="Times New Roman"/>
    <w:charset w:val="00"/>
    <w:family w:val="auto"/>
    <w:pitch w:val="default"/>
  </w:font>
  <w:font w:name="FuturaCond-H-Bold">
    <w:altName w:val="Times New Roman"/>
    <w:charset w:val="00"/>
    <w:family w:val="auto"/>
    <w:pitch w:val="default"/>
  </w:font>
  <w:font w:name="H-Optim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07:00Z</dcterms:created>
  <dc:creator>na ne</dc:creator>
  <dc:description/>
  <cp:keywords/>
  <dc:language>en-US</dc:language>
  <cp:lastModifiedBy>na ne</cp:lastModifiedBy>
  <dcterms:modified xsi:type="dcterms:W3CDTF">2009-03-01T07:08:00Z</dcterms:modified>
  <cp:revision>2</cp:revision>
  <dc:subject/>
  <dc:title/>
</cp:coreProperties>
</file>