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rFonts w:cs="Courier New" w:ascii="Courier New" w:hAnsi="Courier New"/>
          <w:sz w:val="20"/>
          <w:lang w:eastAsia="hu-HU"/>
        </w:rPr>
        <w:t>NNCL1272-4CFv1.0</w:t>
      </w:r>
    </w:p>
    <w:p>
      <w:pPr>
        <w:pStyle w:val="Heading"/>
        <w:rPr>
          <w:sz w:val="20"/>
        </w:rPr>
      </w:pPr>
      <w:r>
        <w:rPr>
          <w:sz w:val="20"/>
        </w:rPr>
      </w:r>
    </w:p>
    <w:p>
      <w:pPr>
        <w:pStyle w:val="Heading"/>
        <w:rPr/>
      </w:pPr>
      <w:r>
        <w:rPr/>
      </w:r>
    </w:p>
    <w:p>
      <w:pPr>
        <w:pStyle w:val="Heading"/>
        <w:rPr/>
      </w:pPr>
      <w:r>
        <w:rPr/>
        <w:t>SZÁVA ISTVÁ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56"/>
        </w:rPr>
      </w:pPr>
      <w:r>
        <w:rPr>
          <w:b/>
          <w:sz w:val="56"/>
        </w:rPr>
      </w:r>
    </w:p>
    <w:p>
      <w:pPr>
        <w:pStyle w:val="Normal"/>
        <w:jc w:val="center"/>
        <w:rPr>
          <w:b/>
          <w:b/>
          <w:sz w:val="56"/>
        </w:rPr>
      </w:pPr>
      <w:r>
        <w:rPr>
          <w:b/>
          <w:sz w:val="56"/>
        </w:rPr>
        <w:t>A MENLO-PARKI</w:t>
      </w:r>
    </w:p>
    <w:p>
      <w:pPr>
        <w:pStyle w:val="Normal"/>
        <w:jc w:val="center"/>
        <w:rPr>
          <w:b/>
          <w:b/>
          <w:sz w:val="56"/>
        </w:rPr>
      </w:pPr>
      <w:r>
        <w:rPr>
          <w:b/>
          <w:sz w:val="56"/>
        </w:rPr>
        <w:t>VARÁZSLÓ</w:t>
      </w:r>
    </w:p>
    <w:p>
      <w:pPr>
        <w:pStyle w:val="Normal"/>
        <w:jc w:val="both"/>
        <w:rPr>
          <w:b/>
          <w:b/>
          <w:sz w:val="56"/>
        </w:rPr>
      </w:pPr>
      <w:r>
        <w:rPr>
          <w:b/>
          <w:sz w:val="5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EDISON ÉLETREGÉNY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MÓRA FERENC KÖNYVKIADÓ </w:t>
      </w:r>
    </w:p>
    <w:p>
      <w:pPr>
        <w:pStyle w:val="Normal"/>
        <w:jc w:val="both"/>
        <w:rPr/>
      </w:pPr>
      <w:r>
        <w:rPr/>
        <w:t>BUDAPEST 196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NAGY EMBEREK ÉLE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SZERKESZTI: F. KEMÉNY MÁR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MÁSODIK KIADÁ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rPr>
      </w:pPr>
      <w:r>
        <w:rPr>
          <w:sz w:val="32"/>
        </w:rPr>
        <w:t>© SZÁVA ISTVÁN, 1969</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1</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tab/>
        <w:t>– Öt! Láttad? Ötször ugrott fel! – ujjongott Jackie.</w:t>
      </w:r>
    </w:p>
    <w:p>
      <w:pPr>
        <w:pStyle w:val="Normal"/>
        <w:jc w:val="both"/>
        <w:rPr/>
      </w:pPr>
      <w:r>
        <w:rPr/>
        <w:tab/>
        <w:t>– Csak négy volt! – vetette ellen Al, tagadóan rázva nagy fejét.</w:t>
      </w:r>
    </w:p>
    <w:p>
      <w:pPr>
        <w:pStyle w:val="Normal"/>
        <w:jc w:val="both"/>
        <w:rPr/>
      </w:pPr>
      <w:r>
        <w:rPr/>
        <w:tab/>
        <w:t>– Öt! – ismételte Jackie.</w:t>
      </w:r>
    </w:p>
    <w:p>
      <w:pPr>
        <w:pStyle w:val="Normal"/>
        <w:jc w:val="both"/>
        <w:rPr/>
      </w:pPr>
      <w:r>
        <w:rPr/>
        <w:tab/>
        <w:t>– Az ötödik már nem ugrott, csak egy kicsit csúszott a víz színén .. . De itt nem is lehet igazán kacsázni. A tavon jobb.</w:t>
      </w:r>
    </w:p>
    <w:p>
      <w:pPr>
        <w:pStyle w:val="Normal"/>
        <w:jc w:val="both"/>
        <w:rPr/>
      </w:pPr>
      <w:r>
        <w:rPr/>
        <w:tab/>
        <w:t>– A tavon jobban lehet – ismerte el Jackie is.</w:t>
      </w:r>
    </w:p>
    <w:p>
      <w:pPr>
        <w:pStyle w:val="Normal"/>
        <w:jc w:val="both"/>
        <w:rPr/>
      </w:pPr>
      <w:r>
        <w:rPr/>
        <w:tab/>
        <w:t>– Nincs jó kavics – vonta meg a vállát Al. – Lapos és kerek. Azzal lehet jól dobni. A tóparton az is van.</w:t>
      </w:r>
    </w:p>
    <w:p>
      <w:pPr>
        <w:pStyle w:val="Normal"/>
        <w:jc w:val="both"/>
        <w:rPr/>
      </w:pPr>
      <w:r>
        <w:rPr/>
        <w:tab/>
        <w:t>– Ezek sem jók – mutatta a másik kinyitva a tenyerét. – Mind vastag . . . Talán ez.</w:t>
      </w:r>
    </w:p>
    <w:p>
      <w:pPr>
        <w:pStyle w:val="Normal"/>
        <w:jc w:val="both"/>
        <w:rPr/>
      </w:pPr>
      <w:r>
        <w:rPr/>
        <w:tab/>
        <w:t>Még egyszer próbálkozott, de nem sikerült.</w:t>
      </w:r>
    </w:p>
    <w:p>
      <w:pPr>
        <w:pStyle w:val="Normal"/>
        <w:jc w:val="both"/>
        <w:rPr/>
      </w:pPr>
      <w:r>
        <w:rPr/>
        <w:tab/>
        <w:t>– Mondom, hogy ez nem jó. Sem a kõ, sem a csatorna. A tó partján versenyezhetünk – mondta Al, és leült a lejtõsen ereszkedõ partra. Jackie melléje telepedett, és egy ideig szótlanul nézték a víz folyását.</w:t>
      </w:r>
    </w:p>
    <w:p>
      <w:pPr>
        <w:pStyle w:val="Normal"/>
        <w:jc w:val="both"/>
        <w:rPr/>
      </w:pPr>
      <w:r>
        <w:rPr/>
        <w:tab/>
        <w:t>– Gõzhajó jön – kapta fel egyszerre a fejét Al.</w:t>
      </w:r>
    </w:p>
    <w:p>
      <w:pPr>
        <w:pStyle w:val="Normal"/>
        <w:jc w:val="both"/>
        <w:rPr/>
      </w:pPr>
      <w:r>
        <w:rPr/>
        <w:tab/>
        <w:t>– Onnan meg egy vitorlás. Kétárbocos – mutatott Jackie az ellenkezõ irányba. – Épp itt fognak találkozni... Tudod, mi lenne érdekes, Al? Ha pont elõttünk összeütköznének !</w:t>
      </w:r>
    </w:p>
    <w:p>
      <w:pPr>
        <w:pStyle w:val="Normal"/>
        <w:jc w:val="both"/>
        <w:rPr/>
      </w:pPr>
      <w:r>
        <w:rPr/>
        <w:tab/>
        <w:t>– Ha összeütköznének, elsüllyedne a vitorlás.</w:t>
      </w:r>
    </w:p>
    <w:p>
      <w:pPr>
        <w:pStyle w:val="Normal"/>
        <w:jc w:val="both"/>
        <w:rPr/>
      </w:pPr>
      <w:r>
        <w:rPr/>
        <w:tab/>
        <w:t>– És a gõzhajó nem?</w:t>
      </w:r>
    </w:p>
    <w:p>
      <w:pPr>
        <w:pStyle w:val="Normal"/>
        <w:jc w:val="both"/>
        <w:rPr/>
      </w:pPr>
      <w:r>
        <w:rPr/>
        <w:tab/>
        <w:t>– Nem, mert az erõsebb.</w:t>
      </w:r>
    </w:p>
    <w:p>
      <w:pPr>
        <w:pStyle w:val="Normal"/>
        <w:jc w:val="both"/>
        <w:rPr/>
      </w:pPr>
      <w:r>
        <w:rPr/>
        <w:tab/>
        <w:t>– Nem hiszem – rázta a fejét Jackie. – Nézd, mennyivel gyorsabban jön a vitorlás! Pedig az búzával megrakodva megy, a gõzhajó meg üresen jön.</w:t>
      </w:r>
    </w:p>
    <w:p>
      <w:pPr>
        <w:pStyle w:val="Normal"/>
        <w:jc w:val="both"/>
        <w:rPr/>
      </w:pPr>
      <w:r>
        <w:rPr/>
        <w:t xml:space="preserve">– </w:t>
      </w:r>
      <w:r>
        <w:rPr/>
        <w:t>De két uszályt húz – mutatott Al a hajó felé. – Különben sem megy a vitorlás gyorsabban.</w:t>
      </w:r>
    </w:p>
    <w:p>
      <w:pPr>
        <w:pStyle w:val="Normal"/>
        <w:jc w:val="both"/>
        <w:rPr/>
      </w:pPr>
      <w:r>
        <w:rPr/>
        <w:tab/>
        <w:t>– De igen! – erõsködött a pajtása.</w:t>
      </w:r>
    </w:p>
    <w:p>
      <w:pPr>
        <w:pStyle w:val="Normal"/>
        <w:jc w:val="both"/>
        <w:rPr/>
      </w:pPr>
      <w:r>
        <w:rPr/>
        <w:tab/>
        <w:t>– A gõzhajó megy gyorsabban ... Mindjárt találkoznak.</w:t>
      </w:r>
    </w:p>
    <w:p>
      <w:pPr>
        <w:pStyle w:val="Normal"/>
        <w:jc w:val="both"/>
        <w:rPr/>
      </w:pPr>
      <w:r>
        <w:rPr/>
        <w:tab/>
        <w:t>A két hajó elhaladt egymás mellett, Jackie bánatára szépen kitérve egymásnak, minden összeütközés nélkül.</w:t>
      </w:r>
    </w:p>
    <w:p>
      <w:pPr>
        <w:pStyle w:val="Normal"/>
        <w:jc w:val="both"/>
        <w:rPr/>
      </w:pPr>
      <w:r>
        <w:rPr/>
        <w:tab/>
        <w:t>– Nem sokat érnek ezek a gõzhajók. A vitorlás jobb – jegyezte meg Jackie, mikor már mindkét hajó eltűnt elõlük.</w:t>
      </w:r>
    </w:p>
    <w:p>
      <w:pPr>
        <w:pStyle w:val="Normal"/>
        <w:jc w:val="both"/>
        <w:rPr/>
      </w:pPr>
      <w:r>
        <w:rPr/>
        <w:tab/>
        <w:t>Al gúnyosan nevetett.</w:t>
      </w:r>
    </w:p>
    <w:p>
      <w:pPr>
        <w:pStyle w:val="Normal"/>
        <w:jc w:val="both"/>
        <w:rPr/>
      </w:pPr>
      <w:r>
        <w:rPr/>
        <w:tab/>
        <w:t>– Csak azért beszélsz ilyeneket, mert nem voltál még gõzhajón.</w:t>
      </w:r>
    </w:p>
    <w:p>
      <w:pPr>
        <w:pStyle w:val="Normal"/>
        <w:jc w:val="both"/>
        <w:rPr/>
      </w:pPr>
      <w:r>
        <w:rPr/>
        <w:tab/>
        <w:t>– Miért, te talán voltál?</w:t>
      </w:r>
    </w:p>
    <w:p>
      <w:pPr>
        <w:pStyle w:val="Normal"/>
        <w:jc w:val="both"/>
        <w:rPr/>
      </w:pPr>
      <w:r>
        <w:rPr/>
        <w:tab/>
        <w:t>– Voltam hát! Sokszor ... Ha egyszer látnád egy gõzhajó szerkezetét, akkor tudnád, hogy sokkal jobb a vitorlásnál.</w:t>
      </w:r>
    </w:p>
    <w:p>
      <w:pPr>
        <w:pStyle w:val="Normal"/>
        <w:jc w:val="both"/>
        <w:rPr/>
      </w:pPr>
      <w:r>
        <w:rPr/>
        <w:tab/>
        <w:t>– Mikor voltál gõzhajón? Nem is igaz!</w:t>
      </w:r>
    </w:p>
    <w:p>
      <w:pPr>
        <w:pStyle w:val="Normal"/>
        <w:jc w:val="both"/>
        <w:rPr/>
      </w:pPr>
      <w:r>
        <w:rPr/>
        <w:tab/>
        <w:t>– Ha nem hiszed, kérdezd meg Maisonville kapitányt.</w:t>
      </w:r>
    </w:p>
    <w:p>
      <w:pPr>
        <w:pStyle w:val="Normal"/>
        <w:jc w:val="both"/>
        <w:rPr/>
      </w:pPr>
      <w:r>
        <w:rPr/>
        <w:tab/>
        <w:t>– Az õ hajóján voltál?</w:t>
      </w:r>
    </w:p>
    <w:p>
      <w:pPr>
        <w:pStyle w:val="Normal"/>
        <w:jc w:val="both"/>
        <w:rPr/>
      </w:pPr>
      <w:r>
        <w:rPr/>
        <w:tab/>
        <w:t>– Azon. Meg máson is. Mindig felmegyek a gõzhajókra ... Tudod, meg akarom ismerni a szerkezetét, mert ha nagy leszek, építek magamnak egy gõzhajót, és azon bejárom az egész világot. Megyek majd Kínába meg Indiába meg Európába ...</w:t>
      </w:r>
    </w:p>
    <w:p>
      <w:pPr>
        <w:pStyle w:val="Normal"/>
        <w:jc w:val="both"/>
        <w:rPr/>
      </w:pPr>
      <w:r>
        <w:rPr/>
        <w:tab/>
        <w:t>– És még nem ismered a szerkezetét?</w:t>
      </w:r>
    </w:p>
    <w:p>
      <w:pPr>
        <w:pStyle w:val="Normal"/>
        <w:jc w:val="both"/>
        <w:rPr/>
      </w:pPr>
      <w:r>
        <w:rPr/>
        <w:tab/>
        <w:t>– Még nem egészen. Tudod, a múltkor meg akartam nézni valamit Maisonville hajóján, az egyik dugattyút, bele is nyúltam és megfogtam, de akkor az a szakállas gépész visszarántott, és kiabált, mint egy bolond, hogy megõrültem, a gép leszakítja a karomat, vagy talán egészen összemorzsol... És azóta Maisonville nem enged a hajóra.</w:t>
      </w:r>
    </w:p>
    <w:p>
      <w:pPr>
        <w:pStyle w:val="Normal"/>
        <w:jc w:val="both"/>
        <w:rPr/>
      </w:pPr>
      <w:r>
        <w:rPr/>
        <w:tab/>
        <w:t>– Akkor történt ez az ujjaddal? – mutatott Jackie barátja bal kezére, amelyrõl az egyik ujjízület hiányzott.</w:t>
      </w:r>
    </w:p>
    <w:p>
      <w:pPr>
        <w:pStyle w:val="Normal"/>
        <w:jc w:val="both"/>
        <w:rPr/>
      </w:pPr>
      <w:r>
        <w:rPr/>
        <w:tab/>
        <w:t>– Ez? Nem, ez régi. A télen volt két éve.</w:t>
      </w:r>
    </w:p>
    <w:p>
      <w:pPr>
        <w:pStyle w:val="Normal"/>
        <w:jc w:val="both"/>
        <w:rPr/>
      </w:pPr>
      <w:r>
        <w:rPr/>
        <w:tab/>
        <w:t>– Mi történt vele?</w:t>
      </w:r>
    </w:p>
    <w:p>
      <w:pPr>
        <w:pStyle w:val="Normal"/>
        <w:jc w:val="both"/>
        <w:rPr/>
      </w:pPr>
      <w:r>
        <w:rPr/>
        <w:tab/>
        <w:t>– Tudod, az úgy volt, hogy mindig a tavon korcsolyáztunk a Bakerek Johnnyjával. De neki nagyon hosszú volt a szíja, örökké kibomlott, a korcsolya alá került, mire Johnny elesett. Hát egy darabot le akart vágni belõle. Én fogtam a szíjat, õ meg hozott egy fejszét, és azzal rávágott. De melléje ütött. Az ujjamra.</w:t>
      </w:r>
    </w:p>
    <w:p>
      <w:pPr>
        <w:pStyle w:val="Normal"/>
        <w:jc w:val="both"/>
        <w:rPr/>
      </w:pPr>
      <w:r>
        <w:rPr/>
        <w:tab/>
        <w:t>– És mindjárt lejött? Az ujjad?</w:t>
      </w:r>
    </w:p>
    <w:p>
      <w:pPr>
        <w:pStyle w:val="Normal"/>
        <w:jc w:val="both"/>
        <w:rPr/>
      </w:pPr>
      <w:r>
        <w:rPr/>
        <w:tab/>
        <w:t>– Le.</w:t>
      </w:r>
    </w:p>
    <w:p>
      <w:pPr>
        <w:pStyle w:val="Normal"/>
        <w:jc w:val="both"/>
        <w:rPr/>
      </w:pPr>
      <w:r>
        <w:rPr/>
        <w:tab/>
        <w:t>– Nagyon fájt?</w:t>
      </w:r>
    </w:p>
    <w:p>
      <w:pPr>
        <w:pStyle w:val="Normal"/>
        <w:jc w:val="both"/>
        <w:rPr/>
      </w:pPr>
      <w:r>
        <w:rPr/>
        <w:tab/>
        <w:t>Al megrándította a vállát.</w:t>
      </w:r>
    </w:p>
    <w:p>
      <w:pPr>
        <w:pStyle w:val="Normal"/>
        <w:jc w:val="both"/>
        <w:rPr/>
      </w:pPr>
      <w:r>
        <w:rPr/>
        <w:tab/>
        <w:t>– Nem is nagyon . . . Csak féltem, hogy otthon jól elpáhol az apám.</w:t>
      </w:r>
    </w:p>
    <w:p>
      <w:pPr>
        <w:pStyle w:val="Normal"/>
        <w:jc w:val="both"/>
        <w:rPr/>
      </w:pPr>
      <w:r>
        <w:rPr/>
        <w:tab/>
        <w:t>– És megvert?</w:t>
      </w:r>
    </w:p>
    <w:p>
      <w:pPr>
        <w:pStyle w:val="Normal"/>
        <w:jc w:val="both"/>
        <w:rPr/>
      </w:pPr>
      <w:r>
        <w:rPr/>
        <w:tab/>
        <w:t>– Nem. Nagyon megijedtek.</w:t>
      </w:r>
    </w:p>
    <w:p>
      <w:pPr>
        <w:pStyle w:val="Normal"/>
        <w:jc w:val="both"/>
        <w:rPr/>
      </w:pPr>
      <w:r>
        <w:rPr/>
        <w:tab/>
        <w:t>– És máskor? Szokott elverni?</w:t>
      </w:r>
    </w:p>
    <w:p>
      <w:pPr>
        <w:pStyle w:val="Normal"/>
        <w:jc w:val="both"/>
        <w:rPr/>
      </w:pPr>
      <w:r>
        <w:rPr/>
        <w:tab/>
        <w:t>– Szokott. Szíjjal. Meg korbáccsal is.</w:t>
      </w:r>
    </w:p>
    <w:p>
      <w:pPr>
        <w:pStyle w:val="Normal"/>
        <w:jc w:val="both"/>
        <w:rPr/>
      </w:pPr>
      <w:r>
        <w:rPr/>
        <w:tab/>
        <w:t>– Miért?</w:t>
      </w:r>
    </w:p>
    <w:p>
      <w:pPr>
        <w:pStyle w:val="Normal"/>
        <w:jc w:val="both"/>
        <w:rPr/>
      </w:pPr>
      <w:r>
        <w:rPr/>
        <w:tab/>
        <w:t>– Csak úgy! – rándította meg a vállát Al.</w:t>
      </w:r>
    </w:p>
    <w:p>
      <w:pPr>
        <w:pStyle w:val="Normal"/>
        <w:jc w:val="both"/>
        <w:rPr/>
      </w:pPr>
      <w:r>
        <w:rPr/>
        <w:tab/>
        <w:t>Jackie elhallgatott egy idõre, és csizmája sarkával köríveket rajzolt a földbe. Aztán újra a barátjához fordult.</w:t>
      </w:r>
    </w:p>
    <w:p>
      <w:pPr>
        <w:pStyle w:val="Normal"/>
        <w:jc w:val="both"/>
        <w:rPr/>
      </w:pPr>
      <w:r>
        <w:rPr/>
        <w:tab/>
        <w:t>– És mégis bele mertél nyúlni a gépbe? Nem féltél, hogy ha valóban leszakítja a karodat, akkor nagyon megver az apád?</w:t>
      </w:r>
    </w:p>
    <w:p>
      <w:pPr>
        <w:pStyle w:val="Normal"/>
        <w:jc w:val="both"/>
        <w:rPr/>
      </w:pPr>
      <w:r>
        <w:rPr/>
        <w:tab/>
        <w:t>– Mondtam, hogy gõzhajót akarok majd csinálni magamnak ... Meg vasutat is. Hogy azzal is utazhassak.</w:t>
      </w:r>
    </w:p>
    <w:p>
      <w:pPr>
        <w:pStyle w:val="Normal"/>
        <w:jc w:val="both"/>
        <w:rPr/>
      </w:pPr>
      <w:r>
        <w:rPr/>
        <w:tab/>
        <w:t>– A vasút még annyit sem ér, mint a gõzhajó – vetette ellen Jackie. – Látod, itt sem építenek.</w:t>
      </w:r>
    </w:p>
    <w:p>
      <w:pPr>
        <w:pStyle w:val="Normal"/>
        <w:jc w:val="both"/>
        <w:rPr/>
      </w:pPr>
      <w:r>
        <w:rPr/>
        <w:tab/>
        <w:t>– Itt nem, de építenek Norwalkban meg Wakemanben.</w:t>
      </w:r>
    </w:p>
    <w:p>
      <w:pPr>
        <w:pStyle w:val="Normal"/>
        <w:jc w:val="both"/>
        <w:rPr/>
      </w:pPr>
      <w:r>
        <w:rPr/>
        <w:tab/>
        <w:t>– Ott igen, de Milanban nem. Nekünk nem kell vasút, mert van csatornánk, és egész Ohióból ide jön minden gabona, hogy a csatornán szállítsák tovább. Hallottam, amikor odahaza az apám magyarázta az anyámnak. És azt is mondta, hogy ha vasutat építenének, az rossz lenne a hajótulajdonosoknak meg a csatornarészvényeseknek. Nektek is van csatornarészvényetek? Nekünk van.</w:t>
      </w:r>
    </w:p>
    <w:p>
      <w:pPr>
        <w:pStyle w:val="Normal"/>
        <w:jc w:val="both"/>
        <w:rPr/>
      </w:pPr>
      <w:r>
        <w:rPr/>
        <w:tab/>
        <w:t xml:space="preserve">– Mi az a csatornarészvény? </w:t>
      </w:r>
    </w:p>
    <w:p>
      <w:pPr>
        <w:pStyle w:val="Normal"/>
        <w:jc w:val="both"/>
        <w:rPr/>
      </w:pPr>
      <w:r>
        <w:rPr/>
        <w:tab/>
        <w:t>Jackie megrándította a vállát.</w:t>
      </w:r>
    </w:p>
    <w:p>
      <w:pPr>
        <w:pStyle w:val="Normal"/>
        <w:jc w:val="both"/>
        <w:rPr/>
      </w:pPr>
      <w:r>
        <w:rPr/>
        <w:tab/>
        <w:t>– Nem tudom. Olyan nagy papír. Azt tudom, hogy nekünk van.</w:t>
      </w:r>
    </w:p>
    <w:p>
      <w:pPr>
        <w:pStyle w:val="Normal"/>
        <w:jc w:val="both"/>
        <w:rPr/>
      </w:pPr>
      <w:r>
        <w:rPr/>
        <w:tab/>
        <w:t>– És miért lenne rossz nektek, ha Milanban vasutat építenének?</w:t>
      </w:r>
    </w:p>
    <w:p>
      <w:pPr>
        <w:pStyle w:val="Normal"/>
        <w:jc w:val="both"/>
        <w:rPr/>
      </w:pPr>
      <w:r>
        <w:rPr/>
        <w:tab/>
        <w:t>– Apám mondta. Az anyámnak . . . Hát ezért nem is hagyták, hogy itt vasút legyen.</w:t>
      </w:r>
    </w:p>
    <w:p>
      <w:pPr>
        <w:pStyle w:val="Normal"/>
        <w:jc w:val="both"/>
        <w:rPr/>
      </w:pPr>
      <w:r>
        <w:rPr/>
        <w:tab/>
        <w:t>– Én mégis csinálok majd vasutat magamnak. Csak ahhoz sok pénz kell, mert vasat kell majd vennem. De pénzem is lesz.</w:t>
      </w:r>
    </w:p>
    <w:p>
      <w:pPr>
        <w:pStyle w:val="Normal"/>
        <w:jc w:val="both"/>
        <w:rPr/>
      </w:pPr>
      <w:r>
        <w:rPr/>
        <w:tab/>
        <w:t>– Honnét lesz pénzed?</w:t>
      </w:r>
    </w:p>
    <w:p>
      <w:pPr>
        <w:pStyle w:val="Normal"/>
        <w:jc w:val="both"/>
        <w:rPr/>
      </w:pPr>
      <w:r>
        <w:rPr/>
        <w:tab/>
        <w:t>Al titokzatosan barátjára tekintett, azután óvatosan körülnézett.</w:t>
      </w:r>
    </w:p>
    <w:p>
      <w:pPr>
        <w:pStyle w:val="Normal"/>
        <w:jc w:val="both"/>
        <w:rPr/>
      </w:pPr>
      <w:r>
        <w:rPr/>
        <w:tab/>
        <w:t>– Esküdj meg, hogy nem mondod meg senkinek!</w:t>
      </w:r>
    </w:p>
    <w:p>
      <w:pPr>
        <w:pStyle w:val="Normal"/>
        <w:jc w:val="both"/>
        <w:rPr/>
      </w:pPr>
      <w:r>
        <w:rPr/>
        <w:tab/>
        <w:t>– Isten bizony!</w:t>
      </w:r>
    </w:p>
    <w:p>
      <w:pPr>
        <w:pStyle w:val="Normal"/>
        <w:jc w:val="both"/>
        <w:rPr/>
      </w:pPr>
      <w:r>
        <w:rPr/>
        <w:tab/>
        <w:t>– Otthon sem!</w:t>
      </w:r>
    </w:p>
    <w:p>
      <w:pPr>
        <w:pStyle w:val="Normal"/>
        <w:jc w:val="both"/>
        <w:rPr/>
      </w:pPr>
      <w:r>
        <w:rPr/>
        <w:tab/>
        <w:t>– Otthon sem.</w:t>
      </w:r>
    </w:p>
    <w:p>
      <w:pPr>
        <w:pStyle w:val="Normal"/>
        <w:jc w:val="both"/>
        <w:rPr/>
      </w:pPr>
      <w:r>
        <w:rPr/>
        <w:tab/>
        <w:t>– Hát akkor ide figyelj! Van egy találmányom. Hogy a kislibákat úgy is ki lehet keltetni, ha a tojó nem ül a tojásokon.</w:t>
      </w:r>
    </w:p>
    <w:p>
      <w:pPr>
        <w:pStyle w:val="Normal"/>
        <w:jc w:val="both"/>
        <w:rPr/>
      </w:pPr>
      <w:r>
        <w:rPr/>
        <w:tab/>
        <w:t>– Ha nem ül a tojásokon? Hogyan? – Álmélkodott Jackie.</w:t>
      </w:r>
    </w:p>
    <w:p>
      <w:pPr>
        <w:pStyle w:val="Normal"/>
        <w:jc w:val="both"/>
        <w:rPr/>
      </w:pPr>
      <w:r>
        <w:rPr/>
        <w:tab/>
        <w:t>– Éppen ez a találmány . .. Igazán nem mondod el senkinek?</w:t>
      </w:r>
    </w:p>
    <w:p>
      <w:pPr>
        <w:pStyle w:val="Normal"/>
        <w:jc w:val="both"/>
        <w:rPr/>
      </w:pPr>
      <w:r>
        <w:rPr/>
        <w:tab/>
        <w:t>– Igazán!</w:t>
      </w:r>
    </w:p>
    <w:p>
      <w:pPr>
        <w:pStyle w:val="Normal"/>
        <w:jc w:val="both"/>
        <w:rPr/>
      </w:pPr>
      <w:r>
        <w:rPr/>
        <w:tab/>
        <w:t>– Hát ide hallgass! A tojó azért ül a tojásokra, meg a tyúk is, hogy meleg legyen. Ettõl a melegtõl kelnek ki a kislibák. Ezt már akkor is tudtam, mikor kisfiú voltam. Anyám mondta. Én erre fogtam egy kosár tojást, és rájuk ültem, hogy kislibák legyenek belõlük.</w:t>
      </w:r>
    </w:p>
    <w:p>
      <w:pPr>
        <w:pStyle w:val="Normal"/>
        <w:jc w:val="both"/>
        <w:rPr/>
      </w:pPr>
      <w:r>
        <w:rPr/>
        <w:tab/>
        <w:t>– És lettek?</w:t>
      </w:r>
    </w:p>
    <w:p>
      <w:pPr>
        <w:pStyle w:val="Normal"/>
        <w:jc w:val="both"/>
        <w:rPr/>
      </w:pPr>
      <w:r>
        <w:rPr/>
        <w:tab/>
        <w:t>– Nem. De csak azért, mert nem hagytak elég ideig kotlani rajtuk. A padláson ültem a tojásokon, és mivel sokáig nem kerültem elõ, azt hitték, valami bajom esett. Elkezdtek keresni, és amikor megtaláltak, lehoztak a padlásról.</w:t>
      </w:r>
    </w:p>
    <w:p>
      <w:pPr>
        <w:pStyle w:val="Normal"/>
        <w:jc w:val="both"/>
        <w:rPr/>
      </w:pPr>
      <w:r>
        <w:rPr/>
        <w:tab/>
        <w:t>– És ez a találmányod? Hogy a liba helyett te ülsz a tojásokra?</w:t>
      </w:r>
    </w:p>
    <w:p>
      <w:pPr>
        <w:pStyle w:val="Normal"/>
        <w:jc w:val="both"/>
        <w:rPr/>
      </w:pPr>
      <w:r>
        <w:rPr/>
        <w:tab/>
        <w:t>– Nem. Akkor még kisfiú voltam, és rájuk ülhettem. Talán hároméves lehettem akkor. De most már még egyszer annyi vagyok, sokkal nehezebb; a tojások összetörnének.</w:t>
      </w:r>
    </w:p>
    <w:p>
      <w:pPr>
        <w:pStyle w:val="Normal"/>
        <w:jc w:val="both"/>
        <w:rPr/>
      </w:pPr>
      <w:r>
        <w:rPr/>
        <w:tab/>
        <w:t>– Hát akkor hogy ülsz rájuk?</w:t>
      </w:r>
    </w:p>
    <w:p>
      <w:pPr>
        <w:pStyle w:val="Normal"/>
        <w:jc w:val="both"/>
        <w:rPr/>
      </w:pPr>
      <w:r>
        <w:rPr/>
        <w:tab/>
        <w:t>– Sehogy. A liba meg a tyúk is és a többi madár mind csak azért ül a tojásokra, hogy melegítse azokat. De meleget lehet csinálni másképp is.</w:t>
      </w:r>
    </w:p>
    <w:p>
      <w:pPr>
        <w:pStyle w:val="Normal"/>
        <w:jc w:val="both"/>
        <w:rPr/>
      </w:pPr>
      <w:r>
        <w:rPr/>
        <w:tab/>
        <w:t>– Hogyan?</w:t>
      </w:r>
    </w:p>
    <w:p>
      <w:pPr>
        <w:pStyle w:val="Normal"/>
        <w:jc w:val="both"/>
        <w:rPr/>
      </w:pPr>
      <w:r>
        <w:rPr/>
        <w:tab/>
        <w:t>– Azt tudod, hogy az apámnak faraktára van meg zsindelygyára. A gerenda, deszka meg a zsindely egy nagy pajtában van, hogy ne verje az esõ. Ebben a pajtában a gerendák és deszkák között van egy zug, ahova sohasem megy senki, ott csináltam a libakeltetõt. Vettem egy nagy fazekat – lyukas volt már, kidobták a szemétre, de nekem jó –, abba raktam a tojásokat. Jól befedtem ronggyal, hogy tartsa a meleget. A fazék alá forgácsot raktam, tudod, a zsindelygyártásból marad elég, és azt meggyújtottam.</w:t>
      </w:r>
    </w:p>
    <w:p>
      <w:pPr>
        <w:pStyle w:val="Normal"/>
        <w:jc w:val="both"/>
        <w:rPr/>
      </w:pPr>
      <w:r>
        <w:rPr/>
        <w:tab/>
        <w:t>– És kikeltek?</w:t>
      </w:r>
    </w:p>
    <w:p>
      <w:pPr>
        <w:pStyle w:val="Normal"/>
        <w:jc w:val="both"/>
        <w:rPr/>
      </w:pPr>
      <w:r>
        <w:rPr/>
        <w:tab/>
        <w:t>– Még nem. Csak ma délelõtt gyújtottam meg. A liba huszonnyolc napig kotlik a tojásokon, de ez most melegebb, biztosan hamarabb kikelnek.</w:t>
      </w:r>
    </w:p>
    <w:p>
      <w:pPr>
        <w:pStyle w:val="Normal"/>
        <w:jc w:val="both"/>
        <w:rPr/>
      </w:pPr>
      <w:r>
        <w:rPr/>
        <w:tab/>
        <w:t>– És mit csinálsz majd velük? A kislibákkal?</w:t>
      </w:r>
    </w:p>
    <w:p>
      <w:pPr>
        <w:pStyle w:val="Normal"/>
        <w:jc w:val="both"/>
        <w:rPr/>
      </w:pPr>
      <w:r>
        <w:rPr/>
        <w:tab/>
        <w:t>– Ha a kísérlet sikerül, akkor majd összevásárlok nagyon sok tojást, kikeltetem õket, és eladom a libákat. A pénzen meg majd vasat veszek, építek magamnak gõzhajót és vasutat, és mindenfelé utazom a világban. Mondtam.</w:t>
      </w:r>
    </w:p>
    <w:p>
      <w:pPr>
        <w:pStyle w:val="Normal"/>
        <w:jc w:val="both"/>
        <w:rPr/>
      </w:pPr>
      <w:r>
        <w:rPr/>
        <w:tab/>
        <w:t>– Az csuda jó lenne! Ha mi ketten utaznánk együtt! – lelkesedett Jackie.</w:t>
      </w:r>
    </w:p>
    <w:p>
      <w:pPr>
        <w:pStyle w:val="Normal"/>
        <w:jc w:val="both"/>
        <w:rPr/>
      </w:pPr>
      <w:r>
        <w:rPr/>
        <w:tab/>
        <w:t>– Eljöhetsz te is. Elviszlek majd – válaszolta Al nagylelkűen.</w:t>
      </w:r>
    </w:p>
    <w:p>
      <w:pPr>
        <w:pStyle w:val="Normal"/>
        <w:jc w:val="both"/>
        <w:rPr/>
      </w:pPr>
      <w:r>
        <w:rPr/>
        <w:tab/>
        <w:t>– Te leszel a kapitány, én meg a kormányos – dolgozta ki a részleteket Jackie.</w:t>
      </w:r>
    </w:p>
    <w:p>
      <w:pPr>
        <w:pStyle w:val="Normal"/>
        <w:jc w:val="both"/>
        <w:rPr/>
      </w:pPr>
      <w:r>
        <w:rPr/>
        <w:tab/>
        <w:t>– A kormányosnak sokat kell tudnia. Mert zátonyra futhat a hajó. Vagy szirtre. Tudod, így hívják a tengerbõl kiálló sziklákat. De lehetsz gépész. A gép kezelését majd megmutatom neked. A legjobb lesz, ha segítesz nekem a gép összeállításánál, akkor mindent mindjárt megmagyarázok.</w:t>
      </w:r>
    </w:p>
    <w:p>
      <w:pPr>
        <w:pStyle w:val="Normal"/>
        <w:jc w:val="both"/>
        <w:rPr/>
      </w:pPr>
      <w:r>
        <w:rPr/>
        <w:tab/>
        <w:t>– Jó. Mikor kezded?</w:t>
      </w:r>
    </w:p>
    <w:p>
      <w:pPr>
        <w:pStyle w:val="Normal"/>
        <w:jc w:val="both"/>
        <w:rPr/>
      </w:pPr>
      <w:r>
        <w:rPr/>
        <w:tab/>
        <w:t>– Majd ha ebbõl a mostani találmányomból elég pénzem lesz vasra meg acélra.</w:t>
      </w:r>
    </w:p>
    <w:p>
      <w:pPr>
        <w:pStyle w:val="Normal"/>
        <w:jc w:val="both"/>
        <w:rPr/>
      </w:pPr>
      <w:r>
        <w:rPr/>
        <w:tab/>
        <w:t>Jackie felelt valamit, de nem lehetett érteni, mert szavát elnyomta egy hajótülök. Ez is gõzhajó volt, három uszályt vontatott, a város felõl jött. Az uszályok egészen peremig merültek.</w:t>
      </w:r>
    </w:p>
    <w:p>
      <w:pPr>
        <w:pStyle w:val="Normal"/>
        <w:jc w:val="both"/>
        <w:rPr/>
      </w:pPr>
      <w:r>
        <w:rPr/>
        <w:tab/>
        <w:t>– Jól tele vannak! – jegyezte meg Al, fõleg azért, hogy fitogtassa hozzáértését a pajtása elõtt. – Búzát visznek.</w:t>
      </w:r>
    </w:p>
    <w:p>
      <w:pPr>
        <w:pStyle w:val="Normal"/>
        <w:jc w:val="both"/>
        <w:rPr/>
      </w:pPr>
      <w:r>
        <w:rPr/>
        <w:tab/>
        <w:t>– Nekünk is ilyen hajót kellene építenünk. Nekem nagyon tetszik. Csak a vitorlások szebbek. De ha már gõzhajó ...</w:t>
      </w:r>
    </w:p>
    <w:p>
      <w:pPr>
        <w:pStyle w:val="Normal"/>
        <w:jc w:val="both"/>
        <w:rPr/>
      </w:pPr>
      <w:r>
        <w:rPr/>
        <w:tab/>
        <w:t>– Ez semmi! – legyintett Al fitymAlva. – A mienk sokkal nagyobb lesz. Ez csak itt jár a csatornán meg az Erie-tavon. De mi kimegyünk a tengerre. Ilyen hajó ott a legkisebb vihartól felborul. De a mienk, az sokkal nagyobb lesz! És szebb is!</w:t>
      </w:r>
    </w:p>
    <w:p>
      <w:pPr>
        <w:pStyle w:val="Normal"/>
        <w:jc w:val="both"/>
        <w:rPr/>
      </w:pPr>
      <w:r>
        <w:rPr/>
        <w:tab/>
        <w:t>Jackie nem felelt. Elbámult a messzibe, aztán felállt, és úgy figyelt tovább.</w:t>
      </w:r>
    </w:p>
    <w:p>
      <w:pPr>
        <w:pStyle w:val="Normal"/>
        <w:jc w:val="both"/>
        <w:rPr/>
      </w:pPr>
      <w:r>
        <w:rPr/>
        <w:tab/>
        <w:t>– Mi az? – kérdezte Al.</w:t>
      </w:r>
    </w:p>
    <w:p>
      <w:pPr>
        <w:pStyle w:val="Normal"/>
        <w:jc w:val="both"/>
        <w:rPr/>
      </w:pPr>
      <w:r>
        <w:rPr/>
        <w:tab/>
        <w:t>– Azt hiszem, valami tűz van. Nézd, milyen sűrűn gomolyog a füst!</w:t>
      </w:r>
    </w:p>
    <w:p>
      <w:pPr>
        <w:pStyle w:val="Normal"/>
        <w:jc w:val="both"/>
        <w:rPr/>
      </w:pPr>
      <w:r>
        <w:rPr/>
        <w:tab/>
        <w:t>– Hű, épp mifelénk! – kiáltott fel a barátja, mikor maga is arra tekintett. – Valahol a szomszédban lehet. Ezt megnézzük!</w:t>
      </w:r>
    </w:p>
    <w:p>
      <w:pPr>
        <w:pStyle w:val="Normal"/>
        <w:jc w:val="both"/>
        <w:rPr/>
      </w:pPr>
      <w:r>
        <w:rPr/>
        <w:tab/>
        <w:t>Már iramodtak is mindketten a kis domb felé, ahonnét a füst kavargott. Még az elsõ házakig sem értek, amikor a templomban félreverték a harangokat is.</w:t>
      </w:r>
    </w:p>
    <w:p>
      <w:pPr>
        <w:pStyle w:val="Normal"/>
        <w:jc w:val="both"/>
        <w:rPr/>
      </w:pPr>
      <w:r>
        <w:rPr/>
        <w:tab/>
        <w:t>– Ott ég, ahol ti laktok – Állapította meg Jackie szaporán zihálva. – Még az is lehet, hogy éppen a ti házatok ég. – Meg is kérdezett egy ácsorgó férfit:</w:t>
      </w:r>
    </w:p>
    <w:p>
      <w:pPr>
        <w:pStyle w:val="Normal"/>
        <w:jc w:val="both"/>
        <w:rPr/>
      </w:pPr>
      <w:r>
        <w:rPr/>
        <w:tab/>
        <w:t>– Bácsi kérem, hol van tűz?</w:t>
      </w:r>
    </w:p>
    <w:p>
      <w:pPr>
        <w:pStyle w:val="Normal"/>
        <w:jc w:val="both"/>
        <w:rPr/>
      </w:pPr>
      <w:r>
        <w:rPr/>
        <w:tab/>
        <w:t>– Sam Edison faraktára gyulladt ki. – Aztán, inkább magának, hozzátette: – Még szerencse, hogy nincs szél. Az egész város leéghetne!</w:t>
      </w:r>
    </w:p>
    <w:p>
      <w:pPr>
        <w:pStyle w:val="Normal"/>
        <w:jc w:val="both"/>
        <w:rPr/>
      </w:pPr>
      <w:r>
        <w:rPr/>
        <w:tab/>
        <w:t>Al közben futott még egy darabig, aztán már csak furakodott az egyre sűrűbbé váló tömegben. Végre kiért az elejére, mintegy negyven-ötven lábnyira a házuktól. Onnét nézték az emberek a tüzet. Valóban Edisonék faraktára égett. Vödörrel, csákánnyal, csáklyával vagy tízen-tizenketten szorgoskodtak a tűz körül: az apja, a bátyja, William meg többen a szomszédok közül. De a tűz nagyját már megfékezték, most inkább csak a zsarátnokot kutatták fel és verték szét, öntötték végig edgy-egy vödör vízzel. A leöntött parázs sziszegve aludt ki, a gerendák üszkös végei itt-ott még füstölögtek, a tűz oltói koromtól fekete pocsolyákban tocsogtak. Alt elsõnek az anyja vette észre.</w:t>
      </w:r>
    </w:p>
    <w:p>
      <w:pPr>
        <w:pStyle w:val="Normal"/>
        <w:jc w:val="both"/>
        <w:rPr/>
      </w:pPr>
      <w:r>
        <w:rPr/>
        <w:tab/>
        <w:t>– Gyere be! Gyere be azonnal! – kiáltott rá, és hangja semmi jóval sem biztatott.</w:t>
      </w:r>
    </w:p>
    <w:p>
      <w:pPr>
        <w:pStyle w:val="Normal"/>
        <w:jc w:val="both"/>
        <w:rPr/>
      </w:pPr>
      <w:r>
        <w:rPr/>
        <w:tab/>
        <w:t>Megszeppenve somfordált utána az egyemeletes, vörös téglás épületbe. Mit várhat, ha már az anyja is ilyen hangon fogadja? Hiszen valahányszor az apja megdühödött rá – s ez elég gyakran elõfordult –, mindig az anyja vette védelmébe, õ igyekezett elhárítani vagy legalábbis enyhíteni az apai fenyítéket. Most meg már õ is!</w:t>
      </w:r>
    </w:p>
    <w:p>
      <w:pPr>
        <w:pStyle w:val="Normal"/>
        <w:jc w:val="both"/>
        <w:rPr/>
      </w:pPr>
      <w:r>
        <w:rPr/>
        <w:tab/>
        <w:t>– Mit tettél megint, te szerencsétlen?! – esett a fiának Nancy asszony, amikor a szobába kerültek. – Felgyújtottad a faraktárt! Te már nagyfiú vagy, hogy juthatott ilyen õrültség az eszedbe?</w:t>
      </w:r>
    </w:p>
    <w:p>
      <w:pPr>
        <w:pStyle w:val="Normal"/>
        <w:jc w:val="both"/>
        <w:rPr/>
      </w:pPr>
      <w:r>
        <w:rPr/>
        <w:tab/>
        <w:t>– A faraktárt! Én? – rökönyödött meg Al. – Én nem gyújtottam fel.</w:t>
      </w:r>
    </w:p>
    <w:p>
      <w:pPr>
        <w:pStyle w:val="Normal"/>
        <w:jc w:val="both"/>
        <w:rPr/>
      </w:pPr>
      <w:r>
        <w:rPr/>
        <w:tab/>
        <w:t>– Nem?! Hát akkor ki gyújtott tüzet a rossz fazék alá, amelyben egy csomó összesült tojást találtunk?</w:t>
      </w:r>
    </w:p>
    <w:p>
      <w:pPr>
        <w:pStyle w:val="Normal"/>
        <w:jc w:val="both"/>
        <w:rPr/>
      </w:pPr>
      <w:r>
        <w:rPr/>
        <w:tab/>
        <w:t>– A fazék alá? Én. Én gyújtottam a tüzet, de nem akartam meggyújtani a faraktárt.</w:t>
      </w:r>
    </w:p>
    <w:p>
      <w:pPr>
        <w:pStyle w:val="Normal"/>
        <w:jc w:val="both"/>
        <w:rPr/>
      </w:pPr>
      <w:r>
        <w:rPr/>
        <w:tab/>
        <w:t>– Nem akartad! Persze hogy nem akartad, de azt csináltad... Most hogy mentselek meg az apádtól?! Széttép, ha meglát!</w:t>
      </w:r>
    </w:p>
    <w:p>
      <w:pPr>
        <w:pStyle w:val="Normal"/>
        <w:jc w:val="both"/>
        <w:rPr/>
      </w:pPr>
      <w:r>
        <w:rPr/>
        <w:tab/>
        <w:t>Leroskadt egy székre, kimerültén megdörzsölte a homlokát, és tanácstalanul tekintett legkisebb, késõn született fiára. Nézte a gyerek félrebillent, idomtalanul nagy fejét, és egy pillanatra átfutott agyán a gondolat: „Mégis igaza lenne Samnek, hogy vízfejű és idétlen?" Aztán nagyot sóhajtott:</w:t>
      </w:r>
    </w:p>
    <w:p>
      <w:pPr>
        <w:pStyle w:val="TextBody"/>
        <w:rPr/>
      </w:pPr>
      <w:r>
        <w:rPr/>
        <w:tab/>
        <w:t>– Legalább azt mondd meg, mit akartál azokkal a tojásokkal! Minek sütögetted õket? Nem kapsz itthon eleget enni?</w:t>
      </w:r>
    </w:p>
    <w:p>
      <w:pPr>
        <w:pStyle w:val="Normal"/>
        <w:jc w:val="both"/>
        <w:rPr/>
      </w:pPr>
      <w:r>
        <w:rPr/>
        <w:tab/>
        <w:t xml:space="preserve">– Nem megenni akartam õket, hanem kikeltetni. </w:t>
      </w:r>
    </w:p>
    <w:p>
      <w:pPr>
        <w:pStyle w:val="Normal"/>
        <w:jc w:val="both"/>
        <w:rPr/>
      </w:pPr>
      <w:r>
        <w:rPr/>
        <w:tab/>
        <w:t>– Micsoda?! – rökönyödött meg az asszony.</w:t>
      </w:r>
    </w:p>
    <w:p>
      <w:pPr>
        <w:pStyle w:val="Normal"/>
        <w:jc w:val="both"/>
        <w:rPr/>
      </w:pPr>
      <w:r>
        <w:rPr/>
        <w:tab/>
        <w:t>– Kikeltetni.</w:t>
      </w:r>
    </w:p>
    <w:p>
      <w:pPr>
        <w:pStyle w:val="Normal"/>
        <w:jc w:val="both"/>
        <w:rPr/>
      </w:pPr>
      <w:r>
        <w:rPr/>
        <w:tab/>
        <w:t>– Azért gyújtottál alájuk?</w:t>
      </w:r>
    </w:p>
    <w:p>
      <w:pPr>
        <w:pStyle w:val="Normal"/>
        <w:jc w:val="both"/>
        <w:rPr/>
      </w:pPr>
      <w:r>
        <w:rPr/>
        <w:tab/>
        <w:t>– Azért. Te mondtad, hogy a liba is azért ül rájuk, hogy melegen tartsa õket. Én nem ülhetek rájuk, mert összetörnének alattam, hát így akartam meleget csinálni. Hogy aztán kikeljenek.</w:t>
      </w:r>
    </w:p>
    <w:p>
      <w:pPr>
        <w:pStyle w:val="Normal"/>
        <w:jc w:val="both"/>
        <w:rPr/>
      </w:pPr>
      <w:r>
        <w:rPr/>
        <w:tab/>
        <w:t>– Ó, te kis bolond fiam! Hát ahhoz nem ilyen meleg kell. Állandó, egyenletes. Ennél csak megsül. .. De én is bolond vagyok, hogy most errõl tárgyalok veled! – eszmélt fel, és gondterhelten végigsimított a haján. – Mit csináljunk az apáddal? A tüzet már eloltották, mindjárt itt lesz, és akkor agyonver. A legkevesebb, hogy agyonver. Ha akkor kapott volna el, amikor megtudta, hogy te csináltad a tüzet, ízekre tépett volna. Hát tudod te egyáltalán, hogy mit tettél?! Felgyújthattad volna az egész várost. Nézz körül: minden második ház fából van. Mind leéghetett volna. És hogy nekünk milyen kárt okoztál, azt még én sem tudom. Lehet, hogy tönkrementünk, és valamennyien koldusbotot vehetünk a kezünkbe ... Azért, mert te libákat akartál kikölteni. ..</w:t>
      </w:r>
    </w:p>
    <w:p>
      <w:pPr>
        <w:pStyle w:val="Normal"/>
        <w:jc w:val="both"/>
        <w:rPr/>
      </w:pPr>
      <w:r>
        <w:rPr/>
        <w:tab/>
        <w:t>Hangja ismét keményebb lett, de szeme könnyben úszva tekintett lehorgasztott fõvel, szótlanul álló fiára. Felállt, a gyerekhez lépett, megfogta állát, és maga felé fordította az arcát. Kék szemében ijedtséget és egyben valami csodálkozást látott. Hogy az ember, a hatéves ember kislibákat akar kikölteni, és ebbõl ilyen veszedelem származik. A városra, az anyjára és fõleg önmagára, akit most agyonvernek. Persze ha már meglenne a gõzhajója, akkor most egyszerűen elszaladna, felszállna a hajóra, és elmenne Kínába vagy Indiába. Akkor aztán sírnának utána!</w:t>
      </w:r>
    </w:p>
    <w:p>
      <w:pPr>
        <w:pStyle w:val="Normal"/>
        <w:jc w:val="both"/>
        <w:rPr/>
      </w:pPr>
      <w:r>
        <w:rPr/>
        <w:tab/>
        <w:t>Nancy asszony elengedte fiának az állát, fejét az öléhez szorította, és megsimogatta a haját, így állt akkor is, amikor Samuel Edison belépett.</w:t>
      </w:r>
    </w:p>
    <w:p>
      <w:pPr>
        <w:pStyle w:val="Normal"/>
        <w:jc w:val="both"/>
        <w:rPr/>
      </w:pPr>
      <w:r>
        <w:rPr/>
        <w:tab/>
        <w:t>– Úgy! Csak dédelgesd ezt a gyújtogatót! Majd én is megsimogatom, de azt aztán megemlegeti, amíg él!</w:t>
      </w:r>
    </w:p>
    <w:p>
      <w:pPr>
        <w:pStyle w:val="Normal"/>
        <w:jc w:val="both"/>
        <w:rPr/>
      </w:pPr>
      <w:r>
        <w:rPr/>
        <w:tab/>
        <w:t>Ötven felé járó, hat láb magas, szikár ember volt, és ez a magas test most teljes hosszában remegett az indulattól. Halottsápadt ajka reszketett. Szemébõl mintha szikrák pattantak volna.</w:t>
      </w:r>
    </w:p>
    <w:p>
      <w:pPr>
        <w:pStyle w:val="Normal"/>
        <w:jc w:val="both"/>
        <w:rPr/>
      </w:pPr>
      <w:r>
        <w:rPr/>
        <w:tab/>
        <w:t>– Nem kell bántani! Hisz Al jót akart – nyugtatta férjét az asszony.</w:t>
      </w:r>
    </w:p>
    <w:p>
      <w:pPr>
        <w:pStyle w:val="Normal"/>
        <w:jc w:val="both"/>
        <w:rPr/>
      </w:pPr>
      <w:r>
        <w:rPr/>
        <w:tab/>
        <w:t>– Jót akart? Felgyújtani a házat, felgyújtani a várost, az neked jó?!</w:t>
      </w:r>
    </w:p>
    <w:p>
      <w:pPr>
        <w:pStyle w:val="Normal"/>
        <w:jc w:val="both"/>
        <w:rPr/>
      </w:pPr>
      <w:r>
        <w:rPr/>
        <w:tab/>
        <w:t>– Dehogy akarta a várost felgyújtani! Menj be a másik szobába! – szólt most a fiához. – De onnét ki ne mozdulj! Majd hívunk.</w:t>
      </w:r>
    </w:p>
    <w:p>
      <w:pPr>
        <w:pStyle w:val="Normal"/>
        <w:jc w:val="both"/>
        <w:rPr/>
      </w:pPr>
      <w:r>
        <w:rPr/>
        <w:tab/>
        <w:t>Al szorongva lépett el az anyja mellõl. Hátha most kapja el az apja, és agyonveri. De elérte az ajtót, be is tette belülrõl, és nem történt semmi.</w:t>
      </w:r>
    </w:p>
    <w:p>
      <w:pPr>
        <w:pStyle w:val="Normal"/>
        <w:jc w:val="both"/>
        <w:rPr/>
      </w:pPr>
      <w:r>
        <w:rPr/>
        <w:tab/>
        <w:t>– Nem a várost akarta felgyújtani – ismételte Nancy Edison, amikor magukra maradtak. – Libákat akart kikölteni.</w:t>
      </w:r>
    </w:p>
    <w:p>
      <w:pPr>
        <w:pStyle w:val="Normal"/>
        <w:jc w:val="both"/>
        <w:rPr/>
      </w:pPr>
      <w:r>
        <w:rPr/>
        <w:tab/>
        <w:t>– Mit? Libákat költeni?! Tűzzel?... Hát mindig mondtam: ez a gyerek hülye. Vízfejű hülye. Nagyon szomorú, hogy így van, te éppúgy nem tehetsz róla, mint én, de szembe kell néznünk a ténnyel, és úgy bánni vele, mint egy hülyével.</w:t>
      </w:r>
    </w:p>
    <w:p>
      <w:pPr>
        <w:pStyle w:val="Normal"/>
        <w:jc w:val="both"/>
        <w:rPr/>
      </w:pPr>
      <w:r>
        <w:rPr/>
        <w:tab/>
        <w:t>– Hogy mondhatsz ilyet?! Miért lenne Al hülye? Én tanítónõ vagyok, én jobban értek a gyerekekhez.</w:t>
      </w:r>
    </w:p>
    <w:p>
      <w:pPr>
        <w:pStyle w:val="Normal"/>
        <w:jc w:val="both"/>
        <w:rPr/>
      </w:pPr>
      <w:r>
        <w:rPr/>
        <w:tab/>
        <w:t>– Ezt hallom mindig, amikor Al különféle viselt dolgairól van szó. De csak nem akarod most is azt mondani, hogy épeszű gyereknek, ha csak hatéves is, eszébe juthat ilyen hülyeség, hogy tűzzel keltsen ki tojásokat?!</w:t>
      </w:r>
    </w:p>
    <w:p>
      <w:pPr>
        <w:pStyle w:val="Normal"/>
        <w:jc w:val="both"/>
        <w:rPr/>
      </w:pPr>
      <w:r>
        <w:rPr/>
        <w:tab/>
        <w:t>– Nem is biztos, hogy olyan nagy hülyeség.</w:t>
      </w:r>
    </w:p>
    <w:p>
      <w:pPr>
        <w:pStyle w:val="Normal"/>
        <w:jc w:val="both"/>
        <w:rPr/>
      </w:pPr>
      <w:r>
        <w:rPr/>
        <w:tab/>
        <w:t>– Micsoda?! Már te is megõrültél? Az ne lenne hülyeség, hogy valaki megsüti a tojásokat, és azt várja, hogy kislibák legyenek belõlük?!</w:t>
      </w:r>
    </w:p>
    <w:p>
      <w:pPr>
        <w:pStyle w:val="Normal"/>
        <w:jc w:val="both"/>
        <w:rPr/>
      </w:pPr>
      <w:r>
        <w:rPr/>
        <w:tab/>
        <w:t>– Nem megsütni akarta. És persze így nem is lehet. De azt igenis el tudom képzelni, hogy a liba testmelegének megfelelõ állandó hõmérsékletet teremtenek mesterséges úton, és így is kikelnek a tojások. Ha Al hibázott is, maga az alapgondolat teljesen logikus.</w:t>
      </w:r>
    </w:p>
    <w:p>
      <w:pPr>
        <w:pStyle w:val="Normal"/>
        <w:jc w:val="both"/>
        <w:rPr/>
      </w:pPr>
      <w:r>
        <w:rPr/>
        <w:tab/>
        <w:t>– Igen. Pontosan ezt mondtad akkor is, amikor hároméves korában maga ült a padláson a tojásokra .. .</w:t>
      </w:r>
    </w:p>
    <w:p>
      <w:pPr>
        <w:pStyle w:val="Normal"/>
        <w:jc w:val="both"/>
        <w:rPr/>
      </w:pPr>
      <w:r>
        <w:rPr/>
        <w:tab/>
        <w:t>– Az is feltűnõen logikus volt.</w:t>
      </w:r>
    </w:p>
    <w:p>
      <w:pPr>
        <w:pStyle w:val="Normal"/>
        <w:jc w:val="both"/>
        <w:rPr/>
      </w:pPr>
      <w:r>
        <w:rPr/>
        <w:tab/>
        <w:t>– ... mi pedig kerestük mindenfelé, mint az õrültek, és azt hittük már, hogy belefúlt a csatornába. Aminthogy tavaly majdnem bele is fúlt. Ahogyan az a másik nem jött fel, éppen úgy benn maradhatott volna õ is ... Vagy a Winchesterek magtára. Mi keresnivalója volt abban a magtárban?</w:t>
      </w:r>
    </w:p>
    <w:p>
      <w:pPr>
        <w:pStyle w:val="Normal"/>
        <w:jc w:val="both"/>
        <w:rPr/>
      </w:pPr>
      <w:r>
        <w:rPr/>
        <w:tab/>
        <w:t>– Istenem! Kíváncsi volt.</w:t>
      </w:r>
    </w:p>
    <w:p>
      <w:pPr>
        <w:pStyle w:val="Normal"/>
        <w:jc w:val="both"/>
        <w:rPr/>
      </w:pPr>
      <w:r>
        <w:rPr/>
        <w:tab/>
        <w:t>– Mi van egy magtáron néznivaló? És éppen akkor, amikor búzát töltenek beléje. Ha utolsó pillanatban észre nem veszik, ott fullad a búza alatt.</w:t>
      </w:r>
    </w:p>
    <w:p>
      <w:pPr>
        <w:pStyle w:val="Normal"/>
        <w:jc w:val="both"/>
        <w:rPr/>
      </w:pPr>
      <w:r>
        <w:rPr/>
        <w:tab/>
        <w:t>– Minden gyerek kíváncsi. Ez természetes.</w:t>
      </w:r>
    </w:p>
    <w:p>
      <w:pPr>
        <w:pStyle w:val="Normal"/>
        <w:jc w:val="both"/>
        <w:rPr/>
      </w:pPr>
      <w:r>
        <w:rPr/>
        <w:tab/>
        <w:t>– Kíváncsi, kíváncsi! Csak ezt hagyjuk. Ezzel is torkig vagyok már. Ezek az örökös hülye kérdések</w:t>
      </w:r>
      <w:r>
        <w:rPr>
          <w:vertAlign w:val="subscript"/>
        </w:rPr>
        <w:t>:</w:t>
      </w:r>
      <w:r>
        <w:rPr/>
        <w:t xml:space="preserve"> „Miért kel fel a nap?" „Nem a nap kel fel, mi csak úgy látjuk." „Miért látjuk úgy?" „Mert a Föld forog." „Miért forog a Föld?" „Mert isten így teremtette." „Miért teremtette így?" „Mert ez volt a kedve." „Miért volt ez a kedve?" „Nem tudom." „Nem tudod? Miért nem tudod?" ... – és ez így megy reggeltõl estig, hétfõtõl vasárnapig. Hát ebbe bele kell bolondulni! Csak nem akarod erre is azt mondani, hogy egy normális gyerek ennyit kérdez?</w:t>
      </w:r>
    </w:p>
    <w:p>
      <w:pPr>
        <w:pStyle w:val="Normal"/>
        <w:jc w:val="both"/>
        <w:rPr/>
      </w:pPr>
      <w:r>
        <w:rPr/>
        <w:tab/>
        <w:t>– Hát ha valaki több a normálisnál? . ..</w:t>
      </w:r>
    </w:p>
    <w:p>
      <w:pPr>
        <w:pStyle w:val="Normal"/>
        <w:jc w:val="both"/>
        <w:rPr/>
      </w:pPr>
      <w:r>
        <w:rPr/>
        <w:tab/>
        <w:t>– Ugyan! – szakította félbe Samuel Edison ingerülten a feleségét. – Te olyan elfogult vagy, hogy nem lehet veled beszélni. De különben is felesleges errõl annyit tárgyalni. Abból indultunk ki, hogy megbüntessem-e vagy sem. Meg fogom korbácsolni.</w:t>
      </w:r>
    </w:p>
    <w:p>
      <w:pPr>
        <w:pStyle w:val="Normal"/>
        <w:jc w:val="both"/>
        <w:rPr/>
      </w:pPr>
      <w:r>
        <w:rPr/>
        <w:tab/>
        <w:t>– Megkorbácsolni?! – riadt meg az asszony.</w:t>
      </w:r>
    </w:p>
    <w:p>
      <w:pPr>
        <w:pStyle w:val="Normal"/>
        <w:jc w:val="both"/>
        <w:rPr/>
      </w:pPr>
      <w:r>
        <w:rPr/>
        <w:tab/>
        <w:t>– Igen, megkorbácsolom. Egy pillanatig se próbálj vitatkozni. Kár minden szóért.</w:t>
      </w:r>
    </w:p>
    <w:p>
      <w:pPr>
        <w:pStyle w:val="Normal"/>
        <w:jc w:val="both"/>
        <w:rPr/>
      </w:pPr>
      <w:r>
        <w:rPr/>
        <w:tab/>
        <w:t>– Nem, Sam, ezt nem mondhattad komolyan! Megérteni, hogy elsõ felháborodásodban talán erre gondoltál, de ha egy kicsit lehiggadsz, ezt nem teheted. Gondolj arra, hogy te is voltál gyerek, neked is voltak különféle csínyjeid ...</w:t>
      </w:r>
    </w:p>
    <w:p>
      <w:pPr>
        <w:pStyle w:val="Normal"/>
        <w:jc w:val="both"/>
        <w:rPr/>
      </w:pPr>
      <w:r>
        <w:rPr/>
        <w:tab/>
        <w:t xml:space="preserve">– Én is voltam gyerek, nekem is voltak különféle csínyjeim. Sõt már nem is gyerek, hanem felnõtt ember voltam, négy gyerek apja, amikor részt vettem a Papineau-összeesküvésben*. Ha engem akkor elfognak, nem megkorbácsolnak, hanem </w:t>
      </w:r>
    </w:p>
    <w:p>
      <w:pPr>
        <w:pStyle w:val="Normal"/>
        <w:jc w:val="both"/>
        <w:rPr/>
      </w:pPr>
      <w:r>
        <w:rPr/>
      </w:r>
    </w:p>
    <w:p>
      <w:pPr>
        <w:pStyle w:val="Normal"/>
        <w:jc w:val="both"/>
        <w:rPr/>
      </w:pPr>
      <w:r>
        <w:rPr/>
        <w:t xml:space="preserve">* Dél-kanadai felkelés 1837-ben. Célja önálló köztársaság kikiáltása volt a Szent Lõrinc-tó partján. Túlnyomó részt franciák vettek benne részt, vezetõjük, </w:t>
      </w:r>
      <w:r>
        <w:rPr>
          <w:i/>
        </w:rPr>
        <w:t>Louis Joseph Papineou</w:t>
      </w:r>
      <w:r>
        <w:rPr/>
        <w:t xml:space="preserve"> is kanadai francia volt</w:t>
      </w:r>
    </w:p>
    <w:p>
      <w:pPr>
        <w:pStyle w:val="Normal"/>
        <w:jc w:val="both"/>
        <w:rPr/>
      </w:pPr>
      <w:r>
        <w:rPr/>
      </w:r>
    </w:p>
    <w:p>
      <w:pPr>
        <w:pStyle w:val="Normal"/>
        <w:jc w:val="both"/>
        <w:rPr/>
      </w:pPr>
      <w:r>
        <w:rPr/>
        <w:t>felakasztanak. A földünket el is kobozták, tudod.</w:t>
      </w:r>
    </w:p>
    <w:p>
      <w:pPr>
        <w:pStyle w:val="Normal"/>
        <w:jc w:val="both"/>
        <w:rPr/>
      </w:pPr>
      <w:r>
        <w:rPr/>
        <w:tab/>
        <w:t>– Tudom. De én most nem erre gondoltam . . .</w:t>
      </w:r>
    </w:p>
    <w:p>
      <w:pPr>
        <w:pStyle w:val="TextBody"/>
        <w:rPr/>
      </w:pPr>
      <w:r>
        <w:rPr/>
        <w:tab/>
        <w:t>– Én azonban erre is gondolok. És tudod azt is, amíg te a gyerekekkel Viennaben maradtál, és reszkettél az életemért, én 182 mérföldet futottam úgy, hogy közben egyetlenegyszer aludtam mindössze három órát. És amikor elértem a Saint Clair folyót, a zajló jégtáblák között úsztam át ide, az Egyesült Államok területére, ahol már nem érhettek el õ brit királyi felsége kopói. És tudod azt is, hogy egyetlen cent nélkül érkeztem ide Milanba, ahol a magam erejébõl teremtettem meg a lehetõséget, hogy utánam jöhessetek .. . Én tehát nagyon is meg tudom érteni a fiatalkori kalandvágyat, meg azt is, hogy az ember olykor nem riad vissza a kockázattól. Csakhogy én a saját bõrömet kockáztattam, és Kanada szabadságáért kockáztattam! Ha sikerül, Kanada lakosságának lett volna haszna belõle, ha nem, a magam bõre megy rá. Al azonban a várost kockáztatta, a várost hozta a legnagyobb veszélybe, anélkül, hogy a városnak bármi haszna lett volna belõle, amennyiben ez a hülye kísérlet sikerül, ha ilyesmi egyáltalán elképzelhetõ lenne.</w:t>
      </w:r>
    </w:p>
    <w:p>
      <w:pPr>
        <w:pStyle w:val="Normal"/>
        <w:jc w:val="both"/>
        <w:rPr/>
      </w:pPr>
      <w:r>
        <w:rPr/>
        <w:tab/>
        <w:t>– Hát hogy várhatsz ilyet egy hatéves gyerektõl? Hogy a városra gondoljon?</w:t>
      </w:r>
    </w:p>
    <w:p>
      <w:pPr>
        <w:pStyle w:val="Normal"/>
        <w:jc w:val="both"/>
        <w:rPr/>
      </w:pPr>
      <w:r>
        <w:rPr/>
        <w:tab/>
        <w:t>– De nem érted? Tõlem várják el az emberek. A város lakói. A szomszédok nem puszta barátságból jöttek segíteni a tűz oltásánál. Féltek, hogy az õ házuk is kigyullad. És igazán nem sok idõm volt az emberekkel beszélgetni, de még így is hallottam, hogy aki ilyen veszedelmet hozott ránk, annak örökre el kell venni a kedvét, hogy mások életével és vagyonával játszadozzék. Mit gondolsz, szembe lehet ezzel szegülni? Mit csinálnak majd az emberek, ha azt látják, hogy én pártját fogom a bűnösnek?</w:t>
      </w:r>
    </w:p>
    <w:p>
      <w:pPr>
        <w:pStyle w:val="Normal"/>
        <w:jc w:val="both"/>
        <w:rPr/>
      </w:pPr>
      <w:r>
        <w:rPr/>
        <w:tab/>
        <w:t>– Bűnös?! Egy hatéves gyerek! Az én Alem bűnös! – sóhajtott fel az asszony.</w:t>
      </w:r>
    </w:p>
    <w:p>
      <w:pPr>
        <w:pStyle w:val="Normal"/>
        <w:jc w:val="both"/>
        <w:rPr/>
      </w:pPr>
      <w:r>
        <w:rPr/>
        <w:tab/>
        <w:t>– Igen, bűnös. Ha hatéves, akkor is. Nemcsak én gondolkodom így, az egész város. És ha én pártját fogom, akkor engem ér majd a megtorlás. Senki sem vesz tõlem egyetlen szál gerendát, egyetlen darab zsindelyt sem. Ezt akarod?</w:t>
      </w:r>
    </w:p>
    <w:p>
      <w:pPr>
        <w:pStyle w:val="Normal"/>
        <w:jc w:val="both"/>
        <w:rPr/>
      </w:pPr>
      <w:r>
        <w:rPr/>
        <w:tab/>
        <w:t>– Nem, ezt nem akarom, de nem hiszem, hogy a város azt kívánná tõled, hogy megkorbácsolj egy hatéves gyereket.</w:t>
      </w:r>
    </w:p>
    <w:p>
      <w:pPr>
        <w:pStyle w:val="TextBody"/>
        <w:rPr/>
      </w:pPr>
      <w:r>
        <w:rPr/>
        <w:tab/>
        <w:t>– Miért ne kívánná? Te tudod legjobban, hogy sokkal kisebb dolgokért nyilvánosan megkorbácsolják az apák a fiaikat. Olyasmiért, amitõl nem fenyegeti tűzvész egész Milant.</w:t>
      </w:r>
    </w:p>
    <w:p>
      <w:pPr>
        <w:pStyle w:val="Normal"/>
        <w:jc w:val="both"/>
        <w:rPr/>
      </w:pPr>
      <w:r>
        <w:rPr/>
        <w:tab/>
        <w:t>– Most is csak mi szenvedtünk kárt.</w:t>
      </w:r>
    </w:p>
    <w:p>
      <w:pPr>
        <w:pStyle w:val="Normal"/>
        <w:jc w:val="both"/>
        <w:rPr/>
      </w:pPr>
      <w:r>
        <w:rPr/>
        <w:tab/>
        <w:t>– De szenvedhetett volna az egész város! És ahhoz mit szólnál, ha ... ha, mondjuk, én most hallgatnék rád, és nem bántanám Alt?</w:t>
      </w:r>
    </w:p>
    <w:p>
      <w:pPr>
        <w:pStyle w:val="Normal"/>
        <w:jc w:val="both"/>
        <w:rPr/>
      </w:pPr>
      <w:r>
        <w:rPr/>
        <w:tab/>
        <w:t>– Igen? – élénkült fel hirtelen az asszony.</w:t>
      </w:r>
    </w:p>
    <w:p>
      <w:pPr>
        <w:pStyle w:val="Normal"/>
        <w:jc w:val="both"/>
        <w:rPr/>
      </w:pPr>
      <w:r>
        <w:rPr/>
        <w:tab/>
        <w:t>– És aztán holnapután egészen más okból egészen másutt újból tűz ütne ki. Amihez Alnek semmi köze. Nem azt mondaná-e mégis mindenki, hogy õ csinálta csak azért, mert elõször nem fenyítettem meg? Aztán eljönnének, és egyszerűen meglincselnék. Öt is, meg talán bennünket is ... No ugye, most hallgatsz?! Most nem tudsz mit felelni!</w:t>
      </w:r>
    </w:p>
    <w:p>
      <w:pPr>
        <w:pStyle w:val="Normal"/>
        <w:jc w:val="both"/>
        <w:rPr/>
      </w:pPr>
      <w:r>
        <w:rPr/>
        <w:tab/>
        <w:t>– Nem hiszem, hogy erre sor kerülne. Rémeket látsz, Sam.</w:t>
      </w:r>
    </w:p>
    <w:p>
      <w:pPr>
        <w:pStyle w:val="Normal"/>
        <w:jc w:val="both"/>
        <w:rPr/>
      </w:pPr>
      <w:r>
        <w:rPr/>
        <w:tab/>
        <w:t xml:space="preserve">– Nem hiszed, nem hiszed! És ha mégis? ... Én nem kockáztatok ilyesmit. Holnap kihirdetem, hogy szerdán . . . vagy talán inkább csütörtökön, igen, csütörtökön a fõtéren Samuel Edison nyilvánosan megkorbácsolja a fiát, Thomas Alvat, amiért bűnös gondatlanságból tűzvészt okozott, és az egész várost könnyen veszélybe sodorhatta volna. Hadd lássa mindenki, hogy amiért én csak tizenöt éve jöttem Kanadából, azért én éppen olyan jó amerikai és éppen olyan milani vagyok, mint aki egyenesen a </w:t>
      </w:r>
      <w:r>
        <w:rPr>
          <w:i/>
        </w:rPr>
        <w:t>Mayflowerral</w:t>
      </w:r>
      <w:r>
        <w:rPr/>
        <w:t xml:space="preserve">* jött az Újvilágba! Ebbõl nem engedek, kár minden szóért! </w:t>
      </w:r>
    </w:p>
    <w:p>
      <w:pPr>
        <w:pStyle w:val="Normal"/>
        <w:jc w:val="both"/>
        <w:rPr/>
      </w:pPr>
      <w:r>
        <w:rPr/>
        <w:tab/>
        <w:t>És hogy még a lehetõségét is elvágja minden vitának, rábeszélésnek, kérlelésnek, sarkon fordult és kiment. Ahogyan betette az ajtót, szeme a kilincset tartó kezére tévedt. Egészen fekete volt a koromtól. Persze, hiszen még meg sem mosdott az oltás után. Megnézte magát egy tükörben. Arca kormos, füstös volt, szakálla is megperzselõdött.</w:t>
      </w:r>
    </w:p>
    <w:p>
      <w:pPr>
        <w:pStyle w:val="Normal"/>
        <w:jc w:val="both"/>
        <w:rPr/>
      </w:pPr>
      <w:r>
        <w:rPr/>
        <w:tab/>
        <w:t>„Olyan lehettem odabenn, mint az ördög – gondolta magában. Aztán rántott egyet a vállán. – Azért mégis megkorbácsolom. Csütörtökön."</w:t>
      </w:r>
    </w:p>
    <w:p>
      <w:pPr>
        <w:pStyle w:val="Normal"/>
        <w:jc w:val="both"/>
        <w:rPr/>
      </w:pPr>
      <w:r>
        <w:rPr/>
        <w:tab/>
        <w:t>Meg is tette.</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i/>
        </w:rPr>
        <w:t>Mayflower</w:t>
      </w:r>
      <w:r>
        <w:rPr/>
        <w:t xml:space="preserve"> az elsõ hajó, amely angliai kivándorlókkal Észak-Amerika partjain kikötött 1620. december 11-én. Utasait tekintik ma az Egyesült Államok honfoglalóinak.</w:t>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2</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Megint egy szekér fordult be a kapun, megrakva hatalmas szálfákkal, pedig a cölöpök és gerendák már úgy ellepték az udvart, hogy alig lehetett tõlük mozogni. Nancy asszony nehezen leplezett ingerültséggel kérdezte meg a férjét:</w:t>
      </w:r>
    </w:p>
    <w:p>
      <w:pPr>
        <w:pStyle w:val="Normal"/>
        <w:jc w:val="both"/>
        <w:rPr/>
      </w:pPr>
      <w:r>
        <w:rPr/>
        <w:tab/>
        <w:t>– Mennyi fát akarsz még hozatni?</w:t>
      </w:r>
    </w:p>
    <w:p>
      <w:pPr>
        <w:pStyle w:val="Normal"/>
        <w:jc w:val="both"/>
        <w:rPr/>
      </w:pPr>
      <w:r>
        <w:rPr/>
        <w:tab/>
        <w:t>– Jó befektetés ez! Még két-három fuvar, és elég. Aztán ha megvan a torony, majd csak úgy özönlenek ide az emberek.</w:t>
      </w:r>
    </w:p>
    <w:p>
      <w:pPr>
        <w:pStyle w:val="Normal"/>
        <w:jc w:val="both"/>
        <w:rPr/>
      </w:pPr>
      <w:r>
        <w:rPr/>
        <w:tab/>
        <w:t>– Ennyi gerendából valóságos Bábel-tornyot lehet építeni.</w:t>
      </w:r>
    </w:p>
    <w:p>
      <w:pPr>
        <w:pStyle w:val="Normal"/>
        <w:jc w:val="both"/>
        <w:rPr/>
      </w:pPr>
      <w:r>
        <w:rPr/>
        <w:tab/>
        <w:t>– Bábel-torony? Tudod mit? Nem is rossz név. így fogom hirdetni: „Tekintse meg Samuel Edison száz láb magas Bábel-tornyából a környék csodálatos panorámáját! A Huron folyót, a végtelen fenyõerdõket, a benne tanyázó indiánokat. A torony tetején elhelyezett távcsõvel Detroitig elláthat, éjszaka pedig megfigyelheti a csillagok útját!" Meglátod, Nancy, csapatostul jönnek majd az emberek!</w:t>
      </w:r>
    </w:p>
    <w:p>
      <w:pPr>
        <w:pStyle w:val="Normal"/>
        <w:jc w:val="both"/>
        <w:rPr/>
      </w:pPr>
      <w:r>
        <w:rPr/>
        <w:tab/>
        <w:t>– Hát... szeretném látni – felelte az asszony jóval bizonytalanabbul. – Te mindig túlságosan bizakodó vagy. Milanban is azt hitted ...</w:t>
      </w:r>
    </w:p>
    <w:p>
      <w:pPr>
        <w:pStyle w:val="Normal"/>
        <w:jc w:val="both"/>
        <w:rPr/>
      </w:pPr>
      <w:r>
        <w:rPr/>
        <w:tab/>
        <w:t>– Milan, Milan! Milan holt város lett egyetlen év alatt. Nem én tehetek róla. Tudod jól, hogy nem volt okunk panaszra, amíg a csatornarészvényesek el nem rontották a dolgot. De õk azt gondolták, ha nem járulnak hozzá a vasútépítéshez, akkor a búzát továbbra is a csatornán szállíthatják. Erre nem az történt, amire számítottak, hogy a búza Milanon keresztül megy hajón, hanem hogy vonaton megy, elkerülve a várost. Milannak vége, jelentéktelen falucska lesz belõle. Én tehetek talán róla?</w:t>
      </w:r>
    </w:p>
    <w:p>
      <w:pPr>
        <w:pStyle w:val="Normal"/>
        <w:jc w:val="both"/>
        <w:rPr/>
      </w:pPr>
      <w:r>
        <w:rPr/>
        <w:tab/>
        <w:t>– Nem, ezt egyetlen szóval sem mondtam. De magad is jól tudod, hogy Milanban a raktár nagy részét el kellett kótyavetyélnünk, a költözködés onnét ide, Port Huronba, szintén egy csomó pénzt emésztett fel, itt újra berendezkedni megint csak nincs ingyen. Most meg ez a torony ...</w:t>
      </w:r>
    </w:p>
    <w:p>
      <w:pPr>
        <w:pStyle w:val="Normal"/>
        <w:jc w:val="both"/>
        <w:rPr/>
      </w:pPr>
      <w:r>
        <w:rPr/>
        <w:tab/>
        <w:t>– Mondom, Nancy, efelõl légy csak egészen nyugodt! Meglátod, özönleni fognak a látogatók. Fõleg amikor majd elér idáig a detroiti vasútvonal. . .</w:t>
      </w:r>
    </w:p>
    <w:p>
      <w:pPr>
        <w:pStyle w:val="Normal"/>
        <w:jc w:val="both"/>
        <w:rPr/>
      </w:pPr>
      <w:r>
        <w:rPr/>
        <w:tab/>
        <w:t>– Igen, és ha hamarabb kell a pénz? Például Alnek orvosra és gyógyszerre?</w:t>
      </w:r>
    </w:p>
    <w:p>
      <w:pPr>
        <w:pStyle w:val="Normal"/>
        <w:jc w:val="both"/>
        <w:rPr/>
      </w:pPr>
      <w:r>
        <w:rPr/>
        <w:tab/>
        <w:t>– Hogy van a gyerek? – kérdezte most Sam Edison elkomorulva. – Nem csökkent a láza?</w:t>
      </w:r>
    </w:p>
    <w:p>
      <w:pPr>
        <w:pStyle w:val="Normal"/>
        <w:jc w:val="both"/>
        <w:rPr/>
      </w:pPr>
      <w:r>
        <w:rPr/>
        <w:tab/>
        <w:t>– Épp ellenkezõleg: nõtt. Attól tartok, vörhenye van. Piros foltokat látok a mellén. Mégis orvost kellene hívni.</w:t>
      </w:r>
    </w:p>
    <w:p>
      <w:pPr>
        <w:pStyle w:val="Normal"/>
        <w:jc w:val="both"/>
        <w:rPr/>
      </w:pPr>
      <w:r>
        <w:rPr/>
        <w:tab/>
        <w:t>– Hátha jobban lesz egy-két nap múlva anélkül is. Várjunk még.</w:t>
      </w:r>
    </w:p>
    <w:p>
      <w:pPr>
        <w:pStyle w:val="TextBody"/>
        <w:rPr/>
      </w:pPr>
      <w:r>
        <w:rPr/>
        <w:t>Sam Edison derűlátása azonban nem igazolódott be. Feleségének lett igaza: Alvanek vörhenye volt. A piros foltok másnapra felhúzódtak a nyakáig, és hamarosan egész testét elborították, a láza is emelkedett. Sokáig lebegett élet-halál között, és amikor nagy nehezen javulni kezdett, akkor is hosszú ideig nyűglõdött még. Emiatt iskolába is elkésetten tudott menni, amikor már jó néhány hete folyt a tanítás.</w:t>
      </w:r>
    </w:p>
    <w:p>
      <w:pPr>
        <w:pStyle w:val="Normal"/>
        <w:jc w:val="both"/>
        <w:rPr/>
      </w:pPr>
      <w:r>
        <w:rPr/>
        <w:tab/>
        <w:t>Thomas Alva azonban hamarosan rájött, hogy nincs sok oka búslakodni az elveszett idõ miatt. Engle tiszteletes úr mélységes meggyõzõdése volt, hogy semmi sem alkalmasabb a tanulók szorgalmának, emlékezõtehetségének és felfogóképességének a növelésére egy jó erõs nadrágszíjnál, és lelkiismeretes pedagógus lévén, mindent elkövetett, hogy a tanulmányi eredményt ezzel az egyedül jónak vélt eszközzel fokozza. Az iskola egyetlen tanítója. Rowers úr pedig feltétlenül ki akarta érdemelni igazgatója bizalmát, aminek legbiztosabb módja volt, ha õ is lelkesen alkalmazza annak nevelési elveit.</w:t>
      </w:r>
    </w:p>
    <w:p>
      <w:pPr>
        <w:pStyle w:val="Normal"/>
        <w:jc w:val="both"/>
        <w:rPr/>
      </w:pPr>
      <w:r>
        <w:rPr/>
        <w:tab/>
        <w:t xml:space="preserve">Al számára nem volt éppen szokatlan dolog a verés; kézzel, bottal, szíjjal nemegyszer kapott az apjától, és pajtásaitól tudta, hogy azok sincsenek jobb helyzetben. Hozzátartozik a világ rendjéhez. A verést még el is viselte volna, ha nem olyan halálosan unalmas az iskola. Milyen érdekes például, ha az ember a krétát belemártja a tintába, hogy fehér helyett kék legyen, és kék betűket írjon a táblára. De ha az ember csak egyszer is megpróbálja, azonnal jön a nadrágszíj és a szörnyű fenyegetések, hogy ne merészelje még egyszer. Ezek után az embernek már ahhoz sincs kedve, hogy a szivacsot telítse meg tintával, pedig az is milyen érdekes lenne. De ami a legelviselhetetlenebb, az az, hogy semmit sem lehet kérdezni az iskolában. Például egyáltalán nem olyan természetes, hogy miért az </w:t>
      </w:r>
      <w:r>
        <w:rPr>
          <w:i/>
        </w:rPr>
        <w:t>a</w:t>
      </w:r>
      <w:r>
        <w:rPr/>
        <w:t xml:space="preserve">-t kell </w:t>
      </w:r>
      <w:r>
        <w:rPr>
          <w:i/>
        </w:rPr>
        <w:t>a</w:t>
      </w:r>
      <w:r>
        <w:rPr/>
        <w:t xml:space="preserve">-nak olvasni, és miért nem a </w:t>
      </w:r>
      <w:r>
        <w:rPr>
          <w:i/>
        </w:rPr>
        <w:t>b-t</w:t>
      </w:r>
      <w:r>
        <w:rPr/>
        <w:t xml:space="preserve"> vagy a </w:t>
      </w:r>
      <w:r>
        <w:rPr>
          <w:i/>
        </w:rPr>
        <w:t>k-t;</w:t>
      </w:r>
      <w:r>
        <w:rPr/>
        <w:t xml:space="preserve"> de ha az ember ezt megkérdi, akkor nyomban ráförmednek, hogy lehet valaki ennyire buta és idétlen. Vagy lehet, hogy a tanító bácsi csak azért ilyen dühös ilyenkor, mert maga sem tudja?</w:t>
      </w:r>
    </w:p>
    <w:p>
      <w:pPr>
        <w:pStyle w:val="TextBody"/>
        <w:rPr/>
      </w:pPr>
      <w:r>
        <w:rPr/>
        <w:tab/>
        <w:t>Az iskola tehát határozottan unalmas volt, és teljesen érthetetlen, hogy egyáltalán minek találták ki az emberek. Az egyetlen dolog, amit csinálni lehet, hogy az ember a pókot figyeli, amint a sarokban szövi a hálóját. Hogyan tud a pók ennyi fonalat ereszteni? És ha már kieresztette, hogyan tudja újra visszaszívni, hogy a padlótól a mennyezetig megint felhúzza magát? És ha az egyik pók leereszkedik egészen a földre, és ott, mondjuk, elszalad, de úgy, hogy a fonala ott marad csüngve, és akkor jönne egy másik pók, az vissza tudná-e szívni az elsõ pók fonalát úgy, hogy most õ húzódzkodnék fel rajta? És ha nem tudná visszaszívni, miért nem tudná? Ha pedig vissza tudná szívni, mit csinálna erre az elsõ pók? Tétlenül tűrné, vagy megtámadná a második pókot, amiért elvette az õ fonalát?</w:t>
      </w:r>
    </w:p>
    <w:p>
      <w:pPr>
        <w:pStyle w:val="Normal"/>
        <w:jc w:val="both"/>
        <w:rPr/>
      </w:pPr>
      <w:r>
        <w:rPr/>
        <w:tab/>
        <w:t>Szóval rengeteg kérdés van a világban, amit meg kell fejteni, aminek végére kell járni, és miközben az ember ezen tűnõdik, egyszerre csak ráriváll Rowers tanító úr: „Mi az, Edison, a füleden ülsz?! Az ember háromszor szól hozzád, mégsem hallod? No, mi lesz?! Azt mondtam, folytasd! . .. Persze azt sem tudod, mirõl van szó. Feküdj csak szépen a padra, hogy máskor eszedbe jusson, hogy az iskolában figyelni kell!" – azzal már suhog is a nadrágszíj.</w:t>
      </w:r>
    </w:p>
    <w:p>
      <w:pPr>
        <w:pStyle w:val="Normal"/>
        <w:jc w:val="both"/>
        <w:rPr/>
      </w:pPr>
      <w:r>
        <w:rPr/>
        <w:tab/>
        <w:t>Rowers tanító űr és a kis Edison kölcsönösen a legrosszabb véleménnyel volt egymásról. Rowers ezt nem is titkolta, és egy ízben Al jelenlétében jelentette ki Engle igazgatónak:</w:t>
      </w:r>
    </w:p>
    <w:p>
      <w:pPr>
        <w:pStyle w:val="Normal"/>
        <w:jc w:val="both"/>
        <w:rPr/>
      </w:pPr>
      <w:r>
        <w:rPr/>
        <w:tab/>
        <w:t>– Ennél tehetségtelenebb gyereket még nem hordott a föld a hátán. Semmi értelme, hogy iskolába járjon, úgysem ragad rá semmi. Csak az idõt rabolja el az okosabb gyerekek elõl, és a tanító idegeit teszi tönkre. A legjobb lenne mihamarabb megszabadulni tõle!</w:t>
      </w:r>
    </w:p>
    <w:p>
      <w:pPr>
        <w:pStyle w:val="Normal"/>
        <w:jc w:val="both"/>
        <w:rPr/>
      </w:pPr>
      <w:r>
        <w:rPr/>
        <w:tab/>
        <w:t>Edison bölcs megnyugvással vette tudomásul tanítója álláspontját, sõt hazafelé menet tagadhatatlan elismerést érzett a sors jóindulata iránt, amely, íme, három hónap alatt átsegítette az iskola gyötrelmein, így legalább semmi sem akadályozza már abban, hogy valóban megtudja a világról azt, amit elsõsorban tudni érdemes. Legelõször is több pókot fog magának, és alaposan megfigyeli õket. Ha ezzel megvan, következik a gõzhajó. Vasa nincs ugyan, de esetleg fából is meg lehet csinálni. Az akad otthon bõven. Persze egy ilyen fából készült gõzhajó nem olyan erõs, mintha vasból lenne, de azért itt a Huronon biztosan elmegy. Utasokat is szállít, viteldíjért, és abból megépítheti majd az igazit!</w:t>
      </w:r>
    </w:p>
    <w:p>
      <w:pPr>
        <w:pStyle w:val="Normal"/>
        <w:jc w:val="both"/>
        <w:rPr/>
      </w:pPr>
      <w:r>
        <w:rPr/>
        <w:tab/>
        <w:t>Egészen jókedvűen lépett be odahaza, és tüstént bejelentette az anyjának:</w:t>
      </w:r>
    </w:p>
    <w:p>
      <w:pPr>
        <w:pStyle w:val="Normal"/>
        <w:jc w:val="both"/>
        <w:rPr/>
      </w:pPr>
      <w:r>
        <w:rPr/>
        <w:tab/>
        <w:t>– Nem megyek többé iskolába!</w:t>
      </w:r>
    </w:p>
    <w:p>
      <w:pPr>
        <w:pStyle w:val="Normal"/>
        <w:jc w:val="both"/>
        <w:rPr/>
      </w:pPr>
      <w:r>
        <w:rPr/>
        <w:tab/>
        <w:t>– Nem? Miért? – lepõdött meg Nancy asszony.</w:t>
      </w:r>
    </w:p>
    <w:p>
      <w:pPr>
        <w:pStyle w:val="Normal"/>
        <w:jc w:val="both"/>
        <w:rPr/>
      </w:pPr>
      <w:r>
        <w:rPr/>
        <w:tab/>
        <w:t>– A tanító bácsi mondta, hogy kár iskolába járnom, mert úgysem ragad rám semmi. Meg tönkreteszek valamit, és elrabolom az idõt.</w:t>
      </w:r>
    </w:p>
    <w:p>
      <w:pPr>
        <w:pStyle w:val="Normal"/>
        <w:jc w:val="both"/>
        <w:rPr/>
      </w:pPr>
      <w:r>
        <w:rPr/>
        <w:tab/>
        <w:t>– Ezt mondta a tanító? – kérdezte az asszony meghökkenve.</w:t>
      </w:r>
    </w:p>
    <w:p>
      <w:pPr>
        <w:pStyle w:val="Normal"/>
        <w:jc w:val="both"/>
        <w:rPr/>
      </w:pPr>
      <w:r>
        <w:rPr/>
        <w:tab/>
        <w:t>– Ezt. Engle tiszteletes úrnak mondta.</w:t>
      </w:r>
    </w:p>
    <w:p>
      <w:pPr>
        <w:pStyle w:val="Normal"/>
        <w:jc w:val="both"/>
        <w:rPr/>
      </w:pPr>
      <w:r>
        <w:rPr/>
        <w:tab/>
        <w:t>– Hallatlan! Hogy szabad ilyen embert gyerekek közé engedni?! – Majd a fiúhoz fordult. – Ne vetkõzz le! Mindjárt elmegyünk.</w:t>
      </w:r>
    </w:p>
    <w:p>
      <w:pPr>
        <w:pStyle w:val="Normal"/>
        <w:jc w:val="both"/>
        <w:rPr/>
      </w:pPr>
      <w:r>
        <w:rPr/>
        <w:tab/>
        <w:t>Félrehúzta a kályhán fövõ ételt, jól megkavarta, az egyik fazékba egy kis vizet is öntött, aztán kendõt terített magára, kézen fogta a fiát, és indult.</w:t>
      </w:r>
    </w:p>
    <w:p>
      <w:pPr>
        <w:pStyle w:val="Normal"/>
        <w:jc w:val="both"/>
        <w:rPr/>
      </w:pPr>
      <w:r>
        <w:rPr/>
        <w:tab/>
        <w:t>Port Huron kis városka volt, és így az iskola sem esett messze. Nancy asszony úgy rontott az épületbe, mint egy dühödt anyatigris.</w:t>
      </w:r>
    </w:p>
    <w:p>
      <w:pPr>
        <w:pStyle w:val="Normal"/>
        <w:jc w:val="both"/>
        <w:rPr/>
      </w:pPr>
      <w:r>
        <w:rPr/>
        <w:tab/>
        <w:t>– Merre találom Rowers tanító urat? – kérdezte magából kikelve, holott éppen elõtte állott.</w:t>
      </w:r>
    </w:p>
    <w:p>
      <w:pPr>
        <w:pStyle w:val="Normal"/>
        <w:jc w:val="both"/>
        <w:rPr/>
      </w:pPr>
      <w:r>
        <w:rPr/>
        <w:tab/>
        <w:t>– Itt vagyok, Edisonné asszony. Mi jót hozott? – érdeklõdött Rewers erõltetett nyájassággal.</w:t>
      </w:r>
    </w:p>
    <w:p>
      <w:pPr>
        <w:pStyle w:val="Normal"/>
        <w:jc w:val="both"/>
        <w:rPr/>
      </w:pPr>
      <w:r>
        <w:rPr/>
        <w:tab/>
        <w:t>– Mi jót hoztam? No, azt mindjárt megtudja! Bár nem hiszem, hogy akkor is jónak tartja majd!</w:t>
      </w:r>
    </w:p>
    <w:p>
      <w:pPr>
        <w:pStyle w:val="Normal"/>
        <w:jc w:val="both"/>
        <w:rPr/>
      </w:pPr>
      <w:r>
        <w:rPr/>
        <w:tab/>
        <w:t>– Csak nincs valami baj a kis Állel?</w:t>
      </w:r>
    </w:p>
    <w:p>
      <w:pPr>
        <w:pStyle w:val="Normal"/>
        <w:jc w:val="both"/>
        <w:rPr/>
      </w:pPr>
      <w:r>
        <w:rPr/>
        <w:tab/>
        <w:t>– Állel? Nem, Állel nincs semmi baj. Magával van baj, tanító úr. Nem is kicsi.</w:t>
      </w:r>
    </w:p>
    <w:p>
      <w:pPr>
        <w:pStyle w:val="Normal"/>
        <w:jc w:val="both"/>
        <w:rPr/>
      </w:pPr>
      <w:r>
        <w:rPr/>
        <w:tab/>
        <w:t>– Velem? Micsoda?</w:t>
      </w:r>
    </w:p>
    <w:p>
      <w:pPr>
        <w:pStyle w:val="Normal"/>
        <w:jc w:val="both"/>
        <w:rPr/>
      </w:pPr>
      <w:r>
        <w:rPr/>
        <w:tab/>
        <w:t>– Micsoda? Azt mondta Engle tiszteletes úrnak, hogy az én fiamnak kár az iskolába járnia, csak időrablás, mert úgysem ragad rá semmi.</w:t>
      </w:r>
    </w:p>
    <w:p>
      <w:pPr>
        <w:pStyle w:val="Normal"/>
        <w:jc w:val="both"/>
        <w:rPr/>
      </w:pPr>
      <w:r>
        <w:rPr/>
        <w:tab/>
        <w:t>– Kitõl hallott ilyesmit, kedves Edisonné asszony?</w:t>
      </w:r>
    </w:p>
    <w:p>
      <w:pPr>
        <w:pStyle w:val="Normal"/>
        <w:jc w:val="both"/>
        <w:rPr/>
      </w:pPr>
      <w:r>
        <w:rPr/>
        <w:tab/>
        <w:t>– Kitõl? A fiamtól, aki ott volt, amikor ön ezt mondta.</w:t>
      </w:r>
    </w:p>
    <w:p>
      <w:pPr>
        <w:pStyle w:val="Normal"/>
        <w:jc w:val="both"/>
        <w:rPr/>
      </w:pPr>
      <w:r>
        <w:rPr/>
        <w:tab/>
        <w:t>– Ugyan, kedves Edisonné asszony, nem kell azt olyan komolyan venni – magyarázkodott Rowers zavartan. – Persze, mond az ember indulatában ezt-azt, de hová jutnánk, ha mindenki mindent szó szerint értelmezne?</w:t>
      </w:r>
    </w:p>
    <w:p>
      <w:pPr>
        <w:pStyle w:val="Normal"/>
        <w:jc w:val="both"/>
        <w:rPr/>
      </w:pPr>
      <w:r>
        <w:rPr/>
        <w:tab/>
        <w:t>– Hát ide figyeljen, tanító úr! Nyilván tudja, hogy odahaza, Viennaben én is tanítónõ voltam, értek a gyerekekhez. És a fiamat is ismerem legalább annyira, mint maga. Hogy maga tehetségtelennek tartja-e vagy sem, az engem nem érdekel. De hogy ön tehetségtelen tanító, az bizonyos, mert különben nem mondott volna ilyesmit elõtte, és nem szégyenítette volna meg ennyire. Ez a legelsõ, amit egy tanítónak tudnia kell!</w:t>
      </w:r>
    </w:p>
    <w:p>
      <w:pPr>
        <w:pStyle w:val="Normal"/>
        <w:jc w:val="both"/>
        <w:rPr/>
      </w:pPr>
      <w:r>
        <w:rPr/>
        <w:tab/>
        <w:t>– Nem mondom, hibát követtem el, hogy elõtte beszéltem, és indulatomban elragadtattam magam. De hát ki nem követ el hibákat? Nem szabad ilyen kicsiségnek ekkora jelentõséget tulajdonítani!</w:t>
      </w:r>
    </w:p>
    <w:p>
      <w:pPr>
        <w:pStyle w:val="Normal"/>
        <w:jc w:val="both"/>
        <w:rPr/>
      </w:pPr>
      <w:r>
        <w:rPr/>
        <w:tab/>
        <w:t>– Kicsiség? Maga ezt kicsiségnek nevezi? Hogy ilyen szégyenbe hoz egy gyereket, akit azért bíztak magára, hogy nevelje, tanítsa? Ezek után én is úgy látom, az a legokosabb, ha kiveszem Alt az iskolából, mert idejárnia felesleges idõpocsékolás lenne. Majd magam tanítom, biztosra veheti, hogy különb eredménnyel!</w:t>
      </w:r>
    </w:p>
    <w:p>
      <w:pPr>
        <w:pStyle w:val="Normal"/>
        <w:jc w:val="both"/>
        <w:rPr/>
      </w:pPr>
      <w:r>
        <w:rPr/>
        <w:tab/>
        <w:t>– Kedves Edisonné, most ön haragjában elhamarkodottan . ..</w:t>
      </w:r>
    </w:p>
    <w:p>
      <w:pPr>
        <w:pStyle w:val="Normal"/>
        <w:jc w:val="both"/>
        <w:rPr/>
      </w:pPr>
      <w:r>
        <w:rPr/>
        <w:tab/>
        <w:t>– Felesleges minden további szó! Határoztam, végeztünk. Gyere, Al!</w:t>
      </w:r>
    </w:p>
    <w:p>
      <w:pPr>
        <w:pStyle w:val="Normal"/>
        <w:jc w:val="both"/>
        <w:rPr/>
      </w:pPr>
      <w:r>
        <w:rPr/>
        <w:tab/>
        <w:t>Azzal kézen fogta a fiát, és kemény léptekkel hazafelé indult. Rowers még kiáltott utána, de hasztalan.</w:t>
      </w:r>
    </w:p>
    <w:p>
      <w:pPr>
        <w:pStyle w:val="Normal"/>
        <w:jc w:val="both"/>
        <w:rPr/>
      </w:pPr>
      <w:r>
        <w:rPr/>
        <w:tab/>
        <w:t xml:space="preserve">Nancy Edison valóban maga vette kezébe fiának oktatását. Olvasni már tudott a gyerek, arra jó másfél éve megtanította Milanban, amikor egyszer észrevette, hogy Al nagy ákombákom vonalakkal felrajzolta magának azokat a betűket, amelyeket az üzletek cégtábláin látott. Most fõleg számtanra tanította, meg az írásban gyakoroltatta, és örömmel látta, hogy az utóbbit, ami a legtöbb hasonló korú gyermek számára súlyos kínszenvedés, Al szívesen csinálja. Viszonylag hamar szép, formás, kerek betűket rótt a palatáblára, késõbb az irkába, és a szavak feltűnõen szaporán kerültek ki a keze alól. Edisonné asszonynak azonban még Kanadában, amikor Nancy Elliot tanítókisasszonynak nevezték, az volt a tapasztalata, hogy a legtöbb eredmény nem a fárasztó feladatok kirovásával, hanem a gyermekek érdeklõdésének a felkeltésével érhetõ el. Olyan olvasmányokat keresett tehát, amelyeket a gyermek meg is ért, le is köti a figyelmét, és tanul is belõlük. Esténként, amikor a házi munkával már végzett, és a férje is odahaza volt, elõvette Hume-tól </w:t>
      </w:r>
      <w:r>
        <w:rPr>
          <w:i/>
        </w:rPr>
        <w:t>Anglia történetét</w:t>
      </w:r>
      <w:r>
        <w:rPr/>
        <w:t xml:space="preserve"> vagy Sears </w:t>
      </w:r>
      <w:r>
        <w:rPr>
          <w:i/>
        </w:rPr>
        <w:t>Világtörténetét,</w:t>
      </w:r>
      <w:r>
        <w:rPr/>
        <w:t xml:space="preserve"> esetleg Gibbon </w:t>
      </w:r>
      <w:r>
        <w:rPr>
          <w:i/>
        </w:rPr>
        <w:t>A római birodalom hanyatlása és bukása</w:t>
      </w:r>
      <w:r>
        <w:rPr/>
        <w:t xml:space="preserve"> című munkáját, és felolvasott belõlük egy-egy fejezetet. Utána, pihentetõül, valamilyen Dickens-regény vagy Shakespeare-dráma következett. De hamarosan rájött, hogy ez túlságosan egyoldalú műveltséget adna fiának. Ezen azonban könnyen lehet segíteni: szerencsére kéznél volt Penny </w:t>
      </w:r>
      <w:r>
        <w:rPr>
          <w:i/>
        </w:rPr>
        <w:t>Nagy Enciklopédiája,</w:t>
      </w:r>
      <w:r>
        <w:rPr/>
        <w:t xml:space="preserve"> amelybõl váltakozva történelmi, kémiai, földrajzi, állattani, fizikai meg egyéb címszavakat olvasott fel. Rövidesen megfigyelte, hogy amíg férje fõleg a történelmi vonatkozású cikkeket kísérte nagy figyelemmel, addig fiának érdeklõdését sokkal nagyobb mértékben keltették fel a természettudományok, különösen a vegytan és a fizika. Valósággal izgalomba hozta egy-egy kísérlet leírása, és nem nyugodott, amíg maga is végre nem hajtotta. Egész kis laboratóriumot rendezett be magának a ház pincéjében, felszerelve lombikokkal, tégelyekkel, kémcsövekkel meg különféle, többé vagy kevésbé veszélyes folyadékokkal. A biztonság kedvéért Al minden egyes üvegre halálfejet rajzolt, és nagy betűkkel felírta rá:</w:t>
      </w:r>
    </w:p>
    <w:p>
      <w:pPr>
        <w:pStyle w:val="Normal"/>
        <w:jc w:val="both"/>
        <w:rPr/>
      </w:pPr>
      <w:r>
        <w:rPr/>
      </w:r>
    </w:p>
    <w:p>
      <w:pPr>
        <w:pStyle w:val="Normal"/>
        <w:jc w:val="center"/>
        <w:rPr>
          <w:b/>
          <w:b/>
          <w:sz w:val="28"/>
        </w:rPr>
      </w:pPr>
      <w:r>
        <w:rPr>
          <w:b/>
          <w:sz w:val="28"/>
        </w:rPr>
        <w:t>MÉREG!</w:t>
      </w:r>
    </w:p>
    <w:p>
      <w:pPr>
        <w:pStyle w:val="Normal"/>
        <w:jc w:val="both"/>
        <w:rPr>
          <w:b/>
          <w:b/>
          <w:sz w:val="28"/>
        </w:rPr>
      </w:pPr>
      <w:r>
        <w:rPr>
          <w:b/>
          <w:sz w:val="28"/>
        </w:rPr>
      </w:r>
    </w:p>
    <w:p>
      <w:pPr>
        <w:pStyle w:val="Normal"/>
        <w:jc w:val="both"/>
        <w:rPr/>
      </w:pPr>
      <w:r>
        <w:rPr/>
        <w:tab/>
        <w:t>Kilencedik születésnapján nagy öröm érte. Anyja megvette neki Parkernak éppen akkoriban megjelent fizikáját, amely általában tartalmazott mindent, amit ebben az idõben a világ e tárgykörbõl tudott. Al lelkes buzgalommal olvasta végig a könyvet, nem is egyszer, és gondosan végrehajtott a könyvben leírt minden egyes fizikai és kémiai kísérletet. Munkálkodásában segédje is volt, a szomszédos Oatesék Michael nevű, hasonló korú fia, aki szintúgy lelkesedett a fizikáért, akárcsak Al. A könyv egész tartalmából legjobban a léghajózás váltotta ki mindkettejük lelkesedését.</w:t>
      </w:r>
    </w:p>
    <w:p>
      <w:pPr>
        <w:pStyle w:val="Normal"/>
        <w:jc w:val="both"/>
        <w:rPr/>
      </w:pPr>
      <w:r>
        <w:rPr/>
        <w:tab/>
        <w:t>– Képzeld el, hogy olyan magasan vagy a föld felett, mintha mindig a Bábel-torony tetején lennél, de nem egy helyben, hanem közben még repülsz is erre-arra! – lelkendezett Al Michaelnek.</w:t>
      </w:r>
    </w:p>
    <w:p>
      <w:pPr>
        <w:pStyle w:val="Normal"/>
        <w:jc w:val="both"/>
        <w:rPr/>
      </w:pPr>
      <w:r>
        <w:rPr/>
        <w:tab/>
        <w:t>– Gyerünk a toronyba! – kapott az alkalmon az Oates fiú.</w:t>
      </w:r>
    </w:p>
    <w:p>
      <w:pPr>
        <w:pStyle w:val="Normal"/>
        <w:jc w:val="both"/>
        <w:rPr/>
      </w:pPr>
      <w:r>
        <w:rPr/>
        <w:tab/>
        <w:t>Sam Edison száz láb magas Bábel-tornya a kezdeti, akkor sem túl nagy érdeklõdés után elhagyottan szomorkodott a ház felett; hetek teltek el, amíg valakinek eszébe jutott, hogy felmásszék rá. Az utóbbi idõben ez egyre kevésbé is volt tanácsos, mert gerendái korhadni kezdtek, eresztékei meglazultak, közepes szélben is úgy nyikorgott, ingadozott, hogy állandóan attól kellett tartani, összeomlik. A két fiút azonban ez a legkevésbé sem zavarta, napjában többször is megmászták, hol sziklaszirten épült vár fokának, hol tengeri hajó árbockosarának, hol afrikai õserdõ faóriásának képzelve. Ezúttal léghajó lett belõle.</w:t>
      </w:r>
    </w:p>
    <w:p>
      <w:pPr>
        <w:pStyle w:val="Normal"/>
        <w:jc w:val="both"/>
        <w:rPr/>
      </w:pPr>
      <w:r>
        <w:rPr/>
        <w:tab/>
        <w:t>– Pedig ez még semmi! – jelentette ki Al. – Egy igazi léghajó tízszer-százszor ilyen magasra is fel tud szállni. Mondjuk, léghajón elmennénk Afrikába, a sivatagba, látnád, hogy az oroszlán zsákmányra les, és neked mégsem történhetik semmi bajod.</w:t>
      </w:r>
    </w:p>
    <w:p>
      <w:pPr>
        <w:pStyle w:val="Normal"/>
        <w:jc w:val="both"/>
        <w:rPr/>
      </w:pPr>
      <w:r>
        <w:rPr/>
        <w:tab/>
        <w:t>– Puskánk is lenne, és a léghajóból vadásznánk az oroszlánokra. Éppen el akarna fogni egy szarvast, én meg puff, lelõném, és a szarvas megmenekülne – szõtte tovább Michael. – Én aztán utána mennék a léghajóval, megfognám a szarvast, hazavinném és megszelídíteném.</w:t>
      </w:r>
    </w:p>
    <w:p>
      <w:pPr>
        <w:pStyle w:val="Normal"/>
        <w:jc w:val="both"/>
        <w:rPr/>
      </w:pPr>
      <w:r>
        <w:rPr/>
        <w:tab/>
        <w:t>– Hogy vinnéd el a szarvast? Nem fér bele a léghajó kosarába.</w:t>
      </w:r>
    </w:p>
    <w:p>
      <w:pPr>
        <w:pStyle w:val="Normal"/>
        <w:jc w:val="both"/>
        <w:rPr/>
      </w:pPr>
      <w:r>
        <w:rPr/>
        <w:tab/>
        <w:t>– Nagyobb léghajót kell építeni.</w:t>
      </w:r>
    </w:p>
    <w:p>
      <w:pPr>
        <w:pStyle w:val="Normal"/>
        <w:jc w:val="both"/>
        <w:rPr/>
      </w:pPr>
      <w:r>
        <w:rPr/>
        <w:tab/>
        <w:t>– Nagyobbat? – felelte elgondolkodva Al. – Én már nagyon elégedett lennék, ha olyan kicsit tudnék csinálni, amellyel mi ketten felszállhatunk. Már sokat gondolkoztam rajta. Csak nagyon sokba kerül.</w:t>
      </w:r>
    </w:p>
    <w:p>
      <w:pPr>
        <w:pStyle w:val="Normal"/>
        <w:jc w:val="both"/>
        <w:rPr/>
      </w:pPr>
      <w:r>
        <w:rPr/>
        <w:tab/>
        <w:t>– Miért kerül sokba? Mi ketten megcsináljuk – kapott az ötleten Michael.</w:t>
      </w:r>
    </w:p>
    <w:p>
      <w:pPr>
        <w:pStyle w:val="Normal"/>
        <w:jc w:val="both"/>
        <w:rPr/>
      </w:pPr>
      <w:r>
        <w:rPr/>
        <w:tab/>
        <w:t>– Persze hogy ketten csináljuk meg! De a selymet is meg tudod csinálni, meg a gázt?</w:t>
      </w:r>
    </w:p>
    <w:p>
      <w:pPr>
        <w:pStyle w:val="Normal"/>
        <w:jc w:val="both"/>
        <w:rPr/>
      </w:pPr>
      <w:r>
        <w:rPr/>
        <w:tab/>
        <w:t>– Minek kell a selyem?</w:t>
      </w:r>
    </w:p>
    <w:p>
      <w:pPr>
        <w:pStyle w:val="Normal"/>
        <w:jc w:val="both"/>
        <w:rPr/>
      </w:pPr>
      <w:r>
        <w:rPr/>
        <w:tab/>
        <w:t>– Minek?! Hát a léggömbhöz.</w:t>
      </w:r>
    </w:p>
    <w:p>
      <w:pPr>
        <w:pStyle w:val="Normal"/>
        <w:jc w:val="both"/>
        <w:rPr/>
      </w:pPr>
      <w:r>
        <w:rPr/>
        <w:tab/>
        <w:t>– A nénémnek van egy régi selyemruhája. Tudod, olyan nagy, bõ a szoknyája – mutatta. – Abból csinálhatunk.</w:t>
      </w:r>
    </w:p>
    <w:p>
      <w:pPr>
        <w:pStyle w:val="Normal"/>
        <w:jc w:val="both"/>
        <w:rPr/>
      </w:pPr>
      <w:r>
        <w:rPr/>
        <w:tab/>
        <w:t>– Mi az az egy szoknya?! – legyintett Al, és megvetése jeléül leköpött a Bábel-torony tetejérõl a mélybe. – Legalább száz ilyen szoknyának a selyme kellene!</w:t>
      </w:r>
    </w:p>
    <w:p>
      <w:pPr>
        <w:pStyle w:val="Normal"/>
        <w:jc w:val="both"/>
        <w:rPr/>
      </w:pPr>
      <w:r>
        <w:rPr/>
        <w:tab/>
        <w:t>– Száz szoknyáé? – hitetlenkedett Michael.</w:t>
      </w:r>
    </w:p>
    <w:p>
      <w:pPr>
        <w:pStyle w:val="Normal"/>
        <w:jc w:val="both"/>
        <w:rPr/>
      </w:pPr>
      <w:r>
        <w:rPr/>
        <w:tab/>
        <w:t>– Legalább! – válaszolta Al fölénnyel. – Meg a gáz. A többi már könnyen megy. Kosár helyett láda is lehet, azt deszkából is csinálhatunk. És kötelek kellenek, amelyeken a láda lóg. .. Mondom, én már sokat gondolkoztam rajta. Ha lenne selyem meg gáz, már rég megcsináltam volna.</w:t>
      </w:r>
    </w:p>
    <w:p>
      <w:pPr>
        <w:pStyle w:val="Normal"/>
        <w:jc w:val="both"/>
        <w:rPr/>
      </w:pPr>
      <w:r>
        <w:rPr/>
        <w:tab/>
        <w:t>– Hát spóroljunk és vegyünk! Nekem van egy ötcentesem.</w:t>
      </w:r>
    </w:p>
    <w:p>
      <w:pPr>
        <w:pStyle w:val="Normal"/>
        <w:jc w:val="both"/>
        <w:rPr/>
      </w:pPr>
      <w:r>
        <w:rPr/>
        <w:tab/>
        <w:t>– Tudod te, mennyi selyem kell? Legalább kétszáz rõf, talán több is. És tudod, milyen drága egy rõf selyem? Száz év alatt sem tudunk annyit összegyűjteni, amennyi kell... És hol van még a gáz? Bár gázt talán tudok magam is csinálni.</w:t>
      </w:r>
    </w:p>
    <w:p>
      <w:pPr>
        <w:pStyle w:val="Normal"/>
        <w:jc w:val="both"/>
        <w:rPr/>
      </w:pPr>
      <w:r>
        <w:rPr/>
        <w:tab/>
        <w:t>– Hogyan?</w:t>
      </w:r>
    </w:p>
    <w:p>
      <w:pPr>
        <w:pStyle w:val="Normal"/>
        <w:jc w:val="both"/>
        <w:rPr/>
      </w:pPr>
      <w:r>
        <w:rPr/>
        <w:tab/>
        <w:t>– Meg kell nézni a Parker-könyvet. Hogy mibõl lehet gázt fejleszteni. .. Vagy várj csak! Meg is van már! Persze, ez a legegyszerűbb!</w:t>
      </w:r>
    </w:p>
    <w:p>
      <w:pPr>
        <w:pStyle w:val="Normal"/>
        <w:jc w:val="both"/>
        <w:rPr/>
      </w:pPr>
      <w:r>
        <w:rPr/>
        <w:tab/>
        <w:t>Örömében fél lábon kezdett ugrálni, úgyhogy az egész Bábel-torony ide-oda ingadozott.</w:t>
      </w:r>
    </w:p>
    <w:p>
      <w:pPr>
        <w:pStyle w:val="Normal"/>
        <w:jc w:val="both"/>
        <w:rPr/>
      </w:pPr>
      <w:r>
        <w:rPr/>
        <w:tab/>
        <w:t>– Te Michael, repülni fogunk! Megvan a megoldás!</w:t>
      </w:r>
    </w:p>
    <w:p>
      <w:pPr>
        <w:pStyle w:val="Normal"/>
        <w:jc w:val="both"/>
        <w:rPr/>
      </w:pPr>
      <w:r>
        <w:rPr/>
        <w:tab/>
        <w:t>– De hogyan? Mibõl akarsz gázt csinálni? Beszélj már!</w:t>
      </w:r>
    </w:p>
    <w:p>
      <w:pPr>
        <w:pStyle w:val="Normal"/>
        <w:jc w:val="both"/>
        <w:rPr/>
      </w:pPr>
      <w:r>
        <w:rPr/>
        <w:tab/>
        <w:t>– Egészen egyszerű. Ismered a Seidlitz-port, ugye?</w:t>
      </w:r>
    </w:p>
    <w:p>
      <w:pPr>
        <w:pStyle w:val="Normal"/>
        <w:jc w:val="both"/>
        <w:rPr/>
      </w:pPr>
      <w:r>
        <w:rPr/>
        <w:tab/>
        <w:t>– Persze hogy ismerem! Hashajtó. Nekem is beadtak már nemegyszer. Csak azt nem tudom elképzelni, hogyan száll fel ettõl egy léghajó.</w:t>
      </w:r>
    </w:p>
    <w:p>
      <w:pPr>
        <w:pStyle w:val="Normal"/>
        <w:jc w:val="both"/>
        <w:rPr/>
      </w:pPr>
      <w:r>
        <w:rPr/>
        <w:tab/>
        <w:t>– Nem kell léghajó. Anélkül fogunk repülni.</w:t>
      </w:r>
    </w:p>
    <w:p>
      <w:pPr>
        <w:pStyle w:val="Normal"/>
        <w:jc w:val="both"/>
        <w:rPr/>
      </w:pPr>
      <w:r>
        <w:rPr/>
        <w:tab/>
        <w:t>– Hogyan?</w:t>
      </w:r>
    </w:p>
    <w:p>
      <w:pPr>
        <w:pStyle w:val="Normal"/>
        <w:jc w:val="both"/>
        <w:rPr/>
      </w:pPr>
      <w:r>
        <w:rPr/>
        <w:tab/>
        <w:t>– Erre igazán nem nehéz rájönni. Még sohasem figyelted meg, mi történik a Seidlitz-porral, mielõtt beveszik?</w:t>
      </w:r>
    </w:p>
    <w:p>
      <w:pPr>
        <w:pStyle w:val="TextBody"/>
        <w:rPr/>
      </w:pPr>
      <w:r>
        <w:rPr/>
        <w:tab/>
        <w:t>– Beleteszik egy pohár vízbe, megkavarják, és amikor pezsegni kezd, megisszák.</w:t>
      </w:r>
    </w:p>
    <w:p>
      <w:pPr>
        <w:pStyle w:val="Normal"/>
        <w:jc w:val="both"/>
        <w:rPr/>
      </w:pPr>
      <w:r>
        <w:rPr/>
        <w:tab/>
        <w:t>– No látod! Pezsegni kezd. Mit gondolsz, mitõl pezseg?</w:t>
      </w:r>
    </w:p>
    <w:p>
      <w:pPr>
        <w:pStyle w:val="Normal"/>
        <w:jc w:val="both"/>
        <w:rPr/>
      </w:pPr>
      <w:r>
        <w:rPr/>
        <w:tab/>
        <w:t>Michael értelmetlenül nézett Alre, aki hamarosan folytatta:</w:t>
      </w:r>
    </w:p>
    <w:p>
      <w:pPr>
        <w:pStyle w:val="Normal"/>
        <w:jc w:val="both"/>
        <w:rPr/>
      </w:pPr>
      <w:r>
        <w:rPr/>
        <w:tab/>
        <w:t>– Azért pezseg, mert ha víz éri, akkor gázt fejleszt. A gázbuborékok a felszínre szállnak, ettõl pezseg a víz. És a gáz arra is jó, hogy felemelje az embert.</w:t>
      </w:r>
    </w:p>
    <w:p>
      <w:pPr>
        <w:pStyle w:val="Normal"/>
        <w:jc w:val="both"/>
        <w:rPr/>
      </w:pPr>
      <w:r>
        <w:rPr/>
        <w:tab/>
        <w:t>– De én már sokszor vettem be Seidlitz-port, és még sohasem repültem tõle.</w:t>
      </w:r>
    </w:p>
    <w:p>
      <w:pPr>
        <w:pStyle w:val="Normal"/>
        <w:jc w:val="both"/>
        <w:rPr/>
      </w:pPr>
      <w:r>
        <w:rPr/>
        <w:tab/>
        <w:t>– Jaj, de buta vagy! Olyan kevéstõl nem lehet repülni. Ahhoz sokkal többet kellene bevenni... És arra is vigyázni kell, hogy a gáz ne illanjon el a levegõbe, mint a pohárból szokott. De ha szárazon vesszük be a Seidlitz-port, jó sokat, és aztán isszuk rá a vizet, akkor a gáz bennünk marad, és felemel a levegõbe.</w:t>
      </w:r>
    </w:p>
    <w:p>
      <w:pPr>
        <w:pStyle w:val="TextBody"/>
        <w:rPr/>
      </w:pPr>
      <w:r>
        <w:rPr/>
        <w:tab/>
        <w:t>– Igazad van! Hogy én erre nem gondoltam! .. . Te, próbáljuk meg most mindjárt!</w:t>
      </w:r>
    </w:p>
    <w:p>
      <w:pPr>
        <w:pStyle w:val="Normal"/>
        <w:jc w:val="both"/>
        <w:rPr/>
      </w:pPr>
      <w:r>
        <w:rPr/>
        <w:tab/>
        <w:t>– Jó! – Állt rá azonnal Al. – Megnézem a kamrában, mennyi Seidlitz-porunk van, és te is nézd meg nálatok.</w:t>
      </w:r>
    </w:p>
    <w:p>
      <w:pPr>
        <w:pStyle w:val="Normal"/>
        <w:jc w:val="both"/>
        <w:rPr/>
      </w:pPr>
      <w:r>
        <w:rPr/>
        <w:tab/>
        <w:t>Amilyen gyorsan csak lehetett, lekászálódtak a toronyból, és Michael egy-két indián üvöltést hallatva kirohant az udvarról. Al viszont igyekezett minden feltűnés elkerülésével a kamrába somfordálni. Ez sikerült is, de Nancy asszony a tudományos kutatás elemi érdekeinek teljes figyelmen kívül hagyásával mindössze egy fél bögre Seidlitz-port õrzött odahaza, ami elõreláthatólag kevés ahhoz, hogy az ember említésre méltó magasságba emelkedjék. Azért mindenesetre magához vette.</w:t>
      </w:r>
    </w:p>
    <w:p>
      <w:pPr>
        <w:pStyle w:val="TextBody"/>
        <w:rPr/>
      </w:pPr>
      <w:r>
        <w:rPr/>
        <w:tab/>
        <w:t>Michael több szerencsével járt: bontatlan egyfontos zacskót talált.</w:t>
      </w:r>
    </w:p>
    <w:p>
      <w:pPr>
        <w:pStyle w:val="Normal"/>
        <w:jc w:val="both"/>
        <w:rPr/>
      </w:pPr>
      <w:r>
        <w:rPr/>
        <w:tab/>
        <w:t>– Te Al! Hadd legyek én, aki elõször felrepül!</w:t>
      </w:r>
    </w:p>
    <w:p>
      <w:pPr>
        <w:pStyle w:val="Normal"/>
        <w:jc w:val="both"/>
        <w:rPr/>
      </w:pPr>
      <w:r>
        <w:rPr/>
        <w:tab/>
        <w:t>– Nem! Én találtam ki.</w:t>
      </w:r>
    </w:p>
    <w:p>
      <w:pPr>
        <w:pStyle w:val="Normal"/>
        <w:jc w:val="both"/>
        <w:rPr/>
      </w:pPr>
      <w:r>
        <w:rPr/>
        <w:tab/>
        <w:t>– Éppen azért. Úgyis tied a dicsõség, mert feltaláltad, hadd legyen az az enyém, hogy én szállok fel elõször.</w:t>
      </w:r>
    </w:p>
    <w:p>
      <w:pPr>
        <w:pStyle w:val="Normal"/>
        <w:jc w:val="both"/>
        <w:rPr/>
      </w:pPr>
      <w:r>
        <w:rPr/>
        <w:tab/>
        <w:t>– Az nem igazság. Ha nem mondtam volna el neked a találmányomat, akkor nem tudnAl semmirõl, csak egyszerre meglátnál a levegõben röpködni. Én szállok fel elõször! Te aztán jöhetsz utánam.</w:t>
      </w:r>
    </w:p>
    <w:p>
      <w:pPr>
        <w:pStyle w:val="Normal"/>
        <w:jc w:val="both"/>
        <w:rPr/>
      </w:pPr>
      <w:r>
        <w:rPr/>
        <w:tab/>
        <w:t>– Hát ha nem hagyod, hogy elõször én repüljek, akkor mindenki egye meg a maga Seidlitz-porát! Te a te fél bögrédet, én meg ezt a fontot.</w:t>
      </w:r>
    </w:p>
    <w:p>
      <w:pPr>
        <w:pStyle w:val="Normal"/>
        <w:jc w:val="both"/>
        <w:rPr/>
      </w:pPr>
      <w:r>
        <w:rPr/>
        <w:tab/>
        <w:t>– Fél bögre portól nem lehet felrepülni – jelentette ki Al.</w:t>
      </w:r>
    </w:p>
    <w:p>
      <w:pPr>
        <w:pStyle w:val="Normal"/>
        <w:jc w:val="both"/>
        <w:rPr/>
      </w:pPr>
      <w:r>
        <w:rPr/>
        <w:tab/>
        <w:t>– No látod! Enyém a Seidlitz-por, és mégsem akarod engedni, hogy én szálljak fel elsõnek. Ugye, milyen vagy?!</w:t>
      </w:r>
    </w:p>
    <w:p>
      <w:pPr>
        <w:pStyle w:val="Normal"/>
        <w:jc w:val="both"/>
        <w:rPr/>
      </w:pPr>
      <w:r>
        <w:rPr/>
        <w:tab/>
        <w:t>– Jó, nem bánom. Szállj fel te elõször – egyezett bele Al nagylelkűen, mivel egyebet úgysem tehetett.</w:t>
      </w:r>
    </w:p>
    <w:p>
      <w:pPr>
        <w:pStyle w:val="TextBody"/>
        <w:rPr/>
      </w:pPr>
      <w:r>
        <w:rPr/>
        <w:tab/>
        <w:t>Michael belemarkolt a zacskóba, és egy marékkal a szájába szórt a porból. Szája, álla, arca fehér lett, még a füle is, és ehhez még olyan keserves fintorokat is vágott, hogy Al valóban nem állta volna meg nevetés nélkül, ha a pillanat rendkívüli fontossága nem foglalta volna le minden figyelmét.</w:t>
      </w:r>
    </w:p>
    <w:p>
      <w:pPr>
        <w:pStyle w:val="Normal"/>
        <w:jc w:val="both"/>
        <w:rPr/>
      </w:pPr>
      <w:r>
        <w:rPr/>
        <w:tab/>
        <w:t>– Igyál rá egy kis vizet! Attól fejlõdik majd ki benned a gáz.</w:t>
      </w:r>
    </w:p>
    <w:p>
      <w:pPr>
        <w:pStyle w:val="Normal"/>
        <w:jc w:val="both"/>
        <w:rPr/>
      </w:pPr>
      <w:r>
        <w:rPr/>
        <w:tab/>
        <w:t>Beszaladt a házba, és egy pohár vízzel tért vissza. Michael addigra már úgy-ahogy legyűrte a por nagy részét.</w:t>
      </w:r>
    </w:p>
    <w:p>
      <w:pPr>
        <w:pStyle w:val="TextBody"/>
        <w:rPr/>
      </w:pPr>
      <w:r>
        <w:rPr/>
        <w:tab/>
        <w:t>– Vegyél be még! A többi már könnyebben megy. Vízzel.</w:t>
      </w:r>
    </w:p>
    <w:p>
      <w:pPr>
        <w:pStyle w:val="Normal"/>
        <w:jc w:val="both"/>
        <w:rPr/>
      </w:pPr>
      <w:r>
        <w:rPr/>
        <w:tab/>
        <w:t>A fiú újabb marékkal töltött a szájába.</w:t>
      </w:r>
    </w:p>
    <w:p>
      <w:pPr>
        <w:pStyle w:val="Normal"/>
        <w:jc w:val="both"/>
        <w:rPr/>
      </w:pPr>
      <w:r>
        <w:rPr/>
        <w:tab/>
        <w:t>– Nem érzed még könnyebbnek magad?</w:t>
      </w:r>
    </w:p>
    <w:p>
      <w:pPr>
        <w:pStyle w:val="Normal"/>
        <w:jc w:val="both"/>
        <w:rPr/>
      </w:pPr>
      <w:r>
        <w:rPr/>
        <w:tab/>
        <w:t>Michael savanyú képpel rázta meg a fejét, Al azonban nem bízott benne. Mögéje került, átkarolta és megemelte.</w:t>
      </w:r>
    </w:p>
    <w:p>
      <w:pPr>
        <w:pStyle w:val="Normal"/>
        <w:jc w:val="both"/>
        <w:rPr/>
      </w:pPr>
      <w:r>
        <w:rPr/>
        <w:tab/>
        <w:t>– Dehogyisnem! Sokkal könnyebb vagy már. Még egy-két marékkal beveszel, és meglátod, felemelkedel a levegõbe.</w:t>
      </w:r>
    </w:p>
    <w:p>
      <w:pPr>
        <w:pStyle w:val="Normal"/>
        <w:jc w:val="both"/>
        <w:rPr/>
      </w:pPr>
      <w:r>
        <w:rPr/>
        <w:tab/>
        <w:t>Michael lenyelte az utolsó adagot is, de mindkettejük legnagyobb csodálkozására ettõl sem repült el. Ehelyett kezével a gyomrát simogatta.</w:t>
      </w:r>
    </w:p>
    <w:p>
      <w:pPr>
        <w:pStyle w:val="Normal"/>
        <w:jc w:val="both"/>
        <w:rPr/>
      </w:pPr>
      <w:r>
        <w:rPr/>
        <w:tab/>
        <w:t>– Jaj, te, olyan rosszul érzem magam! Jaj, hogy fáj a gyomrom! Micsoda görcsöm van!</w:t>
      </w:r>
    </w:p>
    <w:p>
      <w:pPr>
        <w:pStyle w:val="Normal"/>
        <w:jc w:val="both"/>
        <w:rPr/>
      </w:pPr>
      <w:r>
        <w:rPr/>
        <w:tab/>
        <w:t>Összehúzódott, aztán végigterült a földön, és hangosan kezdett jajgatni, majd sikoltozni. Nancy asszony rémülten futott ki a házból.</w:t>
      </w:r>
    </w:p>
    <w:p>
      <w:pPr>
        <w:pStyle w:val="Normal"/>
        <w:jc w:val="both"/>
        <w:rPr/>
      </w:pPr>
      <w:r>
        <w:rPr/>
        <w:tab/>
        <w:t>– Az ég szerelmére! Mi történt veletek? Azonnal orvost!</w:t>
      </w:r>
    </w:p>
    <w:p>
      <w:pPr>
        <w:pStyle w:val="Normal"/>
        <w:jc w:val="both"/>
        <w:rPr/>
      </w:pPr>
      <w:r>
        <w:rPr/>
        <w:tab/>
        <w:t>Nemsokára elõkerült nagy sietve az orvos, de elõkerült Samuel Edison is.</w:t>
      </w:r>
    </w:p>
    <w:p>
      <w:pPr>
        <w:pStyle w:val="Normal"/>
        <w:jc w:val="both"/>
        <w:rPr/>
      </w:pPr>
      <w:r>
        <w:rPr/>
        <w:tab/>
        <w:t>– Bolondok ezek a gyerekek, tisztára bolondok! – jelentette ki a doktor, amikor meghallotta a balul végzõdött kísérletet. – Hát bizony, egy ideig szörnyű gyomor- meg bélgörcsei lesznek, azon nem sokat tudunk segíteni. Mindenesetre tornásszál, fiam! Leguggolni, felemelkedni, megint guggolni, megint emelkedni, az használ valamit, ha nem is nagyon sokat. Két nap múlva aztán már kutya bajod sem lesz.</w:t>
      </w:r>
    </w:p>
    <w:p>
      <w:pPr>
        <w:pStyle w:val="Normal"/>
        <w:jc w:val="both"/>
        <w:rPr/>
      </w:pPr>
      <w:r>
        <w:rPr/>
        <w:tab/>
        <w:t>Edisonné asszony elkísérte az orvost a kapuig.</w:t>
      </w:r>
    </w:p>
    <w:p>
      <w:pPr>
        <w:pStyle w:val="Normal"/>
        <w:jc w:val="both"/>
        <w:rPr/>
      </w:pPr>
      <w:r>
        <w:rPr/>
        <w:tab/>
        <w:t>– Valóban rendbe jön két nap alatt? – kérdezte aggodalmasan.</w:t>
      </w:r>
    </w:p>
    <w:p>
      <w:pPr>
        <w:pStyle w:val="Normal"/>
        <w:jc w:val="both"/>
        <w:rPr/>
      </w:pPr>
      <w:r>
        <w:rPr/>
        <w:tab/>
        <w:t>– Rendbe. Nyoma sem marad – nyugtatta meg a doktor. – De addig, szavamra, nem irigylem. Pokoli görcsei lesznek.</w:t>
      </w:r>
    </w:p>
    <w:p>
      <w:pPr>
        <w:pStyle w:val="Normal"/>
        <w:jc w:val="both"/>
        <w:rPr/>
      </w:pPr>
      <w:r>
        <w:rPr/>
        <w:tab/>
        <w:t>Sam Edison megvárta, amíg a doktor kiment a kapun. Azután leoldotta nadrágszíját, és intett Alnek:</w:t>
      </w:r>
    </w:p>
    <w:p>
      <w:pPr>
        <w:pStyle w:val="Normal"/>
        <w:jc w:val="both"/>
        <w:rPr/>
      </w:pPr>
      <w:r>
        <w:rPr/>
        <w:tab/>
        <w:t>– No, gyere csa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3</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A sínek fölött fából ácsolt, hatalmas ívű diadalkapu emelkedett. Két pillérjét tölgyfalombok díszítették, tetején fehér virágokból kirakott felírat: </w:t>
      </w:r>
      <w:r>
        <w:rPr>
          <w:i/>
        </w:rPr>
        <w:t>„Isten hozta az elsõ vonatot városunkba!" A</w:t>
      </w:r>
      <w:r>
        <w:rPr/>
        <w:t xml:space="preserve"> mindössze három helyiségbõl álló, földszintes állomásépület elõtt a helyi tűzoltóság fúvószenekara helyezkedett el. A zenekar arcvonala elõtt a karmester és a tűzoltóparancsnok sétált, mindkettõ teljes díszben, frissen kifényesített rézsisakban.</w:t>
      </w:r>
    </w:p>
    <w:p>
      <w:pPr>
        <w:pStyle w:val="Normal"/>
        <w:jc w:val="both"/>
        <w:rPr/>
      </w:pPr>
      <w:r>
        <w:rPr/>
        <w:tab/>
        <w:t>A peronon ott ácsorgott a város apraja-nagyja, természetesen társadalmi rangjuk szerint csoportokba verõdve. Közvetlenül a rezesbanda mellett helyezkedtek el a képviselõtestület tagjai, valamennyien fekete redingote-ban, fejükön magas cilinderrel. A csoport közepén a polgármester állt hasonló öltözetben, mindössze annyi különbséggel, hogy az õ redingote-ja nyitva volt, aminek révén mindenki megcsodálhatta gyönyörű színekben pompázó brokátmellényét. A másik oldalon a kereskedõk beszélgettek, fõleg arról, hogy a vasútvonal megnyitása folytán sűrűbb lesz az érintkezés Port Huron és Detroit között, ami kétségtelenül elõnyös hatást gyakorol majd az igények növekedésére és a divat fejlõdésére.</w:t>
      </w:r>
    </w:p>
    <w:p>
      <w:pPr>
        <w:pStyle w:val="Normal"/>
        <w:jc w:val="both"/>
        <w:rPr/>
      </w:pPr>
      <w:r>
        <w:rPr/>
        <w:tab/>
        <w:t>Az iparosok között már korántsem volt ennyire optimista a felfogás. Míg egyesek itt is jót vártak az igények emelkedésétõl, mások viszont aggodalommal tekintettek a detroiti iparosok várható konkurrenciája elé. Hasonlóképpen eltérõ volt a farmerek felfogása is. Sokan örültek, hogy terményeiket olcsóbban és kényelmesebben szállíthatják ezután, nem kevesen azonban attól tartottak, hogy az emberfeletti gyorsasággal robogó, prüszkölõ, füstölgõ masina olyan riadalmat kelt a legelészõ állatok között, hogy egész csordák és ménesek rohannak majd világgá, koldusbotra juttatva a tulajdonosaikat. Mindenesetre helyes lenne, ha a városi képviselõtestület már most kimondaná ilyen esetekre a vasúttársaság kártérítési kötelezettségét, bár kérdéses, hogy a képviselõtestületi határozat kötelezné-e a bíróságot.</w:t>
      </w:r>
    </w:p>
    <w:p>
      <w:pPr>
        <w:pStyle w:val="Normal"/>
        <w:jc w:val="both"/>
        <w:rPr/>
      </w:pPr>
      <w:r>
        <w:rPr/>
        <w:tab/>
        <w:t>A legnagyobb türelmetlenséggel azonban a gyerekek várták az elsõ vonat megérkezését. Fõleg a fiúk szinte teljes számban megjelentek az állomásépület elõtt, és miután kellõképpen kigyönyörködték magukat a tűzoltók csodálatos egyenruhájában, éktelen ricsajozással száguldoztak fel-alá a sínek mentén, teljesen figyelmen kívül hagyva az állomásfõnöknek, aki egyben a pénztáros és a távirász tisztjét is ellátta, többszöri szigorú rendreutasítását.</w:t>
      </w:r>
    </w:p>
    <w:p>
      <w:pPr>
        <w:pStyle w:val="TextBody"/>
        <w:rPr/>
      </w:pPr>
      <w:r>
        <w:rPr/>
        <w:tab/>
        <w:t>Sam Edison is kijött az állomásra Állel együtt. Természetesen vonzotta a rendkívüli esemény is, annál inkább, mert máig sem felejtette el, hogy az egyesült államokbeli elsõ otthonában, Milanban a vasút tette tönkre a megélhetését, egy-egy véletlen utazásnál tehát közelebbrõl is érdekelte, milyen is az a vonat a valóságban. De ezenkívül kijött azért is, mert elsõszülött fia, a már huszonhat éves William a közelmúltban üzleti ügyben Detroitba ment, és azt írta, hogy ezzel az elsõ vonattal jön haza.</w:t>
      </w:r>
    </w:p>
    <w:p>
      <w:pPr>
        <w:pStyle w:val="Normal"/>
        <w:jc w:val="both"/>
        <w:rPr/>
      </w:pPr>
      <w:r>
        <w:rPr/>
        <w:tab/>
        <w:t>Alt mérhetetlen izgalom fogta el már a legegyszerűbb vasúti berendezések láttára is. Alaposan szemügyre vette a sínek összeillesztését, megerõsítését, a váltókat, szemaforokat, a legnagyobb érdeklõdést azonban a távírókészülék váltotta ki belõle, amely az állomásépület egyik helyiségében, közvetlenül az ablak mellett állt. A csillogó sárgaréz korong, amelyrõl hosszú papírszalag tekeredett le, pontok és vonások sorozatával, a gombvégű kar, amelyen az állomásfõnök-pénztáros-távírász Al számára boszorkányos gyorsasággal titokzatos jelzéseket adott le. Szívesen elnézte volna akár napestig is, de az állomásfõnök felállt, kijött a helyiségbõl, és bezárta maga mögött az ajtót.</w:t>
      </w:r>
    </w:p>
    <w:p>
      <w:pPr>
        <w:pStyle w:val="Normal"/>
        <w:jc w:val="both"/>
        <w:rPr/>
      </w:pPr>
      <w:r>
        <w:rPr/>
        <w:tab/>
        <w:t>– Uraim! – hirdette ki harsány hangon. – A vonat, a Detroit-Port Huron-i vonal elsõ járata, három perc múlva megérkezik. Mindenki tartózkodjék legalább húsz láb távolságban a sínektõl, mert az elképzelhetetlen sebesség mellett még a vonat szele is életveszélyes lehet, és bárkit magával sodorhat.</w:t>
      </w:r>
    </w:p>
    <w:p>
      <w:pPr>
        <w:pStyle w:val="Normal"/>
        <w:jc w:val="both"/>
        <w:rPr/>
      </w:pPr>
      <w:r>
        <w:rPr/>
        <w:tab/>
        <w:t>A pillanat páratlansága mindenkit megilletõdéssel töltött el. Még a gyerekek is elcsendesedtek, és nem kevesebb türelmetlenséggel figyeltek a meglett emberek sem, fõleg pedig a tűzoltó-zenekar vezetõje. Egészen a sínpár széléig kimerészkedett, onnét nézett mereven a vonat elé. Mikor végre megjelent a láthatáron a mozdony füstje, izgatottan futott zenekarához, és két karját szélesen kitárva intett figyelemre.</w:t>
      </w:r>
    </w:p>
    <w:p>
      <w:pPr>
        <w:pStyle w:val="Normal"/>
        <w:jc w:val="both"/>
        <w:rPr/>
      </w:pPr>
      <w:r>
        <w:rPr/>
        <w:tab/>
        <w:t xml:space="preserve">– Bumm! – csapott bele a dobos és utána egy villanásnyi késéssel a cintányéros is. Majd megszólaltak a kürtök meg a trombiták, és felhangzottak a </w:t>
      </w:r>
      <w:r>
        <w:rPr>
          <w:i/>
        </w:rPr>
        <w:t>Yankee Doodle*</w:t>
      </w:r>
      <w:r>
        <w:rPr/>
        <w:t xml:space="preserve"> ütemei. Az ünnepélyes alkalom a zenekar minden egyes tagját a legnagyobb teljesítményre sarkállta, és valamennyiük arra törekedett, hogy egyedül az õ hangszerét lehessen hallani az egész együttesbõl. Ehhez képest a három kocsi elé kapcsolt kis mozdony alig észrevehetõ zajjal gördült be az állomásra.</w:t>
      </w:r>
    </w:p>
    <w:p>
      <w:pPr>
        <w:pStyle w:val="TextBody"/>
        <w:rPr/>
      </w:pPr>
      <w:r>
        <w:rPr/>
        <w:tab/>
        <w:t>Tizenkét-tizenhárom utas szállt le a kocsikból, de nem tudtak kifelé indulni, mert az utat elálltak a várakozók, elsõsorban a városi képviselõ-testület tagjai, akik félkaréjban helyezkedtek el a polgármester körül. Ez cilinderét kecses mozdulattal leemelve, két lépést tett elõre, majd rövid torokköszörülés után rákezdte:</w:t>
      </w:r>
    </w:p>
    <w:p>
      <w:pPr>
        <w:pStyle w:val="TextBody"/>
        <w:rPr/>
      </w:pPr>
      <w:r>
        <w:rPr/>
        <w:tab/>
        <w:t>– Polgártársaim! Városunk lakói és kedves vendégeink! Óriási léptekkel haladó századunk szédületes fejlõdésének jóvoltából önöket mindössze három óra alatt repítette ide Detroitból az emberi találékonyságnak legnagyobb csodája. Bizonyára százan és százan voltak önök között – majd végigtekintve az utasok számán, gyorsan kijavította magát –, bizonyára sokan voltak önök között, akik ezen az úton elgondolkoztak: mit is jelent ez? Mit jelent az, hogy Detroittól Port Huronig a gondolatnál is gyorsabban el lehet repülni, gyorsabban, mint a mesék hétmérföldes csizmában járó királyfia? Mit jelent az, hogy a vasút ma már egyre sűrűbben hálózza be az egész Egyesült Államok területét, és mindössze néhány év kérdése, hogy rövid pár óra alatt röpítse az embereket az Atlanti-óceántól a Csendes-óceánig, Kanadától Mexikóig? Azt jelenti, hogy az emberiség legcsodálatosabb százada, a XIX. század, a maga szédületes fejlõdésével a világ legelhagyottabb zugába is bekopogtat, és elviszi áldásait. Azt jelenti, hogy mindenki számára elérkezett az új paradicsom korszaka, az örök és zavartalan boldogság ideje. Az pedig, hogy befutott immár az elsõ vonat Port Huron állomására is, azt jelenti, hogy ennek a paradicsomnak a mi városunk is egyik kies zuga lesz. Ebbõl az alkalomból üdvözlöm önöket, városunk kedves lakói és még kedvesebb vendégeink, én mint a város lakosságának megtisztelõ bizalmából Port Huron elsõ tisztviselõje. Hurrá!</w:t>
      </w:r>
    </w:p>
    <w:p>
      <w:pPr>
        <w:pStyle w:val="Normal"/>
        <w:jc w:val="both"/>
        <w:rPr/>
      </w:pPr>
      <w:r>
        <w:rPr/>
        <w:tab/>
        <w:t xml:space="preserve">– Hurrá! – rivállt a visszhang, a rezesbanda pedig rákezdett a </w:t>
      </w:r>
      <w:r>
        <w:rPr>
          <w:i/>
        </w:rPr>
        <w:t>Santa Luciára.</w:t>
      </w:r>
      <w:r>
        <w:rPr/>
        <w:t xml:space="preserve"> A karmester ugyanis csupán néhány esztendeje vándorolt be Itáliából, és ez volt a kedvenc dala.</w:t>
      </w:r>
    </w:p>
    <w:p>
      <w:pPr>
        <w:pStyle w:val="Normal"/>
        <w:jc w:val="both"/>
        <w:rPr/>
      </w:pPr>
      <w:r>
        <w:rPr/>
      </w:r>
    </w:p>
    <w:p>
      <w:pPr>
        <w:pStyle w:val="Normal"/>
        <w:jc w:val="both"/>
        <w:rPr/>
      </w:pPr>
      <w:r>
        <w:rPr/>
        <w:t xml:space="preserve">* Amerikai induló </w:t>
      </w:r>
    </w:p>
    <w:p>
      <w:pPr>
        <w:pStyle w:val="Normal"/>
        <w:jc w:val="both"/>
        <w:rPr/>
      </w:pPr>
      <w:r>
        <w:rPr/>
        <w:tab/>
        <w:t>A fogadásra kivonult közönség még hosszú ideig tárgyalta az eseményeket.</w:t>
      </w:r>
    </w:p>
    <w:p>
      <w:pPr>
        <w:pStyle w:val="Normal"/>
        <w:jc w:val="both"/>
        <w:rPr/>
      </w:pPr>
      <w:r>
        <w:rPr/>
        <w:tab/>
        <w:t>Edisonék azonban szaporán hazafelé tartottak a most érkezett Williammel. Természetesen menet közben is kérdezgették – bár az Edison család már Milanból Port Huronba is részben vonaton tette meg az utat –, de igazán csak odahaza indult meg a szóáradat. Hogy milyen kényelmes az utazásnak ez a módja, hogy a sebesség az utas számára egyáltalán nem kellemetlen, hogy a vasúttársaság valóban mindenre gondolt: a három kocsi közül az egyik szalonkocsi, a másik dohányzó, a harmadik a poggyászokat szállítja, és hogy milyen könnyen be lehet ezután menni Detroitba: reggel hétkor indul valaki, tízre ott van, elintézi a dolgát, fél ötkor újra vonatra száll, és este már Port Huronban eheti meg a vacsoráját.</w:t>
      </w:r>
    </w:p>
    <w:p>
      <w:pPr>
        <w:pStyle w:val="Normal"/>
        <w:jc w:val="both"/>
        <w:rPr/>
      </w:pPr>
      <w:r>
        <w:rPr/>
        <w:tab/>
        <w:t>– Ez jó is, mert sajnos, az a hibája megvan a vonatnak, hogy nem lehet rajta enni, hacsak az ember nem visz magával elemózsiát – magyarázta William. – És még rosszabb, hogy inni sem lehet. Nyáron ez bizony nem nagyon kellemes.</w:t>
      </w:r>
    </w:p>
    <w:p>
      <w:pPr>
        <w:pStyle w:val="Normal"/>
        <w:jc w:val="both"/>
        <w:rPr/>
      </w:pPr>
      <w:r>
        <w:rPr/>
        <w:tab/>
        <w:t>– És az állomásokon? – kérdezte Nancy asszony.</w:t>
      </w:r>
    </w:p>
    <w:p>
      <w:pPr>
        <w:pStyle w:val="Normal"/>
        <w:jc w:val="both"/>
        <w:rPr/>
      </w:pPr>
      <w:r>
        <w:rPr/>
        <w:tab/>
        <w:t>– Ott sincs semmi, de ha lenne is, akkor sincs rá idõ. A vonat megy tovább. Aki lemarad, az jöhet egy nappal késõbb.</w:t>
      </w:r>
    </w:p>
    <w:p>
      <w:pPr>
        <w:pStyle w:val="Normal"/>
        <w:jc w:val="both"/>
        <w:rPr/>
      </w:pPr>
      <w:r>
        <w:rPr/>
        <w:tab/>
        <w:t>– És nincs senki – kíváncsiskodott most Al –, aki árusítana a vonaton? Kolbászt, felvágottat, kenyeret, gyümölcsöt, vizet?</w:t>
      </w:r>
    </w:p>
    <w:p>
      <w:pPr>
        <w:pStyle w:val="Normal"/>
        <w:jc w:val="both"/>
        <w:rPr/>
      </w:pPr>
      <w:r>
        <w:rPr/>
        <w:tab/>
        <w:t>– Nincs – ingatta a fejét William.</w:t>
      </w:r>
    </w:p>
    <w:p>
      <w:pPr>
        <w:pStyle w:val="Normal"/>
        <w:jc w:val="both"/>
        <w:rPr/>
      </w:pPr>
      <w:r>
        <w:rPr/>
        <w:tab/>
        <w:t>– Más vonalon sem láttam még, és soha senkitõl sem hallottam, hogy a vonaton ilyen árussal találkozott volna – vetette közbe az öreg Sam.</w:t>
      </w:r>
    </w:p>
    <w:p>
      <w:pPr>
        <w:pStyle w:val="Normal"/>
        <w:jc w:val="both"/>
        <w:rPr/>
      </w:pPr>
      <w:r>
        <w:rPr/>
        <w:tab/>
        <w:t>– Nem gondolt erre még senki? – csodálkozott Al. – Mi lenne, ha én árusítanék?</w:t>
      </w:r>
    </w:p>
    <w:p>
      <w:pPr>
        <w:pStyle w:val="Normal"/>
        <w:jc w:val="both"/>
        <w:rPr/>
      </w:pPr>
      <w:r>
        <w:rPr/>
        <w:tab/>
        <w:t>– Te árusítanál? – kérdezte az apja. – Mit?</w:t>
      </w:r>
    </w:p>
    <w:p>
      <w:pPr>
        <w:pStyle w:val="Normal"/>
        <w:jc w:val="both"/>
        <w:rPr/>
      </w:pPr>
      <w:r>
        <w:rPr/>
        <w:tab/>
        <w:t>– Hát amit mondtam. Enni-innivalót. Édességet is. Hisz idehaza is én adom el, ami felesleges a konyhakertbõl ... Meg aztán eladhatnék újságot, könyvet is, hogy ne unatkozzanak az emberek az úton.</w:t>
      </w:r>
    </w:p>
    <w:p>
      <w:pPr>
        <w:pStyle w:val="TextBody"/>
        <w:rPr/>
      </w:pPr>
      <w:r>
        <w:rPr/>
        <w:tab/>
        <w:t>– Hm! – gondolkozott el az apja. – Talán lehetne vele keresni valamit.. . Bár nem hiszem, hogy sokat. Az emberek inkább visznek majd magukkal. Az olcsóbb.</w:t>
      </w:r>
    </w:p>
    <w:p>
      <w:pPr>
        <w:pStyle w:val="Normal"/>
        <w:jc w:val="both"/>
        <w:rPr/>
      </w:pPr>
      <w:r>
        <w:rPr/>
        <w:tab/>
        <w:t>– És akik nem visznek? Nem akarnak cipelni, vagy nem gondolnak vele, vagy olyan hirtelen kell elutazniuk, hogy nincs idejük rá? Például William mondta, hogy valaki bemegy innét Detroitba, elintézi a dolgát, és délután már jöhet is vissza. De ha nincs ideje ennivalót venni magának? Akkor visszafelé éhezik.</w:t>
      </w:r>
    </w:p>
    <w:p>
      <w:pPr>
        <w:pStyle w:val="Normal"/>
        <w:jc w:val="both"/>
        <w:rPr/>
      </w:pPr>
      <w:r>
        <w:rPr/>
        <w:tab/>
        <w:t>– Három óra alatt akkor sem vész éhen.</w:t>
      </w:r>
    </w:p>
    <w:p>
      <w:pPr>
        <w:pStyle w:val="Normal"/>
        <w:jc w:val="both"/>
        <w:rPr/>
      </w:pPr>
      <w:r>
        <w:rPr/>
        <w:tab/>
        <w:t>– De ha olyan sok dolga volt, hogy ebédelni sem volt ideje? – makacskodott Al. – Akkor már reggel óta éhezik. És szomjas is.</w:t>
      </w:r>
    </w:p>
    <w:p>
      <w:pPr>
        <w:pStyle w:val="Normal"/>
        <w:jc w:val="both"/>
        <w:rPr/>
      </w:pPr>
      <w:r>
        <w:rPr/>
        <w:tab/>
        <w:t>Sam Edison elnevette magát.</w:t>
      </w:r>
    </w:p>
    <w:p>
      <w:pPr>
        <w:pStyle w:val="Normal"/>
        <w:jc w:val="both"/>
        <w:rPr/>
      </w:pPr>
      <w:r>
        <w:rPr/>
        <w:tab/>
        <w:t>– Elvégre meg lehetne próbálni, ha annyira akarod. Sokat nem kockáztatunk . .. Persze csak úgy, ha a vasúttársaság hozzájárul, és ingyen enged a vonatra.</w:t>
      </w:r>
    </w:p>
    <w:p>
      <w:pPr>
        <w:pStyle w:val="TextBody"/>
        <w:rPr/>
      </w:pPr>
      <w:r>
        <w:rPr/>
        <w:tab/>
        <w:t>– Sam, te valóban megengednéd, hogy Al mindennap kétszer vonatozzék? Innét Detroitba és vissza? – kérdezte megrökönyödéssel Nancy asszony. – És ha valami baja történik? Kisiklik a vonat, vagy összeütközik? Indiánok támadják meg?</w:t>
      </w:r>
    </w:p>
    <w:p>
      <w:pPr>
        <w:pStyle w:val="Normal"/>
        <w:jc w:val="both"/>
        <w:rPr/>
      </w:pPr>
      <w:r>
        <w:rPr/>
        <w:tab/>
        <w:t>– Mióta itt élünk, nem fordult elõ, hogy az indiánok akár egyetlen magános kocsit is megtámadtak volna. Nagyon békés indiánok ezek.</w:t>
      </w:r>
    </w:p>
    <w:p>
      <w:pPr>
        <w:pStyle w:val="Normal"/>
        <w:jc w:val="both"/>
        <w:rPr/>
      </w:pPr>
      <w:r>
        <w:rPr/>
        <w:tab/>
        <w:t>– És a kisiklás vagy összeütközés? Olyasmi csak elõfordul.</w:t>
      </w:r>
    </w:p>
    <w:p>
      <w:pPr>
        <w:pStyle w:val="Normal"/>
        <w:jc w:val="both"/>
        <w:rPr/>
      </w:pPr>
      <w:r>
        <w:rPr/>
        <w:tab/>
        <w:t>– Az sem olyan gyakori. Ha ettõl tartunk, akkor Williamnek sem lett volna szabad ma a vonaton utaznia.</w:t>
      </w:r>
    </w:p>
    <w:p>
      <w:pPr>
        <w:pStyle w:val="Normal"/>
        <w:jc w:val="both"/>
        <w:rPr/>
      </w:pPr>
      <w:r>
        <w:rPr/>
        <w:tab/>
        <w:t>– Más dolog egyszer felülni a vonatra, és megint más mindennap kétszer utazni rajta ... És ha elüti valami? – aggályoskodott továbbra is Edisonné.</w:t>
      </w:r>
    </w:p>
    <w:p>
      <w:pPr>
        <w:pStyle w:val="Normal"/>
        <w:jc w:val="both"/>
        <w:rPr/>
      </w:pPr>
      <w:r>
        <w:rPr/>
        <w:tab/>
        <w:t>– A vonaton? Hiszen ott akar árusítani.</w:t>
      </w:r>
    </w:p>
    <w:p>
      <w:pPr>
        <w:pStyle w:val="Normal"/>
        <w:jc w:val="both"/>
        <w:rPr/>
      </w:pPr>
      <w:r>
        <w:rPr/>
        <w:tab/>
        <w:t>– Nem a vonaton. De leszáll egy állomáson.</w:t>
      </w:r>
    </w:p>
    <w:p>
      <w:pPr>
        <w:pStyle w:val="Normal"/>
        <w:jc w:val="both"/>
        <w:rPr/>
      </w:pPr>
      <w:r>
        <w:rPr/>
        <w:tab/>
        <w:t>– Anyám – szólt közbe ismét William –, ezen a vonalon egyelõre nagyon kicsi a forgalom. Ez az egyetlen vonat megy reggel innét Detroitba, és jön vissza este. Nincs másik, amelyik elüsse. Legfeljebb nagy ritkán egy-egy tehervonat. Arra meg majd vigyázni fog.</w:t>
      </w:r>
    </w:p>
    <w:p>
      <w:pPr>
        <w:pStyle w:val="Normal"/>
        <w:jc w:val="both"/>
        <w:rPr/>
      </w:pPr>
      <w:r>
        <w:rPr/>
        <w:tab/>
        <w:t>– És Detroitban? Az nagy állomás.</w:t>
      </w:r>
    </w:p>
    <w:p>
      <w:pPr>
        <w:pStyle w:val="Normal"/>
        <w:jc w:val="both"/>
        <w:rPr/>
      </w:pPr>
      <w:r>
        <w:rPr/>
        <w:tab/>
        <w:t>– Ott is vigyázni fogok. Nagyon fogok vigyázni. Anyám, én úgy szeretném! – fogta most könyörgésre a dolgot Al. – Biztos, hogy nem esik semmi bajom ... És pénzt is keresek majd. Nektek is tudok adni, és nekem is lesz, hogy vehessek magamnak mindenfélét a laboratóriumba.</w:t>
      </w:r>
    </w:p>
    <w:p>
      <w:pPr>
        <w:pStyle w:val="Normal"/>
        <w:jc w:val="both"/>
        <w:rPr/>
      </w:pPr>
      <w:r>
        <w:rPr/>
        <w:tab/>
        <w:t>– No, azzal a laboratóriummal csak várjunk! – szólalt meg az öreg Edison. – Mindig attól tartok, hogy egyszer felgyújtod vagy felrobbantod az egész házat. Milnban már úgyis megtetted valami ostoba kísérleteddel.</w:t>
      </w:r>
    </w:p>
    <w:p>
      <w:pPr>
        <w:pStyle w:val="Normal"/>
        <w:jc w:val="both"/>
        <w:rPr/>
      </w:pPr>
      <w:r>
        <w:rPr/>
        <w:tab/>
        <w:t>– Hát akkor még kisfiú voltam. De most már nagy vagyok, februárban leszek tizenegy éves. Most már tudok vigyázni.</w:t>
      </w:r>
    </w:p>
    <w:p>
      <w:pPr>
        <w:pStyle w:val="Normal"/>
        <w:jc w:val="both"/>
        <w:rPr/>
      </w:pPr>
      <w:r>
        <w:rPr/>
        <w:tab/>
        <w:t>– Majd lemegyünk együtt a pincébe, és mindent alaposan végignézünk. Ha semmi veszélyes holmi nem marad itt...</w:t>
      </w:r>
    </w:p>
    <w:p>
      <w:pPr>
        <w:pStyle w:val="Normal"/>
        <w:jc w:val="both"/>
        <w:rPr/>
      </w:pPr>
      <w:r>
        <w:rPr/>
        <w:tab/>
        <w:t>– Akkor megtarthatom a laboratóriumot?</w:t>
      </w:r>
    </w:p>
    <w:p>
      <w:pPr>
        <w:pStyle w:val="Normal"/>
        <w:jc w:val="both"/>
        <w:rPr/>
      </w:pPr>
      <w:r>
        <w:rPr/>
        <w:tab/>
        <w:t>– Hát úgy nem bánom – egyezett bele végül az öreg Edison.</w:t>
      </w:r>
    </w:p>
    <w:p>
      <w:pPr>
        <w:pStyle w:val="Normal"/>
        <w:jc w:val="both"/>
        <w:rPr/>
      </w:pPr>
      <w:r>
        <w:rPr/>
        <w:tab/>
        <w:t>– És elmehetek árusítani a vonatra?</w:t>
      </w:r>
    </w:p>
    <w:p>
      <w:pPr>
        <w:pStyle w:val="Normal"/>
        <w:jc w:val="both"/>
        <w:rPr/>
      </w:pPr>
      <w:r>
        <w:rPr/>
        <w:tab/>
        <w:t>– Megpróbálhatod. Aztán majd meglátjuk, mi lesz belõle.</w:t>
      </w:r>
    </w:p>
    <w:p>
      <w:pPr>
        <w:pStyle w:val="Normal"/>
        <w:jc w:val="both"/>
        <w:rPr/>
      </w:pPr>
      <w:r>
        <w:rPr/>
        <w:tab/>
        <w:t>– Én nem tudom, hogy jó lesz-e ez. Nem fogjuk-e nagyon megbánni – aggodalmaskodott még mindig Edisonné.</w:t>
      </w:r>
    </w:p>
    <w:p>
      <w:pPr>
        <w:pStyle w:val="Normal"/>
        <w:jc w:val="both"/>
        <w:rPr/>
      </w:pPr>
      <w:r>
        <w:rPr/>
        <w:tab/>
        <w:t>– Ugyan! – legyintett a férje. – Elég nagy már, hogy vigyázni tudjon magára ... Persze csak úgy – fordult ismét a fia felé –, ha a vasút hozzájárul, és ingyen utazhatsz. Mert jegyet váltani...</w:t>
      </w:r>
    </w:p>
    <w:p>
      <w:pPr>
        <w:pStyle w:val="Normal"/>
        <w:jc w:val="both"/>
        <w:rPr/>
      </w:pPr>
      <w:r>
        <w:rPr/>
        <w:tab/>
        <w:t>Nem fejezte be a mondatot, csak a fejét ingatta, annak jeléül, hogy ezt nagyon rossz üzletnek tartaná.</w:t>
      </w:r>
    </w:p>
    <w:p>
      <w:pPr>
        <w:pStyle w:val="Normal"/>
        <w:jc w:val="both"/>
        <w:rPr/>
      </w:pPr>
      <w:r>
        <w:rPr/>
        <w:tab/>
        <w:t>– Kérvényt kell írni a vasúttársasághoz Detroitba – szólt ismét közbe William. – Azt hiszem, szívesen hozzájárulnak. Elvégre hogy egy ilyen gyerekkel több van-e a vonaton vagy kevesebb, az teljesen mindegy a mozdony számára, a társaságnak tehát nem több a költsége. Bevételtõl sem esik el, mert Al egyedül az árusítás végett utazik. Ha nem engedik, akkor nem utazik. Viszont a társaságnak mégis elõnyös, mert nagyobb lesz az utasok kényelme, ami több embert csábít az utazásra. Mindezt el kellene mondani egy kérvényben, és elküldeni a vasúttársasághoz.</w:t>
      </w:r>
    </w:p>
    <w:p>
      <w:pPr>
        <w:pStyle w:val="Normal"/>
        <w:jc w:val="both"/>
        <w:rPr/>
      </w:pPr>
      <w:r>
        <w:rPr/>
        <w:tab/>
        <w:t>– Egészen okosan beszélsz – ismerte el az apja. – Ha én lennék a vasúttársaság igazgatója, már meg is gyõztél volna – tette hozzá mosolyogva. Majd újra komolyra fordult. – Megírom majd a kérvényt, és beleveszem, amit most mondtál.</w:t>
      </w:r>
    </w:p>
    <w:p>
      <w:pPr>
        <w:pStyle w:val="Normal"/>
        <w:jc w:val="both"/>
        <w:rPr/>
      </w:pPr>
      <w:r>
        <w:rPr/>
        <w:tab/>
        <w:t>– Szóval mégis elengeded? – kérdezte Edisonné rosszállóan.</w:t>
      </w:r>
    </w:p>
    <w:p>
      <w:pPr>
        <w:pStyle w:val="Normal"/>
        <w:jc w:val="both"/>
        <w:rPr/>
      </w:pPr>
      <w:r>
        <w:rPr/>
        <w:tab/>
        <w:t>– Ugyan, Nancy! – csóválta meg a fejét mosolyogva a férje. – Meddig akarod még a szoknyád mellett õrizni? Hisz maholnap legény lesz már!</w:t>
      </w:r>
    </w:p>
    <w:p>
      <w:pPr>
        <w:pStyle w:val="Normal"/>
        <w:jc w:val="both"/>
        <w:rPr/>
      </w:pPr>
      <w:r>
        <w:rPr/>
        <w:tab/>
        <w:t>– Hát én nem helyeslem – sóhajtotta az asszony, azzal felállt, és kiment a szobából.</w:t>
      </w:r>
    </w:p>
    <w:p>
      <w:pPr>
        <w:pStyle w:val="TextBody"/>
        <w:rPr/>
      </w:pPr>
      <w:r>
        <w:rPr/>
        <w:tab/>
        <w:t>Samuel Edison azonban mégis megírta a kérvényt, és elküldte Detroitba. Teltek a napok, majd a hetek, válasz azonban nem érkezett. Al végre elhatározta, nem vár tovább. Hiszen ha nem árusíthat a vonaton, kibõvítheti itteni. Port Huron-i „üzletét" is.</w:t>
      </w:r>
    </w:p>
    <w:p>
      <w:pPr>
        <w:pStyle w:val="TextBody"/>
        <w:rPr/>
      </w:pPr>
      <w:r>
        <w:rPr/>
        <w:tab/>
        <w:t>Most már másoktól is vásárolt gyümölcsöt, fõzeléket, meg újságot is tartott, azzal kezdte járni a városka utcáit, de nem valami nagy sikerrel. Amíg csak a saját konyhakertjük termését árulta, az még elfogyott, de a bolt nagyobbításával kudarcot vállott. Amit keresett, azt ráfizette arra, hogy az áru egy része a nyakán maradt és megromlott. Kezdeti lelkesedése erõsen lelohadt, és csak azért nem hagyta az egészet abba, mert nem akart a szülei elõtt szégyenben maradni. A legjobb lenne, ha mindjárt valami más, jövedelmezõbb dologba kezdhetne. Ezen töprengett, amikor végre mégis megjött a válasz a detroiti vasútigazgatóságtól. A társaság megadta az engedélyt, hogy Thomas Alva Edison úr a detroit-Port Hurin-i vonalon mint vasúti mozgóárus működjék, és ebben a minõségben az utasok között cukorkát, édességet, gyümölcsöt, valamint egyéb élelmiszert, továbbá könyvet és újságot hozzon forgalomba. A részletek megbeszélése céljából az engedélyes forduljon a Port Huron-i vasútállomás fõnökéhez. Az engedélyes tartozik mindenben alávetni magát a vasúti forgalmi szabályzat rendelkezéseinek, mert ellenkezõ esetben az engedély minden kártérítési igény nélkül megvonatik.</w:t>
      </w:r>
    </w:p>
    <w:p>
      <w:pPr>
        <w:pStyle w:val="Normal"/>
        <w:jc w:val="both"/>
        <w:rPr/>
      </w:pPr>
      <w:r>
        <w:rPr/>
        <w:tab/>
        <w:t>Az állomásfõnök nem minden csodálkozás nélkül tekintett másnap végig Thomas Alva Edison úron, amikor az felkereste, és bemutatta neki a társaság engedélyét. Igen, az értesítést õ is megkapta, de azt hitte, hogy az engedélyes a tapasztaltabb kereskedõk közé tartozik. Neki azonban elvégre mindegy. Sok megbeszélnivaló nincs. A szerelvény három kocsiból áll, ebbõl az egyik poggyászkocsi. Ebben ugyancsak három fülke van: az egyik az utasok csomagjai, a másik a posta számára, a harmadik üres. Ebbe az üres fülkébe rakhatja Al a holmiját. A vonat reggel hétkor indul Port Huronból és délután fél ötkor Detroitból, legyen ott idejében, ha nem akar lekésni.</w:t>
      </w:r>
    </w:p>
    <w:p>
      <w:pPr>
        <w:pStyle w:val="Normal"/>
        <w:jc w:val="both"/>
        <w:rPr/>
      </w:pPr>
      <w:r>
        <w:rPr/>
        <w:tab/>
        <w:t>Al már fél hétkor kinn volt az állomáson egy hatalmas kosárral, amely legalább olyan nagy volt, mint õ maga. A mozdonyvezetõ meg a kalauz már tudott róla, és várta.</w:t>
      </w:r>
    </w:p>
    <w:p>
      <w:pPr>
        <w:pStyle w:val="Normal"/>
        <w:jc w:val="both"/>
        <w:rPr/>
      </w:pPr>
      <w:r>
        <w:rPr/>
        <w:tab/>
        <w:t>– No, fiam, hogy fogod ezt a kosarat felvinni ezen a magas lépcsõn? – kérdezte Stevenson, így hívták a kalauzt, jóindulatú mosollyal.</w:t>
      </w:r>
    </w:p>
    <w:p>
      <w:pPr>
        <w:pStyle w:val="Normal"/>
        <w:jc w:val="both"/>
        <w:rPr/>
      </w:pPr>
      <w:r>
        <w:rPr/>
        <w:tab/>
        <w:t>– Majd csak felteszem – felelte Al öntudatosan, de Stevenson addigra egyetlen lendülettel fel is dobta a poggyászkocsi peronjára.</w:t>
      </w:r>
    </w:p>
    <w:p>
      <w:pPr>
        <w:pStyle w:val="Normal"/>
        <w:jc w:val="both"/>
        <w:rPr/>
      </w:pPr>
      <w:r>
        <w:rPr/>
        <w:tab/>
        <w:t>Lassan, majd sűrűbben szállingózni kezdtek az utasok is, és pontosan hét órakor a vonat elindult. Még nem is futottak ki egészen az állomásról, amikor Al már megjelent nyakába akasztott tálcájával:</w:t>
      </w:r>
    </w:p>
    <w:p>
      <w:pPr>
        <w:pStyle w:val="Normal"/>
        <w:jc w:val="both"/>
        <w:rPr/>
      </w:pPr>
      <w:r>
        <w:rPr/>
        <w:tab/>
        <w:t>– Szendvicset, cukorkát, gyümölcsöt tessék!</w:t>
      </w:r>
    </w:p>
    <w:p>
      <w:pPr>
        <w:pStyle w:val="Normal"/>
        <w:jc w:val="both"/>
        <w:rPr/>
      </w:pPr>
      <w:r>
        <w:rPr/>
        <w:tab/>
        <w:t>Az utasokat meglepte a váratlan újítás, tetszett nekik az élelmes kisfiú is, úgyhogy Al áruja gyorsan fogyott. Mire Detroitba ért a vonat, majdnem öt dollár forgalmat csinált, és ebbõl körülbelül kettõ volt a tiszta nyeresége.</w:t>
      </w:r>
    </w:p>
    <w:p>
      <w:pPr>
        <w:pStyle w:val="Normal"/>
        <w:jc w:val="both"/>
        <w:rPr/>
      </w:pPr>
      <w:r>
        <w:rPr/>
        <w:tab/>
        <w:t>Ez nemcsak a pénz miatt töltötte el örömmel, hanem legalább annyira azért is, mert így naponta eljöhet majd Detroitba. Ami ugyanis itt tárult a szeme elé, az minden képzeletét felülmúlta. Arról már odahaza is hallott, hogy Detroit világváros, amelynek 25 000 lakosa van, de hogy mit jelent ez a valóságban, azt eddig még csak elgondolni sem tudta. Már maga a pályaudvar is lenyűgözte, az állomásépületben pedig – amely összehasonlíthatatlanul nagyobb volt a Port Huron-inál – egyszerre négy távírász is dolgozott. Al jó félóra hosszat nézte õket az ablakon keresztül, és fájó szívvel indult végre tovább. Feltétlenül be kellett azonban mennie a városba, hogy kiegészítse erõsen megcsappant árukészletét.</w:t>
      </w:r>
    </w:p>
    <w:p>
      <w:pPr>
        <w:pStyle w:val="TextBody"/>
        <w:rPr/>
      </w:pPr>
      <w:r>
        <w:rPr/>
        <w:tab/>
        <w:t>Amint azonban kitette a lábát az állomásépületbõl, egyszerre az újabb csodák sorozata tárult eléje. Égbe nyúló két-, sõt itt-ott háromemeletes házak, sora, nyüzsgõ gyalogos-, lovas-, kocsiforgalom, az üzletek kirakataiban olyan árubõség, amilyet nem is képzelt. A belvárosban a fõúton és a fõtéren még faburkolat is borította a járdát. A fõtéren egyébként egy kétemeletes épület ragadta meg leginkább a figyelmét, amelynek kapuja felett ez a különös felirat állt:</w:t>
      </w:r>
    </w:p>
    <w:p>
      <w:pPr>
        <w:pStyle w:val="Normal"/>
        <w:jc w:val="both"/>
        <w:rPr/>
      </w:pPr>
      <w:r>
        <w:rPr/>
      </w:r>
    </w:p>
    <w:p>
      <w:pPr>
        <w:pStyle w:val="Heading3"/>
        <w:rPr/>
      </w:pPr>
      <w:r>
        <w:rPr/>
        <w:t>VÁROSI KÖNYVTAR</w:t>
      </w:r>
    </w:p>
    <w:p>
      <w:pPr>
        <w:pStyle w:val="Normal"/>
        <w:jc w:val="both"/>
        <w:rPr/>
      </w:pPr>
      <w:r>
        <w:rPr/>
      </w:r>
    </w:p>
    <w:p>
      <w:pPr>
        <w:pStyle w:val="Normal"/>
        <w:jc w:val="both"/>
        <w:rPr/>
      </w:pPr>
      <w:r>
        <w:rPr/>
        <w:tab/>
        <w:t>Itt bizonyára könyvéket árusítanak – gondolta Al, de sehol sem látta az üzlet bejáratát és kirakatát. Némi töprengés után elhatározta, hogy bemegy a kapun, ott nyilván akad valaki, akitõl felvilágosítást kaphat.</w:t>
      </w:r>
    </w:p>
    <w:p>
      <w:pPr>
        <w:pStyle w:val="Normal"/>
        <w:jc w:val="both"/>
        <w:rPr/>
      </w:pPr>
      <w:r>
        <w:rPr/>
        <w:tab/>
        <w:t>Feltevésében nem is csalódott, a kapu alatt portásfülkét talált.</w:t>
      </w:r>
    </w:p>
    <w:p>
      <w:pPr>
        <w:pStyle w:val="Normal"/>
        <w:jc w:val="both"/>
        <w:rPr/>
      </w:pPr>
      <w:r>
        <w:rPr/>
        <w:tab/>
        <w:t>– Hol lehet itt könyveket venni? – kérdezte.</w:t>
      </w:r>
    </w:p>
    <w:p>
      <w:pPr>
        <w:pStyle w:val="Normal"/>
        <w:jc w:val="both"/>
        <w:rPr/>
      </w:pPr>
      <w:r>
        <w:rPr/>
        <w:tab/>
        <w:t>– Venni? A könyvesboltban.</w:t>
      </w:r>
    </w:p>
    <w:p>
      <w:pPr>
        <w:pStyle w:val="Normal"/>
        <w:jc w:val="both"/>
        <w:rPr/>
      </w:pPr>
      <w:r>
        <w:rPr/>
        <w:tab/>
        <w:t>– De hol a bolt bejárata?</w:t>
      </w:r>
    </w:p>
    <w:p>
      <w:pPr>
        <w:pStyle w:val="Normal"/>
        <w:jc w:val="both"/>
        <w:rPr/>
      </w:pPr>
      <w:r>
        <w:rPr/>
        <w:tab/>
        <w:t>– Itt kimész a kapun, jobbra fordulsz, aztán a második sarkon balra, akkor rövidesen elérkezel egy könyvkereskedéshez.</w:t>
      </w:r>
    </w:p>
    <w:p>
      <w:pPr>
        <w:pStyle w:val="Normal"/>
        <w:jc w:val="both"/>
        <w:rPr/>
      </w:pPr>
      <w:r>
        <w:rPr/>
        <w:tab/>
        <w:t>– És itt a házban? Hiszen az van kiírva, hogy ez könyvtár.</w:t>
      </w:r>
    </w:p>
    <w:p>
      <w:pPr>
        <w:pStyle w:val="Normal"/>
        <w:jc w:val="both"/>
        <w:rPr/>
      </w:pPr>
      <w:r>
        <w:rPr/>
        <w:tab/>
        <w:t>– Könyvtár hát!</w:t>
      </w:r>
    </w:p>
    <w:p>
      <w:pPr>
        <w:pStyle w:val="Normal"/>
        <w:jc w:val="both"/>
        <w:rPr/>
      </w:pPr>
      <w:r>
        <w:rPr/>
        <w:tab/>
        <w:t>– Hát itt nem lehet könyvet venni?</w:t>
      </w:r>
    </w:p>
    <w:p>
      <w:pPr>
        <w:pStyle w:val="Normal"/>
        <w:jc w:val="both"/>
        <w:rPr/>
      </w:pPr>
      <w:r>
        <w:rPr/>
        <w:tab/>
        <w:t>– Venni nem. Csak kölcsönözni. Befizetsz egy dollárt, de az csak biztosíték, hogy visszahozd a könyvet, amit elvittél. Aztán amíg a dollárod benn van, annyiszor kölcsönözhetsz könyvet, ahányszor csak akarsz. Ha már nem akarsz több könyvet olvasni, akkor visszakapod a pénzed.</w:t>
      </w:r>
    </w:p>
    <w:p>
      <w:pPr>
        <w:pStyle w:val="Normal"/>
        <w:jc w:val="both"/>
        <w:rPr/>
      </w:pPr>
      <w:r>
        <w:rPr/>
        <w:tab/>
        <w:t>– És sok könyv van ebben a könyvtárban?</w:t>
      </w:r>
    </w:p>
    <w:p>
      <w:pPr>
        <w:pStyle w:val="Normal"/>
        <w:jc w:val="both"/>
        <w:rPr/>
      </w:pPr>
      <w:r>
        <w:rPr/>
        <w:tab/>
        <w:t>– El sem tudsz képzelni annyi könyvet, amennyi itt van!</w:t>
      </w:r>
    </w:p>
    <w:p>
      <w:pPr>
        <w:pStyle w:val="Normal"/>
        <w:jc w:val="both"/>
        <w:rPr/>
      </w:pPr>
      <w:r>
        <w:rPr/>
        <w:tab/>
        <w:t>– Én mind ki akarom olvasni!</w:t>
      </w:r>
    </w:p>
    <w:p>
      <w:pPr>
        <w:pStyle w:val="Normal"/>
        <w:jc w:val="both"/>
        <w:rPr/>
      </w:pPr>
      <w:r>
        <w:rPr/>
        <w:tab/>
        <w:t>A portás olyan nevetésben tört ki, hogy a könnye is kicsordult.</w:t>
      </w:r>
    </w:p>
    <w:p>
      <w:pPr>
        <w:pStyle w:val="Normal"/>
        <w:jc w:val="both"/>
        <w:rPr/>
      </w:pPr>
      <w:r>
        <w:rPr/>
        <w:tab/>
        <w:t>– Hát akkor kezdd el minél elõbb – szólt, amikor csillapult –, hogy idõd legyen rá ebben az életben! Akkor is te leszel az egyetlen ember, aki minden könyvet kiolvasott... No, menj csak fel ezen a lépcsõn az emeletre, ott majd eligazítanak, és könyvet is kapsz!</w:t>
      </w:r>
    </w:p>
    <w:p>
      <w:pPr>
        <w:pStyle w:val="Normal"/>
        <w:jc w:val="both"/>
        <w:rPr/>
      </w:pPr>
      <w:r>
        <w:rPr/>
        <w:tab/>
        <w:t>Al már éppen indulni akart, de ekkor szeme a portásfülkében levõ órára tévedt: negyed négyet mutatott. A csavargással, nézelõdéssel alaposan eltelt az idõ. Fél ötkor indul visszafelé a vonat, és még nem vásárolt semmit!</w:t>
      </w:r>
    </w:p>
    <w:p>
      <w:pPr>
        <w:pStyle w:val="Normal"/>
        <w:jc w:val="both"/>
        <w:rPr/>
      </w:pPr>
      <w:r>
        <w:rPr/>
        <w:tab/>
        <w:t>– Köszönöm szépen! Holnap majd eljövök – búcsúzott, és azzal már rohant is, hogy még idejében elintézzen mindent. Arra már nem is futotta az idejébõl, hogy elmenjen a Detroiti Szabad Sajtóhoz, pedig a lapárusítást is meg akarta szervezni. De most már ez is másnapra marad.</w:t>
      </w:r>
    </w:p>
    <w:p>
      <w:pPr>
        <w:pStyle w:val="Normal"/>
        <w:jc w:val="both"/>
        <w:rPr/>
      </w:pPr>
      <w:r>
        <w:rPr/>
        <w:tab/>
        <w:t>Másnap valóban elment a könyvtárba, könyvet is kapott, és járt a lap kiadóhivatalában is. Kiderült, hogy a lapnak két kiadása van naponta: egy reggel, egy pedig délután három órakor. Ebbõl rendelt, hogy a legfrissebb olvasnivalóval szolgálhasson a vonat utasainak. Ha megmarad belõlük valami, azt még mindig eladhatja Port Huronban, hisz ezzel a kiadással õ érkezik elsõnek a városba.</w:t>
      </w:r>
    </w:p>
    <w:p>
      <w:pPr>
        <w:pStyle w:val="Normal"/>
        <w:jc w:val="both"/>
        <w:rPr/>
      </w:pPr>
      <w:r>
        <w:rPr/>
        <w:tab/>
        <w:t>Ettõl kezdve megvolt a részletes programja, amellyel Detroitban a vonat érkezése és indulása között az idõt töltötte. Kiegészítette árukészletét, megebédelt, délután elhozta .a Detroiti Szabad Sajtó példányait, a közbeesõ idõben pedig vagy a könyvtárban, vagy az állomáson tartózkodott. A vasúti személyzet hamar megismerte a fiatal fiút, akit rendkívül érdekelt minden, ami a pályaudvaron látható volt, leginkább azonban a mozdonyok és a távíró. Az egyik tolatómozdony vezetõje még a gépére is felengedte, tövirõl hegyire elmagyarázott neki mindent, és késõbb – ha avatatlan nem látta – még azt sem bánta, hogy olykor Al vezesse a mozdonyt.</w:t>
      </w:r>
    </w:p>
    <w:p>
      <w:pPr>
        <w:pStyle w:val="Normal"/>
        <w:jc w:val="both"/>
        <w:rPr/>
      </w:pPr>
      <w:r>
        <w:rPr/>
        <w:tab/>
        <w:t>Alnek szerfölött tetszett új élete. Megismerkedett a vasutasokkal, távírászokkal, a lap kiadóhivatali tisztviselõivel, a könyvtárban dolgozókkal, a Port Huron-i és a detroiti kereskedõkkel, akik – ha némi jóindulatú mosoly mellett is – mégis úgy beszéltek, bántak vele, mint felnõtt emberrel. Odahaza azonban ennek nyoma sem volt. Keresetének egy részét hazaadta, a másikból laboratóriuma számára vásárolt különféle műszereket, anyagokat, de hiába, mert nem maradt ideje a kísérletezésre. Legkésõbb este fél tízkor apja könyörtelenül ágyba parancsolta.</w:t>
      </w:r>
    </w:p>
    <w:p>
      <w:pPr>
        <w:pStyle w:val="TextBody"/>
        <w:rPr/>
      </w:pPr>
      <w:r>
        <w:rPr/>
        <w:tab/>
        <w:t>– Fél hatkor fel kell kelned, ha nem akarsz lekésni a vonatról. Nyolcórai alvásra mindenkinek szüksége van, fõleg gyereknek. Fél tízkor tehát le kell feküdnöd!</w:t>
      </w:r>
    </w:p>
    <w:p>
      <w:pPr>
        <w:pStyle w:val="Normal"/>
        <w:jc w:val="both"/>
        <w:rPr/>
      </w:pPr>
      <w:r>
        <w:rPr/>
        <w:tab/>
        <w:t>– Én nem vagyok már gyerek, és különben sem kell annyit aludni.</w:t>
      </w:r>
    </w:p>
    <w:p>
      <w:pPr>
        <w:pStyle w:val="Normal"/>
        <w:jc w:val="both"/>
        <w:rPr/>
      </w:pPr>
      <w:r>
        <w:rPr/>
        <w:tab/>
        <w:t>– Nem vitatkozunk tovább. Megmondtam: lefekszel és kész! . . . Hol vannak a maradék lapjaid?</w:t>
      </w:r>
    </w:p>
    <w:p>
      <w:pPr>
        <w:pStyle w:val="Normal"/>
        <w:jc w:val="both"/>
        <w:rPr/>
      </w:pPr>
      <w:r>
        <w:rPr/>
        <w:tab/>
        <w:t>– Ahol szokott, a sublóton.</w:t>
      </w:r>
    </w:p>
    <w:p>
      <w:pPr>
        <w:pStyle w:val="Normal"/>
        <w:jc w:val="both"/>
        <w:rPr/>
      </w:pPr>
      <w:r>
        <w:rPr/>
        <w:tab/>
        <w:t>Samuel Edison levett egyet a Detroiti Szabad Sajtó eladatlan példányai közül, és olvasni kezdett, elõbb azonban még egyszer rászólt a fiára:</w:t>
      </w:r>
    </w:p>
    <w:p>
      <w:pPr>
        <w:pStyle w:val="Normal"/>
        <w:jc w:val="both"/>
        <w:rPr/>
      </w:pPr>
      <w:r>
        <w:rPr/>
        <w:tab/>
        <w:t>– No, egy-kettõ ágyba! Ne húzd az idõt!</w:t>
      </w:r>
    </w:p>
    <w:p>
      <w:pPr>
        <w:pStyle w:val="Normal"/>
        <w:jc w:val="both"/>
        <w:rPr/>
      </w:pPr>
      <w:r>
        <w:rPr/>
        <w:tab/>
        <w:t>Alnek nem volt mit tennie: vagy a kísérletezéssel hagy fel, vagy a vasúti árusítással. De ha nem járja a vonatot újsággal, élelmiszerrel, cukorkával, mibõl vásárol magának anyagot a kísérletekhez? A két, egyaránt rossz lehetõség közül a harmadikat választotta: laboratóriumi felszerelését felhordta a vonatra, és ott rendezkedett be, az áruraktárául szolgáló fülkében. Egy-egy úton most már legfeljebb háromszor-négyszer ment végig az utasok között, a többi idõt görebjei, lombikjai és kémcsövei között töltötte.</w:t>
      </w:r>
    </w:p>
    <w:p>
      <w:pPr>
        <w:pStyle w:val="Normal"/>
        <w:jc w:val="both"/>
        <w:rPr/>
      </w:pPr>
      <w:r>
        <w:rPr/>
        <w:tab/>
        <w:t>Egy szép nyári reggelen, amikor Al szokása szerint elõször ment végig a vonaton, a dohányzóban két vidám, szemmel láthatólag délvidéki fiatalembert talált egy öreg néger rabszolga társaságában.</w:t>
      </w:r>
    </w:p>
    <w:p>
      <w:pPr>
        <w:pStyle w:val="Normal"/>
        <w:jc w:val="both"/>
        <w:rPr/>
      </w:pPr>
      <w:r>
        <w:rPr/>
        <w:tab/>
        <w:t>– Szendvicset, gyümölcsöt, édességet tessék! Frissítõ italok, újság! – kínálta a fiatal Edison áruját, és az utasok közül többen vásároltak is, a két délvidéki azonban nem mozdult, mintha észre sem vette volna Al beléptet. Amikor azonban elhaladt mellettük, az egyikük hirtelen mozdulattal kikapta kezébõl a kosarat, és úgy, ahogy volt, kihajította az ablakon. A fiú valósággal megnémult a megdöbbenéstõl, és az utasok is megrökönyödéssel tekintettek a különös merénylet elkövetõjére, ez azonban harsány kacajban tört ki, kövérkés társa pedig még rajta is túltett a derültségben. Térdét csapkodta, és jobbra-balra dõlt a nagy nevetéstõl. Végre az egyik utas megsokállta:</w:t>
      </w:r>
    </w:p>
    <w:p>
      <w:pPr>
        <w:pStyle w:val="Normal"/>
        <w:jc w:val="both"/>
        <w:rPr/>
      </w:pPr>
      <w:r>
        <w:rPr/>
        <w:tab/>
        <w:t>– Uram, az ön tréfája súlyos kárt okozott ennek a gyereknek!</w:t>
      </w:r>
    </w:p>
    <w:p>
      <w:pPr>
        <w:pStyle w:val="Normal"/>
        <w:jc w:val="both"/>
        <w:rPr/>
      </w:pPr>
      <w:r>
        <w:rPr/>
        <w:tab/>
        <w:t>A fiatalember azonban még mindig hangosan hahotázva csak a kezével intett, hogy ne törõdjenek vele. Mikor végre szóhoz jutott, megkérdezte:</w:t>
      </w:r>
    </w:p>
    <w:p>
      <w:pPr>
        <w:pStyle w:val="Normal"/>
        <w:jc w:val="both"/>
        <w:rPr/>
      </w:pPr>
      <w:r>
        <w:rPr/>
        <w:tab/>
        <w:t>– Mennyi árud volt a kosárban?</w:t>
      </w:r>
    </w:p>
    <w:p>
      <w:pPr>
        <w:pStyle w:val="Normal"/>
        <w:jc w:val="both"/>
        <w:rPr/>
      </w:pPr>
      <w:r>
        <w:rPr/>
        <w:tab/>
        <w:t>– Több mint öt dollár értékű. És a kosár. Együtt legalább hat dollár.</w:t>
      </w:r>
    </w:p>
    <w:p>
      <w:pPr>
        <w:pStyle w:val="Normal"/>
        <w:jc w:val="both"/>
        <w:rPr/>
      </w:pPr>
      <w:r>
        <w:rPr/>
        <w:tab/>
        <w:t>– Nikodémusz, fizesd ki! – szólt a fiatalember az öreg négernek.</w:t>
      </w:r>
    </w:p>
    <w:p>
      <w:pPr>
        <w:pStyle w:val="Normal"/>
        <w:jc w:val="both"/>
        <w:rPr/>
      </w:pPr>
      <w:r>
        <w:rPr/>
        <w:tab/>
        <w:t>Al csak most látta, hogy a néger mellett a padon egy vaspántos faládikó áll. A rabszolga felnyitotta, a láda szinte színültig volt arany- és ezüstpénzzel, kivett belõle hat dollárt, és átnyújtotta a károsultnak. Mindenki megnyugodott. Al pedig visszatért a fülkéjébe, hogy új áruval keresse fel a második vagon utasait. Kézikosara nem volt több, ezért egy dobozba rakta a holmit. Amint azonban újra a két délvidéki fiatalemberhez ért, ezúttal a kövérebbik kapta ki kezébõl áruját, és dobta ki az ablakon. Most már az utasok is mosolyogtak, és Al is könnyebben fogta fel a dolgot. Nem is csalódott, mert mikor a fiatalemberek megint kimulatták magukat, újból elhangzott az utasítás:</w:t>
      </w:r>
    </w:p>
    <w:p>
      <w:pPr>
        <w:pStyle w:val="Normal"/>
        <w:jc w:val="both"/>
        <w:rPr/>
      </w:pPr>
      <w:r>
        <w:rPr/>
        <w:tab/>
        <w:t>– Nikodémusz, fizesd ki!</w:t>
      </w:r>
    </w:p>
    <w:p>
      <w:pPr>
        <w:pStyle w:val="Normal"/>
        <w:jc w:val="both"/>
        <w:rPr/>
      </w:pPr>
      <w:r>
        <w:rPr/>
        <w:tab/>
        <w:t>– Négy dollár – közölte Al, amire a néger rabszolga másodszor is kinyitotta a vaspántos ládikát, belemarkolt, és leszámolta a pénzt.</w:t>
      </w:r>
    </w:p>
    <w:p>
      <w:pPr>
        <w:pStyle w:val="Normal"/>
        <w:jc w:val="both"/>
        <w:rPr/>
      </w:pPr>
      <w:r>
        <w:rPr/>
        <w:tab/>
        <w:t>Al harmadszor és negyedszer is visszatért, de hasonlóképpen járt. Most már az utasok is gurultak a nevetéstõl, és a fiatal mozgóárus is egyre jobb kedvre derült. Ötödszörre már nem tudott mást hozni, csak az újságokat, mert minden élelmiszere kifogyott. De a két vidám délvidéki nem volt válogatós: a lapokat éppúgy kikapták a kezébõl, és kidobták az ablakon, mint korábban a szendvicseket és körtéket. Ezek után Alnek már igazán semmi egyebe sem maradt a raktárában, mint a Detroiti Szabad Sajtó napok óta eladatlan példányai. Most felnyalábolta a régi újságokat is, úgy indult ismét a dohányzóba. Számításában nem is csalódott: a fiatalembereknek eszük ágában sem volt megnézni, milyen újságokat szorongat Al a hóna alatt. Megragadták az egész köteget, és ez is repült a többi után.</w:t>
      </w:r>
    </w:p>
    <w:p>
      <w:pPr>
        <w:pStyle w:val="Normal"/>
        <w:jc w:val="both"/>
        <w:rPr/>
      </w:pPr>
      <w:r>
        <w:rPr/>
        <w:tab/>
        <w:t>– Mennyi újság volt ez? – kérdezte a soványabbik.</w:t>
      </w:r>
    </w:p>
    <w:p>
      <w:pPr>
        <w:pStyle w:val="Normal"/>
        <w:jc w:val="both"/>
        <w:rPr/>
      </w:pPr>
      <w:r>
        <w:rPr/>
        <w:tab/>
        <w:t>– Hatvan darab. Öt cent egy példány, összesen három dollár.</w:t>
      </w:r>
    </w:p>
    <w:p>
      <w:pPr>
        <w:pStyle w:val="Normal"/>
        <w:jc w:val="both"/>
        <w:rPr/>
      </w:pPr>
      <w:r>
        <w:rPr/>
        <w:tab/>
        <w:t>– Nikodémusz, fizesd ki!</w:t>
      </w:r>
    </w:p>
    <w:p>
      <w:pPr>
        <w:pStyle w:val="Normal"/>
        <w:jc w:val="both"/>
        <w:rPr/>
      </w:pPr>
      <w:r>
        <w:rPr/>
        <w:tab/>
        <w:t>Nikodémusz újra belenyúlt a ládikába, és Al megkapta a pénzét. Ezzel együtt összesen huszonhat dollár ötven centet kapott a két fiatalembertõl, amennyit körülbelül három nap alatt szokott eladni, pedig ma még visszafelé is csinál majd valami üzletet.</w:t>
      </w:r>
    </w:p>
    <w:p>
      <w:pPr>
        <w:pStyle w:val="Normal"/>
        <w:jc w:val="both"/>
        <w:rPr/>
      </w:pPr>
      <w:r>
        <w:rPr/>
        <w:tab/>
        <w:t>– Van még valamid a raktáradban? – kérdezte most az egyik délvidéki.</w:t>
      </w:r>
    </w:p>
    <w:p>
      <w:pPr>
        <w:pStyle w:val="Normal"/>
        <w:jc w:val="both"/>
        <w:rPr/>
      </w:pPr>
      <w:r>
        <w:rPr/>
        <w:tab/>
        <w:t>Al a fejét ingatta.</w:t>
      </w:r>
    </w:p>
    <w:p>
      <w:pPr>
        <w:pStyle w:val="Normal"/>
        <w:jc w:val="both"/>
        <w:rPr/>
      </w:pPr>
      <w:r>
        <w:rPr/>
        <w:tab/>
        <w:t>– Most már igazán semmim sincs.</w:t>
      </w:r>
    </w:p>
    <w:p>
      <w:pPr>
        <w:pStyle w:val="TextBody"/>
        <w:rPr/>
      </w:pPr>
      <w:r>
        <w:rPr/>
        <w:tab/>
        <w:t>– Nikodémusz, akkor most ezt a fiút dobd ki az ablakon !</w:t>
      </w:r>
    </w:p>
    <w:p>
      <w:pPr>
        <w:pStyle w:val="Normal"/>
        <w:jc w:val="both"/>
        <w:rPr/>
      </w:pPr>
      <w:r>
        <w:rPr/>
        <w:tab/>
        <w:t>A fiatalemberek ismét harsány hahotában törtek ki, az öreg néger rabszolga azonban ünnepélyes komolysággal felemelkedett helyérõl.</w:t>
      </w:r>
    </w:p>
    <w:p>
      <w:pPr>
        <w:pStyle w:val="Normal"/>
        <w:jc w:val="both"/>
        <w:rPr/>
      </w:pPr>
      <w:r>
        <w:rPr/>
        <w:tab/>
        <w:t>„Biztosan ez is csak tréfa – gondolta Al –, de . .." Egy pillantást vetett a négerre, és ami biztos, az biztos, villámgyorsan kiiszkolt a vagonból, egyenesen a poggyászkocsiba, és ott bezárkózott a fülkéjébe. Nem is mozdult ki Detroitig, hiszen úgysem volt már eladni való áruja. Semmi sem akadályozta tehát abban, hogy nyugodtan kísérletezzé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4</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1861. április 14-én kitört az újkori történelem egyik legvéresebb és legelkeseredettebb polgárháborúja az Unió északi és déli államai között. Észak egyre inkább iparosodott, és ezzel párhuzamosan mind erõsebb lett a kapitalizmus; a déli államokban túlnyomórészt földművelés folyt feudális viszonyok között, rabszolga munkaerõvel. Északnak és Délnek egyaránt szüksége volt munkaerõre. Észak gazdasága fejlettebb lévén, többet tudott áldozni munkabérre, azaz meg tudta fizetni azt, amit ebben az idõben a „szabad" bérmunkás kapott. Dél csak rabszolgákat tudott eltartani. Ha ezek a rabszolgák felszabadulnak, egy részük nyilván Északra vándorol, a jobb feltételek közé. Ezzel megoldódik az északi iparos államok munkaerõ-problémája, a déli földműves államoké viszont annál súlyosabb lesz. Észak tehát a rabszolgák felszabadítása mellett szállt síkra, Dél pedig a legélesebben ellenszegült minden ilyen törekvésnek.</w:t>
      </w:r>
    </w:p>
    <w:p>
      <w:pPr>
        <w:pStyle w:val="TextBody"/>
        <w:rPr/>
      </w:pPr>
      <w:r>
        <w:rPr/>
        <w:tab/>
        <w:t>Nagyjából ez állt az elkeseredett küzdelem hátterében, ami természetesen korántsem jelentette azt, hogy a rabszolgaság ellenfeleit semmi más cél sem vezette, csupán az, hogy a déli rabszolgákból „szabad" bérmunkásokat teremtsenek Északon. A kisember ekkor is, Amerikában is sokkal több volt, mint a munkaerõhiányban szenvedõ gyáros, és ezeknek a kisembereknek, de a tudósoknak, költõknek, politikusoknak túlnyomó többségét is csak az a gondolat irányította, hogy a néger rabszolgákat szintén felemeljék az emberi méltóságnak arra a fokára, amely születésénél fogva mindenkit megillet. Lincoln hívó szavára tízezerszámra özönlöttek az önkéntesek a táborokba,.és akik otthon maradtak, azok is egyre fokozódó figyelemmel kísérték a háború eseményeit. A lapok példányszáma rohamosan növekedett, és ugrásszerűen nõtt Al vásárlóinak tömege is. Már nemcsak a vasúton árusította a lapokat, a megmaradt példányokat pedig odahaza, Port Huronban, hanem útközben is minden állomáson, ahol a vonat megállt. Thomas Alva jövedelme jelentékenyen megszaporodott, és ezt a szakértõ azonnal meglátta volna a raktárfülkéjében levõ laboratórium felszerelésén, amely a háború kitörése óta napról napra gazdagodott.</w:t>
      </w:r>
    </w:p>
    <w:p>
      <w:pPr>
        <w:pStyle w:val="Normal"/>
        <w:jc w:val="both"/>
        <w:rPr/>
      </w:pPr>
      <w:r>
        <w:rPr/>
        <w:tab/>
        <w:t>Ez a csábítóan felszerelt laboratórium azonban csak szívfájdalmakat okozott Alnek. Valahányszor vásárolt valamit, mindig az lebegett a szeme elõtt, mi mindent fog ezzel kísérletezni, csakhogy erre a valóságban egyre kevesebb ideje jutott. Hiszen most már a vonat rövid várakozási idejében is lapot árult az állomásokon, és a vásárlók gyakran valóságos közelharcot folytattak, hogy újsághoz jussanak.</w:t>
      </w:r>
    </w:p>
    <w:p>
      <w:pPr>
        <w:pStyle w:val="Normal"/>
        <w:jc w:val="both"/>
        <w:rPr/>
      </w:pPr>
      <w:r>
        <w:rPr/>
        <w:tab/>
        <w:t>Ez történt vele egy alkalommal az egyik kisebb állomáson is, ahol legfeljebb négy-öt példányt szokott általában eladni, de most legalább húszan rohanták meg. A tömeg egészen körülvette Alt, aki a lapeladás, pénzváltás közben észre sem vette, hogy az állomásfõnök már indulásra ad jelet. Csak arra figyelt fel, hogy a mozdony fütyül, majd lassú pöfögéssel megindul. A fiú legalább százlábnyira állt a szerelvénytõl, és még az emberek gyűrűjébõl is ki kellett szabadulnia. Teljes erejébõl szaladni kezdett, de hóna alatt még egy köteg maradék lap volt, és ez bizony eléggé gátolta a futásban. Már a sínek mellett volt, talán öt-hat lábnyira az utolsó kocsitól, amikor úgy érezte, ezt a csekély távolságot képtelen behozni. A vonat egyre gyorsabban haladt, õ pedig már erejének fogytán van.</w:t>
      </w:r>
    </w:p>
    <w:p>
      <w:pPr>
        <w:pStyle w:val="Normal"/>
        <w:jc w:val="both"/>
        <w:rPr/>
      </w:pPr>
      <w:r>
        <w:rPr/>
        <w:tab/>
        <w:t>Szerencsére Stevenson kalauz észrevette, hogy a fiú lemaradt. A szerelvényt nem állíthatta meg, de a hátsó kocsi peronján a nyitott ajtóból biztatta Alt:</w:t>
      </w:r>
    </w:p>
    <w:p>
      <w:pPr>
        <w:pStyle w:val="Normal"/>
        <w:jc w:val="both"/>
        <w:rPr/>
      </w:pPr>
      <w:r>
        <w:rPr/>
        <w:t xml:space="preserve">– </w:t>
      </w:r>
      <w:r>
        <w:rPr/>
        <w:t>No, még egy kicsit bele! Micsoda legény vagy, ha még ezt a döcögõ vonatot sem éred el?! Ne hagyd magad, Al!</w:t>
      </w:r>
    </w:p>
    <w:p>
      <w:pPr>
        <w:pStyle w:val="Normal"/>
        <w:jc w:val="both"/>
        <w:rPr/>
      </w:pPr>
      <w:r>
        <w:rPr/>
        <w:tab/>
        <w:t>A biztatás valóban új lelket öntött a fiúba. Még jobban összeszedte az erejét, egyetlen célba sűrítette minden akaratát: „Azért is elérem!" Már mindössze három, két, egy láb távolságra volt a kocsitól, aztán kinyújtott karjával elérte a lépcsõ korlátját. Hatalmas lendületet vett, és nagy ívben fenn termett a legalsó fállépcsõn.</w:t>
      </w:r>
    </w:p>
    <w:p>
      <w:pPr>
        <w:pStyle w:val="Normal"/>
        <w:jc w:val="both"/>
        <w:rPr/>
      </w:pPr>
      <w:r>
        <w:rPr/>
        <w:tab/>
        <w:t xml:space="preserve">De csak fél </w:t>
      </w:r>
      <w:r>
        <w:rPr>
          <w:i/>
        </w:rPr>
        <w:t>kézzel</w:t>
      </w:r>
      <w:r>
        <w:rPr/>
        <w:t xml:space="preserve"> tudott fogódzkodni, a másikban az újságok voltak. Megingott, és érezte: a következõ pillanatban menthetetlenül lezuhan, menetiránynak háttal, és agyonzúzza magát. Szerencsére észrevette ezt Stevenson is. Utána kapott ott, ahol érte. Nem ért mást, mint a fülét, tehát ott fogta meg, elõször jobb-, majd baloldalt is, és nagyot rántott a gyereken. Ennyi elég is volt, Al ismét elõrebillent, az egyensúlya helyreállt, és fellépett a kocsiba.</w:t>
      </w:r>
    </w:p>
    <w:p>
      <w:pPr>
        <w:pStyle w:val="Normal"/>
        <w:jc w:val="both"/>
        <w:rPr/>
      </w:pPr>
      <w:r>
        <w:rPr/>
        <w:tab/>
        <w:t>Most futott csak át testén igazán az ijedelem, hogy egy fél perccel ezelõtt majdnem halálra zúzta magát. Szólni még nem tudott, csak a pillantásával mondott köszönetet a kalauznak. Az megértette.</w:t>
      </w:r>
    </w:p>
    <w:p>
      <w:pPr>
        <w:pStyle w:val="Normal"/>
        <w:jc w:val="both"/>
        <w:rPr/>
      </w:pPr>
      <w:r>
        <w:rPr/>
        <w:tab/>
        <w:t>– Jól van, fiú! – mondta, barátságosan rávert kettõt a vállára, és bement a kocsiba, hogy kezelje az új utasok jegyeit.</w:t>
      </w:r>
    </w:p>
    <w:p>
      <w:pPr>
        <w:pStyle w:val="Normal"/>
        <w:jc w:val="both"/>
        <w:rPr/>
      </w:pPr>
      <w:r>
        <w:rPr/>
        <w:tab/>
        <w:t>Egyedül maradván, Al megdörzsölte a fülét. Fájt. Nemcsak kívül, ahol Stevenson megragadta, hanem belül is érzett valami tompa fájdalmat. Fülére különben is érzékeny volt már régóta, mióta a vörhenybõl felgyógyult. De most, mikor Stevenson a lépcsõn megragadta, mintha valami megpattant volna a fülkagylójában, hirtelen fájdalom nyilállt a fejébe.</w:t>
      </w:r>
    </w:p>
    <w:p>
      <w:pPr>
        <w:pStyle w:val="Normal"/>
        <w:jc w:val="both"/>
        <w:rPr/>
      </w:pPr>
      <w:r>
        <w:rPr/>
        <w:tab/>
        <w:t>Még egyszer megdörzsölte, inkább csak megnyomkodta a fülét, aztán maga is indult a poggyászkocsiban levõ fülkéje felé. Mount Clemenshez közeledtek, a legnagyobb állomáshoz Detroit és Port Huron között. Felnyalábolt egy csomó lapot, és kiállt az ajtóba, hogy egyetlen pillanatot se veszítsen. Azért sietett, hogy maradjon ideje egy kis beszélgetésre Mackenzie-vel. Mackenzie állomásfõnöki és távírászi tisztet töltött be egy személyben, akárcsak a Port Huron-i állomásfõnök. Fiatal férfi volt, néhány esztendeje nõsült mindössze, és különösen kedvelte Alt. Ezen az állomáson a vonat hosszabban idõzött, és Mackenzie ilyenkor mindig elbeszélgetett az ifjú vasúti árussal. Ha valami érdekes távirat ment át a kezén, fõleg polgárháborús vonatkozású, mindig beszámolt róla Edisonnak.</w:t>
      </w:r>
    </w:p>
    <w:p>
      <w:pPr>
        <w:pStyle w:val="Normal"/>
        <w:jc w:val="both"/>
        <w:rPr/>
      </w:pPr>
      <w:r>
        <w:rPr/>
        <w:tab/>
        <w:t>Mikor Al az utolsó újságvásárlót is kiszolgálta, bement Mackenzie-hez, aki ezúttal nem jött ki az állomásépületbõl, mert éppen egy hosszú táviratot vett. Al teljes odaadással figyelte. Nem a szöveg érdekelte, hanem a készülék működése, a pontok és vonalak sorozata a letekeredõ szalagon, amelyet Mackenzie az egyik kezében tartott, míg a másikkal folyóírásba tette át. Mióta a vonattal járt, Al számtalan távírászt látott munka közben, mégsem tudott sohasem betelni a nézésükkel.</w:t>
      </w:r>
    </w:p>
    <w:p>
      <w:pPr>
        <w:pStyle w:val="Normal"/>
        <w:jc w:val="both"/>
        <w:rPr/>
      </w:pPr>
      <w:r>
        <w:rPr/>
        <w:tab/>
        <w:t>– Szeretnék én is megtanulni táviratozni – jegyezte meg, amikor a készülék elnémult, és néhány pillanattal késõbb Mackenzie is végzett a munkájával.</w:t>
      </w:r>
    </w:p>
    <w:p>
      <w:pPr>
        <w:pStyle w:val="Normal"/>
        <w:jc w:val="both"/>
        <w:rPr/>
      </w:pPr>
      <w:r>
        <w:rPr/>
        <w:tab/>
        <w:t>– Nem olyan nagy boszorkányság – válaszolta Mackenzie. – A készülék kezelését néhány óra alatt meg lehet tanulni, pár nap alatt a morzeábécét is, a többi meg gyakorlat dolga. Persze ez a legnehezebb. De öthat hónap alatt minden átlagos felfogóképességű és átlagos kézügyességű emberbõl lehet közepes távírász.</w:t>
      </w:r>
    </w:p>
    <w:p>
      <w:pPr>
        <w:pStyle w:val="Normal"/>
        <w:jc w:val="both"/>
        <w:rPr/>
      </w:pPr>
      <w:r>
        <w:rPr/>
        <w:tab/>
        <w:t xml:space="preserve">– De én nem közepes távírász szeretnék lenni. </w:t>
      </w:r>
    </w:p>
    <w:p>
      <w:pPr>
        <w:pStyle w:val="Normal"/>
        <w:jc w:val="both"/>
        <w:rPr/>
      </w:pPr>
      <w:r>
        <w:rPr/>
        <w:tab/>
        <w:t>Mackenzie elnevette magát.</w:t>
      </w:r>
    </w:p>
    <w:p>
      <w:pPr>
        <w:pStyle w:val="Normal"/>
        <w:jc w:val="both"/>
        <w:rPr/>
      </w:pPr>
      <w:r>
        <w:rPr/>
        <w:tab/>
        <w:t>– Nem, hanem valami egészen kivételes, ugye? Akinek híre van végig az egész vonalon ... Azt is lehet, de ehhez szerencse kell.</w:t>
      </w:r>
    </w:p>
    <w:p>
      <w:pPr>
        <w:pStyle w:val="Normal"/>
        <w:jc w:val="both"/>
        <w:rPr/>
      </w:pPr>
      <w:r>
        <w:rPr/>
        <w:tab/>
        <w:t>– Szerencse? Milyen szerencse?</w:t>
      </w:r>
    </w:p>
    <w:p>
      <w:pPr>
        <w:pStyle w:val="Normal"/>
        <w:jc w:val="both"/>
        <w:rPr/>
      </w:pPr>
      <w:r>
        <w:rPr/>
        <w:tab/>
        <w:t>– Az a szerencse, hogy valakinek kivételes képességei legyenek. Ez különben minden foglalkozásnál így van. De hát meg kell próbálni. Anélkül sohasem derül ki... – Felpillantott az órára, aztán felemelkedett a helyébõl. – Lassan indulni kell. Szállj fel te is, mert még lemaradsz!</w:t>
      </w:r>
    </w:p>
    <w:p>
      <w:pPr>
        <w:pStyle w:val="Normal"/>
        <w:jc w:val="both"/>
        <w:rPr/>
      </w:pPr>
      <w:r>
        <w:rPr/>
        <w:tab/>
        <w:t>A kocsiban Al folytatni akarta a korábban kezdett kísérletét, de aztán félúton megállt a keze a kémcsõvel, és csak mereven bámult maga elé. Talán most fordult vele elõ életében elõször, hogy laboratóriumában másra gondolt, mint a kísérletre. Arra, hogy ennek így kevés értelme van. A vasúti árusítás eléggé tűrhetõen jövedelmez, fõleg amióta a polgárháború miatt a lapok is sokkal jobban fogynak. Hat-hét dollárt rendszerint megkeres egy nap, de ötöt feltétlenül. Ez még felnõttnek is szép. Ha kereskedõ akarna lenni valamikor, felette elégedett lehetne. De hát õ nem kereskedõ akar lenni! Sem itt a vasúton, sem másutt. Amihez pedig igazán kedve lenne, ahhoz vajmi kevéssé jut, mert egyszerűen nincs rá ideje. Hiszen ha az apja hagyná esténként otthon dolgozni! Két-három órával tovább minden este játszva fenn tudna maradni. De mi haszna, ha képtelen ezt az apjának megmagyarázni? Így csak itt a vonaton lenne módja a kísérletezésre, de ezt meg az árusítás miatt nem teheti. Úgy lenne jó, ha ezt valaki más végezné el helyette. Õ bevásárolná az árut reggel is, délben is, a lapokról is gondoskodnék menet-jövet, de a kocsikban más árusítana. Akkor neki útközben nem lenne semmi dolga, és délelõtt-délután három-három órát tölthetne laboratóriumában.</w:t>
      </w:r>
    </w:p>
    <w:p>
      <w:pPr>
        <w:pStyle w:val="Normal"/>
        <w:jc w:val="both"/>
        <w:rPr/>
      </w:pPr>
      <w:r>
        <w:rPr/>
        <w:tab/>
        <w:t>A gondolat igen felvidította, és gyorsan keresgélni kezdett ismerõsei között, ki lenne alkalmas. Barney Maisonville fürge, mozgékony és talpraesett fiú, mindig tréfás kedvű is, aki bizonyára gyakran megnevettetné az utasokat, és az ilyesmi nem marad haszon nélkül egy mozgóárusnál. Csak nagyon hebehurgya, mindig elkavarná a pénzt, és nehezen akadna nap, hogy ne legyen hiánya. Ilyen szempontból Dick sokkal megbízhatóbb, csakhogy a Ward család meglehetõsen tehetõs, Dicknek nincs szüksége ilyen keresetre, és a szülei sem járulnának hozzá, hogy nap nap után reggeltõl estig távol legyen. Talán még Michael lenne a legmegfelelõbb, Michael Gates, akivel valamikor sok közös kalandja volt. Az is, amikor repülni akartak. Michael szegény fiú, nagyon is rászorul a pénzre, hiszen egy idõben szolgált is náluk. Azonkívül teljesen megbízható, számolatlanul odaadhatna neki akár száz dollárt is, egyetlen cent sem veszne el belõle. Igen, Michael lenne a legjobb, beszél is vele, lehetõleg még ma.</w:t>
      </w:r>
    </w:p>
    <w:p>
      <w:pPr>
        <w:pStyle w:val="Normal"/>
        <w:jc w:val="both"/>
        <w:rPr/>
      </w:pPr>
      <w:r>
        <w:rPr/>
        <w:tab/>
        <w:t>Michael örömmel fogadta Al ajánlatát, és három nap múlva már együtt indult „fõnökével" a vonaton Detroit felé. Ettõl kezdve sokkal könnyebbé vált a fiatal Edison helyzete. Oda-vissza három-három teljes szabad órája volt, amelyet nagyrészt laboratóriumában töltött kísérletezéssel. Ezt a foglalatosságát mindössze egy-egy állomáson szakította meg, hogy a távírászokkal beszélgessen, érdeklõdjék tõlük a háború legújabb hírei felõl, vagy mesterségük műhelytitkaiból igyekezzék valamit ellesni.</w:t>
      </w:r>
    </w:p>
    <w:p>
      <w:pPr>
        <w:pStyle w:val="Normal"/>
        <w:jc w:val="both"/>
        <w:rPr/>
      </w:pPr>
      <w:r>
        <w:rPr/>
        <w:tab/>
        <w:t>– Nagy csata volt Shiloh-nál – mondta neki egyik ilyen alkalommal Mackenzie. – Az északiak gyõztek, de mintegy 25 000 az összes halott és sebesült száma.</w:t>
      </w:r>
    </w:p>
    <w:p>
      <w:pPr>
        <w:pStyle w:val="Normal"/>
        <w:jc w:val="both"/>
        <w:rPr/>
      </w:pPr>
      <w:r>
        <w:rPr/>
        <w:tab/>
        <w:t>– Fogoly, zsákmány is van? – kérdezõsködött Al.</w:t>
      </w:r>
    </w:p>
    <w:p>
      <w:pPr>
        <w:pStyle w:val="Normal"/>
        <w:jc w:val="both"/>
        <w:rPr/>
      </w:pPr>
      <w:r>
        <w:rPr/>
        <w:tab/>
        <w:t>– A részleteket megtudhatod a lapnál, Detroitban. Nekem most egy tehervonatot kell összeállítanom – felelte Mackenzie mosolyogva, és már ment is a munkájára.</w:t>
      </w:r>
    </w:p>
    <w:p>
      <w:pPr>
        <w:pStyle w:val="Normal"/>
        <w:jc w:val="both"/>
        <w:rPr/>
      </w:pPr>
      <w:r>
        <w:rPr/>
        <w:tab/>
        <w:t>A Detroiti Szabad Sajtó szerkesztõségében minden a feje tetején állt. Ilyen esemény nem volt a polgárháború kitörése óta. Az elsõ komoly gyõzelem, amelyet az északiak arattak. És micsoda gyõzelem! Megfordult a háború sorsa. A déliek, akik már-már Washingtont fenyegették, most sietve visszavonulnak. A csatát maga Halleck, az északiak nyugati arvonali fõparancsnoka irányította. A rendkívül véres csatában Johnston tábornok, a déliek vezére is elesett.</w:t>
      </w:r>
    </w:p>
    <w:p>
      <w:pPr>
        <w:pStyle w:val="Normal"/>
        <w:jc w:val="both"/>
        <w:rPr/>
      </w:pPr>
      <w:r>
        <w:rPr/>
        <w:tab/>
        <w:t>„Rengeteg lapot el lehetne adni, ha az emberek tudnák, hogy micsoda szenzáció van benne! – gondolta magában Al. Hirtelen felderült. – Hiszen ezt könnyen a tudomásukra lehet hozni!"</w:t>
      </w:r>
    </w:p>
    <w:p>
      <w:pPr>
        <w:pStyle w:val="Normal"/>
        <w:jc w:val="both"/>
        <w:rPr/>
      </w:pPr>
      <w:r>
        <w:rPr/>
        <w:tab/>
        <w:t>Sarkon fordult, és ment ki egyenesen a pályaudvarra, a távíróhivatalba.</w:t>
      </w:r>
    </w:p>
    <w:p>
      <w:pPr>
        <w:pStyle w:val="Normal"/>
        <w:jc w:val="both"/>
        <w:rPr/>
      </w:pPr>
      <w:r>
        <w:rPr/>
        <w:tab/>
        <w:t>– Üzleti ajánlattal jöttem – fordult a csoportvezetõhöz, akit már régebben ismert.</w:t>
      </w:r>
    </w:p>
    <w:p>
      <w:pPr>
        <w:pStyle w:val="Normal"/>
        <w:jc w:val="both"/>
        <w:rPr/>
      </w:pPr>
      <w:r>
        <w:rPr/>
        <w:tab/>
        <w:t>– Nocsak! – nevette el magát a távírász. – Vegyek szendvicset, gyümölcsöt, cukorkát, nem?</w:t>
      </w:r>
    </w:p>
    <w:p>
      <w:pPr>
        <w:pStyle w:val="Normal"/>
        <w:jc w:val="both"/>
        <w:rPr/>
      </w:pPr>
      <w:r>
        <w:rPr/>
        <w:tab/>
        <w:t>– Nem. Nem kell vennie semmit, mégis kap valamit. Csak néhány táviratot kell érte feladni. Mindjárt megírom.</w:t>
      </w:r>
    </w:p>
    <w:p>
      <w:pPr>
        <w:pStyle w:val="Normal"/>
        <w:jc w:val="both"/>
        <w:rPr/>
      </w:pPr>
      <w:r>
        <w:rPr/>
        <w:tab/>
        <w:t>Körülnézett, papírt, cezúrát kerített, és szép, gömbölyű betűivel gyorsan megszövegezte:</w:t>
      </w:r>
    </w:p>
    <w:p>
      <w:pPr>
        <w:pStyle w:val="Normal"/>
        <w:jc w:val="both"/>
        <w:rPr/>
      </w:pPr>
      <w:r>
        <w:rPr>
          <w:i/>
        </w:rPr>
        <w:tab/>
        <w:t>Thomas Alva Edison kéri, hogy tessék a menetrendtáblára kiírni az alábbi szöveget: „Az északiak nagy győzelme Shiloh-nál. 25 000 halott és sebesült. Johnston főparancsnok is elesett. Menekülnek a déliek. Vegye meg a Detroiti Szabad Sajtó mai számát!"</w:t>
      </w:r>
    </w:p>
    <w:p>
      <w:pPr>
        <w:pStyle w:val="TextBody"/>
        <w:rPr/>
      </w:pPr>
      <w:r>
        <w:rPr/>
        <w:tab/>
        <w:t>– Ezt a sürgönyt kellene leadni minden egyes vasútállomásnak a Port Huron-i vonalon – nyújtotta át a kéziratot.</w:t>
      </w:r>
    </w:p>
    <w:p>
      <w:pPr>
        <w:pStyle w:val="Normal"/>
        <w:jc w:val="both"/>
        <w:rPr/>
      </w:pPr>
      <w:r>
        <w:rPr/>
        <w:tab/>
        <w:t>A távírász elolvasta.</w:t>
      </w:r>
    </w:p>
    <w:p>
      <w:pPr>
        <w:pStyle w:val="Normal"/>
        <w:jc w:val="both"/>
        <w:rPr/>
      </w:pPr>
      <w:r>
        <w:rPr/>
        <w:tab/>
        <w:t>– Szeretnél sok lapot eladni, mi? – kérdezte aztán mosolyogva.</w:t>
      </w:r>
    </w:p>
    <w:p>
      <w:pPr>
        <w:pStyle w:val="Normal"/>
        <w:jc w:val="both"/>
        <w:rPr/>
      </w:pPr>
      <w:r>
        <w:rPr/>
        <w:tab/>
        <w:t>– Persze! – bólintott Al.</w:t>
      </w:r>
    </w:p>
    <w:p>
      <w:pPr>
        <w:pStyle w:val="Normal"/>
        <w:jc w:val="both"/>
        <w:rPr/>
      </w:pPr>
      <w:r>
        <w:rPr/>
        <w:tab/>
        <w:t>A távírász még egyszer megnézte a szöveget, kicsit tűnõdött, aztán így szólt:</w:t>
      </w:r>
    </w:p>
    <w:p>
      <w:pPr>
        <w:pStyle w:val="Normal"/>
        <w:jc w:val="both"/>
        <w:rPr/>
      </w:pPr>
      <w:r>
        <w:rPr/>
        <w:tab/>
        <w:t>– Hát le lehet éppen adni.</w:t>
      </w:r>
    </w:p>
    <w:p>
      <w:pPr>
        <w:pStyle w:val="Normal"/>
        <w:jc w:val="both"/>
        <w:rPr/>
      </w:pPr>
      <w:r>
        <w:rPr/>
        <w:tab/>
        <w:t>– Ha leadja, egy fél évig ingyen hozom a Detroiti Szabad Sajtót, a Harper Hetilapját és a Harper Havi Folyóiratot.</w:t>
      </w:r>
    </w:p>
    <w:p>
      <w:pPr>
        <w:pStyle w:val="Normal"/>
        <w:jc w:val="both"/>
        <w:rPr/>
      </w:pPr>
      <w:r>
        <w:rPr/>
        <w:tab/>
        <w:t>– Igazán?</w:t>
      </w:r>
    </w:p>
    <w:p>
      <w:pPr>
        <w:pStyle w:val="Normal"/>
        <w:jc w:val="both"/>
        <w:rPr/>
      </w:pPr>
      <w:r>
        <w:rPr/>
        <w:tab/>
        <w:t>– Ha mondom! – csattant fel Edison önérzetesen.</w:t>
      </w:r>
    </w:p>
    <w:p>
      <w:pPr>
        <w:pStyle w:val="Normal"/>
        <w:jc w:val="both"/>
        <w:rPr/>
      </w:pPr>
      <w:r>
        <w:rPr/>
        <w:tab/>
        <w:t>– No jó! Leadom a táviratot.</w:t>
      </w:r>
    </w:p>
    <w:p>
      <w:pPr>
        <w:pStyle w:val="Normal"/>
        <w:jc w:val="both"/>
        <w:rPr/>
      </w:pPr>
      <w:r>
        <w:rPr/>
        <w:tab/>
        <w:t>Aztán elnevetve magát, kezet nyújtott Alnek, jól megszorította és megrázta az üzlet megkötésének a jeléül.</w:t>
      </w:r>
    </w:p>
    <w:p>
      <w:pPr>
        <w:pStyle w:val="Normal"/>
        <w:jc w:val="both"/>
        <w:rPr/>
      </w:pPr>
      <w:r>
        <w:rPr/>
        <w:tab/>
        <w:t>„A vevõközönség most már meglesz, csak elegendõ lap is legyen hozzá!"</w:t>
      </w:r>
      <w:r>
        <w:rPr>
          <w:i/>
        </w:rPr>
        <w:t xml:space="preserve"> –</w:t>
      </w:r>
      <w:r>
        <w:rPr/>
        <w:t xml:space="preserve"> gondolta a fiú, amikor visszafelé ment a városba. Kétszáz példányt szokott vinni rendszerint, az tíz dollár. Most legalább háromszor annyi kell, de inkább négyszer annyi. Az nyolcszáz példány ... Eh, legyen kereken ezer! Ehhez ötven dollár kellene, és összesen húsz sincs nála. De ebbõl a húsz dollárból enni-innivalót is kell vásárolnia a vasúti boltja számára, meg önmagának ebédelnie is. Az ebéd, az elmaradhat, de a vasúti étkezõszolgálat nem! ... Nincs más megoldás, hitelbe kell kérnie a lapokat. Elvégre négy esztendeje árusítja már a Detroiti Szabad Sajtót, sohasem csapta be õket, csak megbíznak benne ennyire!</w:t>
      </w:r>
    </w:p>
    <w:p>
      <w:pPr>
        <w:pStyle w:val="Normal"/>
        <w:jc w:val="both"/>
        <w:rPr/>
      </w:pPr>
      <w:r>
        <w:rPr/>
        <w:tab/>
        <w:t>Ahhoz a tisztviselõhöz ment a kiadóhivatalban, akivel tárgyalni szokott.</w:t>
      </w:r>
    </w:p>
    <w:p>
      <w:pPr>
        <w:pStyle w:val="Normal"/>
        <w:jc w:val="both"/>
        <w:rPr/>
      </w:pPr>
      <w:r>
        <w:rPr/>
        <w:tab/>
        <w:t>– Mit?! Ezer példányt hitelbe? Hiszen az ötven dollár! – kiáltott ez fel meghökkenve.</w:t>
      </w:r>
    </w:p>
    <w:p>
      <w:pPr>
        <w:pStyle w:val="Normal"/>
        <w:jc w:val="both"/>
        <w:rPr/>
      </w:pPr>
      <w:r>
        <w:rPr/>
        <w:tab/>
        <w:t>– Holnap behozom.</w:t>
      </w:r>
    </w:p>
    <w:p>
      <w:pPr>
        <w:pStyle w:val="Normal"/>
        <w:jc w:val="both"/>
        <w:rPr/>
      </w:pPr>
      <w:r>
        <w:rPr/>
        <w:tab/>
        <w:t>– És ha mégsem? Akkor a saját zsebembõl fizethetem.</w:t>
      </w:r>
    </w:p>
    <w:p>
      <w:pPr>
        <w:pStyle w:val="Normal"/>
        <w:jc w:val="both"/>
        <w:rPr/>
      </w:pPr>
      <w:r>
        <w:rPr/>
        <w:tab/>
        <w:t>– Miért ne hoznám?! – kérdezte Al méltatlankodva. – Négy éve járok ide, soha egy centtel sem maradtam adós.</w:t>
      </w:r>
    </w:p>
    <w:p>
      <w:pPr>
        <w:pStyle w:val="Normal"/>
        <w:jc w:val="both"/>
        <w:rPr/>
      </w:pPr>
      <w:r>
        <w:rPr/>
        <w:tab/>
        <w:t>– Elhiszem, fiam. Tudom is jól. Mondhatnám neked erre azt is, hogy soha nem is tartoztál még ötven dollárral. Én nem is vonom kétségbe, hogy meg akarod majd adni. De mi történik akkor, ha valaki észreveszi, hogy mennyi pénz van nálad, egyszerűen leüt, és elveszi tõled? Vagy nem is üt le senki, csak elveszíted a pénzt? Akkor mibõl adod meg?</w:t>
      </w:r>
    </w:p>
    <w:p>
      <w:pPr>
        <w:pStyle w:val="Normal"/>
        <w:jc w:val="both"/>
        <w:rPr/>
      </w:pPr>
      <w:r>
        <w:rPr/>
        <w:tab/>
        <w:t>– Soha nem vesztettem még el pénzt!</w:t>
      </w:r>
    </w:p>
    <w:p>
      <w:pPr>
        <w:pStyle w:val="Normal"/>
        <w:jc w:val="both"/>
        <w:rPr/>
      </w:pPr>
      <w:r>
        <w:rPr/>
        <w:tab/>
        <w:t>– És ha leütnek?</w:t>
      </w:r>
    </w:p>
    <w:p>
      <w:pPr>
        <w:pStyle w:val="Normal"/>
        <w:jc w:val="both"/>
        <w:rPr/>
      </w:pPr>
      <w:r>
        <w:rPr/>
        <w:tab/>
        <w:t>– Ott van a társam meg a kalauz.</w:t>
      </w:r>
    </w:p>
    <w:p>
      <w:pPr>
        <w:pStyle w:val="Normal"/>
        <w:jc w:val="both"/>
        <w:rPr/>
      </w:pPr>
      <w:r>
        <w:rPr/>
        <w:tab/>
        <w:t>– De valamikor csak leszállsz a vonatról.</w:t>
      </w:r>
    </w:p>
    <w:p>
      <w:pPr>
        <w:pStyle w:val="Normal"/>
        <w:jc w:val="both"/>
        <w:rPr/>
      </w:pPr>
      <w:r>
        <w:rPr/>
        <w:tab/>
        <w:t>– A társam akkor is velem van.</w:t>
      </w:r>
    </w:p>
    <w:p>
      <w:pPr>
        <w:pStyle w:val="Normal"/>
        <w:jc w:val="both"/>
        <w:rPr/>
      </w:pPr>
      <w:r>
        <w:rPr/>
        <w:tab/>
        <w:t>– Az milyen idõs?</w:t>
      </w:r>
    </w:p>
    <w:p>
      <w:pPr>
        <w:pStyle w:val="Normal"/>
        <w:jc w:val="both"/>
        <w:rPr/>
      </w:pPr>
      <w:r>
        <w:rPr/>
        <w:tab/>
        <w:t>– Mint én.</w:t>
      </w:r>
    </w:p>
    <w:p>
      <w:pPr>
        <w:pStyle w:val="Normal"/>
        <w:jc w:val="both"/>
        <w:rPr/>
      </w:pPr>
      <w:r>
        <w:rPr/>
        <w:tab/>
        <w:t>– No, sokra mentek ketten egy bandita ellen!</w:t>
      </w:r>
    </w:p>
    <w:p>
      <w:pPr>
        <w:pStyle w:val="Normal"/>
        <w:jc w:val="both"/>
        <w:rPr/>
      </w:pPr>
      <w:r>
        <w:rPr/>
        <w:tab/>
        <w:t>– De én már táviratot küldtem minden egyes Állomásra, és az emberek várják majd a lapot.</w:t>
      </w:r>
    </w:p>
    <w:p>
      <w:pPr>
        <w:pStyle w:val="TextBody"/>
        <w:rPr/>
      </w:pPr>
      <w:r>
        <w:rPr/>
        <w:tab/>
        <w:t>– Táviratot küldtél? Ez ügyes, igazán ügyes ... De hát, fiam, én mégsem tehetek semmit. Nekem nem szabad ötven dollár hitelt adnom. Én is alkalmazott vagyok itt, és azt kell tennem, amit parancsolnak nekem... Hanem tudod mit? Menj fel az igazgatóhoz. Fenn van az irodája az elsõ emeleten, úgy hívják, hogy Storey úr. Õ engedélyezheti. Mondd meg neki, hogy négy éve hordod a lapot, soha nem maradtál adós, és feltétlenül mondd meg neki ezt a dolgot is a táviratokkal. Amiket kiküldtél. Neki tetszeni fog az ötlet, és talán szerencsével jársz nála.</w:t>
      </w:r>
    </w:p>
    <w:p>
      <w:pPr>
        <w:pStyle w:val="Normal"/>
        <w:jc w:val="both"/>
        <w:rPr/>
      </w:pPr>
      <w:r>
        <w:rPr/>
        <w:tab/>
        <w:t>Storey igazgató úr látta már egyszer-kétszer a meglehetõsen viseltes ruhájú fiút, amikor a kiadóhivatalból lapokat vitt, de még soha egyetlen szót sem váltott vele, Most azonban, ahogyan a gyerek elõadta neki, mi járatban van, egyre jobban tetszett neki. „Van benne érzék, tudja, mi a szenzáció!"</w:t>
      </w:r>
    </w:p>
    <w:p>
      <w:pPr>
        <w:pStyle w:val="Normal"/>
        <w:jc w:val="both"/>
        <w:rPr/>
      </w:pPr>
      <w:r>
        <w:rPr/>
        <w:tab/>
        <w:t>– És már fel is adtam táviratokat minden állomásra Port Huronig – fejezte be Al –, hogy nagy északi gyõzelem Shiloh-nál, vegyék meg a Detroiti Szabad Sajtó mai számát. Minden állomáson kiteszik, és az emberek majd várják a lapot.</w:t>
      </w:r>
    </w:p>
    <w:p>
      <w:pPr>
        <w:pStyle w:val="Normal"/>
        <w:jc w:val="both"/>
        <w:rPr/>
      </w:pPr>
      <w:r>
        <w:rPr/>
        <w:tab/>
        <w:t>– Micsoda?! Ilyen táviratokat adtál fel? – Elismerõen csapott öklével az asztalra. – Ez igen! Ki adta neked ezt az ötletet?</w:t>
      </w:r>
    </w:p>
    <w:p>
      <w:pPr>
        <w:pStyle w:val="Normal"/>
        <w:jc w:val="both"/>
        <w:rPr/>
      </w:pPr>
      <w:r>
        <w:rPr/>
        <w:tab/>
        <w:t>A fiú csodálkozva nézett rá.</w:t>
      </w:r>
    </w:p>
    <w:p>
      <w:pPr>
        <w:pStyle w:val="Normal"/>
        <w:jc w:val="both"/>
        <w:rPr/>
      </w:pPr>
      <w:r>
        <w:rPr/>
        <w:tab/>
        <w:t>– Senki. Ki adta volna?</w:t>
      </w:r>
    </w:p>
    <w:p>
      <w:pPr>
        <w:pStyle w:val="TextBody"/>
        <w:rPr/>
      </w:pPr>
      <w:r>
        <w:rPr/>
        <w:tab/>
        <w:t>– Mennyire elkelne nekünk idebenn is egy ilyen találékony ember! – jegyezte meg Storey igazgató inkább magának. – És gondolod, lesz ennek a táviratnak hatása?</w:t>
      </w:r>
    </w:p>
    <w:p>
      <w:pPr>
        <w:pStyle w:val="Normal"/>
        <w:jc w:val="both"/>
        <w:rPr/>
      </w:pPr>
      <w:r>
        <w:rPr/>
        <w:tab/>
        <w:t>– Egészen bizonyos! Az emberek várják majd a lapot. És ha nem tudok nekik vinni, az nekem is káromra lesz, meg a lapnak is. Tessék csak elképzelni, hirdetjük, hogy vegyék meg az újságot, és aztán nincs újság!</w:t>
      </w:r>
    </w:p>
    <w:p>
      <w:pPr>
        <w:pStyle w:val="Normal"/>
        <w:jc w:val="both"/>
        <w:rPr/>
      </w:pPr>
      <w:r>
        <w:rPr/>
        <w:tab/>
        <w:t>Az igazgató hangosan elnevette magát a jó szándékú zsaroláson.</w:t>
      </w:r>
    </w:p>
    <w:p>
      <w:pPr>
        <w:pStyle w:val="Normal"/>
        <w:jc w:val="both"/>
        <w:rPr/>
      </w:pPr>
      <w:r>
        <w:rPr/>
        <w:tab/>
        <w:t>– Jól van, fiú, megkapod hitelbe az ezer példányt. Majd leszólok ... De hogy viszed el a vasútra? Tudod, milyen köteg ezer példány?</w:t>
      </w:r>
    </w:p>
    <w:p>
      <w:pPr>
        <w:pStyle w:val="Normal"/>
        <w:jc w:val="both"/>
        <w:rPr/>
      </w:pPr>
      <w:r>
        <w:rPr/>
        <w:tab/>
        <w:t>– Nagy. Ötször annyi, mint kétszáz. Annyit szoktam vinni máskor. De van egy társam, aki segít nekem. Majd ketten visszük.</w:t>
      </w:r>
    </w:p>
    <w:p>
      <w:pPr>
        <w:pStyle w:val="Normal"/>
        <w:jc w:val="both"/>
        <w:rPr/>
      </w:pPr>
      <w:r>
        <w:rPr/>
        <w:tab/>
        <w:t>– Úgy is sok .. . Mikor indul a vonat?</w:t>
      </w:r>
    </w:p>
    <w:p>
      <w:pPr>
        <w:pStyle w:val="Normal"/>
        <w:jc w:val="both"/>
        <w:rPr/>
      </w:pPr>
      <w:r>
        <w:rPr/>
        <w:tab/>
        <w:t>– Fél ötkor.</w:t>
      </w:r>
    </w:p>
    <w:p>
      <w:pPr>
        <w:pStyle w:val="Normal"/>
        <w:jc w:val="both"/>
        <w:rPr/>
      </w:pPr>
      <w:r>
        <w:rPr/>
        <w:tab/>
        <w:t>– Akkor jó. Ide figyelj! Adatok nektek kölcsön egy kézikocsit. Azzal kihúzhatjátok az állomásra, vissza is hozhatjátok a kocsit, és még arra is van kényelmesen idõ, hogy elérjétek a vonatot. Pontosan háromra legyetek itt, megkapjátok az ezer példányt és a kiskocsit. Aztán holnap kifizeted az ötven dollárt.</w:t>
      </w:r>
    </w:p>
    <w:p>
      <w:pPr>
        <w:pStyle w:val="Normal"/>
        <w:jc w:val="both"/>
        <w:rPr/>
      </w:pPr>
      <w:r>
        <w:rPr/>
        <w:tab/>
        <w:t>Minden a megbeszélés szerint folyt le, és amikor a vonat az elsõ állomáshoz közeledett, Al Michaellel együtt kíváncsian leste, volt-e hatása az elõreküldött táviratnak.</w:t>
      </w:r>
    </w:p>
    <w:p>
      <w:pPr>
        <w:pStyle w:val="Normal"/>
        <w:jc w:val="both"/>
        <w:rPr/>
      </w:pPr>
      <w:r>
        <w:rPr/>
        <w:tab/>
        <w:t>– Nézd, mennyi ember! – kiáltott fel pajtása elragadtatással.</w:t>
      </w:r>
    </w:p>
    <w:p>
      <w:pPr>
        <w:pStyle w:val="Normal"/>
        <w:jc w:val="both"/>
        <w:rPr/>
      </w:pPr>
      <w:r>
        <w:rPr/>
        <w:tab/>
        <w:t>– Biztosan történt valami – felelte Al kétkedõ hangon. – Lehetetlen, hogy ennyi ember jött volna ki az újság miatt.</w:t>
      </w:r>
    </w:p>
    <w:p>
      <w:pPr>
        <w:pStyle w:val="Normal"/>
        <w:jc w:val="both"/>
        <w:rPr/>
      </w:pPr>
      <w:r>
        <w:rPr/>
        <w:tab/>
        <w:t>Amikor azonban hónuk alatt a lapkötegekkel leugrottak a kocsi lépcsõjérõl, az emberek mind feléjük szaladtak. Edisonnak épp annyi ideje volt, hogy odaszóljon Oatesnak:</w:t>
      </w:r>
    </w:p>
    <w:p>
      <w:pPr>
        <w:pStyle w:val="Normal"/>
        <w:jc w:val="both"/>
        <w:rPr/>
      </w:pPr>
      <w:r>
        <w:rPr/>
        <w:tab/>
        <w:t>– Tíz cent egy példány!</w:t>
      </w:r>
    </w:p>
    <w:p>
      <w:pPr>
        <w:pStyle w:val="Normal"/>
        <w:jc w:val="both"/>
        <w:rPr/>
      </w:pPr>
      <w:r>
        <w:rPr/>
        <w:tab/>
        <w:t>De így is néhány perc alatt negyven lapot adtak el, pedig máskor ritkán fogyott itt négy-ötnél több. Hasonlóképpen jártak sorra a többi állomáson, bár a nagy érdeklõdés láttán Al felemelte a lap árát tizenöt, húsz, majd huszonöt centre.</w:t>
      </w:r>
    </w:p>
    <w:p>
      <w:pPr>
        <w:pStyle w:val="Normal"/>
        <w:jc w:val="both"/>
        <w:rPr/>
      </w:pPr>
      <w:r>
        <w:rPr/>
        <w:tab/>
        <w:t>A Port Huron-i állomás elõtt volt egy kanyar, ahol a mozdony már rendszerint erõsen lelassított. Edisonék háza ide jóval közelebb esett, mint az állomásépülethez, és ezért a fiú a legtöbbször itt leugrott a vonatról. Hogy esetleg össze ne zúzza magát, a töltés mellett már régóta homokzsákokat helyezett el. Ezúttal is itt ugrott le, de elõzõleg még maga elé dobta az utolsó köteg lapot. Amikor azután az újságokkal megindult a városka felé, rövidesen hatalmas tömeg jött vele szemben. Nem tudta mire vélni, de amikor az emberek is meglátták õt, hangos kiáltozásban iörtek ki:</w:t>
      </w:r>
    </w:p>
    <w:p>
      <w:pPr>
        <w:pStyle w:val="Normal"/>
        <w:jc w:val="both"/>
        <w:rPr/>
      </w:pPr>
      <w:r>
        <w:rPr/>
        <w:tab/>
        <w:t>– Itt van Al, meghozta a lapokat!</w:t>
      </w:r>
    </w:p>
    <w:p>
      <w:pPr>
        <w:pStyle w:val="Normal"/>
        <w:jc w:val="both"/>
        <w:rPr/>
      </w:pPr>
      <w:r>
        <w:rPr/>
        <w:tab/>
        <w:t>Kiderült, olyan emberek voltak, akik ismerték a fiú szokását, hol ugrik le a vonatról, és azért jöttek elébe, hogy feltétlenül jusson nekik az újságból.</w:t>
      </w:r>
    </w:p>
    <w:p>
      <w:pPr>
        <w:pStyle w:val="Normal"/>
        <w:jc w:val="both"/>
        <w:rPr/>
      </w:pPr>
      <w:r>
        <w:rPr/>
        <w:tab/>
        <w:t>Az út mentén egy kvéker* imaház állott, amelyben éppen együtt volt a gyülekezet. A nagy zajra innét is kijött néhány hivõ, és amikor megtudta, mi történt, ezek is azonnal lapot vásároltak. Nyomukban a többi ájtatoskodó is kitódult, úgyhogy az imaház pillanatok alatt teljesen kiürült, az istentiszteletet félbe kellett szakítani, és csak akkor lehetett újra folytatni, amikor már mindenki megvette a maga lapját. Al mindössze egyetlen példányt tartott meg, hogy legyen mit hazavinnie az apjának.</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i/>
        </w:rPr>
        <w:t>Kvéker –</w:t>
      </w:r>
      <w:r>
        <w:rPr/>
        <w:t xml:space="preserve"> protestáns felekezet. Hívei túlnyomórészt az Egyesült Államokban élnek</w:t>
      </w:r>
    </w:p>
    <w:p>
      <w:pPr>
        <w:pStyle w:val="Normal"/>
        <w:jc w:val="both"/>
        <w:rPr/>
      </w:pPr>
      <w:r>
        <w:rPr/>
      </w:r>
    </w:p>
    <w:p>
      <w:pPr>
        <w:pStyle w:val="Normal"/>
        <w:jc w:val="both"/>
        <w:rPr/>
      </w:pPr>
      <w:r>
        <w:rPr/>
      </w:r>
    </w:p>
    <w:p>
      <w:pPr>
        <w:pStyle w:val="Normal"/>
        <w:jc w:val="center"/>
        <w:rPr>
          <w:b/>
          <w:b/>
          <w:sz w:val="32"/>
        </w:rPr>
      </w:pPr>
      <w:r>
        <w:rPr>
          <w:b/>
          <w:sz w:val="32"/>
        </w:rPr>
        <w:t>5</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tab/>
        <w:t>– No, eladtátok tegnap azt a rengeteg újságot? – kérdezte másnap Alt Stevenson kalauz.</w:t>
      </w:r>
    </w:p>
    <w:p>
      <w:pPr>
        <w:pStyle w:val="Normal"/>
        <w:jc w:val="both"/>
        <w:rPr/>
      </w:pPr>
      <w:r>
        <w:rPr/>
        <w:tab/>
        <w:t>– El, az utolsó szálig – felelte a kérdezett helyett Michael büszkén.</w:t>
      </w:r>
    </w:p>
    <w:p>
      <w:pPr>
        <w:pStyle w:val="TextBody"/>
        <w:rPr/>
      </w:pPr>
      <w:r>
        <w:rPr/>
        <w:tab/>
        <w:t>– Szépen kerestetek, mi?</w:t>
      </w:r>
    </w:p>
    <w:p>
      <w:pPr>
        <w:pStyle w:val="Normal"/>
        <w:jc w:val="both"/>
        <w:rPr/>
      </w:pPr>
      <w:r>
        <w:rPr/>
        <w:tab/>
        <w:t>– Elég szépen – válaszolta Al egykedvűen.</w:t>
      </w:r>
    </w:p>
    <w:p>
      <w:pPr>
        <w:pStyle w:val="Normal"/>
        <w:jc w:val="both"/>
        <w:rPr/>
      </w:pPr>
      <w:r>
        <w:rPr/>
        <w:tab/>
        <w:t>– Aztán mégsem vagy elégedett? – érdeklõdött tovább a kalauz. – Történt talán valami?</w:t>
      </w:r>
    </w:p>
    <w:p>
      <w:pPr>
        <w:pStyle w:val="Normal"/>
        <w:jc w:val="both"/>
        <w:rPr/>
      </w:pPr>
      <w:r>
        <w:rPr/>
        <w:tab/>
        <w:t>– Nem történt semmi. Semmi rossz. Elégedett is vagyok. Csak . ..</w:t>
      </w:r>
    </w:p>
    <w:p>
      <w:pPr>
        <w:pStyle w:val="Normal"/>
        <w:jc w:val="both"/>
        <w:rPr/>
      </w:pPr>
      <w:r>
        <w:rPr/>
        <w:tab/>
        <w:t>– Csak? Úgy látom, mégis van valami baj.</w:t>
      </w:r>
    </w:p>
    <w:p>
      <w:pPr>
        <w:pStyle w:val="Normal"/>
        <w:jc w:val="both"/>
        <w:rPr/>
      </w:pPr>
      <w:r>
        <w:rPr/>
        <w:tab/>
        <w:t>– Baj nincs semmi. Csak arra gondoltam az éjszaka, hogy mennyivel többet kereshetnénk, ha nem másnak dolgoznánk, hanem magunknak.</w:t>
      </w:r>
    </w:p>
    <w:p>
      <w:pPr>
        <w:pStyle w:val="Normal"/>
        <w:jc w:val="both"/>
        <w:rPr/>
      </w:pPr>
      <w:r>
        <w:rPr/>
        <w:tab/>
        <w:t>– Hát magatoknak dolgoztatok, nem? Csak ti kerestetek azon, hogy eladtatok ilyen sok újságot!</w:t>
      </w:r>
    </w:p>
    <w:p>
      <w:pPr>
        <w:pStyle w:val="Normal"/>
        <w:jc w:val="both"/>
        <w:rPr/>
      </w:pPr>
      <w:r>
        <w:rPr/>
        <w:tab/>
        <w:t>– Mi – vonta meg a vállát a fiatal Edison. – Meg a lap – tette hozzá kis szünet után.</w:t>
      </w:r>
    </w:p>
    <w:p>
      <w:pPr>
        <w:pStyle w:val="Normal"/>
        <w:jc w:val="both"/>
        <w:rPr/>
      </w:pPr>
      <w:r>
        <w:rPr/>
        <w:tab/>
        <w:t>– Hát persze hogy a lap is! – nevette el magát Stevenson. – Azok is dolgoznak, kell hogy valami nekik is jusson!</w:t>
      </w:r>
    </w:p>
    <w:p>
      <w:pPr>
        <w:pStyle w:val="Normal"/>
        <w:jc w:val="both"/>
        <w:rPr/>
      </w:pPr>
      <w:r>
        <w:rPr/>
        <w:tab/>
        <w:t>– De azt én is meg tudnám csinálni.</w:t>
      </w:r>
    </w:p>
    <w:p>
      <w:pPr>
        <w:pStyle w:val="Normal"/>
        <w:jc w:val="both"/>
        <w:rPr/>
      </w:pPr>
      <w:r>
        <w:rPr/>
        <w:tab/>
        <w:t>– Mit?! Az újságot? – lepõdött meg a kalauz. – Hát akkor menj el a Detroiti Szabad Sajtóhoz, kérd, hogy vegyenek fel. Csak azt hiszem, jóval kevesebbet keresnél, legalábbis jó ideig, mint itt a vonaton az ennivaló árusításával.</w:t>
      </w:r>
    </w:p>
    <w:p>
      <w:pPr>
        <w:pStyle w:val="Normal"/>
        <w:jc w:val="both"/>
        <w:rPr/>
      </w:pPr>
      <w:r>
        <w:rPr/>
        <w:tab/>
        <w:t>– Csakhogy én megtartanám ezt isi</w:t>
      </w:r>
    </w:p>
    <w:p>
      <w:pPr>
        <w:pStyle w:val="Normal"/>
        <w:jc w:val="both"/>
        <w:rPr/>
      </w:pPr>
      <w:r>
        <w:rPr/>
        <w:tab/>
        <w:t>– Árusítanál is a vonaton, meg Detroitban is lennél a szerkesztõségben? Ez kissé nehezen megy, fiam.</w:t>
      </w:r>
    </w:p>
    <w:p>
      <w:pPr>
        <w:pStyle w:val="Normal"/>
        <w:jc w:val="both"/>
        <w:rPr/>
      </w:pPr>
      <w:r>
        <w:rPr/>
        <w:tab/>
        <w:t>– Nem lennék Detroitban. Csak itt a vonaton.</w:t>
      </w:r>
    </w:p>
    <w:p>
      <w:pPr>
        <w:pStyle w:val="Normal"/>
        <w:jc w:val="both"/>
        <w:rPr/>
      </w:pPr>
      <w:r>
        <w:rPr/>
        <w:tab/>
        <w:t>– És hol írnád a lapot? Hol szednék ki, hol nyomnák?</w:t>
      </w:r>
    </w:p>
    <w:p>
      <w:pPr>
        <w:pStyle w:val="TextBody"/>
        <w:rPr/>
      </w:pPr>
      <w:r>
        <w:rPr/>
        <w:tab/>
        <w:t>– Itt. Írni nem is kellene, mert amit meg akarok írni, azt mindjárt ki is szedném, aztán kinyomnám, és az utasok között meg az állomásokon el is adnánk. Minden elfér ebben a fülkében – mutatott a háta mögé ~, a kosarak meg a ládák mellett.</w:t>
      </w:r>
    </w:p>
    <w:p>
      <w:pPr>
        <w:pStyle w:val="Normal"/>
        <w:jc w:val="both"/>
        <w:rPr/>
      </w:pPr>
      <w:r>
        <w:rPr/>
        <w:tab/>
        <w:t>Stevenson kétkedve nevetett.</w:t>
      </w:r>
    </w:p>
    <w:p>
      <w:pPr>
        <w:pStyle w:val="Normal"/>
        <w:jc w:val="both"/>
        <w:rPr/>
      </w:pPr>
      <w:r>
        <w:rPr/>
        <w:tab/>
        <w:t>– No és mit írnál abba a lapba? Hogy kik szálltak fel Port Huronban, és milyen tehervagont kapcsoltak hozzánk Mount Clemensben? Mert sok mást nem tudsz meg itt a vonaton.</w:t>
      </w:r>
    </w:p>
    <w:p>
      <w:pPr>
        <w:pStyle w:val="Normal"/>
        <w:jc w:val="both"/>
        <w:rPr/>
      </w:pPr>
      <w:r>
        <w:rPr/>
        <w:tab/>
        <w:t>– Dehogynem! Hiszen már most is minden állomáson minden távírász elmondja nekem, ha valamilyen érdekes sürgöny ment át a kezén. Hát ha elmondják a táviratokat, elmondják a polgárháború híreit, azt magam is ki tudom szedni. Nem?</w:t>
      </w:r>
    </w:p>
    <w:p>
      <w:pPr>
        <w:pStyle w:val="Normal"/>
        <w:jc w:val="both"/>
        <w:rPr/>
      </w:pPr>
      <w:r>
        <w:rPr/>
        <w:tab/>
        <w:t>– Nem hiszem, hogy ez ilyen egyszerű – kétkedett Stevenson. – Nekem azonban más dolgom is van, mint errõl tárgyalni. De te csak gondolkozz rajta, hátha végül is neked van igazad!</w:t>
      </w:r>
    </w:p>
    <w:p>
      <w:pPr>
        <w:pStyle w:val="Normal"/>
        <w:jc w:val="both"/>
        <w:rPr/>
      </w:pPr>
      <w:r>
        <w:rPr/>
        <w:tab/>
        <w:t>Azzal barátságosan ránevetett a fiúra, és elindult a személykocsik felé.</w:t>
      </w:r>
    </w:p>
    <w:p>
      <w:pPr>
        <w:pStyle w:val="Normal"/>
        <w:jc w:val="both"/>
        <w:rPr/>
      </w:pPr>
      <w:r>
        <w:rPr/>
        <w:tab/>
        <w:t>– Te Al, nem is lenne rossz itt a vonaton újságot csinálni! – biztatta Michael, amikor magukra maradtak. – Én árulnám az ételt-italt meg az újságot is, te pedig megcsinálnád.</w:t>
      </w:r>
    </w:p>
    <w:p>
      <w:pPr>
        <w:pStyle w:val="Normal"/>
        <w:jc w:val="both"/>
        <w:rPr/>
      </w:pPr>
      <w:r>
        <w:rPr/>
        <w:tab/>
        <w:t>– Csak elõbb meg kell tanulnom, hogyan csinálják.</w:t>
      </w:r>
    </w:p>
    <w:p>
      <w:pPr>
        <w:pStyle w:val="Normal"/>
        <w:jc w:val="both"/>
        <w:rPr/>
      </w:pPr>
      <w:r>
        <w:rPr/>
        <w:tab/>
        <w:t>– Hol tanulod meg?</w:t>
      </w:r>
    </w:p>
    <w:p>
      <w:pPr>
        <w:pStyle w:val="Normal"/>
        <w:jc w:val="both"/>
        <w:rPr/>
      </w:pPr>
      <w:r>
        <w:rPr/>
        <w:tab/>
        <w:t>– Még nem tudom. Valahol megtanulom. Ahol tudják. Mások is megtanulták, akkor megtanulhatom én is ... De ha csak beszélünk róla, akkor sohasem lesz belõle semmi. Indulj a kosárral, az emberek éhesek meg szomjasak!</w:t>
      </w:r>
    </w:p>
    <w:p>
      <w:pPr>
        <w:pStyle w:val="Normal"/>
        <w:jc w:val="both"/>
        <w:rPr/>
      </w:pPr>
      <w:r>
        <w:rPr/>
        <w:tab/>
        <w:t>Michael berakta a szendvicset, gyümölcsöt, cukorkát, vizet, és kilépett a fülkébõl. Az ajtóból még visszaszólt :</w:t>
      </w:r>
    </w:p>
    <w:p>
      <w:pPr>
        <w:pStyle w:val="Normal"/>
        <w:jc w:val="both"/>
        <w:rPr/>
      </w:pPr>
      <w:r>
        <w:rPr/>
        <w:tab/>
        <w:t>– Nagyon jó lenne az az újság. Meglátod majd, milyen sokat eladok belõle!</w:t>
      </w:r>
    </w:p>
    <w:p>
      <w:pPr>
        <w:pStyle w:val="Normal"/>
        <w:jc w:val="both"/>
        <w:rPr/>
      </w:pPr>
      <w:r>
        <w:rPr/>
        <w:tab/>
        <w:t>– Elõbb a szendvicseket add el! – felelte Al, és leemelt egy üveg vegyszert, hogy az egyik lombikba töltsön belõle.</w:t>
      </w:r>
    </w:p>
    <w:p>
      <w:pPr>
        <w:pStyle w:val="Normal"/>
        <w:jc w:val="both"/>
        <w:rPr/>
      </w:pPr>
      <w:r>
        <w:rPr/>
        <w:tab/>
        <w:t>Egészen Detroitig ki sem mozdult a fülkébõl, még a távírászokat sem kereste fel az állomásokon. Elõbb görebjeivel kísérletezett, azután a lapon kezdett töprengeni. Miért ne lehetne megcsinálni? Amíg a vonat megy, õ szedné, ha valahol megáll, megtudná a távírászoktól a legújabb híreket, és a következõ állomásig kiszedné azt is. Persze nem lenne meg benne minden olyan részletesen, mint a Detroiti Szabad Sajtóban, hiszen a távírászok csak a lényeget mondják el neki, meg a detroiti lap máshonnét is kap híreket, de viszont lehetne benne olyasmi is, ami nincs a detroiti újságban. Például abban csak nagyon ritkán vannak hírek a vasútról vagy Port Huronról, õ pedig ilyeneket is beletenne. Port Huronban nyilván nagyon örülne mindenki, ha a saját városáról is olvashatna valahol.</w:t>
      </w:r>
    </w:p>
    <w:p>
      <w:pPr>
        <w:pStyle w:val="TextBody"/>
        <w:rPr/>
      </w:pPr>
      <w:r>
        <w:rPr/>
        <w:tab/>
        <w:t>Természetesen mielõtt belefog, alaposan ki kell dolgozni mindent, és pontosan érdeklõdni kell a részletek iránt. Legelõször is, hogy hol kaphatna olcsón nyomdát. Olyan kicsit, amelyik elfér itt a fülkében. És hogy ilyen kis nyomdával lehet-e lapot nyomni. És mi kell a nyomdán kívül? Magától értetõdõen kell papír és festék, de talán más is. És tudja-e ezt a munkát egy ember végezni? Ezt mind meg kell kérdeznie, meg mást is, ami még adódik. És beszélnie kell a távírászokkal is, hogy gondosan jegyezzenek fel neki minden fontos hírt, hogy gyorsan elmondhassák, amíg a vonat ott áll. De a legfontosabb a nyomda. Lehet-e megfelelõt kapni és olyan áron, amit meg tud fizetni, és ami megéri a várható jövedelmet? Ma mindenesetre alaposan körülnéz Detroitban.</w:t>
      </w:r>
    </w:p>
    <w:p>
      <w:pPr>
        <w:pStyle w:val="Normal"/>
        <w:jc w:val="both"/>
        <w:rPr/>
      </w:pPr>
      <w:r>
        <w:rPr/>
        <w:tab/>
        <w:t>Még jóval azelõtt, hogy a végállomáshoz értek, magához intette Michaelt.</w:t>
      </w:r>
    </w:p>
    <w:p>
      <w:pPr>
        <w:pStyle w:val="Normal"/>
        <w:jc w:val="both"/>
        <w:rPr/>
      </w:pPr>
      <w:r>
        <w:rPr/>
        <w:tab/>
        <w:t>– Ma te fogsz bevásárolni, nekem más dolgom van. Tudod, ugye, hogy mibõl mennyi kell? Veszel tíz font kenyeret. ..</w:t>
      </w:r>
    </w:p>
    <w:p>
      <w:pPr>
        <w:pStyle w:val="TextBody"/>
        <w:rPr/>
      </w:pPr>
      <w:r>
        <w:rPr/>
        <w:tab/>
        <w:t>– Tudom pontosan, hogy mit szoktunk.</w:t>
      </w:r>
    </w:p>
    <w:p>
      <w:pPr>
        <w:pStyle w:val="Normal"/>
        <w:jc w:val="both"/>
        <w:rPr/>
      </w:pPr>
      <w:r>
        <w:rPr/>
        <w:tab/>
        <w:t>– No, akkor jó! Itt van tíz dollár. Vigyázz, hogy mindenbõl rendes árut adjanak!</w:t>
      </w:r>
    </w:p>
    <w:p>
      <w:pPr>
        <w:pStyle w:val="Normal"/>
        <w:jc w:val="both"/>
        <w:rPr/>
      </w:pPr>
      <w:r>
        <w:rPr/>
        <w:tab/>
        <w:t>– Ne félj semmit!</w:t>
      </w:r>
    </w:p>
    <w:p>
      <w:pPr>
        <w:pStyle w:val="Normal"/>
        <w:jc w:val="both"/>
        <w:rPr/>
      </w:pPr>
      <w:r>
        <w:rPr/>
        <w:tab/>
        <w:t>– Aztán három órára pontosan legyél a Detroiti Szabad Sajtónál! De ott egy szót sem arról, amit mi ma a saját újságunkról beszéltünk! Majd annak idején megtudják.</w:t>
      </w:r>
    </w:p>
    <w:p>
      <w:pPr>
        <w:pStyle w:val="Normal"/>
        <w:jc w:val="both"/>
        <w:rPr/>
      </w:pPr>
      <w:r>
        <w:rPr/>
        <w:tab/>
        <w:t>– Dehogyis szólok. Egy mukkot sem!</w:t>
      </w:r>
    </w:p>
    <w:p>
      <w:pPr>
        <w:pStyle w:val="Normal"/>
        <w:jc w:val="both"/>
        <w:rPr/>
      </w:pPr>
      <w:r>
        <w:rPr/>
        <w:tab/>
        <w:t>Mikor megérkeztek Detroitba, Al nyomban elindult a városba, bár tulajdonképpen fogalma sem volt, merre menjen. Hol lehetne érdeklõdni valami kisebbfajta nyomdagép felõl? A legegyszerűbb lenne persze a lapnál, de hát ott csak nem mondhatja meg, hogy üzleti versenyre akar kelni velük! Talán okosabb lett volna, ha nem rohan el ész nélkül, hanem a pályaudvaron megkérdi távirász ismerõseit De most visszafordulni? Csak idõt veszít. Végül azt találta legokosabbnak, ha bemegy a könyvtárba, ott mindent tudnak. Ezt meg fõleg, hiszen a könyveket is nyomják.</w:t>
      </w:r>
    </w:p>
    <w:p>
      <w:pPr>
        <w:pStyle w:val="Normal"/>
        <w:jc w:val="both"/>
        <w:rPr/>
      </w:pPr>
      <w:r>
        <w:rPr/>
        <w:tab/>
        <w:t>– Hol kapni nyomógépet itt Detroitban? – tűnõdött el Edison kérdésére a könyvtári tisztviselõ. – Pedig nem is olyan régen láttam valahol. Még néztem is, hogy milyen ütött-kopott jószág. De hát ki jegyez meg magának ilyesmit, ha soha sincs szüksége rá? A legegyszerűbb, lenne megkérdezni valamilyen nyomdát, hogy õk hol veszik.</w:t>
      </w:r>
    </w:p>
    <w:p>
      <w:pPr>
        <w:pStyle w:val="Normal"/>
        <w:jc w:val="both"/>
        <w:rPr/>
      </w:pPr>
      <w:r>
        <w:rPr/>
        <w:tab/>
        <w:t>– Arra már én is gondoltam, de ... Nem biztos, hogy megmondanák. Mert hátha én is nyomdát akarok csinálni.</w:t>
      </w:r>
    </w:p>
    <w:p>
      <w:pPr>
        <w:pStyle w:val="Normal"/>
        <w:jc w:val="both"/>
        <w:rPr/>
      </w:pPr>
      <w:r>
        <w:rPr/>
        <w:tab/>
        <w:t>– No, várj csak! ... Te Jimmy! – kiáltott a társának. – Úgy emlékszem, te is ott voltál a múltkor, amikor valahol láttuk azt a régi sajtót.</w:t>
      </w:r>
    </w:p>
    <w:p>
      <w:pPr>
        <w:pStyle w:val="Normal"/>
        <w:jc w:val="both"/>
        <w:rPr/>
      </w:pPr>
      <w:r>
        <w:rPr/>
        <w:tab/>
        <w:t>– Micsoda sajtót? – kérdezte vissza a másik.</w:t>
      </w:r>
    </w:p>
    <w:p>
      <w:pPr>
        <w:pStyle w:val="Normal"/>
        <w:jc w:val="both"/>
        <w:rPr/>
      </w:pPr>
      <w:r>
        <w:rPr/>
        <w:tab/>
        <w:t>– Hát azt az ócska nyomdagépet. Nem emlékszel, hol láttuk?</w:t>
      </w:r>
    </w:p>
    <w:p>
      <w:pPr>
        <w:pStyle w:val="Normal"/>
        <w:jc w:val="both"/>
        <w:rPr/>
      </w:pPr>
      <w:r>
        <w:rPr/>
        <w:tab/>
        <w:t>– Hol? Hát Roysnál.</w:t>
      </w:r>
    </w:p>
    <w:p>
      <w:pPr>
        <w:pStyle w:val="Normal"/>
        <w:jc w:val="both"/>
        <w:rPr/>
      </w:pPr>
      <w:r>
        <w:rPr/>
        <w:tab/>
        <w:t>– Igazad van, persze hogy ott! – Aztán a fiú felé fordult. – Itt, a harmadik utcában balra van Roys könyvkereskedése. Ott volt a múltkor eladó egy régi gép. Két-három hete lehet. Talán még megvan.</w:t>
      </w:r>
    </w:p>
    <w:p>
      <w:pPr>
        <w:pStyle w:val="Normal"/>
        <w:jc w:val="both"/>
        <w:rPr/>
      </w:pPr>
      <w:r>
        <w:rPr/>
        <w:tab/>
        <w:t>Al ismerte a Roys könyvkereskedést, nemegyszer álldogált már a kirakata elõtt a könyveket nézegetvén, és néha vásárolt is. Most, amikor szó esett róla, emlékezett, hogy a boltban volt egy kis benyíló, abban látott is valamikor egy nyomógépet. Csak akkor a dolog még nem érdekelte, nyilván ezért feledkezett meg róla eddig. Meg különben sem gondolta, hogy eladásra van. Azt hitte, használják.</w:t>
      </w:r>
    </w:p>
    <w:p>
      <w:pPr>
        <w:pStyle w:val="Normal"/>
        <w:jc w:val="both"/>
        <w:rPr/>
      </w:pPr>
      <w:r>
        <w:rPr/>
        <w:tab/>
        <w:t>Amikor az üzlethez ért, már a kirakatban meglátta a gépet. Kartontábla állt rajta:</w:t>
      </w:r>
      <w:r>
        <w:rPr>
          <w:i/>
        </w:rPr>
        <w:t xml:space="preserve"> Eladó.</w:t>
      </w:r>
      <w:r>
        <w:rPr/>
        <w:t xml:space="preserve"> Alaposan szemügyre vette. Újnak igazán nem volt nevezhetõ, az bizonyos. De hát õ nem is keresett újat. Ahhoz pénze sem lenne, bár még egyáltalán nem bizonyos, hogy ehhez van. Pedig ez megtenné neki. Itt-ott ugyan rozsdafoltok ütnek ki rajta, de nem a mozgó részeken ... Hirtelen elhatározással belépett a boltba.</w:t>
      </w:r>
    </w:p>
    <w:p>
      <w:pPr>
        <w:pStyle w:val="Normal"/>
        <w:jc w:val="both"/>
        <w:rPr/>
      </w:pPr>
      <w:r>
        <w:rPr/>
        <w:tab/>
        <w:t>– A gép? Igen, eladó – mondta a könyvkereskedõ, meglehetõsen bizalmatlanul méregetve Alt.</w:t>
      </w:r>
    </w:p>
    <w:p>
      <w:pPr>
        <w:pStyle w:val="Normal"/>
        <w:jc w:val="both"/>
        <w:rPr/>
      </w:pPr>
      <w:r>
        <w:rPr/>
        <w:tab/>
        <w:t>– Meg lehet nézni közelebbrõl is?</w:t>
      </w:r>
    </w:p>
    <w:p>
      <w:pPr>
        <w:pStyle w:val="Normal"/>
        <w:jc w:val="both"/>
        <w:rPr/>
      </w:pPr>
      <w:r>
        <w:rPr/>
        <w:tab/>
        <w:t>– Okosabb lenne, ha az jönne ide, aki meg akarja venni. Minek nyitogassam annyiszor a kirakatot? Ki akarja megvásárolni?</w:t>
      </w:r>
    </w:p>
    <w:p>
      <w:pPr>
        <w:pStyle w:val="Normal"/>
        <w:jc w:val="both"/>
        <w:rPr/>
      </w:pPr>
      <w:r>
        <w:rPr/>
        <w:tab/>
        <w:t>– Én.</w:t>
      </w:r>
    </w:p>
    <w:p>
      <w:pPr>
        <w:pStyle w:val="Normal"/>
        <w:jc w:val="both"/>
        <w:rPr/>
      </w:pPr>
      <w:r>
        <w:rPr/>
        <w:tab/>
        <w:t>– Maga?! Tudja, hogy ez a gép negyven dollár?</w:t>
      </w:r>
    </w:p>
    <w:p>
      <w:pPr>
        <w:pStyle w:val="TextBody"/>
        <w:rPr/>
      </w:pPr>
      <w:r>
        <w:rPr/>
        <w:tab/>
        <w:t>– Nem tudtam, mert csak annyi van rajta, hogy eladó. Hogy mennyiért, az nincs rajta.</w:t>
      </w:r>
    </w:p>
    <w:p>
      <w:pPr>
        <w:pStyle w:val="Normal"/>
        <w:jc w:val="both"/>
        <w:rPr/>
      </w:pPr>
      <w:r>
        <w:rPr/>
        <w:tab/>
        <w:t>– Hát negyven dollárért. Most már tudhatja. – Azzal fordult is, hogy folytassa a könyvrakosgatást, amelyet Al beléptekor félbeszakított.</w:t>
      </w:r>
    </w:p>
    <w:p>
      <w:pPr>
        <w:pStyle w:val="Normal"/>
        <w:jc w:val="both"/>
        <w:rPr/>
      </w:pPr>
      <w:r>
        <w:rPr/>
        <w:tab/>
        <w:t>– Azért mégis szeretném megnézni, ha lehetne.</w:t>
      </w:r>
    </w:p>
    <w:p>
      <w:pPr>
        <w:pStyle w:val="Normal"/>
        <w:jc w:val="both"/>
        <w:rPr/>
      </w:pPr>
      <w:r>
        <w:rPr/>
        <w:tab/>
        <w:t>A fiú erõszakosságán felháborodva, de némileg meglepõdve is fordult ismét vissza a kereskedõ.</w:t>
      </w:r>
    </w:p>
    <w:p>
      <w:pPr>
        <w:pStyle w:val="Normal"/>
        <w:jc w:val="both"/>
        <w:rPr/>
      </w:pPr>
      <w:r>
        <w:rPr/>
        <w:tab/>
        <w:t>– Hát van magának negyven dollárja?</w:t>
      </w:r>
    </w:p>
    <w:p>
      <w:pPr>
        <w:pStyle w:val="Normal"/>
        <w:jc w:val="both"/>
        <w:rPr/>
      </w:pPr>
      <w:r>
        <w:rPr/>
        <w:tab/>
        <w:t>– Van! – felelte Al önérzettel, és zsebébõl egy köteg egy- és kétdollárost húzott elõ. Kicsit beleturkált, aztán egy ötdollárost csillantott meg köztük. – Akad itt ilyen is.</w:t>
      </w:r>
    </w:p>
    <w:p>
      <w:pPr>
        <w:pStyle w:val="Normal"/>
        <w:jc w:val="both"/>
        <w:rPr/>
      </w:pPr>
      <w:r>
        <w:rPr/>
        <w:tab/>
        <w:t>– És minek ez magának?</w:t>
      </w:r>
    </w:p>
    <w:p>
      <w:pPr>
        <w:pStyle w:val="Normal"/>
        <w:jc w:val="both"/>
        <w:rPr/>
      </w:pPr>
      <w:r>
        <w:rPr/>
        <w:tab/>
        <w:t>– Kell. Dolgozni akarok rajta. Éppen ilyen gép kell nekem.</w:t>
      </w:r>
    </w:p>
    <w:p>
      <w:pPr>
        <w:pStyle w:val="Normal"/>
        <w:jc w:val="both"/>
        <w:rPr/>
      </w:pPr>
      <w:r>
        <w:rPr/>
        <w:tab/>
        <w:t>– No jó! – felelte a kereskedõ. Mióta a fiú belépett, most fordult meg elõször a fejében a gondolat, hogy hátha valóban megveszi a gépet.</w:t>
      </w:r>
    </w:p>
    <w:p>
      <w:pPr>
        <w:pStyle w:val="Normal"/>
        <w:jc w:val="both"/>
        <w:rPr/>
      </w:pPr>
      <w:r>
        <w:rPr/>
        <w:tab/>
        <w:t>A kirakat belsõ ablaka elõl elhúzott egy könyvekkel telirakott lócát, a földrõl is felszedett egy köteg könyvet, úgyhogy az ablak végül szabaddá vált. Kinyitotta, és intett a fiúnak.</w:t>
      </w:r>
    </w:p>
    <w:p>
      <w:pPr>
        <w:pStyle w:val="Normal"/>
        <w:jc w:val="both"/>
        <w:rPr/>
      </w:pPr>
      <w:r>
        <w:rPr/>
        <w:tab/>
        <w:t>– Tessék megtekinteni!</w:t>
      </w:r>
    </w:p>
    <w:p>
      <w:pPr>
        <w:pStyle w:val="Normal"/>
        <w:jc w:val="both"/>
        <w:rPr/>
      </w:pPr>
      <w:r>
        <w:rPr/>
        <w:tab/>
        <w:t>Al odaállt, aztán merész elhatározással kilépett a kirakatba, közvetlenül a gép elé.</w:t>
      </w:r>
    </w:p>
    <w:p>
      <w:pPr>
        <w:pStyle w:val="Normal"/>
        <w:jc w:val="both"/>
        <w:rPr/>
      </w:pPr>
      <w:r>
        <w:rPr/>
        <w:tab/>
        <w:t>– Vigyázzon, ne sodorja le a könyveket! – figyelmeztette a könyvkereskedõ.</w:t>
      </w:r>
    </w:p>
    <w:p>
      <w:pPr>
        <w:pStyle w:val="Normal"/>
        <w:jc w:val="both"/>
        <w:rPr/>
      </w:pPr>
      <w:r>
        <w:rPr/>
        <w:tab/>
        <w:t>De Edison minden figyelmét a gép foglalta le. Ismerkedett vele. Elõtte egy kis asztalka, hátul egy tányér, az elõtt pedig két henger, amelynek tengelye jobbról-balról egy-egy hosszú vájatban ér véget. Mozgás közben nyilván ebben jár fel-alá. De mi mozgatja a gépet?</w:t>
      </w:r>
    </w:p>
    <w:p>
      <w:pPr>
        <w:pStyle w:val="Normal"/>
        <w:jc w:val="both"/>
        <w:rPr/>
      </w:pPr>
      <w:r>
        <w:rPr/>
        <w:tab/>
        <w:t>Lenézett a földre, és megtalálta, amit keresett. Egy pedál volt. Rálépett és megnyomta. A gép megindult. A két henger végigfutott a tányéron, aztán elõrehajolt, és egy-két hüvelykkel az asztal felett elõreszaladt. Közben a tányér is tett egy negyedfordulatot a központja körül.</w:t>
      </w:r>
    </w:p>
    <w:p>
      <w:pPr>
        <w:pStyle w:val="Normal"/>
        <w:jc w:val="both"/>
        <w:rPr/>
      </w:pPr>
      <w:r>
        <w:rPr/>
        <w:tab/>
        <w:t>– Nagyon jó sajtó – szólt most a kereskedõ. – Három héttel ezelõtt még dolgoztunk rajta. Ezen nyomtuk a Detroiti Ínyenc étlapját. Ismeri a Detroiti Ínyencet?</w:t>
      </w:r>
    </w:p>
    <w:p>
      <w:pPr>
        <w:pStyle w:val="Normal"/>
        <w:jc w:val="both"/>
        <w:rPr/>
      </w:pPr>
      <w:r>
        <w:rPr/>
        <w:tab/>
        <w:t>– Ismerem.</w:t>
      </w:r>
    </w:p>
    <w:p>
      <w:pPr>
        <w:pStyle w:val="Normal"/>
        <w:jc w:val="both"/>
        <w:rPr/>
      </w:pPr>
      <w:r>
        <w:rPr/>
        <w:tab/>
        <w:t>– A legjobb étterem a városban – magyarázta a könyvkereskedõ a biztonság kedvéért, mert a fiú válasza egyáltalán nem volt meggyõzõ a számára. – Annak nem lehet akármilyen étlapot nyomni. Csak szép munkát fogadnak el.</w:t>
      </w:r>
    </w:p>
    <w:p>
      <w:pPr>
        <w:pStyle w:val="Normal"/>
        <w:jc w:val="both"/>
        <w:rPr/>
      </w:pPr>
      <w:r>
        <w:rPr/>
        <w:tab/>
        <w:t>Edison elismerõen bólintott, és még egy ideig próbálgatta a gépet. Aztán a kereskedõhöz fordult.</w:t>
      </w:r>
    </w:p>
    <w:p>
      <w:pPr>
        <w:pStyle w:val="Normal"/>
        <w:jc w:val="both"/>
        <w:rPr/>
      </w:pPr>
      <w:r>
        <w:rPr/>
        <w:tab/>
        <w:t>– Néhány dolgot azért szeretnék megkérdezni. A gép működésérõl.</w:t>
      </w:r>
    </w:p>
    <w:p>
      <w:pPr>
        <w:pStyle w:val="Normal"/>
        <w:jc w:val="both"/>
        <w:rPr/>
      </w:pPr>
      <w:r>
        <w:rPr/>
        <w:tab/>
        <w:t>– A fiatalúr nyomdász?</w:t>
      </w:r>
    </w:p>
    <w:p>
      <w:pPr>
        <w:pStyle w:val="Normal"/>
        <w:jc w:val="both"/>
        <w:rPr/>
      </w:pPr>
      <w:r>
        <w:rPr/>
        <w:tab/>
        <w:t>– Most akarom kitanulni.</w:t>
      </w:r>
    </w:p>
    <w:p>
      <w:pPr>
        <w:pStyle w:val="Normal"/>
        <w:jc w:val="both"/>
        <w:rPr/>
      </w:pPr>
      <w:r>
        <w:rPr/>
        <w:tab/>
        <w:t>– Úgy, hogy maga vesz hozzá gépet? ... Mondja, valóban meg akarja vásárolni ezt a gépet, vagy csak gúnyt űz belõlem?</w:t>
      </w:r>
    </w:p>
    <w:p>
      <w:pPr>
        <w:pStyle w:val="Normal"/>
        <w:jc w:val="both"/>
        <w:rPr/>
      </w:pPr>
      <w:r>
        <w:rPr/>
        <w:tab/>
        <w:t>– Valóban meg akarom vásárolni... Ha ideadja harminc dollárért.</w:t>
      </w:r>
    </w:p>
    <w:p>
      <w:pPr>
        <w:pStyle w:val="Normal"/>
        <w:jc w:val="both"/>
        <w:rPr/>
      </w:pPr>
      <w:r>
        <w:rPr/>
        <w:tab/>
        <w:t>– Mondom, hogy gúnyt akar űzni belõlem! Harminc dollárt kínálni ezért a gépért! Amely jó volt a Detroiti Ínyencnek!</w:t>
      </w:r>
    </w:p>
    <w:p>
      <w:pPr>
        <w:pStyle w:val="Normal"/>
        <w:jc w:val="both"/>
        <w:rPr/>
      </w:pPr>
      <w:r>
        <w:rPr/>
        <w:tab/>
        <w:t>– De most már nem jó, mert különben most is ezen nyomnák az étlapot.</w:t>
      </w:r>
    </w:p>
    <w:p>
      <w:pPr>
        <w:pStyle w:val="Normal"/>
        <w:jc w:val="both"/>
        <w:rPr/>
      </w:pPr>
      <w:r>
        <w:rPr/>
        <w:tab/>
        <w:t>– Hát nem bánom, vigye el harmincötért.</w:t>
      </w:r>
    </w:p>
    <w:p>
      <w:pPr>
        <w:pStyle w:val="Normal"/>
        <w:jc w:val="both"/>
        <w:rPr/>
      </w:pPr>
      <w:r>
        <w:rPr/>
        <w:tab/>
        <w:t>– Nem. Harmincat adok érte. Ha tetszik, ki is fizetem mindjárt.</w:t>
      </w:r>
    </w:p>
    <w:p>
      <w:pPr>
        <w:pStyle w:val="Normal"/>
        <w:jc w:val="both"/>
        <w:rPr/>
      </w:pPr>
      <w:r>
        <w:rPr/>
        <w:tab/>
        <w:t>– Azt akarja, hogy koldusbotra jussak?! Harminckét dollár, ez az utolsó ára. Egy centtel sem kevesebb... Hogy lássa, milyen jó vagyok magához, odaadom vele a formákat meg a betűket is.</w:t>
      </w:r>
    </w:p>
    <w:p>
      <w:pPr>
        <w:pStyle w:val="Normal"/>
        <w:jc w:val="both"/>
        <w:rPr/>
      </w:pPr>
      <w:r>
        <w:rPr/>
        <w:tab/>
        <w:t>– Jó, legyen harminckettõ! – egyezett bele Al. – De nem viszem el mindjárt, csak néhány nap múlva... Még azt szeretném, ha közben megmagyarázná a gép működését.</w:t>
      </w:r>
    </w:p>
    <w:p>
      <w:pPr>
        <w:pStyle w:val="Normal"/>
        <w:jc w:val="both"/>
        <w:rPr/>
      </w:pPr>
      <w:r>
        <w:rPr/>
        <w:tab/>
        <w:t>– De most kifizeti?</w:t>
      </w:r>
    </w:p>
    <w:p>
      <w:pPr>
        <w:pStyle w:val="Normal"/>
        <w:jc w:val="both"/>
        <w:rPr/>
      </w:pPr>
      <w:r>
        <w:rPr/>
        <w:tab/>
        <w:t>– Ki. Az egészet.</w:t>
      </w:r>
    </w:p>
    <w:p>
      <w:pPr>
        <w:pStyle w:val="Normal"/>
        <w:jc w:val="both"/>
        <w:rPr/>
      </w:pPr>
      <w:r>
        <w:rPr/>
        <w:tab/>
        <w:t>– És mikor viszi el?</w:t>
      </w:r>
    </w:p>
    <w:p>
      <w:pPr>
        <w:pStyle w:val="Normal"/>
        <w:jc w:val="both"/>
        <w:rPr/>
      </w:pPr>
      <w:r>
        <w:rPr/>
        <w:tab/>
        <w:t>– Egy hét múlva.</w:t>
      </w:r>
    </w:p>
    <w:p>
      <w:pPr>
        <w:pStyle w:val="Normal"/>
        <w:jc w:val="both"/>
        <w:rPr/>
      </w:pPr>
      <w:r>
        <w:rPr/>
        <w:tab/>
        <w:t>– De legkésõbb! Csak azért adtam ilyen olcsón, hogy már megszabaduljak tõle. Nekem csak utamban van. Kell a hely.</w:t>
      </w:r>
    </w:p>
    <w:p>
      <w:pPr>
        <w:pStyle w:val="Normal"/>
        <w:jc w:val="both"/>
        <w:rPr/>
      </w:pPr>
      <w:r>
        <w:rPr/>
        <w:tab/>
        <w:t>– Szóval elmagyarázza a gép működését is?</w:t>
      </w:r>
    </w:p>
    <w:p>
      <w:pPr>
        <w:pStyle w:val="Normal"/>
        <w:jc w:val="both"/>
        <w:rPr/>
      </w:pPr>
      <w:r>
        <w:rPr/>
        <w:tab/>
        <w:t>– El.</w:t>
      </w:r>
    </w:p>
    <w:p>
      <w:pPr>
        <w:pStyle w:val="Normal"/>
        <w:jc w:val="both"/>
        <w:rPr/>
      </w:pPr>
      <w:r>
        <w:rPr/>
        <w:tab/>
        <w:t>Együttes erõvel megint rendbe rakták a kirakatot. A könyvkereskedõ a sarokból néhány ólomhasábot szedett elõ, egy ládából pedig egy halom betűt. Elmondta, hogyan kell a betűket összerakni, az ólomlécekkel körülzárni, az asztalkára helyezni, hol kell a festéket adagolni.</w:t>
      </w:r>
    </w:p>
    <w:p>
      <w:pPr>
        <w:pStyle w:val="TextBody"/>
        <w:rPr/>
      </w:pPr>
      <w:r>
        <w:rPr/>
        <w:tab/>
        <w:t>A betűket némi bizalmatlansággal szemlélgette az új nyomdatulajdonos.</w:t>
      </w:r>
    </w:p>
    <w:p>
      <w:pPr>
        <w:pStyle w:val="Normal"/>
        <w:jc w:val="both"/>
        <w:rPr/>
      </w:pPr>
      <w:r>
        <w:rPr/>
        <w:tab/>
        <w:t>– Elég ez egy újsághoz?</w:t>
      </w:r>
    </w:p>
    <w:p>
      <w:pPr>
        <w:pStyle w:val="Normal"/>
        <w:jc w:val="both"/>
        <w:rPr/>
      </w:pPr>
      <w:r>
        <w:rPr/>
        <w:tab/>
        <w:t>– Egy újsághoz? Azt akar nyomni? – kérdezte a kereskedõ meglepve. – Nem, ahhoz nem elég. Hány oldalas lapot akar csinálni?</w:t>
      </w:r>
    </w:p>
    <w:p>
      <w:pPr>
        <w:pStyle w:val="Normal"/>
        <w:jc w:val="both"/>
        <w:rPr/>
      </w:pPr>
      <w:r>
        <w:rPr/>
        <w:tab/>
        <w:t>– Kettõ talán elég lesz ... Kezdetnek.</w:t>
      </w:r>
    </w:p>
    <w:p>
      <w:pPr>
        <w:pStyle w:val="Normal"/>
        <w:jc w:val="both"/>
        <w:rPr/>
      </w:pPr>
      <w:r>
        <w:rPr/>
        <w:tab/>
        <w:t>– Hát ha külön nyomja mindkét oldalt, és közben elosztja a szedést, akkor ... – kicsit gondolkozott – úgy öt-hatszor ennyi elég lesz. Csak akkor címbetűk is kellenek. Legalább három nagyságban.</w:t>
      </w:r>
    </w:p>
    <w:p>
      <w:pPr>
        <w:pStyle w:val="Normal"/>
        <w:jc w:val="both"/>
        <w:rPr/>
      </w:pPr>
      <w:r>
        <w:rPr/>
        <w:tab/>
        <w:t>– És több betű nincs?</w:t>
      </w:r>
    </w:p>
    <w:p>
      <w:pPr>
        <w:pStyle w:val="Normal"/>
        <w:jc w:val="both"/>
        <w:rPr/>
      </w:pPr>
      <w:r>
        <w:rPr/>
        <w:tab/>
        <w:t>– Nekem nincs – ingatta a fejét. – Mit gondolt, egész lapnyomdát kap harminckét dollárért?!</w:t>
      </w:r>
    </w:p>
    <w:p>
      <w:pPr>
        <w:pStyle w:val="Normal"/>
        <w:jc w:val="both"/>
        <w:rPr/>
      </w:pPr>
      <w:r>
        <w:rPr/>
        <w:tab/>
        <w:t>– És hol lehet betűket kapni? – hagyta válaszolatlanul a kérdést Al.</w:t>
      </w:r>
    </w:p>
    <w:p>
      <w:pPr>
        <w:pStyle w:val="Normal"/>
        <w:jc w:val="both"/>
        <w:rPr/>
      </w:pPr>
      <w:r>
        <w:rPr/>
        <w:tab/>
        <w:t xml:space="preserve">– Új betűket a gyártól. De az nagyon drága magának. Hanem hallottam, hogy </w:t>
      </w:r>
      <w:r>
        <w:rPr>
          <w:i/>
        </w:rPr>
        <w:t>a</w:t>
      </w:r>
      <w:r>
        <w:rPr/>
        <w:t xml:space="preserve"> Detroiti Szabad Sajtó kimustrált egy csomót, és az eladó.</w:t>
      </w:r>
    </w:p>
    <w:p>
      <w:pPr>
        <w:pStyle w:val="Normal"/>
        <w:jc w:val="both"/>
        <w:rPr/>
      </w:pPr>
      <w:r>
        <w:rPr/>
        <w:tab/>
        <w:t>– A Detroiti Szabad Sajtó? – vakarta meg a füle tövét a fiú. – Másutt nem kapni?</w:t>
      </w:r>
    </w:p>
    <w:p>
      <w:pPr>
        <w:pStyle w:val="Normal"/>
        <w:jc w:val="both"/>
        <w:rPr/>
      </w:pPr>
      <w:r>
        <w:rPr/>
        <w:tab/>
        <w:t>– Másról nem tudok. Azok még nagyon jó betűk magának, és biztosan nem kérnek értük sokat.</w:t>
      </w:r>
    </w:p>
    <w:p>
      <w:pPr>
        <w:pStyle w:val="Normal"/>
        <w:jc w:val="both"/>
        <w:rPr/>
      </w:pPr>
      <w:r>
        <w:rPr/>
        <w:tab/>
        <w:t>– Majd megnézem – felelte elszontyolodva, és elköszönt.</w:t>
      </w:r>
    </w:p>
    <w:p>
      <w:pPr>
        <w:pStyle w:val="Normal"/>
        <w:jc w:val="both"/>
        <w:rPr/>
      </w:pPr>
      <w:r>
        <w:rPr/>
        <w:tab/>
        <w:t>Csak a lapnál kap betűket. Mit mondjon, mire kell neki? És ha megmondja, mit szólnak majd hozzá, hogy versenyezni akar velük? Michaelt küldje maga helyett? Hiszen azt is ismerik, együtt szokták elhozni a lapokat, tudják, hogy összetartoznak. Meg különben sem bízott meg Michael szakértelmében. Ki tudja, milyen betűket vásárolna össze? .. .</w:t>
      </w:r>
    </w:p>
    <w:p>
      <w:pPr>
        <w:pStyle w:val="Normal"/>
        <w:jc w:val="both"/>
        <w:rPr/>
      </w:pPr>
      <w:r>
        <w:rPr/>
        <w:tab/>
        <w:t>Rosszkedvű lett, Michael alig tudta szavát venni, mikor délután a kiadóhivatalban találkoztak, de késõbb a vonaton is. Pedig Al szerette volna valakinek kiönteni a szívét, aki egyben valami okos tanácsot is tud adni. Mount Clemensben aztán, ahol mindig hosszabb ideig álldogált a vonat, odament Mackenzie-hez, és elmondta neki bánatát. Az állomásfõnök azonban ahelyett, hogy kellõ megdöbbenéssel fogadta volna a fiú beszámolóját, mosolyogva hallgatta végig.</w:t>
      </w:r>
    </w:p>
    <w:p>
      <w:pPr>
        <w:pStyle w:val="Normal"/>
        <w:jc w:val="both"/>
        <w:rPr/>
      </w:pPr>
      <w:r>
        <w:rPr/>
        <w:tab/>
        <w:t>– Milyen lapot akarsz csinálni? – kérdezte azután. – Úgy értem, milyen idõközökben akarod megjelentetni?</w:t>
      </w:r>
    </w:p>
    <w:p>
      <w:pPr>
        <w:pStyle w:val="Normal"/>
        <w:jc w:val="both"/>
        <w:rPr/>
      </w:pPr>
      <w:r>
        <w:rPr/>
        <w:tab/>
        <w:t xml:space="preserve">– Naponta. </w:t>
      </w:r>
    </w:p>
    <w:p>
      <w:pPr>
        <w:pStyle w:val="Normal"/>
        <w:jc w:val="both"/>
        <w:rPr/>
      </w:pPr>
      <w:r>
        <w:rPr/>
        <w:tab/>
        <w:t>Mackenzie legyintett.</w:t>
      </w:r>
    </w:p>
    <w:p>
      <w:pPr>
        <w:pStyle w:val="Normal"/>
        <w:jc w:val="both"/>
        <w:rPr/>
      </w:pPr>
      <w:r>
        <w:rPr/>
        <w:tab/>
        <w:t>– Azt verd ki a fejedbõl. A sógorom nyomdász, gyakran jártam a nyomdájában. Tudom, milyen munka ez. Hogy magad írd . . .</w:t>
      </w:r>
    </w:p>
    <w:p>
      <w:pPr>
        <w:pStyle w:val="Normal"/>
        <w:jc w:val="both"/>
        <w:rPr/>
      </w:pPr>
      <w:r>
        <w:rPr/>
        <w:tab/>
        <w:t>– Nem kell írni. Mindjárt azzal kezdem, hogy kiszedem.</w:t>
      </w:r>
    </w:p>
    <w:p>
      <w:pPr>
        <w:pStyle w:val="Normal"/>
        <w:jc w:val="both"/>
        <w:rPr/>
      </w:pPr>
      <w:r>
        <w:rPr/>
        <w:tab/>
        <w:t>– Az már mindegy. Éppúgy végig kell gondolnod, mit akarsz kiszedni, mintha leírnád ... Híranyagot szerezni, megírni, kiszedni, kinyomni meg még eladni is – és mindezt a vonat menetideje alatt, hát ez képtelenség. Nagyon ügyes leszel, ha egy hetilapot tudsz csinálni. Két oldalon. De nem is kell több. Nincs annyi megírni érdemes sem Port Huronban, sem a vonaton, hogy heti két oldalnál többet megtölthess vele. Hidd el nekem! De ha nem hiszel, akkor is hetilappal kezdd! Ha azután úgy látod, hogy mégis tudsz napilapot kiadni, még mindig nem késtél el.</w:t>
      </w:r>
    </w:p>
    <w:p>
      <w:pPr>
        <w:pStyle w:val="Normal"/>
        <w:jc w:val="both"/>
        <w:rPr/>
      </w:pPr>
      <w:r>
        <w:rPr/>
        <w:tab/>
        <w:t>– Ez igaz.</w:t>
      </w:r>
    </w:p>
    <w:p>
      <w:pPr>
        <w:pStyle w:val="Normal"/>
        <w:jc w:val="both"/>
        <w:rPr/>
      </w:pPr>
      <w:r>
        <w:rPr/>
        <w:tab/>
        <w:t>– No látod! Ha pedig hetilapot csinálsz, ez egyáltalán nem versenytársa a Detroiti Szabad Sajtónak. Ha napilapot akarnál kiadni, az sem lenne az, de ezt most hagyjuk. Szóval egy ilyenfajta hetilap annyira nem rontja az õ üzletüket, hogy nyugodtan elmondhatod nekik.</w:t>
      </w:r>
    </w:p>
    <w:p>
      <w:pPr>
        <w:pStyle w:val="Normal"/>
        <w:jc w:val="both"/>
        <w:rPr/>
      </w:pPr>
      <w:r>
        <w:rPr/>
        <w:tab/>
        <w:t>– Elmondhatom?</w:t>
      </w:r>
    </w:p>
    <w:p>
      <w:pPr>
        <w:pStyle w:val="Normal"/>
        <w:jc w:val="both"/>
        <w:rPr/>
      </w:pPr>
      <w:r>
        <w:rPr/>
        <w:tab/>
        <w:t>– De még mennyire! ... Egyébként sem tudom, hogy képzelted ezt. Mit gondoltál, ha elõre nem is, de utólag, amikor már megjelenik a lapod, nem tudták volna meg? És akkor mit gondoltak volna felõled, hogy elhallgattad elõttük, titkoltad? Azt mondták volna: „Ez a Thomas Alva Edison olyan derék fiúnak mutatkozott, és no lám, csalódtunk benne!" Nekem se tetszenék, ha ilyesmit csinálnál velem.</w:t>
      </w:r>
    </w:p>
    <w:p>
      <w:pPr>
        <w:pStyle w:val="Normal"/>
        <w:jc w:val="both"/>
        <w:rPr/>
      </w:pPr>
      <w:r>
        <w:rPr/>
        <w:tab/>
        <w:t>– Mások is így csinálják.</w:t>
      </w:r>
    </w:p>
    <w:p>
      <w:pPr>
        <w:pStyle w:val="Normal"/>
        <w:jc w:val="both"/>
        <w:rPr/>
      </w:pPr>
      <w:r>
        <w:rPr/>
        <w:tab/>
        <w:t>– Lehet. Sokszor valóban így csinálják. De te ne az effajta példákhoz igazodj! Mindig légy nyílt és õszinte mindenkivel. Meglehet, hogy emiatt néha majd üzleti károsodás ér, de soha senki sem mondhatja, hogy nem voltál egyenes. És fõleg: magad sem gondolhatod ezt soha önmagádról.</w:t>
      </w:r>
    </w:p>
    <w:p>
      <w:pPr>
        <w:pStyle w:val="Normal"/>
        <w:jc w:val="both"/>
        <w:rPr/>
      </w:pPr>
      <w:r>
        <w:rPr/>
        <w:tab/>
        <w:t>– Igaz... De hát akkor mit csináljak? Mert mégis szeretném megindítani azt a lapot.</w:t>
      </w:r>
    </w:p>
    <w:p>
      <w:pPr>
        <w:pStyle w:val="Normal"/>
        <w:jc w:val="both"/>
        <w:rPr/>
      </w:pPr>
      <w:r>
        <w:rPr/>
        <w:tab/>
        <w:t>– Mit csinálj? Hogy hívják azt az igazgatót, aki hitelbe adta neked az ezer lapot? Jó, hogy eszembe jut: befizetted már az árát?</w:t>
      </w:r>
    </w:p>
    <w:p>
      <w:pPr>
        <w:pStyle w:val="Normal"/>
        <w:jc w:val="both"/>
        <w:rPr/>
      </w:pPr>
      <w:r>
        <w:rPr/>
        <w:tab/>
        <w:t>– Persze! Hát azt csak nem képzeli rólam, hogy megszököm a pénzzel?!</w:t>
      </w:r>
    </w:p>
    <w:p>
      <w:pPr>
        <w:pStyle w:val="Normal"/>
        <w:jc w:val="both"/>
        <w:rPr/>
      </w:pPr>
      <w:r>
        <w:rPr/>
        <w:tab/>
        <w:t xml:space="preserve">– Szóval megadtad. Rendben van. Menj el holnap hozzá megint, mondd el, mit akarsz. Lehet, hogy nagyot nevet rajtad, de biztosan segíteni fog. </w:t>
      </w:r>
    </w:p>
    <w:p>
      <w:pPr>
        <w:pStyle w:val="Normal"/>
        <w:jc w:val="both"/>
        <w:rPr/>
      </w:pPr>
      <w:r>
        <w:rPr/>
        <w:tab/>
        <w:t>– Gondolja?</w:t>
      </w:r>
    </w:p>
    <w:p>
      <w:pPr>
        <w:pStyle w:val="Normal"/>
        <w:jc w:val="both"/>
        <w:rPr/>
      </w:pPr>
      <w:r>
        <w:rPr/>
        <w:tab/>
        <w:t>– Ha olyan ember, ahogyan mesélted, akkor biztosan ... No, mára elég volt, mert kész a vonat, és azonnal indul.</w:t>
      </w:r>
    </w:p>
    <w:p>
      <w:pPr>
        <w:pStyle w:val="Normal"/>
        <w:jc w:val="both"/>
        <w:rPr/>
      </w:pPr>
      <w:r>
        <w:rPr/>
        <w:tab/>
        <w:t>Az úton, odahaza és még másnap is többször meghányta-vetette Al idõsebb barátjának tanácsát, de mindig úgy találta, hogy ez a legokosabb és egyben legbecsületesebb, amit tehet. Felkereste hát ismét Storey igazgatót, és elõadta neki a dolgot. Minden úgy történt, ahogyan Mackenzie elõre megjósolta. Storey jót mulatott.</w:t>
      </w:r>
    </w:p>
    <w:p>
      <w:pPr>
        <w:pStyle w:val="TextBody"/>
        <w:rPr/>
      </w:pPr>
      <w:r>
        <w:rPr/>
        <w:tab/>
        <w:t>– Szóval versenytársat akarsz állítani a Detroiti Szabad Sajtónak? Szép dolog, mondhatom. No, egy feltétellel segítek neked. Ha megígéred, hogy amennyiben tönkreteszed a lapunkat, akkor engem alkalmazol magadnál igazgatónak. Rendben van? – És újra hangosan felnevetett. Aztán fogta a fiút, és levitte a nyomdába. Odaintette a művezetõt. – Hol vannak azok a kimustrált betűk? Edison úr megveszi õket. Aztán mutassák meg neki azt is, hogyan kell szedni! Lapot akar csinálni, tönkretesz valamennyiünket. Mehetünk majd koldulni. Jól jön majd akkor, ha egy gazdag ember hálával gondol ránk.. . Szóval mutassák meg neki a szedést!</w:t>
      </w:r>
    </w:p>
    <w:p>
      <w:pPr>
        <w:pStyle w:val="Normal"/>
        <w:jc w:val="both"/>
        <w:rPr/>
      </w:pPr>
      <w:r>
        <w:rPr/>
        <w:tab/>
        <w:t>– Hát az nem megy öt perc alatt – vetette ellen a művezetõ.</w:t>
      </w:r>
    </w:p>
    <w:p>
      <w:pPr>
        <w:pStyle w:val="Normal"/>
        <w:jc w:val="both"/>
        <w:rPr/>
      </w:pPr>
      <w:r>
        <w:rPr/>
        <w:tab/>
        <w:t>– Persze hogy nem, tudom én azt jól! De nem kell mesterszedõvé kitanítani, éppen csak az alapelemeket. Szedés, elosztás, kizárás, gépbe emelés. Amennyi megy tíz nap, két hét alatt. A többit majd megtanulja magától.</w:t>
      </w:r>
    </w:p>
    <w:p>
      <w:pPr>
        <w:pStyle w:val="Normal"/>
        <w:jc w:val="both"/>
        <w:rPr/>
      </w:pPr>
      <w:r>
        <w:rPr/>
        <w:tab/>
        <w:t>Al ettõl kezdve a vasútról egyenesen a nyomdába ment, és indulásig mindennap szorgalmasan tanulta a mesterséget. Akadt itt olyan nyomógép is, amilyen az övé volt, csak sokkal jobb karban. A nyomdászok ugyan nem nagy megbecsüléssel nyilatkoztak róla.</w:t>
      </w:r>
    </w:p>
    <w:p>
      <w:pPr>
        <w:pStyle w:val="Normal"/>
        <w:jc w:val="both"/>
        <w:rPr/>
      </w:pPr>
      <w:r>
        <w:rPr/>
        <w:tab/>
        <w:t>– Névjegynek, kisebb reklámcédulának való. Arra jó, másra nemigen használjuk.</w:t>
      </w:r>
    </w:p>
    <w:p>
      <w:pPr>
        <w:pStyle w:val="Normal"/>
        <w:jc w:val="both"/>
        <w:rPr/>
      </w:pPr>
      <w:r>
        <w:rPr/>
        <w:tab/>
        <w:t>– És újságot nem lehet nyomni rajta? – kérdezte a leendõ szerkesztõ aggodalommal.</w:t>
      </w:r>
    </w:p>
    <w:p>
      <w:pPr>
        <w:pStyle w:val="Normal"/>
        <w:jc w:val="both"/>
        <w:rPr/>
      </w:pPr>
      <w:r>
        <w:rPr/>
        <w:tab/>
        <w:t>– Lapot ezen?! – ingatta a fejét a gépmester. – Olyat még nem hallottam.</w:t>
      </w:r>
    </w:p>
    <w:p>
      <w:pPr>
        <w:pStyle w:val="Normal"/>
        <w:jc w:val="both"/>
        <w:rPr/>
      </w:pPr>
      <w:r>
        <w:rPr/>
        <w:tab/>
        <w:t>De a művezetõ, aki véletlenül tanúja volt a beszélgetésnek, közbeszólt:</w:t>
      </w:r>
    </w:p>
    <w:p>
      <w:pPr>
        <w:pStyle w:val="Normal"/>
        <w:jc w:val="both"/>
        <w:rPr/>
      </w:pPr>
      <w:r>
        <w:rPr/>
        <w:tab/>
        <w:t>– Hát ha valaki mindenáron ragaszkodik hozzá, lehet éppen. Egy kisalakú lapot, és minden oldalt külön. Csak éppen sokkal több munka. És szép sohasem lesz.</w:t>
      </w:r>
    </w:p>
    <w:p>
      <w:pPr>
        <w:pStyle w:val="TextBody"/>
        <w:rPr/>
      </w:pPr>
      <w:r>
        <w:rPr/>
        <w:tab/>
        <w:t>De Edisonnak ennyi elég volt. Több munka, hát több munka! Majd elvégzi. A gépet, a betűket egyébként hamarosan elszállította a vonatra, és berakta a fülkéjébe. A hely bizony eléggé szűkös lett, hiszen itt volt a laboratóriuma meg az áruraktára is. Többször is át kellett rendezni, végül valahogyan mégiscsak elfért. És nem egészen egy hónappal az ötlet megszületése után megjelent a Heti Hírnök elsõ száma, az elsõ újság a világon, amelyet vonaton szerkesztettek és állítottak elõ.</w:t>
      </w:r>
    </w:p>
    <w:p>
      <w:pPr>
        <w:pStyle w:val="Normal"/>
        <w:jc w:val="both"/>
        <w:rPr/>
      </w:pPr>
      <w:r>
        <w:rPr/>
        <w:tab/>
        <w:t>A lap a kisebb jelentõségű Port Huron-i eseményeket, a vasúti alkalmazottakkal kapcsolatos személyi híreket, menetrendi adatokat közölt, és fõleg beszámolt a polgárháború állásáról azoknak az értesüléseknek az alapján, amelyeket a szerkesztõ a távírászoktól kapott. Ezekkel néha a komoly lapokat is megelõzte.</w:t>
      </w:r>
    </w:p>
    <w:p>
      <w:pPr>
        <w:pStyle w:val="Normal"/>
        <w:jc w:val="both"/>
        <w:rPr/>
      </w:pPr>
      <w:r>
        <w:rPr/>
        <w:tab/>
        <w:t>A kis újság természetesen elsõsorban a vonat utasai között keltett feltűnést, akik igazán nem számítottak olyan „kiszolgálásra", hogy még külön újság is készül a számukra. Egy alkalommal Michael, aki fõleg az árusítással foglalkozott, egy jól öltözött idegenre bukkant, akit még sohasem látott, bár a vonal állandó utasait ilyen volt a legtöbb – természetesen mind ismerte. Késõbb kiejtésébõl arra gyanakodott, hogy angol lehet az illetõ. Miután két szendvicset és egy font körtét eladott neki, megkérdezte, újságot nem parancsol-e. Az angol vásárolt, de egyelõre maga mellé rakta a padra, sokkal sürgõsebbnek tartván a testi táplálkozást a szelleminél. Mikor azonban Michael eladó kõrútjának végeztével visszatért, az angol, kezében a lappal, megállította.</w:t>
      </w:r>
    </w:p>
    <w:p>
      <w:pPr>
        <w:pStyle w:val="Normal"/>
        <w:jc w:val="both"/>
        <w:rPr/>
      </w:pPr>
      <w:r>
        <w:rPr/>
        <w:tab/>
        <w:t>– Micsoda lap ez, fiam? Hol jelenik meg, ki szerkeszti?</w:t>
      </w:r>
    </w:p>
    <w:p>
      <w:pPr>
        <w:pStyle w:val="Normal"/>
        <w:jc w:val="both"/>
        <w:rPr/>
      </w:pPr>
      <w:r>
        <w:rPr/>
        <w:tab/>
        <w:t>– Itt jelenik meg. A barátom szerkeszti, Thomas Alva Edison.</w:t>
      </w:r>
    </w:p>
    <w:p>
      <w:pPr>
        <w:pStyle w:val="Normal"/>
        <w:jc w:val="both"/>
        <w:rPr/>
      </w:pPr>
      <w:r>
        <w:rPr/>
        <w:tab/>
        <w:t>– Itt a vonaton jelenik meg? Itt nyomják?</w:t>
      </w:r>
    </w:p>
    <w:p>
      <w:pPr>
        <w:pStyle w:val="Normal"/>
        <w:jc w:val="both"/>
        <w:rPr/>
      </w:pPr>
      <w:r>
        <w:rPr>
          <w:b/>
        </w:rPr>
        <w:tab/>
        <w:t>–</w:t>
      </w:r>
      <w:r>
        <w:rPr/>
        <w:t xml:space="preserve"> Itt.</w:t>
      </w:r>
    </w:p>
    <w:p>
      <w:pPr>
        <w:pStyle w:val="Normal"/>
        <w:jc w:val="both"/>
        <w:rPr/>
      </w:pPr>
      <w:r>
        <w:rPr/>
        <w:tab/>
        <w:t>– Hogyan? Hisz az egész vonat mindössze három kocsiból áll! Hol fér el itt egy nyomda? Hol van a szerkesztõség? Hol vannak az emberek?</w:t>
      </w:r>
    </w:p>
    <w:p>
      <w:pPr>
        <w:pStyle w:val="Normal"/>
        <w:jc w:val="both"/>
        <w:rPr/>
      </w:pPr>
      <w:r>
        <w:rPr/>
        <w:tab/>
        <w:t>– Mindent a barátom csinál, egyedül.</w:t>
      </w:r>
    </w:p>
    <w:p>
      <w:pPr>
        <w:pStyle w:val="Normal"/>
        <w:jc w:val="both"/>
        <w:rPr/>
      </w:pPr>
      <w:r>
        <w:rPr/>
        <w:tab/>
        <w:t>– Egyedül?! Õ is írja? No, erre igazán kíváncsi vagyok. Nem tudná ideküldeni a barátját?</w:t>
      </w:r>
    </w:p>
    <w:p>
      <w:pPr>
        <w:pStyle w:val="Normal"/>
        <w:jc w:val="both"/>
        <w:rPr/>
      </w:pPr>
      <w:r>
        <w:rPr/>
        <w:tab/>
        <w:t>– Nagyon szívesen.</w:t>
      </w:r>
    </w:p>
    <w:p>
      <w:pPr>
        <w:pStyle w:val="Normal"/>
        <w:jc w:val="both"/>
        <w:rPr/>
      </w:pPr>
      <w:r>
        <w:rPr/>
        <w:tab/>
        <w:t>Pár perc múlva megjelent Edison a kocsiban.</w:t>
      </w:r>
    </w:p>
    <w:p>
      <w:pPr>
        <w:pStyle w:val="Normal"/>
        <w:jc w:val="both"/>
        <w:rPr/>
      </w:pPr>
      <w:r>
        <w:rPr/>
        <w:tab/>
        <w:t>– Engem tetszik keresni?</w:t>
      </w:r>
    </w:p>
    <w:p>
      <w:pPr>
        <w:pStyle w:val="Normal"/>
        <w:jc w:val="both"/>
        <w:rPr/>
      </w:pPr>
      <w:r>
        <w:rPr/>
        <w:tab/>
        <w:t>– Ön írja, szedi, nyomtatja ezt a lapot, fiatal barátom?</w:t>
      </w:r>
    </w:p>
    <w:p>
      <w:pPr>
        <w:pStyle w:val="Normal"/>
        <w:jc w:val="both"/>
        <w:rPr/>
      </w:pPr>
      <w:r>
        <w:rPr/>
        <w:tab/>
        <w:t>– Én.</w:t>
      </w:r>
    </w:p>
    <w:p>
      <w:pPr>
        <w:pStyle w:val="Normal"/>
        <w:jc w:val="both"/>
        <w:rPr/>
      </w:pPr>
      <w:r>
        <w:rPr/>
        <w:tab/>
        <w:t>– Itt, a mozgó vonaton?</w:t>
      </w:r>
    </w:p>
    <w:p>
      <w:pPr>
        <w:pStyle w:val="Normal"/>
        <w:jc w:val="both"/>
        <w:rPr/>
      </w:pPr>
      <w:r>
        <w:rPr/>
        <w:tab/>
        <w:t>– Itt.</w:t>
      </w:r>
    </w:p>
    <w:p>
      <w:pPr>
        <w:pStyle w:val="Normal"/>
        <w:jc w:val="both"/>
        <w:rPr/>
      </w:pPr>
      <w:r>
        <w:rPr/>
        <w:tab/>
        <w:t>– No, hát nagyon örülök, hogy megismerhettem! Stephenson mérnök vagyok Angliából. Mondhatom, sokat utazom a világban, de ilyesmivel még nem találkoztam. Hogy egy lapot teljesen a mozgó vonaton állítsanak elõ, méghozzá egyetlen ember, és az is ilyen fiatal!... Õszintén gratulálok. Nagyon tetszett az újságja.</w:t>
      </w:r>
    </w:p>
    <w:p>
      <w:pPr>
        <w:pStyle w:val="Normal"/>
        <w:jc w:val="both"/>
        <w:rPr/>
      </w:pPr>
      <w:r>
        <w:rPr/>
        <w:tab/>
        <w:t>– Örülök, ha uraságod meg van elégedve.</w:t>
      </w:r>
    </w:p>
    <w:p>
      <w:pPr>
        <w:pStyle w:val="Normal"/>
        <w:jc w:val="both"/>
        <w:rPr/>
      </w:pPr>
      <w:r>
        <w:rPr/>
        <w:tab/>
        <w:t>– Megelégedve? De még mennyire! Nem tudok hová lenni a csodálkozástól és elragadtatástól. Még egyszer: gratulálok, fiatalember! Hogy ez az újság?</w:t>
      </w:r>
    </w:p>
    <w:p>
      <w:pPr>
        <w:pStyle w:val="Normal"/>
        <w:jc w:val="both"/>
        <w:rPr/>
      </w:pPr>
      <w:r>
        <w:rPr/>
        <w:tab/>
        <w:t>– Egy szám három cent. De elõfizetésre sokkal olcsóbb : nyolc cent havonta.</w:t>
      </w:r>
    </w:p>
    <w:p>
      <w:pPr>
        <w:pStyle w:val="Normal"/>
        <w:jc w:val="both"/>
        <w:rPr/>
      </w:pPr>
      <w:r>
        <w:rPr/>
        <w:tab/>
        <w:t>– Hát akkor elõfizetek egy hónapra, mégpedig ezer példányra. Az nyolcvan dollár, ugye? – Azzal már nyúlt is a tárcájába, és kifizette az összeget, egyben egy névjegyet is átadott. – Itt van a londoni címem. Ide kérem a lapot.</w:t>
      </w:r>
    </w:p>
    <w:p>
      <w:pPr>
        <w:pStyle w:val="Normal"/>
        <w:jc w:val="both"/>
        <w:rPr/>
      </w:pPr>
      <w:r>
        <w:rPr/>
        <w:tab/>
        <w:t>Edison szólni sem tudott a meglepetéstõl. Nyolcvan dollár! Óriási összeg. Zavarában jobbra-balra forgatta kezében a pénzt és a névjegyet.</w:t>
      </w:r>
    </w:p>
    <w:p>
      <w:pPr>
        <w:pStyle w:val="Normal"/>
        <w:jc w:val="both"/>
        <w:rPr/>
      </w:pPr>
      <w:r>
        <w:rPr/>
        <w:tab/>
        <w:t>– Hanem egy szívességet kérnék – folytatta Stephenson. – Rendkívül érdekelne, hogyan tudja elõállítani a lapot itt a vonaton. Ha megmutatná a nyomdát.</w:t>
      </w:r>
    </w:p>
    <w:p>
      <w:pPr>
        <w:pStyle w:val="Normal"/>
        <w:jc w:val="both"/>
        <w:rPr/>
      </w:pPr>
      <w:r>
        <w:rPr/>
        <w:tab/>
        <w:t>– A nyomda a poggyászkocsiban van. Oda nem szabad belépniük az utasoknak. De majd megkérem Stevenson kalauzt, biztosan megengedi.</w:t>
      </w:r>
    </w:p>
    <w:p>
      <w:pPr>
        <w:pStyle w:val="Normal"/>
        <w:jc w:val="both"/>
        <w:rPr/>
      </w:pPr>
      <w:r>
        <w:rPr/>
        <w:tab/>
        <w:t>– Hogy hívják a kalauzt? Stevenson? Nagyon jó, nagyon jó! Hát mondja meg neki, hogy Stephenson kéri Stevensont egy kis szívességre. Ennyit igazán megtehet egy névrokonának!</w:t>
      </w:r>
    </w:p>
    <w:p>
      <w:pPr>
        <w:pStyle w:val="Normal"/>
        <w:jc w:val="both"/>
        <w:rPr/>
      </w:pPr>
      <w:r>
        <w:rPr/>
        <w:tab/>
        <w:t>Bár neve nem volt éppen különösebben ritka, Stevensont mégis meghatotta a kedves kérelem, és szemet hunyt a vasúti szabályzat enyhe megsértése felett. Mikor az angol utas megtekintette a műhelyt, nem gyõzte hangsúlyozni elragadtatását, elismerését Al ügyessége felett, és még egyezer a lelkére kötötte, hogy a lapot pontosan küldje a címére.</w:t>
      </w:r>
    </w:p>
    <w:p>
      <w:pPr>
        <w:pStyle w:val="Normal"/>
        <w:jc w:val="both"/>
        <w:rPr/>
      </w:pPr>
      <w:r>
        <w:rPr/>
        <w:tab/>
        <w:t>Talán Stephenson érdeme volt, talán máshonnét szerzett tudomást, de néhány hónappal késõbb a londoni The Times is beszámolt Edison lapjáról, és ezt követõleg is többször vett át tõle híreket, mindig a forrás pontos megjelölésével.</w:t>
      </w:r>
    </w:p>
    <w:p>
      <w:pPr>
        <w:pStyle w:val="TextBody"/>
        <w:rPr/>
      </w:pPr>
      <w:r>
        <w:rPr/>
        <w:tab/>
        <w:t>Sajnos, több olyan kitűnõ üzletet nem csinált a fiatal laptulajdonos, mint az angol mérnökkel, de azért így is megkeresett negyven-negyvenöt dollárt havonta a Heti Hírnök révén. Persze munkája is sokkal több lett, mint eddig. Amíg a vonat ment, dolgozott; ha megállt, rohant a távírászokhoz. Azelõtt is szívesen beszélgetett velük, de az szórakozás volt, kíváncsiságának kielégítése, legfeljebb tájékozódás, hogy mennyi lapot vegyen majd a Detroiti Szabad Sajtóból. Most azonban munkájának egyik legfontosabb részévé vált az állandó kérdezõsködés az állomásokon, hiszen így szerezte meg a Heti Hírnök számára a híranyagot.</w:t>
      </w:r>
    </w:p>
    <w:p>
      <w:pPr>
        <w:pStyle w:val="Normal"/>
        <w:jc w:val="both"/>
        <w:rPr/>
      </w:pPr>
      <w:r>
        <w:rPr/>
        <w:tab/>
        <w:t>Ebbõl a célból ment Mackenzie-hez is 1862 egyik szép, meleg augusztusi délelõttjén. Beszélgetés közben Mackenzie fél szemmel néha a harmadik vágányt is figyelte, amelyen árut raktak egy tehervonatba. A vonat gurítón állt, és mikor egy kocsi megtelt, leengedték valamelyik rendezõvágányra. Közben a távíró is csengetett odabenn, mire az állomásfõnök bement, két-három perc alatt végzett, és ismét visszajött.</w:t>
      </w:r>
    </w:p>
    <w:p>
      <w:pPr>
        <w:pStyle w:val="Normal"/>
        <w:jc w:val="both"/>
        <w:rPr/>
      </w:pPr>
      <w:r>
        <w:rPr/>
        <w:tab/>
        <w:t>– De azért a Heti Hírnök mellett, látom, továbbra is árusítod a Detroiti Szabad Sajtót – folytatta Mackenzie az elõbb félbeszakadt beszélgetést.</w:t>
      </w:r>
    </w:p>
    <w:p>
      <w:pPr>
        <w:pStyle w:val="Normal"/>
        <w:jc w:val="both"/>
        <w:rPr/>
      </w:pPr>
      <w:r>
        <w:rPr/>
        <w:tab/>
        <w:t>– Árusítom. Sokan megveszik mind a kettõt. Kár lenne elesni ettõl a keresettõl.</w:t>
      </w:r>
    </w:p>
    <w:p>
      <w:pPr>
        <w:pStyle w:val="Normal"/>
        <w:jc w:val="both"/>
        <w:rPr/>
      </w:pPr>
      <w:r>
        <w:rPr/>
        <w:tab/>
        <w:t>– No ugye, megmondtam, hogy a két lap nem versenytársa egymásnak?</w:t>
      </w:r>
    </w:p>
    <w:p>
      <w:pPr>
        <w:pStyle w:val="Normal"/>
        <w:jc w:val="both"/>
        <w:rPr/>
      </w:pPr>
      <w:r>
        <w:rPr/>
        <w:tab/>
        <w:t>– Meg. Persze más lenne a helyzet, ha nem Heti Hírnököt, hanem Napi Hírnököt adnék ki. Lehet, hogy valamikor csinálok majd egy napilapot Port Huronban. De elõbb ...</w:t>
      </w:r>
    </w:p>
    <w:p>
      <w:pPr>
        <w:pStyle w:val="Normal"/>
        <w:jc w:val="both"/>
        <w:rPr/>
      </w:pPr>
      <w:r>
        <w:rPr/>
        <w:tab/>
        <w:t>Hirtelen elhallgatott, egy szemvillanásnyi idõre mereven elõrebámult, aztán, mintha puskából lõtték volna ki, nekiiramodott.</w:t>
      </w:r>
    </w:p>
    <w:p>
      <w:pPr>
        <w:pStyle w:val="TextBody"/>
        <w:rPr/>
      </w:pPr>
      <w:r>
        <w:rPr/>
        <w:tab/>
        <w:t>„Megbolondult ez a gyerek?!" – gondolta Mackenzie, és megfordult, hogy lássa, hová rohan Al. Ebben a pillanatban megbénult a rémülettõl. Kétéves kisfia valahogy kijött az állomásépületben levõ lakásukból, és a sínpárok között totyogott. A gurítóról pedig egy megrakott tehervagon gördült egyre fokozódó sebességgel egyenesen a gyermek felé.</w:t>
      </w:r>
    </w:p>
    <w:p>
      <w:pPr>
        <w:pStyle w:val="Normal"/>
        <w:jc w:val="both"/>
        <w:rPr/>
      </w:pPr>
      <w:r>
        <w:rPr/>
        <w:tab/>
        <w:t>– Jimmy, Jimmy! – kiáltott fel önkéntelenül a rémült apa, de nyomban rájött, hogy ezzel csak fokozta a veszedelmet. Ha nem kiált rá, a gyerek talán kiment volna a sínpár közül, de így megállt, és kérdõen tekintett az apjára. A vagon pedig könyörtelenül közeledett, alig tizenöt lábra lehetett már csak. Al legalább még egyszer annyira. Eléri? Nem? .. . Nem, nem, lehetetlen, legfeljebb maga is belerohan a megrakott teherkocsiba. Már ott van a sínek között, de ott van a vagon is, mindkettõjüket menthetetlenül halálra gázolja.</w:t>
      </w:r>
    </w:p>
    <w:p>
      <w:pPr>
        <w:pStyle w:val="Normal"/>
        <w:jc w:val="both"/>
        <w:rPr/>
      </w:pPr>
      <w:r>
        <w:rPr/>
        <w:tab/>
        <w:t>Mackenzie szeme elé kapta a karját, hogy ne lássa gyermekének pusztulását. Csak nagy önuralommal tudta kezét ismét elvenni az arca elõl és szemét kinyitni. A vagon már továbbgördült, a sínpár túloldalán pedig a földön feküdt Al Jimmyvel együtt. Mire az állomásfõnök odarohant, a kicsi már pityeregve feltápászkodott a földrõl, és panaszosán mutatta az apjának, hogy a térde megsérült. Kissé lehorzsolódott róla a bõr, más baja nem történt.</w:t>
      </w:r>
    </w:p>
    <w:p>
      <w:pPr>
        <w:pStyle w:val="Normal"/>
        <w:jc w:val="both"/>
        <w:rPr/>
      </w:pPr>
      <w:r>
        <w:rPr/>
        <w:tab/>
        <w:t>Edison a földön ült, és cipõje bal sarkát szemlélgette, amely eléggé siralmas állapotban volt.</w:t>
      </w:r>
    </w:p>
    <w:p>
      <w:pPr>
        <w:pStyle w:val="Normal"/>
        <w:jc w:val="both"/>
        <w:rPr/>
      </w:pPr>
      <w:r>
        <w:rPr/>
        <w:tab/>
        <w:t>– Súrolta a kerék – mutatta mosolyogva –, de ennyi az egész. A lábamat nem érte.</w:t>
      </w:r>
    </w:p>
    <w:p>
      <w:pPr>
        <w:pStyle w:val="Normal"/>
        <w:jc w:val="both"/>
        <w:rPr/>
      </w:pPr>
      <w:r>
        <w:rPr/>
        <w:tab/>
        <w:t>Mozdonyfütty szólt.</w:t>
      </w:r>
    </w:p>
    <w:p>
      <w:pPr>
        <w:pStyle w:val="Normal"/>
        <w:jc w:val="both"/>
        <w:rPr/>
      </w:pPr>
      <w:r>
        <w:rPr/>
        <w:tab/>
        <w:t>– Ezek már mi vagyunk? – kérdezte Al, még mindig a földön ülve.</w:t>
      </w:r>
    </w:p>
    <w:p>
      <w:pPr>
        <w:pStyle w:val="Normal"/>
        <w:jc w:val="both"/>
        <w:rPr/>
      </w:pPr>
      <w:r>
        <w:rPr/>
        <w:tab/>
        <w:t>Mackenzie, aki csak most kezdett magához térni, maga sem tudta. Tanácstalanul nézett körül, míg meg nem látta a detroiti vegyes vonat mozdonyvezetõjét, amint fülkéje ajtajából integetett.</w:t>
      </w:r>
    </w:p>
    <w:p>
      <w:pPr>
        <w:pStyle w:val="Normal"/>
        <w:jc w:val="both"/>
        <w:rPr/>
      </w:pPr>
      <w:r>
        <w:rPr/>
        <w:tab/>
        <w:t>– Mehetnénk már, rég készen vagyunk! Hogyan hozom be, ha ennyi késéssel indulok?</w:t>
      </w:r>
    </w:p>
    <w:p>
      <w:pPr>
        <w:pStyle w:val="Normal"/>
        <w:jc w:val="both"/>
        <w:rPr/>
      </w:pPr>
      <w:r>
        <w:rPr/>
        <w:tab/>
        <w:t>– Akkor gyerünk! – helyeselt Al. Felugrott a földrõl, és szaladt a vonathoz.</w:t>
      </w:r>
    </w:p>
    <w:p>
      <w:pPr>
        <w:pStyle w:val="Normal"/>
        <w:jc w:val="both"/>
        <w:rPr/>
      </w:pPr>
      <w:r>
        <w:rPr/>
        <w:tab/>
        <w:t>„A lábának nem történt baja, csak a cipõjének" állapította meg megkönnyebbülten Mackenzie, amint utána nézett. Aztán bal karján kisfiával, aki már teljesen megfeledkezett a térdét felsértõ balesetrõl, maga is a vonat felé tartott, és jelt adott az indulásra.</w:t>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2"/>
        </w:rPr>
      </w:pPr>
      <w:r>
        <w:rPr>
          <w:b/>
          <w:sz w:val="32"/>
        </w:rPr>
        <w:t>6</w:t>
      </w:r>
    </w:p>
    <w:p>
      <w:pPr>
        <w:pStyle w:val="TextBody"/>
        <w:rPr>
          <w:b/>
          <w:b/>
          <w:sz w:val="32"/>
        </w:rPr>
      </w:pPr>
      <w:r>
        <w:rPr>
          <w:b/>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tab/>
        <w:t>Este, mikor a vonat visszafelé jött Detroitból, Mackenzie kinn várta a sínek mellett.</w:t>
      </w:r>
    </w:p>
    <w:p>
      <w:pPr>
        <w:pStyle w:val="Normal"/>
        <w:jc w:val="both"/>
        <w:rPr/>
      </w:pPr>
      <w:r>
        <w:rPr/>
        <w:tab/>
        <w:t>– Al itt van? – szólt fel. – Gyere le, szeretnék veled beszélni.</w:t>
      </w:r>
    </w:p>
    <w:p>
      <w:pPr>
        <w:pStyle w:val="Normal"/>
        <w:jc w:val="both"/>
        <w:rPr/>
      </w:pPr>
      <w:r>
        <w:rPr/>
        <w:tab/>
        <w:t>Néhány pillanat múlva megjelent az ajtóban a fiú mosolygós arca, aztán egyetlen lendülettel leugrott a kocsiból a földre.</w:t>
      </w:r>
    </w:p>
    <w:p>
      <w:pPr>
        <w:pStyle w:val="Normal"/>
        <w:jc w:val="both"/>
        <w:rPr/>
      </w:pPr>
      <w:r>
        <w:rPr/>
        <w:tab/>
        <w:t>– No, a lábad jól van, azt látom – szólt derűsen az állomásfõnök.</w:t>
      </w:r>
    </w:p>
    <w:p>
      <w:pPr>
        <w:pStyle w:val="Normal"/>
        <w:jc w:val="both"/>
        <w:rPr/>
      </w:pPr>
      <w:r>
        <w:rPr/>
        <w:tab/>
        <w:t>– Kutya baja! – felelte Al, kezét száritgatva, amely teljesen kék volt.</w:t>
      </w:r>
    </w:p>
    <w:p>
      <w:pPr>
        <w:pStyle w:val="Normal"/>
        <w:jc w:val="both"/>
        <w:rPr/>
      </w:pPr>
      <w:r>
        <w:rPr/>
        <w:tab/>
        <w:t>– Megint valami kísérlet, mi?</w:t>
      </w:r>
    </w:p>
    <w:p>
      <w:pPr>
        <w:pStyle w:val="Normal"/>
        <w:jc w:val="both"/>
        <w:rPr/>
      </w:pPr>
      <w:r>
        <w:rPr/>
        <w:tab/>
        <w:t>– Az – bólintott a fiú.</w:t>
      </w:r>
    </w:p>
    <w:p>
      <w:pPr>
        <w:pStyle w:val="Normal"/>
        <w:jc w:val="both"/>
        <w:rPr/>
      </w:pPr>
      <w:r>
        <w:rPr/>
        <w:tab/>
        <w:t>– Még felrobbansz egyszer... De nem errõl akarok beszélni. Elõször is: vegyél magadnak a költségemen egy pár cipõt.</w:t>
      </w:r>
    </w:p>
    <w:p>
      <w:pPr>
        <w:pStyle w:val="Normal"/>
        <w:jc w:val="both"/>
        <w:rPr/>
      </w:pPr>
      <w:r>
        <w:rPr/>
        <w:tab/>
        <w:t>– Ugyan ...</w:t>
      </w:r>
    </w:p>
    <w:p>
      <w:pPr>
        <w:pStyle w:val="Normal"/>
        <w:jc w:val="both"/>
        <w:rPr/>
      </w:pPr>
      <w:r>
        <w:rPr/>
        <w:tab/>
        <w:t>– Semmi vita! Ez a legkevesebb. Itt van három dollár, ami marad, visszaadod. Te olyan hálára köteleztél ma engem, amit sem elmondani, sem másképpen kifejezni nem tudok. A saját életedet kockáztattad, hogy megmentsd a fiamét. Ha százezer dollárom lenne, és az utolsó centig neked adnám, akkor sem adtam volna eleget. De hát nincs százezer dollárom, nincs még száz sem. Szegény ember vagyok, jól tudod.</w:t>
      </w:r>
    </w:p>
    <w:p>
      <w:pPr>
        <w:pStyle w:val="Normal"/>
        <w:jc w:val="both"/>
        <w:rPr/>
      </w:pPr>
      <w:r>
        <w:rPr/>
        <w:tab/>
        <w:t>– Tudom. Éppen ezért nem érdemes beszélni róla. A helyemben mindenki ezt csinálta volna.</w:t>
      </w:r>
    </w:p>
    <w:p>
      <w:pPr>
        <w:pStyle w:val="Normal"/>
        <w:jc w:val="both"/>
        <w:rPr/>
      </w:pPr>
      <w:r>
        <w:rPr/>
        <w:tab/>
        <w:t>– Mindenkinek éppen ilyen hálás lennék, aki ezt megteszi. Attól kezdve, hogy elment a vonatotok, azon gondolkoztam, hogyan róhatnám le neked csak némiképp is a hálámat. Pénzem nincs, azt mondtam. De gondoltam valami mást, ami nekem nem kerül pénzembe, és neked mégis egy vagyont ér. Ha úgy tetszik neked, kenyeret jelent egész életedre.</w:t>
      </w:r>
    </w:p>
    <w:p>
      <w:pPr>
        <w:pStyle w:val="Normal"/>
        <w:jc w:val="both"/>
        <w:rPr/>
      </w:pPr>
      <w:r>
        <w:rPr/>
        <w:tab/>
        <w:t>Al kíváncsian tekintett az állomásfõnök arcába.</w:t>
      </w:r>
    </w:p>
    <w:p>
      <w:pPr>
        <w:pStyle w:val="Normal"/>
        <w:jc w:val="both"/>
        <w:rPr/>
      </w:pPr>
      <w:r>
        <w:rPr/>
        <w:tab/>
        <w:t>– Úgy látom – folytatta Mackenzie –, érdekel téged a távíró.</w:t>
      </w:r>
    </w:p>
    <w:p>
      <w:pPr>
        <w:pStyle w:val="Normal"/>
        <w:jc w:val="both"/>
        <w:rPr/>
      </w:pPr>
      <w:r>
        <w:rPr/>
        <w:tab/>
        <w:t>– Nagyon!</w:t>
      </w:r>
    </w:p>
    <w:p>
      <w:pPr>
        <w:pStyle w:val="Normal"/>
        <w:jc w:val="both"/>
        <w:rPr/>
      </w:pPr>
      <w:r>
        <w:rPr/>
        <w:tab/>
        <w:t>– No, arra gondoltam, ha van kedved hozzá, én megtanítalak táviratozni. Most épülnek a vasútvonalak, most szervezik meg a postahálózatot, a jó távírászt úgy keresik, mint Kaliforniában az aranyat. Ha jól megtanulsz táviratozni, ebben az életben nincs gondod, hogy mibõl élj! Van hozzá kedved?</w:t>
      </w:r>
    </w:p>
    <w:p>
      <w:pPr>
        <w:pStyle w:val="Normal"/>
        <w:jc w:val="both"/>
        <w:rPr/>
      </w:pPr>
      <w:r>
        <w:rPr/>
        <w:tab/>
        <w:t>– Van-e kedvem?! Hű, de még mennyire! – kiáltott Al, és nagyot ugrott a levegõbe. – Olyan távírász leszek, hogy ... hogy csak no!</w:t>
      </w:r>
    </w:p>
    <w:p>
      <w:pPr>
        <w:pStyle w:val="Normal"/>
        <w:jc w:val="both"/>
        <w:rPr/>
      </w:pPr>
      <w:r>
        <w:rPr/>
        <w:tab/>
        <w:t>– Akkor ezzel rendben vagyunk. Mikor akarod kezdeni a tanulást?</w:t>
      </w:r>
    </w:p>
    <w:p>
      <w:pPr>
        <w:pStyle w:val="Normal"/>
        <w:jc w:val="both"/>
        <w:rPr/>
      </w:pPr>
      <w:r>
        <w:rPr/>
        <w:tab/>
        <w:t>– Holnap! Kezdjük holnap... ha Mackenzie úrnak ...</w:t>
      </w:r>
    </w:p>
    <w:p>
      <w:pPr>
        <w:pStyle w:val="Normal"/>
        <w:jc w:val="both"/>
        <w:rPr/>
      </w:pPr>
      <w:r>
        <w:rPr/>
        <w:tab/>
        <w:t xml:space="preserve">– Tõlem lehet bármikor. Ha úgy tetszik, holnap. </w:t>
      </w:r>
    </w:p>
    <w:p>
      <w:pPr>
        <w:pStyle w:val="Normal"/>
        <w:jc w:val="both"/>
        <w:rPr/>
      </w:pPr>
      <w:r>
        <w:rPr/>
        <w:tab/>
        <w:t>A fiú most hirtelen elszontyolodott.</w:t>
      </w:r>
    </w:p>
    <w:p>
      <w:pPr>
        <w:pStyle w:val="Normal"/>
        <w:jc w:val="both"/>
        <w:rPr/>
      </w:pPr>
      <w:r>
        <w:rPr/>
        <w:tab/>
        <w:t>– Csak ... egy baj van. Meg lehet ezt úgy tanulni, amíg délelõtt-délután a vonat itt áll?</w:t>
      </w:r>
    </w:p>
    <w:p>
      <w:pPr>
        <w:pStyle w:val="Normal"/>
        <w:jc w:val="both"/>
        <w:rPr/>
      </w:pPr>
      <w:r>
        <w:rPr/>
        <w:tab/>
        <w:t>Mackenzie a fejét vakarta.</w:t>
      </w:r>
    </w:p>
    <w:p>
      <w:pPr>
        <w:pStyle w:val="Normal"/>
        <w:jc w:val="both"/>
        <w:rPr/>
      </w:pPr>
      <w:r>
        <w:rPr/>
        <w:tab/>
        <w:t>– Hát úgy bizony nehezen. Arról nem is beszélve, hogy éppen olyankor érek rá a legkevésbé ... Valahogy idõt kell rá szakítanod. Ez az idõ igazán nem vész kárba. Megéri. Gondolkozz rajta!</w:t>
      </w:r>
    </w:p>
    <w:p>
      <w:pPr>
        <w:pStyle w:val="Normal"/>
        <w:jc w:val="both"/>
        <w:rPr/>
      </w:pPr>
      <w:r>
        <w:rPr/>
        <w:tab/>
        <w:t>A fiú töprengve nézett maga elé. Egyszerre felderült.</w:t>
      </w:r>
    </w:p>
    <w:p>
      <w:pPr>
        <w:pStyle w:val="Normal"/>
        <w:jc w:val="both"/>
        <w:rPr/>
      </w:pPr>
      <w:r>
        <w:rPr/>
        <w:tab/>
        <w:t>– Azt hiszem, találtam már valami megoldást. Csak azt mondja még meg, Mackenzie úr: ha a délelõtti vonattal jövök, és itt maradok addig, amíg délután visszamegy a vonat, az elég idõ-e?</w:t>
      </w:r>
    </w:p>
    <w:p>
      <w:pPr>
        <w:pStyle w:val="Normal"/>
        <w:jc w:val="both"/>
        <w:rPr/>
      </w:pPr>
      <w:r>
        <w:rPr/>
        <w:tab/>
        <w:t>– Hogyne lenne elég! Hiszen az kilenc óra. Persze hogy elég.</w:t>
      </w:r>
    </w:p>
    <w:p>
      <w:pPr>
        <w:pStyle w:val="Normal"/>
        <w:jc w:val="both"/>
        <w:rPr/>
      </w:pPr>
      <w:r>
        <w:rPr/>
        <w:tab/>
        <w:t>– Akkor jól van. Azt hiszem, így meg tudom majd csinálni. Holnap jelentkezem. Talán már itt is maradok.</w:t>
      </w:r>
    </w:p>
    <w:p>
      <w:pPr>
        <w:pStyle w:val="Normal"/>
        <w:jc w:val="both"/>
        <w:rPr/>
      </w:pPr>
      <w:r>
        <w:rPr/>
        <w:tab/>
        <w:t>Mikor a vonat ismét elindult, Al alig várta, hogy Michael végigjárja kosarával a kocsikat.</w:t>
      </w:r>
    </w:p>
    <w:p>
      <w:pPr>
        <w:pStyle w:val="Normal"/>
        <w:jc w:val="both"/>
        <w:rPr/>
      </w:pPr>
      <w:r>
        <w:rPr/>
        <w:tab/>
        <w:t>– Ülj csak le ide, beszélni akarok veled! – fogadta, midõn visszatért. – Nagyon fontos megbízatásom lenne a számodra</w:t>
      </w:r>
    </w:p>
    <w:p>
      <w:pPr>
        <w:pStyle w:val="Normal"/>
        <w:jc w:val="both"/>
        <w:rPr/>
      </w:pPr>
      <w:r>
        <w:rPr/>
        <w:tab/>
        <w:t>– Szervezzek egy szabadcsapatot a déliek ellen?</w:t>
      </w:r>
    </w:p>
    <w:p>
      <w:pPr>
        <w:pStyle w:val="Normal"/>
        <w:jc w:val="both"/>
        <w:rPr/>
      </w:pPr>
      <w:r>
        <w:rPr/>
        <w:tab/>
        <w:t>– Hagyd most az ostoba vicceidet! Komoly dologról van szó... Mondd, el tudnád te végezni egyedül ezt az élelemárusítást Mount Clemens és Detroit között?</w:t>
      </w:r>
    </w:p>
    <w:p>
      <w:pPr>
        <w:pStyle w:val="TextBody"/>
        <w:rPr/>
      </w:pPr>
      <w:r>
        <w:rPr/>
        <w:tab/>
        <w:t>– Hát most is egyedül végzem, nem? Nemcsak Mount Clemenstõl, hanem Port Huron és Detroit között.</w:t>
      </w:r>
    </w:p>
    <w:p>
      <w:pPr>
        <w:pStyle w:val="Normal"/>
        <w:jc w:val="both"/>
        <w:rPr/>
      </w:pPr>
      <w:r>
        <w:rPr/>
        <w:tab/>
        <w:t>– Igen, de magadnak kellene bevásárolnod is Detroitban.</w:t>
      </w:r>
    </w:p>
    <w:p>
      <w:pPr>
        <w:pStyle w:val="Normal"/>
        <w:jc w:val="both"/>
        <w:rPr/>
      </w:pPr>
      <w:r>
        <w:rPr/>
        <w:tab/>
        <w:t>– Eddig is vásároltam nemegyszer. Miért gondolod, hogy ezután nem tudnék?</w:t>
      </w:r>
    </w:p>
    <w:p>
      <w:pPr>
        <w:pStyle w:val="Normal"/>
        <w:jc w:val="both"/>
        <w:rPr/>
      </w:pPr>
      <w:r>
        <w:rPr/>
        <w:tab/>
        <w:t>– Meg a lapokért is magadnak kell elmenned ... Sõt egyedül kell gondoskodnod arról is, hogy már reggel is legyen elég élelmiszer. Szóval Port Huronban is neked kell vásárolnod. Mert én semmi mást nem csinálok majd, csak a Heti Hírnököt. Azt el kell készítenem Port Huron és Mount Clemens között.</w:t>
      </w:r>
    </w:p>
    <w:p>
      <w:pPr>
        <w:pStyle w:val="Normal"/>
        <w:jc w:val="both"/>
        <w:rPr/>
      </w:pPr>
      <w:r>
        <w:rPr/>
        <w:tab/>
        <w:t>– És azután mit csinálsz?</w:t>
      </w:r>
    </w:p>
    <w:p>
      <w:pPr>
        <w:pStyle w:val="Normal"/>
        <w:jc w:val="both"/>
        <w:rPr/>
      </w:pPr>
      <w:r>
        <w:rPr/>
        <w:tab/>
        <w:t>– Mount Clemensben leszállok, és csak délután szállok vissza ... Táviratozni tanulok – tette rövid idõ múlva hozzá leplezetlen büszkeséggel.</w:t>
      </w:r>
    </w:p>
    <w:p>
      <w:pPr>
        <w:pStyle w:val="Normal"/>
        <w:jc w:val="both"/>
        <w:rPr/>
      </w:pPr>
      <w:r>
        <w:rPr/>
        <w:tab/>
        <w:t>– Táviratozni? Ez igen! – csettintett Michael irigyen.</w:t>
      </w:r>
    </w:p>
    <w:p>
      <w:pPr>
        <w:pStyle w:val="Normal"/>
        <w:jc w:val="both"/>
        <w:rPr/>
      </w:pPr>
      <w:r>
        <w:rPr/>
        <w:tab/>
        <w:t>– Ha már tudok, megtanítlak téged is. Jó? És addig is felemelem a fizetésed. Hiszen most már több dolgod lesz.</w:t>
      </w:r>
    </w:p>
    <w:p>
      <w:pPr>
        <w:pStyle w:val="Normal"/>
        <w:jc w:val="both"/>
        <w:rPr/>
      </w:pPr>
      <w:r>
        <w:rPr/>
        <w:tab/>
        <w:t>– Jó – egyezett bele ebbe is szemmel látható megelégedéssel Oates.</w:t>
      </w:r>
    </w:p>
    <w:p>
      <w:pPr>
        <w:pStyle w:val="Normal"/>
        <w:jc w:val="both"/>
        <w:rPr/>
      </w:pPr>
      <w:r>
        <w:rPr/>
        <w:tab/>
        <w:t>Ebben így megállapodtak, és Al másnap jelentkezett Mackenzie-nél. Mikor a vonat elment, meg is kezdõdött az oktatás. Az állomásfõnök az elektromosságnál kezdte a magyarázatot, és csak amikor minden elméleti ismerettel végzett, tért át a gyakorlatra.</w:t>
      </w:r>
    </w:p>
    <w:p>
      <w:pPr>
        <w:pStyle w:val="Normal"/>
        <w:jc w:val="both"/>
        <w:rPr/>
      </w:pPr>
      <w:r>
        <w:rPr/>
        <w:tab/>
        <w:t>Edison meglepõ gyorsan megtanult minden megtanulhatót. Az elméletet szinte elsõ hallásra, a morzeábécé betűit is egy-két nap alatt, és alig néhány hét múlva már úgy dolgozott, mint egy gyakorlott távírász, aki legalább egy éve van valamelyik távíróhivatalban. Mackenzie-nek hamar megtérült a befektetett idõ, mert napközben nyugodtan Alre bízhatta a sürgönyök felvételét és leadását, és ezalatt egyéb munkáját végezhette. De Edisonnak is haszna volt a dologból azon kívül is, hogy megtanult táviratozni. A háborús jelentések nagy része közvetlenül az õ kezén ment keresztül, sokkal pontosabban ismerte a szövegüket, mint addig, amíg csak a távírászok mesélték el neki.Íígy lapjának értesülései nemhogy hiányosabbak, hanem bõvebbek lettek.</w:t>
      </w:r>
    </w:p>
    <w:p>
      <w:pPr>
        <w:pStyle w:val="Normal"/>
        <w:jc w:val="both"/>
        <w:rPr/>
      </w:pPr>
      <w:r>
        <w:rPr/>
        <w:tab/>
        <w:t>Al meg akarta tartani azt az ígéretét is, amelyet Michaelnek tett, hogy tudniillik õt is megtanítja telegrafálni.</w:t>
      </w:r>
    </w:p>
    <w:p>
      <w:pPr>
        <w:pStyle w:val="Normal"/>
        <w:jc w:val="both"/>
        <w:rPr/>
      </w:pPr>
      <w:r>
        <w:rPr/>
        <w:tab/>
        <w:t>– Csak egy baj van – magyarázta a barátjának. – Én mindent el tudok neked mondani, hogyan működik a távírókészülék, le is írom a morzeábécét, csupán meg kell tanulnod.</w:t>
      </w:r>
    </w:p>
    <w:p>
      <w:pPr>
        <w:pStyle w:val="Normal"/>
        <w:jc w:val="both"/>
        <w:rPr/>
      </w:pPr>
      <w:r>
        <w:rPr/>
        <w:tab/>
        <w:t>– Akkor mi a baj? – érdeklõdött Michael.</w:t>
      </w:r>
    </w:p>
    <w:p>
      <w:pPr>
        <w:pStyle w:val="Normal"/>
        <w:jc w:val="both"/>
        <w:rPr/>
      </w:pPr>
      <w:r>
        <w:rPr/>
        <w:tab/>
        <w:t>– Az, hogy a valóságban nem lehet másképp megtanulni táviratozni, csak úgy, ha az ember a gép mellett ül és dolgozik.</w:t>
      </w:r>
    </w:p>
    <w:p>
      <w:pPr>
        <w:pStyle w:val="Normal"/>
        <w:jc w:val="both"/>
        <w:rPr/>
      </w:pPr>
      <w:r>
        <w:rPr/>
        <w:tab/>
        <w:t>Michael nagyon elsavanyodott.</w:t>
      </w:r>
    </w:p>
    <w:p>
      <w:pPr>
        <w:pStyle w:val="Normal"/>
        <w:jc w:val="both"/>
        <w:rPr/>
      </w:pPr>
      <w:r>
        <w:rPr/>
        <w:tab/>
        <w:t>– Kár. Pedig tudod, én már mire gondoltam?</w:t>
      </w:r>
    </w:p>
    <w:p>
      <w:pPr>
        <w:pStyle w:val="Normal"/>
        <w:jc w:val="both"/>
        <w:rPr/>
      </w:pPr>
      <w:r>
        <w:rPr/>
        <w:tab/>
        <w:t>– No mire?</w:t>
      </w:r>
    </w:p>
    <w:p>
      <w:pPr>
        <w:pStyle w:val="Normal"/>
        <w:jc w:val="both"/>
        <w:rPr/>
      </w:pPr>
      <w:r>
        <w:rPr/>
        <w:tab/>
        <w:t>– Hogy te is tudsz táviratozni, és majd én is tudok, aztán otthon felszerelünk magunknak egy távíróvonalat, tõletek mihozzánk, és bármikor üzenhetünk egymásnak.</w:t>
      </w:r>
    </w:p>
    <w:p>
      <w:pPr>
        <w:pStyle w:val="Normal"/>
        <w:jc w:val="both"/>
        <w:rPr/>
      </w:pPr>
      <w:r>
        <w:rPr/>
        <w:tab/>
        <w:t>– Te, ez nem is rossz gondolat! – csapott Al lelkesen barátja térdére. – Este eszembe jut, egyszerűen csak kopogni kezdek: „Michael, holnap vegyél két fonttal több kolbászt!" Te meg visszatelegrafálsz: „Nincs nálam elég pénz." Mire én: „Akkor vegyél kevesebb almát, azt útközben is kapunk."</w:t>
      </w:r>
    </w:p>
    <w:p>
      <w:pPr>
        <w:pStyle w:val="Normal"/>
        <w:jc w:val="both"/>
        <w:rPr/>
      </w:pPr>
      <w:r>
        <w:rPr/>
        <w:tab/>
        <w:t>– Meg minden mást is üzenhetnénk egymásnak – folytatta Michael. – De ha nem tudsz megtanítani!</w:t>
      </w:r>
    </w:p>
    <w:p>
      <w:pPr>
        <w:pStyle w:val="Normal"/>
        <w:jc w:val="both"/>
        <w:rPr/>
      </w:pPr>
      <w:r>
        <w:rPr/>
        <w:tab/>
        <w:t>– Dehogynem tudlak. Hiszen éppen az volt a bökkenõ, hogy hol gyakoroljál. De ha lesz külön távíróvonálunk !</w:t>
      </w:r>
    </w:p>
    <w:p>
      <w:pPr>
        <w:pStyle w:val="Normal"/>
        <w:jc w:val="both"/>
        <w:rPr/>
      </w:pPr>
      <w:r>
        <w:rPr/>
        <w:tab/>
        <w:t>– De mibõl tudjuk megcsinálni a vonalat?</w:t>
      </w:r>
    </w:p>
    <w:p>
      <w:pPr>
        <w:pStyle w:val="Normal"/>
        <w:jc w:val="both"/>
        <w:rPr/>
      </w:pPr>
      <w:r>
        <w:rPr/>
        <w:tab/>
        <w:t>– Meg tudjuk csinálni. Mount Clemensben van néhány régi, kidobott készülék. Meg biztosan van másutt is, a többi állomáson. Senkinek sem kellenek, majd elkérjük õket.</w:t>
      </w:r>
    </w:p>
    <w:p>
      <w:pPr>
        <w:pStyle w:val="Normal"/>
        <w:jc w:val="both"/>
        <w:rPr/>
      </w:pPr>
      <w:r>
        <w:rPr/>
        <w:tab/>
        <w:t>– De mit kezdünk velük? Biztosan rosszak, különben nem dobták volna ki õket.</w:t>
      </w:r>
    </w:p>
    <w:p>
      <w:pPr>
        <w:pStyle w:val="Normal"/>
        <w:jc w:val="both"/>
        <w:rPr/>
      </w:pPr>
      <w:r>
        <w:rPr/>
        <w:tab/>
        <w:t>– Rosszak hát! Csakhogy nem egyformán rosszak. Az egyiken ez az alkatrész romlott el, a másikon az. Érted? Ami az egyiken rossz, az a másikon jó. Három régibõl biztosan össze lehet állítani egy jót.</w:t>
      </w:r>
    </w:p>
    <w:p>
      <w:pPr>
        <w:pStyle w:val="Normal"/>
        <w:jc w:val="both"/>
        <w:rPr/>
      </w:pPr>
      <w:r>
        <w:rPr/>
        <w:tab/>
        <w:t>– És a többi? Más is kell, nemcsak készülék.</w:t>
      </w:r>
    </w:p>
    <w:p>
      <w:pPr>
        <w:pStyle w:val="Normal"/>
        <w:jc w:val="both"/>
        <w:rPr/>
      </w:pPr>
      <w:r>
        <w:rPr/>
        <w:tab/>
        <w:t>– Mi más kell? Papírszalagot kaphatok Mackenzietõl. Azt hiszed, hüvelykre lemérik neki? Drótunk meg csak akad odahaza.</w:t>
      </w:r>
    </w:p>
    <w:p>
      <w:pPr>
        <w:pStyle w:val="Normal"/>
        <w:jc w:val="both"/>
        <w:rPr/>
      </w:pPr>
      <w:r>
        <w:rPr/>
        <w:tab/>
        <w:t>– Csak a legfontosabbról nem beszélsz. Honnét veszel áramot a drótba?</w:t>
      </w:r>
    </w:p>
    <w:p>
      <w:pPr>
        <w:pStyle w:val="Normal"/>
        <w:jc w:val="both"/>
        <w:rPr/>
      </w:pPr>
      <w:r>
        <w:rPr/>
        <w:tab/>
        <w:t>– Csinálunk magunk. Galvánelembõl. Itt is van, a raktárfülkémben. Már rég csináltam. Kivehetjük ezt is, de minek? Csinálok majd másikat a távírónak.. . Egyébként sem értelek – folytatta Al némi szemrehányással. – Magad gondoltál arra, hogy távíróvonalat csináljunk magunknak, most meg mindig arról beszélsz, hogy ezért nem lehet, azért nem lehet. Hát akkor hogyan képzelted el a saját távírónkat?!</w:t>
      </w:r>
    </w:p>
    <w:p>
      <w:pPr>
        <w:pStyle w:val="Normal"/>
        <w:jc w:val="both"/>
        <w:rPr/>
      </w:pPr>
      <w:r>
        <w:rPr/>
        <w:tab/>
        <w:t>– Hogy majd lesz pénzünk, és mindent megveszünk hozzá.</w:t>
      </w:r>
    </w:p>
    <w:p>
      <w:pPr>
        <w:pStyle w:val="Normal"/>
        <w:jc w:val="both"/>
        <w:rPr/>
      </w:pPr>
      <w:r>
        <w:rPr/>
        <w:tab/>
        <w:t>– Dehogy veszünk pénzért, amikor magunk is el tudjuk készíteni! Ne félj, majd én megcsinálom!</w:t>
      </w:r>
    </w:p>
    <w:p>
      <w:pPr>
        <w:pStyle w:val="Normal"/>
        <w:jc w:val="both"/>
        <w:rPr/>
      </w:pPr>
      <w:r>
        <w:rPr/>
        <w:tab/>
        <w:t>Meg is csinálta, és valóban távíróvonalat szereltek fel Edisonék és Oatesék háza között. Tartóoszlopoknak a kerti fákat használták, vagy ha ilyen nem volt, akkor póznát, porcelán csigák helyett pedig törött üvegpalackok nyakára erõsítették a vezetéket. A munka azonban meglehetõsen sokáig elhúzódott, mert csak este végezhették, Samuel Edison pedig most is ragaszkodott ahhoz, hogy fia legkésõbb fél tízkor ágyba feküdjék, így azután mindaz, amit napközben a vonaton el lehetett készíteni – a két készülék, a galvánelem –, sokkal hamarabb meglett, mint amit a helyszínen kellett felszerelni. De végül ezt is megcsinálták, és a magántávírót ünnepélyesen üzembe helyezték. Hamarosan Michael is egészen belejött, és a két fiú minden este hosszú üzenetváltásokkal szórakozott, míg az öreg Edison szokása szerint gondosan végigolvasta fiának megmaradt lapjait.</w:t>
      </w:r>
    </w:p>
    <w:p>
      <w:pPr>
        <w:pStyle w:val="Normal"/>
        <w:jc w:val="both"/>
        <w:rPr/>
      </w:pPr>
      <w:r>
        <w:rPr/>
        <w:tab/>
        <w:t>– Gondoltam valamit – mondta egyik nap Al Michaelnek, mikor a vonat már a Port Huron-i kanyarhoz közeledett, ahol a fiú rendszerint le szokott ugrani. – Ma te vidd haza a lapokat, nem én!</w:t>
      </w:r>
    </w:p>
    <w:p>
      <w:pPr>
        <w:pStyle w:val="Normal"/>
        <w:jc w:val="both"/>
        <w:rPr/>
      </w:pPr>
      <w:r>
        <w:rPr/>
        <w:tab/>
        <w:t>Azzal ki is állt az ajtóba, és néhány pillanat múlva leugrott a homokzsákokra.</w:t>
      </w:r>
    </w:p>
    <w:p>
      <w:pPr>
        <w:pStyle w:val="Normal"/>
        <w:jc w:val="both"/>
        <w:rPr/>
      </w:pPr>
      <w:r>
        <w:rPr/>
        <w:tab/>
        <w:t>Odahaza vacsora után az öreg Edison felkelt, és egyenesen a sublóthoz tartott. Itt meglepõdve megállt, tanácstalanul körülnézett a szobában, majd a fiához fordult.</w:t>
      </w:r>
    </w:p>
    <w:p>
      <w:pPr>
        <w:pStyle w:val="Normal"/>
        <w:jc w:val="both"/>
        <w:rPr/>
      </w:pPr>
      <w:r>
        <w:rPr/>
        <w:tab/>
        <w:t>– Hová tetted a lapokat?</w:t>
      </w:r>
    </w:p>
    <w:p>
      <w:pPr>
        <w:pStyle w:val="Normal"/>
        <w:jc w:val="both"/>
        <w:rPr/>
      </w:pPr>
      <w:r>
        <w:rPr/>
        <w:tab/>
        <w:t>– Ma nem hoztam haza õket. Michaelnél vannak.</w:t>
      </w:r>
    </w:p>
    <w:p>
      <w:pPr>
        <w:pStyle w:val="Normal"/>
        <w:jc w:val="both"/>
        <w:rPr/>
      </w:pPr>
      <w:r>
        <w:rPr/>
        <w:tab/>
        <w:t>– Tudod, hogy minden este megnézem. Ilyen idõkben érdekli az embert, mi történik a nagyvilágban.</w:t>
      </w:r>
    </w:p>
    <w:p>
      <w:pPr>
        <w:pStyle w:val="Normal"/>
        <w:jc w:val="both"/>
        <w:rPr/>
      </w:pPr>
      <w:r>
        <w:rPr/>
        <w:tab/>
        <w:t>– Nem tudtam elhozni. Még el kellett szaladnom a henteshez, és nem akartam annyit cipelni.</w:t>
      </w:r>
    </w:p>
    <w:p>
      <w:pPr>
        <w:pStyle w:val="Normal"/>
        <w:jc w:val="both"/>
        <w:rPr/>
      </w:pPr>
      <w:r>
        <w:rPr/>
        <w:tab/>
        <w:t>– Egy példányt azért magadnál tarthattál volna.</w:t>
      </w:r>
    </w:p>
    <w:p>
      <w:pPr>
        <w:pStyle w:val="Normal"/>
        <w:jc w:val="both"/>
        <w:rPr/>
      </w:pPr>
      <w:r>
        <w:rPr/>
        <w:tab/>
        <w:t>– Ha apámat érdekli, mi újság, azt könnyen megtudhatja.</w:t>
      </w:r>
    </w:p>
    <w:p>
      <w:pPr>
        <w:pStyle w:val="Normal"/>
        <w:jc w:val="both"/>
        <w:rPr/>
      </w:pPr>
      <w:r>
        <w:rPr/>
        <w:tab/>
        <w:t>– Most átmenni Oatesékhez? Ebben a sötétben? Nem érdemes.</w:t>
      </w:r>
    </w:p>
    <w:p>
      <w:pPr>
        <w:pStyle w:val="Normal"/>
        <w:jc w:val="both"/>
        <w:rPr/>
      </w:pPr>
      <w:r>
        <w:rPr/>
        <w:tab/>
        <w:t>– Nem kell átmenni. Hiszen van távírónk. Megkérdem tõle. Jó?</w:t>
      </w:r>
    </w:p>
    <w:p>
      <w:pPr>
        <w:pStyle w:val="Normal"/>
        <w:jc w:val="both"/>
        <w:rPr/>
      </w:pPr>
      <w:r>
        <w:rPr/>
        <w:tab/>
        <w:t>Azzal már szaladt is a készülékhez, és kopogni kezdett. Apja az asztal mellé ült, és érdeklõdéssel nézte.</w:t>
      </w:r>
    </w:p>
    <w:p>
      <w:pPr>
        <w:pStyle w:val="Normal"/>
        <w:jc w:val="both"/>
        <w:rPr/>
      </w:pPr>
      <w:r>
        <w:rPr/>
        <w:tab/>
        <w:t>„Mi Áll a Detroiti Szabad Sajtó elsõ oldalán?" – kérdezte a távírón Al.</w:t>
      </w:r>
    </w:p>
    <w:p>
      <w:pPr>
        <w:pStyle w:val="Normal"/>
        <w:jc w:val="both"/>
        <w:rPr/>
      </w:pPr>
      <w:r>
        <w:rPr/>
        <w:tab/>
        <w:t>Néhány pillanat múlva megjött a válasz:</w:t>
      </w:r>
    </w:p>
    <w:p>
      <w:pPr>
        <w:pStyle w:val="Normal"/>
        <w:jc w:val="both"/>
        <w:rPr/>
      </w:pPr>
      <w:r>
        <w:rPr/>
        <w:tab/>
        <w:t>„Gettysburg felé vonulnak a déliek csapatai."</w:t>
      </w:r>
    </w:p>
    <w:p>
      <w:pPr>
        <w:pStyle w:val="Normal"/>
        <w:jc w:val="both"/>
        <w:rPr/>
      </w:pPr>
      <w:r>
        <w:rPr/>
        <w:tab/>
        <w:t>A fiú felolvasta az apjának, aztán megkérdezte:</w:t>
      </w:r>
    </w:p>
    <w:p>
      <w:pPr>
        <w:pStyle w:val="Normal"/>
        <w:jc w:val="both"/>
        <w:rPr/>
      </w:pPr>
      <w:r>
        <w:rPr/>
        <w:tab/>
        <w:t>– Akarja, apám, az egész cikket olvasni?</w:t>
      </w:r>
    </w:p>
    <w:p>
      <w:pPr>
        <w:pStyle w:val="Normal"/>
        <w:jc w:val="both"/>
        <w:rPr/>
      </w:pPr>
      <w:r>
        <w:rPr/>
        <w:tab/>
        <w:t>– Ha lehet! – élénkült fel az öreg.</w:t>
      </w:r>
    </w:p>
    <w:p>
      <w:pPr>
        <w:pStyle w:val="Normal"/>
        <w:jc w:val="both"/>
        <w:rPr/>
      </w:pPr>
      <w:r>
        <w:rPr/>
        <w:tab/>
        <w:t>„Add le a cikk teljes szövegét!" – kopogta Al.</w:t>
      </w:r>
    </w:p>
    <w:p>
      <w:pPr>
        <w:pStyle w:val="Normal"/>
        <w:jc w:val="both"/>
        <w:rPr/>
      </w:pPr>
      <w:r>
        <w:rPr/>
        <w:tab/>
        <w:t>Michael elkezdte. A fiatal Edison kezébe fogta a szalag végét, majd papírt, ceruzát vett elõ, és nekikezdett az írásnak. Közben lopva az órára sandított. Kilenc múlt néhány perccel. Al elégedetten mosolygott magában.</w:t>
      </w:r>
    </w:p>
    <w:p>
      <w:pPr>
        <w:pStyle w:val="Normal"/>
        <w:jc w:val="both"/>
        <w:rPr/>
      </w:pPr>
      <w:r>
        <w:rPr/>
        <w:tab/>
        <w:t>Mikor a papírlap tele lett, odaadta az apjának. Samuel Edison elolvasta, elégedetten bólintott, aztán odaszólt a fiának:</w:t>
      </w:r>
    </w:p>
    <w:p>
      <w:pPr>
        <w:pStyle w:val="Normal"/>
        <w:jc w:val="both"/>
        <w:rPr/>
      </w:pPr>
      <w:r>
        <w:rPr/>
        <w:tab/>
        <w:t>– Felesleges leírnod. Fel tudod olvasni a táviratból is, nem?</w:t>
      </w:r>
    </w:p>
    <w:p>
      <w:pPr>
        <w:pStyle w:val="Normal"/>
        <w:jc w:val="both"/>
        <w:rPr/>
      </w:pPr>
      <w:r>
        <w:rPr/>
        <w:tab/>
        <w:t>– De igen.</w:t>
      </w:r>
    </w:p>
    <w:p>
      <w:pPr>
        <w:pStyle w:val="Normal"/>
        <w:jc w:val="both"/>
        <w:rPr/>
      </w:pPr>
      <w:r>
        <w:rPr/>
        <w:tab/>
        <w:t>Persze csak olyan iramban folyhatott a felolvasás, ahogyan a távirat érkezett. Mire készen lettek, háromnegyed tíz volt.</w:t>
      </w:r>
    </w:p>
    <w:p>
      <w:pPr>
        <w:pStyle w:val="Normal"/>
        <w:jc w:val="both"/>
        <w:rPr/>
      </w:pPr>
      <w:r>
        <w:rPr/>
        <w:tab/>
        <w:t>„Mi van még az elsõ oldalon?" – kérdezte most a fiú, nem is érdeklõdve elõzõleg az apjánál, hogy kíváncsi-e a többire.</w:t>
      </w:r>
    </w:p>
    <w:p>
      <w:pPr>
        <w:pStyle w:val="Normal"/>
        <w:jc w:val="both"/>
        <w:rPr/>
      </w:pPr>
      <w:r>
        <w:rPr/>
        <w:tab/>
        <w:t>„Összehívták a kongresszust" – érkezett meg rövidesen a válasz.</w:t>
      </w:r>
    </w:p>
    <w:p>
      <w:pPr>
        <w:pStyle w:val="Normal"/>
        <w:jc w:val="both"/>
        <w:rPr/>
      </w:pPr>
      <w:r>
        <w:rPr/>
        <w:tab/>
        <w:t>„Add le azt is!"</w:t>
      </w:r>
    </w:p>
    <w:p>
      <w:pPr>
        <w:pStyle w:val="Normal"/>
        <w:jc w:val="both"/>
        <w:rPr/>
      </w:pPr>
      <w:r>
        <w:rPr/>
        <w:tab/>
        <w:t>A gép ismét kopogni kezdett. Al pedig lassan felolvasta a szöveget. Tíz óra tíz percen állt a mutató, mire ezt is befejezték. A fiú azonban nem fáradt ki, sorra leadatta barátjával a szám egész tartalmát, apja pedig érdeklõdéssel hallgatta.</w:t>
      </w:r>
    </w:p>
    <w:p>
      <w:pPr>
        <w:pStyle w:val="Normal"/>
        <w:jc w:val="both"/>
        <w:rPr/>
      </w:pPr>
      <w:r>
        <w:rPr/>
        <w:tab/>
        <w:t>– Látja, édesapám, éjfél után negyed egy van, és egyáltalán nem vagyok álmos – szólt Al, mikor végeztek. – Máskor meg mindig fél tízkor ágyba kell bújnom. Pedig mennyi mindent végezhetnék még!</w:t>
      </w:r>
    </w:p>
    <w:p>
      <w:pPr>
        <w:pStyle w:val="Normal"/>
        <w:jc w:val="both"/>
        <w:rPr/>
      </w:pPr>
      <w:r>
        <w:rPr/>
        <w:tab/>
        <w:t>Az öreg elnevette magát.</w:t>
      </w:r>
    </w:p>
    <w:p>
      <w:pPr>
        <w:pStyle w:val="Normal"/>
        <w:jc w:val="both"/>
        <w:rPr/>
      </w:pPr>
      <w:r>
        <w:rPr/>
        <w:tab/>
        <w:t>– Nagyon ravasz kópé vagy te, fiam! Mondd csak, nem szándékosan csináltad ma ezt így a lapokkal?</w:t>
      </w:r>
    </w:p>
    <w:p>
      <w:pPr>
        <w:pStyle w:val="Normal"/>
        <w:jc w:val="both"/>
        <w:rPr/>
      </w:pPr>
      <w:r>
        <w:rPr/>
        <w:tab/>
        <w:t>A fiú nem felelt, csak hamiskásan mosolygott.</w:t>
      </w:r>
    </w:p>
    <w:p>
      <w:pPr>
        <w:pStyle w:val="Normal"/>
        <w:jc w:val="both"/>
        <w:rPr/>
      </w:pPr>
      <w:r>
        <w:rPr/>
        <w:tab/>
        <w:t>– No, nem bánom – folytatta az öreg –, mától kezdve fennmaradhatsz. Elég nagy vagy már, hogy legyen magadhoz való eszed, és tudd, mennyit kell dolgozni, és mennyit kell pihenni!</w:t>
      </w:r>
    </w:p>
    <w:p>
      <w:pPr>
        <w:pStyle w:val="Normal"/>
        <w:jc w:val="both"/>
        <w:rPr/>
      </w:pPr>
      <w:r>
        <w:rPr/>
        <w:tab/>
        <w:t>Michael kissé álmosan állított be másnap reggel a vonatra.</w:t>
      </w:r>
    </w:p>
    <w:p>
      <w:pPr>
        <w:pStyle w:val="Normal"/>
        <w:jc w:val="both"/>
        <w:rPr/>
      </w:pPr>
      <w:r>
        <w:rPr/>
        <w:tab/>
        <w:t>– Mondd csak – kérdezte –, mi a fenének kellett tegnap úgy csinálni a Detroiti Szabad Sajtóval, ahogyan csináltad? Csak jóval éjfél után tudtam lefeküdni. Nem lett volna egyszerűbb, ha hazaviszed a lapokat, ahogyan szoktad?</w:t>
      </w:r>
    </w:p>
    <w:p>
      <w:pPr>
        <w:pStyle w:val="Normal"/>
        <w:jc w:val="both"/>
        <w:rPr/>
      </w:pPr>
      <w:r>
        <w:rPr/>
        <w:tab/>
        <w:t>– Nem! – felelte „fõnöke" nevetve, és elmesélte, milyen trükköt alkalmazott az apjával szemben.</w:t>
      </w:r>
    </w:p>
    <w:p>
      <w:pPr>
        <w:pStyle w:val="Normal"/>
        <w:jc w:val="both"/>
        <w:rPr/>
      </w:pPr>
      <w:r>
        <w:rPr/>
        <w:tab/>
        <w:t>– Legalább gyere ma végig, Detroitig! – válaszolta Michael némileg megengesztelõdve. – Hogy délben alhassak egy kicsit. Majd leragad a szemem. Tudod, hogy ötkor kell kelnem.</w:t>
      </w:r>
    </w:p>
    <w:p>
      <w:pPr>
        <w:pStyle w:val="Normal"/>
        <w:jc w:val="both"/>
        <w:rPr/>
      </w:pPr>
      <w:r>
        <w:rPr/>
        <w:tab/>
        <w:t>– Jó, ma elmegyek, de holnap kiszállok Mount Clemensben. Valamire gondoltam, és azt még meg kell néznem.</w:t>
      </w:r>
    </w:p>
    <w:p>
      <w:pPr>
        <w:pStyle w:val="Normal"/>
        <w:jc w:val="both"/>
        <w:rPr/>
      </w:pPr>
      <w:r>
        <w:rPr/>
        <w:tab/>
        <w:t>Mióta jól megtanult telegrafálni, Al már nem töltötte a fél napot feltétlenül Mackenzie-nél. Másrészt azonban tapasztalván, hogy az üzletet kockázat nélkül rábízhatja Michaelre, sokszor magára hagyta, ha valami egyéb dolga akadt. Nyugodtan leszállt tehát másnap is Mount Clemensben.</w:t>
      </w:r>
    </w:p>
    <w:p>
      <w:pPr>
        <w:pStyle w:val="Normal"/>
        <w:jc w:val="both"/>
        <w:rPr/>
      </w:pPr>
      <w:r>
        <w:rPr/>
        <w:tab/>
        <w:t>– Mondja, Mackenzie úr, hány táviratot adnak fel körülbelül az emberek a városból? – kérdazte az Állomásfõnököt.</w:t>
      </w:r>
    </w:p>
    <w:p>
      <w:pPr>
        <w:pStyle w:val="Normal"/>
        <w:jc w:val="both"/>
        <w:rPr/>
      </w:pPr>
      <w:r>
        <w:rPr/>
        <w:tab/>
        <w:t>– Magánosok? Változó, de átlagban ötöt-hatot lehet számítani naponta. Talán hét is megvan. Meg kellene figyelni.</w:t>
      </w:r>
    </w:p>
    <w:p>
      <w:pPr>
        <w:pStyle w:val="Normal"/>
        <w:jc w:val="both"/>
        <w:rPr/>
      </w:pPr>
      <w:r>
        <w:rPr/>
        <w:tab/>
        <w:t>– És aki táviratot akar feladni, annak ki kell jönnie ide az Állomásra?</w:t>
      </w:r>
    </w:p>
    <w:p>
      <w:pPr>
        <w:pStyle w:val="Normal"/>
        <w:jc w:val="both"/>
        <w:rPr/>
      </w:pPr>
      <w:r>
        <w:rPr/>
        <w:tab/>
        <w:t>– Ki hát! Mi csak nem mehetünk be érte!</w:t>
      </w:r>
    </w:p>
    <w:p>
      <w:pPr>
        <w:pStyle w:val="Normal"/>
        <w:jc w:val="both"/>
        <w:rPr/>
      </w:pPr>
      <w:r>
        <w:rPr/>
        <w:tab/>
        <w:t>– Az pedig legalább másfél mérföldes út. Másfél ide, másfél vissza, összesen három ... És, mondjuk, egy kereskedõ vagy vállalkozó, aki gyakrabban ad fel táviratot, az sem tudja megoldani másképp. Annak is ki kell jönnie?</w:t>
      </w:r>
    </w:p>
    <w:p>
      <w:pPr>
        <w:pStyle w:val="Normal"/>
        <w:jc w:val="both"/>
        <w:rPr/>
      </w:pPr>
      <w:r>
        <w:rPr/>
        <w:tab/>
        <w:t>– Hát hogy oldhatná meg különben? Legfeljebb kiküld valakit. Esetleg ha több táviratot ad fel egyszerre, hát együtt hozhatja. De kijönnie ki kell neki is.</w:t>
      </w:r>
    </w:p>
    <w:p>
      <w:pPr>
        <w:pStyle w:val="Normal"/>
        <w:jc w:val="both"/>
        <w:rPr/>
      </w:pPr>
      <w:r>
        <w:rPr/>
        <w:tab/>
        <w:t>– Esõben, szélben, fagyban is.</w:t>
      </w:r>
    </w:p>
    <w:p>
      <w:pPr>
        <w:pStyle w:val="Normal"/>
        <w:jc w:val="both"/>
        <w:rPr/>
      </w:pPr>
      <w:r>
        <w:rPr/>
        <w:tab/>
        <w:t>– Persze! De mit kérdezed annyit, hiszen magad is jól tudod.</w:t>
      </w:r>
    </w:p>
    <w:p>
      <w:pPr>
        <w:pStyle w:val="Normal"/>
        <w:jc w:val="both"/>
        <w:rPr/>
      </w:pPr>
      <w:r>
        <w:rPr/>
        <w:tab/>
        <w:t xml:space="preserve">– Azért kérdem, mert támadt egy ötletem. </w:t>
      </w:r>
    </w:p>
    <w:p>
      <w:pPr>
        <w:pStyle w:val="Normal"/>
        <w:jc w:val="both"/>
        <w:rPr/>
      </w:pPr>
      <w:r>
        <w:rPr/>
        <w:tab/>
        <w:t>Az állomásfõnök kérdõen tekintett a fiúra.</w:t>
      </w:r>
    </w:p>
    <w:p>
      <w:pPr>
        <w:pStyle w:val="Normal"/>
        <w:jc w:val="both"/>
        <w:rPr/>
      </w:pPr>
      <w:r>
        <w:rPr/>
        <w:tab/>
        <w:t>– Arra gondoltam – folytatta Al –, hogy lehetne a városból ide az Állomásra távíróvezetéket építeni. Mondjuk, valahol a fõtéren lenne a városi távíróhivatal. Az senkinek sincs túlságosan messze. És akkor csak oda kellene bemenni, ott feladni a táviratot, azt itt felveszik, és innét lehet továbbítani. Az egész néhány centbe kerülne, és az emberek egy csomó idõt meg fáradságot takaríthatnak meg. Aztán a városi hivatal idõnként elszámolna a vasút távírójával, megfizetné, amivel tartozik, a különbözetet meg megtartaná magának.</w:t>
      </w:r>
    </w:p>
    <w:p>
      <w:pPr>
        <w:pStyle w:val="Normal"/>
        <w:jc w:val="both"/>
        <w:rPr/>
      </w:pPr>
      <w:r>
        <w:rPr/>
        <w:tab/>
        <w:t>– Így nem megy. Mert hiszen nekem is több dolgom van vele. Eddig behozták a szöveget, de akkor azt is táviraton kellene felvennem. Ha én meg is teszem ezt neked barátságból, ki tudja, mikor helyeznek el innét, más jön a helyembe, az pedig nem dolgozik ingyen azért, hogy te keressél rajta.</w:t>
      </w:r>
    </w:p>
    <w:p>
      <w:pPr>
        <w:pStyle w:val="Normal"/>
        <w:jc w:val="both"/>
        <w:rPr/>
      </w:pPr>
      <w:r>
        <w:rPr/>
        <w:tab/>
        <w:t>– Nem is kellene. Hiszen amit a városi távíróhivatal bevesz, abból fizethetné ezt a munkadíjat.</w:t>
      </w:r>
    </w:p>
    <w:p>
      <w:pPr>
        <w:pStyle w:val="Normal"/>
        <w:jc w:val="both"/>
        <w:rPr/>
      </w:pPr>
      <w:r>
        <w:rPr/>
        <w:tab/>
        <w:t>– És aki odabenn leadja ezeket a táviratokat? Gondolod, hogy olyan nagy forgalom lenne, amibõl meg lehet fizetni a helyiségbért, a berendezést, az üzemköltséget és legalább egy távírászt? Napi öt-hat, legfeljebb hét távirat mellett?</w:t>
      </w:r>
    </w:p>
    <w:p>
      <w:pPr>
        <w:pStyle w:val="Normal"/>
        <w:jc w:val="both"/>
        <w:rPr/>
      </w:pPr>
      <w:r>
        <w:rPr/>
        <w:tab/>
        <w:t>– Nem kell külön helyiség, hanem megállapodik az ember valamelyik kereskedõvel, akinek úgyis van boltja. Akkor berendezés sem kell.</w:t>
      </w:r>
    </w:p>
    <w:p>
      <w:pPr>
        <w:pStyle w:val="Normal"/>
        <w:jc w:val="both"/>
        <w:rPr/>
      </w:pPr>
      <w:r>
        <w:rPr/>
        <w:tab/>
        <w:t>– És a távíró-berendezés?</w:t>
      </w:r>
    </w:p>
    <w:p>
      <w:pPr>
        <w:pStyle w:val="Normal"/>
        <w:jc w:val="both"/>
        <w:rPr/>
      </w:pPr>
      <w:r>
        <w:rPr/>
        <w:tab/>
        <w:t>– Azt megcsinálom ugyanúgy, mint odahaza Michael Oatesszal. Vasdrótból, fákon, régi készülékkel.</w:t>
      </w:r>
    </w:p>
    <w:p>
      <w:pPr>
        <w:pStyle w:val="Normal"/>
        <w:jc w:val="both"/>
        <w:rPr/>
      </w:pPr>
      <w:r>
        <w:rPr/>
        <w:tab/>
        <w:t>– No és mi van a távírásszal?</w:t>
      </w:r>
    </w:p>
    <w:p>
      <w:pPr>
        <w:pStyle w:val="Normal"/>
        <w:jc w:val="both"/>
        <w:rPr/>
      </w:pPr>
      <w:r>
        <w:rPr/>
        <w:tab/>
        <w:t>– Táviratozni megtanul valaki, aki amúgy is az üzletben van. Minden táviratért kap valami meghatározott összeget. Nem veszít semmit, csak nyer a dolgon. És a kereskedõ is csak nyer, mert ha az emberek beszoknak hozzá a táviratok miatt, akkor ugyanezek az emberek azt is nála fogják vásárolni, amit éppen árusít. Szóval az üzleti forgalma is növekszik.</w:t>
      </w:r>
    </w:p>
    <w:p>
      <w:pPr>
        <w:pStyle w:val="Normal"/>
        <w:jc w:val="both"/>
        <w:rPr/>
      </w:pPr>
      <w:r>
        <w:rPr/>
        <w:tab/>
        <w:t>– Lehet, hogy van benne valami – felelte Mackenzie elgondolkozva. – Nézd, próbáld meg! Mit veszíthetsz vele? Nem sokat. Rám biztosan számíthatsz. Ide bevezetheted a távíródat, és én fel is veszem õket ingyen.</w:t>
      </w:r>
    </w:p>
    <w:p>
      <w:pPr>
        <w:pStyle w:val="Normal"/>
        <w:jc w:val="both"/>
        <w:rPr/>
      </w:pPr>
      <w:r>
        <w:rPr/>
        <w:tab/>
        <w:t>– Ingyen nem fogadhatom el.</w:t>
      </w:r>
    </w:p>
    <w:p>
      <w:pPr>
        <w:pStyle w:val="Normal"/>
        <w:jc w:val="both"/>
        <w:rPr/>
      </w:pPr>
      <w:r>
        <w:rPr/>
        <w:tab/>
        <w:t>– Elég volt a beszédbõl! Megmondtam.</w:t>
      </w:r>
    </w:p>
    <w:p>
      <w:pPr>
        <w:pStyle w:val="Normal"/>
        <w:jc w:val="both"/>
        <w:rPr/>
      </w:pPr>
      <w:r>
        <w:rPr/>
        <w:tab/>
        <w:t>– De az esetleg nagyon sok munkát jelent majd.</w:t>
      </w:r>
    </w:p>
    <w:p>
      <w:pPr>
        <w:pStyle w:val="Normal"/>
        <w:jc w:val="both"/>
        <w:rPr/>
      </w:pPr>
      <w:r>
        <w:rPr/>
        <w:tab/>
        <w:t>– Ha nagyon sok munkát jelent, akkor jól fogsz keresni rajta. Majd annak idején beszélhetünk róla. De mondjuk, amíg nincs több . . . nincs több napi húsz távíratnál, addig nem olyan sok munka. Addig nem fogadok el egy centet sem. Befejeztük!</w:t>
      </w:r>
    </w:p>
    <w:p>
      <w:pPr>
        <w:pStyle w:val="Normal"/>
        <w:jc w:val="both"/>
        <w:rPr/>
      </w:pPr>
      <w:r>
        <w:rPr/>
        <w:tab/>
        <w:t>– Hát akkor nagyon szépen köszönöm. Most már csak meg kell keresnem azt az üzletet, ahol vállalják a távíróhivatal elhelyezését és a táviratok felvételét.</w:t>
      </w:r>
    </w:p>
    <w:p>
      <w:pPr>
        <w:pStyle w:val="TextBody"/>
        <w:rPr/>
      </w:pPr>
      <w:r>
        <w:rPr/>
        <w:tab/>
        <w:t>Be is ment Mount Clemensbe, és némi tudakozódás után nem messze a fõtértõl talált egy gyógy- és illatszerkereskedést, amelynek a tulajdonosa hajlandó volt részt venni a vállalkozásban. Rendelkezésre bocsátja a boltját, maga megtanul táviratozni, és hetenként elszámol Mackenzie-vel. Viszont Edison felszereli a vonalat, gondoskodik készülékrõl, továbbá a vonal üzemben tartásáról. Ennek fejében a jövedelmen ötven-ötven százalékos alapon osztoznak. Megállapodtak abban is, hogy egy-egy távirat továbbításának a díját tizenkét centben szabják meg. Ennyit igazán megér mindenkinek, hogy nem kell három mérföldet gyalogolnia az állomásra és vissza.</w:t>
      </w:r>
    </w:p>
    <w:p>
      <w:pPr>
        <w:pStyle w:val="Normal"/>
        <w:jc w:val="both"/>
        <w:rPr/>
      </w:pPr>
      <w:r>
        <w:rPr/>
        <w:tab/>
        <w:t>Ez tehát szerencsésen megvolt, de hátramaradt a munka sokkal nagyobbik fele: a technikai megvalósítás. Új távírókészüléket kellett összeeszkábálni, és fel kellett szerelni a másfél mérföldes vonalat. Már maga a drót is igen tekintélyes súlyt nyomott, és emiatt Al csak apró részletekben tudta szállítani. Még sokkal nehezebb feladat volt elegendõ üvegnyakat szerezni. Végül is Port Huron és Mount Clemens szemétdombjait kutatta fel, míg megfelelõ mennyiségben talált. Maga a vezeték azonban hosszabb lett, mintsem eredetileg gondolta. Ennek oka pedig abban rejlett, hogy odahaza, Port Huronban, a Michaelhez vezetõ távíró huzalját elõre nem látott baleset érte. Az egyik kertben, ahol élõfa hiányában póznákra szerelték a vezetéket, egy különben rendkívül békés tehén véletlenül kidöntött egy ilyen póznát, és belegabalyodott a drótba. A tehén ettõl úgy megriadt, hogy a lábára tekeredõ dróttal jobbra-balra rohangálni kezdett, és egy sor további póznát is kidöntött, amitõl természetesen a távíró-összeköttetés is megszakadt.</w:t>
      </w:r>
    </w:p>
    <w:p>
      <w:pPr>
        <w:pStyle w:val="Normal"/>
        <w:jc w:val="both"/>
        <w:rPr/>
      </w:pPr>
      <w:r>
        <w:rPr/>
        <w:tab/>
        <w:t>Al ezúttal el akarta kerülni a hasonló baleseteket, és ezért csakis erõs fákon vagy háztetõkön erõsítette fel a huzalt. Emiatt több kisebb-nagyobb kitérõt kellett csinálnia, így azután a másfél mérföldbõl legalább kettõ lett, míg a vezeték a városi illatszer-távíróhivataltól az állomásig ért.</w:t>
      </w:r>
    </w:p>
    <w:p>
      <w:pPr>
        <w:pStyle w:val="Normal"/>
        <w:jc w:val="both"/>
        <w:rPr/>
      </w:pPr>
      <w:r>
        <w:rPr/>
        <w:tab/>
        <w:t>A befektetett munka azonban nem hozta meg a gyümölcsét. Mount Clemens lakosainak vagy az idejük volt sok, vagy a centjük kevés, de nagyon ritkán akadt ember, aki a városban adta volna fel sürgönyét. Illetve egészen pontosan: az elsõ hónapban összesen három jelentkezõ volt, és számuk a következõkben sem igen gyarapodott. Végül a boltos is elunta a dolgot. Bosszankodott, hogy hiába tanult meg táviratozni, és ahhoz sem volt kedve, hogy hetenként egyszer õ sétáljon ki az állomásra, mikor legfeljebb mindössze egy távirat díja volt elszámolni való. És ezért összesen hat centet kapott, hiszen az összeg másik fele Alé volt.</w:t>
      </w:r>
    </w:p>
    <w:p>
      <w:pPr>
        <w:pStyle w:val="Normal"/>
        <w:jc w:val="both"/>
        <w:rPr/>
      </w:pPr>
      <w:r>
        <w:rPr/>
        <w:tab/>
        <w:t>Thomas Alva Edison magántávírója tehát meglehetõsen rövid idõn belül érdeklõdés hiányában megszűnt.</w:t>
      </w:r>
    </w:p>
    <w:p>
      <w:pPr>
        <w:pStyle w:val="Normal"/>
        <w:jc w:val="both"/>
        <w:rPr/>
      </w:pPr>
      <w:r>
        <w:rPr/>
        <w:tab/>
        <w:t>Üzleti tervei így meghiúsulván. Al ismét teljes erõvel belevetette magát a tudományba. Mount Clemensben sem akadt különösebb dolga azonkívül, hogy Mackenzie-vel rendszeresen elbeszélgetett, így hát legtöbbször végigutazott a vonalon. Míg Michael árusított az utasok között, addig õ vagy a Heti Hírnököt készítette, vagy pedig kémiai laboratóriumában dolgozott.</w:t>
      </w:r>
    </w:p>
    <w:p>
      <w:pPr>
        <w:pStyle w:val="TextBody"/>
        <w:rPr/>
      </w:pPr>
      <w:r>
        <w:rPr/>
        <w:tab/>
        <w:t>Egy ízben éppen egy üveget tartott a kezében, melyben víz alatt sárga foszfort õrzött, amikor a vonat váratlanul nagyot zökkent, és az üveg kiesett a fiú kezébõl. Riadtan kapott utána, de hiába. Az üveg már ezer szilánkban hevert a padlón. A foszfor szabadon érintkezvén a levegõvel, sűrű, fehér füst fejlesztése közben nyomban lángra lobbant, és hiába locsolta rá Al ételszolgálatának vízkészletét, a sűrű, fehér füstöt hamarosan még sűrűbb, fekete füst váltotta fel: tüzet fogott a kocsinak olajjal átitatott fapadlója is. De a kocsinak nemcsak a padlója készült fából, hanem az oldalfalai és a mennyezete is. A szaladó vonaton jó huzat volt, és ez még inkább élesztette a tüzet. A fiú kétségbeesetten látta, hogy néhány perc múlva lobogó lángban áll majd az egész vagon, sõt a teljes szerelvény.</w:t>
      </w:r>
    </w:p>
    <w:p>
      <w:pPr>
        <w:pStyle w:val="Normal"/>
        <w:jc w:val="both"/>
        <w:rPr/>
      </w:pPr>
      <w:r>
        <w:rPr/>
        <w:tab/>
        <w:t>Szerencséjére azonban, mielõtt mindez bekövetkezhetett volna, belépett Stevenson. Bár eddig még sohasem volt ilyen kalandban része, mégsem vesztette el fejét. Legelõször is meghúzta a vészféket, hogy a vonat megálljon, azután maga is nekiesett vízzel, rongyokkal az oltásnak. A vészfék meghúzására hamarosan elõkerült a mozdonyvezetõ, majd Michael is, és négyen egyesült erõvel elõbb-utóbb mégiscsak úrrá tudtak lenni a veszedelmen. A tűz kialudt, és röviddel késõbb a vonat is folytatta útját.</w:t>
      </w:r>
    </w:p>
    <w:p>
      <w:pPr>
        <w:pStyle w:val="Normal"/>
        <w:jc w:val="both"/>
        <w:rPr/>
      </w:pPr>
      <w:r>
        <w:rPr/>
        <w:tab/>
        <w:t>Stevenson a tűz eloltása után végigment a vonaton, hogy megnyugtassa az utasokat. Csak ezután tért vissza a poggyászkocsi fülkéjébe.</w:t>
      </w:r>
    </w:p>
    <w:p>
      <w:pPr>
        <w:pStyle w:val="Normal"/>
        <w:jc w:val="both"/>
        <w:rPr/>
      </w:pPr>
      <w:r>
        <w:rPr/>
        <w:tab/>
        <w:t>– Mondd, te szerencsétlen, tökéletesen meghibbantál, teljesen elment az eszed?! Dinamitot vagy mi a fenét tartasz itt a vonaton, hogy valamennyien felrobbanjunk?!</w:t>
      </w:r>
    </w:p>
    <w:p>
      <w:pPr>
        <w:pStyle w:val="Normal"/>
        <w:jc w:val="both"/>
        <w:rPr/>
      </w:pPr>
      <w:r>
        <w:rPr/>
        <w:tab/>
        <w:t>– Nem robbanás volt, csak tűz – védekezett Al megszeppenve.</w:t>
      </w:r>
    </w:p>
    <w:p>
      <w:pPr>
        <w:pStyle w:val="Normal"/>
        <w:jc w:val="both"/>
        <w:rPr/>
      </w:pPr>
      <w:r>
        <w:rPr/>
        <w:tab/>
        <w:t>– Nem robbanás! Csak tűz! Csak! – kiáltott Stevenson felháborodott gúnnyal. – Leéghetett volna az egész kocsi, leéghetett volna az egész szerelvény, töpörtyűvé sülhettek volna az utasok velünk együtt, és ez neki „csak"! „Csak tűz"! Hát mit szerettél volna még csinálni ezzel a vonattal, hogy eszelõs szenvedélyed kielégüljön?! Kisiklatni, felrobbantani, mélységbe taszítani, minden egyes embert külön leönteni petróleummal és felgyújtani?! Ez tetszenék neked, ugye?! No, majd én helyrebillentem az eszed!</w:t>
      </w:r>
    </w:p>
    <w:p>
      <w:pPr>
        <w:pStyle w:val="Normal"/>
        <w:jc w:val="both"/>
        <w:rPr/>
      </w:pPr>
      <w:r>
        <w:rPr/>
        <w:tab/>
        <w:t>Azzal olyan hatalmas pofont kent le Alnek, hogy a fiú elvágódott volna, de mielõtt végképp elvesztette egyensúlyát, a másik oldalról hasonló erejűt kapott, és ettõl visszazökkent.</w:t>
      </w:r>
    </w:p>
    <w:p>
      <w:pPr>
        <w:pStyle w:val="Normal"/>
        <w:jc w:val="both"/>
        <w:rPr/>
      </w:pPr>
      <w:r>
        <w:rPr/>
        <w:tab/>
        <w:t>– Ez csak gyorssegély volt, majd még beszélünk! – biztatta búcsúzóul Stevenson, azzal kiment a kocsiból.</w:t>
      </w:r>
    </w:p>
    <w:p>
      <w:pPr>
        <w:pStyle w:val="Normal"/>
        <w:jc w:val="both"/>
        <w:rPr/>
      </w:pPr>
      <w:r>
        <w:rPr/>
        <w:tab/>
        <w:t>A fiú sokáig tapogatta még az arcát, mindkét fele istenigazában égett. Mégsem volt képes haragudni a kalauzra. Tudta róla, hogy igaza van, magáról pedig, hogy õ a ludas. Elvégre valóban leéghetett volna az egész vonat, ezért pedig elsõsorban Stevensont teszik felelõssé. Még nagy szerencsérõl beszélhet, ha ezzel a két pofonnal megúszta. Bár az öreg mondott valami olyasmit, amibõl folytatásra is lehet számítani.</w:t>
      </w:r>
    </w:p>
    <w:p>
      <w:pPr>
        <w:pStyle w:val="Normal"/>
        <w:jc w:val="both"/>
        <w:rPr/>
      </w:pPr>
      <w:r>
        <w:rPr/>
        <w:tab/>
        <w:t>Ezen nem kellett Alnek sokáig töprengenie. Amint a vonat az elsõ állomáson megállt, ismét belépett a poggyászfülkébe Stevenson.</w:t>
      </w:r>
    </w:p>
    <w:p>
      <w:pPr>
        <w:pStyle w:val="Normal"/>
        <w:jc w:val="both"/>
        <w:rPr/>
      </w:pPr>
      <w:r>
        <w:rPr/>
        <w:tab/>
        <w:t>– No, fiam, végeztünk! – jelentette ki vészjósló hangon, azzal felkapta a két élelmiszeres kosarat, és lehajította a kocsi elé a földre. Utána a laboratóriumi felszerelés polcát ragadta meg, és már repült az is. Harmadiknak a Heti Hírnök betűszekrénye, majd a nyomdagép következett. Az egész nem tellett három percbe, és a fülke teljesen üres volt. Csupán a padló elüszkösödött foltjai tanúskodtak arról, hogy itt valamikor Thomas Alva Edison dolgozott.</w:t>
      </w:r>
    </w:p>
    <w:p>
      <w:pPr>
        <w:pStyle w:val="Normal"/>
        <w:jc w:val="both"/>
        <w:rPr/>
      </w:pPr>
      <w:r>
        <w:rPr/>
        <w:tab/>
        <w:t>A kalauz a biztonság kedvéért még egyszer körülnézett. Mikor meggyõzõdött arról, hogy tökéletes munkát végzett, és a kocsiban egyetlen szalmaszál sem maradt a fiú holmijából, akkor Alhez lépett. Megragadta a gállérját, és õt is kilódította az ajtón.</w:t>
      </w:r>
    </w:p>
    <w:p>
      <w:pPr>
        <w:pStyle w:val="Normal"/>
        <w:jc w:val="both"/>
        <w:rPr/>
      </w:pPr>
      <w:r>
        <w:rPr/>
        <w:tab/>
        <w:t>– Most aztán csinálhatsz a boszorkánykonyháddal, amit akarsz!</w:t>
      </w:r>
    </w:p>
    <w:p>
      <w:pPr>
        <w:pStyle w:val="Normal"/>
        <w:jc w:val="both"/>
        <w:rPr/>
      </w:pPr>
      <w:r>
        <w:rPr/>
        <w:tab/>
        <w:t>Edison még fel sem tápászkodott, a mozdony már fütyült és a vonat elindult. Õ pedig ott maradt, több év alatt összegyűjtött kis vagyonának roncsai és törmelékei között.</w:t>
      </w:r>
    </w:p>
    <w:p>
      <w:pPr>
        <w:pStyle w:val="Normal"/>
        <w:jc w:val="both"/>
        <w:rPr/>
      </w:pPr>
      <w:r>
        <w:rPr/>
        <w:tab/>
        <w:t>Egy ideig mereven bámult az egyre távolodó szerelvény után. Nem, ezt nem várta volna Stevensontól! De aztán hirtelen eszébe jutott valami. Ha Stevenson nem jön akkor a kocsiba, nem oltja el a tüzet, akkor talán még sokkal jobban elpusztult volna minden. És könnyen elpusztulhatott volna õ maga, Al is. Hogy mégsem így történt, azt pusztán a kalauznak köszönheti, mert önmaga nem tudott volna úrrá lenni a tűzvészen. Szóval még így is hálás lehet neki... És talán még maradt is valamije az életén kívül is.</w:t>
      </w:r>
    </w:p>
    <w:p>
      <w:pPr>
        <w:pStyle w:val="Normal"/>
        <w:jc w:val="both"/>
        <w:rPr/>
      </w:pPr>
      <w:r>
        <w:rPr/>
        <w:tab/>
        <w:t>– Ezt azért nem vártam volna Stevensontól! – jegyezte meg rosszálló fejcsóválással Michael, aki látva „fõnöke" sorsát, magától ugrott le a vonatról.</w:t>
      </w:r>
    </w:p>
    <w:p>
      <w:pPr>
        <w:pStyle w:val="Normal"/>
        <w:jc w:val="both"/>
        <w:rPr/>
      </w:pPr>
      <w:r>
        <w:rPr/>
        <w:tab/>
        <w:t>– Nagyon dühös volt – vonta meg a vállát Al. Aztán mélyet sóhajtott. – Nézzük meg, lehet-e még használni valamit!</w:t>
      </w:r>
    </w:p>
    <w:p>
      <w:pPr>
        <w:pStyle w:val="TextBody"/>
        <w:rPr/>
      </w:pPr>
      <w:r>
        <w:rPr/>
        <w:tab/>
        <w:t>Elkezdett turkálni a halomba szórt törmelék között. Betűk, üvegcserepek, deszkák, kosarak, szendvicsek, gyümölcsök, ív papírok hevertek egymás hegyen-hátán. Annyit hamar megállapíthatott, hogy kémiai laboratóriuma teljesen elpusztult. Az üvegek összetörtek, a dobozok kiszakadtak, ami bennük volt – folyadék, por –, szétfolyt a földön vagy a Heti Hírnök nyomására szolgáló papíron, tönkretéve azt is. De csak a legfelsõ és a legalsó ívek váltak használhatatlanná, a közbülsõk szinte teljesen sértetlenek maradtak, és ez volt a túlnyomó többség. Nem történt bajuk a betűknek sem. Természetesen szétszóródtak és összekeveredtek, nem árt nekik egy alapos petróleumos fürdõ, hiszen tele vannak porral, más bajuk azonban nem esett.</w:t>
      </w:r>
    </w:p>
    <w:p>
      <w:pPr>
        <w:pStyle w:val="Normal"/>
        <w:jc w:val="both"/>
        <w:rPr/>
      </w:pPr>
      <w:r>
        <w:rPr/>
        <w:tab/>
        <w:t>Nyomdafestékes dobozai közül az egyiknek leesett a fedele, és tartalma szétfolyt, mindent összemaszatolva maga körül, a másik kettõ azonban csodálatos módon nem bomlott ki. Mindenesetre tüstént talpra állította õket. Hasonló meglepetést okozott neki, amikor a tüzetesebb rendcsinálás során az egyik kémiai tartályosüvegét is egészben találta meg. Az üveg azonban üres volt, dugója kiesett, és tartalmát – szagáról ítélve ammóniák vagy szalmiák lehetett – felitta a föld.</w:t>
      </w:r>
    </w:p>
    <w:p>
      <w:pPr>
        <w:pStyle w:val="Normal"/>
        <w:jc w:val="both"/>
        <w:rPr/>
      </w:pPr>
      <w:r>
        <w:rPr/>
        <w:tab/>
        <w:t>A legnagyobb aggodalommal a nyomógép darabjait szedegette össze. Amint azonban az egyes darabokat összegyűjtögette, és megtisztogatta a rájuk tapadt portól, festéktõl, örömteli meglepetéssel állapította meg, hogy az egész gép alkatrészeire hullott ugyan, de az egyes alkatrészeknek nem esett bajuk. Meg kell tisztogatni és újra összerakni õket. Mindössze az állvány öntöttvas lába tört el két helyen.</w:t>
      </w:r>
    </w:p>
    <w:p>
      <w:pPr>
        <w:pStyle w:val="Normal"/>
        <w:jc w:val="both"/>
        <w:rPr/>
      </w:pPr>
      <w:r>
        <w:rPr/>
        <w:tab/>
        <w:t>– Talán össze lehet drótozni – vigasztalta barátját Michael.</w:t>
      </w:r>
    </w:p>
    <w:p>
      <w:pPr>
        <w:pStyle w:val="Normal"/>
        <w:jc w:val="both"/>
        <w:rPr/>
      </w:pPr>
      <w:r>
        <w:rPr/>
        <w:tab/>
        <w:t>– Még jobb lenne megforrasztani. De akár fával is pótolható az egész állvány, ez a legkevesebb! – legyintett Al. – Nagyobb gond az, hogyan szállítjuk haza, amit érdemes hazaszállítani.</w:t>
      </w:r>
    </w:p>
    <w:p>
      <w:pPr>
        <w:pStyle w:val="Normal"/>
        <w:jc w:val="both"/>
        <w:rPr/>
      </w:pPr>
      <w:r>
        <w:rPr/>
        <w:tab/>
        <w:t>– Gondolod, hogy Stevenson nem enged fel a vonatra?</w:t>
      </w:r>
    </w:p>
    <w:p>
      <w:pPr>
        <w:pStyle w:val="Normal"/>
        <w:jc w:val="both"/>
        <w:rPr/>
      </w:pPr>
      <w:r>
        <w:rPr/>
        <w:tab/>
        <w:t>– Nem nagyon hiszem.</w:t>
      </w:r>
    </w:p>
    <w:p>
      <w:pPr>
        <w:pStyle w:val="Normal"/>
        <w:jc w:val="both"/>
        <w:rPr/>
      </w:pPr>
      <w:r>
        <w:rPr/>
        <w:tab/>
        <w:t>– És ha jegyet váltunk?</w:t>
      </w:r>
    </w:p>
    <w:p>
      <w:pPr>
        <w:pStyle w:val="Normal"/>
        <w:jc w:val="both"/>
        <w:rPr/>
      </w:pPr>
      <w:r>
        <w:rPr/>
        <w:tab/>
        <w:t>– Úgy sem enged fel. Van a vasúti szabályzatnak egy olyan pontja, amely szerint kizárható az utazásból, aki a vasút biztonságát veszélyezteti. Nem olvastad? Ott lóg minden kocsiban.</w:t>
      </w:r>
    </w:p>
    <w:p>
      <w:pPr>
        <w:pStyle w:val="Normal"/>
        <w:jc w:val="both"/>
        <w:rPr/>
      </w:pPr>
      <w:r>
        <w:rPr/>
        <w:tab/>
        <w:t>– Akkor nincs más mód, szekeret kell fogadnunk. A hátunkon nem gyõzzük. Tizenhat mérföldre vagyunk hazulról.</w:t>
      </w:r>
    </w:p>
    <w:p>
      <w:pPr>
        <w:pStyle w:val="Normal"/>
        <w:jc w:val="both"/>
        <w:rPr/>
      </w:pPr>
      <w:r>
        <w:rPr/>
        <w:tab/>
        <w:t>– Csak azt lehet csinálni. De ma már ahhoz késõ van. Majd holnap.</w:t>
      </w:r>
    </w:p>
    <w:p>
      <w:pPr>
        <w:pStyle w:val="Normal"/>
        <w:jc w:val="both"/>
        <w:rPr/>
      </w:pPr>
      <w:r>
        <w:rPr/>
        <w:tab/>
        <w:t>– És hol alszunk ma?</w:t>
      </w:r>
    </w:p>
    <w:p>
      <w:pPr>
        <w:pStyle w:val="Normal"/>
        <w:jc w:val="both"/>
        <w:rPr/>
      </w:pPr>
      <w:r>
        <w:rPr/>
        <w:tab/>
        <w:t>– Majd itt, az állomáson.</w:t>
      </w:r>
    </w:p>
    <w:p>
      <w:pPr>
        <w:pStyle w:val="Normal"/>
        <w:jc w:val="both"/>
        <w:rPr/>
      </w:pPr>
      <w:r>
        <w:rPr/>
        <w:tab/>
        <w:t>Az állomásfõnök, aki szintén régen ismerte már a két fiút, hajlandó is volt számukra egy zugban derékaljat készíteni, amelyen az éjszakát tölthettek.</w:t>
      </w:r>
    </w:p>
    <w:p>
      <w:pPr>
        <w:pStyle w:val="Normal"/>
        <w:jc w:val="both"/>
        <w:rPr/>
      </w:pPr>
      <w:r>
        <w:rPr/>
        <w:tab/>
        <w:t>Stevensont illetõleg azonban Edison tévedett. Másnap délelõttre, amikor a vonat ismét megjött, már teljesen elpárolgott a mérge, és barátságosan szólt oda Michaelnek, aki a sínek között õdöngött:</w:t>
      </w:r>
    </w:p>
    <w:p>
      <w:pPr>
        <w:pStyle w:val="Normal"/>
        <w:jc w:val="both"/>
        <w:rPr/>
      </w:pPr>
      <w:r>
        <w:rPr/>
        <w:tab/>
        <w:t>– No, veletek mi van? Éhezni hagyjátok az utasokat, hogy nem jöttök?</w:t>
      </w:r>
    </w:p>
    <w:p>
      <w:pPr>
        <w:pStyle w:val="Normal"/>
        <w:jc w:val="both"/>
        <w:rPr/>
      </w:pPr>
      <w:r>
        <w:rPr/>
        <w:tab/>
        <w:t>– Hát hogy jöttünk volna? Hiszen kidobott a vonatból!</w:t>
      </w:r>
    </w:p>
    <w:p>
      <w:pPr>
        <w:pStyle w:val="Normal"/>
        <w:jc w:val="both"/>
        <w:rPr/>
      </w:pPr>
      <w:r>
        <w:rPr/>
        <w:tab/>
        <w:t>– Elõször is: téged nem dobtalak ki, magad ugrottal le a barátod után; másodszor pedig: õt is csak azért hajítottam le, mert felgyújtotta a vonatomat. .. Hát mondd csak meg neki, hogy élelmiszert árusítani nyugodtan jöhet, meg nem bánom, azt az újságot is csinálhatja, de semmi egyebet! Még egyszer nem vagyok hajlandó kigyulladni miatta!</w:t>
      </w:r>
    </w:p>
    <w:p>
      <w:pPr>
        <w:pStyle w:val="Normal"/>
        <w:jc w:val="both"/>
        <w:rPr/>
      </w:pPr>
      <w:r>
        <w:rPr/>
        <w:tab/>
        <w:t>– És a holmit is hazavihetjük a vonaton? Amit tegnap ki tetszett dobni.</w:t>
      </w:r>
    </w:p>
    <w:p>
      <w:pPr>
        <w:pStyle w:val="Normal"/>
        <w:jc w:val="both"/>
        <w:rPr/>
      </w:pPr>
      <w:r>
        <w:rPr/>
        <w:tab/>
        <w:t>– Hát nem most mondtam éppen, hogy semmit nem lehet a vonatra hozni, ami gyullad vagy robban?! –  kiáltott fel Stevenson dühösen.</w:t>
      </w:r>
    </w:p>
    <w:p>
      <w:pPr>
        <w:pStyle w:val="Normal"/>
        <w:jc w:val="both"/>
        <w:rPr/>
      </w:pPr>
      <w:r>
        <w:rPr/>
        <w:tab/>
        <w:t>– Nem olyasmit. Az úgyis összetört meg szétfolyt. Hanem a nyomdát, papírt, élelmiszerkosarakat és ládákat.</w:t>
      </w:r>
    </w:p>
    <w:p>
      <w:pPr>
        <w:pStyle w:val="Normal"/>
        <w:jc w:val="both"/>
        <w:rPr/>
      </w:pPr>
      <w:r>
        <w:rPr/>
        <w:tab/>
        <w:t>– Azt persze hogy hozhatjátok ... De közéjük ne merjetek nekem csempészni vitriolt vagy ilyesmit!</w:t>
      </w:r>
    </w:p>
    <w:p>
      <w:pPr>
        <w:pStyle w:val="Normal"/>
        <w:jc w:val="both"/>
        <w:rPr/>
      </w:pPr>
      <w:r>
        <w:rPr/>
        <w:tab/>
        <w:t>– Stevenson bácsi, a vitriol nem ég, és nem is robban.</w:t>
      </w:r>
    </w:p>
    <w:p>
      <w:pPr>
        <w:pStyle w:val="Normal"/>
        <w:jc w:val="both"/>
        <w:rPr/>
      </w:pPr>
      <w:r>
        <w:rPr/>
        <w:tab/>
        <w:t>– Tudod te jól, mire gondolok én. Szóval ilyesmit... No, mi lesz? Nem várhatunk itt rátok órákig!</w:t>
      </w:r>
    </w:p>
    <w:p>
      <w:pPr>
        <w:pStyle w:val="Normal"/>
        <w:jc w:val="both"/>
        <w:rPr/>
      </w:pPr>
      <w:r>
        <w:rPr/>
        <w:t>–</w:t>
      </w:r>
      <w:r>
        <w:rPr/>
        <w:tab/>
        <w:t xml:space="preserve"> Jaj, Al most bement a városba. Meg aztán nincs is még semmi összecsomagolva.</w:t>
      </w:r>
    </w:p>
    <w:p>
      <w:pPr>
        <w:pStyle w:val="Normal"/>
        <w:jc w:val="both"/>
        <w:rPr/>
      </w:pPr>
      <w:r>
        <w:rPr/>
        <w:tab/>
        <w:t>– Akkor legyetek kész délutánra, mikor visszajövünk – búcsúzott el az öreg kalauz.</w:t>
      </w:r>
    </w:p>
    <w:p>
      <w:pPr>
        <w:pStyle w:val="Normal"/>
        <w:jc w:val="both"/>
        <w:rPr/>
      </w:pPr>
      <w:r>
        <w:rPr/>
        <w:tab/>
        <w:t>Michaelt a beszélgetés felette jó hangulatra derítette, és íziben rohant Al után, hogy még elkapja, mielõtt megállapodik valamilyen fuvarossal. Sikerült is elérnie, és lelkesen számolt be neki Stevensonnal folytatott beszélgetésérõl.</w:t>
      </w:r>
    </w:p>
    <w:p>
      <w:pPr>
        <w:pStyle w:val="Normal"/>
        <w:jc w:val="both"/>
        <w:rPr/>
      </w:pPr>
      <w:r>
        <w:rPr/>
        <w:tab/>
        <w:t>– Ezt mondta? – lepõdött meg az ifjú Edison. – Azt hittem, ötven év múlva sem enged a vonatra.</w:t>
      </w:r>
    </w:p>
    <w:p>
      <w:pPr>
        <w:pStyle w:val="Normal"/>
        <w:jc w:val="both"/>
        <w:rPr/>
      </w:pPr>
      <w:r>
        <w:rPr/>
        <w:tab/>
        <w:t>– Ezt. Nekem magamnak – erõsítgette Michael.</w:t>
      </w:r>
    </w:p>
    <w:p>
      <w:pPr>
        <w:pStyle w:val="Normal"/>
        <w:jc w:val="both"/>
        <w:rPr/>
      </w:pPr>
      <w:r>
        <w:rPr/>
        <w:tab/>
        <w:t>Így azután a két fiú délután megint fölszállt a vonatra, és folytatta elõzõ nap oly viharos körülmények között megszakított útját. A következõ hetekben tovább árusították az élelmiszert is a vonaton, de Edisonnak egyre kevésbé telt ebben kedve. Hamarosan pótolta ugyan az elpusztult laboratóriumi berendezést, de ezt már csak odahaza tartotta. Mivel azonban kora reggeltõl késõ estig úton volt, laboratóriumában csak éjszaka kísérletezhetett, a vasúton töltött idejét pedig teljesen kárba veszettnek tekintette. Pusztán csak pénzt keresett vele, holott a pénz mindössze arra való, hogy az ember valami okos célra felhasználja. Ha pedig erre éppen a pénzkeresés módja miatt nincs lehetõség, akkor mi értelme az egésznek?</w:t>
      </w:r>
    </w:p>
    <w:p>
      <w:pPr>
        <w:pStyle w:val="Normal"/>
        <w:jc w:val="both"/>
        <w:rPr/>
      </w:pPr>
      <w:r>
        <w:rPr/>
        <w:tab/>
        <w:t>Alt tehát éppen a legérzékenyebb pontján érintette, amikor egy alkalommal összeakadt régi pajtásával, Dick Warddal, és ez egyenesen mellének szegezte a kérdést:</w:t>
      </w:r>
    </w:p>
    <w:p>
      <w:pPr>
        <w:pStyle w:val="Normal"/>
        <w:jc w:val="both"/>
        <w:rPr/>
      </w:pPr>
      <w:r>
        <w:rPr/>
        <w:tab/>
        <w:t>– Mondd, meddig akarsz még vasúti krájzleros lenni? Amikor megcsináltad azt a Heti Hírnököt, azt hittem, abbahagyod, és csak az újságot fogod kifejleszteni. Persze fél kézzel nem lehet csinálni.</w:t>
      </w:r>
    </w:p>
    <w:p>
      <w:pPr>
        <w:pStyle w:val="Normal"/>
        <w:jc w:val="both"/>
        <w:rPr/>
      </w:pPr>
      <w:r>
        <w:rPr/>
        <w:tab/>
        <w:t>– Én két kézzel dolgozom. De a Heti Hírnök valóban csak fél kézre való munkát ad. Ezért is csinálom mellette a vasúti árusítást. A lap egyedül nem hozna elég pénzt a kísérleteimhez.</w:t>
      </w:r>
    </w:p>
    <w:p>
      <w:pPr>
        <w:pStyle w:val="Normal"/>
        <w:jc w:val="both"/>
        <w:rPr/>
      </w:pPr>
      <w:r>
        <w:rPr/>
        <w:tab/>
        <w:t>– Persze hogy nem hoz elég pénzt a Heti Hírnök, így nem is hozhat.</w:t>
      </w:r>
    </w:p>
    <w:p>
      <w:pPr>
        <w:pStyle w:val="Normal"/>
        <w:jc w:val="both"/>
        <w:rPr/>
      </w:pPr>
      <w:r>
        <w:rPr/>
        <w:tab/>
        <w:t>– Hát hogy hozhatna többet?</w:t>
      </w:r>
    </w:p>
    <w:p>
      <w:pPr>
        <w:pStyle w:val="Normal"/>
        <w:jc w:val="both"/>
        <w:rPr/>
      </w:pPr>
      <w:r>
        <w:rPr/>
        <w:tab/>
        <w:t>– Mondom. Ha nem fél kézzel csinálnád. Nem azért végzed fél kézzel a munkát, mert nincs több, hanem azért nincs több, mert fél kézzel végzed.</w:t>
      </w:r>
    </w:p>
    <w:p>
      <w:pPr>
        <w:pStyle w:val="TextBody"/>
        <w:rPr/>
      </w:pPr>
      <w:r>
        <w:rPr/>
        <w:tab/>
        <w:t>– Ezt az érvelést most hallom elõször. Nem hiszem, hogy meg tudnád magyarázni.</w:t>
      </w:r>
    </w:p>
    <w:p>
      <w:pPr>
        <w:pStyle w:val="Normal"/>
        <w:jc w:val="both"/>
        <w:rPr/>
      </w:pPr>
      <w:r>
        <w:rPr/>
        <w:tab/>
        <w:t>– Pedig mi sem könnyebb – válaszolta Dick. – Ha boltot nyitsz, és semmi mást nem árulsz benne, csak patkószegeket, akkor bizony nem lesz sok munkád. Hetenként egyszer eljön hozzád a kovács, megveszi, amennyi kell neki, és kész. Marad idõd bõven, de éhen is halhatsz mellette. Ha azonban nem akarsz éhen halni, akkor gondolkodni kezdesz, és rájössz, hogy hiszen árusíthatsz te a patkószögeken kívül egyebet is. Ásót, csákányt, kalapácsot, üstöt, lábast, fazekat, evõeszközt, kocsiláncot, lószerszámot...</w:t>
      </w:r>
    </w:p>
    <w:p>
      <w:pPr>
        <w:pStyle w:val="Normal"/>
        <w:jc w:val="both"/>
        <w:rPr/>
      </w:pPr>
      <w:r>
        <w:rPr/>
        <w:tab/>
        <w:t>– Elég! Ne sorolj fel egy egész áruházat! Szóval mit akarsz mondani?</w:t>
      </w:r>
    </w:p>
    <w:p>
      <w:pPr>
        <w:pStyle w:val="Normal"/>
        <w:jc w:val="both"/>
        <w:rPr/>
      </w:pPr>
      <w:r>
        <w:rPr/>
        <w:tab/>
        <w:t>– Világos! Nem? Ha van egy lapod, annak az érdeklõdési körét éppen úgy ki lehet terjeszteni, mint a patkószögeket árusító boltét... Olyan friss, eleven lapot kell csinálni, amely mindenkibõl kiváltja a kíváncsiságot. De talán nem is a Heti Hírnököt kellene átalakítani. Egy egészen új lapot kellene csinálni, valami jó, friss címmel, nem ilyen unalmassal, hogy – lassan, vontatottan ejtette ki, és közben még ásított is egyet – He-ti Hírnök.</w:t>
      </w:r>
    </w:p>
    <w:p>
      <w:pPr>
        <w:pStyle w:val="Normal"/>
        <w:jc w:val="both"/>
        <w:rPr/>
      </w:pPr>
      <w:r>
        <w:rPr/>
        <w:tab/>
        <w:t>– Nem! – csóválta meg a fejét Al. – A Heti Hírnököt nem adom fel. Az emberek megszokták, szeretik, és a lap negyvenöt-ötven dollárt hoz havonta.</w:t>
      </w:r>
    </w:p>
    <w:p>
      <w:pPr>
        <w:pStyle w:val="Normal"/>
        <w:jc w:val="both"/>
        <w:rPr/>
      </w:pPr>
      <w:r>
        <w:rPr/>
        <w:tab/>
        <w:t>– Ki mondta, hogy feladd és abbahagyd? A legnagyobb ostobaság lenne! De ez a legkevésbé sem akadálya annak, hogy ne csináljunk együtt egy másik lapot is. Frisset, elevent, amely mindenkit érdekel. Azokat is, akik nemcsak arra kíváncsiak, hogy végzi munkáját a detroiti pályaudvar forgalmistája, hanem sokkal inkább arra, mit keres Harvester úr minden szerdán és szombaton este a Papermill Streeten. Érted, mire gondolok? Tudod, hogy az apám jómódú kereskedõ, nálunk odahaza sok ember megfordul, sok mindent hallok, sok szép botrányt ki tudok szimatolni. Aztán mindent elmondok neked, te meg szépen megírod, te már érted ezt, ki is tudod szedni, nyomni. Meglátod, úgy viszik majd, mint a cukrot. A haszon egyik fele a tied, a másik az enyém. Ettõl függetlenül megmaradhat a Heti Hírnök is, az egyedül a tiéd. Játszva meg tudsz írni és ki tudsz szedni két ilyen lapot egy héten, nem?</w:t>
      </w:r>
    </w:p>
    <w:p>
      <w:pPr>
        <w:pStyle w:val="TextBody"/>
        <w:rPr/>
      </w:pPr>
      <w:r>
        <w:rPr/>
        <w:tab/>
        <w:t>– Ki, ha nem járok vonattal. Még bõven marad is idõm a kísérletezésre, amihez így csak éjszaka jutok.</w:t>
      </w:r>
    </w:p>
    <w:p>
      <w:pPr>
        <w:pStyle w:val="Normal"/>
        <w:jc w:val="both"/>
        <w:rPr/>
      </w:pPr>
      <w:r>
        <w:rPr/>
        <w:tab/>
        <w:t>– No látod! A vonatot pedig igazán legfõbb ideje, hogy otthagyd. Csak nem akarsz majd ötvenéves korodban is szendvicset meg egy stanicli cseresznyét árulni?! ... Ehelyett megcsináljuk ezt az újságot. Mindössze jó címet kell találnunk. A jó cím fél csatanyerés. Aranyat ér.</w:t>
      </w:r>
    </w:p>
    <w:p>
      <w:pPr>
        <w:pStyle w:val="Normal"/>
        <w:jc w:val="both"/>
        <w:rPr/>
      </w:pPr>
      <w:r>
        <w:rPr/>
        <w:tab/>
        <w:t>– Csak van egy bökkenõ! – vetette ellen Edison. – Én a Heti Hírnökhöz a híranyag nagy részét, fõleg ami a polgárháborúra vonatkozik, a vasúti távírászoktól kapom. Úgy, hogy amikor odaér a vonatunk, elmondják nekem. De ha nem vagyok a vonaton, akkor hogyan tudom meg?</w:t>
      </w:r>
    </w:p>
    <w:p>
      <w:pPr>
        <w:pStyle w:val="Normal"/>
        <w:jc w:val="both"/>
        <w:rPr/>
      </w:pPr>
      <w:r>
        <w:rPr/>
        <w:tab/>
        <w:t xml:space="preserve">– Hát itt Port Huronban is van távírász. Majd megtudod tõle, A vasúti árusítást meg add át Michaelnek. Meglátod, így sokkal jobban keresel majd, és idõd is több lesz. Csak mondom, valami jó címet kellene találni. Olyasmit, amiben benne van, hogy ez a lap mindenhova belenéz, mindent kikutat, az emberek legrejtettebb dolgait is. Fürkész Feri vagy valami hasonló. Bár nem tudom, hogy ez a </w:t>
      </w:r>
      <w:r>
        <w:rPr>
          <w:i/>
        </w:rPr>
        <w:t>für-fer</w:t>
      </w:r>
      <w:r>
        <w:rPr/>
        <w:t xml:space="preserve"> jól hangzik-e.</w:t>
      </w:r>
    </w:p>
    <w:p>
      <w:pPr>
        <w:pStyle w:val="Normal"/>
        <w:jc w:val="both"/>
        <w:rPr/>
      </w:pPr>
      <w:r>
        <w:rPr/>
        <w:tab/>
        <w:t>– Nem. Nekem nem tetszik. Akkor már inkább Kíváncsi János.</w:t>
      </w:r>
    </w:p>
    <w:p>
      <w:pPr>
        <w:pStyle w:val="Normal"/>
        <w:jc w:val="both"/>
        <w:rPr/>
      </w:pPr>
      <w:r>
        <w:rPr/>
        <w:tab/>
        <w:t>– Kívá-á-áncsi Já-á-ános – húzta el a szót Dick. – Az ember elalszik, amíg csak kimondja. Olyan kell, amely már a címében is benne hordja, hogy gyors, fürge... Várj csak! Azt hiszem, megvan. Ehhez mit szólnál: Kandi Pali.</w:t>
      </w:r>
    </w:p>
    <w:p>
      <w:pPr>
        <w:pStyle w:val="Normal"/>
        <w:jc w:val="both"/>
        <w:rPr/>
      </w:pPr>
      <w:r>
        <w:rPr/>
        <w:tab/>
        <w:t>– Kandi Pali? – ízlelgette a szót Al, némileg sértõdötten, hogy az õ javaslatát Dick olyan mereven elutasította. – Úgy vélem, nem elég komoly.</w:t>
      </w:r>
    </w:p>
    <w:p>
      <w:pPr>
        <w:pStyle w:val="Normal"/>
        <w:jc w:val="both"/>
        <w:rPr/>
      </w:pPr>
      <w:r>
        <w:rPr/>
        <w:tab/>
        <w:t>– Nem elég komoly? Akkor nagyon jó! Hiszen éppen azt akarjuk, hogy az emberek ne valami hosszú szakállú, unalmas közlönyt képzeljenek el, hanem egy fürge kis újságot. Figyeld csak, milyen jól hangzik: Kandi Pali. Vagy: Mit látott Kandi Pali a Papermill Streeten? Olvassa el Kandi Pali legbizalmasabb értesüléseit! ... Nekem nagyon tetszik.</w:t>
      </w:r>
    </w:p>
    <w:p>
      <w:pPr>
        <w:pStyle w:val="Normal"/>
        <w:jc w:val="both"/>
        <w:rPr/>
      </w:pPr>
      <w:r>
        <w:rPr/>
        <w:tab/>
        <w:t>– Lehet, hogy igazad van – adta meg magát erre az érvelésre Edison is. – Valóban nem is hangzik rosszul: Kandi Pali.</w:t>
      </w:r>
    </w:p>
    <w:p>
      <w:pPr>
        <w:pStyle w:val="Normal"/>
        <w:jc w:val="both"/>
        <w:rPr/>
      </w:pPr>
      <w:r>
        <w:rPr/>
        <w:tab/>
        <w:t>Nem tellett bele egy hónap, és Kandi Pali megjelent Port Huron utcáin. Kandi Pali mindenütt ott volt, mindenhová bekukucskált, mindent tudott, és fõleg mindent elfecsegett. Nagyon sok olyan dolgot is, amihez sem neki, sem az olvasóknak semmi közük nem volt. Magyarul: botránykrónika lett az újságból, vénasszonyok pletykálkodása, kinyomtatva több száz példányban. Akik szeretik az ilyen pletykálkodást – és ki nem szereti egy kisvárosban? –, azok megvették, lázas érdeklõdéssel végigolvasták az utolsó betűig, majd felháborodva jegyezték meg legelsõ ismerõsüknek, akivel találkoztak:</w:t>
      </w:r>
    </w:p>
    <w:p>
      <w:pPr>
        <w:pStyle w:val="Normal"/>
        <w:jc w:val="both"/>
        <w:rPr/>
      </w:pPr>
      <w:r>
        <w:rPr/>
        <w:tab/>
        <w:t>– No, mit szól hozzá, mit merészel ez a két taknyos?! Így írni olyan köztiszteletben álló úrról, mint Mr. Bolton! Mégiscsak hallatlan! Tudja, én csupán azért olvasok el minden számot, mert érdekel, mennyire süllyedt a mai fiatalok erkölcse. Nincs bennük egy szemernyi tekintélytisztelet sem. Nem tudom, mi lesz így a világból ... Nem hallotta véletlenül, kirõl szól majd a következõ szám? Már alig várom.</w:t>
      </w:r>
    </w:p>
    <w:p>
      <w:pPr>
        <w:pStyle w:val="TextBody"/>
        <w:rPr/>
      </w:pPr>
      <w:r>
        <w:rPr/>
        <w:tab/>
        <w:t>Akikrõl pedig szólt a pletykálkodás, azok éppen úgy megvették és végigolvasták, és ugyanúgy felháborodtak, mint a többiek. Illetve nem is ugyanúgy, hanem természetesen sokkal mélyebben. Magától értetõdõen aggodalmaik is jóval súlyosabbak voltak az emberiség jövõjét illetõen, amennyiben ez így folytatódik.</w:t>
      </w:r>
    </w:p>
    <w:p>
      <w:pPr>
        <w:pStyle w:val="Normal"/>
        <w:jc w:val="both"/>
        <w:rPr/>
      </w:pPr>
      <w:r>
        <w:rPr/>
        <w:tab/>
        <w:t>Egy alkalommal a Kandi Pali szokásos heti nagy szenzációjában Mr. Greent, a város legnagyobb tűzi- és épületfa-kereskedõjét, a városi képviselõtestület tagját és az erkölcsnemesítés bõsz szónokát tűzte tollára, titkos útjainak célját pellengérezve ki.</w:t>
      </w:r>
    </w:p>
    <w:p>
      <w:pPr>
        <w:pStyle w:val="Normal"/>
        <w:jc w:val="both"/>
        <w:rPr/>
      </w:pPr>
      <w:r>
        <w:rPr/>
        <w:tab/>
        <w:t>Kandi Palinak ez a cikke nem keltett sem kisebb, sem nagyobb feltűnést, mint egyébként, hiszen a többi is nagyjából hasonló természetű volt. Nyilván nem is lett volna különösebb baj belõle, ha két nappal a szám megjelenése után a Huron csatornájának a partján Al nem botlik bele Mr. Greenbe.</w:t>
      </w:r>
    </w:p>
    <w:p>
      <w:pPr>
        <w:pStyle w:val="Normal"/>
        <w:jc w:val="both"/>
        <w:rPr/>
      </w:pPr>
      <w:r>
        <w:rPr/>
        <w:tab/>
        <w:t>– Á, Edison szerkesztõ úr! Nem is mertem remélni azt a ritka szerencsét, hogy találkozunk! – kiáltott fel a fakereskedõ vészjósló hangon. – Igazán azt hittem, hogy nem látom többé – és tettetett nyájassága egyszerre tajtékzó dühre váltott –, mert azt gondoltam, hogy már régen kiseprűztek a városból egy olyan aljas, utolsó ocsmányságot, mint maga! De ha mások elmulasztották, hogy kiverjék innen, én nem követem el ezt a mulasztást!</w:t>
      </w:r>
    </w:p>
    <w:p>
      <w:pPr>
        <w:pStyle w:val="Normal"/>
        <w:jc w:val="both"/>
        <w:rPr/>
      </w:pPr>
      <w:r>
        <w:rPr/>
        <w:tab/>
        <w:t>Azzal megemelte somfa botját, nekiesett a meglepett szerkesztõnek, és ütötte-verte, ahol érte. Ez nyakát behúzva igyekezett menekülni, amerre látott, de csak a csatorna felé volt szabad útja. Green azonban nem hagyta áldozatát: tovább ütlegelte. Edison már egészen a csatorna partjára ért, de Green a sarkában maradt. A fiú futott volna tovább is, de nem volt merre. A megsértett városatya elállta az utat, és egy pillanat múlva meg is ragadta az üldözöttet.</w:t>
      </w:r>
    </w:p>
    <w:p>
      <w:pPr>
        <w:pStyle w:val="Normal"/>
        <w:jc w:val="both"/>
        <w:rPr/>
      </w:pPr>
      <w:r>
        <w:rPr/>
        <w:tab/>
        <w:t>– Hogy egy kissé kijózanodj! – kiáltotta, és hatalmas ütéssel betaszította a csatornába.</w:t>
      </w:r>
    </w:p>
    <w:p>
      <w:pPr>
        <w:pStyle w:val="Normal"/>
        <w:jc w:val="both"/>
        <w:rPr/>
      </w:pPr>
      <w:r>
        <w:rPr/>
        <w:tab/>
        <w:t>A csatorna mély volt, Edison pedig tetõtõl talpig felöltözve. Szerencsére azonban jól tudott úszni, és Green is kiadta már a mérgét. Mikor a kamasz belecsobbant a vízbe, a fakereskedõ megfordult, és elégedetten távozott, így hát nem volt akadálya, hogy a Kandi Pali társszerkesztõje kikecmeregjen a partra.</w:t>
      </w:r>
    </w:p>
    <w:p>
      <w:pPr>
        <w:pStyle w:val="Normal"/>
        <w:jc w:val="both"/>
        <w:rPr/>
      </w:pPr>
      <w:r>
        <w:rPr/>
        <w:tab/>
        <w:t>Patakokban csurgott ruhájából a víz, karja, háta, de különösen a feje sajgott az ütésektõl, fõképpen azonban halálosan szégyellte magát. Szégyellte volna magát akkor is, ha a jelenet mindössze kettejük között zajlik le. De közelebbrõl-távolabbról néhány szemtanú is akadt. Ami azt jelenti, hogy holnap már az egész város tud a dologról.</w:t>
      </w:r>
    </w:p>
    <w:p>
      <w:pPr>
        <w:pStyle w:val="Normal"/>
        <w:jc w:val="both"/>
        <w:rPr/>
      </w:pPr>
      <w:r>
        <w:rPr/>
        <w:tab/>
        <w:t xml:space="preserve">Mire hazaért – pedig ugyancsak igyekezett mihamarabb megszabadulni csuromvizes ruhájától –, kész volt az elhatározással: a maga részérõl abbahagyja a Kandi Pali szerkesztését. Ha Dick akarja, csinálja egyedül, ez már az õ dolga. Ebben a munkában azonban õ, Al, nem vesz többé részt. Nemcsak azért, mert ilyen veszedelmeket rejt magában, hanem mert erkölcstelen </w:t>
      </w:r>
      <w:r>
        <w:rPr>
          <w:i/>
        </w:rPr>
        <w:t>és</w:t>
      </w:r>
      <w:r>
        <w:rPr/>
        <w:t xml:space="preserve"> ízléstelen. Elég baj, hogy csak ilyen keserű lecke után jött rá!</w:t>
      </w:r>
    </w:p>
    <w:p>
      <w:pPr>
        <w:pStyle w:val="Normal"/>
        <w:jc w:val="both"/>
        <w:rPr/>
      </w:pPr>
      <w:r>
        <w:rPr/>
        <w:tab/>
        <w:t>Persze számolnia kell azzal, hogy a botrány nem lesz hatástalan a Heti Hírnökre sem. A vasúti árusítást feladta, a Kandi Paliból kilép, a Heti Hírnöknél visszaesést várhat. Valami egészen mást kell csinálnia. Mindent újrakezdeni. De miv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7</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Ennél igazán mi sem egyszerűbb! – felelte Mackenzie ifjú barátjának. – Mindkét hadseregnek szüksége van távírászokra, az északiak tehát éppúgy elvitték õket, mint a déliek. Ennek folytán most a vasutak az egész országban lámpással keresik a telegrafusokat. Te igen jó távírász vagy, még valamennyi vasúti rövidítést is tudod, a Grand Trunk Railwaynél ismernek, egyelõre csak mint vasúti árust, de a lényeg, hogy nem merült fel panasz ellened.</w:t>
      </w:r>
    </w:p>
    <w:p>
      <w:pPr>
        <w:pStyle w:val="Normal"/>
        <w:jc w:val="both"/>
        <w:rPr/>
      </w:pPr>
      <w:r>
        <w:rPr/>
        <w:tab/>
        <w:t>– Csináltam azt a tüzet. . .</w:t>
      </w:r>
    </w:p>
    <w:p>
      <w:pPr>
        <w:pStyle w:val="Normal"/>
        <w:jc w:val="both"/>
        <w:rPr/>
      </w:pPr>
      <w:r>
        <w:rPr/>
        <w:tab/>
        <w:t>Mackenzie legyintett.</w:t>
      </w:r>
    </w:p>
    <w:p>
      <w:pPr>
        <w:pStyle w:val="Normal"/>
        <w:jc w:val="both"/>
        <w:rPr/>
      </w:pPr>
      <w:r>
        <w:rPr/>
        <w:tab/>
        <w:t>– Azért persze nem dicsérnének meg, ha tudnának róla, de hát nem tudnak. Stevenson elintézte az ügyet saját hatáskörében, és kész.</w:t>
      </w:r>
    </w:p>
    <w:p>
      <w:pPr>
        <w:pStyle w:val="Normal"/>
        <w:jc w:val="both"/>
        <w:rPr/>
      </w:pPr>
      <w:r>
        <w:rPr/>
        <w:tab/>
        <w:t>– Gondolja, hogy nem jelentette az igazgatóságnak?</w:t>
      </w:r>
    </w:p>
    <w:p>
      <w:pPr>
        <w:pStyle w:val="Normal"/>
        <w:jc w:val="both"/>
        <w:rPr/>
      </w:pPr>
      <w:r>
        <w:rPr/>
        <w:tab/>
        <w:t>– Miért jelentette volna? Nem olyan ember. Adott neked két pofont, kidobott a kocsiból, és másnap megint visszaengedett. Mit kell ezen még jelenteni? A lényeg az, hogy a vasúttársaságnál nincs rossz híred. Emellett jól is tudsz táviratozni. Õk pedig keresnek távírászt. Mégpedig úgy tudom, éppen nálatok, Port Huronban is. Ha akarod, mindjárt megkérdezem õket.</w:t>
      </w:r>
    </w:p>
    <w:p>
      <w:pPr>
        <w:pStyle w:val="Normal"/>
        <w:jc w:val="both"/>
        <w:rPr/>
      </w:pPr>
      <w:r>
        <w:rPr/>
        <w:tab/>
        <w:t>– Nagyon hálás lennék.</w:t>
      </w:r>
    </w:p>
    <w:p>
      <w:pPr>
        <w:pStyle w:val="Normal"/>
        <w:jc w:val="both"/>
        <w:rPr/>
      </w:pPr>
      <w:r>
        <w:rPr/>
        <w:tab/>
        <w:t>Az állomásfõnök odaült a távírókészülék ele, és kopogni kezdett. Rövid szünet után megjött a válasz.</w:t>
      </w:r>
    </w:p>
    <w:p>
      <w:pPr>
        <w:pStyle w:val="Normal"/>
        <w:jc w:val="both"/>
        <w:rPr/>
      </w:pPr>
      <w:r>
        <w:rPr/>
        <w:tab/>
        <w:t>– Nincs még telegrafistájuk, és nagyon hálásak nekem, hogy ajánlottam valakit. A nevedben megígértem nekik, hogy legkésõbb holnapután jelentkezel. Mindössze két nehézség van.</w:t>
      </w:r>
    </w:p>
    <w:p>
      <w:pPr>
        <w:pStyle w:val="Normal"/>
        <w:jc w:val="both"/>
        <w:rPr/>
      </w:pPr>
      <w:r>
        <w:rPr/>
        <w:tab/>
        <w:t>– Micsoda?</w:t>
      </w:r>
    </w:p>
    <w:p>
      <w:pPr>
        <w:pStyle w:val="Normal"/>
        <w:jc w:val="both"/>
        <w:rPr/>
      </w:pPr>
      <w:r>
        <w:rPr/>
        <w:tab/>
        <w:t>– Az egyik, hogy éjszakai távírász kell nekik . ..</w:t>
      </w:r>
    </w:p>
    <w:p>
      <w:pPr>
        <w:pStyle w:val="Normal"/>
        <w:jc w:val="both"/>
        <w:rPr/>
      </w:pPr>
      <w:r>
        <w:rPr/>
        <w:tab/>
        <w:t>– Az nekem még jobb is. Szívesen dolgozom éjszaka. A nappalom legalább szabad.</w:t>
      </w:r>
    </w:p>
    <w:p>
      <w:pPr>
        <w:pStyle w:val="Normal"/>
        <w:jc w:val="both"/>
        <w:rPr/>
      </w:pPr>
      <w:r>
        <w:rPr/>
        <w:tab/>
        <w:t>– No, akkor ez nem is baj ... A másik pedig az, hogy egyelõre természetesen csak másodosztályú távírász leszel, és ennek ilyen kis helyen, mint Port Huron, nem fizethetnek többet havi huszonöt dollárnál. Ez bizony nem valami sok.</w:t>
      </w:r>
    </w:p>
    <w:p>
      <w:pPr>
        <w:pStyle w:val="Normal"/>
        <w:jc w:val="both"/>
        <w:rPr/>
      </w:pPr>
      <w:r>
        <w:rPr/>
        <w:tab/>
        <w:t>– Nem – hagyta helyben Edison kedvetlenül. – Ennél jóval többet megkerestem az árusítással meg a Heti Hírnökkel.</w:t>
      </w:r>
    </w:p>
    <w:p>
      <w:pPr>
        <w:pStyle w:val="TextBody"/>
        <w:rPr/>
      </w:pPr>
      <w:r>
        <w:rPr/>
        <w:tab/>
        <w:t>– Biztos! – bólintott Mackenzie. – Csak valamit ne felejts el. Hogy ott elérted a legmagasabb jövedelmet, amely lehetséges. Itt meg ez a legalacsonyabb. Ezután csak emelkedni fog. Jóval magasabbra, mint amit eddig meg tudtál keresni. Arról nem is beszélek, hogy hamarosan Port Huront is könnyen besorolhatják magasabb osztályba. Hiszen amióta megépült a híd a Saint Clair fölött, és közvetlen összeköttetésünk van Kanadával, a vonat is továbbmegy Port Huronból Sarniába. De ezenkívül hamarosan elsõ osztályú távírász lehet belõled, és elmehetsz valami nagy gócpontra dolgozni. Akkor pedig akár háromszor ennyit is megkereshetsz.</w:t>
      </w:r>
    </w:p>
    <w:p>
      <w:pPr>
        <w:pStyle w:val="Normal"/>
        <w:jc w:val="both"/>
        <w:rPr/>
      </w:pPr>
      <w:r>
        <w:rPr/>
        <w:tab/>
        <w:t>– Hát az nem ártana, havi hetvenöt dollár! ... De tudja, Mackenzie úr, azért örülök mégis nagyon ennek az állásnak, mert nekem módfelett tetszik a távírászi pálya. Hogy az ember üzeneteket küldhet húsz vagy ötven mérföldre anélkül, hogy oda kellene menni, anélkül, hogy látná azt, akivel „beszél", ebben van valami csodálatos és lelkesítõ. És hogy mindezt a villamosság csinálja, és most majd én is ezzel a villamossággal dolgozom ... Ki tudja, mi mindent lehet majd még ezzel a villamossággal csinálni?</w:t>
      </w:r>
    </w:p>
    <w:p>
      <w:pPr>
        <w:pStyle w:val="Normal"/>
        <w:jc w:val="both"/>
        <w:rPr/>
      </w:pPr>
      <w:r>
        <w:rPr/>
        <w:tab/>
        <w:t>– Örülök, hogy már elõre ennyire tetszik neked ez a foglalkozás. Ne is csinálj soha mást, mint amihez kedved van, úgy viszed a legtöbbre! ... Akkor jelentkezel Port Huronban, ugye?</w:t>
      </w:r>
    </w:p>
    <w:p>
      <w:pPr>
        <w:pStyle w:val="Normal"/>
        <w:jc w:val="both"/>
        <w:rPr/>
      </w:pPr>
      <w:r>
        <w:rPr/>
        <w:tab/>
        <w:t>– Jelentkezem. Nagyon szépen köszönöm, Mackenzie úr.</w:t>
      </w:r>
    </w:p>
    <w:p>
      <w:pPr>
        <w:pStyle w:val="Normal"/>
        <w:jc w:val="both"/>
        <w:rPr/>
      </w:pPr>
      <w:r>
        <w:rPr/>
        <w:tab/>
        <w:t>Másnap be is állított a Port Huron-i Állomásfõnökhöz. Ez kissé meglepõdött, hogy mindössze tizenhat éves gyereket ajánlott neki a kollégája, errõl ugyanis nem volt szó a táviratváltásban.</w:t>
      </w:r>
    </w:p>
    <w:p>
      <w:pPr>
        <w:pStyle w:val="Normal"/>
        <w:jc w:val="both"/>
        <w:rPr/>
      </w:pPr>
      <w:r>
        <w:rPr/>
        <w:tab/>
        <w:t>– Eddig a vonaton árusított. Nem tudtam, hogy ugyanarról a fiatalemberrõl van szó. Szóval mindenképpen a vasútnál akar maradni. No, majd meglátjuk, hogy megy ez az új munka.</w:t>
      </w:r>
    </w:p>
    <w:p>
      <w:pPr>
        <w:pStyle w:val="Normal"/>
        <w:jc w:val="both"/>
        <w:rPr/>
      </w:pPr>
      <w:r>
        <w:rPr/>
        <w:tab/>
        <w:t>Mindent aprólékosan elmagyarázott; este kilencre kell bejönni, reggel hétig tart a szolgálat, ez meg ez a dolga.</w:t>
      </w:r>
    </w:p>
    <w:p>
      <w:pPr>
        <w:pStyle w:val="TextBody"/>
        <w:rPr/>
      </w:pPr>
      <w:r>
        <w:rPr/>
        <w:tab/>
        <w:t>– És még valami – fűzte hozzá, amikor már mindent elmondott. – Az éjszakai műszak emberei hajlamosak arra, hogy elaludjanak, ami annál könnyebben megtörténhetik, mert nincsen sok dolog. Inkább csak állandó készenlétrõl van szó. Szóval hogy ez elõ ne fordulhasson, minden fél órában jelentkeznie kell Mount Clemensben...</w:t>
      </w:r>
    </w:p>
    <w:p>
      <w:pPr>
        <w:pStyle w:val="Normal"/>
        <w:jc w:val="both"/>
        <w:rPr/>
      </w:pPr>
      <w:r>
        <w:rPr/>
        <w:tab/>
        <w:t>– Mackenzie-nél.</w:t>
      </w:r>
    </w:p>
    <w:p>
      <w:pPr>
        <w:pStyle w:val="Normal"/>
        <w:jc w:val="both"/>
        <w:rPr/>
      </w:pPr>
      <w:r>
        <w:rPr/>
        <w:tab/>
        <w:t xml:space="preserve">– Nem. Éjszaka nem õ tart szolgálatot. Tehát félóránként jelentkezik. Az egész mindössze annyiból áll, hogy lead egy </w:t>
      </w:r>
      <w:r>
        <w:rPr>
          <w:i/>
        </w:rPr>
        <w:t>a</w:t>
      </w:r>
      <w:r>
        <w:rPr/>
        <w:t xml:space="preserve"> jelet.</w:t>
      </w:r>
    </w:p>
    <w:p>
      <w:pPr>
        <w:pStyle w:val="Normal"/>
        <w:jc w:val="both"/>
        <w:rPr/>
      </w:pPr>
      <w:r>
        <w:rPr/>
        <w:tab/>
        <w:t>– Meglesz pontosan.</w:t>
      </w:r>
    </w:p>
    <w:p>
      <w:pPr>
        <w:pStyle w:val="Normal"/>
        <w:jc w:val="both"/>
        <w:rPr/>
      </w:pPr>
      <w:r>
        <w:rPr/>
        <w:tab/>
        <w:t>– Helyes. Szóval akkor holnap este el is kezdheti a szolgálatot, ugye?</w:t>
      </w:r>
    </w:p>
    <w:p>
      <w:pPr>
        <w:pStyle w:val="Normal"/>
        <w:jc w:val="both"/>
        <w:rPr/>
      </w:pPr>
      <w:r>
        <w:rPr/>
        <w:tab/>
        <w:tab/>
        <w:t>Másnap este megjelent az új távírász a hivatalában. Kissé lámpalázas volt, végeredményben most elõször kell felelõsségteljesen és egyben önállóan dolgoznia. Rövidesen kiderült azonban, hogy felesleges volt minden izgalom. Egész éjszaka nem volt nagyobb forgalom hat-hét sürgönynél. Ez igazán nem megerõltetõ, és ha a fizetés nem is sok, legalább a teljes napja szabad.</w:t>
      </w:r>
    </w:p>
    <w:p>
      <w:pPr>
        <w:pStyle w:val="Normal"/>
        <w:jc w:val="both"/>
        <w:rPr/>
      </w:pPr>
      <w:r>
        <w:rPr/>
        <w:tab/>
        <w:t>Másnap már alaposan fel is használta ezt a szabad idõt, és kevés délelõtti alvás után egész estig a laboratóriumban dolgozott, amíg csak nem kellett a szolgálatra jelentkeznie. Munkája most sem volt több, mint elõzõ nap. Ha összerakhatta volna, minden együtt nem tett volna ki többet egy óránál. Buta dolog, hogy emiatt kell az embernek egész éjszaka virrasztania.</w:t>
      </w:r>
    </w:p>
    <w:p>
      <w:pPr>
        <w:pStyle w:val="TextBodyIndent"/>
        <w:ind w:left="0" w:hanging="0"/>
        <w:rPr/>
      </w:pPr>
      <w:r>
        <w:rPr/>
        <w:tab/>
        <w:t>Még egy hetet várt, de amikor végképp kiderült, hogy beosztása nem jár több munkával, behozott magával egy ébresztõt, és nyugodtan lefeküdt aludni, így nappalait teljesen zavartalanul szentelhette a laboratóriumi munkának. A hivatalban pedig az óra harmincpercenként felkeltette. Al leadta a jelzést Mount Clemensbe, megnézte, van-e valami elintéznivaló, azután aludt tovább.</w:t>
      </w:r>
    </w:p>
    <w:p>
      <w:pPr>
        <w:pStyle w:val="Normal"/>
        <w:jc w:val="both"/>
        <w:rPr/>
      </w:pPr>
      <w:r>
        <w:rPr/>
        <w:tab/>
        <w:t>Hamarosan azonban ezt sem találta kielégítõnek. Nem kellemes, ha unos-untalan felcsengetik az embert. Az órát is mindig újra meg újra be kellett állítani.</w:t>
      </w:r>
    </w:p>
    <w:p>
      <w:pPr>
        <w:pStyle w:val="TextBody"/>
        <w:rPr/>
      </w:pPr>
      <w:r>
        <w:rPr/>
        <w:tab/>
        <w:t>Néhány napig gondolkozott, aztán egyszer hazavitte magával az öreg ébresztõt. Vagy két óra hosszat dolgozott, szerelt rajta, utána beletette egy dobozba, és este ismét bevitte a hivatalba. Mikor magára maradt, összekapcsolta a távírókészülékkel. Mire mindennel megvolt, háromnegyed tíz felé járt már az idõ. Leült az óra elé, és várt.</w:t>
      </w:r>
    </w:p>
    <w:p>
      <w:pPr>
        <w:pStyle w:val="Normal"/>
        <w:jc w:val="both"/>
        <w:rPr/>
      </w:pPr>
      <w:r>
        <w:rPr/>
        <w:tab/>
        <w:t xml:space="preserve">Pontosan tízkor az órához szerelt kerék megindult, felemelt egy kis fémrudat, amely viszont a távírókészülék karját hozta mozgásba. Elõször egy pillanatra nyomta le a távírógép gombját, aztán elengedte, majd másodszor is lenyomta, ezúttal valamivel hosszabban. Pont, vonás. A készülék önműködõen, szabályosan leadta a morzeábécé </w:t>
      </w:r>
      <w:r>
        <w:rPr>
          <w:i/>
        </w:rPr>
        <w:t>a</w:t>
      </w:r>
      <w:r>
        <w:rPr/>
        <w:t xml:space="preserve"> betűjét anélkül, hogy Edisonnak a kisujját is mozdítania kellett volna.</w:t>
      </w:r>
    </w:p>
    <w:p>
      <w:pPr>
        <w:pStyle w:val="Normal"/>
        <w:jc w:val="both"/>
        <w:rPr/>
      </w:pPr>
      <w:r>
        <w:rPr/>
        <w:tab/>
        <w:t>Az ifjú feltaláló megelégedetten bólintott, a biztonság kedvéért azonban megvárta a fél tizenegyet. A megszabott idõben a készülék működni kezdett, és elvégezte az elõírt jelentkezést.</w:t>
      </w:r>
    </w:p>
    <w:p>
      <w:pPr>
        <w:pStyle w:val="Normal"/>
        <w:jc w:val="both"/>
        <w:rPr/>
      </w:pPr>
      <w:r>
        <w:rPr/>
        <w:tab/>
        <w:t>Edison most már nyugodt lehetett. Éjszakai kevés munkája mellett kényelmesen kialhatja magát, mindössze arra kell gondolnia, hogy reggelenként a távíróról ismét leszerelje és eltüntesse a készülékét.</w:t>
      </w:r>
    </w:p>
    <w:p>
      <w:pPr>
        <w:pStyle w:val="Normal"/>
        <w:jc w:val="both"/>
        <w:rPr/>
      </w:pPr>
      <w:r>
        <w:rPr/>
        <w:tab/>
        <w:t>Annál nyugtalanabb volt odahaza az édesanyja.</w:t>
      </w:r>
    </w:p>
    <w:p>
      <w:pPr>
        <w:pStyle w:val="Normal"/>
        <w:jc w:val="both"/>
        <w:rPr/>
      </w:pPr>
      <w:r>
        <w:rPr/>
        <w:tab/>
        <w:t>– Mondd, fiam, te sohasem alszol? Már hetek óta figyellek. Reggel megjössz, mosdol, eszel, bemégy a laboratóriumodba, ott vagy délig, ebéd után megint egészen estig. Néha olvasol, de azt, hogy lefeküdnél aludni, sohasem látom.</w:t>
      </w:r>
    </w:p>
    <w:p>
      <w:pPr>
        <w:pStyle w:val="TextBody"/>
        <w:rPr/>
      </w:pPr>
      <w:r>
        <w:rPr/>
        <w:tab/>
        <w:t>– Ne nyugtalankodjék, édesanyám, alszom én eleget.</w:t>
      </w:r>
    </w:p>
    <w:p>
      <w:pPr>
        <w:pStyle w:val="Normal"/>
        <w:jc w:val="both"/>
        <w:rPr/>
      </w:pPr>
      <w:r>
        <w:rPr/>
        <w:tab/>
        <w:t>– De mikor, fiam, hol? Csak nem a távíróhivatalban?</w:t>
      </w:r>
    </w:p>
    <w:p>
      <w:pPr>
        <w:pStyle w:val="Normal"/>
        <w:jc w:val="both"/>
        <w:rPr/>
      </w:pPr>
      <w:r>
        <w:rPr/>
        <w:tab/>
        <w:t>– Ott – nevetett a fiú.</w:t>
      </w:r>
    </w:p>
    <w:p>
      <w:pPr>
        <w:pStyle w:val="Normal"/>
        <w:jc w:val="both"/>
        <w:rPr/>
      </w:pPr>
      <w:r>
        <w:rPr/>
        <w:tab/>
        <w:t>– Hát még erre is van idõd?</w:t>
      </w:r>
    </w:p>
    <w:p>
      <w:pPr>
        <w:pStyle w:val="Normal"/>
        <w:jc w:val="both"/>
        <w:rPr/>
      </w:pPr>
      <w:r>
        <w:rPr/>
        <w:tab/>
        <w:t>– Erre? No, szép lenne, ha annyit aludnám, amennyi idõm van! Még egy csomót olvasok is. Kísérletezni nem lehet benn, hát az olvasnivalóm nagy részét beviszem.</w:t>
      </w:r>
    </w:p>
    <w:p>
      <w:pPr>
        <w:pStyle w:val="Normal"/>
        <w:ind w:left="-180" w:hanging="0"/>
        <w:jc w:val="both"/>
        <w:rPr/>
      </w:pPr>
      <w:r>
        <w:rPr/>
        <w:tab/>
        <w:t>– És nem lesz ebbõl valami baj?</w:t>
      </w:r>
    </w:p>
    <w:p>
      <w:pPr>
        <w:pStyle w:val="Normal"/>
        <w:jc w:val="both"/>
        <w:rPr/>
      </w:pPr>
      <w:r>
        <w:rPr/>
        <w:tab/>
        <w:t>– Attól ne tartson! Jól megcsináltam én ezt – felelte önérzetesen, és elmesélte anyjának, milyen készüléket fabrikált.</w:t>
      </w:r>
    </w:p>
    <w:p>
      <w:pPr>
        <w:pStyle w:val="Normal"/>
        <w:jc w:val="both"/>
        <w:rPr/>
      </w:pPr>
      <w:r>
        <w:rPr/>
        <w:tab/>
        <w:t>Egyelõre valóban senki sem vette észre Edison turpisságát, sõt egy elmés ötlet révén nagymértékben meg is növekedett a fiatal távírász tekintélye. 1863-64 tele ugyanis rendkívül kemény volt, és a Saint Clair folyó tetejét két-három láb vastag jégpáncél borította. Amikor azután a zajlás megindult, az óriási jégtáblák annyira megrongálták a hidat, hogy nemcsak a vasúti közlekedés szűnt meg, de még gyalogosan sem lehetett átmenni rajta a túlsó partra. Ugyanez a jégzajlás elszakította a Port Huronból Sarniába vezetõ távírókábelt is, úgyhogy a két város között minden érintkezés megszűnt. És ekkor érkezett Port Huronba egy sarniai rendeltetésű sürgöny, amely figyelmeztette a városi hatóságokat: tegyenek meg minden óvintézkedést, mert a Saint Clair felsõ szakaszáról olyan árhullám közeledik, amely a várost is elöntéssel fenyegeti.</w:t>
      </w:r>
    </w:p>
    <w:p>
      <w:pPr>
        <w:pStyle w:val="Normal"/>
        <w:jc w:val="both"/>
        <w:rPr/>
      </w:pPr>
      <w:r>
        <w:rPr/>
        <w:tab/>
        <w:t>– No, ezzel mit csináljunk? – töprengett a távíróhivatal vezetõje. – Nem hagyhatjuk a várost elpusztulni, de tenni sem tudunk semmit!</w:t>
      </w:r>
    </w:p>
    <w:p>
      <w:pPr>
        <w:pStyle w:val="Normal"/>
        <w:jc w:val="both"/>
        <w:rPr/>
      </w:pPr>
      <w:r>
        <w:rPr/>
        <w:tab/>
        <w:t>– Egyet tehetünk – javasolta a nappali távírász, aki már menõfélben volt. – Vissza kell táviratoznunk, hogy a vonal megszakadt, próbálják meg kerülõ úton.</w:t>
      </w:r>
    </w:p>
    <w:p>
      <w:pPr>
        <w:pStyle w:val="Normal"/>
        <w:jc w:val="both"/>
        <w:rPr/>
      </w:pPr>
      <w:r>
        <w:rPr/>
        <w:tab/>
        <w:t>– Kerülõ úton?! Az legalább négy-öt óra, de nyilván még jóval több. Ki tudja, mi történik addig?</w:t>
      </w:r>
    </w:p>
    <w:p>
      <w:pPr>
        <w:pStyle w:val="Normal"/>
        <w:jc w:val="both"/>
        <w:rPr/>
      </w:pPr>
      <w:r>
        <w:rPr/>
        <w:tab/>
        <w:t>– Nekem lenne egy ötletem – szólt most közbe Edison. – Egy mozdonyra van hozzá szükségem, mindössze húsz percre.</w:t>
      </w:r>
    </w:p>
    <w:p>
      <w:pPr>
        <w:pStyle w:val="TextBodyIndent"/>
        <w:ind w:left="0" w:hanging="0"/>
        <w:rPr/>
      </w:pPr>
      <w:r>
        <w:rPr/>
        <w:tab/>
        <w:t>– Mozdonyunk van éppen nélkülözhetõ, de hát mit akar vele? – kérdezte meglepõdve a távíróhivatal vezetõje, aki egyben az állomásfõnöki tisztet is ellátta.</w:t>
      </w:r>
    </w:p>
    <w:p>
      <w:pPr>
        <w:pStyle w:val="Normal"/>
        <w:jc w:val="both"/>
        <w:rPr/>
      </w:pPr>
      <w:r>
        <w:rPr/>
        <w:tab/>
        <w:t>– Kimegyek vele egészen a hídig, amíg csak lehet, és ott a mozdony sípjával leadom a táviratot. Elõbb-utóbb csak észreveszik .. . Mindenesetre hamarabb, mint négy-öt óra alatt.</w:t>
      </w:r>
    </w:p>
    <w:p>
      <w:pPr>
        <w:pStyle w:val="TextBodyIndent"/>
        <w:ind w:left="0" w:hanging="0"/>
        <w:rPr/>
      </w:pPr>
      <w:r>
        <w:rPr/>
        <w:tab/>
        <w:t>Az állomásfõnök elcsodálkozva bámult a tizenhét éves fiúra.</w:t>
      </w:r>
    </w:p>
    <w:p>
      <w:pPr>
        <w:pStyle w:val="Normal"/>
        <w:jc w:val="both"/>
        <w:rPr/>
      </w:pPr>
      <w:r>
        <w:rPr/>
        <w:tab/>
        <w:t>– Gratulálok, fiatalember! Ragyogó ötlet! Induljon azonnal!</w:t>
      </w:r>
    </w:p>
    <w:p>
      <w:pPr>
        <w:pStyle w:val="Normal"/>
        <w:jc w:val="both"/>
        <w:rPr/>
      </w:pPr>
      <w:r>
        <w:rPr/>
        <w:tab/>
        <w:t>Két perc múlva Edison már robogott is a leszakadt híd felé. A mozdonyvezetõ kiment a legvégsõ pontig, amíg lehetett, ott állt meg. Ekkor a távírász vette kezelésbe a gõzsípot.</w:t>
      </w:r>
    </w:p>
    <w:p>
      <w:pPr>
        <w:pStyle w:val="Normal"/>
        <w:jc w:val="both"/>
        <w:rPr/>
      </w:pPr>
      <w:r>
        <w:rPr/>
        <w:tab/>
        <w:t>Háromszor egymás után leadta a figyelmeztetõ jelet, aztán várt. Eltelt két-három perc, semmi válasz. Újra kezdte, megint várt. Ismét semmi. Harmadszor is próbálkozott, megint eredménytelenül. De Edison nem vesztette el a türelmét. Kitartóan jelzett több mint egy negyedóráig. És ekkor egyszerre a túlparton fények jelentkeztek.</w:t>
      </w:r>
    </w:p>
    <w:p>
      <w:pPr>
        <w:pStyle w:val="Normal"/>
        <w:jc w:val="both"/>
        <w:rPr/>
      </w:pPr>
      <w:r>
        <w:rPr/>
        <w:tab/>
        <w:t>– No végre! Észrevettek bennünket – jegyezte meg a mozdonyvezetõ.</w:t>
      </w:r>
    </w:p>
    <w:p>
      <w:pPr>
        <w:pStyle w:val="Normal"/>
        <w:jc w:val="both"/>
        <w:rPr/>
      </w:pPr>
      <w:r>
        <w:rPr/>
        <w:tab/>
        <w:t>Edison leadta a táviratot. De a másik oldalról semmi jele sem érkezett annak, hogy felvették volna.</w:t>
      </w:r>
    </w:p>
    <w:p>
      <w:pPr>
        <w:pStyle w:val="Normal"/>
        <w:jc w:val="both"/>
        <w:rPr/>
      </w:pPr>
      <w:r>
        <w:rPr/>
        <w:tab/>
        <w:t>– Teljesen reménytelen! – legyintett lemondóan a mozdonyvezetõ.</w:t>
      </w:r>
    </w:p>
    <w:p>
      <w:pPr>
        <w:pStyle w:val="Normal"/>
        <w:jc w:val="both"/>
        <w:rPr/>
      </w:pPr>
      <w:r>
        <w:rPr/>
        <w:tab/>
        <w:t>Edison azonban a fejét ingatta.</w:t>
      </w:r>
    </w:p>
    <w:p>
      <w:pPr>
        <w:pStyle w:val="Normal"/>
        <w:jc w:val="both"/>
        <w:rPr/>
      </w:pPr>
      <w:r>
        <w:rPr/>
        <w:tab/>
        <w:t>– Próbáljuk újra! Elõbb-utóbb csak rájönnek.</w:t>
      </w:r>
    </w:p>
    <w:p>
      <w:pPr>
        <w:pStyle w:val="Normal"/>
        <w:jc w:val="both"/>
        <w:rPr/>
      </w:pPr>
      <w:r>
        <w:rPr/>
        <w:tab/>
        <w:t>Elölrõl kezdte a sípolást. Várt, aztán újra. Harmadszor, negyedszer is. Már majdnem negyven perce álltak a folyóparton. Ekkor a távírász egyszerre felfigyelt.</w:t>
      </w:r>
    </w:p>
    <w:p>
      <w:pPr>
        <w:pStyle w:val="Normal"/>
        <w:jc w:val="both"/>
        <w:rPr/>
      </w:pPr>
      <w:r>
        <w:rPr/>
        <w:tab/>
        <w:t>– Valami újabb fénypont tűnt fel a túloldalon. Közeledik.</w:t>
      </w:r>
    </w:p>
    <w:p>
      <w:pPr>
        <w:pStyle w:val="Normal"/>
        <w:jc w:val="both"/>
        <w:rPr/>
      </w:pPr>
      <w:r>
        <w:rPr/>
        <w:tab/>
        <w:t>– Látom én is – felelte a társa. – Mozdony. Már lassít.</w:t>
      </w:r>
    </w:p>
    <w:p>
      <w:pPr>
        <w:pStyle w:val="Normal"/>
        <w:jc w:val="both"/>
        <w:rPr/>
      </w:pPr>
      <w:r>
        <w:rPr/>
        <w:tab/>
        <w:t>Valóban egy-két pillanat múlva megszűnt a lámpa mozgása.</w:t>
      </w:r>
    </w:p>
    <w:p>
      <w:pPr>
        <w:pStyle w:val="TextBodyIndent"/>
        <w:ind w:left="0" w:hanging="0"/>
        <w:rPr/>
      </w:pPr>
      <w:r>
        <w:rPr/>
        <w:tab/>
        <w:t>– Kijöttek egészen a partig õk is – jegyezte meg a masiniszta.</w:t>
      </w:r>
    </w:p>
    <w:p>
      <w:pPr>
        <w:pStyle w:val="Normal"/>
        <w:jc w:val="both"/>
        <w:rPr/>
      </w:pPr>
      <w:r>
        <w:rPr/>
        <w:tab/>
        <w:t>Edison újra leadta a hívójelet. És néhány másodperc múlva, ugyancsak a mozdony gõzsípjából, megjött a válasz: „Készen vagyunk a távirat felvételére."</w:t>
      </w:r>
    </w:p>
    <w:p>
      <w:pPr>
        <w:pStyle w:val="Normal"/>
        <w:jc w:val="both"/>
        <w:rPr/>
      </w:pPr>
      <w:r>
        <w:rPr/>
        <w:tab/>
        <w:t>Végre! Mégsem volt rossz az ötlet. Eddigi szorongó érzését egyszerre felszabadultság, öröm és megelégedés váltotta fel. Boldog mosollyal adta le az üzenet szövegét. Utána ismét várt. Eltelt egy fél perc, egy, másfél... Egyre komorabb lett. Mégsem értették volna? És ekkor megszólalt a másik mozdony sípja az óriási jégtáblákat hömpölygetõ folyó túlsó partján: „Megértettük. Rendben!"</w:t>
      </w:r>
    </w:p>
    <w:p>
      <w:pPr>
        <w:pStyle w:val="TextBodyIndent"/>
        <w:ind w:left="0" w:hanging="0"/>
        <w:rPr/>
      </w:pPr>
      <w:r>
        <w:rPr/>
        <w:tab/>
        <w:t>Edison nagyot ugrott a levegõbe, aztán átkarolta a mozdonyvezetõ nyakát, és cuppanós csókot nyomott kissé kormos arcára.</w:t>
      </w:r>
    </w:p>
    <w:p>
      <w:pPr>
        <w:pStyle w:val="Normal"/>
        <w:jc w:val="both"/>
        <w:rPr/>
      </w:pPr>
      <w:r>
        <w:rPr/>
        <w:tab/>
        <w:t>– Végeztünk! Mehetünk.</w:t>
      </w:r>
    </w:p>
    <w:p>
      <w:pPr>
        <w:pStyle w:val="Normal"/>
        <w:jc w:val="both"/>
        <w:rPr/>
      </w:pPr>
      <w:r>
        <w:rPr/>
        <w:tab/>
        <w:t>A Port Huron-i állomásfõnök szolgálati ideje rég letelt, de képtelen lett volna hazamenni. A peronon felalá járva várta egyre türelmetlenebbül fiatal távírászát. Ide hallotta, hogy állandóan hívják Sarniát, és az egyre megismétlõdõ jelzésekbõl arra kellett következtetnie, hogy a túloldalról nem érkezik válasz. Midõn meglátta a visszafelé tartó mozdonyt, még mindig nem tudta, mi az eredmény. Mikor aztán meghallotta, megkönnyebbülten sóhajtott fel.</w:t>
      </w:r>
    </w:p>
    <w:p>
      <w:pPr>
        <w:pStyle w:val="Normal"/>
        <w:jc w:val="both"/>
        <w:rPr/>
      </w:pPr>
      <w:r>
        <w:rPr/>
        <w:tab/>
        <w:t>– Nagyon okos ötlet volt, õszintén gratulálok! – ismételte háromszor is, szinte ugyanazokkal a szavakkal, amelyeket mondott, amikor a fiatal távírász elõször vetette fel a mozdonyfütty-távirat gondolatát.</w:t>
      </w:r>
    </w:p>
    <w:p>
      <w:pPr>
        <w:pStyle w:val="Normal"/>
        <w:jc w:val="both"/>
        <w:rPr/>
      </w:pPr>
      <w:r>
        <w:rPr/>
        <w:tab/>
        <w:t>Edison bravúrjának a híre gyorsan elterjedt a Grand Trunk Railway vonalának távirászai között. Talán részben ez is okozta, hogy egyik alkalommal, amikor éjszaka fél háromkor befutott a Port Huron-i éjszakai távírász kötelezõ jelentkezése Mount Clemensbe, itteni kollégájának egy gondolata támadt: elbeszélget egy kicsit ezzel a fiúval.</w:t>
      </w:r>
    </w:p>
    <w:p>
      <w:pPr>
        <w:pStyle w:val="TextBodyIndent"/>
        <w:ind w:left="0" w:hanging="0"/>
        <w:rPr/>
      </w:pPr>
      <w:r>
        <w:rPr/>
        <w:tab/>
        <w:t>A Mount Clemens-i távírász tehát hívta Port Huront. Hívta egyszer, hívta kétszer, háromszor. Semmi válasz. Csak nem esett valami baja ennek a fiúnak?! Kis ideig várt, aztán megkísérelte megint. Semmi. Most már nagyon ideges lett. Felállt, és ide-oda sétált a szobában.</w:t>
      </w:r>
    </w:p>
    <w:p>
      <w:pPr>
        <w:pStyle w:val="Normal"/>
        <w:jc w:val="both"/>
        <w:rPr/>
      </w:pPr>
      <w:r>
        <w:rPr/>
        <w:tab/>
        <w:t>Nemsokára három óra. Elõírás szerint akkor kell Port Huronnak ismét jelentkeznie. Ha nem jelentkezik, akkor kétségtelenül valami baja történt. Átmegy, és megnézi, mi van vele.</w:t>
      </w:r>
    </w:p>
    <w:p>
      <w:pPr>
        <w:pStyle w:val="Normal"/>
        <w:jc w:val="both"/>
        <w:rPr/>
      </w:pPr>
      <w:r>
        <w:rPr/>
        <w:tab/>
        <w:t>Egyre türelmetlenebbül figyelte az órát.</w:t>
      </w:r>
    </w:p>
    <w:p>
      <w:pPr>
        <w:pStyle w:val="Normal"/>
        <w:jc w:val="both"/>
        <w:rPr/>
      </w:pPr>
      <w:r>
        <w:rPr/>
        <w:tab/>
        <w:t>Pontosan háromkor működni kezdett a távírókészülék: pont, vonás. A Mount Clemens-i kolléga azonnal felelt: „Mi van magával, fiatalember? Az ember hívja, és még a füle botját sem mozdítja!"</w:t>
      </w:r>
    </w:p>
    <w:p>
      <w:pPr>
        <w:pStyle w:val="Normal"/>
        <w:jc w:val="both"/>
        <w:rPr/>
      </w:pPr>
      <w:r>
        <w:rPr/>
        <w:tab/>
        <w:t>De erre a tréfás szemrehányásra sem érkezett semmi válasz.</w:t>
      </w:r>
    </w:p>
    <w:p>
      <w:pPr>
        <w:pStyle w:val="Normal"/>
        <w:jc w:val="both"/>
        <w:rPr/>
      </w:pPr>
      <w:r>
        <w:rPr/>
        <w:tab/>
        <w:t>– Hát ez aztán már igazán furcsa! A fene sem érti.</w:t>
      </w:r>
    </w:p>
    <w:p>
      <w:pPr>
        <w:pStyle w:val="Normal"/>
        <w:jc w:val="both"/>
        <w:rPr/>
      </w:pPr>
      <w:r>
        <w:rPr/>
        <w:tab/>
        <w:t xml:space="preserve">Még egy kísérletet tett a Mount Clemens-i telegrafus, aztán úgy érezte, kötelessége közelebbrõl megnézni, mi történt Port Huronban. Tulajdonképpen csak egyetlen elképzelhetõ lehetõség van. Valaki – ki tudja, milyen okból – meggyilkolta a szerencsétlen fiút. De a gonosztevõ tudja, hogy félóránként </w:t>
      </w:r>
      <w:r>
        <w:rPr>
          <w:i/>
        </w:rPr>
        <w:t>a</w:t>
      </w:r>
      <w:r>
        <w:rPr/>
        <w:t xml:space="preserve"> jelet kell leadni Mount Clemensbe, és most õ adta ezt le a távírász helyett, hogy eloszlassa a gyanút.</w:t>
      </w:r>
    </w:p>
    <w:p>
      <w:pPr>
        <w:pStyle w:val="TextBodyIndent"/>
        <w:ind w:left="0" w:hanging="0"/>
        <w:rPr/>
      </w:pPr>
      <w:r>
        <w:rPr/>
        <w:tab/>
        <w:t>A távírász mindenesetre két revolvert dugott az övébe, aztán kézihajtányra szállt, és elindult Port Huron felé. Útközben többször is elfogta a szorongás. Csak így nekivágott egyedül az éjszakának, itt kinn, a teljesen elhagyott pályatesten, holott benn a városban, az állomásépületben egyszerűen legyilkoltak valakit. Csupán magának köszönheti, ha a koromsötétben egyszer csak beléje botlik egy gazdátlan golyó. Meg aztán se szó, se beszéd, otthagyta az állomáshelyét is. De hát mégsem hagyhatja magára azt a szerencsétlen fiút. Most talán lehet még segíteni rajta.</w:t>
      </w:r>
    </w:p>
    <w:p>
      <w:pPr>
        <w:pStyle w:val="TextBodyIndent"/>
        <w:ind w:left="0" w:hanging="0"/>
        <w:rPr/>
      </w:pPr>
      <w:r>
        <w:rPr/>
        <w:tab/>
        <w:t>Taposott, ahogyan csak tudott, jól beleizzadt, amire Port Huronba ért. Már messzirõl látta, hogy a távíróhivatalban ég a lámpa. Kissé félve közeledett az ablakhoz. Micsoda szörnyűség rejlik mögötte? Még egyszer erõt vett magán, mielõtt benézett az ablakon, hogy elviselje, akármilyen látvány tárul is eléje. A szobában azonban teljes rend volt. Semmi nyoma bármiféle dulakodásnak. Edison egy székben ült, karja az asztalon pihent, feje pedig a karján. Elképzelhetõ, hogy valami baja van, de sokkal inkább úgy mutat, hogy az igazak álmát alussza. De ha alszik, akkor hogyan jelentkezhetik szabályosan félóránként?!</w:t>
      </w:r>
    </w:p>
    <w:p>
      <w:pPr>
        <w:pStyle w:val="Normal"/>
        <w:jc w:val="both"/>
        <w:rPr/>
      </w:pPr>
      <w:r>
        <w:rPr/>
        <w:tab/>
        <w:t>A távírász a készülékre pillantott.</w:t>
      </w:r>
    </w:p>
    <w:p>
      <w:pPr>
        <w:pStyle w:val="Normal"/>
        <w:jc w:val="both"/>
        <w:rPr/>
      </w:pPr>
      <w:r>
        <w:rPr/>
        <w:tab/>
        <w:t>– Hát ez meg mi ? – lepõdött meg.</w:t>
      </w:r>
    </w:p>
    <w:p>
      <w:pPr>
        <w:pStyle w:val="Normal"/>
        <w:jc w:val="both"/>
        <w:rPr/>
      </w:pPr>
      <w:r>
        <w:rPr/>
        <w:tab/>
        <w:t>Egy óra, egy kerék, egy kar volt a távírókészülékhez szerelve. A Mount Clemens-i kolléga jó néhány esztendõt töltött már távíróhivatalban, ilyet azonban még nem látott. De kezdett benne valami gyanú ébredezni. Kivette a mellényzsebébõl szép, nagy nikkelóráját: öt perc múlva fél négy. Ezt az öt percet már rászánja.</w:t>
      </w:r>
    </w:p>
    <w:p>
      <w:pPr>
        <w:pStyle w:val="Normal"/>
        <w:jc w:val="both"/>
        <w:rPr/>
      </w:pPr>
      <w:r>
        <w:rPr/>
        <w:tab/>
        <w:t>Nem mozdult el az ablaktól, és hol a távírót nézte, hol az óráját. Olykor a fiút is, aki zavartalanul aludt. Felébreszteti magát valamivel, vagy elmarad ezúttal a jelentkezés, avagy... ? Egy percen belül eldõl.</w:t>
      </w:r>
    </w:p>
    <w:p>
      <w:pPr>
        <w:pStyle w:val="Normal"/>
        <w:jc w:val="both"/>
        <w:rPr/>
      </w:pPr>
      <w:r>
        <w:rPr/>
        <w:tab/>
        <w:t>Egy perc múlva az órához szerelt kerék megindult, felemelt egy kart, és az ablakból is látni lehetett, hogy a távírókészülék gombja elõször rövidebb, majd hosszabb idõre lenyomódik. Pont, vonás. Elment a jelzés Mount Clemensbe. Anélkül, hogy a fiú még csak egyet horkanna is álmában.</w:t>
      </w:r>
    </w:p>
    <w:p>
      <w:pPr>
        <w:pStyle w:val="TextBodyIndent"/>
        <w:ind w:left="0" w:hanging="0"/>
        <w:rPr/>
      </w:pPr>
      <w:r>
        <w:rPr/>
        <w:tab/>
        <w:t>A távírász rettentõ dühös lett. Be akart menni, de az ajtó zárva volt. Rúgni kezdte, dörömbölt rajta, amíg Edison fel nem riadt.</w:t>
      </w:r>
    </w:p>
    <w:p>
      <w:pPr>
        <w:pStyle w:val="Normal"/>
        <w:jc w:val="both"/>
        <w:rPr/>
      </w:pPr>
      <w:r>
        <w:rPr/>
        <w:tab/>
        <w:t>– Csakhogy fel méltóztatott végre ébredni! – rontott be a Mount Clemens-i távírász. – Mondja csak, hát ezt hogy képzeli?! Maga itt kényelmesen alszik, mint a bunda, míg más embert a guta kerülgeti az aggodalomtól maga miatt! Egy órája hívom teljesen hasztalanul, rémképeket látok, hogy valaki legyilkolta, otthagyom a posztomat, amiért kirúghatnak, elindulok a sötét éjszakában, kézzel-lábbal dolgozom azon a dög hajtányon, hogy csurog rólam a verejték, és mindezt csak azért, hogy minél hamarabb ideérjek, hátha még segíthetek valamit azon a szerencsétlen gyereken, és akkor azt látom, hogy az a „szerencsétlen gyerek" boldogan alszik, még mosolyog is álmában. Biztosan rajtam röhög, aki ilyen hülye vagyok! ... De most megjött az eszem, várjon csak! – Azzal odalépett az önműködõ jelentkezõ készülékhez, leszerelte a távíróról, és magához vette.– Igen elmés kis szerkezet. Azt hiszem, szerfelett örülnek majd neki – mondta, és úgy becsapta maga mögött az ajtót, hogy nagy darabon lehullott a vakolat.</w:t>
      </w:r>
    </w:p>
    <w:p>
      <w:pPr>
        <w:pStyle w:val="Normal"/>
        <w:jc w:val="both"/>
        <w:rPr/>
      </w:pPr>
      <w:r>
        <w:rPr/>
        <w:tab/>
        <w:t>Edison feszengve vakargatta a fejét. Ezzel bizony alaposan elrontotta a dolgát. Még csak szóhoz sem jutott. Próbáljon beszélni vele?</w:t>
      </w:r>
    </w:p>
    <w:p>
      <w:pPr>
        <w:pStyle w:val="Normal"/>
        <w:jc w:val="both"/>
        <w:rPr/>
      </w:pPr>
      <w:r>
        <w:rPr/>
        <w:tab/>
        <w:t>Az ablakhoz lépett, de a Mount Clemens-i kolléga éppen akkor szállt fel kis járművére, és indult hazafelé.</w:t>
      </w:r>
    </w:p>
    <w:p>
      <w:pPr>
        <w:pStyle w:val="Normal"/>
        <w:jc w:val="both"/>
        <w:rPr/>
      </w:pPr>
      <w:r>
        <w:rPr/>
        <w:tab/>
        <w:t>Nem, utána szaladni már igazán nem fog! Hiszen még ha beszélhetne vele, az sem kecsegtetne sok sikerrel. Amilyen dühös. Nyilván jelentést tesz a feletteseinek. Akkor pedig nem terem itt sok babér a számára.</w:t>
      </w:r>
    </w:p>
    <w:p>
      <w:pPr>
        <w:pStyle w:val="TextBody"/>
        <w:rPr/>
      </w:pPr>
      <w:r>
        <w:rPr/>
        <w:tab/>
        <w:t>Szépen összeszedte a könyveit, amelyeket éjszaka olvasgatni szokott, és összecsomagolta õket. Reggel, amikor a váltás jött, hazavitte a köteget. Estére kiderült, hogy jól számított. Fõnöke közölte vele, hogy súlyos fegyelmezetlenség miatt azonnali hatállyal elbocsátja.</w:t>
      </w:r>
    </w:p>
    <w:p>
      <w:pPr>
        <w:pStyle w:val="Normal"/>
        <w:jc w:val="both"/>
        <w:rPr/>
      </w:pPr>
      <w:r>
        <w:rPr/>
        <w:tab/>
        <w:t>Edison azonban nemigen vette szívére a dolgot. Ismerte már annyira szakmájában a viszonyokat, hogy tudta, könnyen elhelyezkedhetik bárhol. Úgy határozott, hogy elõször a kanadai Sarniában próbálkozik, ahol a múltkori mozdonybravúrral jól megalapozta a hírnevét. Szerencsére a jég már lezajlott, valamennyire helyre is állították a hidat, úgyhogy gyalogosan átkelhetett.</w:t>
      </w:r>
    </w:p>
    <w:p>
      <w:pPr>
        <w:pStyle w:val="Normal"/>
        <w:jc w:val="both"/>
        <w:rPr/>
      </w:pPr>
      <w:r>
        <w:rPr/>
        <w:tab/>
        <w:t>Reményeiben nem is csalódott: a távíróhivatalban szívesen fogadták, és nyomban alkalmazták. Ismét éjszakai távírász lett, mert mások meglehetõsen húzódoztak ettõl a beosztástól, õ pedig örömmel vette. De mindössze egy-két hónapig maradt Sarniában, aztán továbbment az ugyancsak kanadai Stratfordba, megint éjszakai távírásznak.</w:t>
      </w:r>
    </w:p>
    <w:p>
      <w:pPr>
        <w:pStyle w:val="Normal"/>
        <w:jc w:val="both"/>
        <w:rPr/>
      </w:pPr>
      <w:r>
        <w:rPr/>
        <w:tab/>
        <w:t>„Úgy látszik, mi, Edisonok, állandóan Kanada és az Egyesült Államok között csavargunk – mondta magában mosolyogva. – A dédapám a mai Egyesült Államokból ment Kanadába, apám visszajött, én meg most megint északra kerülök. Bár nem valószínű, hogy itt fogok megvénülni."</w:t>
      </w:r>
    </w:p>
    <w:p>
      <w:pPr>
        <w:pStyle w:val="Normal"/>
        <w:jc w:val="both"/>
        <w:rPr/>
      </w:pPr>
      <w:r>
        <w:rPr/>
        <w:tab/>
        <w:t>Egyelõre azonban igen jól érezte magát új munkahelyén. Port Huron-i kalandja óta nem rendezkedett be ugyan már arra, hogy a hivatalban aludja ki magát, de sok alvásra nem volt szüksége, és így bõven maradt szabad ideje. Ilyenkor néha hegedülgetett, ami a legolcsóbb szórakozás volt. Tudniillik ingyen jutott még a hegedűhöz is, amelyet annak idején valaki zálogul hagyott a szállásadónõnél a kifizetetlen lakbér fejében. Az adós soha többé nem jelentkezett, a háziasszony meg nem tudott mit kezdeni a hangszerrel. Mikor már nagyon elunta, odaajándékozta akkori albérlõjének, Edisonnak. Ez nagyon megörült neki, mert mindig szerette a zenét és hamarosan meg is tanult játszani. Késõbb azután a városka templomában az orgonához is odamerészkedett, eleinte természetesen csak olyankor, amikor senki sem hallotta.</w:t>
      </w:r>
    </w:p>
    <w:p>
      <w:pPr>
        <w:pStyle w:val="Normal"/>
        <w:jc w:val="both"/>
        <w:rPr/>
      </w:pPr>
      <w:r>
        <w:rPr/>
        <w:tab/>
        <w:t>A zene azonban csak pihenésül, szórakozásul szolgált, a nagy szenvedély változatlanul a fizikai és kémiai kísérletezés maradt. Leginkább maga a távíró érdekelte. Mint annak idején, amikor még Mackenzie-tõl tanulta a mesterséget, most is szerzett kiselejtezett készülékeket, és albérleti lakásán nézegette õket, mit lehetne tökéletesíteni rajtuk. Éjszaka pedig a munkahelyén bõven maradó szabad idejében állandóan a könyveket bújta. Amilyen fizikai vagy kémiai szakkönyvhöz csak hozzáfért, mind megszerezte, és a legnagyobb buzgalommal tanulmányozta. Igen gyorsan olvasott, és egyik kollégája, aki egyszer felfigyelt arra, hogy milyen sűrűn lapoz, meg is jegyezte: az ilyen olvasásnak kevés haszna van, mert mire a könyv végére ér, elfelejti, mi volt az elején. Jelen esetben azonban tévedett: bármily hamar végzett is Edison egy könyvvel, nemhogy hónapok, évek, hanem évtizedek múlva is visszaemlékezett nemcsak arra, mi volt a tartalma, hanem arra is, mi hol található.</w:t>
      </w:r>
    </w:p>
    <w:p>
      <w:pPr>
        <w:pStyle w:val="Normal"/>
        <w:jc w:val="both"/>
        <w:rPr/>
      </w:pPr>
      <w:r>
        <w:rPr/>
        <w:tab/>
        <w:t>Éppen Faradaynek a gyertya lángjáról szóló munkáját tanulmányozta hivatalában egyik éjszaka, amikor távirat érkezett, hogy az éjféli személyvonatot kivételesen ne engedje tovább, mert az egyetlen sínpáron ellenirányból egy sürgõs tehervonatot indítanak. Edison elolvasta a sürgönyt, ismét kézbe vette Faradayt, és a következõ percben már teljesen megfeledkezett az üzenetrõl. A személyvonat menetrendszerű idõben befutott, néhány percet töltött az állomáson, majd éles sípolással elindult, hogy folytassa útját.</w:t>
      </w:r>
    </w:p>
    <w:p>
      <w:pPr>
        <w:pStyle w:val="Normal"/>
        <w:jc w:val="both"/>
        <w:rPr/>
      </w:pPr>
      <w:r>
        <w:rPr/>
        <w:tab/>
        <w:t>A fiatal távírász csupán a sípolásra riadt fel. Kirúgta maga alól a széket, egyetlen lendülettel az ajtónál termett, és mint az eszeveszett, rohant a mozdony felé. A szerelvény azonban közben már megindult, és hiába próbált Edison kiáltani, a zihálástól amúgy is gyengébb hangját elnyomta a kerekek zakatolása. A vonat sebessége egyre fokozódott, a vagonok sorra elhúztak a kétségbeesetten rohanó távírász mellett, már kiértek az állomás területérõl, de Edison csak egyre futott a koromsötétben a töltés mentén húzódó keskeny ösvényen, mindaddig, amíg egyszer csak el nem vesztette lába alól a talajt. Egy gödörbe pottyant, és természetesen menten elvágódott, térdét, lábszárát, könyökét alaposan összezúzva. Tenyerérõl is jócskán lejött a bõr, kissé még arcát is felhorzsolta a nagy zuhanásban. Mindezt azonban most még észre sem vette. Csak azt, hogy a vonat immáron menthetetlenül elment, és az Összeütközést még a csoda sem akadályozhatja meg. Ki tudja, hány ember veszti majd életét, mennyi válik nyomorékká vagy hosszú idõre sebesültté, a felbecsülhetetlen anyagi kárról nem is beszélve ... És mindezt õ okozta, Thomas Alva Edison!</w:t>
      </w:r>
    </w:p>
    <w:p>
      <w:pPr>
        <w:pStyle w:val="Normal"/>
        <w:jc w:val="both"/>
        <w:rPr/>
      </w:pPr>
      <w:r>
        <w:rPr/>
        <w:tab/>
        <w:t>Nagyon nyomorult hangulatban kászálódott ki a gödörbõl. Csak most érezte, hogy minden tagja sajog, és alig tud mozdulni. Ebben – úgy gondolta – a sorsnak valami nagyon csekélyke elégtétele rejlik, a legelsõ és leggyorsabb büntetés mérhetetlen mulasztásáért. Bár inkább ne egy-két lábat zuhant volna, hanem összehasonlíthatatlanul nagyobbat, amivel íziben halálra zúzza magát! Akkor most már minden megoldódott volna, így azt sem tudja, merre menjen, amennyire egyáltalán tud járni sérült lábával. A legokosabb az lenne, ha elindulna árkon-bokron keresztül, amerre lát, talán valahogy elvergõdik az Egyesült Államokba. Ahogyan valamikor az apja is oda menekült Kanadából...</w:t>
      </w:r>
    </w:p>
    <w:p>
      <w:pPr>
        <w:pStyle w:val="Normal"/>
        <w:jc w:val="both"/>
        <w:rPr/>
      </w:pPr>
      <w:r>
        <w:rPr/>
        <w:tab/>
        <w:t>Leereszkedett a töltésrõl, és elindult a mezõn. Alig ment azonban egy-két percig, hirtelen megállt. A távíróhivatalban most nincs senki. Mi történik, ha éppen ilyen váratlanul újabb távirat jön, és nem akad, aki felvegye?! Csak tetézi eddigi mulasztását. Pedig ha soha, akkor ma holtbiztosán jön ilyen váratlan távirat. Váratlan? Csak más számára az, õ, egyedül õ tudja, hogy jönnie kell! Talán már néhány perc múlva kopogni kezd a gép, kopog, mint a jégesõ, és segély vonatot kér, sürgõs mentõszolgálatot egy szörnyű vasúti balesethez... És õ, Thomas Alva Edison, aki ezt a balesetet okozta, még akkor sincs a helyén, hogy legalább a sebesültek elsõsegélyét lehetõvé tegye! ... Nem, bármi történik is vele holnap, most vissza kell mennie az állomásra!</w:t>
      </w:r>
    </w:p>
    <w:p>
      <w:pPr>
        <w:pStyle w:val="TextBody"/>
        <w:rPr/>
      </w:pPr>
      <w:r>
        <w:rPr/>
        <w:tab/>
        <w:t>Megfordult, a sötétben megkereste a töltést, felmászott rá, és elindult az állomásépület felé. Az óráját nem látta, de becslése szerint legalább tíz percbe tellett, amíg visszaért. Ilyen sokat futott volna, vagy csak ilyen lassan tudott most vánszorogni?</w:t>
      </w:r>
    </w:p>
    <w:p>
      <w:pPr>
        <w:pStyle w:val="Normal"/>
        <w:jc w:val="both"/>
        <w:rPr/>
      </w:pPr>
      <w:r>
        <w:rPr/>
        <w:tab/>
        <w:t xml:space="preserve">Egyenesen a hivatali helyiségbe ment, a távírókészülékhez. Nem jött semmi. Majd jön hamarosan! Leroskadt a székbe, és kétségbeesetten maga elá meredt. Mi lesz holnap?. . . </w:t>
        <w:tab/>
        <w:t>Felállt, hogy idegességében járkáljon egy kicsit, de tüstént újra visszaült. A lába úgy fájt, hogy alig tudta emelni, sokkal inkább sajgott, mint korábban.</w:t>
      </w:r>
    </w:p>
    <w:p>
      <w:pPr>
        <w:pStyle w:val="Normal"/>
        <w:jc w:val="both"/>
        <w:rPr/>
      </w:pPr>
      <w:r>
        <w:rPr/>
        <w:tab/>
        <w:t>Egyszerre felfülelt. Vonatzakatolást hallott. Semmiféle vonatot nem vártak; mi lehet ez akkor? Mindenesetre ki kell hozzá mennie, nehogy még ez is elinduljon, és harmadiknak belerohanjon a roncsok közé.</w:t>
      </w:r>
    </w:p>
    <w:p>
      <w:pPr>
        <w:pStyle w:val="Normal"/>
        <w:jc w:val="both"/>
        <w:rPr/>
      </w:pPr>
      <w:r>
        <w:rPr/>
        <w:tab/>
        <w:t>Feltápászkodott, és elerõlködött az ajtóig. Az igazi meglepetés csak itt várt rá. Nem onnét jött a vonat, ahonnét várta, hanem a másik oldalról, amerre az elõbb a személyvonatot elengedte. Ez meg hogy lehetséges? Ámulva meredt a lassan közeledõ szerelvény felé, de alig akart hinni a szemének. Hiszen ez visszafelé jön: hátul van a mozdonya!</w:t>
      </w:r>
    </w:p>
    <w:p>
      <w:pPr>
        <w:pStyle w:val="TextBody"/>
        <w:rPr/>
      </w:pPr>
      <w:r>
        <w:rPr/>
        <w:tab/>
        <w:t>Amint a vonat az állomás gyér lámpáinak fénykörébe érkezett, megismerte: ugyanaz volt, amelyet õ vigyázatlanul elengedett, és amely után hasztalanul futott lélekszakadva. Hamarosan kiderült, mi történt. A pályának volt egy meglehetõsen hosszú nyílegyenes szakasza. Szerencsére a két szerelvény éppen itt került szembe egymással. A mozdonyvezetõk még idejében észrevették a fenyegetõ veszedelmet, és sikerült is megállniuk összeütközés elõtt. A két mozdonyvezetõ ezután leszállt, együttesen az ég minden szentjének és a pokol minden ördögének a figyelmébe ajánlotta azt, aki a két állomáson elindította õket, végül békésen megállapodott, hogy a személyvonat visszatolat, a tehervonat pedig megfelelõ távolságból óvatosan követni fogja. És valóban, kis idõ elteltével megérkezett a tehervonat is.</w:t>
      </w:r>
    </w:p>
    <w:p>
      <w:pPr>
        <w:pStyle w:val="Normal"/>
        <w:jc w:val="both"/>
        <w:rPr/>
      </w:pPr>
      <w:r>
        <w:rPr/>
        <w:tab/>
        <w:t>Bármennyire szidalmazta is a két mozdonyvezetõ meg az állomás egész személyzete Edisont, mégis olyan jókedvű volt, hogy madarat lehetett volna vele fogatni. Felette valószínűnek tartotta ugyan, hogy az ügynek még lesznek következményei, de ez most kevésbé érdekelte. Egy volt a fontos: nem terheli a lelkiismeretét egy csomó ember súlyos, sõt halálos balesete!</w:t>
      </w:r>
    </w:p>
    <w:p>
      <w:pPr>
        <w:pStyle w:val="Normal"/>
        <w:jc w:val="both"/>
        <w:rPr/>
      </w:pPr>
      <w:r>
        <w:rPr/>
        <w:tab/>
        <w:t>Harmadnap azért mégis szorongás fogta el, mikor közölték vele, hogy utasítás érkezett, azonnal utazzék Torontóba, és jelentkezzék a vállalat igazgatóságánál.</w:t>
      </w:r>
    </w:p>
    <w:p>
      <w:pPr>
        <w:pStyle w:val="Normal"/>
        <w:jc w:val="both"/>
        <w:rPr/>
      </w:pPr>
      <w:r>
        <w:rPr/>
        <w:tab/>
        <w:t>Egész úton kibámult a vasúti fülke ablakából, de tisztára csak azért, hogy ne lássa az embereket, és azok sem õt. A tájból, amelyre a szeme tapadt, nem vett észre semmit. Szeme elõtt azok az elképzelt jelenetek vonultak el, amelyekre számított. Biztosan valami fõember elé kerül. Az alaposan lehordja majd, elmondja mindennek, és õ még csak nem is tiltakozhatik önérzetesen, hiszen igaza lesz az illetõnek. Az egyetlen, amit tehet, hogy lehorgasztott fõvel hallgat, és beismeri hibáját. Esetleg valami fegyelmi büntetést is kiszabnak rá, talán még a fizetését is csökkentik, legalább átmenetileg. Sõt akár az is megtörténhetik, hogy elbocsátják. Ámbár az elbocsátás tulajdonképpen jobb lenne a fizetésleszállításnál. Mert akkor talál valami más állást, viszont ha a fizetését csökkentik, abban az esetben két lehetõség között kell választania: vagy dolgozik alacsonyabb bérért, vagy elmegy. Ugyanott tart, mintha elbocsátanak, de még joggal mondhatják róla azt is: bezzeg a súlyos mulasztást elkövette, de annak a következményeit nem hajlandó viselni.</w:t>
      </w:r>
    </w:p>
    <w:p>
      <w:pPr>
        <w:pStyle w:val="TextBody"/>
        <w:rPr/>
      </w:pPr>
      <w:r>
        <w:rPr/>
        <w:tab/>
        <w:t>Torontóban egyenesen az igazgatósági épületbe ment. A portás a titkárságra utasította, ott mindent tudnak.</w:t>
      </w:r>
    </w:p>
    <w:p>
      <w:pPr>
        <w:pStyle w:val="Normal"/>
        <w:jc w:val="both"/>
        <w:rPr/>
      </w:pPr>
      <w:r>
        <w:rPr/>
        <w:tab/>
        <w:t>A titkárságon azonban nagy sürgés-forgás volt, nem is igen vetettek ügyet rá, amikor belépett. Jó öt perce toporgott már a szobában, amikor valaki mégis észrevette. Gyanakodva nézte végig a szalmakalapos, csizmás, elnyűtt ruhás fiatalembert, akinek nadrágján, kabátján sok ékes folt tanúskodott kémiai kísérleteirõl.</w:t>
      </w:r>
    </w:p>
    <w:p>
      <w:pPr>
        <w:pStyle w:val="Normal"/>
        <w:jc w:val="both"/>
        <w:rPr/>
      </w:pPr>
      <w:r>
        <w:rPr/>
        <w:tab/>
        <w:t>– Mit óhajt?</w:t>
      </w:r>
    </w:p>
    <w:p>
      <w:pPr>
        <w:pStyle w:val="Normal"/>
        <w:jc w:val="both"/>
        <w:rPr/>
      </w:pPr>
      <w:r>
        <w:rPr/>
        <w:tab/>
        <w:t>– Berendeltek. Hogy jelentkezzem itt, az igazgatóságon.</w:t>
      </w:r>
    </w:p>
    <w:p>
      <w:pPr>
        <w:pStyle w:val="Normal"/>
        <w:jc w:val="both"/>
        <w:rPr/>
      </w:pPr>
      <w:r>
        <w:rPr/>
        <w:tab/>
        <w:t>– Hogy hívják?</w:t>
      </w:r>
    </w:p>
    <w:p>
      <w:pPr>
        <w:pStyle w:val="Normal"/>
        <w:jc w:val="both"/>
        <w:rPr/>
      </w:pPr>
      <w:r>
        <w:rPr/>
        <w:tab/>
        <w:t>– Thomas Alva Edison.</w:t>
      </w:r>
    </w:p>
    <w:p>
      <w:pPr>
        <w:pStyle w:val="Normal"/>
        <w:jc w:val="both"/>
        <w:rPr/>
      </w:pPr>
      <w:r>
        <w:rPr/>
        <w:tab/>
        <w:t>– Maga Edison?! – csapta össze a kezét meglepetésében a tisztviselõ, majd a szoba felé fordult: – Itt van Edison!</w:t>
      </w:r>
    </w:p>
    <w:p>
      <w:pPr>
        <w:pStyle w:val="Normal"/>
        <w:jc w:val="both"/>
        <w:rPr/>
      </w:pPr>
      <w:r>
        <w:rPr/>
        <w:tab/>
        <w:t>Egyszerre mindenki felélénkült, és egy pillanat alatt köréje gyűltek.</w:t>
      </w:r>
    </w:p>
    <w:p>
      <w:pPr>
        <w:pStyle w:val="Normal"/>
        <w:jc w:val="both"/>
        <w:rPr/>
      </w:pPr>
      <w:r>
        <w:rPr/>
        <w:tab/>
        <w:t>– Maga dolgozik Stratfordban?</w:t>
      </w:r>
    </w:p>
    <w:p>
      <w:pPr>
        <w:pStyle w:val="Normal"/>
        <w:jc w:val="both"/>
        <w:rPr/>
      </w:pPr>
      <w:r>
        <w:rPr/>
        <w:tab/>
        <w:t>– Hát csuda szerencséje volt!</w:t>
      </w:r>
    </w:p>
    <w:p>
      <w:pPr>
        <w:pStyle w:val="Normal"/>
        <w:jc w:val="both"/>
        <w:rPr/>
      </w:pPr>
      <w:r>
        <w:rPr/>
        <w:tab/>
        <w:t>– Nem tudom, okosan tette-e, hogy eljött. Én a maga helyében inkább kereket oldottam volna!</w:t>
      </w:r>
    </w:p>
    <w:p>
      <w:pPr>
        <w:pStyle w:val="Normal"/>
        <w:jc w:val="both"/>
        <w:rPr/>
      </w:pPr>
      <w:r>
        <w:rPr/>
        <w:tab/>
        <w:t>Ezek és hasonló megjegyzések hangzottak el, és a fiatal távírász úgy érezte magát, mintha valami csodaállat lenne, amelyet ketrecben mutogatnak. Az egész jelenetbõl egyébként legközelebbi jövõjét illetõleg nem sok jóra kövekeztetett. Õszintén hálás volt az elsõ tisztviselõnek, amikor az elunva az általános álmélkodást, így szólt hozzá:</w:t>
      </w:r>
    </w:p>
    <w:p>
      <w:pPr>
        <w:pStyle w:val="Normal"/>
        <w:jc w:val="both"/>
        <w:rPr/>
      </w:pPr>
      <w:r>
        <w:rPr/>
        <w:tab/>
        <w:t xml:space="preserve">– Jöjjön, átvezetem Spicer vezérigazgató úrhoz. </w:t>
      </w:r>
    </w:p>
    <w:p>
      <w:pPr>
        <w:pStyle w:val="Normal"/>
        <w:jc w:val="both"/>
        <w:rPr/>
      </w:pPr>
      <w:r>
        <w:rPr/>
        <w:tab/>
        <w:t>Azzal kituszkolta a szobából, és átvitte a vezérigazgató titkárához.</w:t>
      </w:r>
    </w:p>
    <w:p>
      <w:pPr>
        <w:pStyle w:val="Normal"/>
        <w:jc w:val="both"/>
        <w:rPr/>
      </w:pPr>
      <w:r>
        <w:rPr/>
        <w:tab/>
        <w:t>– Edison, Stratfordból.</w:t>
      </w:r>
    </w:p>
    <w:p>
      <w:pPr>
        <w:pStyle w:val="Normal"/>
        <w:jc w:val="both"/>
        <w:rPr/>
      </w:pPr>
      <w:r>
        <w:rPr/>
        <w:tab/>
        <w:t>– Aáá! – mondta a titkár, és élénken bólogatni kezdett. – No, üljön csak le!</w:t>
      </w:r>
    </w:p>
    <w:p>
      <w:pPr>
        <w:pStyle w:val="Normal"/>
        <w:jc w:val="both"/>
        <w:rPr/>
      </w:pPr>
      <w:r>
        <w:rPr/>
        <w:tab/>
        <w:t>Edison helyet foglalt. Nem tetszett neki a dolog. Sem az általános megrökönyödés, amely mindenütt fogadta, még kevésbé az, hogy egyenesen a vezérigazgató elé kerül.</w:t>
      </w:r>
    </w:p>
    <w:p>
      <w:pPr>
        <w:pStyle w:val="Normal"/>
        <w:jc w:val="both"/>
        <w:rPr/>
      </w:pPr>
      <w:r>
        <w:rPr/>
        <w:tab/>
        <w:t>Jó sokáig kellett várnia, és közben olykor-olykor a titkárra esett pillantása. Ilyenkor tekintete mindig összeakadt a titkáréval, aki erre gyorsan elkapta a fejét. Ez is éppúgy bámulja, mint az elõbb a többiek odaát! Végre jó félóra múlva kijött egy tisztviselõ a vezérigazgató szobájából, hóna alatt nagy aktacsomóval. A titkár felállt, az ajtó felé indult, de közben megállt egy pillanatra, és az aktacsomós férfi fülébe súgott valamit, amire ez meglepetten tekintett Edisonra, és alaposan szemügyre vette. A titkár meg bement a vezérigazgatóhoz. Fél perc múlva visszajött, és kezével intett a távírásznak</w:t>
      </w:r>
      <w:r>
        <w:rPr>
          <w:vertAlign w:val="subscript"/>
        </w:rPr>
        <w:t>:</w:t>
      </w:r>
    </w:p>
    <w:p>
      <w:pPr>
        <w:pStyle w:val="Normal"/>
        <w:jc w:val="both"/>
        <w:rPr/>
      </w:pPr>
      <w:r>
        <w:rPr/>
        <w:tab/>
        <w:t>– Tessék!</w:t>
      </w:r>
    </w:p>
    <w:p>
      <w:pPr>
        <w:pStyle w:val="Normal"/>
        <w:jc w:val="both"/>
        <w:rPr/>
      </w:pPr>
      <w:r>
        <w:rPr/>
        <w:tab/>
        <w:t>Edison belépett. Hatalmas szoba volt, a túlsó végén, az ajtóval szemben nagy íróasztal, mögötte oldalszakállas férfi, aki jobb karjával az íróasztalra könyökölt, állát kezébe támasztotta, és úgy nézett rá mereven. A fiatalember betette maga mögött az ajtót, és tanácstalanul megállt a terem végében.</w:t>
      </w:r>
    </w:p>
    <w:p>
      <w:pPr>
        <w:pStyle w:val="Normal"/>
        <w:jc w:val="both"/>
        <w:rPr/>
      </w:pPr>
      <w:r>
        <w:rPr/>
        <w:tab/>
        <w:t xml:space="preserve">– Maga Edison, Stratfordból? </w:t>
      </w:r>
    </w:p>
    <w:p>
      <w:pPr>
        <w:pStyle w:val="Normal"/>
        <w:jc w:val="both"/>
        <w:rPr/>
      </w:pPr>
      <w:r>
        <w:rPr/>
        <w:tab/>
        <w:t>Bólintott.</w:t>
      </w:r>
    </w:p>
    <w:p>
      <w:pPr>
        <w:pStyle w:val="Normal"/>
        <w:jc w:val="both"/>
        <w:rPr/>
      </w:pPr>
      <w:r>
        <w:rPr/>
        <w:tab/>
        <w:t>– No, jöjjön csak ide!</w:t>
      </w:r>
    </w:p>
    <w:p>
      <w:pPr>
        <w:pStyle w:val="Normal"/>
        <w:jc w:val="both"/>
        <w:rPr/>
      </w:pPr>
      <w:r>
        <w:rPr/>
        <w:tab/>
        <w:t>Elindult. Puha szõnyegen lépkedett, jobbról három nagy ablak tagolta a falat, és rajtuk keresztül a föútra lehetett látni. Baloldalt hosszú tanácskozóasztal húzódott, mellette kétoldalt székek. Legalább tizenkettõ volt, talán több is. A szoba hosszanti falán két nagy olajfestmény. Mindkettõ erdei tájat ábrázolt, köztük kanyargó sínpárral és a fák között eltűnõ vagy felbukkanó vonattal. Középen üvegszekrény, benne egy mozdony kicsinyített mása, mint a szokásosnál valamivel nagyobbra sikerült játékszer. Az íróasztal mögött, a szoba hátsó falán könyvszekrény, megrakva sötétkék, fekete és piros kötésű könyvekkel.</w:t>
      </w:r>
    </w:p>
    <w:p>
      <w:pPr>
        <w:pStyle w:val="Normal"/>
        <w:jc w:val="both"/>
        <w:rPr/>
      </w:pPr>
      <w:r>
        <w:rPr/>
        <w:tab/>
        <w:t>„Furcsa, hogy mindezt így meg tudom most figyelni. Ha valaki mesélné, el sem hinném" – gondolta Edison, amíg végigment a szobán. Három lépéssel az íróasztal elõtt megállt.</w:t>
      </w:r>
    </w:p>
    <w:p>
      <w:pPr>
        <w:pStyle w:val="Normal"/>
        <w:jc w:val="both"/>
        <w:rPr/>
      </w:pPr>
      <w:r>
        <w:rPr/>
        <w:tab/>
        <w:t>Spicer vezérigazgató még mindig tenyerében nyugtatta állát. Idegesítõ lassúsággal haladt a tekintete a fiatalember hajától egészen a csizmája orráig, azután ismét vissza, alulról felfelé. Egy ideig szúrósan a szemébe nézett. Végre megszólalt:</w:t>
      </w:r>
    </w:p>
    <w:p>
      <w:pPr>
        <w:pStyle w:val="Normal"/>
        <w:jc w:val="both"/>
        <w:rPr/>
      </w:pPr>
      <w:r>
        <w:rPr/>
        <w:tab/>
        <w:t>– Szóval maga csinálta azt a karambolt Stratfordban?!</w:t>
      </w:r>
    </w:p>
    <w:p>
      <w:pPr>
        <w:pStyle w:val="Normal"/>
        <w:jc w:val="both"/>
        <w:rPr/>
      </w:pPr>
      <w:r>
        <w:rPr/>
        <w:tab/>
        <w:t>– Kérem, összeütközés nem volt. Semmi baleset nem történt.</w:t>
      </w:r>
    </w:p>
    <w:p>
      <w:pPr>
        <w:pStyle w:val="Normal"/>
        <w:jc w:val="both"/>
        <w:rPr/>
      </w:pPr>
      <w:r>
        <w:rPr/>
        <w:tab/>
        <w:t>– Ne szóljon közbe, ha én beszélek! Mi az, hogy nem volt összeütközés?! Tisztára szerencsés véletlen. Maga mindent elkövetett, hogy legyen. Meri ezt tagadni?!</w:t>
      </w:r>
    </w:p>
    <w:p>
      <w:pPr>
        <w:pStyle w:val="Normal"/>
        <w:jc w:val="both"/>
        <w:rPr/>
      </w:pPr>
      <w:r>
        <w:rPr/>
        <w:tab/>
        <w:t>– Kérem, én szaladtam a vonat után, hogy megállítsam. Addig futottam, amíg bele nem estem egy gödörbe.</w:t>
      </w:r>
    </w:p>
    <w:p>
      <w:pPr>
        <w:pStyle w:val="Normal"/>
        <w:jc w:val="both"/>
        <w:rPr/>
      </w:pPr>
      <w:r>
        <w:rPr/>
        <w:tab/>
        <w:t>– Szaladt a vonat után! Haha! A vonat után szaladt! Miért nem akkor szólt, amikor nem kellett volna még szaladnia?! Amikor elég lett volna egyszerűen csak kimenni és megmondani.</w:t>
      </w:r>
    </w:p>
    <w:p>
      <w:pPr>
        <w:pStyle w:val="Normal"/>
        <w:jc w:val="both"/>
        <w:rPr/>
      </w:pPr>
      <w:r>
        <w:rPr/>
        <w:tab/>
        <w:t>– Megfeledkeztem róla.</w:t>
      </w:r>
    </w:p>
    <w:p>
      <w:pPr>
        <w:pStyle w:val="TextBody"/>
        <w:rPr/>
      </w:pPr>
      <w:r>
        <w:rPr/>
        <w:tab/>
        <w:t>– Megfeledkezett! Ezt csak így mondja. A szemembe. Megfeledkezik arról, hogy nem szabad százötven vagy kétszáz embert egyszerűen a halálba küldeni!</w:t>
      </w:r>
    </w:p>
    <w:p>
      <w:pPr>
        <w:pStyle w:val="Normal"/>
        <w:jc w:val="both"/>
        <w:rPr/>
      </w:pPr>
      <w:r>
        <w:rPr/>
        <w:tab/>
        <w:t>– De hiszen nem mentek a halálba! Semmi bajuk nem történt. Bajom csupán nekem történt a gödörben, ahol összevissza vertem magam.</w:t>
      </w:r>
    </w:p>
    <w:p>
      <w:pPr>
        <w:pStyle w:val="Normal"/>
        <w:jc w:val="both"/>
        <w:rPr/>
      </w:pPr>
      <w:r>
        <w:rPr/>
        <w:tab/>
        <w:t>– Talán még sajnáljam?! Ne fizessek valami fájdalomdíjat is? ... Hallja, fiatalember, a maga szemtelensége minden mértéket felülmúl!</w:t>
      </w:r>
    </w:p>
    <w:p>
      <w:pPr>
        <w:pStyle w:val="Normal"/>
        <w:jc w:val="both"/>
        <w:rPr/>
      </w:pPr>
      <w:r>
        <w:rPr/>
        <w:tab/>
        <w:t>– Csak annak bizonyságául említettem, hogy igyekeztem jóvátenni a hibámat.</w:t>
      </w:r>
    </w:p>
    <w:p>
      <w:pPr>
        <w:pStyle w:val="Normal"/>
        <w:jc w:val="both"/>
        <w:rPr/>
      </w:pPr>
      <w:r>
        <w:rPr/>
        <w:tab/>
        <w:t>– Azzal, hogy futott a vonat árnyéka után? Maga még nagyon fiatal, és nem tudja, hogy az életben a legtöbb hibát sohasem lehet többé jóvátenni. Hiába fut már. Legfeljebb beleesik egy gödörbe.</w:t>
      </w:r>
    </w:p>
    <w:p>
      <w:pPr>
        <w:pStyle w:val="Normal"/>
        <w:jc w:val="both"/>
        <w:rPr/>
      </w:pPr>
      <w:r>
        <w:rPr/>
        <w:tab/>
        <w:t>– Ígérem, hogy nem fordul elõ többé.</w:t>
      </w:r>
    </w:p>
    <w:p>
      <w:pPr>
        <w:pStyle w:val="Normal"/>
        <w:jc w:val="both"/>
        <w:rPr/>
      </w:pPr>
      <w:r>
        <w:rPr/>
        <w:tab/>
        <w:t>– Abban biztos vagyok – felelte Spicer vezérigazgató. – De nem azért, mert maga ígéri, hanem mert errõl én gondoskodom.</w:t>
      </w:r>
    </w:p>
    <w:p>
      <w:pPr>
        <w:pStyle w:val="Normal"/>
        <w:jc w:val="both"/>
        <w:rPr/>
      </w:pPr>
      <w:r>
        <w:rPr/>
        <w:tab/>
        <w:t>Rövid idõre elhallgatott, és átható tekintettel nézett a távírászra. Majd felállt, kétszer végigment a szobán, végül visszaült a helyére. Csak azután szólalt meg ismét:</w:t>
      </w:r>
    </w:p>
    <w:p>
      <w:pPr>
        <w:pStyle w:val="Normal"/>
        <w:jc w:val="both"/>
        <w:rPr/>
      </w:pPr>
      <w:r>
        <w:rPr/>
        <w:tab/>
        <w:t>– Majd lesz rá gondom, hogy ne kövessen el még egyszer ilyen mulasztást. Egyben arra is, hogy legyen ideje eltűnõdni, mi becsületesebb dolog: elvégezni a kötelességét vagy szaladni a vonat után . . . Ezért legkevesebb két évet kap a törvényszéken. Mert oda kerül; remélem, ezzel tisztában van!</w:t>
      </w:r>
    </w:p>
    <w:p>
      <w:pPr>
        <w:pStyle w:val="Normal"/>
        <w:jc w:val="both"/>
        <w:rPr/>
      </w:pPr>
      <w:r>
        <w:rPr/>
        <w:tab/>
        <w:t>– A bíróság elé? – rökönyödött meg Edison.</w:t>
      </w:r>
    </w:p>
    <w:p>
      <w:pPr>
        <w:pStyle w:val="Normal"/>
        <w:jc w:val="both"/>
        <w:rPr/>
      </w:pPr>
      <w:r>
        <w:rPr/>
        <w:tab/>
        <w:t>– Hát mi mást gondolt? Hogy csak úgy szárazon megússza? Holnap egy másik vonatot enged el, holnapután egy harmadikat, majd csak összeütközik egyszer valamelyik! .. . Nem, barátocskám!</w:t>
      </w:r>
    </w:p>
    <w:p>
      <w:pPr>
        <w:pStyle w:val="Normal"/>
        <w:jc w:val="both"/>
        <w:rPr/>
      </w:pPr>
      <w:r>
        <w:rPr/>
        <w:tab/>
        <w:t>Edison halálsápadtan hallgatott, Spicer pedig pillanat szünet után kíméletlenül folytatta:</w:t>
      </w:r>
    </w:p>
    <w:p>
      <w:pPr>
        <w:pStyle w:val="Normal"/>
        <w:jc w:val="both"/>
        <w:rPr/>
      </w:pPr>
      <w:r>
        <w:rPr/>
        <w:tab/>
        <w:t>– A feljelentést már megtettük. Ne legyenek hamis ábrándjai, maga innét egyenesen a dutyiba sétál. Mindössze azért hívattam elõször ide, hogy ...</w:t>
      </w:r>
    </w:p>
    <w:p>
      <w:pPr>
        <w:pStyle w:val="Normal"/>
        <w:jc w:val="both"/>
        <w:rPr/>
      </w:pPr>
      <w:r>
        <w:rPr/>
        <w:tab/>
        <w:t>Kinyílt az ajtó, és Thomas hátán végigfutott a hideg. Nyilván érte jöttek. Máris!</w:t>
      </w:r>
    </w:p>
    <w:p>
      <w:pPr>
        <w:pStyle w:val="Normal"/>
        <w:jc w:val="both"/>
        <w:rPr/>
      </w:pPr>
      <w:r>
        <w:rPr/>
        <w:tab/>
        <w:t>Hátrafordult, de csak a titkár volt, aki szapora léptekkel ment a vezérigazgató felé, és aztán a füléhez hajolva halkan mondott neki valamit. Spicer meglepõdött.</w:t>
      </w:r>
    </w:p>
    <w:p>
      <w:pPr>
        <w:pStyle w:val="Normal"/>
        <w:jc w:val="both"/>
        <w:rPr/>
      </w:pPr>
      <w:r>
        <w:rPr/>
        <w:tab/>
        <w:t>– Ilyen korán? – De aztán elõhúzta az óráját, rátekintett, és kiigazította magát: – Nincs is korán. Percnyi pontossággal érkeztek. Hogy szalad az idõ! Vezesse be õket! Maga pedig – fordult a bíróság elé állítandó távírászhoz – menjen ki addig, és ott várjon!</w:t>
      </w:r>
    </w:p>
    <w:p>
      <w:pPr>
        <w:pStyle w:val="Normal"/>
        <w:jc w:val="both"/>
        <w:rPr/>
      </w:pPr>
      <w:r>
        <w:rPr/>
        <w:tab/>
        <w:t>Az elõszobában öt jól öltözött, tekintélyes külsejű férfi állt. A titkár mély tisztelettel tessékelte be õket a vezérigazgatóhoz. Aztán az egyik szekrényhez lépett, whiskysüveget, poharakat, tálcát vett elõ, és mindent gondosan elrendezett.</w:t>
      </w:r>
    </w:p>
    <w:p>
      <w:pPr>
        <w:pStyle w:val="Normal"/>
        <w:jc w:val="both"/>
        <w:rPr/>
      </w:pPr>
      <w:r>
        <w:rPr/>
        <w:tab/>
        <w:t>„Ezzel bemegy a vezérigazgatói szobába – gondolta Edison. – Elhelyezi a poharakat, nyilván mindenkinek tölteni is fog. Kínál. Minderre feltétlenül rámegy két-három perc, talán több is. Addig senki sem lesz a szobában. Ha pedig azonnal indulok, és nagyon sietek, akkor valószínűleg elérem még a sarniai vonatot. Onnét már semmi Port Huron. Az Egyesült Államokba pedig mégsem ér el Spicer keze!"</w:t>
      </w:r>
    </w:p>
    <w:p>
      <w:pPr>
        <w:pStyle w:val="Normal"/>
        <w:jc w:val="both"/>
        <w:rPr/>
      </w:pPr>
      <w:r>
        <w:rPr/>
        <w:tab/>
        <w:t>A titkár kiegyensúlyozta kezén a tálcát, és belépett a vezérhez. Amint az ajtó becsukódott mögötte, Edison már kinn is volt a folyosón. Egy perc múlva az utcán, és rohant egyenesen a pályaudvar felé.</w:t>
      </w:r>
    </w:p>
    <w:p>
      <w:pPr>
        <w:pStyle w:val="Normal"/>
        <w:jc w:val="both"/>
        <w:rPr/>
      </w:pPr>
      <w:r>
        <w:rPr/>
        <w:tab/>
        <w:t>Szerencséje volt: elérte a vonatot. A veszedelem azonban nem múlt még el egészen. Ahány állomáson csak megállt a vonat, mindenütt szorongva figyelt, nem jönnek-e a keresésére. De egész úton nem történt semmi, Baj nélkül érkezett Sarniába, majd a határ túlsó oldalára. Port Huronba is. Megmenekü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8</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Ismét odahaza lett távírász, Port Huronban. Az önműködõ jelentkezõkészüléket kénytelen-kelletlen megbocsátották már neki, részint mert azóta jó fél év telt el, részint mert idõközben igen sokat fejlõdött szaktudásban, és bár hallása egyre romlott, mégis megértette a távirat szövegét pusztán a gép kopogásából is. Legfõképpen azonban azért vették vissza, mert távírász feltétlenül kellett. A szakma új volt, és így természetesen még csak kevés távirász akadt. Minden távíróhivatalban örültek, ha alkalmas ember jelentkezett.</w:t>
      </w:r>
    </w:p>
    <w:p>
      <w:pPr>
        <w:pStyle w:val="Normal"/>
        <w:jc w:val="both"/>
        <w:rPr/>
      </w:pPr>
      <w:r>
        <w:rPr/>
        <w:tab/>
        <w:t>Örültek Edisonnak is, még egyszer annyi bért adtak neki, mint elõször, mégsem maradt itt hosszú ideig. Sarniában, Stratfordban megszokta már az önálló életet, nemigen akaródzott neki újra apja rendelkezéseihez igazodni; a világot is látni kívánta, és erre kitűnõ alkalom kínálkozott. Indianapolisban havi hatvandolláros állást ajánlottak fel neki.</w:t>
      </w:r>
    </w:p>
    <w:p>
      <w:pPr>
        <w:pStyle w:val="Normal"/>
        <w:jc w:val="both"/>
        <w:rPr/>
      </w:pPr>
      <w:r>
        <w:rPr/>
        <w:tab/>
        <w:t>Itt jó élete volt, hamarosan barátságot kötött az állomásfõnökkel, aki igen szerette az irodalmat, minden szabad idejében olvasott, vagy elment a helyi színtársulat elõadásaira. Sok könyvet ajánlott és kölcsönzött a fiatal távírásznak is, aki fõleg Victor Hugo verseiért, Dumas regényeiért és Shakespeare drámáiért lelkesedett. Ezeket szívesen megnézte színpadon is Wállich társaságában – így hívták az állomásfõnököt. A III. Richárd olyan elragadtatással töltötte el, hogy elõadás után így szólt barátjának:</w:t>
      </w:r>
    </w:p>
    <w:p>
      <w:pPr>
        <w:pStyle w:val="TextBody"/>
        <w:rPr/>
      </w:pPr>
      <w:r>
        <w:rPr/>
        <w:tab/>
        <w:t>– Ez a Shakespeare annyira tehetséges ember volt, hogy ha nem drámaírással, hanem technikával foglalkozik, biztosan feltalálónak is kitűnõ lett volna!</w:t>
      </w:r>
    </w:p>
    <w:p>
      <w:pPr>
        <w:pStyle w:val="Normal"/>
        <w:jc w:val="both"/>
        <w:rPr/>
      </w:pPr>
      <w:r>
        <w:rPr/>
        <w:tab/>
        <w:t>Wállich harsány hahotára fakadt.</w:t>
      </w:r>
    </w:p>
    <w:p>
      <w:pPr>
        <w:pStyle w:val="Normal"/>
        <w:jc w:val="both"/>
        <w:rPr/>
      </w:pPr>
      <w:r>
        <w:rPr/>
        <w:tab/>
        <w:t>– Miért foglalkozott volna technikával? Drámákat kitűnõeket írt, feltalálónak pedig talán egészen jelentéktelen lett volna.</w:t>
      </w:r>
    </w:p>
    <w:p>
      <w:pPr>
        <w:pStyle w:val="Normal"/>
        <w:jc w:val="both"/>
        <w:rPr/>
      </w:pPr>
      <w:r>
        <w:rPr/>
        <w:tab/>
        <w:t>– Hát mégiscsak a feltalálás a legnagyobb dolog, nem?</w:t>
      </w:r>
    </w:p>
    <w:p>
      <w:pPr>
        <w:pStyle w:val="Normal"/>
        <w:jc w:val="both"/>
        <w:rPr/>
      </w:pPr>
      <w:r>
        <w:rPr/>
        <w:tab/>
        <w:t>– Maga javíthatatlan! – nevette el magát Wállich. – De ha már a drámaírás kérdésénél tartunk: nem lenne kedve színdarabokat másolni? A színházigazgató érdeklõdött, nem tudnék-e ajánlani valakit, és én mindjárt magára gondoltam. Nagyon szép kézírása van, és láttam azt is, milyen gyorsan ír. Szép mellékkeresethez juthat.</w:t>
      </w:r>
    </w:p>
    <w:p>
      <w:pPr>
        <w:pStyle w:val="Normal"/>
        <w:jc w:val="both"/>
        <w:rPr/>
      </w:pPr>
      <w:r>
        <w:rPr/>
        <w:tab/>
        <w:t>Edison ráállt, és ingyen színházi jegyeken kívül nem lebecsülendõ pénzt is kapott. Hálából olykor-olykor hegedült Wállichnak, máskor pedig elvitte magával egy templomba, ahol délutánonként orgonálni szokott. Néha hangversenyre mentek együtt.</w:t>
      </w:r>
    </w:p>
    <w:p>
      <w:pPr>
        <w:pStyle w:val="Normal"/>
        <w:jc w:val="both"/>
        <w:rPr/>
      </w:pPr>
      <w:r>
        <w:rPr/>
        <w:tab/>
        <w:t>Persze az élet nemcsak szórakozásból állt. A nap nagy részét továbbra is fizikai tanulmányainak és kísérleteinek szentelte, de a hivatalban is állandóan szaporodott a munka. A polgárháború egyre elkeseredettebben dúlt, és ennek során mind sűrűbben mentek parancsok távoli csapattestekhez, érkeztek különféle kérelmek, sürgetések, hosszú üzenetváltások, és mindezek a kiépített vasúti távíróhálózaton.</w:t>
      </w:r>
    </w:p>
    <w:p>
      <w:pPr>
        <w:pStyle w:val="Normal"/>
        <w:jc w:val="both"/>
        <w:rPr/>
      </w:pPr>
      <w:r>
        <w:rPr/>
        <w:tab/>
        <w:t>Egyik éjszaka Ulysses Grantnak, az északiak fõparancsnokának címezve jelentés ment át Edison kezén, és ez arról számolt be, hogy Hood déli tábornok csapatai Nashville irányában nyomulnak elõre, és bekerítéssel fenyegetik az ott táborozó északi haderõket. Röviddel késõbb Washingtonból érkezett rejtjeles távirat Thomas tábornok, a nashville-i északi csapatok parancsnoka számára. Nyilvánvaló volt, hogy ez az elõbbi híradással kapcsolatos utasítás, amit megerõsített az a jelzés is, hogy rendkívül sürgõs.</w:t>
      </w:r>
    </w:p>
    <w:p>
      <w:pPr>
        <w:pStyle w:val="Normal"/>
        <w:jc w:val="both"/>
        <w:rPr/>
      </w:pPr>
      <w:r>
        <w:rPr/>
        <w:tab/>
        <w:t>Nashville felé azonban nem volt távíró-összeköttetés, alkalmasint elvágták a vonalakat. A táviratot tehát csak közvetett úton lehetett továbbítani, Louisville-en keresztül. Hasztalanul hívta azonban Edison ötször is Louisville-t, az állomás nem jelentkezett.</w:t>
      </w:r>
    </w:p>
    <w:p>
      <w:pPr>
        <w:pStyle w:val="Normal"/>
        <w:jc w:val="both"/>
        <w:rPr/>
      </w:pPr>
      <w:r>
        <w:rPr/>
        <w:tab/>
        <w:t>– Nem értem – fordult kollégájához. – Louisvilleben három éjszakai távírász van, lehetetlen, hogy egyik se legyen benn.</w:t>
      </w:r>
    </w:p>
    <w:p>
      <w:pPr>
        <w:pStyle w:val="Normal"/>
        <w:jc w:val="both"/>
        <w:rPr/>
      </w:pPr>
      <w:r>
        <w:rPr/>
        <w:tab/>
        <w:t>– Próbálja meg még egyszer!</w:t>
      </w:r>
    </w:p>
    <w:p>
      <w:pPr>
        <w:pStyle w:val="Normal"/>
        <w:jc w:val="both"/>
        <w:rPr/>
      </w:pPr>
      <w:r>
        <w:rPr/>
        <w:tab/>
        <w:t>Edison megfogadta a tanácsot, de nem járt több sikerrel. Végül abban maradtak, hogy felhívják Louisville elõvárosát, és annak adják le a táviratot, így is történt, és innét azután kocsival továbbították. A távirat így sem késett el, Thomas tábornok még idejében megkapta ahhoz, hogy kivonhassa csapatait a déliek fenyegetõ gyűrűjébõl.</w:t>
      </w:r>
    </w:p>
    <w:p>
      <w:pPr>
        <w:pStyle w:val="Normal"/>
        <w:jc w:val="both"/>
        <w:rPr/>
      </w:pPr>
      <w:r>
        <w:rPr/>
        <w:tab/>
        <w:t>Néhány nappal késõbb azután kiderült, mi történt a kérdéses éjszakán Louisville-ben. A távíróhivatalban valóban három éjszakai ügyeletes dolgozott – máskor. Ezen a napon azonban egyikük átment a szomszéd városba, hogy végignézze egy halálra ítélt rablógyilkos kivégzését. A kivégzés sokáig elhúzódott, utána még meg is kellett beszélni részint a gonosztevõ bűncselekményeit, részint a kivégzés lefolyását, és a távírász lekéste a vonatot.</w:t>
      </w:r>
    </w:p>
    <w:p>
      <w:pPr>
        <w:pStyle w:val="Normal"/>
        <w:jc w:val="both"/>
        <w:rPr/>
      </w:pPr>
      <w:r>
        <w:rPr/>
        <w:tab/>
        <w:t>A másik éjszakai ügyeletesnek napközben Jeffersonville-ben volt dolga. Még idejében hazaindult, útközben azonban leesett a lóról, és lábát törte.</w:t>
      </w:r>
    </w:p>
    <w:p>
      <w:pPr>
        <w:pStyle w:val="Normal"/>
        <w:jc w:val="both"/>
        <w:rPr/>
      </w:pPr>
      <w:r>
        <w:rPr/>
        <w:tab/>
        <w:t>A harmadik távírász nem hagyta el Louisville-t. Ott ment el egy kocsmába, szokása szerint kártyázni. Jó lapjárása volt, és szépen gyűlt a nyeresége. Éppen ez volt a baj. Az egyik partnere meggyanúsította, ezen összevesztek, és végül a szerencsés játékost oldalában egy késszúrással szállították kórházba, így maradt Louisville távírász nélkül a kérdéses éjszakán.</w:t>
      </w:r>
    </w:p>
    <w:p>
      <w:pPr>
        <w:pStyle w:val="Normal"/>
        <w:jc w:val="both"/>
        <w:rPr/>
      </w:pPr>
      <w:r>
        <w:rPr/>
        <w:tab/>
        <w:t>Az ilyen és hasonló esetek egyébként nem mentek ritkaságszámba ebben az idõben. A polgárháború miatt a közbiztonsági viszonyok igen megromlottak, és napirenden voltak a betörések, rablások, gyilkosságok, véres verekedések. Természetesen fõleg éjszaka járt veszedelmekkel az utcai közlekedés, és emiatt az éjjeli ügyeletre beosztott távírászok állandóan revolvert hordtak maguknál, így Edison is.</w:t>
      </w:r>
    </w:p>
    <w:p>
      <w:pPr>
        <w:pStyle w:val="Normal"/>
        <w:jc w:val="both"/>
        <w:rPr/>
      </w:pPr>
      <w:r>
        <w:rPr/>
        <w:tab/>
        <w:t>De nem volt ritkaság az sem, fõleg éjszakai beosztásban, amikor kisebb ellenõrzés mellett dolgoztak, hogy egy-egy távírász egyszerűen megkérte valamelyik társát, hogy helyettesítse, maga pedig szórakozni ment. Edison legközelebbi munkahelye Cincinnati volt, és itt egy ízben a távíróhivatalnak majdnem az egész éjszakai személyzete: öt elsõ osztályú távírász ment át Clevelandbe egy gyűlésre. Valamennyien Edisont kérték meg, hogy végezze el helyettük a munkát. Nyilván sohasem derült volna ki a dolog, ha másnap reggel a távíróhivatal fõnöke, Stevens nem jön be váratlanul egy órával váltás elõtt.</w:t>
      </w:r>
    </w:p>
    <w:p>
      <w:pPr>
        <w:pStyle w:val="Normal"/>
        <w:jc w:val="both"/>
        <w:rPr/>
      </w:pPr>
      <w:r>
        <w:rPr/>
        <w:tab/>
        <w:t>– Hát a többi hol van? – kérdezte meglepetten.</w:t>
      </w:r>
    </w:p>
    <w:p>
      <w:pPr>
        <w:pStyle w:val="Normal"/>
        <w:jc w:val="both"/>
        <w:rPr/>
      </w:pPr>
      <w:r>
        <w:rPr/>
        <w:tab/>
        <w:t>– Én végzem ma a munkát – tért ki a fiatal távírász.</w:t>
      </w:r>
    </w:p>
    <w:p>
      <w:pPr>
        <w:pStyle w:val="Normal"/>
        <w:jc w:val="both"/>
        <w:rPr/>
      </w:pPr>
      <w:r>
        <w:rPr/>
        <w:tab/>
        <w:t>– Azt látom. De hol vannak a többiek?</w:t>
      </w:r>
    </w:p>
    <w:p>
      <w:pPr>
        <w:pStyle w:val="Normal"/>
        <w:jc w:val="both"/>
        <w:rPr/>
      </w:pPr>
      <w:r>
        <w:rPr/>
        <w:tab/>
        <w:t>– El kellett menniük.</w:t>
      </w:r>
    </w:p>
    <w:p>
      <w:pPr>
        <w:pStyle w:val="Normal"/>
        <w:jc w:val="both"/>
        <w:rPr/>
      </w:pPr>
      <w:r>
        <w:rPr/>
        <w:tab/>
        <w:t>– Hová? És mindegyik egyszerre? Úgyhogy mindössze egyetlen másodosztályú távírászt hagynak itt?!</w:t>
      </w:r>
    </w:p>
    <w:p>
      <w:pPr>
        <w:pStyle w:val="Normal"/>
        <w:jc w:val="both"/>
        <w:rPr/>
      </w:pPr>
      <w:r>
        <w:rPr/>
        <w:tab/>
        <w:t>– Kérem, ha én csak másodosztályú távírász vagyok is...</w:t>
      </w:r>
    </w:p>
    <w:p>
      <w:pPr>
        <w:pStyle w:val="Normal"/>
        <w:jc w:val="both"/>
        <w:rPr/>
      </w:pPr>
      <w:r>
        <w:rPr/>
        <w:tab/>
        <w:t>Tovább nem folytathatta, mert az egyik készülék kopogni kezdett. Még be sem fejezte, már jelzett a másik is, majd a harmadik. Edison azonban sorra ellátta valamennyi mellett a szolgálatot. Stevens leült egy székbe, és szótlanul figyelte talán negyedóránál is hosszabb ideig. A fiatal távírásznak ezalatt egy pillanat nyugta sem volt, de mégis gyõzte a munkát. Végül Stevens felállt.</w:t>
      </w:r>
    </w:p>
    <w:p>
      <w:pPr>
        <w:pStyle w:val="Normal"/>
        <w:jc w:val="both"/>
        <w:rPr/>
      </w:pPr>
      <w:r>
        <w:rPr/>
        <w:t xml:space="preserve">– </w:t>
      </w:r>
      <w:r>
        <w:rPr/>
        <w:t>Nem akarom most zavarni, látom, akad elég munkája. De ha végzett a szolgálattal, jöjjön be hozzám!</w:t>
      </w:r>
    </w:p>
    <w:p>
      <w:pPr>
        <w:pStyle w:val="Normal"/>
        <w:jc w:val="both"/>
        <w:rPr/>
      </w:pPr>
      <w:r>
        <w:rPr/>
        <w:tab/>
        <w:t>Mikor Edison belépett fõnökéhez, ez ifjen barátságosan fogadta.</w:t>
      </w:r>
    </w:p>
    <w:p>
      <w:pPr>
        <w:pStyle w:val="Normal"/>
        <w:jc w:val="both"/>
        <w:rPr/>
      </w:pPr>
      <w:r>
        <w:rPr/>
        <w:tab/>
        <w:t>– Elnéztem ma egy ideig, hogyan dolgozott. Meg kell mondanom, nem is hittem volna, hogy ilyen kitűnõ távírászom van. Öt elsõ osztályú távírászt helyettesített, amire igazán kevés ember lenne képes. És maga csak a második osztályban van? Mennyi a fizetése?</w:t>
      </w:r>
    </w:p>
    <w:p>
      <w:pPr>
        <w:pStyle w:val="Normal"/>
        <w:jc w:val="both"/>
        <w:rPr/>
      </w:pPr>
      <w:r>
        <w:rPr/>
        <w:tab/>
        <w:t>– Hatvan dollár.</w:t>
      </w:r>
    </w:p>
    <w:p>
      <w:pPr>
        <w:pStyle w:val="Normal"/>
        <w:jc w:val="both"/>
        <w:rPr/>
      </w:pPr>
      <w:r>
        <w:rPr/>
        <w:tab/>
        <w:t>– Hm! – mordult fel Stevens. – Hát ide figyeljen. Mától kezdve átminõsítettem elsõ osztályú távírásszá. Rendben van? – És kérdõen tekintett a fiatalemberre.</w:t>
      </w:r>
    </w:p>
    <w:p>
      <w:pPr>
        <w:pStyle w:val="Normal"/>
        <w:jc w:val="both"/>
        <w:rPr/>
      </w:pPr>
      <w:r>
        <w:rPr/>
        <w:tab/>
        <w:t>Ez bólintott, de nem szólt semmit. „Nagyon megtisztelõ ez a cím – gondolta magában –, de jobb szeretem, ha az elismerést kézzelfoghatóbb formában fejezik ki."</w:t>
      </w:r>
    </w:p>
    <w:p>
      <w:pPr>
        <w:pStyle w:val="Normal"/>
        <w:jc w:val="both"/>
        <w:rPr/>
      </w:pPr>
      <w:r>
        <w:rPr/>
        <w:tab/>
        <w:t>Stevens azonban kis szünet után elmosolyodott és folytatta:</w:t>
      </w:r>
    </w:p>
    <w:p>
      <w:pPr>
        <w:pStyle w:val="Normal"/>
        <w:jc w:val="both"/>
        <w:rPr/>
      </w:pPr>
      <w:r>
        <w:rPr/>
        <w:tab/>
        <w:t>– A fizetését pedig százhuszonöt dollárra emelem fel. Most már meg van elégedve?</w:t>
      </w:r>
    </w:p>
    <w:p>
      <w:pPr>
        <w:pStyle w:val="Normal"/>
        <w:jc w:val="both"/>
        <w:rPr/>
      </w:pPr>
      <w:r>
        <w:rPr/>
        <w:tab/>
        <w:t>Erre Edison is elnevette magát.</w:t>
      </w:r>
    </w:p>
    <w:p>
      <w:pPr>
        <w:pStyle w:val="Normal"/>
        <w:jc w:val="both"/>
        <w:rPr/>
      </w:pPr>
      <w:r>
        <w:rPr/>
        <w:tab/>
        <w:t>– Most már meg.</w:t>
      </w:r>
    </w:p>
    <w:p>
      <w:pPr>
        <w:pStyle w:val="Normal"/>
        <w:jc w:val="both"/>
        <w:rPr/>
      </w:pPr>
      <w:r>
        <w:rPr/>
        <w:tab/>
        <w:t>– Szeretem, ha elégedett vagyok alkalmazottaimmal, de ez csak úgy lehetséges, ha õk is megelégedettek... No, minden jót! Pihenje ki magát! Alaposan rászolgált.</w:t>
      </w:r>
    </w:p>
    <w:p>
      <w:pPr>
        <w:pStyle w:val="Normal"/>
        <w:jc w:val="both"/>
        <w:rPr/>
      </w:pPr>
      <w:r>
        <w:rPr/>
        <w:tab/>
        <w:t>Talán soha jobbkor nem érte Edisont a fizetésemelés, mint éppen most. Néhány nappal ezelõtt egy könyvkereskedésben egy természettudományi folyóiratnak tizenöt hiánytalan évfolyamára bukkant, továbbá még egy sor fizikai és kémiai szakkönyvre. Szerfelett fájt rájuk a foga, de mivel mindig minden pénzét laboratóriumába fektette, ezúttal sem volt egyetlen nélkülözhetõ centje sem, majd csak a legközelebbi fizetéskor. A könyvkereskedõ azonban nem volt hajlandó addig félretenni a könyveket.</w:t>
      </w:r>
    </w:p>
    <w:p>
      <w:pPr>
        <w:pStyle w:val="Normal"/>
        <w:jc w:val="both"/>
        <w:rPr/>
      </w:pPr>
      <w:r>
        <w:rPr/>
        <w:tab/>
        <w:t>– Ha nem akad rájuk közben vevõ, nagyon szívesen, de így, bizonytalanra, nem szalaszthatok el esetleg egy üzletet.</w:t>
      </w:r>
    </w:p>
    <w:p>
      <w:pPr>
        <w:pStyle w:val="Normal"/>
        <w:jc w:val="both"/>
        <w:rPr/>
      </w:pPr>
      <w:r>
        <w:rPr/>
        <w:tab/>
        <w:t>Most tehát Edison legelsõ útja a könyvkereskedõhöz vezetett. Szerencsével járt, a könyvek és a folyóiratok ott álltak még a polcon. Megvette, kifizette õket.</w:t>
      </w:r>
    </w:p>
    <w:p>
      <w:pPr>
        <w:pStyle w:val="Normal"/>
        <w:jc w:val="both"/>
        <w:rPr/>
      </w:pPr>
      <w:r>
        <w:rPr/>
        <w:tab/>
        <w:t>– Most nem tudom elvinni, mert nem hazamegyek. Majd napközben bejövök értük.</w:t>
      </w:r>
    </w:p>
    <w:p>
      <w:pPr>
        <w:pStyle w:val="Normal"/>
        <w:jc w:val="both"/>
        <w:rPr/>
      </w:pPr>
      <w:r>
        <w:rPr/>
        <w:tab/>
        <w:t>– Kérem, ahogyan parancsolja! – válaszolta készségesen a kereskedõ.</w:t>
      </w:r>
    </w:p>
    <w:p>
      <w:pPr>
        <w:pStyle w:val="Normal"/>
        <w:jc w:val="both"/>
        <w:rPr/>
      </w:pPr>
      <w:r>
        <w:rPr/>
        <w:tab/>
        <w:t>De napközben sem futotta az idejébõl, csak este ment el az üzletbe, mielõtt szolgálatba állt. Egy ideig még el is beszélgetett a könyvkereskedõvel. Koromsötét volt, az utcák kihaltak, amikor Edison vállán a nagy és súlyos csomaggal kilépett a boltból. Amennyire a tehertõl tudott, szaporán lépkedett, mert erõsen igyekeznie kellett már, hogy idejében beérjen a munkahelyére. Egyszerre csak mintha puskagolyó süvített volna el a füle mellett. Egy pillanat múlva ismét. Most már nem lehetett kétség: valóban golyó volt, és valóban õrá lõttek.</w:t>
      </w:r>
    </w:p>
    <w:p>
      <w:pPr>
        <w:pStyle w:val="Normal"/>
        <w:jc w:val="both"/>
        <w:rPr/>
      </w:pPr>
      <w:r>
        <w:rPr/>
        <w:tab/>
        <w:t>Amilyen gyorsan csak tudta, lerakta a csomagot, és lekuporodott mögéje, hogy legalább valamennyire fedezéket találjon az éjszakai rablótámadók ellen. Revolverét is elõhúzta.</w:t>
      </w:r>
    </w:p>
    <w:p>
      <w:pPr>
        <w:pStyle w:val="Normal"/>
        <w:jc w:val="both"/>
        <w:rPr/>
      </w:pPr>
      <w:r>
        <w:rPr/>
        <w:tab/>
        <w:t>– Miért nem áll meg, ha szól az ember?! – hangzott most a sötétbõl és elég közelrõl. – Ne higgye, hogy olyan könnyen el tud szaladni elõlem azzal a zsákmánnyal !</w:t>
      </w:r>
    </w:p>
    <w:p>
      <w:pPr>
        <w:pStyle w:val="Normal"/>
        <w:jc w:val="both"/>
        <w:rPr/>
      </w:pPr>
      <w:r>
        <w:rPr/>
        <w:tab/>
        <w:t>Az utolsó szavaknál már ki is bontakoztak egy rendõr körvonalai.</w:t>
      </w:r>
    </w:p>
    <w:p>
      <w:pPr>
        <w:pStyle w:val="Normal"/>
        <w:jc w:val="both"/>
        <w:rPr/>
      </w:pPr>
      <w:r>
        <w:rPr/>
        <w:tab/>
        <w:t>– Hol tört be? – kérdezte zordan.</w:t>
      </w:r>
    </w:p>
    <w:p>
      <w:pPr>
        <w:pStyle w:val="Normal"/>
        <w:jc w:val="both"/>
        <w:rPr/>
      </w:pPr>
      <w:r>
        <w:rPr/>
        <w:tab/>
        <w:t>– Sehol. Vettem.</w:t>
      </w:r>
    </w:p>
    <w:p>
      <w:pPr>
        <w:pStyle w:val="Normal"/>
        <w:jc w:val="both"/>
        <w:rPr/>
      </w:pPr>
      <w:r>
        <w:rPr/>
        <w:tab/>
        <w:t>– Vette?! Elvette, mi! ... Mi van ebben? – És lábával a csomagba bökött.</w:t>
      </w:r>
    </w:p>
    <w:p>
      <w:pPr>
        <w:pStyle w:val="Normal"/>
        <w:jc w:val="both"/>
        <w:rPr/>
      </w:pPr>
      <w:r>
        <w:rPr/>
        <w:tab/>
        <w:t>– Könyv.</w:t>
      </w:r>
    </w:p>
    <w:p>
      <w:pPr>
        <w:pStyle w:val="Normal"/>
        <w:jc w:val="both"/>
        <w:rPr/>
      </w:pPr>
      <w:r>
        <w:rPr/>
        <w:tab/>
        <w:t>– Könyv? Csak nem akarja azt mondani, hogy könyv miatt tört be?! No, majd mindjárt meglátjuk!</w:t>
      </w:r>
    </w:p>
    <w:p>
      <w:pPr>
        <w:pStyle w:val="Normal"/>
        <w:jc w:val="both"/>
        <w:rPr/>
      </w:pPr>
      <w:r>
        <w:rPr/>
        <w:tab/>
        <w:t>Megtapogatta a csomagot fenn, oldalt, lenn, elöl, hátul, megint felemelkedett, és csodálkozva Állapította meg:</w:t>
      </w:r>
    </w:p>
    <w:p>
      <w:pPr>
        <w:pStyle w:val="Normal"/>
        <w:jc w:val="both"/>
        <w:rPr/>
      </w:pPr>
      <w:r>
        <w:rPr/>
        <w:tab/>
        <w:t>– Ezek valóban könyvek. Honnét hozza?</w:t>
      </w:r>
    </w:p>
    <w:p>
      <w:pPr>
        <w:pStyle w:val="Normal"/>
        <w:jc w:val="both"/>
        <w:rPr/>
      </w:pPr>
      <w:r>
        <w:rPr/>
        <w:tab/>
        <w:t>– Mondom, hogy vásároltam. A könyvkereskedésben. Meg lehet kérdezni.</w:t>
      </w:r>
    </w:p>
    <w:p>
      <w:pPr>
        <w:pStyle w:val="Normal"/>
        <w:jc w:val="both"/>
        <w:rPr/>
      </w:pPr>
      <w:r>
        <w:rPr/>
        <w:tab/>
        <w:t>– Elhiszem. Olyan betörõvel még nem találkoztam, aki könyvet lopott volna. És hova viszi ilyenkor?</w:t>
      </w:r>
    </w:p>
    <w:p>
      <w:pPr>
        <w:pStyle w:val="Normal"/>
        <w:jc w:val="both"/>
        <w:rPr/>
      </w:pPr>
      <w:r>
        <w:rPr/>
        <w:tab/>
        <w:t>– Beviszem a távíróhivatalba. Ott dolgozom. Majd reggel aztán haza.</w:t>
      </w:r>
    </w:p>
    <w:p>
      <w:pPr>
        <w:pStyle w:val="Normal"/>
        <w:jc w:val="both"/>
        <w:rPr/>
      </w:pPr>
      <w:r>
        <w:rPr/>
        <w:tab/>
        <w:t>– Hát aztán miért nem állt meg, amikor szóltam? Háromszor is kiabáltam, de maga csak rohant. Hát az ember nem tudhatja, kivel van dolga. Koromsötétben visz valaki egy nagy csomagot, meg sem áll, mikor szólnak neki, csak betörõre lehet gondolni.</w:t>
      </w:r>
    </w:p>
    <w:p>
      <w:pPr>
        <w:pStyle w:val="Normal"/>
        <w:jc w:val="both"/>
        <w:rPr/>
      </w:pPr>
      <w:r>
        <w:rPr/>
        <w:tab/>
        <w:t>– Nem hallottam, hogy szólt.</w:t>
      </w:r>
    </w:p>
    <w:p>
      <w:pPr>
        <w:pStyle w:val="Normal"/>
        <w:jc w:val="both"/>
        <w:rPr/>
      </w:pPr>
      <w:r>
        <w:rPr/>
        <w:tab/>
        <w:t>– Nem hallotta? Hisz harmadszorra már úgy kiabáltam, hogy a tüdõm is majd kiszakadt.</w:t>
      </w:r>
    </w:p>
    <w:p>
      <w:pPr>
        <w:pStyle w:val="Normal"/>
        <w:jc w:val="both"/>
        <w:rPr/>
      </w:pPr>
      <w:r>
        <w:rPr/>
        <w:tab/>
        <w:t>– Nem ott a hiba, hanem – mutatott Edison a fülére – rosszul hallok.</w:t>
      </w:r>
    </w:p>
    <w:p>
      <w:pPr>
        <w:pStyle w:val="Normal"/>
        <w:jc w:val="both"/>
        <w:rPr/>
      </w:pPr>
      <w:r>
        <w:rPr/>
        <w:tab/>
        <w:t>– Az bizony baj. Akkor meg különösen vigyázni kell ilyenkor késõ este. Hátha egy másik rendõr jobban céloz nálam, aztán ...</w:t>
      </w:r>
    </w:p>
    <w:p>
      <w:pPr>
        <w:pStyle w:val="Normal"/>
        <w:jc w:val="both"/>
        <w:rPr/>
      </w:pPr>
      <w:r>
        <w:rPr/>
        <w:tab/>
        <w:t>– Hát mit csináljak? Nem tehetek róla, hogy nagyothallok.</w:t>
      </w:r>
    </w:p>
    <w:p>
      <w:pPr>
        <w:pStyle w:val="Normal"/>
        <w:jc w:val="both"/>
        <w:rPr/>
      </w:pPr>
      <w:r>
        <w:rPr/>
        <w:tab/>
        <w:t>– Nem a! Arról biz nem. De akkor legalább ne járjon sötétben ilyen nagy csomaggal. Mert a másik rendõr is csak azt gondolja, amit én.</w:t>
      </w:r>
    </w:p>
    <w:p>
      <w:pPr>
        <w:pStyle w:val="Normal"/>
        <w:jc w:val="both"/>
        <w:rPr/>
      </w:pPr>
      <w:r>
        <w:rPr/>
        <w:tab/>
        <w:t>– Az bizony könnyen meglehet – nevette el magát a fiatalember. – De most már csak tovább kell vinnem. Nem hagyhatom itt az utca közepén.</w:t>
      </w:r>
    </w:p>
    <w:p>
      <w:pPr>
        <w:pStyle w:val="Normal"/>
        <w:jc w:val="both"/>
        <w:rPr/>
      </w:pPr>
      <w:r>
        <w:rPr/>
        <w:tab/>
        <w:t>– Azt nem. Pedig könnyen találkozhatik még egy rendõrrel. – Megemelte a csomagot. – És éppen elég nehéz is! – tette azután hozzá. – No, ossza szét két részre!</w:t>
      </w:r>
    </w:p>
    <w:p>
      <w:pPr>
        <w:pStyle w:val="Normal"/>
        <w:jc w:val="both"/>
        <w:rPr/>
      </w:pPr>
      <w:r>
        <w:rPr/>
        <w:tab/>
        <w:t>– Csak nem akarja ...</w:t>
      </w:r>
    </w:p>
    <w:p>
      <w:pPr>
        <w:pStyle w:val="Normal"/>
        <w:jc w:val="both"/>
        <w:rPr/>
      </w:pPr>
      <w:r>
        <w:rPr/>
        <w:tab/>
        <w:t>– No, csak kösse át két csomaggá! Nehéz ez egy embernek. Meg aztán azt sem hagyhatom, hogy merõ tévedésbõl a társam lelõje!</w:t>
      </w:r>
    </w:p>
    <w:p>
      <w:pPr>
        <w:pStyle w:val="Normal"/>
        <w:jc w:val="both"/>
        <w:rPr/>
      </w:pPr>
      <w:r>
        <w:rPr/>
        <w:tab/>
        <w:t>A távírász egy ideig még szabadkozott, de végül mégiscsak két köteget csináltak a csomagból, az egyiket Edison kapta a. vállára, a másikat pedig a rendõr, így vitték be együttes erõvel a távíróhivatalba, ahonnét azután a könnyen végzetessé válható kalandon átesett tulajdonos apránként hazaszállította.</w:t>
      </w:r>
    </w:p>
    <w:p>
      <w:pPr>
        <w:pStyle w:val="Normal"/>
        <w:jc w:val="both"/>
        <w:rPr/>
      </w:pPr>
      <w:r>
        <w:rPr/>
        <w:tab/>
        <w:t>A következõ hetekben meg is bánta ezt a nagy sietséget. Néhányat nyugodtan benn tarthatott volna a hivatalban, hogy éjszaka is legyen mit olvasnia. A polgárháború befejezéséhez közeledett, és ezzel együtt erõsen leapadt a korábbi táviratözön is, a távírászok valósággal lézengtek az irodában. Persze ez egyenesen kihívás volt arra, hogy hol az egyik, hol a másik töltse az éjszakát valamilyen kocsmában vagy egyéb gyanús mulatóhelyen, hiszen tudta, hogy a többi könnyen elvégzi a munkáját.</w:t>
      </w:r>
    </w:p>
    <w:p>
      <w:pPr>
        <w:pStyle w:val="Normal"/>
        <w:jc w:val="both"/>
        <w:rPr/>
      </w:pPr>
      <w:r>
        <w:rPr/>
        <w:tab/>
        <w:t>Effajta csábítást Edison nem érzett, de egyre ellenállhatatlanabbá növekedett benne a sóvárgás, hogy egy egészen más természetű vágyát kielégítse. Cincinnatinek nagy pályaudvara volt, a sínpárokon mindig egész sor személy- és tehervagon és jó néhány mozdony álldogált, ő még évekkel ezelõtt Detroitban eltanulta vasutas barátaitól a mozdonyvezetést, és rendkívül boldog volt, ha a masiniszta felügyelete mellett egy-egy tolatómozdonyt félmérföldes útvonalon irányíthatott. Itt pedig egész éjszaka kinn álltak a vágányokon a befutott mozdonyok, szinte gazdátlanul.</w:t>
      </w:r>
    </w:p>
    <w:p>
      <w:pPr>
        <w:pStyle w:val="Normal"/>
        <w:jc w:val="both"/>
        <w:rPr/>
      </w:pPr>
      <w:r>
        <w:rPr/>
        <w:tab/>
        <w:t>Egyik éjszaka azután nem bírt többé magával. Nem messze az irodahelyiségtõl már órák óta pöfögött egy lokomotív, a legújabb típusú, és sehol a közelben egy lélek sem.</w:t>
      </w:r>
    </w:p>
    <w:p>
      <w:pPr>
        <w:pStyle w:val="Normal"/>
        <w:jc w:val="both"/>
        <w:rPr/>
      </w:pPr>
      <w:r>
        <w:rPr/>
        <w:tab/>
        <w:t>– Egy órára elmegyek – szólt be a távíróhivatalba.</w:t>
      </w:r>
    </w:p>
    <w:p>
      <w:pPr>
        <w:pStyle w:val="Normal"/>
        <w:jc w:val="both"/>
        <w:rPr/>
      </w:pPr>
      <w:r>
        <w:rPr/>
        <w:tab/>
        <w:t>De odakünn mégis habozni kezdett. Arra még nem volt példa, hogy egy távírász mozdonyt „lopott" volna. Ha kiderül, nagy botrány lesz belõle. „Ha kiderül?" Persze hogy kiderül! Nem lehet egy mozdonnyal feltűnés nélkül elmenni. Már amikor elindul, figyelmesek lesznek a sustorgásra, pöfögésre, zakatolásra.</w:t>
      </w:r>
    </w:p>
    <w:p>
      <w:pPr>
        <w:pStyle w:val="Normal"/>
        <w:jc w:val="both"/>
        <w:rPr/>
      </w:pPr>
      <w:r>
        <w:rPr/>
        <w:tab/>
        <w:t>Nem is csinálja meg, amit tervezett. Ostobaság! ... De abban azután igazán nincs semmi kivetnivaló, ha alaposabban szemügyre veszi magának ezt az új mozdonytípust. Kívülrõl már ismeri, de belülrõl nem.</w:t>
      </w:r>
    </w:p>
    <w:p>
      <w:pPr>
        <w:pStyle w:val="Normal"/>
        <w:jc w:val="both"/>
        <w:rPr/>
      </w:pPr>
      <w:r>
        <w:rPr/>
        <w:tab/>
        <w:t>Felmászott a vezetõfülkébe, meggyújtotta az olajlámpát, és aprólékosan megnézett mindent. Nagyon tetszett neki. Ezen azután csakugyan élvezet dolgozni! Mennyit fejlõdött a mozdonyépítés, amióta õ Detroitban vezetett. Igaz, hogy azok csak tolatómozdonyok voltak, ez pedig a legújabb gyorsvonati lokomotív.</w:t>
      </w:r>
    </w:p>
    <w:p>
      <w:pPr>
        <w:pStyle w:val="Normal"/>
        <w:jc w:val="both"/>
        <w:rPr/>
      </w:pPr>
      <w:r>
        <w:rPr/>
        <w:tab/>
        <w:t>Megnézte a feszmérõt is. Teljes gõz alatt áll, bármelyik pillanatban indulhatna. Hogy tudna száguldani ez a mozdony így, minden teher nélkül, ha az ember úgy istenigazában szabadon engedné!</w:t>
      </w:r>
    </w:p>
    <w:p>
      <w:pPr>
        <w:pStyle w:val="Normal"/>
        <w:jc w:val="both"/>
        <w:rPr/>
      </w:pPr>
      <w:r>
        <w:rPr/>
        <w:tab/>
        <w:t>Egy ideig még álldogált a vezetõfülkében, aztán nagy sóhajtással lemászott a vaslétrán. Kívülrõl is körüljárta a gépóriást. Itt is nagyon mutatós volt minden. Egész rövid idõre igazán elmehetne vele!</w:t>
      </w:r>
    </w:p>
    <w:p>
      <w:pPr>
        <w:pStyle w:val="Normal"/>
        <w:jc w:val="both"/>
        <w:rPr/>
      </w:pPr>
      <w:r>
        <w:rPr/>
        <w:tab/>
        <w:t>Otthagyta a mozdonyt, és elsétált a sínek mentén. Fél perc múlva meglepetten kiáltott fel:</w:t>
      </w:r>
    </w:p>
    <w:p>
      <w:pPr>
        <w:pStyle w:val="Normal"/>
        <w:jc w:val="both"/>
        <w:rPr/>
      </w:pPr>
      <w:r>
        <w:rPr/>
        <w:tab/>
        <w:t>– Jé, éppen itt vagyok a váltónál! Csak át kell fordítani, és szabad az út a szárnyvonalra, ahol most teljesen veszélytelenül lehetne szaladgálni a mozdonnyal.</w:t>
      </w:r>
    </w:p>
    <w:p>
      <w:pPr>
        <w:pStyle w:val="Normal"/>
        <w:jc w:val="both"/>
        <w:rPr/>
      </w:pPr>
      <w:r>
        <w:rPr/>
        <w:tab/>
        <w:t>Persze egészen mélyen maga is tudta, hogy a meglepõdés csak tettetett volt. Nem véletlenül, öntudatlanul került ide, éppen ehhez a váltóhoz, hanem nagyon is szándékosan. Szóval most itt van, és egyetlen mozdulattal átállíthatná a váltót, így ni!</w:t>
      </w:r>
    </w:p>
    <w:p>
      <w:pPr>
        <w:pStyle w:val="Normal"/>
        <w:jc w:val="both"/>
        <w:rPr/>
      </w:pPr>
      <w:r>
        <w:rPr/>
        <w:tab/>
        <w:t>Lehajolt és átváltott. Most ha valaki elindul a mozdonnyal, a szárnyvonalra kerül. Ott nem történik semmi baja. Reggelig sem egyik, sem másik irányból nem jön vonat.</w:t>
      </w:r>
    </w:p>
    <w:p>
      <w:pPr>
        <w:pStyle w:val="Normal"/>
        <w:jc w:val="both"/>
        <w:rPr/>
      </w:pPr>
      <w:r>
        <w:rPr/>
        <w:tab/>
        <w:t>Visszafordult, és még mindig sétálva újra a mozdony felé tartott. A pöfögõ masina elõtt ismét megállt és körülnézett. Sehol senki. Gyors elhatározással felmászott a vezetõfülkébe. Itt néhány másodpercre megint elfogta a habozás, de aztán megrándította a vállát:</w:t>
      </w:r>
    </w:p>
    <w:p>
      <w:pPr>
        <w:pStyle w:val="Normal"/>
        <w:jc w:val="both"/>
        <w:rPr/>
      </w:pPr>
      <w:r>
        <w:rPr/>
        <w:tab/>
        <w:t>„Legrosszabb esetben másutt nézek magamnak állást!"</w:t>
      </w:r>
    </w:p>
    <w:p>
      <w:pPr>
        <w:pStyle w:val="Normal"/>
        <w:jc w:val="both"/>
        <w:rPr/>
      </w:pPr>
      <w:r>
        <w:rPr/>
        <w:tab/>
        <w:t>Az indítókarhoz nyúlt, és egy pillanat múlva a gép kerekei enyhe csikorgással forogni kezdtek. Elõször lassan, azután mind gyorsabban. Hamarosan hallani lehetett az ütemes zökkenéseket: most haladt át a váltón. Még néhány másodperc, és a pályaudvaron kívül van. Most már úgyis mindegy! Ráeresztette a gõzt, a mozdony felgyorsult, és rövidesen száguldani kezdett.</w:t>
      </w:r>
    </w:p>
    <w:p>
      <w:pPr>
        <w:pStyle w:val="TextBody"/>
        <w:rPr/>
      </w:pPr>
      <w:r>
        <w:rPr/>
        <w:tab/>
        <w:t>Edison kihajolt az ablakon, hogy a szél csapja a mellét, így élvezte igazán a rohanást. Ment mindaddig, amíg az elsõ állomás lámpái fel nem tűntek. Oda mégsem mert bemenni; ki tudja, mi áll a vágányokon? Lefékezett tehát a nyílt pályán, majd elindult visszafelé, így száguldozott elõre-hátra egészen hajnalig. Csak akkor állt be újra a cincinnati pályaudvarra.</w:t>
      </w:r>
    </w:p>
    <w:p>
      <w:pPr>
        <w:pStyle w:val="Normal"/>
        <w:jc w:val="both"/>
        <w:rPr/>
      </w:pPr>
      <w:r>
        <w:rPr/>
        <w:tab/>
        <w:t>Itt elõször kitörõ lelkesedéssel fogadták. Természetesen a legnagyobb megdöbbenést váltotta volt ki, hogy egy mozdony szõrén-szálán eltűnt. Mikor azután a lokomotív éppen ilyen váratlanul ismét felbukkant, az állomásfõnök elsõ érzése az örvendetes megnyugvás volt, hogy a vasúttársaság nem fog egy mozdonyt követelni rajta. Amint azonban kiderült, hogy a fiatal távírász nemcsak visszahozta a mozdonyt, hanem ugyanõ volt az, aki elõzõleg elvitte, akkor magától értetõdõen egyszerre megfordult a hangulat, és Edisonnak volt mit hallgatnia. Az állomásfõnökkel folytatott, meglehetõsen egyoldalú beszélgetés azzal a nyomatékos tanáccsal zárult, hogy amennyiben valamikor még egyszer hasonló ötlete támadna, akkor legokosabb, ha tüstént szedi a sátorfáját, és eltűnik Cincinnatinek még a környékérõl is.</w:t>
      </w:r>
    </w:p>
    <w:p>
      <w:pPr>
        <w:pStyle w:val="Normal"/>
        <w:jc w:val="both"/>
        <w:rPr/>
      </w:pPr>
      <w:r>
        <w:rPr/>
        <w:tab/>
        <w:t>A sikeres „mozdonylopásról" – ki mulatva, ki felháborodva – hetek múlva is beszéltek az emberek, nemcsak a távíróhivatalban, az állomáson, hanem még a városban is. Mindaddig, amíg el nem nyomta a csíny jelentõségét egy sokkal fontosabb és újabb esemény: a polgárháború véget ért, a déliek letették a fegyvert. Vége az öldöklésnek, hazajönnek a katonák, újra a boldog béke korszaka következik.</w:t>
      </w:r>
    </w:p>
    <w:p>
      <w:pPr>
        <w:pStyle w:val="Normal"/>
        <w:jc w:val="both"/>
        <w:rPr/>
      </w:pPr>
      <w:r>
        <w:rPr/>
        <w:tab/>
        <w:t>Errõl folyt a szó a távíróhivatalban is egy szép tavaszi reggelen, 1865. április 15-én, miközben egyesek már lassan készülõdni kezdtek. Húsz perc múlva letelik a szolgálat.</w:t>
      </w:r>
    </w:p>
    <w:p>
      <w:pPr>
        <w:pStyle w:val="Normal"/>
        <w:jc w:val="both"/>
        <w:rPr/>
      </w:pPr>
      <w:r>
        <w:rPr/>
        <w:tab/>
        <w:t>– Bizony én is szívesebben megyek horgászni, mint hogy elõbb-utóbb puskaport szagoljak – jegyezte meg Lovejoy. – Ha jó idõ lesz, ma is veszem a botot, és kisétálok.</w:t>
      </w:r>
    </w:p>
    <w:p>
      <w:pPr>
        <w:pStyle w:val="Normal"/>
        <w:jc w:val="both"/>
        <w:rPr/>
      </w:pPr>
      <w:r>
        <w:rPr/>
        <w:tab/>
        <w:t>Azzal az ablakhoz lépett, hogy az eget kémlelje. De ott nem felfelé nézett, hanem elõre.</w:t>
      </w:r>
    </w:p>
    <w:p>
      <w:pPr>
        <w:pStyle w:val="Normal"/>
        <w:jc w:val="both"/>
        <w:rPr/>
      </w:pPr>
      <w:r>
        <w:rPr/>
        <w:tab/>
        <w:t>– Hát ez meg mi? – szólt meglepetten. – Nagy tömeg áll a sarkon. Tülekszenek valamiért. Csuda izgatottak, kézzel-lábbal hadonásznak.</w:t>
      </w:r>
    </w:p>
    <w:p>
      <w:pPr>
        <w:pStyle w:val="Normal"/>
        <w:jc w:val="both"/>
        <w:rPr/>
      </w:pPr>
      <w:r>
        <w:rPr/>
        <w:tab/>
        <w:t>Calvert és Robillon is az ablakhoz állt.</w:t>
      </w:r>
    </w:p>
    <w:p>
      <w:pPr>
        <w:pStyle w:val="Normal"/>
        <w:jc w:val="both"/>
        <w:rPr/>
      </w:pPr>
      <w:r>
        <w:rPr/>
        <w:tab/>
        <w:t>– Az Enquirert olvassák, akik már kiszabadultak a tömegbõl.</w:t>
      </w:r>
    </w:p>
    <w:p>
      <w:pPr>
        <w:pStyle w:val="Normal"/>
        <w:jc w:val="both"/>
        <w:rPr/>
      </w:pPr>
      <w:r>
        <w:rPr/>
        <w:tab/>
        <w:t>– Ez meg mintha sírna. Ez a fiatal nõ, aki most megy el a rõfös elõtt.</w:t>
      </w:r>
    </w:p>
    <w:p>
      <w:pPr>
        <w:pStyle w:val="Normal"/>
        <w:jc w:val="both"/>
        <w:rPr/>
      </w:pPr>
      <w:r>
        <w:rPr/>
        <w:tab/>
        <w:t>– Csak nem tört ki újra a háború?</w:t>
      </w:r>
    </w:p>
    <w:p>
      <w:pPr>
        <w:pStyle w:val="Normal"/>
        <w:jc w:val="both"/>
        <w:rPr/>
      </w:pPr>
      <w:r>
        <w:rPr/>
        <w:tab/>
        <w:t>– Én kimegyek egy lapért – szólt Robillon, és már indult is.</w:t>
      </w:r>
    </w:p>
    <w:p>
      <w:pPr>
        <w:pStyle w:val="Normal"/>
        <w:jc w:val="both"/>
        <w:rPr/>
      </w:pPr>
      <w:r>
        <w:rPr/>
        <w:tab/>
        <w:t>Mások is az ablakhoz gyűltek, és nézték a jelenetet. Reggel volt, most kezdte életét a város, és ahogyan egyre több ember került az utcára, egyre nagyobb lett a tömeg és az izgalom is.</w:t>
      </w:r>
    </w:p>
    <w:p>
      <w:pPr>
        <w:pStyle w:val="Normal"/>
        <w:jc w:val="both"/>
        <w:rPr/>
      </w:pPr>
      <w:r>
        <w:rPr/>
        <w:tab/>
        <w:t>– Eléggé savanyú a képük, úgyhogy nem valami vidám dolog lehet az Enquirerban – jegyezte meg Calvert.</w:t>
      </w:r>
    </w:p>
    <w:p>
      <w:pPr>
        <w:pStyle w:val="Normal"/>
        <w:jc w:val="both"/>
        <w:rPr/>
      </w:pPr>
      <w:r>
        <w:rPr/>
        <w:tab/>
        <w:t>– Mondom, hogy újra kitört a háború – felelte MacAnguish.</w:t>
      </w:r>
    </w:p>
    <w:p>
      <w:pPr>
        <w:pStyle w:val="Normal"/>
        <w:jc w:val="both"/>
        <w:rPr/>
      </w:pPr>
      <w:r>
        <w:rPr/>
        <w:tab/>
        <w:t>– Ugyan! – legyintett Lovejoy. – Kivel? Ha a déliek még bírták volna, nem tették volna le egy hét elõtt a fegyvert... De hogy nem jó hír, az valószínű, ahogy elnézem az embereket.</w:t>
      </w:r>
    </w:p>
    <w:p>
      <w:pPr>
        <w:pStyle w:val="Normal"/>
        <w:jc w:val="both"/>
        <w:rPr/>
      </w:pPr>
      <w:r>
        <w:rPr/>
        <w:tab/>
        <w:t>– Mi értelme van ennek a találgatásnak? Várjuk meg Robillont, akkor megtudjuk.</w:t>
      </w:r>
    </w:p>
    <w:p>
      <w:pPr>
        <w:pStyle w:val="Normal"/>
        <w:jc w:val="both"/>
        <w:rPr/>
      </w:pPr>
      <w:r>
        <w:rPr/>
        <w:tab/>
        <w:t>Jó tíz perc beletellett még, amíg a fiatal távírász visszaérkezett. Sápadt volt, az arca feldúlt.</w:t>
      </w:r>
    </w:p>
    <w:p>
      <w:pPr>
        <w:pStyle w:val="Normal"/>
        <w:jc w:val="both"/>
        <w:rPr/>
      </w:pPr>
      <w:r>
        <w:rPr/>
        <w:tab/>
        <w:t>– Merényletet követtek el Lincoln ellen! Haldoklik! – mondta olyan tompa hangon, mintha valaki fakalapáccsal kopogtatna. Azzal az asztalra dobta az Enquirert.</w:t>
      </w:r>
    </w:p>
    <w:p>
      <w:pPr>
        <w:pStyle w:val="Normal"/>
        <w:jc w:val="both"/>
        <w:rPr/>
      </w:pPr>
      <w:r>
        <w:rPr/>
        <w:tab/>
        <w:t>Különkiadás volt, mindössze egyetlen lapból állott. Más nem is volt benne, csak beszámoló arról, hogy az Egyesült Államok elnökét, a rabszolgák felszabadítóját, a polgárháború gyõztesét elõzõ este Washingtonban, a Ford Színház elõadásán egy színész lelõtte.</w:t>
      </w:r>
    </w:p>
    <w:p>
      <w:pPr>
        <w:pStyle w:val="Normal"/>
        <w:jc w:val="both"/>
        <w:rPr/>
      </w:pPr>
      <w:r>
        <w:rPr/>
        <w:tab/>
        <w:t>Az emberek némán meredtek egymásra. Csak sok idõ múlva szólalt meg Calvert:</w:t>
      </w:r>
    </w:p>
    <w:p>
      <w:pPr>
        <w:pStyle w:val="Normal"/>
        <w:jc w:val="both"/>
        <w:rPr/>
      </w:pPr>
      <w:r>
        <w:rPr/>
        <w:tab/>
        <w:t>– Szörnyű!</w:t>
      </w:r>
    </w:p>
    <w:p>
      <w:pPr>
        <w:pStyle w:val="Normal"/>
        <w:jc w:val="both"/>
        <w:rPr/>
      </w:pPr>
      <w:r>
        <w:rPr/>
        <w:tab/>
        <w:t>– El sem lehet képzelni, hogy ez igaz – fűzte hozzá MacAnguish.</w:t>
      </w:r>
    </w:p>
    <w:p>
      <w:pPr>
        <w:pStyle w:val="TextBody"/>
        <w:rPr/>
      </w:pPr>
      <w:r>
        <w:rPr/>
        <w:tab/>
        <w:t>– Valóban nem lehet elképzelni – erõsítette meg egy-két pillanattal késõbb Edison. – Mert gondolkozzunk csak! Honnét kaphatta az Enquirer itt, Cincinnatiben ezt a washingtoni hírt? Csak távíró útján.</w:t>
      </w:r>
    </w:p>
    <w:p>
      <w:pPr>
        <w:pStyle w:val="Normal"/>
        <w:jc w:val="both"/>
        <w:rPr/>
      </w:pPr>
      <w:r>
        <w:rPr/>
        <w:tab/>
        <w:t>– Igaz! Akkor pedig ... – kezdte MacAnguish.</w:t>
      </w:r>
    </w:p>
    <w:p>
      <w:pPr>
        <w:pStyle w:val="Normal"/>
        <w:jc w:val="both"/>
        <w:rPr/>
      </w:pPr>
      <w:r>
        <w:rPr/>
        <w:tab/>
        <w:t>– ... akkor pedig nekünk kellett volna legelõször megtudnunk – fejezte be Edison.</w:t>
      </w:r>
    </w:p>
    <w:p>
      <w:pPr>
        <w:pStyle w:val="Normal"/>
        <w:jc w:val="both"/>
        <w:rPr/>
      </w:pPr>
      <w:r>
        <w:rPr/>
        <w:tab/>
        <w:t>– Tehát az egész hír kacsa! – szögezte le Lovejoy határozottan.</w:t>
      </w:r>
    </w:p>
    <w:p>
      <w:pPr>
        <w:pStyle w:val="Normal"/>
        <w:jc w:val="both"/>
        <w:rPr/>
      </w:pPr>
      <w:r>
        <w:rPr/>
        <w:tab/>
        <w:t>Kis ideig valamennyien ebben a hiedelemben ringatták magukat. De rövidesen megszólalt Calvert:</w:t>
      </w:r>
    </w:p>
    <w:p>
      <w:pPr>
        <w:pStyle w:val="Normal"/>
        <w:jc w:val="both"/>
        <w:rPr/>
      </w:pPr>
      <w:r>
        <w:rPr/>
        <w:tab/>
        <w:t>– Hát azért ezt mégsem hinném. Megszoktam már a hírlapi kacsákat, hogy Texasban egy asszony háromfejű gyermeket szült, vagy Indiában egy borjú felfalt egy tigrist, de azt, hogy lelõtték az Egyesült Államok elnökét ... Nem, ilyen kacsát nem enged meg magának semmilyen újság!</w:t>
      </w:r>
    </w:p>
    <w:p>
      <w:pPr>
        <w:pStyle w:val="Normal"/>
        <w:jc w:val="both"/>
        <w:rPr/>
      </w:pPr>
      <w:r>
        <w:rPr/>
        <w:tab/>
        <w:t>– De hát hogyan, ha mi nem tudunk róla? Hogy jöhetett a hír másképp, mint távírón?</w:t>
      </w:r>
    </w:p>
    <w:p>
      <w:pPr>
        <w:pStyle w:val="Normal"/>
        <w:jc w:val="both"/>
        <w:rPr/>
      </w:pPr>
      <w:r>
        <w:rPr/>
        <w:tab/>
        <w:t>– Hátha jött ilyen távirat – ragaszkodott Calvert az álláspontjához.</w:t>
      </w:r>
    </w:p>
    <w:p>
      <w:pPr>
        <w:pStyle w:val="Normal"/>
        <w:jc w:val="both"/>
        <w:rPr/>
      </w:pPr>
      <w:r>
        <w:rPr/>
        <w:tab/>
        <w:t>– Lehetetlen! Csak szólt volna az illetõ! Átment valakinek a kezén ilyen távirat?</w:t>
      </w:r>
    </w:p>
    <w:p>
      <w:pPr>
        <w:pStyle w:val="Normal"/>
        <w:jc w:val="both"/>
        <w:rPr/>
      </w:pPr>
      <w:r>
        <w:rPr/>
        <w:tab/>
        <w:t>Mindenki a fejét ingatta.</w:t>
      </w:r>
    </w:p>
    <w:p>
      <w:pPr>
        <w:pStyle w:val="Normal"/>
        <w:jc w:val="both"/>
        <w:rPr/>
      </w:pPr>
      <w:r>
        <w:rPr/>
        <w:tab/>
        <w:t>– Nézzük meg! – javasolta Calvert.</w:t>
      </w:r>
    </w:p>
    <w:p>
      <w:pPr>
        <w:pStyle w:val="Normal"/>
        <w:jc w:val="both"/>
        <w:rPr/>
      </w:pPr>
      <w:r>
        <w:rPr/>
        <w:tab/>
        <w:t>Elõszedték a feldolgozott táviratokat, úgy-ahogy elosztották egymás közt, és sorra átnézték valamennyit.</w:t>
      </w:r>
    </w:p>
    <w:p>
      <w:pPr>
        <w:pStyle w:val="Normal"/>
        <w:jc w:val="both"/>
        <w:rPr/>
      </w:pPr>
      <w:r>
        <w:rPr/>
        <w:tab/>
        <w:t>– Semmi, semmi, semmi... – dobták õket odébb egymás után.</w:t>
      </w:r>
    </w:p>
    <w:p>
      <w:pPr>
        <w:pStyle w:val="Normal"/>
        <w:jc w:val="both"/>
        <w:rPr/>
      </w:pPr>
      <w:r>
        <w:rPr/>
        <w:tab/>
        <w:t>Egyszerre csak Edison felkiáltott:</w:t>
      </w:r>
    </w:p>
    <w:p>
      <w:pPr>
        <w:pStyle w:val="Normal"/>
        <w:jc w:val="both"/>
        <w:rPr/>
      </w:pPr>
      <w:r>
        <w:rPr/>
        <w:tab/>
        <w:t>– Itt van!</w:t>
      </w:r>
    </w:p>
    <w:p>
      <w:pPr>
        <w:pStyle w:val="Normal"/>
        <w:jc w:val="both"/>
        <w:rPr/>
      </w:pPr>
      <w:r>
        <w:rPr/>
        <w:tab/>
        <w:t>Abban a szempillantásban mindenki köréje gyűlt, és egymás vállán keresztülhajolva nézték a keskeny szalagot. Nem volt több vita: kezükben tartották az eredeti táviratot.</w:t>
      </w:r>
    </w:p>
    <w:p>
      <w:pPr>
        <w:pStyle w:val="Normal"/>
        <w:jc w:val="both"/>
        <w:rPr/>
      </w:pPr>
      <w:r>
        <w:rPr/>
        <w:tab/>
        <w:t>– De hát, kinek a kezén ment át ez a sürgöny?</w:t>
      </w:r>
    </w:p>
    <w:p>
      <w:pPr>
        <w:pStyle w:val="Normal"/>
        <w:jc w:val="both"/>
        <w:rPr/>
      </w:pPr>
      <w:r>
        <w:rPr/>
        <w:tab/>
        <w:t>– Willersdorfén. Itt van a kézjegye.</w:t>
      </w:r>
    </w:p>
    <w:p>
      <w:pPr>
        <w:pStyle w:val="Normal"/>
        <w:jc w:val="both"/>
        <w:rPr/>
      </w:pPr>
      <w:r>
        <w:rPr/>
        <w:tab/>
        <w:t>– Az enyémen?! Mutasd!</w:t>
      </w:r>
    </w:p>
    <w:p>
      <w:pPr>
        <w:pStyle w:val="Normal"/>
        <w:jc w:val="both"/>
        <w:rPr/>
      </w:pPr>
      <w:r>
        <w:rPr/>
        <w:tab/>
        <w:t>– Tessék!</w:t>
      </w:r>
    </w:p>
    <w:p>
      <w:pPr>
        <w:pStyle w:val="Normal"/>
        <w:jc w:val="both"/>
        <w:rPr/>
      </w:pPr>
      <w:r>
        <w:rPr/>
        <w:tab/>
        <w:t>Valamennyien Willersdorfra tekintettek. Az tágra nyílt szemmel tartotta kezében a távírószalagot.</w:t>
      </w:r>
    </w:p>
    <w:p>
      <w:pPr>
        <w:pStyle w:val="Normal"/>
        <w:jc w:val="both"/>
        <w:rPr/>
      </w:pPr>
      <w:r>
        <w:rPr/>
        <w:tab/>
        <w:t>– Nem értem – hebegte. – Ez lehetetlen.</w:t>
      </w:r>
    </w:p>
    <w:p>
      <w:pPr>
        <w:pStyle w:val="Normal"/>
        <w:jc w:val="both"/>
        <w:rPr/>
      </w:pPr>
      <w:r>
        <w:rPr/>
        <w:tab/>
        <w:t>– A te kézjegyed, nem?</w:t>
      </w:r>
    </w:p>
    <w:p>
      <w:pPr>
        <w:pStyle w:val="Normal"/>
        <w:jc w:val="both"/>
        <w:rPr/>
      </w:pPr>
      <w:r>
        <w:rPr/>
        <w:tab/>
        <w:t>– Az enyém... de mégis. Én nem emlékszem erre a táviratra.</w:t>
      </w:r>
    </w:p>
    <w:p>
      <w:pPr>
        <w:pStyle w:val="Normal"/>
        <w:jc w:val="both"/>
        <w:rPr/>
      </w:pPr>
      <w:r>
        <w:rPr/>
        <w:tab/>
        <w:t>– No várjunk! – szólt közbe MacAnguish, azzal keresgélni kezdett az elõbb félredobált sürgönyök között. Hármat kiszedett közülük. – Mondd meg: te dolgoztad-e fel ezek közül valamelyiket?</w:t>
      </w:r>
    </w:p>
    <w:p>
      <w:pPr>
        <w:pStyle w:val="Normal"/>
        <w:jc w:val="both"/>
        <w:rPr/>
      </w:pPr>
      <w:r>
        <w:rPr/>
        <w:tab/>
        <w:t>Felolvasta mindháromnak a szövegét.</w:t>
      </w:r>
    </w:p>
    <w:p>
      <w:pPr>
        <w:pStyle w:val="Normal"/>
        <w:jc w:val="both"/>
        <w:rPr/>
      </w:pPr>
      <w:r>
        <w:rPr/>
        <w:tab/>
        <w:t>– Nem – ingatta fejét Willersdorf. – Ezek közül egyet sem. Biztos.</w:t>
      </w:r>
    </w:p>
    <w:p>
      <w:pPr>
        <w:pStyle w:val="Normal"/>
        <w:jc w:val="both"/>
        <w:rPr/>
      </w:pPr>
      <w:r>
        <w:rPr/>
        <w:tab/>
        <w:t>MacAnguish elnevette magát.</w:t>
      </w:r>
    </w:p>
    <w:p>
      <w:pPr>
        <w:pStyle w:val="Normal"/>
        <w:jc w:val="both"/>
        <w:rPr/>
      </w:pPr>
      <w:r>
        <w:rPr/>
        <w:tab/>
        <w:t>– A három közül kettõt. Itt a kézjegyed – mutatta. – Nem emlékszel rá. Illetve amikor a kezedben van, akkor sem tudod, mit veszel fel. Gépiesen leírod és kész.</w:t>
      </w:r>
    </w:p>
    <w:p>
      <w:pPr>
        <w:pStyle w:val="Normal"/>
        <w:jc w:val="both"/>
        <w:rPr/>
      </w:pPr>
      <w:r>
        <w:rPr/>
        <w:tab/>
        <w:t>Willersdorf gyámoltalanul nézett körül. Robillon megsajnálta.</w:t>
      </w:r>
    </w:p>
    <w:p>
      <w:pPr>
        <w:pStyle w:val="Normal"/>
        <w:jc w:val="both"/>
        <w:rPr/>
      </w:pPr>
      <w:r>
        <w:rPr/>
        <w:tab/>
        <w:t>– De éppen õ? Aki valamennyiünk között a legpedánsabb? Ezt én sem értem.</w:t>
      </w:r>
    </w:p>
    <w:p>
      <w:pPr>
        <w:pStyle w:val="Normal"/>
        <w:jc w:val="both"/>
        <w:rPr/>
      </w:pPr>
      <w:r>
        <w:rPr/>
        <w:tab/>
        <w:t>– Éppen azért! – tüzelt tovább MacAnguish. – Willersdorfnál mindig tökéletes rend van. A papír a jobb oldalon, ceruza a bal oldalon, tinta, toll a középen. Valamennyi ceruza gondosan meghegyezve, és sorban hosszúság szerint. Mert rendnek kell lenni. Ezt már a dédapja is így szokta meg Hannoverban. De ezen túl aztán semmi sem érdekli, és ha holnapután egy távirat kerül a kezébe, hogy az egész világ összeomlott, azt is gépiesen leírja anélkül, hogy észrevenné, mi van benne.</w:t>
      </w:r>
    </w:p>
    <w:p>
      <w:pPr>
        <w:pStyle w:val="Normal"/>
        <w:jc w:val="both"/>
        <w:rPr/>
      </w:pPr>
      <w:r>
        <w:rPr/>
        <w:tab/>
        <w:t>– Jó, jó! Nem kell azért az embert kigúnyolni – védekezett Willersdorf. – Sokkal helyesebb lenne, ha ti is rendet tartanátok.</w:t>
      </w:r>
    </w:p>
    <w:p>
      <w:pPr>
        <w:pStyle w:val="Normal"/>
        <w:jc w:val="both"/>
        <w:rPr/>
      </w:pPr>
      <w:r>
        <w:rPr/>
        <w:tab/>
        <w:t>– És éppen csak azt nem vennõk észre, hogy meggyilkolták az Egyesült Államok elnökét, ugye? – kérdezte Calvert.</w:t>
      </w:r>
    </w:p>
    <w:p>
      <w:pPr>
        <w:pStyle w:val="Normal"/>
        <w:jc w:val="both"/>
        <w:rPr/>
      </w:pPr>
      <w:r>
        <w:rPr/>
        <w:tab/>
        <w:t>– Ilyesmi még veletek is elõfordulhat.</w:t>
      </w:r>
    </w:p>
    <w:p>
      <w:pPr>
        <w:pStyle w:val="Normal"/>
        <w:jc w:val="both"/>
        <w:rPr/>
      </w:pPr>
      <w:r>
        <w:rPr/>
        <w:tab/>
        <w:t>– Csak nem azt akarod ezzel mondani, hogy évenként lelõnek majd egy elnököt? – kérdezte Lovejoy.</w:t>
      </w:r>
    </w:p>
    <w:p>
      <w:pPr>
        <w:pStyle w:val="Normal"/>
        <w:jc w:val="both"/>
        <w:rPr/>
      </w:pPr>
      <w:r>
        <w:rPr/>
        <w:tab/>
        <w:t>– Hagyjatok békén! – felelt bosszúsan Willersdorf, majd hirtelen elhatározással vette a kabátját, és elment. A többiek nem tartóztatták, már úgyis csak néhány perc hiányzott a váltásig. Akkor mentek õk is.</w:t>
      </w:r>
    </w:p>
    <w:p>
      <w:pPr>
        <w:pStyle w:val="TextBody"/>
        <w:rPr/>
      </w:pPr>
      <w:r>
        <w:rPr/>
        <w:tab/>
        <w:t>Edison egész úton hazafelé Willersdorf esetén töprengett. Hogy lehet, hogy valakit ennyire ne érdekeljen a munka, amelyet végez? Miért csinál valaki olyasmit, ami nem köti le minden gondolatát? Ő nemcsak hogy erre lenne képtelen, de még azt sem hitte volna, hogy egyáltalán létezik ilyen ember. De hát van. Furc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9</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Edison a fejéhez kapott, de már késõn. A metszõ, jeges szél lesodorta róla a könnyű szalmakalapot, és sebesen görgette az úton visszafelé. Háromszor is érte nyúlt már, de akkor a szél mindig továbbfújta. Végre egy hóbuckánál elérte. Leverte róla a havat, és biztonságból úgy belenyomta a fejébe, hogy füle mindkét oldalt lekunkorodott tõle.</w:t>
      </w:r>
    </w:p>
    <w:p>
      <w:pPr>
        <w:pStyle w:val="Normal"/>
        <w:jc w:val="both"/>
        <w:rPr/>
      </w:pPr>
      <w:r>
        <w:rPr/>
        <w:tab/>
        <w:t>Foley az országút közepén állva nézte nagy derűvel a jelenetet. Egyébként is jólesett így megállni, kissé pihent legalább. Addig sem csípi arcát a fagyos vihar, amíg háttal állhat neki. Ha Edison visszaér, úgyis folytatniuk kell útjukat, leszegett fõvel a szél ellen, a magas havat taposva. Mindenesetre már elõre is jól megdörzsölte állát, fülét, orrát.</w:t>
      </w:r>
    </w:p>
    <w:p>
      <w:pPr>
        <w:pStyle w:val="Normal"/>
        <w:jc w:val="both"/>
        <w:rPr/>
      </w:pPr>
      <w:r>
        <w:rPr/>
        <w:tab/>
        <w:t>– Azért valami komolyabb kalapot is tehettél volna a fejedbe – mondta, amikor társa újra odaért. – Meg a ruhád is elég könnyű.</w:t>
      </w:r>
    </w:p>
    <w:p>
      <w:pPr>
        <w:pStyle w:val="Normal"/>
        <w:jc w:val="both"/>
        <w:rPr/>
      </w:pPr>
      <w:r>
        <w:rPr/>
        <w:tab/>
        <w:t>– Sohasem viselek nagykabátot – felelte Thomas.  – Nem is volt egész életemben.</w:t>
      </w:r>
    </w:p>
    <w:p>
      <w:pPr>
        <w:pStyle w:val="Normal"/>
        <w:jc w:val="both"/>
        <w:rPr/>
      </w:pPr>
      <w:r>
        <w:rPr/>
        <w:tab/>
        <w:t>– De legalább a ruhád lenne valamivel melegebb! Engem még így is majd megvesz az isten hidege ebben az átkozott szélben. Még rád nézni is rossz.</w:t>
      </w:r>
    </w:p>
    <w:p>
      <w:pPr>
        <w:pStyle w:val="Normal"/>
        <w:jc w:val="both"/>
        <w:rPr/>
      </w:pPr>
      <w:r>
        <w:rPr/>
        <w:tab/>
        <w:t>– Minek? Sem a hivatalban, sem odahaza nem fázom. Utcán meg keveset járok, nagyon izgat most ez a találmány.</w:t>
      </w:r>
    </w:p>
    <w:p>
      <w:pPr>
        <w:pStyle w:val="Normal"/>
        <w:jc w:val="both"/>
        <w:rPr/>
      </w:pPr>
      <w:r>
        <w:rPr/>
        <w:tab/>
        <w:t>Foley olyan nevetésben tört ki, hogy meg kellett állnia.</w:t>
      </w:r>
    </w:p>
    <w:p>
      <w:pPr>
        <w:pStyle w:val="Normal"/>
        <w:jc w:val="both"/>
        <w:rPr/>
      </w:pPr>
      <w:r>
        <w:rPr/>
        <w:tab/>
        <w:t>– Utcán keveset jár! Ő. Nem rossz! Mindössze háromszázharminc mérföldet tettünk meg Memphistõl eddig, télen, fagyban, szélben. Több mint két hete kutyagolunk. Igaz, hogy nem az utcán, hanem az országúton ... És legalább húsz mérföld van még hátra Louisville-ig.</w:t>
      </w:r>
    </w:p>
    <w:p>
      <w:pPr>
        <w:pStyle w:val="Normal"/>
        <w:jc w:val="both"/>
        <w:rPr/>
      </w:pPr>
      <w:r>
        <w:rPr/>
        <w:tab/>
        <w:t>Thomas is elmosolyodott.</w:t>
      </w:r>
    </w:p>
    <w:p>
      <w:pPr>
        <w:pStyle w:val="Normal"/>
        <w:jc w:val="both"/>
        <w:rPr/>
      </w:pPr>
      <w:r>
        <w:rPr/>
        <w:tab/>
        <w:t>– Igen, igen, de ki gondolt arra, hogy Barker ilyen ügyet kanyarít ebbõl a semmiségbõl?! Illetve nem is kanyarított ügyet. Egyszerűen gálléron ragadta egyik kezével Knappot, a másikkal engem, és mindkettõnket kilódított a távíróhivatalból.</w:t>
      </w:r>
    </w:p>
    <w:p>
      <w:pPr>
        <w:pStyle w:val="Normal"/>
        <w:jc w:val="both"/>
        <w:rPr/>
      </w:pPr>
      <w:r>
        <w:rPr/>
        <w:tab/>
        <w:t>– Semmiség? Jól mondod! Van fogalmad róla, hogy mit csináltatok? Én utánatok kezdtem a szolgálatot reggel. Az egész szoba olyan volt, mint egy csatatér. Asztalok felborítva, széklábak, karfák letörve, még két távírókészüléket is szétvertetek. Ma sem tudom, hogyan csináltátok és miért. Barker felügyelõn akartatok bosszút állni?</w:t>
      </w:r>
    </w:p>
    <w:p>
      <w:pPr>
        <w:pStyle w:val="Normal"/>
        <w:jc w:val="both"/>
        <w:rPr/>
      </w:pPr>
      <w:r>
        <w:rPr/>
        <w:tab/>
        <w:t>– Dehogy! – legyintett Edison nevetve. – Egyszerűen az történt, hogy este elmentünk Knapp-pal a „Kék Papagáj"-ba. Hívott, hogy egyszer én is megnézhetem, ne töltsem mindig az egész napomat a telegráfmasinákkal ... Tudod, most ezen szeretnék valamit feltalálni. Hogy egy vezetéken egyszerre két sürgönyt lehessen küldeni.</w:t>
      </w:r>
    </w:p>
    <w:p>
      <w:pPr>
        <w:pStyle w:val="Normal"/>
        <w:jc w:val="both"/>
        <w:rPr/>
      </w:pPr>
      <w:r>
        <w:rPr/>
        <w:tab/>
        <w:t>– De hát hogy veszik fel? Összezavarodik a kettõ.</w:t>
      </w:r>
    </w:p>
    <w:p>
      <w:pPr>
        <w:pStyle w:val="Normal"/>
        <w:jc w:val="both"/>
        <w:rPr/>
      </w:pPr>
      <w:r>
        <w:rPr/>
        <w:tab/>
        <w:t>– Nem úgy. Leadni és felvenni külön-külön kell. Mintha egymástól teljesen független két vezeték lenne. De még egyszer annyi táviratot lehet egyszerre leadni. Vagy feleannyi dróton ugyanannyit.</w:t>
      </w:r>
    </w:p>
    <w:p>
      <w:pPr>
        <w:pStyle w:val="Normal"/>
        <w:jc w:val="both"/>
        <w:rPr/>
      </w:pPr>
      <w:r>
        <w:rPr/>
        <w:tab/>
        <w:t>– És hogy állsz vele?</w:t>
      </w:r>
    </w:p>
    <w:p>
      <w:pPr>
        <w:pStyle w:val="Normal"/>
        <w:jc w:val="both"/>
        <w:rPr/>
      </w:pPr>
      <w:r>
        <w:rPr/>
        <w:tab/>
        <w:t>– Hát... – tárta szét a kezét Edison – még nagyon az elején. És most abba is kell hagynom. Ott maradt az egész.</w:t>
      </w:r>
    </w:p>
    <w:p>
      <w:pPr>
        <w:pStyle w:val="Normal"/>
        <w:jc w:val="both"/>
        <w:rPr/>
      </w:pPr>
      <w:r>
        <w:rPr/>
        <w:tab/>
        <w:t>– Persze hogy abba kellett hagynod. Ha egyszer szétverted az egész berendezést!</w:t>
      </w:r>
    </w:p>
    <w:p>
      <w:pPr>
        <w:pStyle w:val="Normal"/>
        <w:jc w:val="both"/>
        <w:rPr/>
      </w:pPr>
      <w:r>
        <w:rPr/>
        <w:tab/>
        <w:t>– Ja, igen! Szóval ott tartottam, hogy Knapp hívott a „Kék Papagáj"-ba. Gondoltam, egyszer én is megnézem. Nem mondom, egészen jó műsor volt. De a legjobban az utolsó szám tetszett. Te láttál már kánkánt, William?</w:t>
      </w:r>
    </w:p>
    <w:p>
      <w:pPr>
        <w:pStyle w:val="Normal"/>
        <w:jc w:val="both"/>
        <w:rPr/>
      </w:pPr>
      <w:r>
        <w:rPr/>
        <w:tab/>
        <w:t>– Még nem.</w:t>
      </w:r>
    </w:p>
    <w:p>
      <w:pPr>
        <w:pStyle w:val="Normal"/>
        <w:jc w:val="both"/>
        <w:rPr/>
      </w:pPr>
      <w:r>
        <w:rPr/>
        <w:tab/>
        <w:t>– Azt meg kell nézni! Nem csodálom, hogy olyan híre van. Kijött három táncosnõ, azok járták. Úgy dobálták a lábukat, majdnem lerúgták a lámpát. Nagyon tetszett nekem. De Knappnak is ... Aztán nem történt semmi más: ketten voltunk csak éjszakások, munka meg alig, és kánkánt jártunk.</w:t>
      </w:r>
    </w:p>
    <w:p>
      <w:pPr>
        <w:pStyle w:val="Normal"/>
        <w:jc w:val="both"/>
        <w:rPr/>
      </w:pPr>
      <w:r>
        <w:rPr/>
        <w:tab/>
        <w:t>– És ettõl dõltek fel az asztalok, meg törtek össze a székek?</w:t>
      </w:r>
    </w:p>
    <w:p>
      <w:pPr>
        <w:pStyle w:val="Normal"/>
        <w:jc w:val="both"/>
        <w:rPr/>
      </w:pPr>
      <w:r>
        <w:rPr/>
        <w:tab/>
        <w:t>– Hát ez olyan tánc – nevetett Edison.</w:t>
      </w:r>
    </w:p>
    <w:p>
      <w:pPr>
        <w:pStyle w:val="Normal"/>
        <w:jc w:val="both"/>
        <w:rPr/>
      </w:pPr>
      <w:r>
        <w:rPr/>
        <w:tab/>
        <w:t>– No, Barker egész délelõtt olyan dühös volt, egyszerűen nem lehetett vele kibírni. Ezért is vesztem vele össze.</w:t>
      </w:r>
    </w:p>
    <w:p>
      <w:pPr>
        <w:pStyle w:val="Normal"/>
        <w:jc w:val="both"/>
        <w:rPr/>
      </w:pPr>
      <w:r>
        <w:rPr/>
        <w:tab/>
        <w:t>– Eszerint tulajdonképpen te is miattam vesztetted el az állásod?</w:t>
      </w:r>
    </w:p>
    <w:p>
      <w:pPr>
        <w:pStyle w:val="Normal"/>
        <w:jc w:val="both"/>
        <w:rPr/>
      </w:pPr>
      <w:r>
        <w:rPr/>
        <w:tab/>
        <w:t>– Ugyan! Egyetlen szót is kár vesztegetni rá! Már amúgy is nagyon untam. Azt hiszem, Louisville-ben sokkal jobb dolgunk lesz. Csak ott lennénk már!</w:t>
      </w:r>
    </w:p>
    <w:p>
      <w:pPr>
        <w:pStyle w:val="Normal"/>
        <w:jc w:val="both"/>
        <w:rPr/>
      </w:pPr>
      <w:r>
        <w:rPr/>
        <w:tab/>
        <w:t>– Holnap délután beérünk. Legkésõbb este, ha nem javul az idõ.</w:t>
      </w:r>
    </w:p>
    <w:p>
      <w:pPr>
        <w:pStyle w:val="Normal"/>
        <w:jc w:val="both"/>
        <w:rPr/>
      </w:pPr>
      <w:r>
        <w:rPr/>
        <w:tab/>
        <w:t>– Látod, már sokszor elhatároztam, hogy mindig lesz félretéve néhány dollárom. Hogy ilyen esetben ne álljak itt egyetlen cent nélkül. Aztán mégsem sikerül soha. Valahogy mindig elfogy, akármennyi is a fizetésem.</w:t>
      </w:r>
    </w:p>
    <w:p>
      <w:pPr>
        <w:pStyle w:val="Normal"/>
        <w:jc w:val="both"/>
        <w:rPr/>
      </w:pPr>
      <w:r>
        <w:rPr/>
        <w:tab/>
        <w:t>– Szakasztott így vagyok ezzel én is! Nálam ezek a kísérletek emésztenek fel minden pénzt. Mikor Barker kirakott, öt dollár sem volt a zsebemben. De hát fene bánja!</w:t>
      </w:r>
    </w:p>
    <w:p>
      <w:pPr>
        <w:pStyle w:val="Normal"/>
        <w:jc w:val="both"/>
        <w:rPr/>
      </w:pPr>
      <w:r>
        <w:rPr/>
        <w:tab/>
        <w:t>– És mit csinálunk, ha Louisville-ben nem kell távírász?</w:t>
      </w:r>
    </w:p>
    <w:p>
      <w:pPr>
        <w:pStyle w:val="Normal"/>
        <w:jc w:val="both"/>
        <w:rPr/>
      </w:pPr>
      <w:r>
        <w:rPr/>
        <w:tab/>
        <w:t>– Biztosan kell! Nagy állomás az – nyugtatta Williamet Edison.</w:t>
      </w:r>
    </w:p>
    <w:p>
      <w:pPr>
        <w:pStyle w:val="TextBody"/>
        <w:rPr/>
      </w:pPr>
      <w:r>
        <w:rPr/>
        <w:tab/>
        <w:t>Másnap este kiderült, hogy ez a bizakodás nem volt alaptalan. Mindkettejüket alkalmazták, szállást is találtak hamarosan, de Edisont mégsem hagyta nyugodni valami. Nagyon foglalkoztatta új ötlete, a duplex távíróé, ahogyan magában nevezte; bízott, hogy elõbb-utóbb megtalálja a megoldást, és nem volt kétsége, hogy akkor nagy pénzösszeghez is jut ennek révén, hiszen a duplex távíró elõnyei annyira kézenfekvõek, hogy bármelyik távírótársaság kapva kap rajta. Idõt és anyagot takarítanak meg vele, márpedig a rézhuzal ára nem kevés. Ha pedig egyszer elegendõ pénzzel rendelkezik, akkor megvalósíthatja régi kedvenc tervét, hogy felhagy a távírász kóbor életével, komoly műhelyt és laboratóriumot szerel fel magának, és egyedül a feltalálásra fordítja minden idejét és képességét. A duplex távírón kívül más ötletei is voltak: egy olyan távíróé, amely nem morzejeleket, hanem azonnal betűket ad le, és így bárki által kezelhetõ, továbbá sokat gondolkozott egy elektromos parlamenti szavazógépen is.</w:t>
      </w:r>
    </w:p>
    <w:p>
      <w:pPr>
        <w:pStyle w:val="TextBody"/>
        <w:rPr/>
      </w:pPr>
      <w:r>
        <w:rPr/>
        <w:tab/>
        <w:t>Mindennek azonban legelsõ feltétele lett volna, hogy megfelelõ műhelye legyen a szükséges felszereléssel. Ilyet már többször összeszedett, legutóbb Memphisben, de amikor egyik napról a másikra ott kellett hagynia a várost, mert elvesztette állását, akkor ezt is kénytelen volt szinte fillérekért elkótyavetyélni, amint ilyesmi már korábban is többször megtörtént. Nem vihetett el mást, mint ami a fejében maradt. De így nyilvánvalóan nem lehet eredményes kutatómunkát végezni.</w:t>
      </w:r>
    </w:p>
    <w:p>
      <w:pPr>
        <w:pStyle w:val="Normal"/>
        <w:jc w:val="both"/>
        <w:rPr/>
      </w:pPr>
      <w:r>
        <w:rPr/>
        <w:tab/>
        <w:t>Ő is felfigyelt tehát, amikor egyik kollégája arról kezdett beszélni, hogy a brazil kormány távírászokat keres, rendkívül jó munkafeltételeket biztosít, és csillagászati összegeket fizet nekik.</w:t>
      </w:r>
    </w:p>
    <w:p>
      <w:pPr>
        <w:pStyle w:val="Normal"/>
        <w:jc w:val="both"/>
        <w:rPr/>
      </w:pPr>
      <w:r>
        <w:rPr/>
        <w:tab/>
        <w:t>– Átszámítva kétszázötven-háromszáz dollárt is megkap egy elsõ osztályú távírász, és a munkaidõ nem több napi hat óránál.</w:t>
      </w:r>
    </w:p>
    <w:p>
      <w:pPr>
        <w:pStyle w:val="Normal"/>
        <w:jc w:val="both"/>
        <w:rPr/>
      </w:pPr>
      <w:r>
        <w:rPr/>
        <w:tab/>
        <w:t>– Lehetetlen! Hisz öt év alatt mindenki milliomos lesz akkor – hitetlenkedett egy másik.</w:t>
      </w:r>
    </w:p>
    <w:p>
      <w:pPr>
        <w:pStyle w:val="Normal"/>
        <w:jc w:val="both"/>
        <w:rPr/>
      </w:pPr>
      <w:r>
        <w:rPr/>
        <w:tab/>
        <w:t>– Milliomos éppen nem, de nagyon tekintélyes vagyont összegyűjthet – vélte Edison.</w:t>
      </w:r>
    </w:p>
    <w:p>
      <w:pPr>
        <w:pStyle w:val="Normal"/>
        <w:jc w:val="both"/>
        <w:rPr/>
      </w:pPr>
      <w:r>
        <w:rPr/>
        <w:tab/>
        <w:t>– Éppen ezért nemigen hiszem – jegyezte meg a tamáskodó, akit Fishernek hívtak.</w:t>
      </w:r>
    </w:p>
    <w:p>
      <w:pPr>
        <w:pStyle w:val="Normal"/>
        <w:jc w:val="both"/>
        <w:rPr/>
      </w:pPr>
      <w:r>
        <w:rPr/>
        <w:tab/>
        <w:t>– Hát az én kezemen ment keresztül a távirat – erõsítgette Knox, aki a kérdést elõször felvetette. – Onnét tudom.</w:t>
      </w:r>
    </w:p>
    <w:p>
      <w:pPr>
        <w:pStyle w:val="Normal"/>
        <w:jc w:val="both"/>
        <w:rPr/>
      </w:pPr>
      <w:r>
        <w:rPr/>
        <w:tab/>
        <w:t>– Ha valóban így van, akkor én leszek az elsõ, aki elindul – felelte Fisher.</w:t>
      </w:r>
    </w:p>
    <w:p>
      <w:pPr>
        <w:pStyle w:val="Normal"/>
        <w:jc w:val="both"/>
        <w:rPr/>
      </w:pPr>
      <w:r>
        <w:rPr/>
        <w:tab/>
        <w:t>– Ha nem hiszed, olvasd el magad! – válaszolt Knox némi méltatlankodással, és azzal asztalához lépett, hogy kikeresse a szalagot. Hamarosan jött is vele. – Itt van, láthatjátok!</w:t>
      </w:r>
    </w:p>
    <w:p>
      <w:pPr>
        <w:pStyle w:val="Normal"/>
        <w:jc w:val="both"/>
        <w:rPr/>
      </w:pPr>
      <w:r>
        <w:rPr/>
        <w:tab/>
        <w:t>– Úgy van, ahogy mondtad. Sohasem hittem volna – adta be Fisher a derekát. – No? – nézett kérdõen Knoxra. – Én állom, amit mondtam. Háromszáz dollárért Brazíliába is elmegyek. És te?</w:t>
      </w:r>
    </w:p>
    <w:p>
      <w:pPr>
        <w:pStyle w:val="Normal"/>
        <w:jc w:val="both"/>
        <w:rPr/>
      </w:pPr>
      <w:r>
        <w:rPr/>
        <w:tab/>
        <w:t>– Kacérkodom a gondolattal. Kár lenne ennyi pénzt kidobni az ablakon!</w:t>
      </w:r>
    </w:p>
    <w:p>
      <w:pPr>
        <w:pStyle w:val="Normal"/>
        <w:jc w:val="both"/>
        <w:rPr/>
      </w:pPr>
      <w:r>
        <w:rPr/>
        <w:tab/>
        <w:t xml:space="preserve">– Menjünk együtt hárman! – javasolta Edison. </w:t>
      </w:r>
    </w:p>
    <w:p>
      <w:pPr>
        <w:pStyle w:val="Normal"/>
        <w:jc w:val="both"/>
        <w:rPr/>
      </w:pPr>
      <w:r>
        <w:rPr/>
        <w:tab/>
        <w:t>Fisher és Knox hamar ráállt. Megegyeztek abban, hogy három hónapig igen takarékosan élnek, és az így összegyűlt pénzbõl nemcsak az utazás költségeit tudják fedezni, hanem bõven marad tartalékuk ottanra, sõt vissza is jöhetnek, ha esetleg nem tetszenek a viszonyok. Az utazás ügyében Fisher buzgólkodott a leginkább, és rövidesen azt is kinyozomta, hogy a brazilok hajlandók elõlegezni az útiköltséget, éppen csak kötelezettséget kell vállalni, hogy ezt a pénzt mint távírászok ledolgozzák, így már akár holnapután is indulhatnának.</w:t>
      </w:r>
    </w:p>
    <w:p>
      <w:pPr>
        <w:pStyle w:val="Normal"/>
        <w:jc w:val="both"/>
        <w:rPr/>
      </w:pPr>
      <w:r>
        <w:rPr/>
        <w:tab/>
        <w:t>– Nem, ez nekem nincs ínyemre – vetette ellen Edison. – Ezzel teljesen kiszolgáltatjuk magunkat. Akár tetszik, akár nem, kénytelenek vagyunk ott maradni, amíg a kölcsönt ki nem fizettük, és nem kerestük meg a visszautazás költségeit. Foglyok vagyunk Brazíliában.</w:t>
      </w:r>
    </w:p>
    <w:p>
      <w:pPr>
        <w:pStyle w:val="Normal"/>
        <w:jc w:val="both"/>
        <w:rPr/>
      </w:pPr>
      <w:r>
        <w:rPr/>
        <w:tab/>
        <w:t>– Ne tréfálj! – vitázott Fisher. – Távírászok leszünk, miért lennénk foglyok?</w:t>
      </w:r>
    </w:p>
    <w:p>
      <w:pPr>
        <w:pStyle w:val="Normal"/>
        <w:jc w:val="both"/>
        <w:rPr/>
      </w:pPr>
      <w:r>
        <w:rPr/>
        <w:tab/>
        <w:t>– Aki nem mehet akkor és oda, amikor és ahova akar, az fogoly, rab, akárhogyan nevezzük is. Én pedig erre nem vagyok hajlandó – ismételte Edison határozottan.</w:t>
      </w:r>
    </w:p>
    <w:p>
      <w:pPr>
        <w:pStyle w:val="Normal"/>
        <w:jc w:val="both"/>
        <w:rPr/>
      </w:pPr>
      <w:r>
        <w:rPr/>
        <w:tab/>
        <w:t>Hiába tett Fisher még néhány kísérletet társa véleményének megváltoztatására, ez nem járt sikerrel, és Knox sem mutatott túlságosan sok hajlandóságot, hogy elõre adósságokba verje magát, így hát megmaradtak eredeti tervüknél.</w:t>
      </w:r>
    </w:p>
    <w:p>
      <w:pPr>
        <w:pStyle w:val="Normal"/>
        <w:jc w:val="both"/>
        <w:rPr/>
      </w:pPr>
      <w:r>
        <w:rPr/>
        <w:tab/>
        <w:t>Nyár vége volt, amikor hármasban elindultak. Vonaton mentek New Orleansba, hogy itt, a Mississippi torkolatánál szálljanak hajóra. Vidám hangulatban voltak, és nagy lelkendezve mutogatták egymásnak a vidék látnivalóit. Ami valamennyiüket leginkább meglepte, az a négerek helyzete volt. Még ilyen igazán futólagos módon is megállapíthatták, hogy legtöbbjük ma is rabszolgasorban él. Mintha csak nem is lett volna egy négyesztendõs polgárháború, vagy még inkább: mintha a polgárháborút a déliek nyerték volna meg.</w:t>
      </w:r>
    </w:p>
    <w:p>
      <w:pPr>
        <w:pStyle w:val="Normal"/>
        <w:jc w:val="both"/>
        <w:rPr/>
      </w:pPr>
      <w:r>
        <w:rPr/>
        <w:tab/>
        <w:t>Nem messze jártak már New Orleanstól, amikor az egyik állomáson indián szolgájával egy dél-amerikai szállt fel, és rendkívül szapora nyelven pörölt spanyolul. A szóáradat egyébként nem volt valami fenyegetõ, inkább olyasfajta megszokott zsörtölõdésnek hatott, és arra igyekezett az indiánt buzdítani, hogy minél hamarabb adogassa fel a legalább egy tucatra menõ úticsomagot, mert még lemarad valami. A szolga minden tõle telhetõt elkövetett, csak végül a sok csomag úgy eltorlaszolta a peront, hogy a spanyol sem tudott a feltornyosuló málhák közül kimozdulni, és arra sem maradt hely, hogy az indián felszálljon a kezében levõ utolsó bõrönddel. Végül a három távírász sietett segítségükre. A spanyol nem gyõzött hálálkodni.</w:t>
      </w:r>
    </w:p>
    <w:p>
      <w:pPr>
        <w:pStyle w:val="Normal"/>
        <w:jc w:val="both"/>
        <w:rPr/>
      </w:pPr>
      <w:r>
        <w:rPr/>
        <w:tab/>
        <w:t>– Az urak segítsége nélkül soha nem tudtunk volna feljutni. Ez a Pedro – mutatott az indiánra – olyan ügyetlen, hogy semmire sem lehet használni. Még néhány csomagot sem tud rendesen feladni.</w:t>
      </w:r>
    </w:p>
    <w:p>
      <w:pPr>
        <w:pStyle w:val="Normal"/>
        <w:jc w:val="both"/>
        <w:rPr/>
      </w:pPr>
      <w:r>
        <w:rPr/>
        <w:tab/>
        <w:t>– De hiszen Pedro lenn állt a földön, ön volt fenn a kocsiban – jegyezte meg Knox.</w:t>
      </w:r>
    </w:p>
    <w:p>
      <w:pPr>
        <w:pStyle w:val="Normal"/>
        <w:jc w:val="both"/>
        <w:rPr/>
      </w:pPr>
      <w:r>
        <w:rPr/>
        <w:tab/>
        <w:t>– Akkor is! – válaszolta a spanyol. – Elvégre azért hozom magammal, hogy legyen, aki az ilyen munkát elintézi ... Egyébként engedjék meg, Don Jose de Alvarez vagyok, Montevideóból. Három hónapot töltöttem itt, az önök nagy országában. Nem mondom, sok szépet és érdekeset láttam, de most már örülök, hogy mehetek haza. Hiába, mégiscsak otthon van az ember igazán otthon! Nem igaz?</w:t>
      </w:r>
    </w:p>
    <w:p>
      <w:pPr>
        <w:pStyle w:val="Normal"/>
        <w:jc w:val="both"/>
        <w:rPr/>
      </w:pPr>
      <w:r>
        <w:rPr/>
        <w:tab/>
        <w:t>Edison némán bólogatott.</w:t>
      </w:r>
    </w:p>
    <w:p>
      <w:pPr>
        <w:pStyle w:val="Normal"/>
        <w:jc w:val="both"/>
        <w:rPr/>
      </w:pPr>
      <w:r>
        <w:rPr/>
        <w:tab/>
        <w:t>– Az urak, úgy látom, északiak. Biztosan valami üzleti ügyben kerültek ennyire délre. Én is üzleti ügyben jártam. Két egész hajórakomány marhabõrt adtam el, mert én azzal kereskedem. Nekem van a legnagyobb nyersbõrkereskedésem nemcsak egész Uruguayban, hanem még Argentínában sincs hozzá hasonló. „Alvarez bõrt vegyen, gondja sose legyen!" – ez az én cégem reklámja. Jó, ugye?</w:t>
      </w:r>
    </w:p>
    <w:p>
      <w:pPr>
        <w:pStyle w:val="Normal"/>
        <w:jc w:val="both"/>
        <w:rPr/>
      </w:pPr>
      <w:r>
        <w:rPr/>
        <w:tab/>
        <w:t>– Nagyon jó – felelte Fisher udvariasan, és Knox is mosolygott. Edison nem felelt, úgy érezte, kezd megfájdulni a feje a spanyol szűnni nem akaró szóáradatától.</w:t>
      </w:r>
    </w:p>
    <w:p>
      <w:pPr>
        <w:pStyle w:val="Normal"/>
        <w:jc w:val="both"/>
        <w:rPr/>
      </w:pPr>
      <w:r>
        <w:rPr/>
        <w:tab/>
        <w:t>– De nemcsak Argentínában, hanem Paraguayban, Bolíviában, Brazíliában is vannak ügynökeim. A fõüzletem meg Uruguayban, Montevideóban. Hű, ha látnák az urak, micsoda ház az, ahol a fõüzletem van! Csak a raktár annyi, mint egy kisebb utca. Meg az iroda! És ott van a magánházam is. Négyszögletes ház, de középen nincs beépítve, ott udvar van. A tetõ lapos, nyáron a nagy melegben ott alszunk. Igazán érdemes megnézni, olyat még itt sem láttak. Nagyon megtisztelnének az urak, ha meglátogatnának egyszer. Montevideóban mindenki megmondja, hol van Don Jose de Alvarez háza.</w:t>
      </w:r>
    </w:p>
    <w:p>
      <w:pPr>
        <w:pStyle w:val="Normal"/>
        <w:jc w:val="both"/>
        <w:rPr/>
      </w:pPr>
      <w:r>
        <w:rPr/>
        <w:tab/>
        <w:t>– Nagy örömmel tennénk eleget szíves meghívásának – felelte Fisher –, de nem hinném, hogy a legközelebbi jövõben Montevideóba kerülünk.</w:t>
      </w:r>
    </w:p>
    <w:p>
      <w:pPr>
        <w:pStyle w:val="Normal"/>
        <w:jc w:val="both"/>
        <w:rPr/>
      </w:pPr>
      <w:r>
        <w:rPr/>
        <w:tab/>
        <w:t>– Ó, üzletembernél azt sohasem lehet tudni. Ma még nem is gondol rá az ember, és holnap érkezik egy levél valami olyan üggyel, hogy érdemes miatta akár a világ túlsó végére is elutazni.</w:t>
      </w:r>
    </w:p>
    <w:p>
      <w:pPr>
        <w:pStyle w:val="Normal"/>
        <w:jc w:val="both"/>
        <w:rPr/>
      </w:pPr>
      <w:r>
        <w:rPr/>
        <w:tab/>
        <w:t>– De mi nem vagyunk üzletemberek – vetette közbe Knox.</w:t>
      </w:r>
    </w:p>
    <w:p>
      <w:pPr>
        <w:pStyle w:val="Normal"/>
        <w:jc w:val="both"/>
        <w:rPr/>
      </w:pPr>
      <w:r>
        <w:rPr/>
        <w:tab/>
        <w:t>– Nem üzletemberek? – lepõdött meg Don Alvarez. – Pedig én megesküdtem volna a cordobai Szent Szűzre, hogy azok. Legfeljebb azt nem tudtam volna megmondani, hogy milyen áruval foglalkoznak.</w:t>
      </w:r>
    </w:p>
    <w:p>
      <w:pPr>
        <w:pStyle w:val="Normal"/>
        <w:jc w:val="both"/>
        <w:rPr/>
      </w:pPr>
      <w:r>
        <w:rPr/>
        <w:tab/>
        <w:t>– Távírászok vagyunk – szólt Fisher. – Mind a hárman.</w:t>
      </w:r>
    </w:p>
    <w:p>
      <w:pPr>
        <w:pStyle w:val="Normal"/>
        <w:jc w:val="both"/>
        <w:rPr/>
      </w:pPr>
      <w:r>
        <w:rPr/>
        <w:tab/>
        <w:t>– Távírászok? No, ez nagyszerű, igazán nagyszerű! – Az indiánhoz fordult: – Pedro, készíts narancsszörpöt az uraknak!</w:t>
      </w:r>
    </w:p>
    <w:p>
      <w:pPr>
        <w:pStyle w:val="Normal"/>
        <w:jc w:val="both"/>
        <w:rPr/>
      </w:pPr>
      <w:r>
        <w:rPr/>
        <w:tab/>
        <w:t>Az indián kihalászta a csomagtartóból az egyik ládát, és munkához látott. Gazdája közben folytatta a beszélgetést :</w:t>
      </w:r>
    </w:p>
    <w:p>
      <w:pPr>
        <w:pStyle w:val="TextBody"/>
        <w:rPr/>
      </w:pPr>
      <w:r>
        <w:rPr/>
        <w:tab/>
        <w:t>– Akkor nyilván itt a közelben dolgoznak valahol az urak. Talán New Orleansban.</w:t>
      </w:r>
    </w:p>
    <w:p>
      <w:pPr>
        <w:pStyle w:val="Normal"/>
        <w:jc w:val="both"/>
        <w:rPr/>
      </w:pPr>
      <w:r>
        <w:rPr/>
        <w:tab/>
        <w:t>– Nem. Eddig Louisville-ben dolgoztunk – válaszolta Knox.</w:t>
      </w:r>
    </w:p>
    <w:p>
      <w:pPr>
        <w:pStyle w:val="Normal"/>
        <w:jc w:val="both"/>
        <w:rPr/>
      </w:pPr>
      <w:r>
        <w:rPr/>
        <w:tab/>
        <w:t>– Louisville-ben?! Hiszen az legalább nyolc-kilencszáz mérföldre van ide.</w:t>
      </w:r>
    </w:p>
    <w:p>
      <w:pPr>
        <w:pStyle w:val="Normal"/>
        <w:jc w:val="both"/>
        <w:rPr/>
      </w:pPr>
      <w:r>
        <w:rPr/>
        <w:tab/>
        <w:t>– Nagyjából annyi – hagyta helyben Edison.</w:t>
      </w:r>
    </w:p>
    <w:p>
      <w:pPr>
        <w:pStyle w:val="Normal"/>
        <w:jc w:val="both"/>
        <w:rPr/>
      </w:pPr>
      <w:r>
        <w:rPr/>
        <w:tab/>
        <w:t>– És ha nem titok, miért indultak ilyen hosszú útra, ha nem üzleti ügyben mennek?</w:t>
      </w:r>
    </w:p>
    <w:p>
      <w:pPr>
        <w:pStyle w:val="Normal"/>
        <w:jc w:val="both"/>
        <w:rPr/>
      </w:pPr>
      <w:r>
        <w:rPr/>
        <w:tab/>
        <w:t>– Nem titok, egyáltalán – felelt Fisher. – Brazíliába megyünk, távírásznak.</w:t>
      </w:r>
    </w:p>
    <w:p>
      <w:pPr>
        <w:pStyle w:val="Normal"/>
        <w:jc w:val="both"/>
        <w:rPr/>
      </w:pPr>
      <w:r>
        <w:rPr/>
        <w:tab/>
        <w:t>– Brazíliába, távírásznak?! – döbbent meg Don Alvarez. – Hogy jutott ez az eszükbe?</w:t>
      </w:r>
    </w:p>
    <w:p>
      <w:pPr>
        <w:pStyle w:val="Normal"/>
        <w:jc w:val="both"/>
        <w:rPr/>
      </w:pPr>
      <w:r>
        <w:rPr/>
        <w:tab/>
        <w:t>– Kész a narancsszörp – szólalt meg az indián, és sorra odakínálta a poharakat.</w:t>
      </w:r>
    </w:p>
    <w:p>
      <w:pPr>
        <w:pStyle w:val="Normal"/>
        <w:jc w:val="both"/>
        <w:rPr/>
      </w:pPr>
      <w:r>
        <w:rPr/>
        <w:tab/>
        <w:t>– Sajnos, tálcával nem szolgálhatok – szabadkozott a spanyol. – Ha én nem gondolok valamire, ez mindent elfelejt – mutatott a szolgájára.</w:t>
      </w:r>
    </w:p>
    <w:p>
      <w:pPr>
        <w:pStyle w:val="Normal"/>
        <w:jc w:val="both"/>
        <w:rPr/>
      </w:pPr>
      <w:r>
        <w:rPr/>
        <w:tab/>
        <w:t>– Nem tesz semmit, kitűnõ ez így is! – nyugtatta Knox.</w:t>
      </w:r>
    </w:p>
    <w:p>
      <w:pPr>
        <w:pStyle w:val="Normal"/>
        <w:jc w:val="both"/>
        <w:rPr/>
      </w:pPr>
      <w:r>
        <w:rPr/>
        <w:tab/>
        <w:t>– De hogy jutott eszükbe Brazíliába menni? – ismételte meg kérdését Don Alvarez. – Annál elrettentõbb ország nincs az egész amerikai kontinensen... Észak-Amerikából elmenni Braziliába! Ezt nem tudom megérteni.</w:t>
      </w:r>
    </w:p>
    <w:p>
      <w:pPr>
        <w:pStyle w:val="Normal"/>
        <w:jc w:val="both"/>
        <w:rPr/>
      </w:pPr>
      <w:r>
        <w:rPr/>
        <w:tab/>
        <w:t>– Kérem, igen jó fizetést és nagyon kedvezõ munkafeltételeket kínálnak – felelte Fisher kissé méltatlankodva.</w:t>
      </w:r>
    </w:p>
    <w:p>
      <w:pPr>
        <w:pStyle w:val="Normal"/>
        <w:jc w:val="both"/>
        <w:rPr/>
      </w:pPr>
      <w:r>
        <w:rPr/>
        <w:tab/>
        <w:t>– Ne higgyenek nekik, uraim, a világért se higgyenek nekik! Ezeknél a portugáloknál hazugabb népség nem él a földkerekségen. Nem azért mondom, mert én spanyol vagyok, igen régi spanyol nemesi családból származom, de az egész világ tudja, hogy a portugáloknak minden szavuk hazug. Fõleg ezeknek a brazíliaiaknak!</w:t>
      </w:r>
    </w:p>
    <w:p>
      <w:pPr>
        <w:pStyle w:val="Normal"/>
        <w:jc w:val="both"/>
        <w:rPr/>
      </w:pPr>
      <w:r>
        <w:rPr/>
        <w:tab/>
        <w:t>– De maga a kormány ígérte! Havi kétszázötven-háromszáz dollár fizetést napi hatórai munkáért.</w:t>
      </w:r>
    </w:p>
    <w:p>
      <w:pPr>
        <w:pStyle w:val="TextBody"/>
        <w:rPr/>
      </w:pPr>
      <w:r>
        <w:rPr/>
        <w:tab/>
        <w:t>– A kormány, a brazil kormány! Ó, magasságos Szent Szűz! És önök erre elindultak?!</w:t>
      </w:r>
    </w:p>
    <w:p>
      <w:pPr>
        <w:pStyle w:val="Normal"/>
        <w:jc w:val="both"/>
        <w:rPr/>
      </w:pPr>
      <w:r>
        <w:rPr/>
        <w:tab/>
        <w:t>– Csak nem akarja azt mondani, hogy egy ország kormánya megszegi a szavát?</w:t>
      </w:r>
    </w:p>
    <w:p>
      <w:pPr>
        <w:pStyle w:val="Normal"/>
        <w:jc w:val="both"/>
        <w:rPr/>
      </w:pPr>
      <w:r>
        <w:rPr/>
        <w:tab/>
        <w:t>– A brazil kormány? Az szegi csak meg igazán! ... Illetve megszegné, ha erre módja lenne. De hát mit képzelnek önök, meddig van hivatalban egy kormány Brazíliában? Legfeljebb fél évig, de lehet, hogy mindössze három vagy talán csak két hétig. Akkor kitör egy forradalom, a kormányt elűzik, új kormány jön, és azt nem kötelezik az elõzõ kormány ígéretei. Még a saját ígéretei sem, hát még a bukott kormányéi!</w:t>
      </w:r>
    </w:p>
    <w:p>
      <w:pPr>
        <w:pStyle w:val="Normal"/>
        <w:jc w:val="both"/>
        <w:rPr/>
      </w:pPr>
      <w:r>
        <w:rPr/>
        <w:tab/>
        <w:t>– Az új kormánynak is szüksége van távírászokra – vetette ellen Knox.</w:t>
      </w:r>
    </w:p>
    <w:p>
      <w:pPr>
        <w:pStyle w:val="Normal"/>
        <w:jc w:val="both"/>
        <w:rPr/>
      </w:pPr>
      <w:r>
        <w:rPr/>
        <w:tab/>
        <w:t>– Igen. De ha önök egyszer már ott vannak ...</w:t>
      </w:r>
    </w:p>
    <w:p>
      <w:pPr>
        <w:pStyle w:val="Normal"/>
        <w:jc w:val="both"/>
        <w:rPr/>
      </w:pPr>
      <w:r>
        <w:rPr/>
        <w:tab/>
        <w:t>– Legfeljebb visszajövünk!</w:t>
      </w:r>
    </w:p>
    <w:p>
      <w:pPr>
        <w:pStyle w:val="Normal"/>
        <w:jc w:val="both"/>
        <w:rPr/>
      </w:pPr>
      <w:r>
        <w:rPr/>
        <w:tab/>
        <w:t>– Csakhogy az nem olyan könnyű!</w:t>
      </w:r>
    </w:p>
    <w:p>
      <w:pPr>
        <w:pStyle w:val="Normal"/>
        <w:jc w:val="both"/>
        <w:rPr/>
      </w:pPr>
      <w:r>
        <w:rPr/>
        <w:tab/>
        <w:t>– Miért? Az ember felszÁll Rio de Janeiróban egy hajóra. ..</w:t>
      </w:r>
    </w:p>
    <w:p>
      <w:pPr>
        <w:pStyle w:val="Normal"/>
        <w:jc w:val="both"/>
        <w:rPr/>
      </w:pPr>
      <w:r>
        <w:rPr/>
        <w:tab/>
        <w:t>– Hja, ha önök azt hiszik, hogy Rio de Janeiróban lesznek vagy Sao Paulóban vagy San Salvadorban!... Majd valahova az õserdõ szélére rakják ki önöket. Onnét nehezen lehet eljutni a tengerpartra. Ott maradni pedig azt jelenti, hogy pokol az életük. Élhetnek valami koszos kis faluban, indiánok, négerek és meszticek között.</w:t>
      </w:r>
    </w:p>
    <w:p>
      <w:pPr>
        <w:pStyle w:val="Normal"/>
        <w:jc w:val="both"/>
        <w:rPr/>
      </w:pPr>
      <w:r>
        <w:rPr/>
        <w:tab/>
        <w:t>– Kérem, azok is emberek – jegyezte meg Edison.</w:t>
      </w:r>
    </w:p>
    <w:p>
      <w:pPr>
        <w:pStyle w:val="Normal"/>
        <w:jc w:val="both"/>
        <w:rPr/>
      </w:pPr>
      <w:r>
        <w:rPr/>
        <w:tab/>
        <w:t>– Emberek, hogyne, emberek! És emberek azok az indiánok is, akik még az õserdõben élnek. Vademberek. A brazíliai õserdõk ma is tele vannak vad indiánokkal, akik halálos ellenségei a fehéreknek. Egyszer csak megtámadnak egy-egy ilyen települést, mindenkit lemészárolnak mérgezett nyilaikkal, aztán vissza az õserdõbe! Oda próbáljon utánuk menni valaki!</w:t>
      </w:r>
    </w:p>
    <w:p>
      <w:pPr>
        <w:pStyle w:val="Normal"/>
        <w:jc w:val="both"/>
        <w:rPr/>
      </w:pPr>
      <w:r>
        <w:rPr/>
        <w:tab/>
        <w:t>– Hát ilyen helyre nem megyünk.</w:t>
      </w:r>
    </w:p>
    <w:p>
      <w:pPr>
        <w:pStyle w:val="TextBody"/>
        <w:rPr/>
      </w:pPr>
      <w:r>
        <w:rPr/>
        <w:tab/>
        <w:t>– Honnét tudják elõre, hogy az ilyen hely? Elküldik önöket valahová, és csak akkor látják, hová, amikor már ott vannak ... Lehet azonban, hogy a környéken nem lesznek vad indiánok. De lesznek a szúnyogoknak, moszkitóknak és mindenféle egyéb undok rovaroknak százezrei és milliói, mert ezek mindenütt vannak Brazíliában. Hogy mindent összerágnak, felfalnak, bepiszkolnak, és az embert halálra gyötrik a csípéseikkel, az még csak hagyján! De hurcolnak magukkal mindenféle betegséget, maláriát, mocsárlázt, álomkórt, orvos pedig sok száz mérföldre egyetlenegy sincs. És ha mégis van, akkor rosszabb, mintha nem lenne.</w:t>
      </w:r>
    </w:p>
    <w:p>
      <w:pPr>
        <w:pStyle w:val="Normal"/>
        <w:jc w:val="both"/>
        <w:rPr/>
      </w:pPr>
      <w:r>
        <w:rPr/>
        <w:tab/>
        <w:t>– Úgy látszik, ezért ígértek olyan magas fizetést – fordult társaihoz Edison, akinek a vállalkozókedvét a spanyol alaposan lehűtötte.</w:t>
      </w:r>
    </w:p>
    <w:p>
      <w:pPr>
        <w:pStyle w:val="Normal"/>
        <w:jc w:val="both"/>
        <w:rPr/>
      </w:pPr>
      <w:r>
        <w:rPr/>
        <w:tab/>
        <w:t>– Magas fizetést? Mondom, hogy ne higgyenek ebben, uraim! – folytatta Alvarez. – Mert még ha a kormány be is akarná váltani az ígéretét, akkor sem tudja, mert erre a célra nem marad pénz. És ha netán mégis maradna, akkor ez a pénz Rio de Janeiróban van, önök pedig a világ végén. Amíg a pénz odaér, legalább tíz kézen megy keresztül. És ennek a tíz kéznek a gazdája mind élni akar, tehát mind lop belõle... Nekem hihetnek, jól ismerem az ottani viszonyokat... Uruguay, az igen! Fõleg Montevideo.</w:t>
      </w:r>
    </w:p>
    <w:p>
      <w:pPr>
        <w:pStyle w:val="TextBody"/>
        <w:rPr/>
      </w:pPr>
      <w:r>
        <w:rPr/>
        <w:tab/>
        <w:t>– Kellenek Montevideóban távírászok? – kérdezte Knox.</w:t>
      </w:r>
    </w:p>
    <w:p>
      <w:pPr>
        <w:pStyle w:val="Normal"/>
        <w:jc w:val="both"/>
        <w:rPr/>
      </w:pPr>
      <w:r>
        <w:rPr/>
        <w:tab/>
        <w:t>– Azt bizony nem tudom – rándította meg a vállát Don Alvarez. – Valahányszor én táviratot adtam fel, mindig volt ember a távíróhivatalban, nem láttam, hogy hiány lenne.</w:t>
      </w:r>
    </w:p>
    <w:p>
      <w:pPr>
        <w:pStyle w:val="Normal"/>
        <w:jc w:val="both"/>
        <w:rPr/>
      </w:pPr>
      <w:r>
        <w:rPr/>
        <w:tab/>
        <w:t>Fisher elnevette magát, aztán társaihoz fordult.</w:t>
      </w:r>
    </w:p>
    <w:p>
      <w:pPr>
        <w:pStyle w:val="Normal"/>
        <w:jc w:val="both"/>
        <w:rPr/>
      </w:pPr>
      <w:r>
        <w:rPr/>
        <w:tab/>
        <w:t>– Hát mi már elindultunk Brazíliába, és el is megyünk. Igaz?</w:t>
      </w:r>
    </w:p>
    <w:p>
      <w:pPr>
        <w:pStyle w:val="Normal"/>
        <w:jc w:val="both"/>
        <w:rPr/>
      </w:pPr>
      <w:r>
        <w:rPr/>
        <w:tab/>
        <w:t>– Úgy van – felelte Knox.</w:t>
      </w:r>
    </w:p>
    <w:p>
      <w:pPr>
        <w:pStyle w:val="Normal"/>
        <w:jc w:val="both"/>
        <w:rPr/>
      </w:pPr>
      <w:r>
        <w:rPr/>
        <w:tab/>
        <w:t>Edison nem válaszolt. Meglehetõsen savanyú képpel meredt maga elé. Ha mindabból a rosszból, amit ez a bõbeszédű spanyol itt elõadott, csupán annyi igaz, hogy valahová az isten háta mögé rakják õket, már akkor sem ér az egész semmit! Ahol a legelemibb szükségleti cikket sem tudja beszerezni kísérleteihez, ott mit kezdjen? Tüzetesebben utána kellett volna nézni a dolognak, mielõtt útnak eredtek!</w:t>
      </w:r>
    </w:p>
    <w:p>
      <w:pPr>
        <w:pStyle w:val="Normal"/>
        <w:jc w:val="both"/>
        <w:rPr/>
      </w:pPr>
      <w:r>
        <w:rPr/>
        <w:tab/>
        <w:t>– New Orleans következik. Végállomás – járta végig a kalauz a kocsikat.</w:t>
      </w:r>
    </w:p>
    <w:p>
      <w:pPr>
        <w:pStyle w:val="Normal"/>
        <w:jc w:val="both"/>
        <w:rPr/>
      </w:pPr>
      <w:r>
        <w:rPr/>
        <w:tab/>
        <w:t>– Pedro, a csomagokat! – ugrott fel Don Alvarez.</w:t>
      </w:r>
    </w:p>
    <w:p>
      <w:pPr>
        <w:pStyle w:val="Normal"/>
        <w:jc w:val="both"/>
        <w:rPr/>
      </w:pPr>
      <w:r>
        <w:rPr/>
        <w:tab/>
        <w:t>– Lesz idõ! – nyugtatta Knox. – És majd mi is segítünk.</w:t>
      </w:r>
    </w:p>
    <w:p>
      <w:pPr>
        <w:pStyle w:val="TextBody"/>
        <w:rPr/>
      </w:pPr>
      <w:r>
        <w:rPr/>
        <w:tab/>
        <w:t>– Igazán nem tudom, hogy háláljam meg az uraknak ... Mert ha csak erre a Pedróra lennék utalva ...</w:t>
      </w:r>
    </w:p>
    <w:p>
      <w:pPr>
        <w:pStyle w:val="Normal"/>
        <w:jc w:val="both"/>
        <w:rPr/>
      </w:pPr>
      <w:r>
        <w:rPr/>
        <w:tab/>
        <w:t>Közben az indián már kezdte leszedni a poggyászt, és sorra kivitte a kocsi peronjára. Szemmel látható volt, hogy egyedül egészen szépen elboldogulna velük, ha nem lábatlankodnék ott a gazdája.</w:t>
      </w:r>
      <w:r>
        <w:rPr>
          <w:i/>
        </w:rPr>
        <w:t xml:space="preserve"> A</w:t>
      </w:r>
      <w:r>
        <w:rPr/>
        <w:t xml:space="preserve"> három távírász segítségével azonban így is minden különösebb baj nélkül lekászálódtak a vagonból.</w:t>
      </w:r>
    </w:p>
    <w:p>
      <w:pPr>
        <w:pStyle w:val="TextBody"/>
        <w:rPr/>
      </w:pPr>
      <w:r>
        <w:rPr/>
        <w:tab/>
        <w:t>– Pedro, hozzál kocsit! – adta ki parancsát a spanyol bõrkereskedõ, mérhetetlen mennyiségű kofferjai és ládái halmának kellõs közepébõl. Azután a három távírászhoz fordult. – Uraim, igazán nem tudom, hogyan háláljam meg a segítségüket. A cordobai Szent Szűz küldte önöket erre a vonatra... De ettõl teljesen függetlenül is életem egyik legszebb emléke marad az önökkel töltött óra. Ha valamikor valamilyen egészen kivételes örömet akarnak szerezni nekem, keressenek fel Montevideóban!</w:t>
      </w:r>
    </w:p>
    <w:p>
      <w:pPr>
        <w:pStyle w:val="Normal"/>
        <w:jc w:val="both"/>
        <w:rPr/>
      </w:pPr>
      <w:r>
        <w:rPr/>
        <w:tab/>
        <w:t>– Számunkra volt nagy megtiszteltetés, hogy élvezhettük az ön kitüntetõ társaságát – felelte Knox, azzal a három távírász elbúcsúzott spanyol útitársától.</w:t>
      </w:r>
    </w:p>
    <w:p>
      <w:pPr>
        <w:pStyle w:val="Normal"/>
        <w:jc w:val="both"/>
        <w:rPr/>
      </w:pPr>
      <w:r>
        <w:rPr/>
        <w:tab/>
        <w:t>– Nem tudom, miért, de úgy látszik, valóban nagyon örült nekünk – jegyezte meg menet közben Edison.</w:t>
      </w:r>
    </w:p>
    <w:p>
      <w:pPr>
        <w:pStyle w:val="Normal"/>
        <w:jc w:val="both"/>
        <w:rPr/>
      </w:pPr>
      <w:r>
        <w:rPr/>
        <w:tab/>
        <w:t>– Ugyan! – nevette el magát Knox. – Te nem ismered a spanyolokat. Amit itt most elmondott, az körülbelül ugyanannyi, mintha te azt mondanád valakinek, hogy „jó napot kívánok".</w:t>
      </w:r>
    </w:p>
    <w:p>
      <w:pPr>
        <w:pStyle w:val="Normal"/>
        <w:jc w:val="both"/>
        <w:rPr/>
      </w:pPr>
      <w:r>
        <w:rPr/>
        <w:tab/>
        <w:t>– Furcsa! – tűnõdött el Edison. – Egyébként sem értem, minek ennyit beszélni! Úgy látszik, vannak emberek, akik képtelenek megérteni: azért van az embernek szája, hogy legyen mit befogni.</w:t>
      </w:r>
    </w:p>
    <w:p>
      <w:pPr>
        <w:pStyle w:val="Normal"/>
        <w:jc w:val="both"/>
        <w:rPr/>
      </w:pPr>
      <w:r>
        <w:rPr/>
        <w:tab/>
        <w:t>– No, fiúk – szólt közbe Fisher – én azt javaslom, keressük meg itt a távíróhivatalt, tegyük le ott a motyónkat, aztán menjünk ki a kikötõbe, és nézzünk körül, mikor indul hajó Rio de Janeiróba.</w:t>
      </w:r>
    </w:p>
    <w:p>
      <w:pPr>
        <w:pStyle w:val="TextBody"/>
        <w:rPr/>
      </w:pPr>
      <w:r>
        <w:rPr/>
        <w:tab/>
        <w:t>– Helyes! – hagyta helyben Knox.</w:t>
      </w:r>
    </w:p>
    <w:p>
      <w:pPr>
        <w:pStyle w:val="Normal"/>
        <w:jc w:val="both"/>
        <w:rPr/>
      </w:pPr>
      <w:r>
        <w:rPr/>
        <w:tab/>
        <w:t>– A kikötõbe én is elkísérlek benneteket. Mindig érdekelt egy ilyen nagy kikötõ – szólt Edison.</w:t>
      </w:r>
    </w:p>
    <w:p>
      <w:pPr>
        <w:pStyle w:val="Normal"/>
        <w:jc w:val="both"/>
        <w:rPr/>
      </w:pPr>
      <w:r>
        <w:rPr/>
        <w:tab/>
        <w:t>– Mi az, hogy te is elkísérsz? – ütközött meg Fisher. – Hármunk közös dolgáról van szó, azt hiszem, természetes, ha hárman közösen intézzük. Nem?</w:t>
      </w:r>
    </w:p>
    <w:p>
      <w:pPr>
        <w:pStyle w:val="TextBody"/>
        <w:rPr/>
      </w:pPr>
      <w:r>
        <w:rPr/>
        <w:tab/>
        <w:t xml:space="preserve">– Én nem megyek Brazíliába – jelentette ki Edison. </w:t>
      </w:r>
    </w:p>
    <w:p>
      <w:pPr>
        <w:pStyle w:val="Normal"/>
        <w:jc w:val="both"/>
        <w:rPr/>
      </w:pPr>
      <w:r>
        <w:rPr/>
        <w:tab/>
        <w:t>A másik kettõ megállt, mintha gyökeret vert volna a lába.</w:t>
      </w:r>
    </w:p>
    <w:p>
      <w:pPr>
        <w:pStyle w:val="Normal"/>
        <w:jc w:val="both"/>
        <w:rPr/>
      </w:pPr>
      <w:r>
        <w:rPr/>
        <w:tab/>
        <w:t>– Nem jössz Brazíliába? Most jut eszedbe? Itt? Hát mit csinálsz?</w:t>
      </w:r>
    </w:p>
    <w:p>
      <w:pPr>
        <w:pStyle w:val="Normal"/>
        <w:jc w:val="both"/>
        <w:rPr/>
      </w:pPr>
      <w:r>
        <w:rPr/>
        <w:tab/>
        <w:t>– Visszamegyek. Vissza Louisville-be. Vagy ha ott nem kapom vissza az állásomat, akkor valahova máshova. De itt az Államokban. Nem Brazíliában.</w:t>
      </w:r>
    </w:p>
    <w:p>
      <w:pPr>
        <w:pStyle w:val="Normal"/>
        <w:jc w:val="both"/>
        <w:rPr/>
      </w:pPr>
      <w:r>
        <w:rPr/>
        <w:tab/>
        <w:t>– Megõrültél?! Ezért utaztál ennyit? Ezt otthon is meggondolhattad volna.</w:t>
      </w:r>
    </w:p>
    <w:p>
      <w:pPr>
        <w:pStyle w:val="Normal"/>
        <w:jc w:val="both"/>
        <w:rPr/>
      </w:pPr>
      <w:r>
        <w:rPr/>
        <w:tab/>
        <w:t>– Valóban az lett volna a legokosabb. De még mindig jobb New Orleansban meggondolni, mint valahol az õserdõ szélén, egy nyomorúságos faluban, amikor már késõ.</w:t>
      </w:r>
    </w:p>
    <w:p>
      <w:pPr>
        <w:pStyle w:val="Normal"/>
        <w:jc w:val="both"/>
        <w:rPr/>
      </w:pPr>
      <w:r>
        <w:rPr/>
        <w:tab/>
        <w:t>– „Az õserdõ szélén, egy nyomorúságos faluban!" – kiáltott fel Knox. – Szóval ez a spanyol ültette a füledbe a taplót! Pedig tudhatnád, hogy minden spanyol szeret nagyokat mondani. Vagy így, vagy úgy, mindegy. Csak valami rendkívüli legyen.</w:t>
      </w:r>
    </w:p>
    <w:p>
      <w:pPr>
        <w:pStyle w:val="Normal"/>
        <w:jc w:val="both"/>
        <w:rPr/>
      </w:pPr>
      <w:r>
        <w:rPr/>
        <w:tab/>
        <w:t>– Lehet. De ha az ember elgondolkozik azon, amiket mondott, akkor rá kell jönnie, hogy egy csomó dologban kétségtelenül igaza van.</w:t>
      </w:r>
    </w:p>
    <w:p>
      <w:pPr>
        <w:pStyle w:val="Normal"/>
        <w:jc w:val="both"/>
        <w:rPr/>
      </w:pPr>
      <w:r>
        <w:rPr/>
        <w:tab/>
        <w:t>– Miben például?</w:t>
      </w:r>
    </w:p>
    <w:p>
      <w:pPr>
        <w:pStyle w:val="Normal"/>
        <w:jc w:val="both"/>
        <w:rPr/>
      </w:pPr>
      <w:r>
        <w:rPr/>
        <w:tab/>
        <w:t>– Abban például, hogy Brazíliában gyakran van forradalom, és sűrűn váltogatják egymást a kormányok.</w:t>
      </w:r>
    </w:p>
    <w:p>
      <w:pPr>
        <w:pStyle w:val="Normal"/>
        <w:jc w:val="both"/>
        <w:rPr/>
      </w:pPr>
      <w:r>
        <w:rPr/>
        <w:tab/>
        <w:t>– Miért? A többi dél-amerikai államban talán másképp van? Mondjuk, az õ kedves Uruguayában?</w:t>
      </w:r>
    </w:p>
    <w:p>
      <w:pPr>
        <w:pStyle w:val="Normal"/>
        <w:jc w:val="both"/>
        <w:rPr/>
      </w:pPr>
      <w:r>
        <w:rPr/>
        <w:tab/>
        <w:t>– A többi helyen sincs másképp, és Uruguayban sem. Csakhogy mi nem Uruguayba megyünk, hanem Brazíliába.</w:t>
      </w:r>
    </w:p>
    <w:p>
      <w:pPr>
        <w:pStyle w:val="Normal"/>
        <w:jc w:val="both"/>
        <w:rPr/>
      </w:pPr>
      <w:r>
        <w:rPr/>
        <w:tab/>
        <w:t>– És ebbõl feltétlenül következik, hogy az új kormány nem fizeti meg a külföldi távírászokat?</w:t>
      </w:r>
    </w:p>
    <w:p>
      <w:pPr>
        <w:pStyle w:val="Normal"/>
        <w:jc w:val="both"/>
        <w:rPr/>
      </w:pPr>
      <w:r>
        <w:rPr/>
        <w:tab/>
        <w:t>– Nem következik feltétlenül, de könnyen elképzelhetõ, hogy nem tartja meg az elõzõ kormány ígéretét.</w:t>
      </w:r>
    </w:p>
    <w:p>
      <w:pPr>
        <w:pStyle w:val="Normal"/>
        <w:jc w:val="both"/>
        <w:rPr/>
      </w:pPr>
      <w:r>
        <w:rPr/>
        <w:tab/>
        <w:t>– „Elképzelhetõ!" És te képzelõdések miatt szakítod félbe az utadat? – kérdezte Fisher fitymálva.</w:t>
      </w:r>
    </w:p>
    <w:p>
      <w:pPr>
        <w:pStyle w:val="Normal"/>
        <w:jc w:val="both"/>
        <w:rPr/>
      </w:pPr>
      <w:r>
        <w:rPr/>
        <w:tab/>
        <w:t>– Ti éppen úgy csak elképzelitek, hogy biztosan megkapjátok majd a pénzt. Mindkettõ egyaránt képzelõdés ... De ami ennél jóval fontosabb – folytatta Edison –, hogy az én számomra valóban teljesen értelmetlenné válik az út, ha valamilyen vad, civilizálatlan területen kell dolgozni. Hiába van pénzem és szabad idõm bõven, ha semmihez sem jutok hozzá, amire feltétlenül szükségem van a kísérleteimhez.</w:t>
      </w:r>
    </w:p>
    <w:p>
      <w:pPr>
        <w:pStyle w:val="Normal"/>
        <w:jc w:val="both"/>
        <w:rPr/>
      </w:pPr>
      <w:r>
        <w:rPr/>
        <w:tab/>
        <w:t>– Megint ott vagyunk az õserdõ szélén – szólt Knox. – Ezzel is az a marhabõr-kereskedõ tömte tele a fejed.</w:t>
      </w:r>
    </w:p>
    <w:p>
      <w:pPr>
        <w:pStyle w:val="Normal"/>
        <w:jc w:val="both"/>
        <w:rPr/>
      </w:pPr>
      <w:r>
        <w:rPr/>
        <w:tab/>
        <w:t>– Nézd, Brazíliában kevés a távírász, de azért van. Nyilvánvaló, hogy ezek nem a legrosszabb, hanem a legjobb helyeket foglalják el, ha egyszer válogathatnak bennük. A pocsék helyek nekünk maradnak. Amit egyébként már csak azért sem lehet rossz néven venni, mert hiszen nem is ismerjük az ország nyelvét.</w:t>
      </w:r>
    </w:p>
    <w:p>
      <w:pPr>
        <w:pStyle w:val="Normal"/>
        <w:jc w:val="both"/>
        <w:rPr/>
      </w:pPr>
      <w:r>
        <w:rPr/>
        <w:tab/>
        <w:t>– Hát én három hónapig tanultam spanyolul – vetette ellen Fisher. – És tudom, hogy Knox is.</w:t>
      </w:r>
    </w:p>
    <w:p>
      <w:pPr>
        <w:pStyle w:val="Normal"/>
        <w:jc w:val="both"/>
        <w:rPr/>
      </w:pPr>
      <w:r>
        <w:rPr/>
        <w:tab/>
        <w:t>– És tudod, hogy én is – felelte Edison. – Csakhogy ez a három hónap édeskevés egy nyelv megtanulásához . .. Arról nem is beszélve, hogy mindhárman spanyolul tanultunk, holott portugálul kellett volna. Szóval mi mindenképpen csak a második sorba szorulunk Brazíliában.</w:t>
      </w:r>
    </w:p>
    <w:p>
      <w:pPr>
        <w:pStyle w:val="Normal"/>
        <w:jc w:val="both"/>
        <w:rPr/>
      </w:pPr>
      <w:r>
        <w:rPr/>
        <w:tab/>
        <w:t>– Azt már nem! – csattant fel Knox. – Mert ha nyelvi téren talán igazad is van, annál jobban felvesszük velük a versenyt szakmai téren. És ez a fontos.</w:t>
      </w:r>
    </w:p>
    <w:p>
      <w:pPr>
        <w:pStyle w:val="Normal"/>
        <w:jc w:val="both"/>
        <w:rPr/>
      </w:pPr>
      <w:r>
        <w:rPr/>
        <w:tab/>
        <w:t>– Hát beszélhettek, amit akartok, én meggondoltam magam, és nem megyek.</w:t>
      </w:r>
    </w:p>
    <w:p>
      <w:pPr>
        <w:pStyle w:val="Normal"/>
        <w:jc w:val="both"/>
        <w:rPr/>
      </w:pPr>
      <w:r>
        <w:rPr/>
        <w:tab/>
        <w:t>– Mi pedig meggondoltuk a dolgot, és megyünk. Igaz, Knox? – kérdezte Fisher.</w:t>
      </w:r>
    </w:p>
    <w:p>
      <w:pPr>
        <w:pStyle w:val="Normal"/>
        <w:jc w:val="both"/>
        <w:rPr/>
      </w:pPr>
      <w:r>
        <w:rPr/>
        <w:tab/>
        <w:t>– Úgy van!</w:t>
      </w:r>
    </w:p>
    <w:p>
      <w:pPr>
        <w:pStyle w:val="Normal"/>
        <w:jc w:val="both"/>
        <w:rPr/>
      </w:pPr>
      <w:r>
        <w:rPr/>
        <w:tab/>
        <w:t>– Alkalmasint nem tudjuk egymást meggyõzni – fejezte be Al. – Én maradok. Ha mégis mentek, sok szerencsét kívánok. És a kikötõbe mindenképpen kikísérlek benneteket.</w:t>
      </w:r>
    </w:p>
    <w:p>
      <w:pPr>
        <w:pStyle w:val="Normal"/>
        <w:jc w:val="both"/>
        <w:rPr/>
      </w:pPr>
      <w:r>
        <w:rPr/>
        <w:tab/>
        <w:t>– Sajnáljuk, hogy nem jössz, de mit tehetünk? – felelte Knox.</w:t>
      </w:r>
    </w:p>
    <w:p>
      <w:pPr>
        <w:pStyle w:val="Normal"/>
        <w:jc w:val="both"/>
        <w:rPr/>
      </w:pPr>
      <w:r>
        <w:rPr/>
        <w:tab/>
        <w:t>– Neked is sok szerencsét! – mondta Fisher.</w:t>
      </w:r>
    </w:p>
    <w:p>
      <w:pPr>
        <w:pStyle w:val="Normal"/>
        <w:jc w:val="both"/>
        <w:rPr/>
      </w:pPr>
      <w:r>
        <w:rPr/>
        <w:tab/>
        <w:t>Két nap múlva a két távírász elhajózott, Edison pedig visszatért Louisville-be. Itt szívesen visszavették, hiszen nem volt könnyű egyszerre három elsõ osztályú távírászt pótolni. Fõleg Foley fogadta nagy lelkesedéssel.</w:t>
      </w:r>
    </w:p>
    <w:p>
      <w:pPr>
        <w:pStyle w:val="Normal"/>
        <w:jc w:val="both"/>
        <w:rPr/>
      </w:pPr>
      <w:r>
        <w:rPr/>
        <w:tab/>
        <w:t>Néhány hónapig dolgozott ezen a helyen. A duplex távíró gondolata most sem hagyta nyugodni, és valahogyan csak berendezett egy kis műhelyt magának. A kísérletekhez a villanyáramot õ is Danielli-féle elembõl nyerte éppúgy, mint a távíróhivatal. Az elemhez híg kénsavoldatra volt szüksége, amelyet bentrõl vitt a műhelyébe. Egy alkalommal véletlenül elég jelentõs mennyiséget elcsorgatott a maró folyadékból, amely az ajtó hasadéka alatt befolyt a hivatalvezetõ szobájába, és teljesen tönkretette a szõnyeget. Ebbõl másnap szörnyű patália lett.</w:t>
      </w:r>
    </w:p>
    <w:p>
      <w:pPr>
        <w:pStyle w:val="Normal"/>
        <w:jc w:val="both"/>
        <w:rPr/>
      </w:pPr>
      <w:r>
        <w:rPr/>
        <w:tab/>
        <w:t>– Távírászra van szükségünk, nem pedig kísérletezõ tudósokra! – kiáltozta a fõnöke teljesen felhevülten, és azonnal felmondta kísérletezésen rajtakapott alkalmazottjának állását.</w:t>
      </w:r>
    </w:p>
    <w:p>
      <w:pPr>
        <w:pStyle w:val="Normal"/>
        <w:jc w:val="both"/>
        <w:rPr/>
      </w:pPr>
      <w:r>
        <w:rPr/>
        <w:tab/>
        <w:t>– Menj Bostonba! – tanácsolta barátjának a búcsúzásnál Foley. – Az Louisville-nél is jóval nagyobb állomás, és állandóan keresnek távírászokat.</w:t>
      </w:r>
    </w:p>
    <w:p>
      <w:pPr>
        <w:pStyle w:val="Normal"/>
        <w:jc w:val="both"/>
        <w:rPr/>
      </w:pPr>
      <w:r>
        <w:rPr/>
        <w:tab/>
        <w:t>– Bostonba? Nem rossz gondolat. Elõbb azonban hazanézek egy kicsit, mi újság otthon. Anyám sokat betegeskedik.</w:t>
      </w:r>
    </w:p>
    <w:p>
      <w:pPr>
        <w:pStyle w:val="Normal"/>
        <w:jc w:val="both"/>
        <w:rPr/>
      </w:pPr>
      <w:r>
        <w:rPr/>
        <w:tab/>
        <w:t>Nem valami derűs kép fogadta Port Huronban. Régi házukból kitették õket, mert a területre a katonaságnak volt szüksége, és valami ideiglenes kuckóban kellett meghúzódniuk, amíg az új ház fel nem épül. De ez volt a legkisebb baj. Az utóbbi idõben több haláleset történt a családban, és részben emiatt is Edison anyja búskomorságba esett. Néha egész napokat elüldögélt, szótlanul maga elé meredt, még csak a kérdésekre sem válaszolt, mintha egyáltalán nem is hallotta volna õket. Az öreg Samuel Edison belefáradt a sok bajba, és olyan társaságot keresett, ahol nem kell gondolnia rájuk. Reggel elment, és csak késõ este tért meg.</w:t>
      </w:r>
    </w:p>
    <w:p>
      <w:pPr>
        <w:pStyle w:val="Normal"/>
        <w:jc w:val="both"/>
        <w:rPr/>
      </w:pPr>
      <w:r>
        <w:rPr/>
        <w:tab/>
        <w:t>Thomas – vagy ahogyan odahaza rendszerint ma is nevezték: Al – mindenképpen igyekezett anyjának kedvében járni, és lehetõleg felvidítani. Ezek a kísérletek a legtöbbször teljesen meddõek maradtak, és Nancy asszony arcizmainak egyetlen rándulása nélkül hagyta elmenni a füle mellett fia kedveskedéseit. Olykor-olykor azonban mégis megtörtént, hogy hirtelen felélénkült, beszélt, érdeklõdött, és szelleme ilyenkor éppen olyan friss volt, mint fiatalkorában.</w:t>
      </w:r>
    </w:p>
    <w:p>
      <w:pPr>
        <w:pStyle w:val="Normal"/>
        <w:jc w:val="both"/>
        <w:rPr/>
      </w:pPr>
      <w:r>
        <w:rPr/>
        <w:tab/>
        <w:t>– Szóval egy szavazógépet szeretnél csinálni meg azt a duplex távírót. Én mindig bíztam abban, hogy belõled valamikor híres ember lesz. Senki más, de én igen. És azt is tudtam mindig, hogy csak a többiek tévedhetnek, nem én. Hiszen én vagyok az anyád, ki ismerhetne jobban nálam? – mondta a fiának egyik ilyen derűs és világos napján.</w:t>
      </w:r>
    </w:p>
    <w:p>
      <w:pPr>
        <w:pStyle w:val="Normal"/>
        <w:jc w:val="both"/>
        <w:rPr/>
      </w:pPr>
      <w:r>
        <w:rPr/>
        <w:tab/>
        <w:t>– Tudom, édesanyám, hogy mindig bízott bennem. És ha valamikor valóban lesz belõlem valami vagy valaki, akkor ezt csak magának köszönhetem. Mert mindig az az érzés volt bennem, és van bennem ma is, és nyilván meg is lesz örökké, hogy nem okozhatok csalódást annak, aki ennyi bizalmat helyezett belém. Talán – mondta most már enyhe mosollyal – eleinte ez a bizalom alaptalan is volt. De az ember nem maradhat adós ennyi elõleggel. Be kell váltani!</w:t>
      </w:r>
    </w:p>
    <w:p>
      <w:pPr>
        <w:pStyle w:val="Normal"/>
        <w:jc w:val="both"/>
        <w:rPr/>
      </w:pPr>
      <w:r>
        <w:rPr/>
        <w:tab/>
        <w:t>– Nem, fiam, nem volt alaptalan az a bizalom, amelyet én irányodban éreztem. Furcsa gyerek voltál, az igaz, és gyakran hallottunk híreket furcsa csínyjeidrõl még távírász korodban is. De hát aki valaha viszi valamire, az mind furcsa ember! Valamikor nagyon büszkék lesznek rád nemcsak az Edisonok, hanem Milan és Port Huron is. Most húszéves vagy, alig több. Elõtted áll az egész élet. Azalatt sok mindent fogsz még csinálni. Ezt én tudom. Valószínűleg a legtöbbet már nem érem meg . . .</w:t>
      </w:r>
    </w:p>
    <w:p>
      <w:pPr>
        <w:pStyle w:val="Normal"/>
        <w:jc w:val="both"/>
        <w:rPr/>
      </w:pPr>
      <w:r>
        <w:rPr/>
        <w:tab/>
        <w:t>– Ugyan, édesanyám ...</w:t>
      </w:r>
    </w:p>
    <w:p>
      <w:pPr>
        <w:pStyle w:val="Normal"/>
        <w:jc w:val="both"/>
        <w:rPr/>
      </w:pPr>
      <w:r>
        <w:rPr/>
        <w:tab/>
        <w:t>Nancy asszony felemelte a kezét, hogy fiát hallgatásra intse.</w:t>
      </w:r>
    </w:p>
    <w:p>
      <w:pPr>
        <w:pStyle w:val="Normal"/>
        <w:jc w:val="both"/>
        <w:rPr/>
      </w:pPr>
      <w:r>
        <w:rPr/>
        <w:tab/>
        <w:t>– De ez nem is baj. Tudom én azt elõre is éppen úgy, mintha a saját szememmel látnám. Csak valamit akarok neked tanácsolni. Nagyon örülök, hogy annyi idõ után itt vagy most velünk. Mégse maradj itt sokáig. Port Huron kis város, mi lehet itt belõled? Ha feltalálod azt a távírót vagy azt a szavazógépet, mit kezdesz itt vele? Nincs is ember, aki fel tudná becsülni. Neked olyan helyre kell menned, ahol értékelni tudják a munkádat.</w:t>
      </w:r>
    </w:p>
    <w:p>
      <w:pPr>
        <w:pStyle w:val="Normal"/>
        <w:jc w:val="both"/>
        <w:rPr/>
      </w:pPr>
      <w:r>
        <w:rPr/>
        <w:tab/>
        <w:t>– Arra gondoltam, hogy Bostonba megyek. De egyelõre nem olyan sürgõs.</w:t>
      </w:r>
    </w:p>
    <w:p>
      <w:pPr>
        <w:pStyle w:val="Normal"/>
        <w:jc w:val="both"/>
        <w:rPr/>
      </w:pPr>
      <w:r>
        <w:rPr/>
        <w:tab/>
        <w:t>– De igenis sürgõs! A saját életedbõl lopod el azt az idõt, amelyet hiábavalóan itt töltesz. Indulj minél hamarabb .. . Boston jó hely. Ha oda van kedved menni, hát menj oda. Csak ne vesztegesd itt hiábavalóan az idõd!</w:t>
      </w:r>
    </w:p>
    <w:p>
      <w:pPr>
        <w:pStyle w:val="Normal"/>
        <w:jc w:val="both"/>
        <w:rPr/>
      </w:pPr>
      <w:r>
        <w:rPr/>
        <w:tab/>
        <w:t>– Miért lenne az elvesztegetett idõ, amelyet az édesanyámmal töltök?</w:t>
      </w:r>
    </w:p>
    <w:p>
      <w:pPr>
        <w:pStyle w:val="Normal"/>
        <w:jc w:val="both"/>
        <w:rPr/>
      </w:pPr>
      <w:r>
        <w:rPr/>
        <w:tab/>
        <w:t>– Fiam! – felelte Nancy asszony, és egyébként már megfakult hangja most különös melegséggel csengett. – Tudod, hogy valóban nagy öröm számomra, ha itt látlak magam mellett. De ha nekem igazán örömet akarsz szerezni, nagy örömet, akkor menj el. Ha Bostonba, hát Bostonba. Csak itt ne maradj, mert ez a hely már kicsi neked!</w:t>
      </w:r>
    </w:p>
    <w:p>
      <w:pPr>
        <w:pStyle w:val="TextBody"/>
        <w:rPr/>
      </w:pPr>
      <w:r>
        <w:rPr/>
        <w:tab/>
        <w:t>Nem tellett bele tíz nap, és Edison már jelentkezett is a bostoni távíróhivatalban. Tél volt most is, és amikor a vászonruhás, csizmás fiatalember belépett, a távírászok furcsa szemmel néztek rá. Mit akar itt ez a kamasz, akirõl lerí, hogy eddig legfeljebb a tehenek körül foglalatoskodott ?</w:t>
      </w:r>
    </w:p>
    <w:p>
      <w:pPr>
        <w:pStyle w:val="Normal"/>
        <w:jc w:val="both"/>
        <w:rPr/>
      </w:pPr>
      <w:r>
        <w:rPr/>
        <w:tab/>
        <w:t>– Hallottam, hogy elsõ osztályú távírászt keresnek. Kivel lehet ebben az ügyben beszélni? – kérdezte Edison, és megállt a szoba közepén.</w:t>
      </w:r>
    </w:p>
    <w:p>
      <w:pPr>
        <w:pStyle w:val="Normal"/>
        <w:jc w:val="both"/>
        <w:rPr/>
      </w:pPr>
      <w:r>
        <w:rPr/>
        <w:tab/>
        <w:t>A távírászok összenéztek, néhányan gúnyosan elmosolyodtak, mások úgy tettek, mintha egyáltalán nem is hallották volna a kérdést, de választ senki sem adott.</w:t>
      </w:r>
    </w:p>
    <w:p>
      <w:pPr>
        <w:pStyle w:val="Normal"/>
        <w:jc w:val="both"/>
        <w:rPr/>
      </w:pPr>
      <w:r>
        <w:rPr/>
        <w:tab/>
        <w:t xml:space="preserve">Edison meglepetten nézett szét, erre nem számított. De amint körüljártatta a szemét, az egyik ajtón táblát fedezett fel: </w:t>
      </w:r>
      <w:r>
        <w:rPr>
          <w:i/>
        </w:rPr>
        <w:t>Irodavezetõ.</w:t>
      </w:r>
    </w:p>
    <w:p>
      <w:pPr>
        <w:pStyle w:val="TextBody"/>
        <w:rPr/>
      </w:pPr>
      <w:r>
        <w:rPr/>
        <w:tab/>
        <w:t>– Köszönöm a kolléga urak szívességét, most már eligazodom magam is – mondta, azzal egyenesen az ajtónak tartott. A fõnök is kissé csodálkozva vette szemügyre a jelentkezõt, de udvariasan végighallgatta.</w:t>
      </w:r>
    </w:p>
    <w:p>
      <w:pPr>
        <w:pStyle w:val="Normal"/>
        <w:jc w:val="both"/>
        <w:rPr/>
      </w:pPr>
      <w:r>
        <w:rPr/>
        <w:tab/>
        <w:t>– Szóval azt mondja, hogy ön elsõ osztályú távírász. No jó, mindjárt kipróbáljuk. Jöjjön velem!</w:t>
      </w:r>
    </w:p>
    <w:p>
      <w:pPr>
        <w:pStyle w:val="Normal"/>
        <w:jc w:val="both"/>
        <w:rPr/>
      </w:pPr>
      <w:r>
        <w:rPr/>
        <w:tab/>
        <w:t>Visszamentek a távírászok szobájába.</w:t>
      </w:r>
    </w:p>
    <w:p>
      <w:pPr>
        <w:pStyle w:val="Normal"/>
        <w:jc w:val="both"/>
        <w:rPr/>
      </w:pPr>
      <w:r>
        <w:rPr/>
        <w:tab/>
        <w:t>– Walter úr, ez itt Thomas Alva Edison. Elsõ osztályú távírász volt Cincinnatiben, Memphisben, Louisvilleben. Most nálunk akar elhelyezkedni. Próbálja ki! – mondta a fõnök, azzal bement a szobájába.</w:t>
      </w:r>
    </w:p>
    <w:p>
      <w:pPr>
        <w:pStyle w:val="Normal"/>
        <w:jc w:val="both"/>
        <w:rPr/>
      </w:pPr>
      <w:r>
        <w:rPr/>
        <w:tab/>
        <w:t>Walter úr szája gúnyosan elhúzódott, és csak ennyit mondott a fiatal kollégának:</w:t>
      </w:r>
    </w:p>
    <w:p>
      <w:pPr>
        <w:pStyle w:val="Normal"/>
        <w:jc w:val="both"/>
        <w:rPr/>
      </w:pPr>
      <w:r>
        <w:rPr/>
        <w:tab/>
        <w:t xml:space="preserve">– Mindjárt megnézzük. Foglaljon addig helyet! </w:t>
      </w:r>
    </w:p>
    <w:p>
      <w:pPr>
        <w:pStyle w:val="Normal"/>
        <w:jc w:val="both"/>
        <w:rPr/>
      </w:pPr>
      <w:r>
        <w:rPr/>
        <w:tab/>
        <w:t>Thomas leült az egyik székre, és kíváncsian nézett körül. Itt még annál is nagyobb forgalom volt, mint Louisville-ben. Szinte percenként jelzett egyik vagy másik készülék.</w:t>
      </w:r>
    </w:p>
    <w:p>
      <w:pPr>
        <w:pStyle w:val="Normal"/>
        <w:jc w:val="both"/>
        <w:rPr/>
      </w:pPr>
      <w:r>
        <w:rPr/>
        <w:tab/>
        <w:t>– A hatoson New York jelentkezik – szólt most az egyik távírász Walternak. – A villámbűvész – tette azután hozzá, és Edisonnak úgy tűnt, mintha feléje kacsintana.</w:t>
      </w:r>
    </w:p>
    <w:p>
      <w:pPr>
        <w:pStyle w:val="Normal"/>
        <w:jc w:val="both"/>
        <w:rPr/>
      </w:pPr>
      <w:r>
        <w:rPr/>
        <w:tab/>
        <w:t>– Igen? – kérdezte Walter, és az õ arcán is átfutott egy torz mosoly. – Hát akkor talán próbáljuk meg fordult Edisonhoz.</w:t>
      </w:r>
    </w:p>
    <w:p>
      <w:pPr>
        <w:pStyle w:val="TextBody"/>
        <w:rPr/>
      </w:pPr>
      <w:r>
        <w:rPr/>
        <w:tab/>
        <w:t>A távírászok az egész teremben felkapták a fejüket, aztán összenéztek és mosolyogtak. A fiatalember azonban minden izgalom nélkül ült a géphez. Nyomban látta, hogy a New York-i kolléga példátlanul gyors iramban adja a szöveget.</w:t>
      </w:r>
    </w:p>
    <w:p>
      <w:pPr>
        <w:pStyle w:val="Normal"/>
        <w:jc w:val="both"/>
        <w:rPr/>
      </w:pPr>
      <w:r>
        <w:rPr/>
        <w:tab/>
        <w:t>„Aha, ezért nevezik villámbűvésznek!" – gondolta magában, aztán kényelmesen kezébe vette a tollat, kipróbálta egy papíron. Nem volt semmi hibája, de most szándékosan húzni akarta az idõt. A másik tollszárat vette tehát elõ, szemlátomást azonban azzal sem volt elégedett. Kicserélte a tollhegyet, és ezzel huzigált néhány vonást. Közben már egészen tekintélyes mennyiségű távírószalag gyűlt eléje. Fél szemmel látta azt is, hogy az egész szoba õt figyeli. De elõbb még megigazgatta a székét, följebb ült benne, csak azután nyúlt a szalagért, és kezdte írni a szöveget formás, kerek, de tollából hihetetlen gyorsan folyó betűivel. Versenyfutás folyt kettejük között, versenyfutás, amelyben õ szándékosan nagy elõnyt adott ellenfelének, de ez az elõny most már mindinkább fogyott, egyre kevesebb és kevesebb lett a feldolgozatlan anyag.</w:t>
      </w:r>
    </w:p>
    <w:p>
      <w:pPr>
        <w:pStyle w:val="Normal"/>
        <w:jc w:val="both"/>
        <w:rPr/>
      </w:pPr>
      <w:r>
        <w:rPr/>
        <w:tab/>
        <w:t>A távíróhivatalban lassan megállt minden más munka. Aztán az egyik távírász otthagyta asztalát, és odaállt az újonnan jött kolléga mellé, úgy nézte. Rövidesen valamennyien köréje gyűltek.</w:t>
      </w:r>
    </w:p>
    <w:p>
      <w:pPr>
        <w:pStyle w:val="Normal"/>
        <w:jc w:val="both"/>
        <w:rPr/>
      </w:pPr>
      <w:r>
        <w:rPr/>
        <w:tab/>
        <w:t>Edison pedig hihetetlen sebességgel, de mégis teljes nyugalommal folytatta munkáját. Valami New York-i nagygyűlésrõl szólt a távirat, amelyen több képviselõ és szenátor is felszólalt, és mindegyik felette hosszú beszédet mondott. Ö azonban már teljesen elérte a villámbűvészt, úgyhogy most lassabban írt, mert nem volt mit. Mikor New York-i kollégája egy pillanatra elakadt, õ nyúlt a készülék gombjához:</w:t>
      </w:r>
    </w:p>
    <w:p>
      <w:pPr>
        <w:pStyle w:val="Normal"/>
        <w:jc w:val="both"/>
        <w:rPr/>
      </w:pPr>
      <w:r>
        <w:rPr/>
        <w:tab/>
        <w:t>„Meddig várjak?! Ha sejtettem volna, hogy New Yorkban ilyen lassan dolgoznak, párnát hozok magammal, úgy kényelmesebben alszom."</w:t>
      </w:r>
    </w:p>
    <w:p>
      <w:pPr>
        <w:pStyle w:val="Normal"/>
        <w:jc w:val="both"/>
        <w:rPr/>
      </w:pPr>
      <w:r>
        <w:rPr/>
        <w:tab/>
        <w:t>A villámbűvész ismét erõsítette az iramot, Edison azonban könnyen gyõzte. De a gyorsabb tempó nem tartott sokáig. Távoli versenytársa szemmel láthatólag ellankadt, ismét lassúbb lett, akadozni kezdett, keze nem működött már biztosan, és egyre több hibát követett el.</w:t>
      </w:r>
    </w:p>
    <w:p>
      <w:pPr>
        <w:pStyle w:val="Normal"/>
        <w:jc w:val="both"/>
        <w:rPr/>
      </w:pPr>
      <w:r>
        <w:rPr/>
        <w:tab/>
        <w:t>„Eztuán Reaper szanátor szólalt fle. Kijelte, hogy a legrövidebb idõn belül törvényjavaltot terjeszt be a vastűi és hajózási vállatok teherfuvási díjszabásainak szablyozásáról."</w:t>
      </w:r>
    </w:p>
    <w:p>
      <w:pPr>
        <w:pStyle w:val="Normal"/>
        <w:jc w:val="both"/>
        <w:rPr/>
      </w:pPr>
      <w:r>
        <w:rPr/>
        <w:tab/>
        <w:t>Egy pillanatra újra elakadt az adás, és Edison megint a gombhoz nyúlt:</w:t>
      </w:r>
    </w:p>
    <w:p>
      <w:pPr>
        <w:pStyle w:val="TextBody"/>
        <w:rPr/>
      </w:pPr>
      <w:r>
        <w:rPr/>
        <w:tab/>
        <w:t>„Kedves kolléga! Próbálja meg a másik lábával úgy talán jobban megy!"</w:t>
      </w:r>
    </w:p>
    <w:p>
      <w:pPr>
        <w:pStyle w:val="Normal"/>
        <w:jc w:val="both"/>
        <w:rPr/>
      </w:pPr>
      <w:r>
        <w:rPr/>
        <w:tab/>
        <w:t>A fiatalembert körülvevõ kollégák közül néhányan hangos nevetésben törtek ki. A leggyakorlottabbak voltak, akik – akárcsak Edison – a kopogásból is megértették a szöveget. Megsúgták a többinek is, mire ezek is harsány derültséggel feleltek.</w:t>
      </w:r>
    </w:p>
    <w:p>
      <w:pPr>
        <w:pStyle w:val="Normal"/>
        <w:jc w:val="both"/>
        <w:rPr/>
      </w:pPr>
      <w:r>
        <w:rPr/>
        <w:tab/>
        <w:t>A New York-i villámbűvész nyilván kevésbé volt jókedvű. De nem volt mit tennie, be kellett ismernie vereségét. Áttért a kényelmes, szokásos iramú adásra. Nem bírta tovább.</w:t>
      </w:r>
    </w:p>
    <w:p>
      <w:pPr>
        <w:pStyle w:val="Normal"/>
        <w:jc w:val="both"/>
        <w:rPr/>
      </w:pPr>
      <w:r>
        <w:rPr/>
        <w:tab/>
        <w:t>Mikor a munkával készen volt, Edison egészen más társaságot talált, mint beléptekor. A lefitymáló, kicsinylõen mosolygó, fölényeskedõ távírászok helyett most az elismeréstõl és lelkesedéstõl sugárzó kollégákat talált.</w:t>
      </w:r>
    </w:p>
    <w:p>
      <w:pPr>
        <w:pStyle w:val="Normal"/>
        <w:jc w:val="both"/>
        <w:rPr/>
      </w:pPr>
      <w:r>
        <w:rPr/>
        <w:tab/>
        <w:t>– Bravó, fiatalember, ezt azután kitűnõen csinálta!</w:t>
      </w:r>
    </w:p>
    <w:p>
      <w:pPr>
        <w:pStyle w:val="Normal"/>
        <w:jc w:val="both"/>
        <w:rPr/>
      </w:pPr>
      <w:r>
        <w:rPr/>
        <w:tab/>
        <w:t>– Azt se néztem volna ki belõle, hogy egy készüléket meg tud különböztetni egy huzaltól, aztán kiderül, hogy elsõ osztályú távírász!</w:t>
      </w:r>
    </w:p>
    <w:p>
      <w:pPr>
        <w:pStyle w:val="Normal"/>
        <w:jc w:val="both"/>
        <w:rPr/>
      </w:pPr>
      <w:r>
        <w:rPr/>
        <w:tab/>
        <w:t>– Mi az, hogy elsõ osztályú? Mestertávírász!</w:t>
      </w:r>
    </w:p>
    <w:p>
      <w:pPr>
        <w:pStyle w:val="Normal"/>
        <w:jc w:val="both"/>
        <w:rPr/>
      </w:pPr>
      <w:r>
        <w:rPr/>
        <w:tab/>
        <w:t>– Ö az igazi villámbűvész!</w:t>
      </w:r>
    </w:p>
    <w:p>
      <w:pPr>
        <w:pStyle w:val="Normal"/>
        <w:jc w:val="both"/>
        <w:rPr/>
      </w:pPr>
      <w:r>
        <w:rPr/>
        <w:tab/>
        <w:t>– Úgy van! A New York-i kolléga elbújhat mögötte.</w:t>
      </w:r>
    </w:p>
    <w:p>
      <w:pPr>
        <w:pStyle w:val="Normal"/>
        <w:jc w:val="both"/>
        <w:rPr/>
      </w:pPr>
      <w:r>
        <w:rPr/>
        <w:tab/>
        <w:t>– Ez a lényeg, fiúk! Boston legyűrte New Yorkot, és ezt az új kollégának köszönhetjük. Éljen az új kolléga!</w:t>
      </w:r>
    </w:p>
    <w:p>
      <w:pPr>
        <w:pStyle w:val="Normal"/>
        <w:jc w:val="both"/>
        <w:rPr/>
      </w:pPr>
      <w:r>
        <w:rPr/>
        <w:tab/>
        <w:t>Edison egy csapásra a legnépszerűbb ember lett a távíróhivatalban. Úgy ünnepelték, mint Európában a legdivatosabb primadonnát. Mikor a váltás jött, azoknak is sorra bemutatták, és gyorsan elmesélték hõstettét.</w:t>
      </w:r>
    </w:p>
    <w:p>
      <w:pPr>
        <w:pStyle w:val="Normal"/>
        <w:jc w:val="both"/>
        <w:rPr/>
      </w:pPr>
      <w:r>
        <w:rPr/>
        <w:tab/>
        <w:t>– Merre lakik, kollégám? – kérdezte az egyik fiatal, barátságos képű távírász, amikor a műszak után elhagyták az irodahelyiséget. – Egyébként a nagy tolongásban nyilván nem tudta mindegyikünk nevét megjegyezni, ezért még egyszer bemutatkozom.– Milton Adams vagyok .. . Merre megy? – ismételte kérdését.</w:t>
      </w:r>
    </w:p>
    <w:p>
      <w:pPr>
        <w:pStyle w:val="Normal"/>
        <w:jc w:val="both"/>
        <w:rPr/>
      </w:pPr>
      <w:r>
        <w:rPr/>
        <w:tab/>
        <w:t>– Magam sem tudom. Nincs még lakásom.</w:t>
      </w:r>
    </w:p>
    <w:p>
      <w:pPr>
        <w:pStyle w:val="Normal"/>
        <w:jc w:val="both"/>
        <w:rPr/>
      </w:pPr>
      <w:r>
        <w:rPr/>
        <w:tab/>
        <w:t>– Nincs lakása? Hát eddig? .. .</w:t>
      </w:r>
    </w:p>
    <w:p>
      <w:pPr>
        <w:pStyle w:val="Normal"/>
        <w:jc w:val="both"/>
        <w:rPr/>
      </w:pPr>
      <w:r>
        <w:rPr/>
        <w:tab/>
        <w:t>– Ma reggel érkeztem Port Huronból, és egyenesen a távíróhivatalba jöttem. Nem tud egy olcsó szobát?</w:t>
      </w:r>
    </w:p>
    <w:p>
      <w:pPr>
        <w:pStyle w:val="Normal"/>
        <w:jc w:val="both"/>
        <w:rPr/>
      </w:pPr>
      <w:r>
        <w:rPr/>
        <w:tab/>
        <w:t>– Sajnos, lakásügyben nem tudok tanáccsal szolgálni, nem szoktam érdeklõdni – felelte Adams. – De mondok valami mást. Nálam elférünk ketten is, jöjjön hozzám!</w:t>
      </w:r>
    </w:p>
    <w:p>
      <w:pPr>
        <w:pStyle w:val="Normal"/>
        <w:jc w:val="both"/>
        <w:rPr/>
      </w:pPr>
      <w:r>
        <w:rPr/>
        <w:tab/>
        <w:t>– Nem szeretnék kényelmetlenséget okozni.</w:t>
      </w:r>
    </w:p>
    <w:p>
      <w:pPr>
        <w:pStyle w:val="Normal"/>
        <w:jc w:val="both"/>
        <w:rPr/>
      </w:pPr>
      <w:r>
        <w:rPr/>
        <w:tab/>
        <w:t>– Miféle kényelmetlenséget? Nagyon örülök, ha ilyen ügyes és jókedvű kollégával lakhatom együtt.</w:t>
      </w:r>
    </w:p>
    <w:p>
      <w:pPr>
        <w:pStyle w:val="Normal"/>
        <w:jc w:val="both"/>
        <w:rPr/>
      </w:pPr>
      <w:r>
        <w:rPr/>
        <w:tab/>
        <w:t>– Honnét veszi, hogy jókedvű vagyok? Hisz alig ismer.</w:t>
      </w:r>
    </w:p>
    <w:p>
      <w:pPr>
        <w:pStyle w:val="Normal"/>
        <w:jc w:val="both"/>
        <w:rPr/>
      </w:pPr>
      <w:r>
        <w:rPr/>
        <w:tab/>
        <w:t>– No hallja! Ahogyan a villámbűvésszel elbánt! .. . Szóval ne kéresse magát. Ez a legegyszerűbb megoldás, ha beköltözik hozzám. A holmija hol van?</w:t>
      </w:r>
    </w:p>
    <w:p>
      <w:pPr>
        <w:pStyle w:val="Normal"/>
        <w:jc w:val="both"/>
        <w:rPr/>
      </w:pPr>
      <w:r>
        <w:rPr/>
        <w:tab/>
        <w:t>– Kinn hagytam a pályaudvaron.</w:t>
      </w:r>
    </w:p>
    <w:p>
      <w:pPr>
        <w:pStyle w:val="Normal"/>
        <w:jc w:val="both"/>
        <w:rPr/>
      </w:pPr>
      <w:r>
        <w:rPr/>
        <w:tab/>
        <w:t xml:space="preserve">– No, akkor menjünk érte, együtt elhozzuk. </w:t>
      </w:r>
    </w:p>
    <w:p>
      <w:pPr>
        <w:pStyle w:val="Normal"/>
        <w:jc w:val="both"/>
        <w:rPr/>
      </w:pPr>
      <w:r>
        <w:rPr/>
        <w:tab/>
        <w:t>Kimentek a pályaudvarra, azután Adams lakására.</w:t>
      </w:r>
    </w:p>
    <w:p>
      <w:pPr>
        <w:pStyle w:val="Normal"/>
        <w:jc w:val="both"/>
        <w:rPr/>
      </w:pPr>
      <w:r>
        <w:rPr/>
        <w:tab/>
        <w:t>Egyszerűen berendezett kis szoba volt: ágy, asztal néhány székkel, szekrény meg egy dívány.</w:t>
      </w:r>
    </w:p>
    <w:p>
      <w:pPr>
        <w:pStyle w:val="Normal"/>
        <w:jc w:val="both"/>
        <w:rPr/>
      </w:pPr>
      <w:r>
        <w:rPr/>
        <w:tab/>
        <w:t>– Nem mondom, hogy fényűzõ, de ketten könnyen elférünk – mutatott körül Adams.</w:t>
      </w:r>
    </w:p>
    <w:p>
      <w:pPr>
        <w:pStyle w:val="TextBody"/>
        <w:rPr/>
      </w:pPr>
      <w:r>
        <w:rPr/>
        <w:tab/>
        <w:t>– Nagyon takaros kis szoba. És amint látom, tiszta. Gondolom, itt nem nyüzsögnek úgy a svábbogarak, mint az irodában.</w:t>
      </w:r>
    </w:p>
    <w:p>
      <w:pPr>
        <w:pStyle w:val="Normal"/>
        <w:jc w:val="both"/>
        <w:rPr/>
      </w:pPr>
      <w:r>
        <w:rPr/>
        <w:tab/>
        <w:t>– Máris észrevette? Rettenetes, hogy mennyi van ebbõl az undok féregbõl! Nemcsak a földön, még az asztalon is szaladgálnak. Az ember dolgozik, egyszerre csak azt látja, hogy a könyöke körül egy svábbogár sétál.</w:t>
      </w:r>
    </w:p>
    <w:p>
      <w:pPr>
        <w:pStyle w:val="Normal"/>
        <w:jc w:val="both"/>
        <w:rPr/>
      </w:pPr>
      <w:r>
        <w:rPr/>
        <w:tab/>
        <w:t>– Miért nem irtják ki õket?</w:t>
      </w:r>
    </w:p>
    <w:p>
      <w:pPr>
        <w:pStyle w:val="Normal"/>
        <w:jc w:val="both"/>
        <w:rPr/>
      </w:pPr>
      <w:r>
        <w:rPr/>
        <w:tab/>
        <w:t>– Ahány új ember jön, mind megpróbálja. Én is így kezdtem. Aztán mindenki rájön, hogy nem lehet. Tudja, régi épület, tele van repedésekkel, hasadékokkal, ott sétálnak be, ahol akarnak. A szomszédban meg egy pékműhely van, onnét jönnek.</w:t>
      </w:r>
    </w:p>
    <w:p>
      <w:pPr>
        <w:pStyle w:val="Normal"/>
        <w:jc w:val="both"/>
        <w:rPr/>
      </w:pPr>
      <w:r>
        <w:rPr/>
        <w:tab/>
        <w:t>– Hogy akarták irtani õket?</w:t>
      </w:r>
    </w:p>
    <w:p>
      <w:pPr>
        <w:pStyle w:val="Normal"/>
        <w:jc w:val="both"/>
        <w:rPr/>
      </w:pPr>
      <w:r>
        <w:rPr/>
        <w:tab/>
        <w:t>– Ki hogyan. Az egyik méreggel, a másik agyoncsapkodta õket, a harmadik eltömködte a lyukakat. Tíz lyukat eltömött, aztán elment egy társzekér a ház elõtt, és száz új rés keletkezett. Mondom, olyan rozoga ház ez már, hogy csak az ajtó- meg ablakkeretek tartják. Ha azokat kiszednék, összedűlne az egész.</w:t>
      </w:r>
    </w:p>
    <w:p>
      <w:pPr>
        <w:pStyle w:val="Normal"/>
        <w:jc w:val="both"/>
        <w:rPr/>
      </w:pPr>
      <w:r>
        <w:rPr/>
        <w:tab/>
        <w:t>Edison azonban mégsem hagyta lebeszélni magát. Másnap alaposan szemügyre vette a terepet, de meg kellett állapítania, hogy Adams igazat mondott: minden sarok, hajlat annyira tele van repedésekkel, hogy ott valóban nem lehet útjukat állni. Negyednapra azonban mégiscsak kitalált valamit.</w:t>
      </w:r>
    </w:p>
    <w:p>
      <w:pPr>
        <w:pStyle w:val="Normal"/>
        <w:jc w:val="both"/>
        <w:rPr/>
      </w:pPr>
      <w:r>
        <w:rPr/>
        <w:tab/>
        <w:t>Hóna alatt egy csomaggal állított be az irodába. Mikor kibontotta, kalapács, harapófogó, egy csomó szög meg egy hosszú fémszalag került ki belõle. A fémszalaggal szabályosan bekerítette a padlón az íróasztalát meg a székét, és a szalagot gondosan a földhöz szögezte. Utána közvetlenül az elsõ mellett egy másik fémcsíkot erõsített a földhöz. A kettõ között annyi távolság sem volt, mint egy dollárnak az éle, úgyhogy sehol sem értek egymáshoz, de ha egy svábbogár át akart rajtuk menni, akkor közben feltétlenül mind a kettõt érintenie kellett egyszerre. Mivel a távíróhoz szolgáló galvánelem pozitív sarkát az egyik, negatív sarkát a másik fémszalaggal kötötte össze, az áram azonnal megindulhatott, ha egy svábbogár egyszerre érintette a két fémszalagot, és összeköttetést létesített köztük.</w:t>
      </w:r>
    </w:p>
    <w:p>
      <w:pPr>
        <w:pStyle w:val="TextBody"/>
        <w:rPr/>
      </w:pPr>
      <w:r>
        <w:rPr/>
        <w:tab/>
        <w:t>Kollégái érdeklõdéssel figyelték, mit művel. Végre az egyik rájött.</w:t>
      </w:r>
    </w:p>
    <w:p>
      <w:pPr>
        <w:pStyle w:val="Normal"/>
        <w:jc w:val="both"/>
        <w:rPr/>
      </w:pPr>
      <w:r>
        <w:rPr/>
        <w:tab/>
        <w:t>– Aha! A svábok ellen akar védekezni. Nagyon ügyes!</w:t>
      </w:r>
    </w:p>
    <w:p>
      <w:pPr>
        <w:pStyle w:val="Normal"/>
        <w:jc w:val="both"/>
        <w:rPr/>
      </w:pPr>
      <w:r>
        <w:rPr/>
        <w:tab/>
        <w:t>– Én nem hiszem, hogy a svábbogarak nagyon megijednek ettõl.</w:t>
      </w:r>
    </w:p>
    <w:p>
      <w:pPr>
        <w:pStyle w:val="Normal"/>
        <w:jc w:val="both"/>
        <w:rPr/>
      </w:pPr>
      <w:r>
        <w:rPr/>
        <w:tab/>
        <w:t>– Ellenkezõleg! Én éppen attól tartok, hogy bennünket is megüt az áram. Vigyázni kell, hogy rá ne lépjünk.</w:t>
      </w:r>
    </w:p>
    <w:p>
      <w:pPr>
        <w:pStyle w:val="Normal"/>
        <w:jc w:val="both"/>
        <w:rPr/>
      </w:pPr>
      <w:r>
        <w:rPr/>
        <w:tab/>
        <w:t>– Ugyan! – vetette ellen Edison, és nyugodtan ráállt a két szalagra. – Ez olyan gyenge áram, hogy ember meg sem érzi.</w:t>
      </w:r>
    </w:p>
    <w:p>
      <w:pPr>
        <w:pStyle w:val="Normal"/>
        <w:jc w:val="both"/>
        <w:rPr/>
      </w:pPr>
      <w:r>
        <w:rPr/>
        <w:tab/>
        <w:t>– És a sváb?</w:t>
      </w:r>
    </w:p>
    <w:p>
      <w:pPr>
        <w:pStyle w:val="Normal"/>
        <w:jc w:val="both"/>
        <w:rPr/>
      </w:pPr>
      <w:r>
        <w:rPr/>
        <w:tab/>
        <w:t>– Remélem, azt agyonüti.</w:t>
      </w:r>
    </w:p>
    <w:p>
      <w:pPr>
        <w:pStyle w:val="Normal"/>
        <w:jc w:val="both"/>
        <w:rPr/>
      </w:pPr>
      <w:r>
        <w:rPr/>
        <w:tab/>
        <w:t>„Szerencsére" nem sokáig voltak találgatásokra utalva. Hamarosan megjelent egy szép, fejlett, fekete példány, és fürgén nekifutott a szalagnak. A kettõ között egyszerre megállt, és nem mozdult többet. Thomas odébb rúgta: döglött volt.</w:t>
      </w:r>
    </w:p>
    <w:p>
      <w:pPr>
        <w:pStyle w:val="Normal"/>
        <w:jc w:val="both"/>
        <w:rPr/>
      </w:pPr>
      <w:r>
        <w:rPr/>
        <w:tab/>
        <w:t>– No, ezt én is megcsinálom! – kiáltott fel lelkesen Adams. – Már hányan próbálkoztunk, maga meg csak jön, és egyszerre rájön!</w:t>
      </w:r>
    </w:p>
    <w:p>
      <w:pPr>
        <w:pStyle w:val="Normal"/>
        <w:jc w:val="both"/>
        <w:rPr/>
      </w:pPr>
      <w:r>
        <w:rPr/>
        <w:tab/>
        <w:t>Másnapra már hárman is szereztek maguknak fémszalagot, hogy „barikádot" építsenek a férgek ellen.</w:t>
      </w:r>
    </w:p>
    <w:p>
      <w:pPr>
        <w:pStyle w:val="Normal"/>
        <w:jc w:val="both"/>
        <w:rPr/>
      </w:pPr>
      <w:r>
        <w:rPr/>
        <w:tab/>
        <w:t>Edison azonban nemcsak a hivatali helyiségben kísérletezett új találmánnyal, hanem fõleg odahaza dolgozott. Adams szobája rövidesen tele lett különféle üvegekkel, kémcsövekkel, lombikokkal, és a legtöbbön halálfej meg „Méreg" felirat ijesztgette a szemlélõt.</w:t>
      </w:r>
    </w:p>
    <w:p>
      <w:pPr>
        <w:pStyle w:val="Normal"/>
        <w:jc w:val="both"/>
        <w:rPr/>
      </w:pPr>
      <w:r>
        <w:rPr/>
        <w:tab/>
        <w:t>– Ha valaki ide belép, azt hiszi, hogy egy boszorkánykonyhába tévedt – jegyezte meg egy ízben Adams tréfásan. – Aztán alaposan inába száll a bátorsága, látván, hogy micsoda veszedelmek fenyegetik.</w:t>
      </w:r>
    </w:p>
    <w:p>
      <w:pPr>
        <w:pStyle w:val="Normal"/>
        <w:jc w:val="both"/>
        <w:rPr/>
      </w:pPr>
      <w:r>
        <w:rPr/>
        <w:tab/>
        <w:t>Edison savanyú képpel vakarta meg a fejét.</w:t>
      </w:r>
    </w:p>
    <w:p>
      <w:pPr>
        <w:pStyle w:val="Normal"/>
        <w:jc w:val="both"/>
        <w:rPr/>
      </w:pPr>
      <w:r>
        <w:rPr/>
        <w:tab/>
        <w:t>– Hát nem is téved olyan nagyot. Éppen emiatt vagyok gondban. Nitroglicerint csináltam.</w:t>
      </w:r>
    </w:p>
    <w:p>
      <w:pPr>
        <w:pStyle w:val="Normal"/>
        <w:jc w:val="both"/>
        <w:rPr/>
      </w:pPr>
      <w:r>
        <w:rPr/>
        <w:tab/>
        <w:t>– Nitroglicerint?! – hökkent meg Adams. – De nem sikerült? – kérdezte reménykedve.</w:t>
      </w:r>
    </w:p>
    <w:p>
      <w:pPr>
        <w:pStyle w:val="Normal"/>
        <w:jc w:val="both"/>
        <w:rPr/>
      </w:pPr>
      <w:r>
        <w:rPr/>
        <w:tab/>
        <w:t>– Sajnos, igen. Ez mind az – mutatott tanácstalanul egy félpintes* üvegre,</w:t>
      </w:r>
    </w:p>
    <w:p>
      <w:pPr>
        <w:pStyle w:val="Normal"/>
        <w:jc w:val="both"/>
        <w:rPr/>
      </w:pPr>
      <w:r>
        <w:rPr/>
        <w:tab/>
        <w:t>– Fél pint nitroglicerin! – kiáltott fel Adams halottsápadtan, és egészen a falhoz húzódott. – Az egész ház a levegõbe röpülhet tõle . . . Még a két szomszédos is.</w:t>
      </w:r>
    </w:p>
    <w:p>
      <w:pPr>
        <w:pStyle w:val="Normal"/>
        <w:jc w:val="both"/>
        <w:rPr/>
      </w:pPr>
      <w:r>
        <w:rPr/>
        <w:tab/>
        <w:t>– Ez az – szólt Thomas nem csekély bűntudattal. – Most hogy szabaduljunk meg tõle?</w:t>
      </w:r>
    </w:p>
    <w:p>
      <w:pPr>
        <w:pStyle w:val="Normal"/>
        <w:jc w:val="both"/>
        <w:rPr/>
      </w:pPr>
      <w:r>
        <w:rPr/>
        <w:tab/>
        <w:t>– Visszacsinálni nem lehet? Úgy értem, szétbontani.</w:t>
      </w:r>
    </w:p>
    <w:p>
      <w:pPr>
        <w:pStyle w:val="Normal"/>
        <w:jc w:val="both"/>
        <w:rPr/>
      </w:pPr>
      <w:r>
        <w:rPr/>
        <w:tab/>
        <w:t>– Felrobban – ingatta fejét a társa.</w:t>
      </w:r>
    </w:p>
    <w:p>
      <w:pPr>
        <w:pStyle w:val="Normal"/>
        <w:jc w:val="both"/>
        <w:rPr/>
      </w:pPr>
      <w:r>
        <w:rPr/>
        <w:tab/>
        <w:t>– Kiönteni az ablakon?</w:t>
      </w:r>
    </w:p>
    <w:p>
      <w:pPr>
        <w:pStyle w:val="Normal"/>
        <w:jc w:val="both"/>
        <w:rPr/>
      </w:pPr>
      <w:r>
        <w:rPr/>
        <w:tab/>
        <w:t>– Akkor is felrobbanhat közben.</w:t>
      </w:r>
    </w:p>
    <w:p>
      <w:pPr>
        <w:pStyle w:val="Normal"/>
        <w:jc w:val="both"/>
        <w:rPr/>
      </w:pPr>
      <w:r>
        <w:rPr/>
        <w:tab/>
        <w:t>– Nyitva hagyni a dugóját, hogy lassan elpárologjon?</w:t>
      </w:r>
    </w:p>
    <w:p>
      <w:pPr>
        <w:pStyle w:val="Normal"/>
        <w:jc w:val="both"/>
        <w:rPr/>
      </w:pPr>
      <w:r>
        <w:rPr/>
        <w:tab/>
        <w:t>– Nagyon sokáig tart. És közben a háziasszony takarításnál bármikor meglökheti valamivel.</w:t>
      </w:r>
    </w:p>
    <w:p>
      <w:pPr>
        <w:pStyle w:val="Normal"/>
        <w:jc w:val="both"/>
        <w:rPr/>
      </w:pPr>
      <w:r>
        <w:rPr/>
        <w:tab/>
        <w:t>– Igaz – felelte Adams reménytelenül, és óvatosan beleereszkedett egy székbe. Szemmel láthatólag még mozogni is alig mert a szobában. – Hát akkor mit csináljunk?</w:t>
      </w:r>
    </w:p>
    <w:p>
      <w:pPr>
        <w:pStyle w:val="Normal"/>
        <w:jc w:val="both"/>
        <w:rPr/>
      </w:pPr>
      <w:r>
        <w:rPr/>
        <w:tab/>
        <w:t>– Ezen töprengek én is.</w:t>
      </w:r>
    </w:p>
    <w:p>
      <w:pPr>
        <w:pStyle w:val="Normal"/>
        <w:jc w:val="both"/>
        <w:rPr/>
      </w:pPr>
      <w:r>
        <w:rPr/>
        <w:tab/>
        <w:t>Edison is leült barátjával szemben, és tanácstalanul meredtek egymásra. Hol egyik vakarta meg a fejét, hol a másik.</w:t>
      </w:r>
    </w:p>
    <w:p>
      <w:pPr>
        <w:pStyle w:val="TextBody"/>
        <w:rPr/>
      </w:pPr>
      <w:r>
        <w:rPr/>
        <w:tab/>
        <w:t>– Mindenesetre valahogy el kell vinni a lakásból – szólalt meg Adams végre. – Nagyon óvatosan, hogy ne rázkódjék, kivinni egy mezõre, a városon kívül, és ott hagyni.</w:t>
      </w:r>
    </w:p>
    <w:p>
      <w:pPr>
        <w:pStyle w:val="Normal"/>
        <w:jc w:val="both"/>
        <w:rPr/>
      </w:pPr>
      <w:r>
        <w:rPr/>
        <w:tab/>
        <w:t>– De ha valaki aztán mégis megtalálja és felveszi?</w:t>
      </w:r>
    </w:p>
    <w:p>
      <w:pPr>
        <w:pStyle w:val="Normal"/>
        <w:jc w:val="both"/>
        <w:rPr/>
      </w:pPr>
      <w:r>
        <w:rPr/>
        <w:tab/>
        <w:t>– Persze ez sem jó ... De a lakásból mégis ki kell vinni.</w:t>
      </w:r>
    </w:p>
    <w:p>
      <w:pPr>
        <w:pStyle w:val="Normal"/>
        <w:jc w:val="both"/>
        <w:rPr/>
      </w:pPr>
      <w:r>
        <w:rPr/>
        <w:tab/>
        <w:t>– Ez rendben van, de mit kezdek vele aztán?</w:t>
      </w:r>
      <w:r>
        <w:rPr>
          <w:i/>
        </w:rPr>
        <w:t xml:space="preserve"> –</w:t>
      </w:r>
      <w:r>
        <w:rPr/>
        <w:t xml:space="preserve"> kérdezte Edison.</w:t>
      </w:r>
    </w:p>
    <w:p>
      <w:pPr>
        <w:pStyle w:val="TextBody"/>
        <w:rPr/>
      </w:pPr>
      <w:r>
        <w:rPr/>
        <w:tab/>
        <w:t>– Mondhatnám azt is, hogy erre elõbb is lehetett volna gondolni – felelte bosszús nevetéssel Adams. – De ez már mit sem változtat a dolgon.</w:t>
      </w:r>
    </w:p>
    <w:p>
      <w:pPr>
        <w:pStyle w:val="Normal"/>
        <w:jc w:val="both"/>
        <w:rPr/>
      </w:pPr>
      <w:r>
        <w:rPr/>
        <w:tab/>
        <w:t>– Hanem valamit csinálhatunk – ötlött a sikeres kísérletezõ eszébe. – Kivisszük, és nagyon finoman, cseppenként a csatornába eresztjük. Remélem, úgy baj nélkül szétviszi a víz.</w:t>
      </w:r>
    </w:p>
    <w:p>
      <w:pPr>
        <w:pStyle w:val="Normal"/>
        <w:jc w:val="both"/>
        <w:rPr/>
      </w:pPr>
      <w:r>
        <w:rPr/>
        <w:tab/>
        <w:t>– Hát okosabbat nemigen tehetünk – hagyta rá Milton. – A legjobb minél elõbb megszabadulni tõle. Nem szívesen lakom együtt egy fél pint nitroglicerinnel.</w:t>
      </w:r>
    </w:p>
    <w:p>
      <w:pPr>
        <w:pStyle w:val="Normal"/>
        <w:jc w:val="both"/>
        <w:rPr/>
      </w:pPr>
      <w:r>
        <w:rPr/>
        <w:tab/>
        <w:t>– Helyes. Illetve várjuk meg, amíg egészen sötét lesz. Különben meglehetõsen nagy feltűnést keltenénk, és nehéz lenne megmagyarázni.</w:t>
      </w:r>
    </w:p>
    <w:p>
      <w:pPr>
        <w:pStyle w:val="Normal"/>
        <w:jc w:val="both"/>
        <w:rPr/>
      </w:pPr>
      <w:r>
        <w:rPr/>
        <w:tab/>
        <w:t>– Van benne valami.</w:t>
      </w:r>
    </w:p>
    <w:p>
      <w:pPr>
        <w:pStyle w:val="Normal"/>
        <w:jc w:val="both"/>
        <w:rPr/>
      </w:pPr>
      <w:r>
        <w:rPr/>
        <w:tab/>
        <w:t>Este Edison rendkívül óvatosan megfogta az üveget, és mindketten elindultak. Adams ment elöl, hogy ha a sötétben netán megbotlanék valamiben, idejében figyelmeztethesse barátját.</w:t>
      </w:r>
    </w:p>
    <w:p>
      <w:pPr>
        <w:pStyle w:val="Normal"/>
        <w:jc w:val="both"/>
        <w:rPr/>
      </w:pPr>
      <w:r>
        <w:rPr/>
      </w:r>
    </w:p>
    <w:p>
      <w:pPr>
        <w:pStyle w:val="Normal"/>
        <w:jc w:val="both"/>
        <w:rPr/>
      </w:pPr>
      <w:r>
        <w:rPr/>
        <w:t>*</w:t>
      </w:r>
      <w:r>
        <w:rPr>
          <w:lang w:val="hu-HU"/>
        </w:rPr>
        <w:t xml:space="preserve"> </w:t>
      </w:r>
      <w:r>
        <w:rPr/>
        <w:t xml:space="preserve">Fél pint = kb. 0,7 liter </w:t>
      </w:r>
    </w:p>
    <w:p>
      <w:pPr>
        <w:pStyle w:val="Normal"/>
        <w:jc w:val="both"/>
        <w:rPr/>
      </w:pPr>
      <w:r>
        <w:rPr/>
        <w:tab/>
        <w:t>Nagyon elõvigyázatosan lépkedtek, ennek folytán természetesen lassan is. A városnak még csak részben volt csatornázása, és jó negyedórába tellett, míg ilyen területre jutottak. Közben Adamson csörgött a hideg verejték, de Edison sem volt sokkal nyugodtabb. Végre megszólalt Milton:</w:t>
      </w:r>
    </w:p>
    <w:p>
      <w:pPr>
        <w:pStyle w:val="Normal"/>
        <w:jc w:val="both"/>
        <w:rPr/>
      </w:pPr>
      <w:r>
        <w:rPr/>
        <w:tab/>
        <w:t>– No, itt egy csatornanyílás ... – Aztán körülnézett. – Szerencsére nem jön senki. Kezdhetjük.</w:t>
      </w:r>
    </w:p>
    <w:p>
      <w:pPr>
        <w:pStyle w:val="TextBody"/>
        <w:rPr/>
      </w:pPr>
      <w:r>
        <w:rPr/>
        <w:tab/>
        <w:t>– Hogy is csináljuk? – töprengett Thomas. – A legokosabb, ha leguggolok . .. Vagy még jobb leülni, az biztosabb. Aztán úgy becsorgatja az ember.</w:t>
      </w:r>
    </w:p>
    <w:p>
      <w:pPr>
        <w:pStyle w:val="Normal"/>
        <w:jc w:val="both"/>
        <w:rPr/>
      </w:pPr>
      <w:r>
        <w:rPr/>
        <w:tab/>
        <w:t>Megpróbált leülni, de sehogyan sem sikerült közben az üveget nyugalmi állapotban tartani. Nem volt mit tennie, odatartotta Miltonnak.</w:t>
      </w:r>
    </w:p>
    <w:p>
      <w:pPr>
        <w:pStyle w:val="Normal"/>
        <w:jc w:val="both"/>
        <w:rPr/>
      </w:pPr>
      <w:r>
        <w:rPr/>
        <w:tab/>
        <w:t>– Fogd meg addig, amíg elhelyezkedem valahogy a földön. Aztán visszaveszem.</w:t>
      </w:r>
    </w:p>
    <w:p>
      <w:pPr>
        <w:pStyle w:val="Normal"/>
        <w:jc w:val="both"/>
        <w:rPr/>
      </w:pPr>
      <w:r>
        <w:rPr/>
        <w:tab/>
        <w:t>Adams nem valami nagy lelkesedéssel nyúlt az üvegért, noha tudta, hogy alapjában véve teljesen mindegy, az õ kezében robban-e fel vagy a társáéban. Mégis nagy kõ esett le a szívérõl, amikor visszaadhatta. Edison kihúzta a dugót, és fokról fokra döntötte meg az üveget. Végre kicsordult.</w:t>
      </w:r>
    </w:p>
    <w:p>
      <w:pPr>
        <w:pStyle w:val="Normal"/>
        <w:jc w:val="both"/>
        <w:rPr/>
      </w:pPr>
      <w:r>
        <w:rPr/>
        <w:tab/>
        <w:t>„Most! – gondolta Adams. – Ha most nem robbanunk fel.. ."</w:t>
      </w:r>
    </w:p>
    <w:p>
      <w:pPr>
        <w:pStyle w:val="Normal"/>
        <w:jc w:val="both"/>
        <w:rPr/>
      </w:pPr>
      <w:r>
        <w:rPr/>
        <w:tab/>
        <w:t>A folyadék belecsobbant a csatorna vizébe, de nem történt semmi.</w:t>
      </w:r>
    </w:p>
    <w:p>
      <w:pPr>
        <w:pStyle w:val="Normal"/>
        <w:jc w:val="both"/>
        <w:rPr/>
      </w:pPr>
      <w:r>
        <w:rPr/>
        <w:tab/>
        <w:t xml:space="preserve">– Talán megússzuk – szólt Adams reménykedve. </w:t>
      </w:r>
    </w:p>
    <w:p>
      <w:pPr>
        <w:pStyle w:val="Normal"/>
        <w:jc w:val="both"/>
        <w:rPr/>
      </w:pPr>
      <w:r>
        <w:rPr/>
        <w:tab/>
        <w:t>Edison nem felelt. Úgy érezte, ha akár csak egyetlen szó válasszal is megosztja a figyelmét, mindketten a levegõbe repülhetnek. Végtelen óvatossággal emelte mind magasabbra az üveg fenekét. Utoljára már egészen függõlegesen tartotta, szájával lefelé. Kicsorgott az utolsó csepp is. Csak ekkor szólalt meg:</w:t>
      </w:r>
    </w:p>
    <w:p>
      <w:pPr>
        <w:pStyle w:val="Normal"/>
        <w:jc w:val="both"/>
        <w:rPr/>
      </w:pPr>
      <w:r>
        <w:rPr/>
        <w:tab/>
        <w:t>– Hát megvan!</w:t>
      </w:r>
    </w:p>
    <w:p>
      <w:pPr>
        <w:pStyle w:val="Normal"/>
        <w:jc w:val="both"/>
        <w:rPr/>
      </w:pPr>
      <w:r>
        <w:rPr/>
        <w:tab/>
        <w:t>De azért még most is vigyázva rakta maga mellé az üres üveget, és a felkeléssel sem hirtelenkedett, nehogy valami kavicsot vagy göröngyöt belerúgjon a csatornába. Ki tudja, hogy oszlott el a veszedelmes folyadék?</w:t>
      </w:r>
    </w:p>
    <w:p>
      <w:pPr>
        <w:pStyle w:val="Normal"/>
        <w:jc w:val="both"/>
        <w:rPr/>
      </w:pPr>
      <w:r>
        <w:rPr/>
        <w:tab/>
        <w:t>– Most azután szaporán! – javasolta Milton, mikor barátja felegyenesedett. – Jobb minél messzibb lenni!... Csuromvizes lettem – mondta valamivel késõbb. – Jól kivert a verejték!</w:t>
      </w:r>
    </w:p>
    <w:p>
      <w:pPr>
        <w:pStyle w:val="Normal"/>
        <w:jc w:val="both"/>
        <w:rPr/>
      </w:pPr>
      <w:r>
        <w:rPr/>
        <w:tab/>
        <w:t>– Engem is – vállotta meg Thomas, megtörölve homlokát.</w:t>
      </w:r>
    </w:p>
    <w:p>
      <w:pPr>
        <w:pStyle w:val="Normal"/>
        <w:jc w:val="both"/>
        <w:rPr/>
      </w:pPr>
      <w:r>
        <w:rPr/>
        <w:tab/>
        <w:t>– Csak egy dologra kérlek – folytatta Adams. – Ha lehetséges, mellõzd az ilyen életveszélyes szórakozásokat.</w:t>
      </w:r>
    </w:p>
    <w:p>
      <w:pPr>
        <w:pStyle w:val="TextBody"/>
        <w:rPr/>
      </w:pPr>
      <w:r>
        <w:rPr/>
        <w:tab/>
        <w:t>– Ebben teljesen igazad van – nevetett Edison. – Nem csinálok otthon többé ilyesmit.</w:t>
      </w:r>
    </w:p>
    <w:p>
      <w:pPr>
        <w:pStyle w:val="Normal"/>
        <w:jc w:val="both"/>
        <w:rPr/>
      </w:pPr>
      <w:r>
        <w:rPr/>
        <w:tab/>
        <w:t>– Otthon nem? Talán a hivatalban igen? – lepõdött meg kínosan a másik. – Ott sem szeretnék. ..</w:t>
      </w:r>
    </w:p>
    <w:p>
      <w:pPr>
        <w:pStyle w:val="Normal"/>
        <w:jc w:val="both"/>
        <w:rPr/>
      </w:pPr>
      <w:r>
        <w:rPr/>
        <w:tab/>
        <w:t>– Nem, a hivatalban sem. Ne tarts semmitõl. Már régebben gondoltam arra, hogy bérelek egy műhelyt, ahol dolgozni lehet. Ma találtam is egy kis helyiséget, a bére sem sok. Azt majd kiveszem. De egyelõre ott sem kívánok nitroglicerint gyártani, sem egyéb hasonlót. Teljesen veszélytelen munkán dolgozom. Ha kedved van, te is bejöhetsz.</w:t>
      </w:r>
    </w:p>
    <w:p>
      <w:pPr>
        <w:pStyle w:val="Normal"/>
        <w:jc w:val="both"/>
        <w:rPr/>
      </w:pPr>
      <w:r>
        <w:rPr/>
        <w:tab/>
        <w:t>– Amennyiben becsületszóra megígéred, hogy ...</w:t>
      </w:r>
    </w:p>
    <w:p>
      <w:pPr>
        <w:pStyle w:val="Normal"/>
        <w:jc w:val="both"/>
        <w:rPr/>
      </w:pPr>
      <w:r>
        <w:rPr/>
        <w:tab/>
        <w:t>– Ígérem – válaszolta Edison mosolyogva. – Nem lesz ott semmi veszedelmes holmi. Nyugodtan jöhetsz.</w:t>
      </w:r>
    </w:p>
    <w:p>
      <w:pPr>
        <w:pStyle w:val="Normal"/>
        <w:jc w:val="both"/>
        <w:rPr/>
      </w:pPr>
      <w:r>
        <w:rPr/>
        <w:tab/>
        <w:t>Másnap, amikor a szolgálattal végeztek, Thomas el is indult, hogy kibérelje a helyiséget. Kifizetett egy hónapot, és közölte, hogy már délután megkezdi a beköltözést. Azután sietett haza, hogy legalább kétszer fordulhasson.</w:t>
      </w:r>
    </w:p>
    <w:p>
      <w:pPr>
        <w:pStyle w:val="Normal"/>
        <w:jc w:val="both"/>
        <w:rPr/>
      </w:pPr>
      <w:r>
        <w:rPr/>
        <w:tab/>
        <w:t>Odahaza Adams már várta. Arcáról sugárzott a derű.</w:t>
      </w:r>
    </w:p>
    <w:p>
      <w:pPr>
        <w:pStyle w:val="Normal"/>
        <w:jc w:val="both"/>
        <w:rPr/>
      </w:pPr>
      <w:r>
        <w:rPr/>
        <w:tab/>
        <w:t>– Látom, jókedved van – köszöntött be Thomas.</w:t>
      </w:r>
    </w:p>
    <w:p>
      <w:pPr>
        <w:pStyle w:val="Normal"/>
        <w:jc w:val="both"/>
        <w:rPr/>
      </w:pPr>
      <w:r>
        <w:rPr/>
        <w:tab/>
        <w:t>– Jól látod. Tudod, hol voltam? . .. No, hogy az elején kezdjem, egész éjszaka lidércnyomásom volt, nem történik-e valami baj annál a csatornánál. Talán még így is felrobban, és néhány ember a levegõbe repül.Nem tudtam nyugodni, amíg a saját szememmel nem láttam. Hát odamentem most, munka után.</w:t>
      </w:r>
    </w:p>
    <w:p>
      <w:pPr>
        <w:pStyle w:val="Normal"/>
        <w:jc w:val="both"/>
        <w:rPr/>
      </w:pPr>
      <w:r>
        <w:rPr/>
        <w:tab/>
        <w:t>– De úgy látom, nincs semmi baj.</w:t>
      </w:r>
    </w:p>
    <w:p>
      <w:pPr>
        <w:pStyle w:val="Normal"/>
        <w:jc w:val="both"/>
        <w:rPr/>
      </w:pPr>
      <w:r>
        <w:rPr/>
        <w:tab/>
        <w:t>– Nincs, minden a legtökéletesebb rendben van. Pedig napközben elég nagy arra a forgalom. Ha eddig nem történt semmi, akkor már ezután sem fog. Baj nélkül elvitte a víz az egészet.</w:t>
      </w:r>
    </w:p>
    <w:p>
      <w:pPr>
        <w:pStyle w:val="Normal"/>
        <w:jc w:val="both"/>
        <w:rPr/>
      </w:pPr>
      <w:r>
        <w:rPr/>
        <w:tab/>
        <w:t>– Én meg kivettem a műhelyt. Mindjárt le is költözöm.</w:t>
      </w:r>
    </w:p>
    <w:p>
      <w:pPr>
        <w:pStyle w:val="Normal"/>
        <w:jc w:val="both"/>
        <w:rPr/>
      </w:pPr>
      <w:r>
        <w:rPr/>
        <w:tab/>
        <w:t>– Most szívesen megnézem, ha amúgy is lemégy. Egyúttal segíthetek is.</w:t>
      </w:r>
    </w:p>
    <w:p>
      <w:pPr>
        <w:pStyle w:val="Normal"/>
        <w:jc w:val="both"/>
        <w:rPr/>
      </w:pPr>
      <w:r>
        <w:rPr/>
        <w:tab/>
        <w:t>Együttes erõvel összecsomagoltak, két fordulóval le is hordtak mindent. A műhely egyébként Adams tetszését is megnyerte.</w:t>
      </w:r>
    </w:p>
    <w:p>
      <w:pPr>
        <w:pStyle w:val="Normal"/>
        <w:jc w:val="both"/>
        <w:rPr/>
      </w:pPr>
      <w:r>
        <w:rPr/>
        <w:tab/>
        <w:t>– Nagyon takaros!</w:t>
      </w:r>
    </w:p>
    <w:p>
      <w:pPr>
        <w:pStyle w:val="Normal"/>
        <w:jc w:val="both"/>
        <w:rPr/>
      </w:pPr>
      <w:r>
        <w:rPr/>
        <w:tab/>
        <w:t>– Hát még ha együtt lesz minden! – felelte büszkén az új bérlõ. – Akkor lehet aztán csak dolgozni!</w:t>
      </w:r>
    </w:p>
    <w:p>
      <w:pPr>
        <w:pStyle w:val="Normal"/>
        <w:jc w:val="both"/>
        <w:rPr/>
      </w:pPr>
      <w:r>
        <w:rPr/>
        <w:tab/>
        <w:t>Alig néhány nap alatt berendezte, legalábbis annyira, amennyire mostani munkájához szüksége volt. Régi ötletét akarta végre kivitelezni: egy parlamenti szavazatszámláló gépet. Elképzelése az volt, hogy minden ülés elõtt egy fogantyú legyen, amelyet tulajdonosa jobbra vagy balra fordít el, aszerint, hogy igennel vagy nemmel kíván szavazni. A szerkezet a szavazatokat azonnal össze is számlálja, és mindjárt a végeredményt közli egy táblán, amelyet mindenki lát. A gép nemcsak egy csomó idõt takarít meg, hanem egyben kizárja minden visszaélés és csalás lehetõségét is. Az egész gépezet elektromossággal működik.</w:t>
      </w:r>
    </w:p>
    <w:p>
      <w:pPr>
        <w:pStyle w:val="Normal"/>
        <w:jc w:val="both"/>
        <w:rPr/>
      </w:pPr>
      <w:r>
        <w:rPr/>
        <w:tab/>
        <w:t>Az ötlet Adamsnek is nagyon tetszett, és szabad idejének jó részét õ is a műhelyben töltötte, hogy segítsen Edisonnak. Adamsnek volt a városban egy Charles Williams nevű ismerõse, aki már régebben foglalkozott azzal, hogy különféle szerkezeteket konstruált, amelyeket a most egyre több területen felhasznált villamosság tartott üzemben. Williams is sok hasznos tanácsot és útbaigazítást adott a két fiatal feltalálónak, aki így néhány hét alatt el is készült munkájával. Rövidesen megvolt a szabadalmi bejegyzés is.</w:t>
      </w:r>
    </w:p>
    <w:p>
      <w:pPr>
        <w:pStyle w:val="Normal"/>
        <w:jc w:val="both"/>
        <w:rPr/>
      </w:pPr>
      <w:r>
        <w:rPr/>
        <w:tab/>
        <w:t>– A kongresszus, a szenátus, valamennyi szövetséges állam, a számtalan város, ahol képviselõtestület vari, mind meg fogja vásárolni a szavazatszámláló gépet – lelkendezett barátjának Edison. – Meglátod, legalább ötezer dollárt kapunk érte.</w:t>
      </w:r>
    </w:p>
    <w:p>
      <w:pPr>
        <w:pStyle w:val="Normal"/>
        <w:jc w:val="both"/>
        <w:rPr/>
      </w:pPr>
      <w:r>
        <w:rPr/>
        <w:tab/>
        <w:t>Adams hasonlóképpen optimista volt, és nyomban elhatározták, hogy azonnal hozzálátnak a találmány értékesítéséhez. Legelõször itt Bostonban, a városi képviselõtestületnél és Massachusetts Állam törvényhozó szervénél. De nem jártak sikerrel: mindkét helyen elutasították õket.</w:t>
      </w:r>
    </w:p>
    <w:p>
      <w:pPr>
        <w:pStyle w:val="Normal"/>
        <w:jc w:val="both"/>
        <w:rPr/>
      </w:pPr>
      <w:r>
        <w:rPr/>
        <w:tab/>
        <w:t>– Hiába, ilyen szempontból Boston is csak vidéki város, és egy lépést sem mer tenni olyan úton, amelyet nem tapostak már ki alaposan elõtte – vigasztalta Adamset és önmagát Edison. – Bezzeg majd ha látják, hogy a kongresszus és a szenátus bevezette! Mindjárt ott kellett volna kezdenünk!</w:t>
      </w:r>
    </w:p>
    <w:p>
      <w:pPr>
        <w:pStyle w:val="Normal"/>
        <w:jc w:val="both"/>
        <w:rPr/>
      </w:pPr>
      <w:r>
        <w:rPr/>
        <w:tab/>
        <w:t>Nem is haboztak sokáig, és néhány nap múlva Washingtonban voltak. Egy szabadalmi ügyvivõ el is intézte, hogy hamarosan a kongresszusi bizottság elé kerültek, amely ilyen ügyekkel foglalkozott. Nem csekély lámpalázzal mutatták be a szerkezetet, ez azonban nem hagyta cserben feltalálóit, és kifogástalanul működött. A bizottság valamennyi tagja nagyon mulatságosnak találta, többször kipróbálták, külön-külön és együttesen, több mint egy óra hosszat el játszogattak vele. Akkor az elnök közölte, hogy a bizottság tanácskozásra vonul vissza, utána hirdeti ki határozatát. Addig foglaljanak helyet.</w:t>
      </w:r>
    </w:p>
    <w:p>
      <w:pPr>
        <w:pStyle w:val="Normal"/>
        <w:jc w:val="both"/>
        <w:rPr/>
      </w:pPr>
      <w:r>
        <w:rPr/>
        <w:tab/>
        <w:t>A két távírász megilletõdve ült egy ideig a helyén. Végeredményben az Egyesült Államok parlamentjének egyik szobájában vannak, a kongresszus egyik bizottsága csupán azért ült össze, hogy az õ ügyükkel foglalkozzék.</w:t>
      </w:r>
    </w:p>
    <w:p>
      <w:pPr>
        <w:pStyle w:val="Normal"/>
        <w:jc w:val="both"/>
        <w:rPr/>
      </w:pPr>
      <w:r>
        <w:rPr/>
        <w:tab/>
        <w:t>– Azt hiszem, megveszik – jegyezte meg egy idõ  múlva Milton halkan, hogy ne törje meg az ünnepélyes csendet. – A bizottság mindegyik tagjának nagyon tetszett.</w:t>
      </w:r>
    </w:p>
    <w:p>
      <w:pPr>
        <w:pStyle w:val="Normal"/>
        <w:jc w:val="both"/>
        <w:rPr/>
      </w:pPr>
      <w:r>
        <w:rPr/>
        <w:tab/>
        <w:t>– Igen. Fõleg annak az alacsony, kövérkés kopasznak. Legalább hatszor próbálta. Szavazott igennel, nemmel, megint igennel, újra nemmel. Legszívesebben vett volna egy szavazógépet magának is, házi használatra, hogy odahaza elszórakozzék vele – felelte Thomas hasonló bizakodással.</w:t>
      </w:r>
    </w:p>
    <w:p>
      <w:pPr>
        <w:pStyle w:val="Normal"/>
        <w:jc w:val="both"/>
        <w:rPr/>
      </w:pPr>
      <w:r>
        <w:rPr/>
        <w:tab/>
        <w:t>– Szeretem a kövérkés embereket. Rendszerint jóindulatúak, vidámak, ötletesek, és van érzékük mások ötletei iránt is.</w:t>
      </w:r>
    </w:p>
    <w:p>
      <w:pPr>
        <w:pStyle w:val="Normal"/>
        <w:jc w:val="both"/>
        <w:rPr/>
      </w:pPr>
      <w:r>
        <w:rPr/>
        <w:tab/>
        <w:t>– Szóval én rosszindulatú, savanyú és ötletszegény vagyok? – kérdezte Edison kötekedve.</w:t>
      </w:r>
    </w:p>
    <w:p>
      <w:pPr>
        <w:pStyle w:val="Normal"/>
        <w:jc w:val="both"/>
        <w:rPr/>
      </w:pPr>
      <w:r>
        <w:rPr/>
        <w:tab/>
        <w:t>– No, ne tréfálj! Nem ezt mondtam. Huszonegy éves korában különben is a legtöbb ember sovány. .. Csak késõbb. Ha például negyvenöt éves korában valaki olyan, mint egy kóró, az rendszerint eléggé kellemetlen ember. Persze nem azt mondom, hogy kivétel nélkül, de úgy általában.</w:t>
      </w:r>
    </w:p>
    <w:p>
      <w:pPr>
        <w:pStyle w:val="Normal"/>
        <w:jc w:val="both"/>
        <w:rPr/>
      </w:pPr>
      <w:r>
        <w:rPr/>
        <w:tab/>
        <w:t>– Én nem is hiszem, hogy sokáig vitatkoznak majd azon, megvegyék-e vagy sem – tért vissza az eredeti kérdéshez Thomas. – Legfeljebb arról lehet köztük hosszabb vita, mennyit adjanak érte.</w:t>
      </w:r>
    </w:p>
    <w:p>
      <w:pPr>
        <w:pStyle w:val="Normal"/>
        <w:jc w:val="both"/>
        <w:rPr/>
      </w:pPr>
      <w:r>
        <w:rPr/>
        <w:tab/>
        <w:t>– Számunkra ez sem közömbös. Mert ez nagyjából megszabja azt is, mennyit kaphatunk a többiért. Ha egyszer a kongresszus és a szenátus megveszi...</w:t>
      </w:r>
    </w:p>
    <w:p>
      <w:pPr>
        <w:pStyle w:val="Normal"/>
        <w:jc w:val="both"/>
        <w:rPr/>
      </w:pPr>
      <w:r>
        <w:rPr/>
        <w:tab/>
        <w:t>– ... akkor természetesen sorra jelentkeznek az egyes államok és városok – folytatta barátja mondatát Edison. – Képzelem, Bostonban mennyire bosszankodnak majd, hogy miért nem vették meg mindjárt.</w:t>
      </w:r>
    </w:p>
    <w:p>
      <w:pPr>
        <w:pStyle w:val="TextBody"/>
        <w:rPr/>
      </w:pPr>
      <w:r>
        <w:rPr/>
        <w:tab/>
        <w:t>– Azután még hátravan a külföld is – szövögette tovább Adams. – Tele leszünk pénzzel.</w:t>
      </w:r>
    </w:p>
    <w:p>
      <w:pPr>
        <w:pStyle w:val="Normal"/>
        <w:jc w:val="both"/>
        <w:rPr/>
      </w:pPr>
      <w:r>
        <w:rPr/>
        <w:tab/>
        <w:t>– Akkor otthagyom a távíróhivatalokat, és semmi egyébbel nem foglalkozom majd, csak a találmányaimmal. Egyszer legyen csak annyi pénzem, hogy megélek addig, amíg a legközelebbi találmányt értékesíthetem!</w:t>
      </w:r>
    </w:p>
    <w:p>
      <w:pPr>
        <w:pStyle w:val="Normal"/>
        <w:jc w:val="both"/>
        <w:rPr/>
      </w:pPr>
      <w:r>
        <w:rPr/>
        <w:tab/>
        <w:t>Kinyílt az ajtó, és egy altiszt szólt be:</w:t>
      </w:r>
    </w:p>
    <w:p>
      <w:pPr>
        <w:pStyle w:val="Normal"/>
        <w:jc w:val="both"/>
        <w:rPr/>
      </w:pPr>
      <w:r>
        <w:rPr/>
        <w:tab/>
        <w:t>– A bizottság elnöke kéreti az urakat.</w:t>
      </w:r>
    </w:p>
    <w:p>
      <w:pPr>
        <w:pStyle w:val="Normal"/>
        <w:jc w:val="both"/>
        <w:rPr/>
      </w:pPr>
      <w:r>
        <w:rPr/>
        <w:tab/>
        <w:t>Bevezette õket a harmadik szobába. A bizottság tagjai nagyrészt már szedelõzködtek, és pár pillanat múlva mindössze ketten maradtak közülük az elnökön kívül. Ez helyet mutatott a két fiatalembernek.</w:t>
      </w:r>
    </w:p>
    <w:p>
      <w:pPr>
        <w:pStyle w:val="TextBody"/>
        <w:rPr/>
      </w:pPr>
      <w:r>
        <w:rPr/>
        <w:tab/>
        <w:t>– A bizottság megvizsgálta a találmányukat, és egyöntetűen megállapította, hogy az technikailag kifogástalan. Ugyancsak megállapította azt is, hogy a szavazatok megszámlálását jelentékenyen meggyorsítja, és kiküszöböli a visszaélések lehetõségét.</w:t>
      </w:r>
    </w:p>
    <w:p>
      <w:pPr>
        <w:pStyle w:val="Normal"/>
        <w:jc w:val="both"/>
        <w:rPr/>
      </w:pPr>
      <w:r>
        <w:rPr/>
        <w:tab/>
        <w:t>Adams arcára széles mosoly húzódott, és gyors pillantást vetett társára, akire szintén kiültek az elégedettség jelei.</w:t>
      </w:r>
    </w:p>
    <w:p>
      <w:pPr>
        <w:pStyle w:val="TextBody"/>
        <w:rPr/>
      </w:pPr>
      <w:r>
        <w:rPr/>
        <w:tab/>
        <w:t>– De uraim – folytatta az elnök már sokkal kevésbé hivatalos, hanem csevegõ, szinte baráti hangon –, meg kellett állapitanunk ugyancsak egyhangúlag azt is, hogy pontosan ez az a találmány, amelyre semmi szükségünk nincs. Nincs szükségünk sem nekünk, sem az egyes államoknak, sem a városoknak, sem semmiféle olyan testületnek, amely határozatokat hoz, és ahol többség meg kisebbség van. Mert hiszen az önök találmánya a kisebbséget éppen egyik legfontosabb fegyverétõl fosztja meg. Attól, hogy obstruálhat, attól, hogy újra meg újra kéri a szavazatok összeszámlálását, attól, hogy elhúzza a határozat megszületését. A kisebbségnek, az ellenzéknek tehát nem kell ez a találmány, nem kell a szavazatszámláló gép. Mivel pedig a többség nagyon is jól tudja, hogy bármikor kisebbséggé válhatik, kormánypártból ellenzék lehet, ezért nem kell a többségnek sem . . . Mindezek tekintetbevételével tehát a bizottság úgy határozott, hogy nem veszi meg az önök találmányá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10</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Edison az asztal szélén ült, kalimpált a lábával, és merõen nézett maga elé a levegõbe. Még egy utolsót szippantott szivarjából, elnyomta a csutkát, és váratlanul így szólt Adamshez:</w:t>
      </w:r>
    </w:p>
    <w:p>
      <w:pPr>
        <w:pStyle w:val="Normal"/>
        <w:jc w:val="both"/>
        <w:rPr/>
      </w:pPr>
      <w:r>
        <w:rPr/>
        <w:tab/>
        <w:t>– Felmondom a műhelyt, felmondom az állásomat, és elmegyek New Yorkba.</w:t>
      </w:r>
    </w:p>
    <w:p>
      <w:pPr>
        <w:pStyle w:val="Normal"/>
        <w:jc w:val="both"/>
        <w:rPr/>
      </w:pPr>
      <w:r>
        <w:rPr/>
        <w:tab/>
        <w:t>Barátjának leesett az álla, annyira meglepõdött.</w:t>
      </w:r>
    </w:p>
    <w:p>
      <w:pPr>
        <w:pStyle w:val="Normal"/>
        <w:jc w:val="both"/>
        <w:rPr/>
      </w:pPr>
      <w:r>
        <w:rPr/>
        <w:tab/>
        <w:t>– Épp most? Megbolondultál?!</w:t>
      </w:r>
    </w:p>
    <w:p>
      <w:pPr>
        <w:pStyle w:val="Normal"/>
        <w:jc w:val="both"/>
        <w:rPr/>
      </w:pPr>
      <w:r>
        <w:rPr/>
        <w:tab/>
        <w:t xml:space="preserve">– Épp most! Nem bolondultam meg. Csak már unom. </w:t>
      </w:r>
    </w:p>
    <w:p>
      <w:pPr>
        <w:pStyle w:val="Normal"/>
        <w:jc w:val="both"/>
        <w:rPr/>
      </w:pPr>
      <w:r>
        <w:rPr/>
        <w:tab/>
        <w:t>– De hiszen nincs két hete, hogy Washingtonban azt magyaráztad, kell valami pénz az embernek, amíg kiböjtölheti, hogy egy találmányát értékesíti. Akkor azt reméltük, hogy lesz. De hát.. . Az utolsó centünket is beleöltük ebbe a szavazatszámláló gépbe. Még az a szerencse, hogy itt van állásod. Mihez kezdesz New Yorkban?</w:t>
      </w:r>
    </w:p>
    <w:p>
      <w:pPr>
        <w:pStyle w:val="Normal"/>
        <w:jc w:val="both"/>
        <w:rPr/>
      </w:pPr>
      <w:r>
        <w:rPr/>
        <w:tab/>
        <w:t>– Még nem tudom. Lehet, hogy távírász leszek. Vagy más, majd meglátom.</w:t>
      </w:r>
    </w:p>
    <w:p>
      <w:pPr>
        <w:pStyle w:val="Normal"/>
        <w:jc w:val="both"/>
        <w:rPr/>
      </w:pPr>
      <w:r>
        <w:rPr/>
        <w:tab/>
        <w:t>– És ezért hagyod itt a biztos állásodat? Miért jobb New York Bostonnál?</w:t>
      </w:r>
    </w:p>
    <w:p>
      <w:pPr>
        <w:pStyle w:val="Normal"/>
        <w:jc w:val="both"/>
        <w:rPr/>
      </w:pPr>
      <w:r>
        <w:rPr/>
        <w:tab/>
        <w:t>– New York az egész ország gazdasági életének a központja. Ott vannak a legnagyobb vállalatok irodái. Biztosra veszem, hogy sokkal könnyebben tudom találmányaimat értékesíteni, mint bárhol másutt. Itt van az automatikus ismétlõ távíró meg a betűtávíró. New Yorkban vannak a nagy távíróvállalatok. Ott kell eladnom õket.</w:t>
      </w:r>
    </w:p>
    <w:p>
      <w:pPr>
        <w:pStyle w:val="TextBody"/>
        <w:rPr/>
      </w:pPr>
      <w:r>
        <w:rPr/>
        <w:tab/>
        <w:t>– Washingtonban van az ország politikai életének a központja, és látod, mire mentünk a szavazatszámláló géppel!</w:t>
      </w:r>
    </w:p>
    <w:p>
      <w:pPr>
        <w:pStyle w:val="Normal"/>
        <w:jc w:val="both"/>
        <w:rPr/>
      </w:pPr>
      <w:r>
        <w:rPr/>
        <w:tab/>
        <w:t>– Igaz, de ebbõl tanultam valamit. Soha többé életemben nem töltöm az idõmet olyan találmánnyal, amelynek a célszerűségét, hasznát ne látná át azonnal a legegyszerűbb ember is. És úgy vélem, ilyen szempontból is New York a legalkalmasabb hely.</w:t>
      </w:r>
    </w:p>
    <w:p>
      <w:pPr>
        <w:pStyle w:val="Normal"/>
        <w:jc w:val="both"/>
        <w:rPr/>
      </w:pPr>
      <w:r>
        <w:rPr/>
        <w:tab/>
        <w:t>Adams megvakarta a fejét, és felállt.</w:t>
      </w:r>
    </w:p>
    <w:p>
      <w:pPr>
        <w:pStyle w:val="Normal"/>
        <w:jc w:val="both"/>
        <w:rPr/>
      </w:pPr>
      <w:r>
        <w:rPr/>
        <w:tab/>
        <w:t>– Én nagyon sajnálom, öregem, ha megválunk egymástól. Igen megkedveltelek, és nagyon hiányzol majd. De ha úgy véled, hogy New Yorkban csinálod meg a szerencsédet, nem állhatom utadat. . . Ha mégis meggondolod egyszer, és visszajössz, ezt a díványt mindig megtalálod.</w:t>
      </w:r>
    </w:p>
    <w:p>
      <w:pPr>
        <w:pStyle w:val="Normal"/>
        <w:jc w:val="both"/>
        <w:rPr/>
      </w:pPr>
      <w:r>
        <w:rPr/>
        <w:tab/>
        <w:t>– Köszönöm, nagyon kedves vagy. De ha már elmegyek, akkor jobban szeretném, ha nem szorulnék rá.</w:t>
      </w:r>
    </w:p>
    <w:p>
      <w:pPr>
        <w:pStyle w:val="Normal"/>
        <w:jc w:val="both"/>
        <w:rPr/>
      </w:pPr>
      <w:r>
        <w:rPr/>
        <w:tab/>
        <w:t>– Persze! Én sem úgy gondoltam . . . Az is lehet, hogy egyszer én állítok be hozzád.</w:t>
      </w:r>
    </w:p>
    <w:p>
      <w:pPr>
        <w:pStyle w:val="TextBody"/>
        <w:rPr/>
      </w:pPr>
      <w:r>
        <w:rPr/>
        <w:tab/>
        <w:t>– No! – lelkesült fel Edison. – Minél hamarabb! Ne félj, olyan dolgod lesz nálam, hogy . . . Hiszen én addigra már öreg New York-i leszek!</w:t>
      </w:r>
    </w:p>
    <w:p>
      <w:pPr>
        <w:pStyle w:val="Normal"/>
        <w:jc w:val="both"/>
        <w:rPr/>
      </w:pPr>
      <w:r>
        <w:rPr/>
        <w:tab/>
        <w:t>Egy hét múlva valóban a New York-i kikötõben szállt partra. Hóna alatt kis csomag volt, a zsebében pedig összesen tizennégy cent. Néhány dollárját, amely a szavazatszámláló gép után még megmaradt, felemésztette a műhelybér meg a hajójegy. Mégis régen nem volt olyan derűs hangulatban, mint most. Örült elhatározásának, hogy szakít eddigi kóbor életmódjával, szakít a távírászpályával, és csak mint feltaláló fog élni. Örült, hogy itt volt New Yorkban, ahol biztosra vette, hogy minden sikerülni fog. És örült, hogy reggel volt, most ébredezett az óriási város, amelyhez foghatót eddig még nem látott. Szinte szédült a hatalmas forgalom láttán. Mi lesz itt délre, ha már kora reggel így kezdik?!</w:t>
      </w:r>
    </w:p>
    <w:p>
      <w:pPr>
        <w:pStyle w:val="Normal"/>
        <w:jc w:val="both"/>
        <w:rPr/>
      </w:pPr>
      <w:r>
        <w:rPr/>
        <w:tab/>
        <w:t>Mindenesetre elõször Foleyhoz megy, ott majd lerakodik, talán szállást is kap átmenetileg, és mindenképpen néhány hasznos tanácsot, hol helyezkedhetik el addig is, amíg tervei megvalósulnak. Foley pár hónappal ezelõtt jött el Louisville-bõl, és most itt volt állásban, amint ezt nemrégiben megírta neki, a címével együtt.</w:t>
      </w:r>
    </w:p>
    <w:p>
      <w:pPr>
        <w:pStyle w:val="TextBody"/>
        <w:rPr/>
      </w:pPr>
      <w:r>
        <w:rPr/>
        <w:tab/>
        <w:t>Megkérdezett valakit, merre menjen, aztán kényelmesen nézelõdve elindult. Az egyik üzlet kirakatában hatalmas táblára lett figyelmes.</w:t>
      </w:r>
    </w:p>
    <w:p>
      <w:pPr>
        <w:pStyle w:val="Normal"/>
        <w:jc w:val="both"/>
        <w:rPr/>
      </w:pPr>
      <w:r>
        <w:rPr/>
      </w:r>
    </w:p>
    <w:p>
      <w:pPr>
        <w:pStyle w:val="Normal"/>
        <w:jc w:val="center"/>
        <w:rPr/>
      </w:pPr>
      <w:r>
        <w:rPr/>
        <w:t>ÍZLELJE MEG KIVALÓ MINÕSÉGŰ</w:t>
      </w:r>
    </w:p>
    <w:p>
      <w:pPr>
        <w:pStyle w:val="Normal"/>
        <w:jc w:val="center"/>
        <w:rPr/>
      </w:pPr>
      <w:r>
        <w:rPr/>
        <w:t>KÍNAI ÉS OROSZ TEÁINKAT!</w:t>
      </w:r>
    </w:p>
    <w:p>
      <w:pPr>
        <w:pStyle w:val="Normal"/>
        <w:jc w:val="center"/>
        <w:rPr>
          <w:i/>
          <w:i/>
        </w:rPr>
      </w:pPr>
      <w:r>
        <w:rPr>
          <w:i/>
        </w:rPr>
        <w:t>Egész nap ingyen teakóstoló!</w:t>
      </w:r>
    </w:p>
    <w:p>
      <w:pPr>
        <w:pStyle w:val="Normal"/>
        <w:jc w:val="both"/>
        <w:rPr/>
      </w:pPr>
      <w:r>
        <w:rPr/>
      </w:r>
    </w:p>
    <w:p>
      <w:pPr>
        <w:pStyle w:val="Normal"/>
        <w:jc w:val="both"/>
        <w:rPr/>
      </w:pPr>
      <w:r>
        <w:rPr/>
        <w:tab/>
        <w:t>„Ezt egyenesen az én számomra találták ki! – állapította meg magában, és a tizennégy centre gondolt, amely a zsebében lapult. – Nagyon helyes lenne, ha valahol bifsztekkóstolót is tartanának."</w:t>
      </w:r>
    </w:p>
    <w:p>
      <w:pPr>
        <w:pStyle w:val="Normal"/>
        <w:jc w:val="both"/>
        <w:rPr/>
      </w:pPr>
      <w:r>
        <w:rPr/>
        <w:tab/>
        <w:t>Határozott léptekkel a bolt felé indult. Páran voltak benn, de nem sokan. A kiszolgáló elõzékenyen kérdezte:</w:t>
      </w:r>
    </w:p>
    <w:p>
      <w:pPr>
        <w:pStyle w:val="Normal"/>
        <w:jc w:val="both"/>
        <w:rPr/>
      </w:pPr>
      <w:r>
        <w:rPr/>
        <w:tab/>
        <w:t>– Szabad kitűnõ zamatú Aranyvirág keverékünket ajánlanom?</w:t>
      </w:r>
    </w:p>
    <w:p>
      <w:pPr>
        <w:pStyle w:val="Normal"/>
        <w:jc w:val="both"/>
        <w:rPr/>
      </w:pPr>
      <w:r>
        <w:rPr/>
        <w:tab/>
        <w:t>Edison beleegyezõen bólintott. A tea valóban jó volt, fõleg az, hogy valami meleg folyadék került a gyomrába.</w:t>
      </w:r>
    </w:p>
    <w:p>
      <w:pPr>
        <w:pStyle w:val="Normal"/>
        <w:jc w:val="both"/>
        <w:rPr/>
      </w:pPr>
      <w:r>
        <w:rPr/>
        <w:tab/>
        <w:t>– Tessék megízlelni Orosz álom keverékünket is! – kínálta a segéd, mikor Thomas visszanyújtotta az üres csészét.</w:t>
      </w:r>
    </w:p>
    <w:p>
      <w:pPr>
        <w:pStyle w:val="Normal"/>
        <w:jc w:val="both"/>
        <w:rPr/>
      </w:pPr>
      <w:r>
        <w:rPr/>
        <w:tab/>
        <w:t>– Nehéz eldönteni, melyik finomabb – mondta emez, a második csészével is végezve.</w:t>
      </w:r>
    </w:p>
    <w:p>
      <w:pPr>
        <w:pStyle w:val="Normal"/>
        <w:jc w:val="both"/>
        <w:rPr/>
      </w:pPr>
      <w:r>
        <w:rPr/>
        <w:tab/>
        <w:t>– Én a Kelet illatát szeretem a legjobban – felelte az eladó, és egy harmadik kannából töltött.</w:t>
      </w:r>
    </w:p>
    <w:p>
      <w:pPr>
        <w:pStyle w:val="Normal"/>
        <w:jc w:val="both"/>
        <w:rPr/>
      </w:pPr>
      <w:r>
        <w:rPr/>
        <w:tab/>
        <w:t>– Büszke lehet az ízlésére – bókolt Edison, amikor ezt is kihörpintette. – Valóban nem tudom, melyikbõl vegyek. Tudja, ajándékba akarom vinni, és nem ismerem az illetõ ízlését. De még ma kipuhatolom.</w:t>
      </w:r>
    </w:p>
    <w:p>
      <w:pPr>
        <w:pStyle w:val="Normal"/>
        <w:jc w:val="both"/>
        <w:rPr/>
      </w:pPr>
      <w:r>
        <w:rPr/>
        <w:tab/>
        <w:t>– Nem tesz semmit, legyen bármikor szerencsénk! – nyugtatta meg az eladó, és a fiatal távírász gyorsan elhagyta a helyiséget.</w:t>
      </w:r>
    </w:p>
    <w:p>
      <w:pPr>
        <w:pStyle w:val="Normal"/>
        <w:jc w:val="both"/>
        <w:rPr/>
      </w:pPr>
      <w:r>
        <w:rPr/>
        <w:tab/>
        <w:t>Az utcán újra érdeklõdött, hogy jut el Foleyhoz. Egykori távírász bajtársa ágyból kelt fel, úgy nyitott ajtót.</w:t>
      </w:r>
    </w:p>
    <w:p>
      <w:pPr>
        <w:pStyle w:val="Normal"/>
        <w:jc w:val="both"/>
        <w:rPr/>
      </w:pPr>
      <w:r>
        <w:rPr/>
        <w:tab/>
        <w:t>– Éjszakás vagy? – kérdezte Thomas. – Ha tudtam volna, hogy még alszol, késõbb jöttem volna.</w:t>
      </w:r>
    </w:p>
    <w:p>
      <w:pPr>
        <w:pStyle w:val="Normal"/>
        <w:jc w:val="both"/>
        <w:rPr/>
      </w:pPr>
      <w:r>
        <w:rPr/>
        <w:tab/>
        <w:t>– Nem vagyok éjszakás, és nem alszom. Csak éppen semmi sem sürget, hogy korán keljek.</w:t>
      </w:r>
    </w:p>
    <w:p>
      <w:pPr>
        <w:pStyle w:val="Normal"/>
        <w:jc w:val="both"/>
        <w:rPr/>
      </w:pPr>
      <w:r>
        <w:rPr/>
        <w:tab/>
        <w:t>Edison ezt nem értette. Az ember lehetõleg csak olyan kevés idõt töltsön az ágyban, amennyit éppen feltétlenül muszáj. Legfeljebb öt-hat órát naponta. Aztán rögtön fel! Minek pocsékolni az idõt?! De nem szólt semmit, csupán kérdõen tekintett Foleyra.</w:t>
      </w:r>
    </w:p>
    <w:p>
      <w:pPr>
        <w:pStyle w:val="Normal"/>
        <w:jc w:val="both"/>
        <w:rPr/>
      </w:pPr>
      <w:r>
        <w:rPr/>
        <w:tab/>
        <w:t>– Tudod, két hete állás nélkül vagyok, ráérek. Ha meg nem sietek a felkeléssel, megtakarítom a reggelit. Munka után nézni pedig azután is lehet. Sõt jobban lehet, mint reggel.</w:t>
      </w:r>
    </w:p>
    <w:p>
      <w:pPr>
        <w:pStyle w:val="Normal"/>
        <w:jc w:val="both"/>
        <w:rPr/>
      </w:pPr>
      <w:r>
        <w:rPr/>
        <w:tab/>
        <w:t>– Két hete nem találtál munkát? Olyan nehéz itt? – kérdezte Edison kellemetlenül meglepõdve.</w:t>
      </w:r>
    </w:p>
    <w:p>
      <w:pPr>
        <w:pStyle w:val="Normal"/>
        <w:jc w:val="both"/>
        <w:rPr/>
      </w:pPr>
      <w:r>
        <w:rPr/>
        <w:tab/>
        <w:t>– Õszintén megvallva, eddig nem is nagyon törtem magam. Jólesett kissé lustálkodni. De most már komolyan neki kell látnom. Mindössze két dollár van a zsebemben .. . Hű, de sokat gondoltam rád az utolsó napokban! – csattant fel hirtelen.</w:t>
      </w:r>
    </w:p>
    <w:p>
      <w:pPr>
        <w:pStyle w:val="Normal"/>
        <w:jc w:val="both"/>
        <w:rPr/>
      </w:pPr>
      <w:r>
        <w:rPr/>
        <w:tab/>
        <w:t>– Rám? Miért?</w:t>
      </w:r>
    </w:p>
    <w:p>
      <w:pPr>
        <w:pStyle w:val="Normal"/>
        <w:jc w:val="both"/>
        <w:rPr/>
      </w:pPr>
      <w:r>
        <w:rPr/>
        <w:tab/>
        <w:t>– Itt járt egy kollégám, Peterson, talán te is ismered, egy idõben Cincinnatiben dolgozott. Mesélte, hogy nemrégiben találkozott egy távírásszal, aki Brazíliából jött. Attól hallotta, hogy Fisher is meg Knox is meghalt sárgalázban. Egy állomáshelyen voltak, majdnem egy idõben kapták meg a betegséget, és egyszerre is haltak meg. Ha te akkor nem fordulsz vissza, alkalmasint ugyanoda kerülsz, és ma te is ... – Kezével keresztet vetett vendégére.</w:t>
      </w:r>
    </w:p>
    <w:p>
      <w:pPr>
        <w:pStyle w:val="Normal"/>
        <w:jc w:val="both"/>
        <w:rPr/>
      </w:pPr>
      <w:r>
        <w:rPr/>
        <w:tab/>
        <w:t>– Mindkettõ meghalt! – kiáltott fel Thomas. – Szörnyű! Pedig én mondtam nekik, hogy forduljanak vissza.</w:t>
      </w:r>
    </w:p>
    <w:p>
      <w:pPr>
        <w:pStyle w:val="Normal"/>
        <w:jc w:val="both"/>
        <w:rPr/>
      </w:pPr>
      <w:r>
        <w:rPr/>
        <w:tab/>
        <w:t>–</w:t>
        <w:tab/>
        <w:t>Az elsõ gondolatom te voltál – folytatta Foley. – Hogy milyen okosan tetted.</w:t>
      </w:r>
    </w:p>
    <w:p>
      <w:pPr>
        <w:pStyle w:val="Normal"/>
        <w:jc w:val="both"/>
        <w:rPr/>
      </w:pPr>
      <w:r>
        <w:rPr/>
        <w:tab/>
        <w:t>– Szegény Fisher, szegény Knox! – ingatta a fejét Edison, és maga elé bámult.</w:t>
      </w:r>
    </w:p>
    <w:p>
      <w:pPr>
        <w:pStyle w:val="Normal"/>
        <w:jc w:val="both"/>
        <w:rPr/>
      </w:pPr>
      <w:r>
        <w:rPr/>
        <w:tab/>
        <w:t>– Látod, sohasem lehet tudni, mi vár az emberre .. . És te? Mit keresel New Yorkban? Itt szeretnél elhelyezkedni, mi?</w:t>
      </w:r>
    </w:p>
    <w:p>
      <w:pPr>
        <w:pStyle w:val="Normal"/>
        <w:jc w:val="both"/>
        <w:rPr/>
      </w:pPr>
      <w:r>
        <w:rPr/>
        <w:tab/>
        <w:t xml:space="preserve">– Igen, de nem úgy, ahogyan gondolod. . . Úgy képzeltem, hogy egyelõre keresek valami állást, közben megcsinálom az egyik találmányomat, amely itt már teljesen kész – kezével a homlokára csapott </w:t>
      </w:r>
      <w:r>
        <w:rPr>
          <w:i/>
        </w:rPr>
        <w:t>–,</w:t>
      </w:r>
      <w:r>
        <w:rPr/>
        <w:t xml:space="preserve"> és ha az bevág, akkor tisztára csak a feltalálásnak élek ... De ha te már hetek óta nem tudtál elhelyezkedni.. .</w:t>
      </w:r>
    </w:p>
    <w:p>
      <w:pPr>
        <w:pStyle w:val="Normal"/>
        <w:jc w:val="both"/>
        <w:rPr/>
      </w:pPr>
      <w:r>
        <w:rPr/>
        <w:tab/>
        <w:t>– Mondom, nem nagyon törtem magam eddig. De azért az is igaz, hogy itt most nem olyan nagyon könnyű . .. Egy állás lett volna ugyan, csak én ahhoz nem sokat értek. De talán te. Ha úgyis ilyen műszaki dolgokkal akarsz foglalkozni.</w:t>
      </w:r>
    </w:p>
    <w:p>
      <w:pPr>
        <w:pStyle w:val="Normal"/>
        <w:jc w:val="both"/>
        <w:rPr/>
      </w:pPr>
      <w:r>
        <w:rPr/>
        <w:tab/>
        <w:t>– Mi az? – kérdezte Thomas felélénkülve.</w:t>
      </w:r>
    </w:p>
    <w:p>
      <w:pPr>
        <w:pStyle w:val="Normal"/>
        <w:jc w:val="both"/>
        <w:rPr/>
      </w:pPr>
      <w:r>
        <w:rPr/>
        <w:tab/>
        <w:t>– Szóval lett volna valami állás, amihez távírásszaktudás is kell, de egy csomó műszaki ismeret is. Az Aranytudósítónál.</w:t>
      </w:r>
    </w:p>
    <w:p>
      <w:pPr>
        <w:pStyle w:val="Normal"/>
        <w:jc w:val="both"/>
        <w:rPr/>
      </w:pPr>
      <w:r>
        <w:rPr/>
        <w:tab/>
        <w:t>– Sose hallottam róla. Az meg micsoda?</w:t>
      </w:r>
    </w:p>
    <w:p>
      <w:pPr>
        <w:pStyle w:val="Normal"/>
        <w:jc w:val="both"/>
        <w:rPr/>
      </w:pPr>
      <w:r>
        <w:rPr/>
        <w:tab/>
        <w:t>– Az egy tudósítóiroda, amely ... No, várj, hogy jobban megértsd. Én is csak ennek az állásnak kapcsán hallottam. Szóval az aranynak az ára jelentékenyen felemelkedett. Azt mondják, hogy ez a polgárháború alatt kezdõdött, de még most is tart. Néha megáll, máskor egy keveset visszaesik, aztán megint emelkedik tovább, de közben is mindig ingadozik. De úgy értsd ezt, hogy nemcsak napról napra, hanem gyakran óráról órára ... No mármost itt New Yorkban egy csomó aranykereskedõ meg tõzsdés, bankár van. Ezeknek persze nagyon fontos, hogy mennyi éppen az arany árfolyama. Hát ezeknek a számára van az Arany tudósító. Ez egy iroda, ahonnét távíróvonalak vezetnek az egyes elõfizetõkhöz. És ezeken közlik a mindenkori árfolyamokat.</w:t>
      </w:r>
    </w:p>
    <w:p>
      <w:pPr>
        <w:pStyle w:val="Normal"/>
        <w:jc w:val="both"/>
        <w:rPr/>
      </w:pPr>
      <w:r>
        <w:rPr/>
        <w:tab/>
        <w:t>– És minden aranykereskedõnél ül egy távírász?</w:t>
      </w:r>
    </w:p>
    <w:p>
      <w:pPr>
        <w:pStyle w:val="Normal"/>
        <w:jc w:val="both"/>
        <w:rPr/>
      </w:pPr>
      <w:r>
        <w:rPr/>
        <w:tab/>
        <w:t>– Dehogy! Ez valahogy mindjárt a számokat írja le, de nem morzejelekkel. Ne felejtsd el, hogy itt a szöveg nagyon egyszerű! Néhány szám, semmi több. Mindenki tudja, mit jelentenek ezek a számok. De még így is valami nagy behemót szerkezet van az iroda központjában. És ehhez is kellene érteni, én ezért nem vállaltam. De ha téged érdekel az ilyesmi, megpróbálhatod ...</w:t>
      </w:r>
    </w:p>
    <w:p>
      <w:pPr>
        <w:pStyle w:val="Normal"/>
        <w:jc w:val="both"/>
        <w:rPr/>
      </w:pPr>
      <w:r>
        <w:rPr/>
        <w:tab/>
        <w:t>– Megnézem. Merre van ez a...</w:t>
      </w:r>
    </w:p>
    <w:p>
      <w:pPr>
        <w:pStyle w:val="Normal"/>
        <w:jc w:val="both"/>
        <w:rPr/>
      </w:pPr>
      <w:r>
        <w:rPr/>
        <w:tab/>
        <w:t>– A Lower Broadwayn. Könnyen megtalálod, nagycégér van kinn.</w:t>
      </w:r>
    </w:p>
    <w:p>
      <w:pPr>
        <w:pStyle w:val="Normal"/>
        <w:jc w:val="both"/>
        <w:rPr/>
      </w:pPr>
      <w:r>
        <w:rPr/>
        <w:tab/>
        <w:t>Részletesen elmagyarázta a barátjának, merre menjen, és ennek alapján Edison könnyen el is igazodott. Égy négyemeletes, szürke ház fél földszintjét foglalta el az iroda, amelynek bejárata felett nagy, aranyozott bádogbetűk hirdették: Aranytudósító Társaság. Mielõtt bement, kívülrõl akarta némiképp szemügyre venni. E kis idõ alatt négy ember is bement az ajtón, mindegyik igen sietve, egyikük egyenesen futva. De furcsa módon senki sem látszott közülük aranykereskedõnek vagy bankárnak, ruházatuk inkább szolgára vagy kifutófiúra vállott. Még mielõtt azonban sokat töprenghetett volna ezen, szinte egy idõben két kocsi is megállt az ajtó elõtt, és mindkettõbõl nagy sietséggel kászálódott le egy-egy tekintélyes úriember.</w:t>
      </w:r>
    </w:p>
    <w:p>
      <w:pPr>
        <w:pStyle w:val="Normal"/>
        <w:jc w:val="both"/>
        <w:rPr/>
      </w:pPr>
      <w:r>
        <w:rPr/>
        <w:tab/>
        <w:t>– Magánál sem műkõ . .. ?</w:t>
      </w:r>
    </w:p>
    <w:p>
      <w:pPr>
        <w:pStyle w:val="Normal"/>
        <w:jc w:val="both"/>
        <w:rPr/>
      </w:pPr>
      <w:r>
        <w:rPr/>
        <w:tab/>
        <w:t>– Szóval magánál sem, Mister Joiner? Példátlan botrány! No, majd megmondom a magamét ennek a...</w:t>
      </w:r>
    </w:p>
    <w:p>
      <w:pPr>
        <w:pStyle w:val="Normal"/>
        <w:jc w:val="both"/>
        <w:rPr/>
      </w:pPr>
      <w:r>
        <w:rPr/>
        <w:tab/>
        <w:t>Azzal mindketten beléptek.</w:t>
      </w:r>
    </w:p>
    <w:p>
      <w:pPr>
        <w:pStyle w:val="Normal"/>
        <w:jc w:val="both"/>
        <w:rPr/>
      </w:pPr>
      <w:r>
        <w:rPr/>
        <w:tab/>
        <w:t>„Úgy látszik, itt valami nagy zavar lehet – gondolta Edison. – Nem a legalkalmasabb idõ, hogy állásról tárgyaljak."</w:t>
      </w:r>
    </w:p>
    <w:p>
      <w:pPr>
        <w:pStyle w:val="Normal"/>
        <w:jc w:val="both"/>
        <w:rPr/>
      </w:pPr>
      <w:r>
        <w:rPr/>
        <w:tab/>
        <w:t>Mégsem fordult vissza, már puszta kíváncsiságból is ott maradt az ajtó közelében. Az üvegen keresztül látta, hogy benn meglehetõsen nagy csõdület van, handabandáznak, zsongásuk is kiszűrõdött, de az utcai lármától semmit sem lehetett érteni.</w:t>
      </w:r>
    </w:p>
    <w:p>
      <w:pPr>
        <w:pStyle w:val="Normal"/>
        <w:jc w:val="both"/>
        <w:rPr/>
      </w:pPr>
      <w:r>
        <w:rPr/>
        <w:tab/>
        <w:t>„Mi bajom lehet?" – gondolta hirtelen, és gyors elhatározással maga is belépett. Senki sem vetett ügyet rá. Odabenn legalább huszonöt-harmincan vettek körül egy alacsony, kopasz, ötvenes férfit, akit szinte teljesen elöntött az ügyfelek felháborodott szóáradata.</w:t>
      </w:r>
    </w:p>
    <w:p>
      <w:pPr>
        <w:pStyle w:val="Normal"/>
        <w:jc w:val="both"/>
        <w:rPr/>
      </w:pPr>
      <w:r>
        <w:rPr/>
        <w:tab/>
        <w:t>– Mit képzel, Mister Laws, ilyesmit is lehet csinálni?!</w:t>
      </w:r>
    </w:p>
    <w:p>
      <w:pPr>
        <w:pStyle w:val="Normal"/>
        <w:jc w:val="both"/>
        <w:rPr/>
      </w:pPr>
      <w:r>
        <w:rPr/>
        <w:tab/>
        <w:t>– A gazdám azt mondta, hogy addig ki ne tegyem a lábam ...</w:t>
      </w:r>
    </w:p>
    <w:p>
      <w:pPr>
        <w:pStyle w:val="TextBody"/>
        <w:rPr/>
      </w:pPr>
      <w:r>
        <w:rPr/>
        <w:tab/>
        <w:t>– Tudja, igazgató úr, hogy hatszáz New York-i aranykereskedõt tesz tönkre?! Azt hiszi, ezt szó nélkül tűrni fogjuk?! Valamennyien bepöröljük majd kártérítésért az Aranytudósítót!</w:t>
      </w:r>
    </w:p>
    <w:p>
      <w:pPr>
        <w:pStyle w:val="Normal"/>
        <w:jc w:val="both"/>
        <w:rPr/>
      </w:pPr>
      <w:r>
        <w:rPr/>
        <w:tab/>
        <w:tab/>
        <w:t>– Azt ígérték, hogy negyedóránként közlik az árfolyamot. Ezért fizettem elõ. Most már három órája semmi! Ezt lehet?! Erre feleljen. Mister Laws!</w:t>
      </w:r>
    </w:p>
    <w:p>
      <w:pPr>
        <w:pStyle w:val="Normal"/>
        <w:jc w:val="both"/>
        <w:rPr/>
      </w:pPr>
      <w:r>
        <w:rPr/>
        <w:tab/>
        <w:t>– De uraim – tárta szét a karját Mister Laws, az alacsony, kopasz, ötvenes férfi –, egy percre hallgassanak meg!</w:t>
      </w:r>
    </w:p>
    <w:p>
      <w:pPr>
        <w:pStyle w:val="Normal"/>
        <w:jc w:val="both"/>
        <w:rPr/>
      </w:pPr>
      <w:r>
        <w:rPr/>
        <w:tab/>
        <w:t>– Nem kifogásokra vagyunk kíváncsiak. Tartsa meg a szerzõdésben vállalt kötelezettségét!</w:t>
      </w:r>
    </w:p>
    <w:p>
      <w:pPr>
        <w:pStyle w:val="Normal"/>
        <w:jc w:val="both"/>
        <w:rPr/>
      </w:pPr>
      <w:r>
        <w:rPr/>
        <w:tab/>
        <w:t>– Nem magát akarjuk meghallgatni. Mister Laws. Azt akarjuk, hogy közölje velünk az irodánkban az árfolyamokat.</w:t>
      </w:r>
    </w:p>
    <w:p>
      <w:pPr>
        <w:pStyle w:val="Normal"/>
        <w:jc w:val="both"/>
        <w:rPr/>
      </w:pPr>
      <w:r>
        <w:rPr/>
        <w:tab/>
        <w:t>– Huszonötezer dollár kártérítésre fogom beperelni!</w:t>
      </w:r>
    </w:p>
    <w:p>
      <w:pPr>
        <w:pStyle w:val="Normal"/>
        <w:jc w:val="both"/>
        <w:rPr/>
      </w:pPr>
      <w:r>
        <w:rPr/>
        <w:tab/>
        <w:t>– Hányszor mondjam, uraim – igyekezett Laws túlharsogni ügyfeleit –, hogy valami elõre nem látható hiba történt a géppel. Szerelõink azon nyomban hozzáláttak a hiba felkutatásához, és amint megtalálják, meg is javítják, de addig . ..</w:t>
      </w:r>
    </w:p>
    <w:p>
      <w:pPr>
        <w:pStyle w:val="Normal"/>
        <w:jc w:val="both"/>
        <w:rPr/>
      </w:pPr>
      <w:r>
        <w:rPr/>
        <w:tab/>
        <w:t>– Szóval még azt sem tudják, mi a hiba. És majd csak azután kezdik javítani! No, szép dolog, mondhatom! Akkor mi várhatunk.</w:t>
      </w:r>
    </w:p>
    <w:p>
      <w:pPr>
        <w:pStyle w:val="Normal"/>
        <w:jc w:val="both"/>
        <w:rPr/>
      </w:pPr>
      <w:r>
        <w:rPr/>
        <w:tab/>
        <w:t>– De uraim, legyenek némi belátással! Ilyesmi mindenütt elõfordul.</w:t>
      </w:r>
    </w:p>
    <w:p>
      <w:pPr>
        <w:pStyle w:val="Normal"/>
        <w:jc w:val="both"/>
        <w:rPr/>
      </w:pPr>
      <w:r>
        <w:rPr/>
        <w:tab/>
        <w:t>Edison otthagyta a nyüzsgõ, kiabáló, veszekedõ tömeget. Néhány lépéssel odébb, a helyiség hátsó falánál állt a felzúdulást okozó gépezet. Három szerelõ tevékenykedett körülötte: fogóval, csavarhúzóval, kulccsal próbálkoztak, de minden eredmény nélkül. Az embermagasságú, több láb hosszú és széles alkotmány fogaskerekei, rúdjai, tárcsái, csavarjai, hengerei mozdulatlanok maradtak.</w:t>
      </w:r>
    </w:p>
    <w:p>
      <w:pPr>
        <w:pStyle w:val="Normal"/>
        <w:jc w:val="both"/>
        <w:rPr/>
      </w:pPr>
      <w:r>
        <w:rPr/>
        <w:tab/>
        <w:t>Thomas olyan tüzetesen szemügyre vette, amennyire így kívülrõl csak lehetett. Olykor, ha nem zavarta ezzel a szerelõket, be is hajolt, hogy jobban lásson valamit.</w:t>
      </w:r>
    </w:p>
    <w:p>
      <w:pPr>
        <w:pStyle w:val="Normal"/>
        <w:jc w:val="both"/>
        <w:rPr/>
      </w:pPr>
      <w:r>
        <w:rPr/>
        <w:tab/>
        <w:t>„Elég bonyolult szerkezet! – állapította meg magában. – Sokszor feleslegesen bonyolult, egyszerűbben is meg lehetett volna oldani."</w:t>
      </w:r>
    </w:p>
    <w:p>
      <w:pPr>
        <w:pStyle w:val="Normal"/>
        <w:jc w:val="both"/>
        <w:rPr/>
      </w:pPr>
      <w:r>
        <w:rPr/>
        <w:tab/>
        <w:t>A három szerelõ most összeállt egy csoportba, és suttogni kezdett. De tanácstalan arcukról, tétova mozdulataikról is lerítt, fogalmuk sincs, hogy mihez kezdjenek.</w:t>
      </w:r>
    </w:p>
    <w:p>
      <w:pPr>
        <w:pStyle w:val="Normal"/>
        <w:jc w:val="both"/>
        <w:rPr/>
      </w:pPr>
      <w:r>
        <w:rPr/>
        <w:tab/>
        <w:t>Edison visszafordult az elõtérben nyüzsgõ csoport felé. Nagyjából ugyanazt a képet látta, mint az elõbb. A küldöncök, kifutók, akiket fõnökeik beküldtek az elmaradt jelentések miatt, valamivel hátrább húzódva várakoztak, azok az aranykereskedõk és tõzsdések pedig, akik személyesen jöttek be, az igazgatót körülvéve kiabáltak és fenyegetõztek. Laws idegesen törölgette a homlokát. Aztán kifurakodott a gyűrűbõl, és a szerelõkhöz fordult.</w:t>
      </w:r>
    </w:p>
    <w:p>
      <w:pPr>
        <w:pStyle w:val="Normal"/>
        <w:jc w:val="both"/>
        <w:rPr/>
      </w:pPr>
      <w:r>
        <w:rPr/>
        <w:tab/>
        <w:t>– Hogy állunk? Megvan már a hiba, ugye?</w:t>
      </w:r>
    </w:p>
    <w:p>
      <w:pPr>
        <w:pStyle w:val="Normal"/>
        <w:jc w:val="both"/>
        <w:rPr/>
      </w:pPr>
      <w:r>
        <w:rPr/>
        <w:tab/>
        <w:t>– Mindent megnéztünk. A legjobb lenne szétszedni az egészet.</w:t>
      </w:r>
    </w:p>
    <w:p>
      <w:pPr>
        <w:pStyle w:val="Normal"/>
        <w:jc w:val="both"/>
        <w:rPr/>
      </w:pPr>
      <w:r>
        <w:rPr/>
        <w:tab/>
        <w:t>– Szétszedni?! – döbbent meg Laws.</w:t>
      </w:r>
    </w:p>
    <w:p>
      <w:pPr>
        <w:pStyle w:val="Normal"/>
        <w:jc w:val="both"/>
        <w:rPr/>
      </w:pPr>
      <w:r>
        <w:rPr/>
        <w:tab/>
        <w:t>– No ugye, mondtam?! Szép dolog! – fordult társaihoz a legizgatottabb aranykereskedõ.</w:t>
      </w:r>
    </w:p>
    <w:p>
      <w:pPr>
        <w:pStyle w:val="Normal"/>
        <w:jc w:val="both"/>
        <w:rPr/>
      </w:pPr>
      <w:r>
        <w:rPr/>
        <w:tab/>
        <w:t>– Én megnézném, hátha megtalálom – lépett most Laws elé Thomas.</w:t>
      </w:r>
    </w:p>
    <w:p>
      <w:pPr>
        <w:pStyle w:val="Normal"/>
        <w:jc w:val="both"/>
        <w:rPr/>
      </w:pPr>
      <w:r>
        <w:rPr/>
        <w:tab/>
        <w:t>Laws egy pillantást vetett rá. Tejfelesszájú suhanc volt, legfeljebb huszonegy-huszonkét éves, öltözéke sem valami bizalomgerjesztõ. Máskor egyenesen felháborította volna, hogy ilyen ember merészelne ehhez a drága szerkezethez nyalni. De most teljesen reménytelen helyzetben volt. Ha az elõfizetõk megteszik, amivel fenyegetõdznek – márpedig biztosan megteszik –, és kártérítési pereket indítanak, nemcsak a vállalatnak vége, hanem õ maga is koldulni mehet. Itt már csak a csoda segíthet. Egykedvűen legyintett.</w:t>
      </w:r>
    </w:p>
    <w:p>
      <w:pPr>
        <w:pStyle w:val="Normal"/>
        <w:jc w:val="both"/>
        <w:rPr/>
      </w:pPr>
      <w:r>
        <w:rPr/>
        <w:tab/>
        <w:t>– Nézze meg!</w:t>
      </w:r>
    </w:p>
    <w:p>
      <w:pPr>
        <w:pStyle w:val="Normal"/>
        <w:jc w:val="both"/>
        <w:rPr/>
      </w:pPr>
      <w:r>
        <w:rPr/>
        <w:tab/>
        <w:t>A három szerelõ szeme összevillant, és arcukra lekicsinylõ mosoly futott. Egyikük gúnyos elõzékenységgel hátrált egy lépést, és a gép felé intett.</w:t>
      </w:r>
    </w:p>
    <w:p>
      <w:pPr>
        <w:pStyle w:val="Normal"/>
        <w:jc w:val="both"/>
        <w:rPr/>
      </w:pPr>
      <w:r>
        <w:rPr/>
        <w:tab/>
        <w:t>– Tessék parancsolni!</w:t>
      </w:r>
    </w:p>
    <w:p>
      <w:pPr>
        <w:pStyle w:val="Normal"/>
        <w:jc w:val="both"/>
        <w:rPr/>
      </w:pPr>
      <w:r>
        <w:rPr/>
        <w:tab/>
        <w:t>A tejfelesszájú suhanc odalépett, behajolt a szerkezetbe, és lassan végigjáratta rajta a szemét. Fogaskerekek, csapok, csavarok, tengelyek. Sokféle tengely: egyenes tengely, körhagyó tengely, bütykös tengely. És sokféle fogaskerék.</w:t>
      </w:r>
    </w:p>
    <w:p>
      <w:pPr>
        <w:pStyle w:val="Normal"/>
        <w:jc w:val="both"/>
        <w:rPr/>
      </w:pPr>
      <w:r>
        <w:rPr/>
        <w:tab/>
        <w:t>Hirtelen megakadt a szeme. Ez itt mi? Ez a kis rézrudacska a két kerék fogai között? A fele kiáll, szemmel láthatólag a fogak közé szorult.</w:t>
      </w:r>
    </w:p>
    <w:p>
      <w:pPr>
        <w:pStyle w:val="Normal"/>
        <w:jc w:val="both"/>
        <w:rPr/>
      </w:pPr>
      <w:r>
        <w:rPr/>
        <w:tab/>
        <w:t>Nem szólt, meg sem mozdult, éppen csak a tekintetét vitte újra fölfelé. Összehúzott szemmel figyelt. Megvan! Tán két lábbal az elakadt fogaskerekek fölött kapcsolót látott, amelyrõl hiányzott a pálcika. Nem volt már kételye : innét lazult ki a rézrudacska, és esett éppen a fogaskerekek közé.</w:t>
      </w:r>
    </w:p>
    <w:p>
      <w:pPr>
        <w:pStyle w:val="Normal"/>
        <w:jc w:val="both"/>
        <w:rPr/>
      </w:pPr>
      <w:r>
        <w:rPr/>
        <w:tab/>
        <w:t>Lehajolt, kissé szétfeszítette a fogaskerekeket, és kivette a rézrudat. Ebben a szempillantásban az egész szerkezet újra járni kezdett.</w:t>
      </w:r>
    </w:p>
    <w:p>
      <w:pPr>
        <w:pStyle w:val="Normal"/>
        <w:jc w:val="both"/>
        <w:rPr/>
      </w:pPr>
      <w:r>
        <w:rPr/>
        <w:tab/>
        <w:t>Laws igazgatónak elõször tágra meredt a szeme, aztán a szája jobbról-balról egészen a füléig szaladt. Az üdvözültek mosolyával fordult az aranykereskedõk felé.</w:t>
      </w:r>
    </w:p>
    <w:p>
      <w:pPr>
        <w:pStyle w:val="Normal"/>
        <w:jc w:val="both"/>
        <w:rPr/>
      </w:pPr>
      <w:r>
        <w:rPr/>
        <w:tab/>
        <w:t>– Ahogyan mondottam, uraim. A hibát megjavítottuk, nincs ok a legkisebb izgalomra sem. Siessenek vissza irodáikba, mert a jelentések máris ott vannak. Mindig megbízhatnak az Aranytudósítóban!</w:t>
      </w:r>
    </w:p>
    <w:p>
      <w:pPr>
        <w:pStyle w:val="Normal"/>
        <w:jc w:val="both"/>
        <w:rPr/>
      </w:pPr>
      <w:r>
        <w:rPr/>
        <w:tab/>
        <w:t>Thomas még visszacsavarta a rudacskát a kapcsolóba, eredeti helyére, aztán visszafordult. Az egész mindenestül nem tartott három percig sem. A kereskedõk és küldöncök éppen kifelé szállingóztak. Laws diadalmas, de mégis barátságos mosollyal nézte elvonulásukat.</w:t>
      </w:r>
    </w:p>
    <w:p>
      <w:pPr>
        <w:pStyle w:val="Normal"/>
        <w:jc w:val="both"/>
        <w:rPr/>
      </w:pPr>
      <w:r>
        <w:rPr/>
        <w:tab/>
        <w:t>Mikor az utolsó is betette maga mögött az ajtót, hátrafordult, hogy tekintetével megkeresse Edisont. Az még mindig a gép elõtt állt.</w:t>
      </w:r>
    </w:p>
    <w:p>
      <w:pPr>
        <w:pStyle w:val="Normal"/>
        <w:jc w:val="both"/>
        <w:rPr/>
      </w:pPr>
      <w:r>
        <w:rPr/>
        <w:tab/>
        <w:t>– Maga nálunk dolgozik? – kérdezte az igazgató. – Nem emlékszem az arcára. Milyen beosztásban van?</w:t>
      </w:r>
    </w:p>
    <w:p>
      <w:pPr>
        <w:pStyle w:val="Normal"/>
        <w:jc w:val="both"/>
        <w:rPr/>
      </w:pPr>
      <w:r>
        <w:rPr/>
        <w:tab/>
        <w:t>– Nem dolgozom az Aranytudósítónál. De éppen evégett jöttem. Szeretnék itt dolgozni.</w:t>
      </w:r>
    </w:p>
    <w:p>
      <w:pPr>
        <w:pStyle w:val="Normal"/>
        <w:jc w:val="both"/>
        <w:rPr/>
      </w:pPr>
      <w:r>
        <w:rPr/>
        <w:tab/>
        <w:t>– Hátha nem itt dolgozik, akkor honnét ért így ehhez a gépezethez? Hiszen tudtommal ez az egyetlen egész Amerikában, sõt talán az egész világon.</w:t>
      </w:r>
    </w:p>
    <w:p>
      <w:pPr>
        <w:pStyle w:val="Normal"/>
        <w:jc w:val="both"/>
        <w:rPr/>
      </w:pPr>
      <w:r>
        <w:rPr/>
        <w:tab/>
        <w:t>– Távírász vagyok, de nagyon érdekel a mechanika is. Már több kisebb találmányom volt.</w:t>
      </w:r>
    </w:p>
    <w:p>
      <w:pPr>
        <w:pStyle w:val="Normal"/>
        <w:jc w:val="both"/>
        <w:rPr/>
      </w:pPr>
      <w:r>
        <w:rPr/>
        <w:tab/>
        <w:t>– Ilyen fiatalon! Nagyon szép. Pontosan ilyen emberre van szükségünk. Aki biztosítja, hogy a gép zavartalanul működjék.</w:t>
      </w:r>
    </w:p>
    <w:p>
      <w:pPr>
        <w:pStyle w:val="Normal"/>
        <w:jc w:val="both"/>
        <w:rPr/>
      </w:pPr>
      <w:r>
        <w:rPr/>
        <w:tab/>
        <w:t>– Szívesen vállalom.</w:t>
      </w:r>
    </w:p>
    <w:p>
      <w:pPr>
        <w:pStyle w:val="Normal"/>
        <w:jc w:val="both"/>
        <w:rPr/>
      </w:pPr>
      <w:r>
        <w:rPr/>
        <w:tab/>
        <w:t>– Én meg szívesen alkalmazom magát. Érti, mirõl van szó? Nincs semmi más dolga, csak azért felelõs, hogy a gépezet működésében ne legyen fennakadás. Hogy hogyan csinálja, az a maga dolga. Én azt sem bánom, ha egy fél évig a kisujját sem mozdítja. De a gép nekem mindig működjék . .. Ezért fizetünk magának havi háromszáz dollárt.</w:t>
      </w:r>
    </w:p>
    <w:p>
      <w:pPr>
        <w:pStyle w:val="Normal"/>
        <w:jc w:val="both"/>
        <w:rPr/>
      </w:pPr>
      <w:r>
        <w:rPr/>
        <w:tab/>
        <w:t>– Elvállalom.</w:t>
      </w:r>
    </w:p>
    <w:p>
      <w:pPr>
        <w:pStyle w:val="Normal"/>
        <w:jc w:val="both"/>
        <w:rPr/>
      </w:pPr>
      <w:r>
        <w:rPr/>
        <w:tab/>
        <w:t>– Rendben van. Mikor lép be? Jó lenne minél elõbb.</w:t>
      </w:r>
    </w:p>
    <w:p>
      <w:pPr>
        <w:pStyle w:val="Normal"/>
        <w:jc w:val="both"/>
        <w:rPr/>
      </w:pPr>
      <w:r>
        <w:rPr/>
        <w:tab/>
        <w:t>– Holnap jöhetek.</w:t>
      </w:r>
    </w:p>
    <w:p>
      <w:pPr>
        <w:pStyle w:val="Normal"/>
        <w:jc w:val="both"/>
        <w:rPr/>
      </w:pPr>
      <w:r>
        <w:rPr/>
        <w:tab/>
        <w:t>– Helyes, legyen itt holnap! Egyébként akkor jön és megy, amikor akar. Csak a géppel ne legyen baj . . . És mindig tudnunk kell, hol találjuk. Arra az esetre, ha mégis támad valami zavar.</w:t>
      </w:r>
    </w:p>
    <w:p>
      <w:pPr>
        <w:pStyle w:val="Normal"/>
        <w:jc w:val="both"/>
        <w:rPr/>
      </w:pPr>
      <w:r>
        <w:rPr/>
        <w:tab/>
        <w:t>Edison vidáman fütyörészve tért vissza Foleyhoz, de nem találta otthon. Csak este akadtak össze. Thomas mindenrõl beszámolt neki. Foley õszintén örült, és szívbõl szerencsét kívánt.</w:t>
      </w:r>
    </w:p>
    <w:p>
      <w:pPr>
        <w:pStyle w:val="TextBody"/>
        <w:rPr/>
      </w:pPr>
      <w:r>
        <w:rPr/>
        <w:tab/>
        <w:t>– Csak egyet nem értek – tette azután hozzá. – Hogy tudtad egy perc alatt megtalálni azt a hibát, amelyet három ember, méghozzá olyan ember, aki nyilván többet foglalkozott nálad azzal a masinával, nem talált meg két vagy három óra alatt?</w:t>
      </w:r>
    </w:p>
    <w:p>
      <w:pPr>
        <w:pStyle w:val="Normal"/>
        <w:jc w:val="both"/>
        <w:rPr/>
      </w:pPr>
      <w:r>
        <w:rPr/>
        <w:tab/>
        <w:t>Edison elnevette magát, és mutatóujját tréfásan a szája elé emelte.</w:t>
      </w:r>
    </w:p>
    <w:p>
      <w:pPr>
        <w:pStyle w:val="Normal"/>
        <w:jc w:val="both"/>
        <w:rPr/>
      </w:pPr>
      <w:r>
        <w:rPr/>
        <w:tab/>
        <w:t>– Ne mondd meg senkinek: egyszerűen szerencsém volt. Merõ véletlenbõl épp ott kezdtem el kutatni, ahol a hiba történt. Éppúgy megeshetett volna, hogy a másik végén kezdem ... De három óra alatt akkor is megtaláltam volna. Egyedül! – fűzte hozzá önérzetesen.</w:t>
      </w:r>
    </w:p>
    <w:p>
      <w:pPr>
        <w:pStyle w:val="Normal"/>
        <w:jc w:val="both"/>
        <w:rPr/>
      </w:pPr>
      <w:r>
        <w:rPr/>
        <w:tab/>
        <w:t>– És most? Mik a terveid?</w:t>
      </w:r>
    </w:p>
    <w:p>
      <w:pPr>
        <w:pStyle w:val="Normal"/>
        <w:jc w:val="both"/>
        <w:rPr/>
      </w:pPr>
      <w:r>
        <w:rPr/>
        <w:tab/>
        <w:t>– Amit mondtam. Hisz olyan csodálatosan sikerült, mint a mesében. Van biztos havi háromszáz dollárom és rengeteg szabad idõm. Pontosan ezt szerettem volna. Keresek valahol egy műhelyt magamnak, és a találmányaimon fogok dolgozni.</w:t>
      </w:r>
    </w:p>
    <w:p>
      <w:pPr>
        <w:pStyle w:val="Normal"/>
        <w:jc w:val="both"/>
        <w:rPr/>
      </w:pPr>
      <w:r>
        <w:rPr/>
        <w:tab/>
        <w:t>– No, várj csak! Van nekem egy ismerõsöm, egy fiatal mechanikus. Nagyon ügyes ember, Callahannak hívják. Az is így fabrikálgat, mint te. Nincs kedved együtt dolgozni vele?</w:t>
      </w:r>
    </w:p>
    <w:p>
      <w:pPr>
        <w:pStyle w:val="Normal"/>
        <w:jc w:val="both"/>
        <w:rPr/>
      </w:pPr>
      <w:r>
        <w:rPr/>
        <w:tab/>
        <w:t>– Lehet róla szó. Majd meglátom. De hát egy társam már talán úgyis lesz. Megnéztem ma az Aranytudósító gépét, és láttam, hogy több dolgot lehetne rajta tökéletesíteni. A gépet, mint hallom, egy Pope nevű mérnök szerkesztette. Övé a szabadalom. Talán vele dolgozom együtt. Persze ez nem zárja ki, hogy Callahannál is ...</w:t>
      </w:r>
    </w:p>
    <w:p>
      <w:pPr>
        <w:pStyle w:val="TextBody"/>
        <w:rPr/>
      </w:pPr>
      <w:r>
        <w:rPr/>
        <w:tab/>
        <w:t>Néhány hét múlva meg is kezdte munkáját a kis műhely Callahan és Pope közreműködésével. Legelõször Edison régi tervét, a betűtávírót dolgozták ki, amely nem morzejelekben, hanem szokásos latin betűkben írta le az üzenetek szövegét. A találmányt el is adták a Western Union nevű távírótársaságnak tizenötezer dollárért, de ennek mindössze harmadrésze jutott Edisonnak, a többin Pope és egy Ashley nevű csendestárs osztozott. Az ötlet Edisoné volt, a munka oroszlánrészét is õ végezte, a két munkatárs csak jóval kevesebbet, Ashley pedig a világon semmit sem csinált, pénzt sem adott, mindössze a Távírász című lapjában tett közzé néhány hirdetést. Thomas ezek után úgy érezte, hogy munkájának gyümölcsén nagyon igazságtalanul osztoztak, õ dolgozott, hogy a többi pénzt keressen, inkább kilépett tehát a vállalatból, hogy teljesen önálló legyen.</w:t>
      </w:r>
    </w:p>
    <w:p>
      <w:pPr>
        <w:pStyle w:val="Normal"/>
        <w:jc w:val="both"/>
        <w:rPr/>
      </w:pPr>
      <w:r>
        <w:rPr/>
        <w:tab/>
        <w:t>Tulajdonosváltozás történt közben az Aranytudósítónál is, amelyet ugyancsak az egyre inkább terjeszkedõ Western Union vásárolt meg, Laws igazgató tekintélyes összeggel távozott, és helyette Lefferts tábornok lett a vállalat igazgatója. Öt kereste fel Edison, amikor új, önálló műhelyében elsõ munkájával elkészült. Ez nem volt más, mint az Aranytudósító központi leadógépének sokkal tökéletesebb formája.</w:t>
      </w:r>
    </w:p>
    <w:p>
      <w:pPr>
        <w:pStyle w:val="Normal"/>
        <w:jc w:val="both"/>
        <w:rPr/>
      </w:pPr>
      <w:r>
        <w:rPr/>
        <w:tab/>
        <w:t>– Remélem – szólt Callahannak –, kapok érte ötezer dollárt Leffertstõl. – Majd kissé megijedve túlzott igényeitõl, gyorsan alkudozni kezdett önmagával: – Vagy ha ötöt talán nem is, de hármat mindenesetre.</w:t>
      </w:r>
    </w:p>
    <w:p>
      <w:pPr>
        <w:pStyle w:val="Normal"/>
        <w:jc w:val="both"/>
        <w:rPr/>
      </w:pPr>
      <w:r>
        <w:rPr/>
        <w:tab/>
        <w:t>– Az sem megvetendõ pénz! – jelentette ki a mechanikus. – De mielõtt bemegy hozzá, kefélje le a kabátját, tele van vasreszelékkel!</w:t>
      </w:r>
    </w:p>
    <w:p>
      <w:pPr>
        <w:pStyle w:val="TextBody"/>
        <w:rPr/>
      </w:pPr>
      <w:r>
        <w:rPr/>
        <w:tab/>
        <w:t>– Jó, majd útközben leverem.</w:t>
      </w:r>
    </w:p>
    <w:p>
      <w:pPr>
        <w:pStyle w:val="Normal"/>
        <w:jc w:val="both"/>
        <w:rPr/>
      </w:pPr>
      <w:r>
        <w:rPr/>
        <w:tab/>
        <w:t>– Mondja, általában nem lenne jobb, ha itt a műhelyben valami munkaköpenyt venne magára? Minden ruháját tönkreteszi.</w:t>
      </w:r>
    </w:p>
    <w:p>
      <w:pPr>
        <w:pStyle w:val="Normal"/>
        <w:jc w:val="both"/>
        <w:rPr/>
      </w:pPr>
      <w:r>
        <w:rPr/>
        <w:tab/>
        <w:t>– Ugyan! Ki törõdik ilyesmivel? – legyintett Edison, és behúzta maga mögött az ajtót.</w:t>
      </w:r>
    </w:p>
    <w:p>
      <w:pPr>
        <w:pStyle w:val="Normal"/>
        <w:jc w:val="both"/>
        <w:rPr/>
      </w:pPr>
      <w:r>
        <w:rPr/>
        <w:tab/>
        <w:t>Lefferts barátságosan fogadta, és érdeklõdéssel hallgatta végig elõadását az új gép elõnyeirõl.</w:t>
      </w:r>
    </w:p>
    <w:p>
      <w:pPr>
        <w:pStyle w:val="Normal"/>
        <w:jc w:val="both"/>
        <w:rPr/>
      </w:pPr>
      <w:r>
        <w:rPr/>
        <w:tab/>
        <w:t>– Mindjárt sokkal világosabb lesz a gép működése, ha ezen a tervrajzon magyarázom – bontotta ki Thomas a nála levõ tekercset.</w:t>
      </w:r>
    </w:p>
    <w:p>
      <w:pPr>
        <w:pStyle w:val="Normal"/>
        <w:jc w:val="both"/>
        <w:rPr/>
      </w:pPr>
      <w:r>
        <w:rPr/>
        <w:tab/>
        <w:t>– Sajnos, műszaki tudásom jóval csekélyebb, semhogy ilyen rajzon jól el tudnék igazodni. Nem lehetne inkább magát a gépet látni? – kérdezte Lefferts.</w:t>
      </w:r>
    </w:p>
    <w:p>
      <w:pPr>
        <w:pStyle w:val="Normal"/>
        <w:jc w:val="both"/>
        <w:rPr/>
      </w:pPr>
      <w:r>
        <w:rPr/>
        <w:tab/>
        <w:t>– Dehogynem, ha igazgató úr befárad a műhelybe.</w:t>
      </w:r>
    </w:p>
    <w:p>
      <w:pPr>
        <w:pStyle w:val="Normal"/>
        <w:jc w:val="both"/>
        <w:rPr/>
      </w:pPr>
      <w:r>
        <w:rPr/>
        <w:tab/>
        <w:t>Másnap el is ment a Ward Streetre. A bemutató céljára Edison az Aranytudósító raktárából elhozott egy felvevõkészüléket, úgyhogy az igazgató figyelemmel kísérhette a teljes berendezés működését.</w:t>
      </w:r>
    </w:p>
    <w:p>
      <w:pPr>
        <w:pStyle w:val="Normal"/>
        <w:jc w:val="both"/>
        <w:rPr/>
      </w:pPr>
      <w:r>
        <w:rPr/>
        <w:tab/>
        <w:t>– Azt hiszem, valóban nagyon ügyes dolgot készített. Mister Edison. Az eddigi szerkezetnél feltétlenül sokkal tökéletesebb. És most beszéljünk az ügy üzleti részérõl. Mit kér érte?... Várjon, úgy értem, hogy nekünk adja el kizárólagos joggal. Senki másnak nem adhatja. Szóval mi megvesszük ezt a gépet, de ezenkívül magát a szabadalmat is, továbbá ön kötelezi magát, hogy a jövõben is minden hasonló tárgyú találmányát elõször az Aranytudósítónak, illetve anyavállalatának, a Western Unionnak kínálja fel... No, mindezt tekintetbe véve tehát, mennyit kér?</w:t>
      </w:r>
    </w:p>
    <w:p>
      <w:pPr>
        <w:pStyle w:val="Normal"/>
        <w:jc w:val="both"/>
        <w:rPr/>
      </w:pPr>
      <w:r>
        <w:rPr/>
        <w:tab/>
        <w:t>„Ötezer dollárt – akarta mondani a feltaláló, de mielõtt kinyitotta volna az ajkát, megtorpant. – Nem lesz ez mégis túlságosan sok?" Inkább így szólt tehát:</w:t>
      </w:r>
    </w:p>
    <w:p>
      <w:pPr>
        <w:pStyle w:val="Normal"/>
        <w:jc w:val="both"/>
        <w:rPr/>
      </w:pPr>
      <w:r>
        <w:rPr/>
        <w:tab/>
        <w:t>– Hát igazgató úr szerint mennyit ér ez a gép az Aranytudósítónak ?</w:t>
      </w:r>
    </w:p>
    <w:p>
      <w:pPr>
        <w:pStyle w:val="Normal"/>
        <w:jc w:val="both"/>
        <w:rPr/>
      </w:pPr>
      <w:r>
        <w:rPr/>
        <w:tab/>
        <w:t>Lefferts elmosolyodott.</w:t>
      </w:r>
    </w:p>
    <w:p>
      <w:pPr>
        <w:pStyle w:val="Normal"/>
        <w:jc w:val="both"/>
        <w:rPr/>
      </w:pPr>
      <w:r>
        <w:rPr/>
        <w:tab/>
        <w:t>– Szóval azt akarja, hogy én mondjak elõször árat? Jó, úgy is lehet. – Egy-két pillanatig elnézett a levegõbe, azután ismét Edisonra fordította tekintetét. – Azt hiszem, harmincezer dollár mindkettõnk számára elfogadható összeg lenne.</w:t>
      </w:r>
    </w:p>
    <w:p>
      <w:pPr>
        <w:pStyle w:val="Normal"/>
        <w:jc w:val="both"/>
        <w:rPr/>
      </w:pPr>
      <w:r>
        <w:rPr/>
        <w:tab/>
        <w:t>Mindössze egy másodpercbe tellett, amíg Thomas magához tért meglepetésébõl. Aztán élénk fejbólogatás közben jelentette ki:</w:t>
      </w:r>
    </w:p>
    <w:p>
      <w:pPr>
        <w:pStyle w:val="Normal"/>
        <w:jc w:val="both"/>
        <w:rPr/>
      </w:pPr>
      <w:r>
        <w:rPr/>
        <w:tab/>
        <w:t>– Feltétlenül, feltétlenül! Érdekes, én is pontosan ennyire gondoltam. Harmincezerre.</w:t>
      </w:r>
    </w:p>
    <w:p>
      <w:pPr>
        <w:pStyle w:val="Normal"/>
        <w:jc w:val="both"/>
        <w:rPr/>
      </w:pPr>
      <w:r>
        <w:rPr/>
        <w:tab/>
        <w:t>– Akkor hát lényegében meg is egyeztünk. Még ma szólok, hogy csinálják meg a szerzõdést, a pénzt pedig három nap múlva nálam megkaphatja. A gépet mikor tudja felszerelni?</w:t>
      </w:r>
    </w:p>
    <w:p>
      <w:pPr>
        <w:pStyle w:val="Normal"/>
        <w:jc w:val="both"/>
        <w:rPr/>
      </w:pPr>
      <w:r>
        <w:rPr/>
        <w:tab/>
        <w:t>– Bármikor. De a legjobb pénteken szállítani, hogy szombat délután és vasárnap átszerelhetõ legyen, így nem lesz semmi fennakadás az elõfizetõk kiszolgálásában.</w:t>
      </w:r>
    </w:p>
    <w:p>
      <w:pPr>
        <w:pStyle w:val="Normal"/>
        <w:jc w:val="both"/>
        <w:rPr/>
      </w:pPr>
      <w:r>
        <w:rPr/>
        <w:tab/>
        <w:t>– Helyes.</w:t>
      </w:r>
    </w:p>
    <w:p>
      <w:pPr>
        <w:pStyle w:val="Normal"/>
        <w:jc w:val="both"/>
        <w:rPr/>
      </w:pPr>
      <w:r>
        <w:rPr/>
        <w:tab/>
        <w:t>Amíg az igazgató be nem tette maga után az ajtót, Edison mindig azt várta, hogy egyszer csak kiderül: tréfa az egész. „Harmincezer dollár! Annyi pénz nincs is a világon!" Ez a szorongás töltötte el akkor is, amikor negyednap felkereste irodájában Leffertset. És szorongása nem is volt alaptalan. Mert az igazgató, ahelyett, hogy leszámolta volna a harmincezer dollárt, egy füzetbe írt valamit, kitépte a lapot, és átnyújtotta:</w:t>
      </w:r>
    </w:p>
    <w:p>
      <w:pPr>
        <w:pStyle w:val="Normal"/>
        <w:jc w:val="both"/>
        <w:rPr/>
      </w:pPr>
      <w:r>
        <w:rPr/>
        <w:tab/>
        <w:t>– Parancsoljon. Menjen ezzel a csekkel a bankba, az összeg rendelkezésére áll.</w:t>
      </w:r>
    </w:p>
    <w:p>
      <w:pPr>
        <w:pStyle w:val="Normal"/>
        <w:jc w:val="both"/>
        <w:rPr/>
      </w:pPr>
      <w:r>
        <w:rPr/>
        <w:tab/>
        <w:t xml:space="preserve">Odakinn kíváncsian, de mégis bizalmatlanul nézegette a cédulát. Szóval ilyen a csekk. Hallani már gyakran hallott róla, de látni még nem látott. Egy nyomtatott cédula, amelyre Lefferts mindössze annyit írt számmal és betűvel, hogy </w:t>
      </w:r>
      <w:r>
        <w:rPr>
          <w:i/>
        </w:rPr>
        <w:t>Harmincezer,</w:t>
      </w:r>
      <w:r>
        <w:rPr/>
        <w:t xml:space="preserve"> továbbá alákanyarította a nevét. És ezt állítólag az Ipari és Kereskedelmi Bank kifizeti. No jó, majd kiderül!</w:t>
      </w:r>
    </w:p>
    <w:p>
      <w:pPr>
        <w:pStyle w:val="Normal"/>
        <w:jc w:val="both"/>
        <w:rPr/>
      </w:pPr>
      <w:r>
        <w:rPr/>
        <w:tab/>
        <w:t>Beletellett egy idõbe, amíg a bank pénztártermében a fiatal csekktulajdonos eltalált a megfelelõ ablakhoz. A tisztviselõ csupán egy pillantást vetett a csekkre, és visszaadta.</w:t>
      </w:r>
    </w:p>
    <w:p>
      <w:pPr>
        <w:pStyle w:val="Normal"/>
        <w:jc w:val="both"/>
        <w:rPr/>
      </w:pPr>
      <w:r>
        <w:rPr/>
        <w:tab/>
        <w:t>– Itt tessék aláírni!</w:t>
      </w:r>
    </w:p>
    <w:p>
      <w:pPr>
        <w:pStyle w:val="Normal"/>
        <w:jc w:val="both"/>
        <w:rPr/>
      </w:pPr>
      <w:r>
        <w:rPr/>
        <w:tab/>
        <w:t>Aláírta, és beadta újra. A tisztviselõ megnézte az aláírást, aztán az ablakon kitekintve alaposan szemügyre vette a csekk bemutatóját.</w:t>
      </w:r>
    </w:p>
    <w:p>
      <w:pPr>
        <w:pStyle w:val="Normal"/>
        <w:jc w:val="both"/>
        <w:rPr/>
      </w:pPr>
      <w:r>
        <w:rPr/>
        <w:tab/>
        <w:t>– Valami személyazonossági igazolványt kérek – szólt végül.</w:t>
      </w:r>
    </w:p>
    <w:p>
      <w:pPr>
        <w:pStyle w:val="Normal"/>
        <w:jc w:val="both"/>
        <w:rPr/>
      </w:pPr>
      <w:r>
        <w:rPr/>
        <w:tab/>
        <w:t>– Nincs.</w:t>
      </w:r>
    </w:p>
    <w:p>
      <w:pPr>
        <w:pStyle w:val="Normal"/>
        <w:jc w:val="both"/>
        <w:rPr/>
      </w:pPr>
      <w:r>
        <w:rPr/>
        <w:tab/>
        <w:t>– Akkor nagyon sajnálom – nyújtotta vissza a csekket. – Harmincezer dollárt nem fizethetek ki ismeretlen embernek.</w:t>
      </w:r>
    </w:p>
    <w:p>
      <w:pPr>
        <w:pStyle w:val="Normal"/>
        <w:jc w:val="both"/>
        <w:rPr/>
      </w:pPr>
      <w:r>
        <w:rPr/>
        <w:tab/>
        <w:t>Edison úgy érezte, hogy a régen elõre sejtett veszedelem most elháríthatatlanul bekövetkezett. Mindjárt gyanította, hogy ki akarják semmizni. De hogy ennyire, azt nem hitte volna. Egyetlen centet sem fizettek! Mihez kezdjen most? Itt a bankban nyilván semmit sem tehet. Leffertshez menjen? A szemébe fog nevetni. Nem azért csapta be, hogy utólag kárpótolja.</w:t>
      </w:r>
    </w:p>
    <w:p>
      <w:pPr>
        <w:pStyle w:val="Normal"/>
        <w:jc w:val="both"/>
        <w:rPr/>
      </w:pPr>
      <w:r>
        <w:rPr/>
        <w:tab/>
        <w:t>Kiment az utcára, de ott sem tudta, mit csináljon. Tanácstalanul álldogált a járdaszélen. Mégis inkább a bankban próbálkozzék? Nem, annak semmi értelme. Vagy Leffertsnél? A gép már az Aranytudósítónál van, majd bolond lesz fizetni!</w:t>
      </w:r>
    </w:p>
    <w:p>
      <w:pPr>
        <w:pStyle w:val="Normal"/>
        <w:jc w:val="both"/>
        <w:rPr/>
      </w:pPr>
      <w:r>
        <w:rPr/>
        <w:tab/>
        <w:t>– Hogy van, hogy van, kedves Edison? – üdvözölte valaki barátságosan. Pope volt, egykori üzlettársa.</w:t>
      </w:r>
    </w:p>
    <w:p>
      <w:pPr>
        <w:pStyle w:val="Normal"/>
        <w:jc w:val="both"/>
        <w:rPr/>
      </w:pPr>
      <w:r>
        <w:rPr/>
        <w:tab/>
        <w:t>– Köszönöm. Most éppen nagyon rosszul.</w:t>
      </w:r>
    </w:p>
    <w:p>
      <w:pPr>
        <w:pStyle w:val="Normal"/>
        <w:jc w:val="both"/>
        <w:rPr/>
      </w:pPr>
      <w:r>
        <w:rPr/>
        <w:tab/>
        <w:t>– No! Miért? Csak nem beteg?</w:t>
      </w:r>
    </w:p>
    <w:p>
      <w:pPr>
        <w:pStyle w:val="Normal"/>
        <w:jc w:val="both"/>
        <w:rPr/>
      </w:pPr>
      <w:r>
        <w:rPr/>
        <w:tab/>
        <w:t>– Nem. Beteg nem vagyok, bár ilyesmibe könnyen bele is lehetne betegedni. Becsaptak. Becsaptak harmincezer dollárral.</w:t>
      </w:r>
    </w:p>
    <w:p>
      <w:pPr>
        <w:pStyle w:val="TextBody"/>
        <w:rPr/>
      </w:pPr>
      <w:r>
        <w:rPr/>
        <w:tab/>
        <w:t>– Harmincezer dollárral! Szent isten, honnét volt ennyi pénze? !</w:t>
      </w:r>
    </w:p>
    <w:p>
      <w:pPr>
        <w:pStyle w:val="TextBody"/>
        <w:rPr/>
      </w:pPr>
      <w:r>
        <w:rPr/>
        <w:tab/>
        <w:t>– Nem volt, csak kellett volna kapnom – felelte Edison, és elmesélte a történetet.</w:t>
      </w:r>
    </w:p>
    <w:p>
      <w:pPr>
        <w:pStyle w:val="Normal"/>
        <w:jc w:val="both"/>
        <w:rPr/>
      </w:pPr>
      <w:r>
        <w:rPr/>
        <w:tab/>
        <w:t>Pope egyre növekvõ derűvel hallgatta, végül rácsapott a vállára.</w:t>
      </w:r>
    </w:p>
    <w:p>
      <w:pPr>
        <w:pStyle w:val="Normal"/>
        <w:jc w:val="both"/>
        <w:rPr/>
      </w:pPr>
      <w:r>
        <w:rPr/>
        <w:tab/>
        <w:t>– Csodálatos ember maga! Technikában zseniális, más dolgokban meg olyan járatlan, mint egy ötéves gyerek... Ne féljen, nem csapták be! Itt történt? – mutatott az Ipari és Kereskedelmi Bank felé. – No, jöjjön velem! Szerencsére ismerõs vagyok itt.</w:t>
      </w:r>
    </w:p>
    <w:p>
      <w:pPr>
        <w:pStyle w:val="Normal"/>
        <w:jc w:val="both"/>
        <w:rPr/>
      </w:pPr>
      <w:r>
        <w:rPr/>
        <w:tab/>
        <w:t>Bementek, és Pope megkeresett egy White nevű cégvezetõt.</w:t>
      </w:r>
    </w:p>
    <w:p>
      <w:pPr>
        <w:pStyle w:val="Normal"/>
        <w:jc w:val="both"/>
        <w:rPr/>
      </w:pPr>
      <w:r>
        <w:rPr/>
        <w:tab/>
        <w:t>– Thomas Alva Edison barátom és egykori cégtársam – mutatta be társát Pope. – Az Aranytudósítótól van egy harmincezer dolláros csekkje, de nem tudta magát igazolni. Én azonban személyesen ismerem és igazolom. Azt hiszem, ez elegendõ.</w:t>
      </w:r>
    </w:p>
    <w:p>
      <w:pPr>
        <w:pStyle w:val="Normal"/>
        <w:jc w:val="both"/>
        <w:rPr/>
      </w:pPr>
      <w:r>
        <w:rPr/>
        <w:tab/>
        <w:t>– Természetesen! A legteljesebb mértékben! – kiáltott fel White készséggel. – Szabad azt a csekket?</w:t>
      </w:r>
    </w:p>
    <w:p>
      <w:pPr>
        <w:pStyle w:val="Normal"/>
        <w:jc w:val="both"/>
        <w:rPr/>
      </w:pPr>
      <w:r>
        <w:rPr/>
        <w:tab/>
        <w:t>Eltűnt vele, de három perc múlva már jött is vissza, és egy nyomtatott számot nyújtott át Edisonnak.</w:t>
      </w:r>
    </w:p>
    <w:p>
      <w:pPr>
        <w:pStyle w:val="Normal"/>
        <w:jc w:val="both"/>
        <w:rPr/>
      </w:pPr>
      <w:r>
        <w:rPr/>
        <w:tab/>
        <w:t>– Szíveskedjék ezzel a pénztárhoz fáradni!</w:t>
      </w:r>
    </w:p>
    <w:p>
      <w:pPr>
        <w:pStyle w:val="Normal"/>
        <w:jc w:val="both"/>
        <w:rPr/>
      </w:pPr>
      <w:r>
        <w:rPr/>
        <w:tab/>
        <w:t>– No látja, korai volt a kétségbeesés – mondta Popé még mindig nevetve. – Valahányszor harmincezer dollárt akar felvenni, mindenkor bizalommal fordulhat hozzám! – mondta, és azzal búcsút intett.</w:t>
      </w:r>
    </w:p>
    <w:p>
      <w:pPr>
        <w:pStyle w:val="TextBody"/>
        <w:rPr/>
      </w:pPr>
      <w:r>
        <w:rPr/>
        <w:tab/>
        <w:t>A pénztárnál nagy halom bankjegy várta Edisont, sõt néhány göngyöleg aranyban is. Tanácstalanul meredt a pénzre.</w:t>
      </w:r>
    </w:p>
    <w:p>
      <w:pPr>
        <w:pStyle w:val="Normal"/>
        <w:jc w:val="both"/>
        <w:rPr/>
      </w:pPr>
      <w:r>
        <w:rPr/>
        <w:tab/>
        <w:t>– Hogy viszem ezt el?</w:t>
      </w:r>
    </w:p>
    <w:p>
      <w:pPr>
        <w:pStyle w:val="Normal"/>
        <w:jc w:val="both"/>
        <w:rPr/>
      </w:pPr>
      <w:r>
        <w:rPr/>
        <w:tab/>
        <w:t>– Csak táskában, másképp nem lehet. Jó nagy táska kell hozzá.</w:t>
      </w:r>
    </w:p>
    <w:p>
      <w:pPr>
        <w:pStyle w:val="Normal"/>
        <w:jc w:val="both"/>
        <w:rPr/>
      </w:pPr>
      <w:r>
        <w:rPr/>
        <w:tab/>
        <w:t>A műhelybe ment, és onnét hozott el egy táskát, amelyben eddig szerszámokat szokott tartani. Mikor telerakta a pénzzel, és megemelte, érezte, egészen tekintélyes súlya van. És ez mind dollár. Harmincezer!</w:t>
      </w:r>
    </w:p>
    <w:p>
      <w:pPr>
        <w:pStyle w:val="Normal"/>
        <w:jc w:val="both"/>
        <w:rPr/>
      </w:pPr>
      <w:r>
        <w:rPr/>
        <w:tab/>
        <w:t>Lefferts tehát nem csapta be, nem volt a dologban semmi tréfa, beugratás, kijátszás, kifosztás. De annál több gondja volt most! Hova tegye a táskát? A lakásán zárja el? A háziasszonya ugyan eddig tökéletesen megbízhatónak mutatkozott, még egy gombostű sem veszett el nála, de harmincezer dollár mégis igen nagy kísértés! A műhelyben? Annak ajtaja egész nap nyitva van, idegenek is be-bejárnak. Az Aranytudósító irodája még kevésbé alkalmas hely. Nem tudott egyebet csinálni, állandóan magával hordta a táskát: hazulról az Aranytudósítóhoz, ahova minden reggel bement, hogy a gépet ellenõrizze, onnét a saját műhelyébe, onnét esetleg megint az Aranytudósító irodájába, ha éppen úgy adódott, aztán megint vissza a műhelybe, a műhelybõl a lakásába, ahol éjszakára a párnája alá rakta. A harmadik nap Lefferts megkérdezte:</w:t>
      </w:r>
    </w:p>
    <w:p>
      <w:pPr>
        <w:pStyle w:val="Normal"/>
        <w:jc w:val="both"/>
        <w:rPr/>
      </w:pPr>
      <w:r>
        <w:rPr/>
        <w:tab/>
        <w:t>– Mit cipel maga állandóan ebben a táskában? Ennyi szerszámra van mindig szüksége ennek az új gépnek a karbantartásához? Pedig ezt úgy adta el nekünk, hogy sokkal jobb a korábbinál!</w:t>
      </w:r>
    </w:p>
    <w:p>
      <w:pPr>
        <w:pStyle w:val="Normal"/>
        <w:jc w:val="both"/>
        <w:rPr/>
      </w:pPr>
      <w:r>
        <w:rPr/>
        <w:tab/>
        <w:t>Edison zavartan vállotta be, hogy nem szerszámokat, hanem a pénzt hurcolja magával. Lefferts nagyot nevetett.</w:t>
      </w:r>
    </w:p>
    <w:p>
      <w:pPr>
        <w:pStyle w:val="Normal"/>
        <w:jc w:val="both"/>
        <w:rPr/>
      </w:pPr>
      <w:r>
        <w:rPr/>
        <w:tab/>
        <w:t>– Hát miért nem teszi bankba? – Az a legkényelmesebb, legbiztosabb, és még kamatot is kap érte.</w:t>
      </w:r>
    </w:p>
    <w:p>
      <w:pPr>
        <w:pStyle w:val="Normal"/>
        <w:jc w:val="both"/>
        <w:rPr/>
      </w:pPr>
      <w:r>
        <w:rPr/>
        <w:tab/>
        <w:t>– Erre nem is gondoltam.</w:t>
      </w:r>
    </w:p>
    <w:p>
      <w:pPr>
        <w:pStyle w:val="Normal"/>
        <w:jc w:val="both"/>
        <w:rPr/>
      </w:pPr>
      <w:r>
        <w:rPr/>
        <w:tab/>
        <w:t>Mindenesetre megfogadta a tanácsot arra az idõre is, amíg a pénzt felhasználja. Mert egy pillanatig sem gondolt arra, hogy tõkepénzesként élvezze a vagyont. Legelõször nagyobb összeget küldött szüleinek egy levél kíséretében, amelyben közölte, hogy most már havonta rendszeresen juttat pénzt nekik, és írják meg, mire van szükségük.</w:t>
      </w:r>
    </w:p>
    <w:p>
      <w:pPr>
        <w:pStyle w:val="Normal"/>
        <w:jc w:val="both"/>
        <w:rPr/>
      </w:pPr>
      <w:r>
        <w:rPr/>
        <w:tab/>
        <w:t>A harmincezer dollár túlnyomó többsége azonban érintetlen volt. Ennek birtokában most már teljesen függetlenné válhatott. Az eddiginél jóval nagyobb műhelyt akart nyitni, nem is műhelyt, hanem kisebb üzemet, és ennek kapcsán természetesen ki kellett lépnie az Aranytudósítónál betöltött állásából. Ezt annál könnyebben megtehette, mert Lefferts megígére neki, hogy részint közvetlenül, részint pedig a Western Union útján állandóan ellátja munkával.</w:t>
      </w:r>
    </w:p>
    <w:p>
      <w:pPr>
        <w:pStyle w:val="Normal"/>
        <w:jc w:val="both"/>
        <w:rPr/>
      </w:pPr>
      <w:r>
        <w:rPr/>
        <w:tab/>
        <w:t>Az üzemet New York elõvárosában, Newarkban rendezte be. Ez nem volt olyan messze, hogy ne ugorhatott volna be bármilyen ügyes-bajos dolgával a metropolisba, viszont a helyiségért jóval kevesebb bárt fizetett. A pénzzel pedig takarékoskodnia kellett, mert az üzem felszerelése majdnem egész vagyonát felemésztette. Húsz munkással kezdett dolgozni, elsõsorban a Leffertstõl kapott megrendeléseken, de sűrűn adtak neki megbízásokat mások is, fõleg kisebb üzemi berendezések elkészítésére. Üzletfeleinek sohasem volt okuk panaszra, mert mindig a legkifogástalanabb árut szállította. Köztudomású lett az is, hogy a fiatal fõnök a gyártás irányításán kívül állandóan foglalkozik kísérletezéssel is, és így gyakran megesik, hogy a megrendelõ sokkal jobb szerkezetet kap, mint amilyet remélt.</w:t>
      </w:r>
    </w:p>
    <w:p>
      <w:pPr>
        <w:pStyle w:val="Normal"/>
        <w:jc w:val="both"/>
        <w:rPr/>
      </w:pPr>
      <w:r>
        <w:rPr/>
        <w:tab/>
        <w:t>Nyilván ennek a hírnévnek volt szerepe abban, hogy egy alkalommal két férfi kereste fel egy jókora ládával. Az egyik Remington, a másik Sholes néven mutatkozott be, és elmondották, hogy Sholesnak egy olyan gépezetre van szabadalma, amely billentyűk leütésével szöveget ír le. A gépezet elõnye, hogy némi gyakorlattal sokkal gyorsabban lehet írni vele, mint kézzel, továbbá az írás mindig könnyen olvasható. Elõ is szedték a ládából a meglehetõsen otromba masinát.</w:t>
      </w:r>
    </w:p>
    <w:p>
      <w:pPr>
        <w:pStyle w:val="TextBody"/>
        <w:rPr/>
      </w:pPr>
      <w:r>
        <w:rPr/>
        <w:tab/>
        <w:t>– Röviden írógépnek szoktuk nevezni – közölte Remington, majd elmondotta, hogy õ az öccsével nagyban szándékozik gyártani ezt az írógépet, amennyiben sikerül néhány, még meglevõ hibáját kiküszöbölni. Sajnos azonban ezekkel a hibákkal sem Sholes, sem munkatársa, Glidden nem boldogul. Sok jót hallottak a fiatal üzemtulajdonos ilyen irányú tevékenységérõl, és ezért arra gondoltak, vele is megpróbálkoznak.</w:t>
      </w:r>
    </w:p>
    <w:p>
      <w:pPr>
        <w:pStyle w:val="Normal"/>
        <w:jc w:val="both"/>
        <w:rPr/>
      </w:pPr>
      <w:r>
        <w:rPr/>
        <w:tab/>
        <w:t>– Nem tudom, hogy sikerül-e, de majd megkísérlem – felelte Edison, és a gépet munkaasztalára helyezte.</w:t>
      </w:r>
    </w:p>
    <w:p>
      <w:pPr>
        <w:pStyle w:val="Normal"/>
        <w:jc w:val="both"/>
        <w:rPr/>
      </w:pPr>
      <w:r>
        <w:rPr/>
        <w:tab/>
        <w:t>Ott látta meg egy óra múlva Kruesi, a svájci származású modellkonstruktõr, az üzem egyik legjobb munkatársa.</w:t>
      </w:r>
    </w:p>
    <w:p>
      <w:pPr>
        <w:pStyle w:val="Normal"/>
        <w:jc w:val="both"/>
        <w:rPr/>
      </w:pPr>
      <w:r>
        <w:rPr/>
        <w:tab/>
        <w:t>– Hát ez meg micsoda?</w:t>
      </w:r>
    </w:p>
    <w:p>
      <w:pPr>
        <w:pStyle w:val="Normal"/>
        <w:jc w:val="both"/>
        <w:rPr/>
      </w:pPr>
      <w:r>
        <w:rPr/>
        <w:tab/>
        <w:t>–Írógép. De van néhány szerkezeti hibája, azt kell megjavítani.</w:t>
      </w:r>
    </w:p>
    <w:p>
      <w:pPr>
        <w:pStyle w:val="Normal"/>
        <w:jc w:val="both"/>
        <w:rPr/>
      </w:pPr>
      <w:r>
        <w:rPr/>
        <w:tab/>
        <w:t>– Nem is csodálom. Ilyen ronda egy masina csak hibás lehet. Egy gép akkor jó, ha minél természetesebben működik, és ami természetes, az mindig szép.</w:t>
      </w:r>
    </w:p>
    <w:p>
      <w:pPr>
        <w:pStyle w:val="TextBody"/>
        <w:rPr/>
      </w:pPr>
      <w:r>
        <w:rPr/>
        <w:tab/>
        <w:t>Az írógép kedvéért Thomas félretette a duplex távírót, amely pedig most már valóban nem állt távol a megvalósítástól. De részben Remingtonék minél hamarabbra várták az eredményt, részben meg nagyon érdekelte is az újonnan felmerült probléma. Megtanult írni a gépen, hogy gyakorlatban lássa a modell hibáit és fogyatékosságait. Sokkal több derült ki, mint amennyit Sholes és Remington említett. De egy hónap alatt sikerült valamennyit kiküszöbölni, és Kruesi is jóval tetszetõsebben formálta meg a szerkezetet. Remingtonék egy teljesen új modellt kaptak, és körülbelül egy év múlva ennek alapján kezdték meg az írógépek tömeggyártását.</w:t>
      </w:r>
    </w:p>
    <w:p>
      <w:pPr>
        <w:pStyle w:val="TextBody"/>
        <w:rPr/>
      </w:pPr>
      <w:r>
        <w:rPr/>
        <w:tab/>
        <w:t>Ekkorra azonban Edison véglegesen megoldotta már azt a kérdést, amely olyan régen foglalkoztatta: a duplex távíróét. Már csak a találmány értékesítése volt hátra, de ez legalább annyi akadályba ütközött, mint a technikai nehézségek leküzdése. A Western Union távíróosztályának a vezetõje Norvin Green volt, reá tartozott volna a kérdés, de a fiatal feltaláló képtelen volt bejutni hozzá. Legalább hatszor kilincselt a titkáránál, elmondta neki, hogy találmánya a vezetékek felének a megtakarítását jelenti, ami igen tetemes összeg, hivatkozott az Aranytudósító gépének a tökéletesítésére, de hasztalan.</w:t>
      </w:r>
    </w:p>
    <w:p>
      <w:pPr>
        <w:pStyle w:val="Normal"/>
        <w:jc w:val="both"/>
        <w:rPr/>
      </w:pPr>
      <w:r>
        <w:rPr/>
        <w:tab/>
        <w:t>– Nézze – mondotta neki a titkár –, én mindezt elõadtam már Green úrnak. Azt felelte, az Aranytudósító gépe az elsõ ilyen szerkezet volt, azon tehát könnyen lehet javítanivalót találni. Távíró azonban már negyedszázada van, sokat tökéletesítettek rajta, teljesen kizárt dolog, hogy olyan fiatal ember, mint ön, bármi érdemleges újítást tudna kitalálni. Neki pedig nincs elpocsékolni való ideje.</w:t>
      </w:r>
    </w:p>
    <w:p>
      <w:pPr>
        <w:pStyle w:val="Normal"/>
        <w:jc w:val="both"/>
        <w:rPr/>
      </w:pPr>
      <w:r>
        <w:rPr/>
        <w:tab/>
        <w:t>Nem ismerte azonban Edisont, akirõl azt hitte, hogy ilyen könnyen lerázható. Újra meg újra eljött, mindaddig, amíg egyszer nem érkezett pontosan olyan „szerencsés" pillanatban, mint amikor az Aranytudósító irodájába tette be elõször a lábát. Mint annak idején ott, most a Western Union távíróosztályán állt minden a feje tetején. Az emberek idegesen szaladgáltak ki-be, maga Green is elhagyta párnázott ajtajú szobájának elõkelõ magányát, és a felháborodástól vörösen csapkodta az asztalt.</w:t>
      </w:r>
    </w:p>
    <w:p>
      <w:pPr>
        <w:pStyle w:val="Normal"/>
        <w:jc w:val="both"/>
        <w:rPr/>
      </w:pPr>
      <w:r>
        <w:rPr/>
        <w:tab/>
        <w:t>– Csõdbe jutott az egész távíróosztály! Ez teljesen lehetetlen állapot! Ötven elsõ osztályú távírász van itt, akinek óriási összegeket fizetünk, és nincs egyetlenegy sem, aki meg tudná találni a hibát! Mit gondolnak az urak?! Majd a vállalat fizeti a kártérítéseket, mert önök nem értik a mesterségüket?!</w:t>
      </w:r>
    </w:p>
    <w:p>
      <w:pPr>
        <w:pStyle w:val="Normal"/>
        <w:jc w:val="both"/>
        <w:rPr/>
      </w:pPr>
      <w:r>
        <w:rPr/>
        <w:tab/>
        <w:t>Edison hamarosan megtudta, mirõl van szó. Albany felé valahol vonalzavar támadt, de senki sem tudta megállapítani, hol van a hiba a százötven mérföldes útvonalon.</w:t>
      </w:r>
    </w:p>
    <w:p>
      <w:pPr>
        <w:pStyle w:val="Normal"/>
        <w:jc w:val="both"/>
        <w:rPr/>
      </w:pPr>
      <w:r>
        <w:rPr/>
        <w:tab/>
        <w:t>Thomas leste, mikor kaphatja el egy pillanatra Greent. Ez nem volt könnyű, mert az osztályvezetõ állandóan ide-oda szaladgált, kiabált, veszekedett, fenyegetõdzött, amitõl a helyzet természetesen semmit sem javult, csak mindenki még sokkal idegesebb lett. Jó tíz percig volt résen Edison, amikor egyszer mégiscsak alkalma nyílott, hogy Greent megfogja.</w:t>
      </w:r>
    </w:p>
    <w:p>
      <w:pPr>
        <w:pStyle w:val="Normal"/>
        <w:jc w:val="both"/>
        <w:rPr/>
      </w:pPr>
      <w:r>
        <w:rPr/>
        <w:tab/>
        <w:t>– Kérem, Mister Green, azt hiszem, én meg tudnám találni a hibát. Megígéri-e nekem, hogy akkor nem küld el többé, hanem komolyan foglalkozik találmányommal, amely igen sok pénzt takarít meg a vállalatnak?</w:t>
      </w:r>
    </w:p>
    <w:p>
      <w:pPr>
        <w:pStyle w:val="Normal"/>
        <w:jc w:val="both"/>
        <w:rPr/>
      </w:pPr>
      <w:r>
        <w:rPr/>
        <w:tab/>
        <w:t>– Maga meg tudná találni a hibát? Ilyen fiatal ember, mikor a legjobb távírászok dolgoznak nálunk?</w:t>
      </w:r>
    </w:p>
    <w:p>
      <w:pPr>
        <w:pStyle w:val="Normal"/>
        <w:jc w:val="both"/>
        <w:rPr/>
      </w:pPr>
      <w:r>
        <w:rPr/>
        <w:tab/>
        <w:t>– Több mint öt évig voltam távírász, és engem is a legjobbak közé számítottak.</w:t>
      </w:r>
    </w:p>
    <w:p>
      <w:pPr>
        <w:pStyle w:val="Normal"/>
        <w:jc w:val="both"/>
        <w:rPr/>
      </w:pPr>
      <w:r>
        <w:rPr/>
        <w:tab/>
        <w:t>– Hát ha annyira biztos a dolgában, próbálja meg! – rándított egyet a vállán Green.</w:t>
      </w:r>
    </w:p>
    <w:p>
      <w:pPr>
        <w:pStyle w:val="Normal"/>
        <w:jc w:val="both"/>
        <w:rPr/>
      </w:pPr>
      <w:r>
        <w:rPr/>
        <w:tab/>
        <w:t>– Köszönöm – felelte Thomas, azzal a távírászok felé fordult. – Pittsburg felé van összeköttetés?</w:t>
      </w:r>
    </w:p>
    <w:p>
      <w:pPr>
        <w:pStyle w:val="Normal"/>
        <w:jc w:val="both"/>
        <w:rPr/>
      </w:pPr>
      <w:r>
        <w:rPr/>
        <w:tab/>
        <w:t>– Van.</w:t>
      </w:r>
    </w:p>
    <w:p>
      <w:pPr>
        <w:pStyle w:val="Normal"/>
        <w:jc w:val="both"/>
        <w:rPr/>
      </w:pPr>
      <w:r>
        <w:rPr/>
        <w:tab/>
        <w:t>– Akkor jó.</w:t>
      </w:r>
    </w:p>
    <w:p>
      <w:pPr>
        <w:pStyle w:val="Normal"/>
        <w:jc w:val="both"/>
        <w:rPr/>
      </w:pPr>
      <w:r>
        <w:rPr/>
        <w:tab/>
        <w:t>Odaült az egyik géphez, Pittsburgot hívta, és kopogni kezdett:</w:t>
      </w:r>
    </w:p>
    <w:p>
      <w:pPr>
        <w:pStyle w:val="Normal"/>
        <w:jc w:val="both"/>
        <w:rPr/>
      </w:pPr>
      <w:r>
        <w:rPr/>
        <w:tab/>
        <w:t>„Hívják fel azonnal Albanyt, és mondják meg nekik, hogy hívjanak sorra minden állomást New York felé. Valahol megszakad majd az összeköttetés. Ennek az állomásnak a nevét azonnal közöljék velünk önökön keresztül!"</w:t>
      </w:r>
    </w:p>
    <w:p>
      <w:pPr>
        <w:pStyle w:val="Normal"/>
        <w:jc w:val="both"/>
        <w:rPr/>
      </w:pPr>
      <w:r>
        <w:rPr/>
        <w:tab/>
        <w:t>Nem tellett bele egy óra, és megjött a válasz.</w:t>
      </w:r>
    </w:p>
    <w:p>
      <w:pPr>
        <w:pStyle w:val="Normal"/>
        <w:jc w:val="both"/>
        <w:rPr/>
      </w:pPr>
      <w:r>
        <w:rPr/>
        <w:tab/>
        <w:t>„Az összeköttetés zavartalan Poughkeepsie elõtt két mérföldig. Maga Poughkeepsie állomás már nem hívható, közben valami vonalhiba van."</w:t>
      </w:r>
    </w:p>
    <w:p>
      <w:pPr>
        <w:pStyle w:val="Normal"/>
        <w:jc w:val="both"/>
        <w:rPr/>
      </w:pPr>
      <w:r>
        <w:rPr/>
        <w:tab/>
        <w:t>A válasszal Edison bement Greenhez.</w:t>
      </w:r>
    </w:p>
    <w:p>
      <w:pPr>
        <w:pStyle w:val="Normal"/>
        <w:jc w:val="both"/>
        <w:rPr/>
      </w:pPr>
      <w:r>
        <w:rPr/>
        <w:tab/>
        <w:t>– Tessék azonnal szerelõket kiküldeni. Poughkeepsie után két mérfölddel megtalálják a hibát.</w:t>
      </w:r>
    </w:p>
    <w:p>
      <w:pPr>
        <w:pStyle w:val="Normal"/>
        <w:jc w:val="both"/>
        <w:rPr/>
      </w:pPr>
      <w:r>
        <w:rPr/>
        <w:tab/>
        <w:t>A szerelõk azonnal elindultak, és három óra múlva nemcsak azt jelentették, hogy a vonalzavar helyét megtalálták, hanem azt is, hogy kijavították a hibát.</w:t>
      </w:r>
    </w:p>
    <w:p>
      <w:pPr>
        <w:pStyle w:val="Normal"/>
        <w:jc w:val="both"/>
        <w:rPr/>
      </w:pPr>
      <w:r>
        <w:rPr/>
        <w:tab/>
        <w:t>– Ön, úgy látszik, valóban sokkal jobban érti ezt a mesterséget, mint amennyire az ember így a külseje és kora után gondolná – jelentette ki Green. – Valami találmánya van, ugye?</w:t>
      </w:r>
    </w:p>
    <w:p>
      <w:pPr>
        <w:pStyle w:val="Normal"/>
        <w:jc w:val="both"/>
        <w:rPr/>
      </w:pPr>
      <w:r>
        <w:rPr/>
        <w:tab/>
        <w:t>– Igen. Olyan találmány, amelynek révén ugyanazon a vonalon egyszerre két távirat adható le. Tehát ugyanannyi vonalon kétszer annyi, mint most. Vagy feleannyi vezetéken ugyanannyi, mint ma.</w:t>
      </w:r>
    </w:p>
    <w:p>
      <w:pPr>
        <w:pStyle w:val="Normal"/>
        <w:jc w:val="both"/>
        <w:rPr/>
      </w:pPr>
      <w:r>
        <w:rPr/>
        <w:tab/>
        <w:t xml:space="preserve">– Komolyan? – kérdezte Green meglepõdve. </w:t>
      </w:r>
    </w:p>
    <w:p>
      <w:pPr>
        <w:pStyle w:val="Normal"/>
        <w:jc w:val="both"/>
        <w:rPr/>
      </w:pPr>
      <w:r>
        <w:rPr/>
        <w:tab/>
        <w:t>Edison bólintott.</w:t>
      </w:r>
    </w:p>
    <w:p>
      <w:pPr>
        <w:pStyle w:val="Normal"/>
        <w:jc w:val="both"/>
        <w:rPr/>
      </w:pPr>
      <w:r>
        <w:rPr/>
        <w:tab/>
        <w:t>– Nézze – szólt az osztályvezetõ némi bocsánatkéréssel a hangjában –, ön látta, mi volt ma itt, és még jó idõbe beletelik, amíg feldolgozzuk a felgyülemlett anyagot. Most képtelen lennék ilyen nagy jelentõségű dologgal komolyan foglalkozni. De mondjuk, holnap délelõtt tíz óra megfelel önnek?</w:t>
      </w:r>
    </w:p>
    <w:p>
      <w:pPr>
        <w:pStyle w:val="Normal"/>
        <w:jc w:val="both"/>
        <w:rPr/>
      </w:pPr>
      <w:r>
        <w:rPr/>
        <w:tab/>
        <w:t>– Meg.</w:t>
      </w:r>
    </w:p>
    <w:p>
      <w:pPr>
        <w:pStyle w:val="Normal"/>
        <w:jc w:val="both"/>
        <w:rPr/>
      </w:pPr>
      <w:r>
        <w:rPr/>
        <w:tab/>
        <w:t xml:space="preserve">– Helyes! Akkor legyen holnap délelõtt szerencsém. </w:t>
      </w:r>
    </w:p>
    <w:p>
      <w:pPr>
        <w:pStyle w:val="Normal"/>
        <w:jc w:val="both"/>
        <w:rPr/>
      </w:pPr>
      <w:r>
        <w:rPr/>
        <w:tab/>
        <w:t>Másnap Edison négy távírókészülékkel és mintegy száz láb hosszú huzállal jelent meg Greennél.</w:t>
      </w:r>
    </w:p>
    <w:p>
      <w:pPr>
        <w:pStyle w:val="Normal"/>
        <w:jc w:val="both"/>
        <w:rPr/>
      </w:pPr>
      <w:r>
        <w:rPr/>
        <w:tab/>
        <w:t>– Magammal hoztam a tervrajzokat is – magyarázta –, de úgy gondolom, a legmeggyõzõbb, ha azonnal működésben mutatom be a készüléket. Ha itt szereljük fel az egyik, a negyedik szobában pedig a másik állomást, kitűnõen kipróbálhatjuk.</w:t>
      </w:r>
    </w:p>
    <w:p>
      <w:pPr>
        <w:pStyle w:val="Normal"/>
        <w:jc w:val="both"/>
        <w:rPr/>
      </w:pPr>
      <w:r>
        <w:rPr/>
        <w:tab/>
        <w:t>– Talán nem egészen kitűnõen, de azért nézzük csak meg! – felelte Green. – Ebben a tekintetben már vannak kellemetlen tapasztalataink. Ha érdekli, majd elmondom. De most elõbb nézzük meg az ön készülékét.</w:t>
      </w:r>
    </w:p>
    <w:p>
      <w:pPr>
        <w:pStyle w:val="Normal"/>
        <w:jc w:val="both"/>
        <w:rPr/>
      </w:pPr>
      <w:r>
        <w:rPr/>
        <w:tab/>
        <w:t>„Úgy látszik, megint valami kibúvót keres – gondolta Thomas keserűen. – Tegnap, amikor nagy bajban volt, megígérte, de mára megbánta, és szeretne visszatáncolni."</w:t>
      </w:r>
    </w:p>
    <w:p>
      <w:pPr>
        <w:pStyle w:val="Normal"/>
        <w:jc w:val="both"/>
        <w:rPr/>
      </w:pPr>
      <w:r>
        <w:rPr/>
        <w:tab/>
        <w:t>De nem tehetett egyebet, felszerelte a vonalat, és mindkét végén két-két távírókészüléket helyezett el. Négy távírász a gépekhez ült, és felváltva dolgozni kezdett. A szerkezet kifogástalanul működött.</w:t>
      </w:r>
    </w:p>
    <w:p>
      <w:pPr>
        <w:pStyle w:val="Normal"/>
        <w:jc w:val="both"/>
        <w:rPr/>
      </w:pPr>
      <w:r>
        <w:rPr/>
        <w:tab/>
        <w:t>– Találmánya valóban nagyon érdekesnek és értékesnek látszik – mondta Green a kísérlet után. – Még egy próbára azonban szükség van, mielõtt megvásárolnók. Ezt a próbát mi hajtjuk végre, házilag. Úgy értem, a saját költségünkön. Természetesen nagyon örülnék, ha ön is jelen lenne.</w:t>
      </w:r>
    </w:p>
    <w:p>
      <w:pPr>
        <w:pStyle w:val="Normal"/>
        <w:jc w:val="both"/>
        <w:rPr/>
      </w:pPr>
      <w:r>
        <w:rPr/>
        <w:tab/>
        <w:t>– Meg kell mondanom, Mister Green, nem értem ezt az akadékoskodást. Tegnap láthatta, hogy értek valamit a távíróhoz. Ma láthatta, hogy ez a készülék valóban úgy működik, ahogyan mondottam.</w:t>
      </w:r>
    </w:p>
    <w:p>
      <w:pPr>
        <w:pStyle w:val="Normal"/>
        <w:jc w:val="both"/>
        <w:rPr/>
      </w:pPr>
      <w:r>
        <w:rPr/>
        <w:tab/>
        <w:t>– Hallgasson végig, fiatalember! Az elektromosság új dolog ...</w:t>
      </w:r>
    </w:p>
    <w:p>
      <w:pPr>
        <w:pStyle w:val="Normal"/>
        <w:jc w:val="both"/>
        <w:rPr/>
      </w:pPr>
      <w:r>
        <w:rPr/>
        <w:tab/>
        <w:t xml:space="preserve">– Már a régi görögök ismerték. </w:t>
      </w:r>
    </w:p>
    <w:p>
      <w:pPr>
        <w:pStyle w:val="Normal"/>
        <w:jc w:val="both"/>
        <w:rPr/>
      </w:pPr>
      <w:r>
        <w:rPr/>
        <w:tab/>
        <w:t>Green elmosolyodott.</w:t>
      </w:r>
    </w:p>
    <w:p>
      <w:pPr>
        <w:pStyle w:val="Normal"/>
        <w:jc w:val="both"/>
        <w:rPr/>
      </w:pPr>
      <w:r>
        <w:rPr/>
        <w:tab/>
        <w:t>– Ezt én is tudom. Még a neve is görög szó. A borostyánkõ görög nevébõl származik, mert ezen tapasztalták elõször, hogy megdörzsölve apró papír-, fa- vagy szalmadarabkákat magához vonz. De azért nagy túlzás azt állítani, hogy „ismerték". Végtelenül keveset sejtettek valami titokzatos erõrõl. És csupán a legutóbbi évtizedekben kezdünk alaposabban megismerkedni vele, és használjuk fel néhány területen, fõleg a táviratozásnál. Közben azonban állandóan érnek meglepetések. Hol kellemesek, hol kellemetlenek. Hogy jártunk például nem is olyan régen, alig egy-két hónapja? Érdemes meghallgatni, önnek mint feltalálónak különösen.</w:t>
      </w:r>
    </w:p>
    <w:p>
      <w:pPr>
        <w:pStyle w:val="Normal"/>
        <w:jc w:val="both"/>
        <w:rPr/>
      </w:pPr>
      <w:r>
        <w:rPr/>
        <w:tab/>
        <w:t>– Nagyon kíváncsi vagyok.</w:t>
      </w:r>
    </w:p>
    <w:p>
      <w:pPr>
        <w:pStyle w:val="Normal"/>
        <w:jc w:val="both"/>
        <w:rPr/>
      </w:pPr>
      <w:r>
        <w:rPr/>
        <w:tab/>
        <w:t>– Ha ön öt évig dolgozott mint távírász, akkor nyilván észrevette, hogy a táviratok száma évrõl évre szaporodik. Egyre nehezebben tudunk lépést tartani vele. Még akkor is nehezen, ha nincsenek olyan üzemzavarok, mint tegnap. És a legügyesebb távírász sem tud percenként negyven szónál többet leadni. Viszont hiába vennénk fel több távírászt, ha nincs több vezeték. A vezeték pedig nagyon drága, mert vörösréz is kevés van.</w:t>
      </w:r>
    </w:p>
    <w:p>
      <w:pPr>
        <w:pStyle w:val="Normal"/>
        <w:jc w:val="both"/>
        <w:rPr/>
      </w:pPr>
      <w:r>
        <w:rPr/>
        <w:tab/>
        <w:t>– Éppen ez adta nekem a duplex távíró ötletét.</w:t>
      </w:r>
    </w:p>
    <w:p>
      <w:pPr>
        <w:pStyle w:val="Normal"/>
        <w:jc w:val="both"/>
        <w:rPr/>
      </w:pPr>
      <w:r>
        <w:rPr/>
        <w:tab/>
        <w:t>– Igaza van. Felesleges sokat magyaráznom, mert hiszen találmányának az alapötlete mutatja, hogy jól ismeri ezt a kérdést. De voltak, akik már ön elõtt is ismerték, és meg akarták oldani. Az ön megoldása szerint ugyanazon a vezetéken egyszerre két táviratot lehet feladni. Más, név szerint George Little, úgy oldotta meg, hogy meggyorsította a táviratozást.</w:t>
      </w:r>
    </w:p>
    <w:p>
      <w:pPr>
        <w:pStyle w:val="Normal"/>
        <w:jc w:val="both"/>
        <w:rPr/>
      </w:pPr>
      <w:r>
        <w:rPr/>
        <w:tab/>
        <w:t>– Még a percenként negyvenszavas sebességet is?</w:t>
      </w:r>
    </w:p>
    <w:p>
      <w:pPr>
        <w:pStyle w:val="Normal"/>
        <w:jc w:val="both"/>
        <w:rPr/>
      </w:pPr>
      <w:r>
        <w:rPr/>
        <w:tab/>
        <w:t>– Bizony! Mégpedig a tízszeresére. Csodálkozik, ugye? – kérdezte Green, látva.Edison elképedt arcát. – Little feltalálta az automata távírót. Ez úgy működik, hogy egy távírász . . . dehogy egy: tíz ... szóval tíz távírász ül a készüléke elõtt, és leadja a szöveget. Csakhogy ez a szöveg nem megy el egy másik állomásra. Nem történik más, mint hogy a szövegeket morzejelekkel belelyukasztják egy papírszalagba. Ez a papírszalag kerül a távírókészülékbe, amely azután tízszer olyan gyorsan továbbítja, mint ahogyan egy ember, a legügyesebb ember dolgozni képes. Vagyis egyetlen távírókészülék meggyõzi azt a munkát, amelyet a tíz távírász belelyuggat a szalagokba. Mi ezt a találmányt igen komoly pénzért meg is vásároltuk.</w:t>
      </w:r>
    </w:p>
    <w:p>
      <w:pPr>
        <w:pStyle w:val="Normal"/>
        <w:jc w:val="both"/>
        <w:rPr/>
      </w:pPr>
      <w:r>
        <w:rPr/>
        <w:tab/>
        <w:t>– És? Miért nem használják? – csodálkozott Edison.</w:t>
      </w:r>
    </w:p>
    <w:p>
      <w:pPr>
        <w:pStyle w:val="Normal"/>
        <w:jc w:val="both"/>
        <w:rPr/>
      </w:pPr>
      <w:r>
        <w:rPr/>
        <w:tab/>
        <w:t>– No, most következik a meglepetés. A számunkra nagyon is kellemetlen meglepetés. Mielõtt megvettük, természetesen többször is kipróbáltuk. Laboratóriumban, nagyjából hasonló körülmények között, mint ma az ön találmányát. Minden a legkifogástalanabbul működött, éppen úgy, mint ma. Aztán felszereltük, és használni akartuk a rendes távíróforgalomban. És ott egyszerre csõdöt mondott. Visszavittük a laboratóriumba, keresve sem lehetett a legkisebb hibát találni a működésében, újra felszereltük az állomáson, megint használhatatlannak bizonyult. Ma sem tudja senki, mi ennek a magyarázata. Úgy látszik, még nagyon keveset tudunk a villamosságról. Azt azonban már tudjuk – fejezte be mosolyogva –, hogy pusztán a laboratóriumi siker alapján nem szabad elbíznunk magunkat. Ezért kell az ön készülékét kipróbálnunk a vonalon is.</w:t>
      </w:r>
    </w:p>
    <w:p>
      <w:pPr>
        <w:pStyle w:val="Normal"/>
        <w:jc w:val="both"/>
        <w:rPr/>
      </w:pPr>
      <w:r>
        <w:rPr/>
        <w:tab/>
        <w:t>– Most már értem – felelte Edison megnyugodva. – Értem, és ezek után nem is veszem rossz néven. Megvallom, elõször azt hittem, mindössze valami kibúvóról van szó.</w:t>
      </w:r>
    </w:p>
    <w:p>
      <w:pPr>
        <w:pStyle w:val="Normal"/>
        <w:jc w:val="both"/>
        <w:rPr/>
      </w:pPr>
      <w:r>
        <w:rPr/>
        <w:tab/>
        <w:t>– Miért keresnék kibúvót? – vonta meg a vállát Green. – Nem jótékonyságot kívánunk gyakorolni. Ha a Western Union megveszi a találmányát, azért veszi meg, mert nagyon is megéri neki. Ilyesmi alól senki sem szokott kibújni. Ha pedig nem éri meg, akkor nem szégyelljük magunkat, hogy ezt nyíltan megmondjuk. Legyen nyugodt, ha az ön találmánya a vonalon is beválik, feltétlenül megvásároljuk, amennyiben meg tudunk az árban egyezni.</w:t>
      </w:r>
    </w:p>
    <w:p>
      <w:pPr>
        <w:pStyle w:val="Normal"/>
        <w:jc w:val="both"/>
        <w:rPr/>
      </w:pPr>
      <w:r>
        <w:rPr/>
        <w:tab/>
        <w:t>– Szeretnék még valamit kérdezni. Hogy áll most a dolog Little találmányával? Ezzel az automata távíróval?</w:t>
      </w:r>
    </w:p>
    <w:p>
      <w:pPr>
        <w:pStyle w:val="Normal"/>
        <w:jc w:val="both"/>
        <w:rPr/>
      </w:pPr>
      <w:r>
        <w:rPr/>
        <w:tab/>
        <w:t>– Ahogyan mondtam. Sehogy. A laboratóriumban kifogástalanul működik, a vonalon egyáltalán nem.</w:t>
      </w:r>
    </w:p>
    <w:p>
      <w:pPr>
        <w:pStyle w:val="Normal"/>
        <w:jc w:val="both"/>
        <w:rPr/>
      </w:pPr>
      <w:r>
        <w:rPr/>
        <w:tab/>
        <w:t>– Nem sikerült megjavítani?</w:t>
      </w:r>
    </w:p>
    <w:p>
      <w:pPr>
        <w:pStyle w:val="Normal"/>
        <w:jc w:val="both"/>
        <w:rPr/>
      </w:pPr>
      <w:r>
        <w:rPr/>
        <w:tab/>
        <w:t>– Nem. Pedig már elegen próbálkoztak vele.</w:t>
      </w:r>
    </w:p>
    <w:p>
      <w:pPr>
        <w:pStyle w:val="Normal"/>
        <w:jc w:val="both"/>
        <w:rPr/>
      </w:pPr>
      <w:r>
        <w:rPr/>
        <w:tab/>
        <w:t>– Szívesen megnézném én is.</w:t>
      </w:r>
    </w:p>
    <w:p>
      <w:pPr>
        <w:pStyle w:val="Normal"/>
        <w:jc w:val="both"/>
        <w:rPr/>
      </w:pPr>
      <w:r>
        <w:rPr/>
        <w:tab/>
        <w:t>– Ez nem rajtam múlik, de szólhatok az érdekében, és nem hiszem, hogy akadálya lesz a dolognak. Fõleg ha ez a duplex távíró beválik . . .</w:t>
      </w:r>
    </w:p>
    <w:p>
      <w:pPr>
        <w:pStyle w:val="Normal"/>
        <w:jc w:val="both"/>
        <w:rPr/>
      </w:pPr>
      <w:r>
        <w:rPr/>
        <w:tab/>
        <w:t>Nem egészen egy héten belül vonalon is kipróbálták Edison találmányát. Valamennyiük örömére nem ismétlõdött meg az automata távíró esete: a duplex távíró a vonalon is kifogástalanul működött. Edison negyvenezer dollárt kapott érte, továbbá rengeteg megrendelést üzeme számára megfelelõ készülékek gyártására. A Western Union viszont opciót kötött ki magának Edison minden találmányára, amely a táviratozás körébe esik. Ez legelsõsorban az automata távíró esetleges megjavítására vonatkozot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11</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z Edison-üzem eddig sem panaszkodhatott a megrendelések hiányára, most azután csõstül jött a munka. Bõvíteni kellett a telepet, és új alkalmazottakat felvenni. Az eredeti húsz munkás száma már régen hatvanra növekedett, most pedig a százat is meghaladta.</w:t>
      </w:r>
    </w:p>
    <w:p>
      <w:pPr>
        <w:pStyle w:val="TextBody"/>
        <w:rPr/>
      </w:pPr>
      <w:r>
        <w:rPr/>
        <w:tab/>
        <w:t>Bár a kis gyár jól ment, kívülálló számára mindenesetre különös meglepetésekkel szolgált. Elõször is semmiféle iroda nem volt. Ismerõsei, üzletfelei többször szóvá is tették Edisonnak:</w:t>
      </w:r>
    </w:p>
    <w:p>
      <w:pPr>
        <w:pStyle w:val="Normal"/>
        <w:jc w:val="both"/>
        <w:rPr/>
      </w:pPr>
      <w:r>
        <w:rPr/>
        <w:tab/>
        <w:t>– Teljesen érthetetlen, hogy tud így dolgozni. Legalább egy könyvelõt tartana.</w:t>
      </w:r>
    </w:p>
    <w:p>
      <w:pPr>
        <w:pStyle w:val="Normal"/>
        <w:jc w:val="both"/>
        <w:rPr/>
      </w:pPr>
      <w:r>
        <w:rPr/>
        <w:tab/>
        <w:t>– Tartottam – felelte a fiatal gyáros. – Az elsõ évben tizenötezer dollár nyereséget mutatott ki. Azután kiderült, hogy a valóságban hétezer dollár ráfizetésem volt. Azóta nem bízom a könyvelõkben.</w:t>
      </w:r>
    </w:p>
    <w:p>
      <w:pPr>
        <w:pStyle w:val="Normal"/>
        <w:jc w:val="both"/>
        <w:rPr/>
      </w:pPr>
      <w:r>
        <w:rPr/>
        <w:tab/>
        <w:t>– De hát hogyan tartja számon, ha egy adóssága esedékessé válik?</w:t>
      </w:r>
    </w:p>
    <w:p>
      <w:pPr>
        <w:pStyle w:val="Normal"/>
        <w:jc w:val="both"/>
        <w:rPr/>
      </w:pPr>
      <w:r>
        <w:rPr/>
        <w:tab/>
        <w:t>– Sehogyan. Számon tartja a hitelezõ. Minden váltómnak elmulasztom a határidejét, és felszólítást kapok. Tehát óvatolják. Ez esetenként másfél dolláromba kerül. Sokkal olcsóbb a könyvelõnél, és teljesen megbízható. Üzletfeleim ismerik ezt a szokásomat, és nem veszik rossz néven tõlem. Még soha nem fordult elõ, hogy emiatt ne kaptam volna hitelt.</w:t>
      </w:r>
    </w:p>
    <w:p>
      <w:pPr>
        <w:pStyle w:val="Normal"/>
        <w:jc w:val="both"/>
        <w:rPr/>
      </w:pPr>
      <w:r>
        <w:rPr/>
        <w:tab/>
        <w:t>De éppilyen furcsa volt az üzem munkaidõ-beosztása is. A tulajdonos és néhány legközelebbi munkatársa: a svájci származású Kruesi, a német Bergmann néha ötven-hatvan órát dolgozott egyfolytában, ha valamilyen technikai probléma nagyon izgatta. Nem merõ véletlenbõl akadtak össze ilyen természetű emberek, hanem mert Edison eleve csak olyan embereket vett közvetlen környezetébe, akik hasonlóképpen dolgoztak, mint õ.</w:t>
      </w:r>
    </w:p>
    <w:p>
      <w:pPr>
        <w:pStyle w:val="TextBody"/>
        <w:rPr/>
      </w:pPr>
      <w:r>
        <w:rPr/>
        <w:tab/>
        <w:t>Különös láz hajtotta mindannyiukat, legfõképpen azonban a fiatal fõnököt. Szeretett volna minél hamarabb valami nagy dolgot feltalálni, alkotni, teremteni. Tulajdonképpen nem lehetett panasza, hiszen huszonnégy éves korára máris nem csekély sikerrel büszkélkedhetett. De õ olyat akart csinálni, amivel nemcsak az Aranytudósítónál és a Western Unionnál vált ki elismerést, hanem aminek a híre szétfut egész Amerikában, eljut Port Huronba is, az édesanyjához. Nem úgy jut el, hogy õ számol be róla, hanem önmagától, mert ez az igazi siker. Ezt szerette volna; azt, hogy az anyja legyen a tanúja ennek a sikernek, õ lássa: nem alaptalanul bízott a fiában.</w:t>
      </w:r>
    </w:p>
    <w:p>
      <w:pPr>
        <w:pStyle w:val="Normal"/>
        <w:jc w:val="both"/>
        <w:rPr/>
      </w:pPr>
      <w:r>
        <w:rPr/>
        <w:tab/>
        <w:t>Aztán 1871 egyik szeles áprilisi napján táviratot kapott Port Huronból: Nancy Edison meghalt.</w:t>
      </w:r>
    </w:p>
    <w:p>
      <w:pPr>
        <w:pStyle w:val="Normal"/>
        <w:jc w:val="both"/>
        <w:rPr/>
      </w:pPr>
      <w:r>
        <w:rPr/>
        <w:tab/>
        <w:t>Amikor Thomas a vonaton utazott hazafelé, sehogyan sem tudott szabadulni a gondolattól: hiába tekinthet vissza ilyen fiatalon oly sok szép eredményre; arról, ami legfõbb vágya volt, mégis lekésett. Lekésett örökre. Úgy érezte, egész életében hordozni fogja ezt az adósságot. És a Saint Clair partján fekvõ temetõben, a sír elõtt ígéretet tett a halottnak, hogy mindazt a reménységet beváltja, amit az anyja hozzá fűzött. „Aki ennyire bízott bennem, az semmiképp sem csalódhatik!"</w:t>
      </w:r>
    </w:p>
    <w:p>
      <w:pPr>
        <w:pStyle w:val="TextBody"/>
        <w:rPr/>
      </w:pPr>
      <w:r>
        <w:rPr/>
        <w:tab/>
        <w:t>A temetés után azonnal visszautazott Newarkba. Most már teljesen az üzemet érezte otthonának, és itt mindenképpen a maga módján élt. Még szórakozóhelyét is itt találta meg: ha munka közben olykor rövid pihenõt engedélyezett magának, akkor barátaival összeült és énekelt, vagy néha hegedült.</w:t>
      </w:r>
    </w:p>
    <w:p>
      <w:pPr>
        <w:pStyle w:val="Normal"/>
        <w:jc w:val="both"/>
        <w:rPr/>
      </w:pPr>
      <w:r>
        <w:rPr/>
        <w:tab/>
        <w:t>– Különös – jegyezte meg egy ilyen alkalommal Kruesi –, hogy ön nagyothalló létére mennyire szereti a zenét.</w:t>
      </w:r>
    </w:p>
    <w:p>
      <w:pPr>
        <w:pStyle w:val="Normal"/>
        <w:jc w:val="both"/>
        <w:rPr/>
      </w:pPr>
      <w:r>
        <w:rPr/>
        <w:tab/>
        <w:t>– Ez két merõben különbözõ dolog. Gondoljon arra, hogy Beethoven élete végére teljesen megsüketült, és akkor szerezte legcsodálatosabb műveit. Például a IX. szimfóniát.</w:t>
      </w:r>
    </w:p>
    <w:p>
      <w:pPr>
        <w:pStyle w:val="Normal"/>
        <w:jc w:val="both"/>
        <w:rPr/>
      </w:pPr>
      <w:r>
        <w:rPr/>
        <w:tab/>
        <w:t>– Élete végére! Ön azonban fiatal ember – vetette ellen Bergmann. – Mégsem kellene ilyen egyszerűen beletörõdnie ebbe. Biztosan tudnának az orvosok segíteni.</w:t>
      </w:r>
    </w:p>
    <w:p>
      <w:pPr>
        <w:pStyle w:val="Normal"/>
        <w:jc w:val="both"/>
        <w:rPr/>
      </w:pPr>
      <w:r>
        <w:rPr/>
        <w:tab/>
        <w:t>Edison ravaszul elnevette magát.</w:t>
      </w:r>
    </w:p>
    <w:p>
      <w:pPr>
        <w:pStyle w:val="Normal"/>
        <w:jc w:val="both"/>
        <w:rPr/>
      </w:pPr>
      <w:r>
        <w:rPr/>
        <w:tab/>
        <w:t>– Hát engem nagyothallásom a legkevésbé sem zavar. Sõt ennek az állapotnak különös elõnyei vannak. Elõször is: gondolják el, mennyi ostobaságnak a végighallgatása alól mentesülök így. Ami fontos és okos dolog, és ami engem érdekel, azt amúgy is megtudom.</w:t>
      </w:r>
    </w:p>
    <w:p>
      <w:pPr>
        <w:pStyle w:val="Normal"/>
        <w:jc w:val="both"/>
        <w:rPr/>
      </w:pPr>
      <w:r>
        <w:rPr/>
        <w:tab/>
        <w:t>– De mégis! Soha nem járt még orvosnál a füle miatt? – erõltette a kérdést Bergmann.</w:t>
      </w:r>
    </w:p>
    <w:p>
      <w:pPr>
        <w:pStyle w:val="Normal"/>
        <w:jc w:val="both"/>
        <w:rPr/>
      </w:pPr>
      <w:r>
        <w:rPr/>
        <w:tab/>
        <w:t>– De igen. Anyám nagyon sürgetett valamikor. Közben azonban megijedtem, hogy a kezelés netán valami eredménnyel jár, és elrontja mostam kellemes helyzetemet, erre gyorsan abbahagytam.</w:t>
      </w:r>
    </w:p>
    <w:p>
      <w:pPr>
        <w:pStyle w:val="Normal"/>
        <w:jc w:val="both"/>
        <w:rPr/>
      </w:pPr>
      <w:r>
        <w:rPr/>
        <w:tab/>
        <w:t>– Ezt nem értem! – tárta szét a kezét reménytelenül Bergmann.</w:t>
      </w:r>
    </w:p>
    <w:p>
      <w:pPr>
        <w:pStyle w:val="Normal"/>
        <w:jc w:val="both"/>
        <w:rPr/>
      </w:pPr>
      <w:r>
        <w:rPr/>
        <w:tab/>
        <w:t>– Nézze! – szólt közbe Kruesi nevetve. – IV. Henrik francia király azt mondta, hogy üdvözüljön mindenki a saját fazonja szerint! Hagyja meg ezt a jogot Edisonnak is.</w:t>
      </w:r>
    </w:p>
    <w:p>
      <w:pPr>
        <w:pStyle w:val="Normal"/>
        <w:jc w:val="both"/>
        <w:rPr/>
      </w:pPr>
      <w:r>
        <w:rPr/>
        <w:tab/>
        <w:t>– Látja, Kruesi megért engem – mutatott munkatársára a fiatal gyáros, azzal felállt. – Körülnézek egy kicsit az üzemben.</w:t>
      </w:r>
    </w:p>
    <w:p>
      <w:pPr>
        <w:pStyle w:val="Normal"/>
        <w:jc w:val="both"/>
        <w:rPr/>
      </w:pPr>
      <w:r>
        <w:rPr/>
        <w:tab/>
        <w:t>Hacsak nem foglalta le túlságosan az érdeklõdését valamilyen megoldásra váró probléma, mindennap végigment legalább egyszer a gyártelepen. Nem hajcsárkodásból tette, erre sokkal biztosabb módszere volt. Darabbérben dolgoztatott, a munkások tehát önmaguktól is igyekeztek minél többet termelni. Inkább azt ellenõrizte ilyenkor, nincs-e valahol valami fennakadás, nem szorul-e valaki tanácsra, útbaigazításra. De mint legtöbbször, ezúttal sem találkozott semmiféle zavarral.</w:t>
      </w:r>
    </w:p>
    <w:p>
      <w:pPr>
        <w:pStyle w:val="TextBody"/>
        <w:rPr/>
      </w:pPr>
      <w:r>
        <w:rPr/>
        <w:tab/>
        <w:t>Átment a másik munkaterembe. Itt tíz-tizenkét fiatal lány dolgozott: a duplex távíró kész alkatrészeit szerelték össze. Ügyes ujjaik alatt szaporán ment a munka. Egyébként õk is darabbérben dolgoztak.</w:t>
      </w:r>
    </w:p>
    <w:p>
      <w:pPr>
        <w:pStyle w:val="Normal"/>
        <w:jc w:val="both"/>
        <w:rPr/>
      </w:pPr>
      <w:r>
        <w:rPr/>
        <w:tab/>
        <w:t>Az egyik lány munkáját különös figyelemmel és hosszan nézte a fiatal gyáros. Hogyan nyúl az alkatrészekért, hogyan fogja a csavarhúzót, hogyan mozognak az ujjai. És nemcsak az uijai hogyan mozognak, hanem hogyan tartja a karját, a fejét, hogyan ül a helyén. Az egész lány nagyon helyes. Több annál – szép. Szõke hajának van valami aranyos csillogása.</w:t>
      </w:r>
    </w:p>
    <w:p>
      <w:pPr>
        <w:pStyle w:val="Normal"/>
        <w:jc w:val="both"/>
        <w:rPr/>
      </w:pPr>
      <w:r>
        <w:rPr/>
        <w:tab/>
        <w:t>– Mióta dolgozik itt ez a lány? – kérdezte késõbb a művezetõt.</w:t>
      </w:r>
    </w:p>
    <w:p>
      <w:pPr>
        <w:pStyle w:val="Normal"/>
        <w:jc w:val="both"/>
        <w:rPr/>
      </w:pPr>
      <w:r>
        <w:rPr/>
        <w:tab/>
        <w:t>– Mary Stilwell? Csupán néhány hete. Ez az elsõ munkahelye. Mindössze tizenhat éves.</w:t>
      </w:r>
    </w:p>
    <w:p>
      <w:pPr>
        <w:pStyle w:val="Normal"/>
        <w:jc w:val="both"/>
        <w:rPr/>
      </w:pPr>
      <w:r>
        <w:rPr/>
        <w:tab/>
        <w:t>– Máris nagyon ügyes – állapította meg Edison.</w:t>
      </w:r>
    </w:p>
    <w:p>
      <w:pPr>
        <w:pStyle w:val="Normal"/>
        <w:jc w:val="both"/>
        <w:rPr/>
      </w:pPr>
      <w:r>
        <w:rPr/>
        <w:tab/>
        <w:t>– Mindegyik ügyes itt – felelte a művezetõ önérzetesen. – Arra én vigyázok. Különben nem maradhat itt.</w:t>
      </w:r>
    </w:p>
    <w:p>
      <w:pPr>
        <w:pStyle w:val="Normal"/>
        <w:jc w:val="both"/>
        <w:rPr/>
      </w:pPr>
      <w:r>
        <w:rPr/>
        <w:tab/>
        <w:t>– De ez különösen az! – szögezte le ellentmondást nem tűrõ hangon az „öreg", ahogyan a gyár alkalmazottai egymás között Edisont nevezték.</w:t>
      </w:r>
    </w:p>
    <w:p>
      <w:pPr>
        <w:pStyle w:val="Normal"/>
        <w:jc w:val="both"/>
        <w:rPr/>
      </w:pPr>
      <w:r>
        <w:rPr/>
        <w:tab/>
        <w:t>Még amikor a laboratóriumba ért, akkor is Mary Stilwell járt az eszében. „Nagyon csinos lány. És milyen ügyes!" Arcán ábrándos mosollyal nézett szét a teremben. Munkaasztalán Little automata távírója ötlött a szemébe. És abban a pillanatban, amint rátekintett, tüstént tökéletesen elfelejtette a lányt, a csinosságát és az ügyességét. Már semmi más nem létezett a számára, csak ez az alattomos szerkezet. Alattomos, mert a laboratóriumban az õ kezelése alatt is kifogástalanul működött, de nagyobb távolságon csõdöt mondott.</w:t>
      </w:r>
    </w:p>
    <w:p>
      <w:pPr>
        <w:pStyle w:val="Normal"/>
        <w:jc w:val="both"/>
        <w:rPr/>
      </w:pPr>
      <w:r>
        <w:rPr/>
        <w:tab/>
        <w:t>Bármilyen alattomos volt is azonban, Edisonon nem fogott ki. Õ már rájött, hol a hiba. A vezeték önindukciójában, amely rövid huzal esetén észre sem vehetõ, de nagyobb távon már számottevõ. Illetve itt sem okoz zavart, amíg valaki kézzel táviratozik. Az automata távíró sebessége azonban párosulva a vezeték hosszával, már olyan mértékűvé teszi ezt az önindukciót, amely teljesen megsemmisíti a leadott jeleket.</w:t>
      </w:r>
    </w:p>
    <w:p>
      <w:pPr>
        <w:pStyle w:val="TextBody"/>
        <w:rPr/>
      </w:pPr>
      <w:r>
        <w:rPr/>
        <w:tab/>
        <w:t>Edison mindezt tudta már, sõt ennél jóval többet is, hogyan lehet az önindukció zavarását kiiktatni. Tulajdonképpen már jelentkezhetett is volna a Western Unionnál a tökéletesített automata távíróval. De õ még tökéletesebb munkát akart végezni: össze akarta kapcsolni az automata távírót a betűtávíróval. Más szóval olyan szerkezetet kívánt megalkotni, amely az automata távíró sebességével azonnal latin betűkkel írja le az üzenet szövegét.</w:t>
      </w:r>
    </w:p>
    <w:p>
      <w:pPr>
        <w:pStyle w:val="Normal"/>
        <w:jc w:val="both"/>
        <w:rPr/>
      </w:pPr>
      <w:r>
        <w:rPr/>
        <w:tab/>
        <w:t>Munka közben egyszerre arra lett figyelmes, mintha sercegést hallana. Valahol nem jó talán a vezeték érintkezése, az áram szikrázik, és azt hallja? Tüzetesen megnézte a készüléket, de semmi ilyen hibát nem lelt. De amikor ismét működésbe helyezte, megint csak hallotta a sercegést. Mi lehet ez?</w:t>
      </w:r>
    </w:p>
    <w:p>
      <w:pPr>
        <w:pStyle w:val="Normal"/>
        <w:jc w:val="both"/>
        <w:rPr/>
      </w:pPr>
      <w:r>
        <w:rPr/>
        <w:tab/>
        <w:t>Kitette az örökké a szájában lógó szivart, és fogai közé szorította a készülék végét. Már régóta ezt a módszert használta, ha valamit jól akart hallani, és ha lehetõség volt rá, hogy a kérdéses tárgyat a foga közé vegye. De amikor megint megindította a gépet, nem hallotta erõsebben a sercegést, mint eddig. Tehát nem a gépen keletkezik a sercegõ hang.</w:t>
      </w:r>
    </w:p>
    <w:p>
      <w:pPr>
        <w:pStyle w:val="TextBody"/>
        <w:rPr/>
      </w:pPr>
      <w:r>
        <w:rPr/>
        <w:tab/>
        <w:t>Kis ideig merõen szemlélte a készüléket, aztán felvillant a szeme: nyilván a papírszalag. Most ezt vette a foga közé, úgy kapcsolta be az áramot. A sercegés egyszerre sokkal erõsebbé vált. De ekkor már nemcsak azt tudta, hogy ez a hang a szalagon keletkezik, hanem azt is, hogy mi okozza. A tű, amint beléje karcolja a jeleket.</w:t>
      </w:r>
    </w:p>
    <w:p>
      <w:pPr>
        <w:pStyle w:val="Normal"/>
        <w:jc w:val="both"/>
        <w:rPr/>
      </w:pPr>
      <w:r>
        <w:rPr/>
        <w:tab/>
        <w:t>Persze, erre nyomban gondolhatott volna! Az írótoll is serceg a papíron. A távírószalag papírja vagy az írópapír egyaránt érdes. Az egyik inkább, a másik kevésbé, de egyik sem tökéletesen sima. Az írótoll vagy a távíró tűje tehát kisebb-nagyobb akadályokba ütközik. Ettõl a fémtoll, de a papír is rezgésbe jön, a rezgéseket átveszi a levegõ, és a levegõ rezgését mi mint hangot észleljük. Ilyen módon tehát bármikor kelthetõk zörejek. De ha az érdességet szabályozni lehetne, akkor esetleg nemcsak zörejeket, hanem zenei hangokat is elõ lehetne állítani ezzel a módszerrel. Meg kell majd ezt nézni közelebbrõl!</w:t>
      </w:r>
    </w:p>
    <w:p>
      <w:pPr>
        <w:pStyle w:val="Normal"/>
        <w:jc w:val="both"/>
        <w:rPr/>
      </w:pPr>
      <w:r>
        <w:rPr/>
        <w:tab/>
        <w:t>Most azonban minden figyelme erre az automata távíróra irányult. Illetve nem is minden, mert olykor-olykor már akörül is forogtak a gondolatai, hogyan lehetne a duplex távíróból quadruplex távírót csinálni, olyan szerkezetet, amellyel nem két, hanem négy sürgöny adható le egy idõben ugyanazon a vezetéken.</w:t>
      </w:r>
    </w:p>
    <w:p>
      <w:pPr>
        <w:pStyle w:val="Normal"/>
        <w:jc w:val="both"/>
        <w:rPr/>
      </w:pPr>
      <w:r>
        <w:rPr/>
        <w:tab/>
        <w:t>Little találmányának a tökéletesítésével most már hamar elkészült. Sikerült a készüléket összekapcsolni a betűtávíróval is, és az utolsó simítások megtörténte után bemutatta a Western Unionnál Eckert vezérigazgatónak. Eckert azonban nem maga vásárolta meg a találmányt, hanem összehozta Edisont az Atlantic and Pacific Company elnökével, Jay Goulddal. Gould korántsem keltett olyan jó benyomást a fiatal feltalálóban, mint azelõtt Lefferts vagy Green. Igaz ugyan, hogy kezdetben ezek iránt is bizalmatlan volt, vagy fordítva: azok voltak bizalmatlanok iránta – Leffertsnél így, Greennél úgy –, végül azonban mégis minden rendbe jött. Majd csak ez is lesz valahogy.</w:t>
      </w:r>
    </w:p>
    <w:p>
      <w:pPr>
        <w:pStyle w:val="Normal"/>
        <w:jc w:val="both"/>
        <w:rPr/>
      </w:pPr>
      <w:r>
        <w:rPr/>
        <w:tab/>
        <w:t>Egyelõre sokkal jobban érdekelte a saját üzeme, ott is pontosan a szerelõműhely, ahol a lányok dolgoztak. Újra meg újra ellátogatott ide, itt-ott meg is állt, legtöbbet azonban Mary Stilwell gépe mögött. Persze a lány ezt már régen észrevette, és lopva õ is gyakran megnézte a fiatal fõnököt. Tetszett neki a karcsú, magas, széles vállú férfi, aki bozontos, sötét szemöldöke alól gyakran vetette rá mosolygó tekintetét. „A keze pedig valóságos művészkéz. Azok a karcsú, hosszú ujjak! Milyen kedves az a kamaszosan homlokába hulló hajtincs. És a mindig mozgékony, fénylõ, szürke szeme" – állapította meg magában.</w:t>
      </w:r>
    </w:p>
    <w:p>
      <w:pPr>
        <w:pStyle w:val="Normal"/>
        <w:jc w:val="both"/>
        <w:rPr/>
      </w:pPr>
      <w:r>
        <w:rPr/>
        <w:tab/>
        <w:t>Ilyen megfigyelésekre természetesen csak akkor volt alkalom, amikor mások munkáját nézegette az „öreg", akit azonban Mary önmagában az utóbbi idõben egyre ritkábban nevezett így. De amikor azután Edison elérkezett a leány gépéhez, hogy ott egyedül összehasonlíthatatlanul több idõt töltsön, mint valamennyi többinél együttvéve, akkor Mary Stilwell a világért sem fordult volna hátra. Igyekezett úgy tenni, mintha semmit sem venne észre, és serényen dolgozott tovább. Csak éppen az ujjai nem akartak engedelmeskedni neki, és a fõnöknek is meg kellett látnia, hogy egyre több hibát követ el.</w:t>
      </w:r>
    </w:p>
    <w:p>
      <w:pPr>
        <w:pStyle w:val="Normal"/>
        <w:jc w:val="both"/>
        <w:rPr/>
      </w:pPr>
      <w:r>
        <w:rPr/>
        <w:tab/>
        <w:t>Észre is vette, és egy alkalommal, a munkanap végén megkérdezte:</w:t>
      </w:r>
    </w:p>
    <w:p>
      <w:pPr>
        <w:pStyle w:val="Normal"/>
        <w:jc w:val="both"/>
        <w:rPr/>
      </w:pPr>
      <w:r>
        <w:rPr/>
        <w:tab/>
        <w:t>– Miért van olyan zavarban?</w:t>
      </w:r>
    </w:p>
    <w:p>
      <w:pPr>
        <w:pStyle w:val="Normal"/>
        <w:jc w:val="both"/>
        <w:rPr/>
      </w:pPr>
      <w:r>
        <w:rPr/>
        <w:tab/>
        <w:t>A lány hátrafordult. Egész arca piros volt, még a füle is tüzelt.</w:t>
      </w:r>
    </w:p>
    <w:p>
      <w:pPr>
        <w:pStyle w:val="Normal"/>
        <w:jc w:val="both"/>
        <w:rPr/>
      </w:pPr>
      <w:r>
        <w:rPr/>
        <w:tab/>
        <w:t>– Mindig megérzem, ha a fõnök úr a hátam mögött áll és figyel – felelte rövid szünet után.</w:t>
      </w:r>
    </w:p>
    <w:p>
      <w:pPr>
        <w:pStyle w:val="Normal"/>
        <w:jc w:val="both"/>
        <w:rPr/>
      </w:pPr>
      <w:r>
        <w:rPr/>
        <w:tab/>
        <w:t>– Annyira félelmetes vagyok?</w:t>
      </w:r>
    </w:p>
    <w:p>
      <w:pPr>
        <w:pStyle w:val="Normal"/>
        <w:jc w:val="both"/>
        <w:rPr/>
      </w:pPr>
      <w:r>
        <w:rPr/>
        <w:tab/>
        <w:t>A lány nem válaszolt, megkísérelte, hogy újra dolgozzék, de ez most még kevésbé sikerült neki, mint elõbb, Edison mosolyogva.nézte, aztán megszólalt:</w:t>
      </w:r>
    </w:p>
    <w:p>
      <w:pPr>
        <w:pStyle w:val="Normal"/>
        <w:jc w:val="both"/>
        <w:rPr/>
      </w:pPr>
      <w:r>
        <w:rPr/>
        <w:tab/>
        <w:t>– Az utóbbi idõben túl sokat gondolok magára. Miss Stilwell. Elvenném magát feleségül. Tudna-e engem szeretni?</w:t>
      </w:r>
    </w:p>
    <w:p>
      <w:pPr>
        <w:pStyle w:val="Normal"/>
        <w:jc w:val="both"/>
        <w:rPr/>
      </w:pPr>
      <w:r>
        <w:rPr/>
        <w:tab/>
        <w:t>– Úgy megijesztett... Mister Edison ... Én .. . ön...</w:t>
      </w:r>
    </w:p>
    <w:p>
      <w:pPr>
        <w:pStyle w:val="Normal"/>
        <w:jc w:val="both"/>
        <w:rPr/>
      </w:pPr>
      <w:r>
        <w:rPr/>
        <w:tab/>
        <w:t xml:space="preserve">– Nem kell azonnal felelnie – nyugtatta meg a férfi. </w:t>
      </w:r>
    </w:p>
    <w:p>
      <w:pPr>
        <w:pStyle w:val="Normal"/>
        <w:jc w:val="both"/>
        <w:rPr/>
      </w:pPr>
      <w:r>
        <w:rPr/>
        <w:tab/>
        <w:t>Edison csak harmadnap ment le ismét a munkaidõ vége felé.</w:t>
      </w:r>
    </w:p>
    <w:p>
      <w:pPr>
        <w:pStyle w:val="Normal"/>
        <w:jc w:val="both"/>
        <w:rPr/>
      </w:pPr>
      <w:r>
        <w:rPr/>
        <w:tab/>
        <w:t>– Nagyon siet? – kérdezte Maryt.</w:t>
      </w:r>
    </w:p>
    <w:p>
      <w:pPr>
        <w:pStyle w:val="Normal"/>
        <w:jc w:val="both"/>
        <w:rPr/>
      </w:pPr>
      <w:r>
        <w:rPr/>
        <w:tab/>
        <w:t>– Nem olyan nagyon.</w:t>
      </w:r>
    </w:p>
    <w:p>
      <w:pPr>
        <w:pStyle w:val="Normal"/>
        <w:jc w:val="both"/>
        <w:rPr/>
      </w:pPr>
      <w:r>
        <w:rPr/>
        <w:tab/>
        <w:t>– Akkor jó, mert szeretnék egy kicsit elbeszélgetni magával. Üljünk itt le! – intett a művezetõ üvegkalitkája felé.</w:t>
      </w:r>
    </w:p>
    <w:p>
      <w:pPr>
        <w:pStyle w:val="Normal"/>
        <w:jc w:val="both"/>
        <w:rPr/>
      </w:pPr>
      <w:r>
        <w:rPr/>
        <w:tab/>
        <w:t>A lányok közül már az utolsók is szedelõzködtek, a művezetõ is vette a kabátját. Hamarosan mindössze õk ketten maradtak. Az üvegkalitkában egy kopott íróasztalon kívül csupán egyetlen szék és egy nyersen gyalult lóca volt. Edison beült a székbe, a lánynak a lóca jutott. A férfi hosszan ránézett Maryre, aki zavartan a padlóra szegezte tekintetét.</w:t>
      </w:r>
    </w:p>
    <w:p>
      <w:pPr>
        <w:pStyle w:val="Normal"/>
        <w:jc w:val="both"/>
        <w:rPr/>
      </w:pPr>
      <w:r>
        <w:rPr/>
        <w:tab/>
        <w:t>– Igen vagy nem?</w:t>
      </w:r>
    </w:p>
    <w:p>
      <w:pPr>
        <w:pStyle w:val="Normal"/>
        <w:jc w:val="both"/>
        <w:rPr/>
      </w:pPr>
      <w:r>
        <w:rPr/>
        <w:tab/>
        <w:t>– I-i-igen.</w:t>
      </w:r>
    </w:p>
    <w:p>
      <w:pPr>
        <w:pStyle w:val="Normal"/>
        <w:jc w:val="both"/>
        <w:rPr/>
      </w:pPr>
      <w:r>
        <w:rPr/>
        <w:tab/>
        <w:t>– Mit mond?</w:t>
      </w:r>
    </w:p>
    <w:p>
      <w:pPr>
        <w:pStyle w:val="Normal"/>
        <w:jc w:val="both"/>
        <w:rPr/>
      </w:pPr>
      <w:r>
        <w:rPr/>
        <w:tab/>
        <w:t xml:space="preserve">– Mondom, hogy igen. </w:t>
      </w:r>
    </w:p>
    <w:p>
      <w:pPr>
        <w:pStyle w:val="Normal"/>
        <w:jc w:val="both"/>
        <w:rPr/>
      </w:pPr>
      <w:r>
        <w:rPr/>
        <w:tab/>
        <w:t>Edison hirtelen felélénkült.</w:t>
      </w:r>
    </w:p>
    <w:p>
      <w:pPr>
        <w:pStyle w:val="Normal"/>
        <w:jc w:val="both"/>
        <w:rPr/>
      </w:pPr>
      <w:r>
        <w:rPr/>
        <w:tab/>
        <w:t>– Ne haragudjék! Tudja, hogy kissé rosszul hallok. Nem értem tisztán. Ugye, megengedi, hogy közelebb üljek?</w:t>
      </w:r>
    </w:p>
    <w:p>
      <w:pPr>
        <w:pStyle w:val="Normal"/>
        <w:jc w:val="both"/>
        <w:rPr/>
      </w:pPr>
      <w:r>
        <w:rPr/>
        <w:tab/>
        <w:t>Az egészbõl egy betű sem volt igaz, mindent tökéletesen megértett, de sohasem bocsátotta volna meg magának, ha elszalaszt ilyen kitűnõ alkalmat. A lány helyet csinált maga mellett a lócán, és Thomas átült melléje. Kissé szűken voltak, de emiatt egyikük sem panaszkodott.</w:t>
      </w:r>
    </w:p>
    <w:p>
      <w:pPr>
        <w:pStyle w:val="Normal"/>
        <w:jc w:val="both"/>
        <w:rPr/>
      </w:pPr>
      <w:r>
        <w:rPr/>
        <w:tab/>
        <w:t>– Szóval hogy elhatározásra jutott, az is igen, és az elhatározás is igen. Jól értettem?</w:t>
      </w:r>
    </w:p>
    <w:p>
      <w:pPr>
        <w:pStyle w:val="Normal"/>
        <w:jc w:val="both"/>
        <w:rPr/>
      </w:pPr>
      <w:r>
        <w:rPr/>
        <w:tab/>
        <w:t>– Igen – felelte a lány, még mindig a padlót nézve. De aztán hirtelen felnevetett, és hátracsapta a fejét. Szõke hajszálai megcsillantak a lámpafényben. – Ez is igen. Háromszor igen.</w:t>
      </w:r>
    </w:p>
    <w:p>
      <w:pPr>
        <w:pStyle w:val="Normal"/>
        <w:jc w:val="both"/>
        <w:rPr/>
      </w:pPr>
      <w:r>
        <w:rPr/>
        <w:tab/>
        <w:t>A férfi közelebb dugta az arcát a lányéhoz. Mary hajszálai kicsit csiklandozták, és ezt most nagyon kellemesnek érezte.</w:t>
      </w:r>
    </w:p>
    <w:p>
      <w:pPr>
        <w:pStyle w:val="Normal"/>
        <w:jc w:val="both"/>
        <w:rPr/>
      </w:pPr>
      <w:r>
        <w:rPr/>
        <w:tab/>
        <w:t>– Tudja, így jobban hallom – magyarázta. – És a szülei? – kérdezte aztán.</w:t>
      </w:r>
    </w:p>
    <w:p>
      <w:pPr>
        <w:pStyle w:val="Normal"/>
        <w:jc w:val="both"/>
        <w:rPr/>
      </w:pPr>
      <w:r>
        <w:rPr/>
        <w:tab/>
        <w:t>– Hogyha én akarom, akkor õk boldogan beleegyeznek . . . Csak még nagyon fiatal vagyok. Várjunk egy évig.</w:t>
      </w:r>
    </w:p>
    <w:p>
      <w:pPr>
        <w:pStyle w:val="Normal"/>
        <w:jc w:val="both"/>
        <w:rPr/>
      </w:pPr>
      <w:r>
        <w:rPr/>
        <w:tab/>
        <w:t>– Egy évig? Olyan sokáig? Minek?</w:t>
      </w:r>
    </w:p>
    <w:p>
      <w:pPr>
        <w:pStyle w:val="Normal"/>
        <w:jc w:val="both"/>
        <w:rPr/>
      </w:pPr>
      <w:r>
        <w:rPr/>
        <w:tab/>
        <w:t>– Mert még nagyon fiatal vagyok.</w:t>
      </w:r>
    </w:p>
    <w:p>
      <w:pPr>
        <w:pStyle w:val="Normal"/>
        <w:jc w:val="both"/>
        <w:rPr/>
      </w:pPr>
      <w:r>
        <w:rPr/>
        <w:tab/>
        <w:t>Megint elhallgattak egy idõre. Éppen csak annyi történt, hogy a férfi kissé közelebb fészkelõdött. Olyan rosszul hallott. De aztán váratlanul egyszerre csak megkérdezte :</w:t>
      </w:r>
    </w:p>
    <w:p>
      <w:pPr>
        <w:pStyle w:val="Normal"/>
        <w:jc w:val="both"/>
        <w:rPr/>
      </w:pPr>
      <w:r>
        <w:rPr/>
        <w:tab/>
        <w:t>– Maga duplex távírókat szerel össze, ugye?</w:t>
      </w:r>
    </w:p>
    <w:p>
      <w:pPr>
        <w:pStyle w:val="Normal"/>
        <w:jc w:val="both"/>
        <w:rPr/>
      </w:pPr>
      <w:r>
        <w:rPr/>
        <w:tab/>
        <w:t>– Azt – felelte Mary meglepetten.</w:t>
      </w:r>
    </w:p>
    <w:p>
      <w:pPr>
        <w:pStyle w:val="Normal"/>
        <w:jc w:val="both"/>
        <w:rPr/>
      </w:pPr>
      <w:r>
        <w:rPr/>
        <w:tab/>
        <w:t>– És mondja, kedves Mary, tud maga egyáltalán táviratozni?</w:t>
      </w:r>
    </w:p>
    <w:p>
      <w:pPr>
        <w:pStyle w:val="Normal"/>
        <w:jc w:val="both"/>
        <w:rPr/>
      </w:pPr>
      <w:r>
        <w:rPr/>
        <w:tab/>
        <w:t>A lány most már ámulva nézett rá.</w:t>
      </w:r>
    </w:p>
    <w:p>
      <w:pPr>
        <w:pStyle w:val="Normal"/>
        <w:jc w:val="both"/>
        <w:rPr/>
      </w:pPr>
      <w:r>
        <w:rPr/>
        <w:tab/>
        <w:t>– Nem.</w:t>
      </w:r>
    </w:p>
    <w:p>
      <w:pPr>
        <w:pStyle w:val="TextBody"/>
        <w:rPr/>
      </w:pPr>
      <w:r>
        <w:rPr/>
        <w:tab/>
        <w:t>– Hát ez lehetetlen! – kiáltott fel Edison. – Hogyan végezhetné igazán jól a munkáját, ha nem tud telegrafálni?! ... Meg fogom tanítani rá... És mi is sokkal könnyebben beszélgethetünk majd egymással, ha maga is táviratozik.</w:t>
      </w:r>
    </w:p>
    <w:p>
      <w:pPr>
        <w:pStyle w:val="Normal"/>
        <w:jc w:val="both"/>
        <w:rPr/>
      </w:pPr>
      <w:r>
        <w:rPr/>
        <w:tab/>
        <w:t>A lány csak most értette meg. Hangosan nevetve felelt.</w:t>
      </w:r>
    </w:p>
    <w:p>
      <w:pPr>
        <w:pStyle w:val="Normal"/>
        <w:jc w:val="both"/>
        <w:rPr/>
      </w:pPr>
      <w:r>
        <w:rPr/>
        <w:tab/>
        <w:t>– Igen hálás leszek, ha megtanít. Mindig nagyon szerettem volna táviratozni! – És újra kacagni kezdett.</w:t>
      </w:r>
    </w:p>
    <w:p>
      <w:pPr>
        <w:pStyle w:val="Normal"/>
        <w:jc w:val="both"/>
        <w:rPr/>
      </w:pPr>
      <w:r>
        <w:rPr/>
        <w:tab/>
        <w:t>– Jó. Holnaptól kezdve nem ide jön, hanem az irodába, és táviratozni tanul. A lehetõ leggyorsabban meg kell tanulnia. Ez fontos.</w:t>
      </w:r>
    </w:p>
    <w:p>
      <w:pPr>
        <w:pStyle w:val="Normal"/>
        <w:jc w:val="both"/>
        <w:rPr/>
      </w:pPr>
      <w:r>
        <w:rPr/>
        <w:tab/>
        <w:t>– Iparkodom majd olyan szorgalmas lenni, amennyire csak kitelik tõlem. – Hirtelen huncut mosoly szaladt az arcára. – És mondja csak, Mister Edison...</w:t>
      </w:r>
    </w:p>
    <w:p>
      <w:pPr>
        <w:pStyle w:val="Normal"/>
        <w:jc w:val="both"/>
        <w:rPr/>
      </w:pPr>
      <w:r>
        <w:rPr/>
        <w:tab/>
        <w:t>– Ne nevezzen engem Mister Edisonnak!</w:t>
      </w:r>
    </w:p>
    <w:p>
      <w:pPr>
        <w:pStyle w:val="Normal"/>
        <w:jc w:val="both"/>
        <w:rPr/>
      </w:pPr>
      <w:r>
        <w:rPr/>
        <w:tab/>
        <w:t>– Hát úgy hívják! Nem?</w:t>
      </w:r>
    </w:p>
    <w:p>
      <w:pPr>
        <w:pStyle w:val="Normal"/>
        <w:jc w:val="both"/>
        <w:rPr/>
      </w:pPr>
      <w:r>
        <w:rPr/>
        <w:tab/>
        <w:t>– Más számára. Maga mondja úgy: Thomas. Vagy még inkább: Al. Anyám is mindig így nevezett.</w:t>
      </w:r>
    </w:p>
    <w:p>
      <w:pPr>
        <w:pStyle w:val="Normal"/>
        <w:jc w:val="both"/>
        <w:rPr/>
      </w:pPr>
      <w:r>
        <w:rPr/>
        <w:tab/>
        <w:t>– Ha így szereti.. . Hát akkor mondja, kedves Al, a többiek is mind megtanulnak majd táviratozni?</w:t>
      </w:r>
    </w:p>
    <w:p>
      <w:pPr>
        <w:pStyle w:val="Normal"/>
        <w:jc w:val="both"/>
        <w:rPr/>
      </w:pPr>
      <w:r>
        <w:rPr/>
        <w:tab/>
        <w:t>– Milyen többiek? – kérdezte Al értetlenül.</w:t>
      </w:r>
    </w:p>
    <w:p>
      <w:pPr>
        <w:pStyle w:val="Normal"/>
        <w:jc w:val="both"/>
        <w:rPr/>
      </w:pPr>
      <w:r>
        <w:rPr/>
        <w:tab/>
        <w:t>– Hát a többi lány itt a szerelõműhelyben? Õk ugyanazt csinálják, amit én, tehát õk sem végezhetik igazán jól a munkájukat, ha nem tudnak telegrafálni.</w:t>
      </w:r>
    </w:p>
    <w:p>
      <w:pPr>
        <w:pStyle w:val="Normal"/>
        <w:jc w:val="both"/>
        <w:rPr/>
      </w:pPr>
      <w:r>
        <w:rPr/>
        <w:tab/>
        <w:t>Most Edison nevetett. De hamar feltalálta magát.</w:t>
      </w:r>
    </w:p>
    <w:p>
      <w:pPr>
        <w:pStyle w:val="Normal"/>
        <w:jc w:val="both"/>
        <w:rPr/>
      </w:pPr>
      <w:r>
        <w:rPr/>
        <w:tab/>
        <w:t>– Nem. De csak azért nem, mert éppen így látszik meg majd a különbség. Hogy mennyivel jobban tudja a dolgát, aki a táviratozáshoz is ért.</w:t>
      </w:r>
    </w:p>
    <w:p>
      <w:pPr>
        <w:pStyle w:val="Normal"/>
        <w:jc w:val="both"/>
        <w:rPr/>
      </w:pPr>
      <w:r>
        <w:rPr/>
        <w:tab/>
        <w:t>– Értem – bólogatott Mary. – Szóval ehhez kellek magának.</w:t>
      </w:r>
    </w:p>
    <w:p>
      <w:pPr>
        <w:pStyle w:val="Normal"/>
        <w:jc w:val="both"/>
        <w:rPr/>
      </w:pPr>
      <w:r>
        <w:rPr/>
        <w:tab/>
        <w:t>– Ehhez hát! . . . Nézze! – folytatta egy pillanat múlva, de hangja csengése hirtelen úgy megváltozott, hogy a lány nyomban érezte, udvarlója most komolyan beszél. – Nézze, valamikor sokat gondoltam arra, hogy megtanítom majd az anyámat táviratozni. . . Semmi szüksége sem lett volna rá, de én úgy éreztem, hogy ez elengedhetetlenül szükséges ahhoz, ha valaki teljesen meg akar engem érteni. ..</w:t>
      </w:r>
    </w:p>
    <w:p>
      <w:pPr>
        <w:pStyle w:val="TextBody"/>
        <w:rPr/>
      </w:pPr>
      <w:r>
        <w:rPr/>
        <w:tab/>
        <w:t>Elakadt, és néhány másodpercre magába merült. A lány tágra nyitott szemmel, szótlanul meredt rá.</w:t>
      </w:r>
    </w:p>
    <w:p>
      <w:pPr>
        <w:pStyle w:val="Normal"/>
        <w:jc w:val="both"/>
        <w:rPr/>
      </w:pPr>
      <w:r>
        <w:rPr/>
        <w:tab/>
        <w:t>– Talán nem is egészen így volt – szólalt meg ismét a férfi. – Talán csak azóta gondolom ezt, amióta meghalt. Hogy ezt is elmulasztottam .. . Most már magam sem tudom biztosan, A legtöbb mulasztás csupán akkor jut eszünkbe, amikor már nem lehet jóvátenni... De nem akarom ezt a mulasztást még egyszer elkövetni – fűzte azután hozzá, és a lányra emelte tekintetét. – Most már érti?</w:t>
      </w:r>
    </w:p>
    <w:p>
      <w:pPr>
        <w:pStyle w:val="TextBody"/>
        <w:rPr/>
      </w:pPr>
      <w:r>
        <w:rPr/>
        <w:tab/>
        <w:t>– Értem – felelte Mary elszorult torokkal, alig hallhatóan.</w:t>
      </w:r>
    </w:p>
    <w:p>
      <w:pPr>
        <w:pStyle w:val="Normal"/>
        <w:jc w:val="both"/>
        <w:rPr/>
      </w:pPr>
      <w:r>
        <w:rPr/>
        <w:tab/>
        <w:t>Al mélyen, sokáig a szemébe nézett, aztán egyszerre vidám mosoly futott szét az arcán.</w:t>
      </w:r>
    </w:p>
    <w:p>
      <w:pPr>
        <w:pStyle w:val="Normal"/>
        <w:jc w:val="both"/>
        <w:rPr/>
      </w:pPr>
      <w:r>
        <w:rPr/>
        <w:tab/>
        <w:t>– Szóval? . . . Holnap reggel megjelenik az irodában, és megkezdõdik az oktatás.</w:t>
      </w:r>
    </w:p>
    <w:p>
      <w:pPr>
        <w:pStyle w:val="Normal"/>
        <w:jc w:val="both"/>
        <w:rPr/>
      </w:pPr>
      <w:r>
        <w:rPr/>
        <w:tab/>
        <w:t xml:space="preserve">– Ott leszek – bólintott a lány komolyan. </w:t>
      </w:r>
    </w:p>
    <w:p>
      <w:pPr>
        <w:pStyle w:val="Normal"/>
        <w:jc w:val="both"/>
        <w:rPr/>
      </w:pPr>
      <w:r>
        <w:rPr/>
        <w:tab/>
        <w:t>Másnap az irodában annak rendje és módja szerint megkezdõdött a távírászkiképzés. Ezt a feladatot természetesen a legjobb távírászra kellett bízni, ez pedig annál inkább Edison volt, mert rajta kívül az üzemben senki sem ismerte ezt a mesterséget. Tanító és tanítvány vetélkedett egymással a szorgalomban, és néhány hét múlva Mary már egészen tűrhetõ távírász lett. Olykor morzejelek kopogtatásával beszélgettek.</w:t>
      </w:r>
    </w:p>
    <w:p>
      <w:pPr>
        <w:pStyle w:val="Normal"/>
        <w:jc w:val="both"/>
        <w:rPr/>
      </w:pPr>
      <w:r>
        <w:rPr/>
        <w:tab/>
        <w:t>– Azt hiszem – „táviratozta" egyszer Al –, illenék már egyszer a szüleidnek is bemutatkoznom.</w:t>
      </w:r>
    </w:p>
    <w:p>
      <w:pPr>
        <w:pStyle w:val="Normal"/>
        <w:jc w:val="both"/>
        <w:rPr/>
      </w:pPr>
      <w:r>
        <w:rPr/>
        <w:tab/>
        <w:t>– Hát bizony ideje lenne. Már õk is várják.</w:t>
      </w:r>
    </w:p>
    <w:p>
      <w:pPr>
        <w:pStyle w:val="Normal"/>
        <w:jc w:val="both"/>
        <w:rPr/>
      </w:pPr>
      <w:r>
        <w:rPr/>
        <w:tab/>
        <w:t>– Miért nem szóltál?</w:t>
      </w:r>
    </w:p>
    <w:p>
      <w:pPr>
        <w:pStyle w:val="Normal"/>
        <w:jc w:val="both"/>
        <w:rPr/>
      </w:pPr>
      <w:r>
        <w:rPr/>
        <w:tab/>
        <w:t>– Én? Hát mit kell errõl szólni? Tessék egyszer eljönni hozzánk!</w:t>
      </w:r>
    </w:p>
    <w:p>
      <w:pPr>
        <w:pStyle w:val="Normal"/>
        <w:jc w:val="both"/>
        <w:rPr/>
      </w:pPr>
      <w:r>
        <w:rPr/>
        <w:tab/>
        <w:t>Két nap múlva a fiatal gyáros kopogtatott Stilwellék ajtaján. Mary nyitott ajtót, de tüstént kijött az elõszobába az anyja meg az apja is.</w:t>
      </w:r>
    </w:p>
    <w:p>
      <w:pPr>
        <w:pStyle w:val="Normal"/>
        <w:jc w:val="both"/>
        <w:rPr/>
      </w:pPr>
      <w:r>
        <w:rPr/>
        <w:tab/>
        <w:t>– Nagyon örülünk, hogy személyesen is megismerhetjük végre. Marytõl annyi szépet hallottunk már önrõl.</w:t>
      </w:r>
    </w:p>
    <w:p>
      <w:pPr>
        <w:pStyle w:val="Normal"/>
        <w:jc w:val="both"/>
        <w:rPr/>
      </w:pPr>
      <w:r>
        <w:rPr/>
        <w:tab/>
        <w:t>Közben bementek a szobába, ahol terített asztal várt rájuk. Mary buzgólkodott az uzsonna felszolgálásával, õ is hordta le késõbb az asztalt, aztán visszaült a helyére, Al mellé. A többiek folytatták a korábbi beszélgetést.</w:t>
      </w:r>
    </w:p>
    <w:p>
      <w:pPr>
        <w:pStyle w:val="Normal"/>
        <w:jc w:val="both"/>
        <w:rPr/>
      </w:pPr>
      <w:r>
        <w:rPr/>
        <w:tab/>
        <w:t>– Úgy tudom, a gyára nagyon jól megy – jegyezte meg az öreg Stilwell.</w:t>
      </w:r>
    </w:p>
    <w:p>
      <w:pPr>
        <w:pStyle w:val="Normal"/>
        <w:jc w:val="both"/>
        <w:rPr/>
      </w:pPr>
      <w:r>
        <w:rPr/>
        <w:tab/>
        <w:t>– Nincs okom panaszra – felelte Edison, és az asztal alatt megfogta Mary kezét.</w:t>
      </w:r>
    </w:p>
    <w:p>
      <w:pPr>
        <w:pStyle w:val="Normal"/>
        <w:jc w:val="both"/>
        <w:rPr/>
      </w:pPr>
      <w:r>
        <w:rPr/>
        <w:tab/>
        <w:t>– Így van az, ha valakinek minden gondolata a munka!</w:t>
      </w:r>
    </w:p>
    <w:p>
      <w:pPr>
        <w:pStyle w:val="Normal"/>
        <w:jc w:val="both"/>
        <w:rPr/>
      </w:pPr>
      <w:r>
        <w:rPr/>
        <w:tab/>
        <w:t>Al morzejeleket kopogtatott a lány tenyerébe: „Szeretsz?"</w:t>
      </w:r>
    </w:p>
    <w:p>
      <w:pPr>
        <w:pStyle w:val="Normal"/>
        <w:jc w:val="both"/>
        <w:rPr/>
      </w:pPr>
      <w:r>
        <w:rPr/>
        <w:tab/>
        <w:t xml:space="preserve">– Igen, nekem minden gondolatom a munka – felelte. </w:t>
      </w:r>
    </w:p>
    <w:p>
      <w:pPr>
        <w:pStyle w:val="Normal"/>
        <w:jc w:val="both"/>
        <w:rPr/>
      </w:pPr>
      <w:r>
        <w:rPr/>
        <w:tab/>
        <w:t>„Szeretlek!"</w:t>
      </w:r>
    </w:p>
    <w:p>
      <w:pPr>
        <w:pStyle w:val="Normal"/>
        <w:jc w:val="both"/>
        <w:rPr/>
      </w:pPr>
      <w:r>
        <w:rPr/>
        <w:tab/>
        <w:t>– Akkor biztos is lehet benne, hogy mindig lesz elfoglaltsága.</w:t>
      </w:r>
    </w:p>
    <w:p>
      <w:pPr>
        <w:pStyle w:val="Normal"/>
        <w:jc w:val="both"/>
        <w:rPr/>
      </w:pPr>
      <w:r>
        <w:rPr/>
        <w:tab/>
        <w:t>„Mindig szeretni fogsz?"</w:t>
      </w:r>
    </w:p>
    <w:p>
      <w:pPr>
        <w:pStyle w:val="Normal"/>
        <w:jc w:val="both"/>
        <w:rPr/>
      </w:pPr>
      <w:r>
        <w:rPr/>
        <w:tab/>
        <w:t>– Remélem én is.</w:t>
      </w:r>
    </w:p>
    <w:p>
      <w:pPr>
        <w:pStyle w:val="Normal"/>
        <w:jc w:val="both"/>
        <w:rPr/>
      </w:pPr>
      <w:r>
        <w:rPr/>
        <w:tab/>
        <w:t>„Mindig. És te?"</w:t>
      </w:r>
    </w:p>
    <w:p>
      <w:pPr>
        <w:pStyle w:val="Normal"/>
        <w:jc w:val="both"/>
        <w:rPr/>
      </w:pPr>
      <w:r>
        <w:rPr/>
        <w:tab/>
        <w:t>– Az nagyon jó, ha valaki szereti a munkáját. Ez a legfontosabb.</w:t>
      </w:r>
    </w:p>
    <w:p>
      <w:pPr>
        <w:pStyle w:val="Normal"/>
        <w:jc w:val="both"/>
        <w:rPr/>
      </w:pPr>
      <w:r>
        <w:rPr/>
        <w:tab/>
        <w:t xml:space="preserve">– Hogyne, hogyne – bólogatott Edison. </w:t>
      </w:r>
    </w:p>
    <w:p>
      <w:pPr>
        <w:pStyle w:val="Normal"/>
        <w:jc w:val="both"/>
        <w:rPr/>
      </w:pPr>
      <w:r>
        <w:rPr/>
        <w:tab/>
        <w:t>„Nagyon jó, hogy szeretsz, de én még sokkal jobban szeretlek" – kopogta a lány tenyerébe.</w:t>
      </w:r>
    </w:p>
    <w:p>
      <w:pPr>
        <w:pStyle w:val="Normal"/>
        <w:jc w:val="both"/>
        <w:rPr/>
      </w:pPr>
      <w:r>
        <w:rPr/>
        <w:tab/>
        <w:t>– És most hány munkással dolgozik? – kérdezte Stilwellné.</w:t>
      </w:r>
    </w:p>
    <w:p>
      <w:pPr>
        <w:pStyle w:val="Normal"/>
        <w:jc w:val="both"/>
        <w:rPr/>
      </w:pPr>
      <w:r>
        <w:rPr/>
        <w:tab/>
        <w:t>„Nem biztos, hogy te szeretsz jobban" – érkezett a válasz Marytõl.</w:t>
      </w:r>
    </w:p>
    <w:p>
      <w:pPr>
        <w:pStyle w:val="Normal"/>
        <w:jc w:val="both"/>
        <w:rPr/>
      </w:pPr>
      <w:r>
        <w:rPr/>
        <w:tab/>
        <w:t>– Most már valamivel több mint kétszázzal.</w:t>
      </w:r>
    </w:p>
    <w:p>
      <w:pPr>
        <w:pStyle w:val="Normal"/>
        <w:jc w:val="both"/>
        <w:rPr/>
      </w:pPr>
      <w:r>
        <w:rPr/>
        <w:tab/>
        <w:t>– Hű, az nagyon sok!</w:t>
      </w:r>
    </w:p>
    <w:p>
      <w:pPr>
        <w:pStyle w:val="Normal"/>
        <w:jc w:val="both"/>
        <w:rPr/>
      </w:pPr>
      <w:r>
        <w:rPr/>
        <w:tab/>
        <w:t xml:space="preserve">„Sok gyerekünk lesz. Szeretem a sok gyereket." </w:t>
      </w:r>
    </w:p>
    <w:p>
      <w:pPr>
        <w:pStyle w:val="Normal"/>
        <w:jc w:val="both"/>
        <w:rPr/>
      </w:pPr>
      <w:r>
        <w:rPr/>
        <w:tab/>
        <w:t>„Három. Vagy négy."</w:t>
      </w:r>
    </w:p>
    <w:p>
      <w:pPr>
        <w:pStyle w:val="Normal"/>
        <w:jc w:val="both"/>
        <w:rPr/>
      </w:pPr>
      <w:r>
        <w:rPr/>
        <w:tab/>
        <w:t xml:space="preserve">– És mind szakmunkás? – érdeklõdött most az apa. </w:t>
      </w:r>
    </w:p>
    <w:p>
      <w:pPr>
        <w:pStyle w:val="Normal"/>
        <w:jc w:val="both"/>
        <w:rPr/>
      </w:pPr>
      <w:r>
        <w:rPr/>
        <w:tab/>
        <w:t>„Három fiú. Azután három lány. Fele-fele."</w:t>
      </w:r>
    </w:p>
    <w:p>
      <w:pPr>
        <w:pStyle w:val="Normal"/>
        <w:jc w:val="both"/>
        <w:rPr/>
      </w:pPr>
      <w:r>
        <w:rPr/>
        <w:tab/>
        <w:t>– Körülbelül a fele szakmunkás, a másik fele betanított vagy segédmunkás.</w:t>
      </w:r>
    </w:p>
    <w:p>
      <w:pPr>
        <w:pStyle w:val="Normal"/>
        <w:jc w:val="both"/>
        <w:rPr/>
      </w:pPr>
      <w:r>
        <w:rPr/>
        <w:tab/>
        <w:t xml:space="preserve">„Még mit nem?! Különben is az elsõ lány lesz." </w:t>
      </w:r>
    </w:p>
    <w:p>
      <w:pPr>
        <w:pStyle w:val="Normal"/>
        <w:jc w:val="both"/>
        <w:rPr/>
      </w:pPr>
      <w:r>
        <w:rPr/>
        <w:tab/>
        <w:t>„Szó sincs róla. Az elsõ fiú!"</w:t>
      </w:r>
    </w:p>
    <w:p>
      <w:pPr>
        <w:pStyle w:val="Normal"/>
        <w:jc w:val="both"/>
        <w:rPr/>
      </w:pPr>
      <w:r>
        <w:rPr/>
        <w:tab/>
        <w:t>– Nagy tudás kell egy ilyen gyár vezetéséhez! – mondta Stilwellné elismeréssel.</w:t>
      </w:r>
    </w:p>
    <w:p>
      <w:pPr>
        <w:pStyle w:val="Normal"/>
        <w:jc w:val="both"/>
        <w:rPr/>
      </w:pPr>
      <w:r>
        <w:rPr/>
        <w:tab/>
        <w:t>„Ó, te bolond!" – kopogta Mary.</w:t>
      </w:r>
    </w:p>
    <w:p>
      <w:pPr>
        <w:pStyle w:val="Normal"/>
        <w:jc w:val="both"/>
        <w:rPr/>
      </w:pPr>
      <w:r>
        <w:rPr/>
        <w:tab/>
        <w:t>Hosszan elbeszélgettek még részben az asztal fölött, részben az asztal alatt. Estére járt már, amikor Edison távozott.</w:t>
      </w:r>
    </w:p>
    <w:p>
      <w:pPr>
        <w:pStyle w:val="Normal"/>
        <w:jc w:val="both"/>
        <w:rPr/>
      </w:pPr>
      <w:r>
        <w:rPr/>
        <w:tab/>
        <w:t>– Nagyon tetszettél tegnap apának is, anyának is! – újságolta másnap lelkendezve a lány. – Még abba is beleegyeztek, hogy nem kell egy teljes évet várnunk. Ha nem jön közbe semmi, karácsonykor meglehet az esküvõ.</w:t>
      </w:r>
    </w:p>
    <w:p>
      <w:pPr>
        <w:pStyle w:val="Normal"/>
        <w:jc w:val="both"/>
        <w:rPr/>
      </w:pPr>
      <w:r>
        <w:rPr/>
        <w:tab/>
        <w:t>– Karácsony? Még az is nagyon messze van – fanyalgott Al. Egyszerre azonban hirtelen felderült. – De nem baj. Akkor legalább olyan nászajándékot adhatok neked, de olyan nászajándékot...</w:t>
      </w:r>
    </w:p>
    <w:p>
      <w:pPr>
        <w:pStyle w:val="Normal"/>
        <w:jc w:val="both"/>
        <w:rPr/>
      </w:pPr>
      <w:r>
        <w:rPr/>
        <w:tab/>
        <w:t>– Micsodát? – kérdezte Mary élénken.</w:t>
      </w:r>
    </w:p>
    <w:p>
      <w:pPr>
        <w:pStyle w:val="Normal"/>
        <w:jc w:val="both"/>
        <w:rPr/>
      </w:pPr>
      <w:r>
        <w:rPr/>
        <w:tab/>
        <w:t>– Azt nem mondom meg! Hogy legyen akkor meglepetés?</w:t>
      </w:r>
    </w:p>
    <w:p>
      <w:pPr>
        <w:pStyle w:val="Normal"/>
        <w:jc w:val="both"/>
        <w:rPr/>
      </w:pPr>
      <w:r>
        <w:rPr/>
        <w:tab/>
        <w:t>– De én olyan kíváncsi vagyok!</w:t>
      </w:r>
    </w:p>
    <w:p>
      <w:pPr>
        <w:pStyle w:val="Normal"/>
        <w:jc w:val="both"/>
        <w:rPr/>
      </w:pPr>
      <w:r>
        <w:rPr/>
        <w:tab/>
        <w:t>– Úgysem mondom meg. Majd megtudod akkor.</w:t>
      </w:r>
    </w:p>
    <w:p>
      <w:pPr>
        <w:pStyle w:val="Normal"/>
        <w:jc w:val="both"/>
        <w:rPr/>
      </w:pPr>
      <w:r>
        <w:rPr/>
        <w:tab/>
        <w:t>– Ha meglepetés, akkor nem kellett volna szólni semmit! Úgy lett volna igazán meglepetés ... De elõre bejelenteni, hogy valamivel majd megleplek, de nem mondom meg, mivel... Csak furdalja azt a szegény lányt a kíváncsiság! Ez nem szép dolog. Ilyenek vagytok ti, férfiak, mind! – Durcásan hátat fordított, és úgy szepegte: – És én most nagyon haragszom, és nagyon bánatos vagyok, mert te nem bánod, hogy a kíváncsiság kifúrja az oldalamat, én csak szenvedjek, pusztán azért, hogy...</w:t>
      </w:r>
    </w:p>
    <w:p>
      <w:pPr>
        <w:pStyle w:val="Normal"/>
        <w:jc w:val="both"/>
        <w:rPr/>
      </w:pPr>
      <w:r>
        <w:rPr/>
        <w:tab/>
        <w:t>Hirtelen visszafordult, és Thomas csodálkozással látta, hogy valóban könny csillog a szemében.</w:t>
      </w:r>
    </w:p>
    <w:p>
      <w:pPr>
        <w:pStyle w:val="Normal"/>
        <w:jc w:val="both"/>
        <w:rPr/>
      </w:pPr>
      <w:r>
        <w:rPr/>
        <w:tab/>
        <w:t>– Megmondod, hogy mi lesz a meglepetés, vagy nem?</w:t>
      </w:r>
    </w:p>
    <w:p>
      <w:pPr>
        <w:pStyle w:val="Normal"/>
        <w:jc w:val="both"/>
        <w:rPr/>
      </w:pPr>
      <w:r>
        <w:rPr/>
        <w:tab/>
        <w:t>– Valóban annyira érdekel?</w:t>
      </w:r>
    </w:p>
    <w:p>
      <w:pPr>
        <w:pStyle w:val="Normal"/>
        <w:jc w:val="both"/>
        <w:rPr/>
      </w:pPr>
      <w:r>
        <w:rPr/>
        <w:tab/>
        <w:t>– Hát persze!</w:t>
      </w:r>
    </w:p>
    <w:p>
      <w:pPr>
        <w:pStyle w:val="Normal"/>
        <w:jc w:val="both"/>
        <w:rPr/>
      </w:pPr>
      <w:r>
        <w:rPr/>
        <w:tab/>
        <w:t>– Karácsonyra meglesz a quadruplex távíró! – felelte a férfi büszke sóhajtással.</w:t>
      </w:r>
    </w:p>
    <w:p>
      <w:pPr>
        <w:pStyle w:val="Normal"/>
        <w:jc w:val="both"/>
        <w:rPr/>
      </w:pPr>
      <w:r>
        <w:rPr/>
        <w:tab/>
        <w:t>Meg is lett, és megtartották az esküvõt is. A lakodalmi ebéd után a fiatal pár átment a Wright Streeten levõ családi házba, amelyet röviddel hamarabb vásárolt meg Edison. Éppen csak bevezette ifjú feleségét, aztán így szólt hozzá:</w:t>
      </w:r>
    </w:p>
    <w:p>
      <w:pPr>
        <w:pStyle w:val="Normal"/>
        <w:jc w:val="both"/>
        <w:rPr/>
      </w:pPr>
      <w:r>
        <w:rPr/>
        <w:tab/>
        <w:t>– Kis idõre be kell néznem a gyárba. Az Aranytudósító visszaküldött néhány újonnan gyártott készüléket valami hiba miatt. A templomban éppen a szertartás alatt jutott eszembe, és azóta nem hagy a dolog nyugodni. De legkésõbb egy óra múlva itthon vagyok.</w:t>
      </w:r>
    </w:p>
    <w:p>
      <w:pPr>
        <w:pStyle w:val="Normal"/>
        <w:jc w:val="both"/>
        <w:rPr/>
      </w:pPr>
      <w:r>
        <w:rPr/>
        <w:tab/>
        <w:t>– Jó, csak menj! – egyezett bele a menyecske.</w:t>
      </w:r>
    </w:p>
    <w:p>
      <w:pPr>
        <w:pStyle w:val="Normal"/>
        <w:jc w:val="both"/>
        <w:rPr/>
      </w:pPr>
      <w:r>
        <w:rPr/>
        <w:tab/>
        <w:t>A hibás készülékek ott álltak a laboratóriumban az asztalán. Személyesen akarta megvizsgálni, mi lehet a bajuk, fõleg azért, hogy a jövõben ilyesmi ne ismétlõdhessék meg. Csak azután annyi mindenre kellett gondolnia tegnap, hogy az egész ügy kiment a fejébõl. Még szerencse, hogy ma az oltár elõtt eszébe jutott!</w:t>
      </w:r>
    </w:p>
    <w:p>
      <w:pPr>
        <w:pStyle w:val="TextBody"/>
        <w:rPr/>
      </w:pPr>
      <w:r>
        <w:rPr/>
        <w:tab/>
        <w:t>Sorra kipróbálta a készülékeket. Akadt, amelyik azonnal rosszul működött, akadt olyan is, amely ellen eleinte nem lehetett panasz, de késõbb az is elromlott. A reklamáció tehát mindegyik esetben jogos volt.</w:t>
      </w:r>
    </w:p>
    <w:p>
      <w:pPr>
        <w:pStyle w:val="Normal"/>
        <w:jc w:val="both"/>
        <w:rPr/>
      </w:pPr>
      <w:r>
        <w:rPr/>
        <w:tab/>
        <w:t>„Mi lehet ennek az oka?" – tűnõdött. Alaposan megvizsgálta egyiket a másik után, aztán kezdte szétszerelni õket. Észre sem vette, hogy repül az idõ.</w:t>
      </w:r>
    </w:p>
    <w:p>
      <w:pPr>
        <w:pStyle w:val="Normal"/>
        <w:jc w:val="both"/>
        <w:rPr/>
      </w:pPr>
      <w:r>
        <w:rPr/>
        <w:tab/>
        <w:t>Csak nagy sokára jött rá, hogy a készen vásárolt rugókban rejlik a hiba. A jövõben tehát a rugókat külön ki kell próbálni, és a rosszakat visszaküldeni az óragyárnak.</w:t>
      </w:r>
    </w:p>
    <w:p>
      <w:pPr>
        <w:pStyle w:val="Normal"/>
        <w:jc w:val="both"/>
        <w:rPr/>
      </w:pPr>
      <w:r>
        <w:rPr/>
        <w:tab/>
        <w:t>– Mit csinál itt ilyen késõ éjszaka?! – szólt most rá valaki meglepõdve, sõt egyenesen megrökönyödve.</w:t>
      </w:r>
    </w:p>
    <w:p>
      <w:pPr>
        <w:pStyle w:val="Normal"/>
        <w:jc w:val="both"/>
        <w:rPr/>
      </w:pPr>
      <w:r>
        <w:rPr/>
        <w:tab/>
        <w:t>Edison hátrafordult. Kruesi volt, aki már folytatta is : – Láttam, hogy világos van a laboratóriumban, és el nem tudtam képzelni, ki lehet itt éppen ma. Mindenkire gondoltam volna, csak önre a legkevésbé.</w:t>
      </w:r>
    </w:p>
    <w:p>
      <w:pPr>
        <w:pStyle w:val="Normal"/>
        <w:jc w:val="both"/>
        <w:rPr/>
      </w:pPr>
      <w:r>
        <w:rPr/>
        <w:tab/>
        <w:t>– Késõ éjszaka? Hát hány óra van?</w:t>
      </w:r>
    </w:p>
    <w:p>
      <w:pPr>
        <w:pStyle w:val="Normal"/>
        <w:jc w:val="both"/>
        <w:rPr/>
      </w:pPr>
      <w:r>
        <w:rPr/>
        <w:tab/>
        <w:t>– Éjfél.</w:t>
      </w:r>
    </w:p>
    <w:p>
      <w:pPr>
        <w:pStyle w:val="Normal"/>
        <w:jc w:val="both"/>
        <w:rPr/>
      </w:pPr>
      <w:r>
        <w:rPr/>
        <w:tab/>
        <w:t>– Meg kellett néznem, mi a baj ezekkel a készülékekkel. De már megtaláltam, és most megyek is. Sietek, hisz ma volt az esküvõm!</w:t>
      </w:r>
    </w:p>
    <w:p>
      <w:pPr>
        <w:pStyle w:val="Normal"/>
        <w:jc w:val="both"/>
        <w:rPr/>
      </w:pPr>
      <w:r>
        <w:rPr/>
        <w:tab/>
        <w:t>Kissé leverte ruhájáról a port, és indult. Kruesi csak ekkor válaszolt neki mosolyogva:</w:t>
      </w:r>
    </w:p>
    <w:p>
      <w:pPr>
        <w:pStyle w:val="Normal"/>
        <w:jc w:val="both"/>
        <w:rPr/>
      </w:pPr>
      <w:r>
        <w:rPr/>
        <w:tab/>
        <w:t>– Tudom. Én nem felejtettem 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rPr>
      </w:pPr>
      <w:r>
        <w:rPr>
          <w:b/>
          <w:sz w:val="32"/>
        </w:rPr>
        <w:t>12</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Papa, papa! Elmegyek nagypapával sétálni!</w:t>
      </w:r>
    </w:p>
    <w:p>
      <w:pPr>
        <w:pStyle w:val="Normal"/>
        <w:jc w:val="both"/>
        <w:rPr/>
      </w:pPr>
      <w:r>
        <w:rPr/>
        <w:tab/>
        <w:t>Kruesi, Batchelor, Ott, Carman, aki mind Edison körül volt, abbahagyta a tanácskozást, és az ajtó felé fordult, ahonnét a hang hallatszott. De ekkor a három év körüli, kék szemű, lobogó szõke hajú kislány már futott is apja felé a negyvenöt láb széles és száz láb hosszú munkateremben. Az ajtóban az öreg Sam Edison állt menyével.</w:t>
      </w:r>
    </w:p>
    <w:p>
      <w:pPr>
        <w:pStyle w:val="Normal"/>
        <w:jc w:val="both"/>
        <w:rPr/>
      </w:pPr>
      <w:r>
        <w:rPr/>
        <w:tab/>
        <w:t>– Marion megérkezett, a megbeszélést felfüggesztjük! – jelentette be Batchelor tréfásan, és felült az asztalra.</w:t>
      </w:r>
    </w:p>
    <w:p>
      <w:pPr>
        <w:pStyle w:val="Normal"/>
        <w:jc w:val="both"/>
        <w:rPr/>
      </w:pPr>
      <w:r>
        <w:rPr/>
        <w:tab/>
        <w:t>Az apa néhány lépést tett a kislány elé, felnyalábolta a hóna alatt, és felemelte a levegõbe.</w:t>
      </w:r>
    </w:p>
    <w:p>
      <w:pPr>
        <w:pStyle w:val="Normal"/>
        <w:jc w:val="both"/>
        <w:rPr/>
      </w:pPr>
      <w:r>
        <w:rPr/>
        <w:tab/>
        <w:t>– No, mi újság. Dot?</w:t>
      </w:r>
    </w:p>
    <w:p>
      <w:pPr>
        <w:pStyle w:val="Normal"/>
        <w:jc w:val="both"/>
        <w:rPr/>
      </w:pPr>
      <w:r>
        <w:rPr/>
        <w:tab/>
        <w:t>– Nagypapával megyünk sétálni – ismételte a gyerek.</w:t>
      </w:r>
    </w:p>
    <w:p>
      <w:pPr>
        <w:pStyle w:val="Normal"/>
        <w:jc w:val="both"/>
        <w:rPr/>
      </w:pPr>
      <w:r>
        <w:rPr/>
        <w:tab/>
        <w:t>– És te, Mary? – kérdezte Edison a feleségét. – Te nem mész?</w:t>
      </w:r>
    </w:p>
    <w:p>
      <w:pPr>
        <w:pStyle w:val="Normal"/>
        <w:jc w:val="both"/>
        <w:rPr/>
      </w:pPr>
      <w:r>
        <w:rPr/>
        <w:tab/>
        <w:t>– Én? Hogy jutok én sétához? – kérdezte vissza az asszony tréfás szemrehányással. – Egész nap a férfiakat kell táplálnom. Most az ifjabb Thomast.</w:t>
      </w:r>
    </w:p>
    <w:p>
      <w:pPr>
        <w:pStyle w:val="Normal"/>
        <w:jc w:val="both"/>
        <w:rPr/>
      </w:pPr>
      <w:r>
        <w:rPr/>
        <w:tab/>
        <w:t>– Ezt egyelõre valóban nem tudja más elvégezni helyetted. De csak tápláld, hogy nagyra nõjön!</w:t>
      </w:r>
    </w:p>
    <w:p>
      <w:pPr>
        <w:pStyle w:val="Normal"/>
        <w:jc w:val="both"/>
        <w:rPr/>
      </w:pPr>
      <w:r>
        <w:rPr/>
        <w:tab/>
        <w:t>– Eddig nem lehet rá panasz – szólt közbe Sam Edison büszkén. – Máris olyan nagy, mintha legalább hathónapos lenne. Nyurga fiú lesz. Igazad van, hogy Dashnek nevezed.*</w:t>
      </w:r>
    </w:p>
    <w:p>
      <w:pPr>
        <w:pStyle w:val="Normal"/>
        <w:jc w:val="both"/>
        <w:rPr/>
      </w:pPr>
      <w:r>
        <w:rPr/>
        <w:tab/>
        <w:t>Mikor a vendégek elmentek, Edison egy pillanatra tűnõdve tekintett munkatársaira.</w:t>
      </w:r>
    </w:p>
    <w:p>
      <w:pPr>
        <w:pStyle w:val="Normal"/>
        <w:jc w:val="both"/>
        <w:rPr/>
      </w:pPr>
      <w:r>
        <w:rPr/>
        <w:tab/>
        <w:t>– Hol is hagytuk abba? Igen! Hogy ezt az ismétlõ távírót még befejezem, de távíróval többet nem foglalkozom. Elment tõle a kedvem.</w:t>
      </w:r>
    </w:p>
    <w:p>
      <w:pPr>
        <w:pStyle w:val="Normal"/>
        <w:jc w:val="both"/>
        <w:rPr/>
      </w:pPr>
      <w:r>
        <w:rPr/>
        <w:tab/>
        <w:t>– Ezt nem értem – vetette ellen Carman fõgépész. – Hiszen egész életében azzal dolgozott. Kezdetben mint távírász, azután pedig mint feltaláló. Nem is tudnám hirtelenjében megmondani, hány távíró-szabadalma van, és most egyszerre . . .</w:t>
      </w:r>
    </w:p>
    <w:p>
      <w:pPr>
        <w:pStyle w:val="Normal"/>
        <w:jc w:val="both"/>
        <w:rPr/>
      </w:pPr>
      <w:r>
        <w:rPr/>
        <w:tab/>
        <w:t>– Gould olyan csúnyán kijátszott, becsapott – magyarázta munkatársainak a gyáros –, hogy majdnem tönkrementem belé . . . Nem tagadom, én is szeretek pénzt kapni, minél több pénzt a találmányaimért. De mire kell nekem a pénz? Önök tudják a legjobban. Arra, hogy ezt a pénzt új találmányba fektethessem. Amit a quadruplex távíróval kerestem, mind ráment a hatszoros távíróval folytatott eredménytelen kísérletekre. És még mire kell nekem a pénz? Arra, hogy megteremtsem magamnak a kutatás lehetõségét. A newarki telep már kicsi volt, további bõvítésre nincs lehetõség, egyébként sem felelt meg már régen annak, ahogyan egy modern kutatóintézetet elképzelek. Megvettem ezt a területet itt a Menlo-parkban, és felépítettem rajta ezt a laboratóriumot és üzemet. Azt hiszem, nem kell vele szégyenkeznem.</w:t>
      </w:r>
    </w:p>
    <w:p>
      <w:pPr>
        <w:pStyle w:val="Normal"/>
        <w:jc w:val="both"/>
        <w:rPr/>
      </w:pPr>
      <w:r>
        <w:rPr/>
        <w:tab/>
        <w:t xml:space="preserve">– Szégyenkezni?! – kiáltott fel Ott. – Én precíziós mechanikus vagyok, tehát általában nem dolgoztam ed dig sem rossz helyeken. De ilyen jól elrendezett és felszerelt </w:t>
      </w:r>
    </w:p>
    <w:p>
      <w:pPr>
        <w:pStyle w:val="Normal"/>
        <w:jc w:val="both"/>
        <w:rPr/>
      </w:pPr>
      <w:r>
        <w:rPr/>
      </w:r>
    </w:p>
    <w:p>
      <w:pPr>
        <w:pStyle w:val="Normal"/>
        <w:jc w:val="both"/>
        <w:rPr/>
      </w:pPr>
      <w:r>
        <w:rPr/>
        <w:t xml:space="preserve">* </w:t>
      </w:r>
      <w:r>
        <w:rPr>
          <w:i/>
        </w:rPr>
        <w:t xml:space="preserve">Dot </w:t>
      </w:r>
      <w:r>
        <w:rPr/>
        <w:t xml:space="preserve">a táviratozásban használt pontnak, </w:t>
      </w:r>
      <w:r>
        <w:rPr>
          <w:i/>
        </w:rPr>
        <w:t>dash</w:t>
      </w:r>
      <w:r>
        <w:rPr/>
        <w:t xml:space="preserve"> a vonásnak a neve. Így becézte Edison elsõ két gyermekét</w:t>
      </w:r>
    </w:p>
    <w:p>
      <w:pPr>
        <w:pStyle w:val="Normal"/>
        <w:jc w:val="both"/>
        <w:rPr/>
      </w:pPr>
      <w:r>
        <w:rPr/>
      </w:r>
    </w:p>
    <w:p>
      <w:pPr>
        <w:pStyle w:val="Normal"/>
        <w:jc w:val="both"/>
        <w:rPr/>
      </w:pPr>
      <w:r>
        <w:rPr/>
        <w:t>munkahelyem még nem volt.</w:t>
      </w:r>
    </w:p>
    <w:p>
      <w:pPr>
        <w:pStyle w:val="TextBody"/>
        <w:rPr/>
      </w:pPr>
      <w:r>
        <w:rPr/>
        <w:tab/>
        <w:t>– Szóval nekem erre kell a pénz – folytatta Edison. – Úgy is mondhatnám, hogy a pénz nekem a távíróra kellett. Legalábbis eddig. De hogy valakinek a távíró csupán arra kelljen, hogy minél több pénzt szerezzen vele, és ezzel a pénzzel nem akar mást, csak hogy sok legyen belõle, több legyen, még több legyen . . . Mert Gouldnál mindössze errõl van szó, semmi másról. Hát ez nekem nem megy a fejembe. Mondom, torkig vagyok Goulddal és az egész távíróval. Ezt ma vagy holnap befejezzük – ütött kezével az ismétlõ távírónak elõtte álló modelljére –, a hét végén valamennyien kimegyünk Woodbridge-be, már régen nem figyeltem, hogy harapnak a pisztrángok, a jövõ héten pedig valami egészen új dologba fogok . .. No de ebbõl a sok beszédbõl nem élünk meg. Lássunk munkához!</w:t>
      </w:r>
    </w:p>
    <w:p>
      <w:pPr>
        <w:pStyle w:val="Normal"/>
        <w:jc w:val="both"/>
        <w:rPr/>
      </w:pPr>
      <w:r>
        <w:rPr/>
        <w:tab/>
        <w:t>A fogantyúhoz nyúlt, és elkezdte forgatni a hengert, A hengeren sztaniollemez volt, amelybe egy tű morzejeleket karcolt. Ezeket azután a henger forgatásával tetszés szerinti sebességgel lehetett megismételni.</w:t>
      </w:r>
    </w:p>
    <w:p>
      <w:pPr>
        <w:pStyle w:val="Normal"/>
        <w:jc w:val="both"/>
        <w:rPr/>
      </w:pPr>
      <w:r>
        <w:rPr/>
        <w:tab/>
        <w:t>– Azt hiszem, ez jobb lesz a Little-féle készüléknél – mondta részben magának.</w:t>
      </w:r>
    </w:p>
    <w:p>
      <w:pPr>
        <w:pStyle w:val="Normal"/>
        <w:jc w:val="both"/>
        <w:rPr/>
      </w:pPr>
      <w:r>
        <w:rPr/>
        <w:tab/>
        <w:t>– Én is úgy vélem – értett egyet vele Kruesi.</w:t>
      </w:r>
    </w:p>
    <w:p>
      <w:pPr>
        <w:pStyle w:val="Normal"/>
        <w:jc w:val="both"/>
        <w:rPr/>
      </w:pPr>
      <w:r>
        <w:rPr/>
        <w:tab/>
        <w:t>– Érdekes, hogy serceg a tű – jegyezte meg Batchelor. – Egészen szabályos hangokat ad.</w:t>
      </w:r>
    </w:p>
    <w:p>
      <w:pPr>
        <w:pStyle w:val="Normal"/>
        <w:jc w:val="both"/>
        <w:rPr/>
      </w:pPr>
      <w:r>
        <w:rPr/>
        <w:tab/>
        <w:t>– Ezt én már korábban is megfigyeltem – válaszolta Edison. – Gondoltam is arra, hogy ezt a jelenséget valahogy értékesíteni kellene.</w:t>
      </w:r>
    </w:p>
    <w:p>
      <w:pPr>
        <w:pStyle w:val="Normal"/>
        <w:jc w:val="both"/>
        <w:rPr/>
      </w:pPr>
      <w:r>
        <w:rPr/>
        <w:tab/>
        <w:t>– Hogy érti ezt? Mire lehetne felhasználni a tű sercegését? – kérdezte Carman.</w:t>
      </w:r>
    </w:p>
    <w:p>
      <w:pPr>
        <w:pStyle w:val="Normal"/>
        <w:jc w:val="both"/>
        <w:rPr/>
      </w:pPr>
      <w:r>
        <w:rPr/>
        <w:tab/>
        <w:t>– Arra gondolok – felelte Edison –, hogy ha nem pontok és vonalak vannak a sztaniollemezen, hanem más árkok és domborulatok, akkor más hangokat fog a tű adni. És ha megfelelõ barázdákat tudunk elõállítani, akkor zenei hangokat is létre lehet hozni.</w:t>
      </w:r>
    </w:p>
    <w:p>
      <w:pPr>
        <w:pStyle w:val="Normal"/>
        <w:jc w:val="both"/>
        <w:rPr/>
      </w:pPr>
      <w:r>
        <w:rPr/>
        <w:tab/>
        <w:t>– Úgy gondolja – kérdezte Carman –, hogy ilyen géppel zenélni lehet? Akár, mondjuk, egy hegedűvel vagy zongorával?</w:t>
      </w:r>
    </w:p>
    <w:p>
      <w:pPr>
        <w:pStyle w:val="Normal"/>
        <w:jc w:val="both"/>
        <w:rPr/>
      </w:pPr>
      <w:r>
        <w:rPr/>
        <w:tab/>
        <w:t>– Nem. Már csak azért sem, mert hegedűn, zongorán vagy bármilyen más hangszeren tetszés szerint azt játszom, amit akarok. Ezt azonban úgy képzelem el, hogy elhangzott zenét meg lehet vele örökíteni, és azután visszajátszani. Zenét, emberi beszédet, éneket... Éppen úgy, ahogyan ez a készülék – mutatott az ismétlõ távíróra – visszaadja a feljegyzett szöveget.</w:t>
      </w:r>
    </w:p>
    <w:p>
      <w:pPr>
        <w:pStyle w:val="Normal"/>
        <w:jc w:val="both"/>
        <w:rPr/>
      </w:pPr>
      <w:r>
        <w:rPr/>
        <w:tab/>
        <w:t>Carman egy ideig tűnõdve nézett maga elé.</w:t>
      </w:r>
    </w:p>
    <w:p>
      <w:pPr>
        <w:pStyle w:val="Normal"/>
        <w:jc w:val="both"/>
        <w:rPr/>
      </w:pPr>
      <w:r>
        <w:rPr/>
        <w:tab/>
        <w:t>– Nem, nem hiszem, hogy ez lehetséges – mondta azután. – Hogy egy ilyen henger úgy beszéljen, akár egy ember.</w:t>
      </w:r>
    </w:p>
    <w:p>
      <w:pPr>
        <w:pStyle w:val="Normal"/>
        <w:jc w:val="both"/>
        <w:rPr/>
      </w:pPr>
      <w:r>
        <w:rPr/>
        <w:tab/>
        <w:t>– Henger vagy más, az már mindegy. Persze egyelõre én sem tudok többet, mint azt, hogy ilyen ötletem támadt. Nem hiszem azonban, hogy ne lehetne megvalósítani ... De addig is térjünk vissza az ismétlõ távíróhoz.</w:t>
      </w:r>
    </w:p>
    <w:p>
      <w:pPr>
        <w:pStyle w:val="Normal"/>
        <w:jc w:val="both"/>
        <w:rPr/>
      </w:pPr>
      <w:r>
        <w:rPr/>
        <w:tab/>
        <w:t>Megbeszélték még, mit kell a készüléken átalakítani, és három nap múlva a modell kifogástalanul működött. A hétvéget Woodbridge-ben töltötték. Itt Edison egy halásztanyát bérelt, fõleg azért, hogy felesége és két gyermeke meg most már nála lakó apja itt lehessen szombat-vasárnaponként. Maga csak ritkábban ment ki, rendszerint egy-egy nagy hajrá után, és ilyenkor meg szokta hívni legközelebbi munkatársait is. Úsztak, eveztek, volt, aki vadászott, maga a házigazda fõleg horgászással töltötte idejét. Megszokott helye volt egy kõrakáson, egy sebes folyású patak partján, amelynek kristálytiszta vizében pisztrángok cikáztak. A halak rendszerint óvatosan elkerülték a horgot és a rájuk húzott csalétket, úgyhogy amint felesége több ízben megállapította, a horgászásból nagyon sovány kenyér jutott volna az Edison családnak. De hát nem is ezért szerette ezt a sportot. A magányt, a tökéletes nyugalmat kedvelte benne és a türelmet, amelyre szükségképpen megtanít mindenkit. Amíg szeme a vízben elmerülõ zsinórt nézte, gondolatai egészen másutt kalandoztak, legtöbbször természetesen valami technikai problémán.</w:t>
      </w:r>
    </w:p>
    <w:p>
      <w:pPr>
        <w:pStyle w:val="TextBody"/>
        <w:rPr/>
      </w:pPr>
      <w:r>
        <w:rPr/>
        <w:tab/>
        <w:t>Most például ez a zeneismétlõ készülék volt az, amely sehogyan sem ment ki a fejébõl. Miért ne lehetne megcsinálni? A hang levegõrezgés. Ha ezt a rezgést egy tű valahogyan átvenné, akkor egy sztaniollal borított forgó hengerre a rezgésnek megfelelõ hullámvonalat karcolna. Ha már megvan a hullámvonal, akkor a tűt belehelyezve és a hengert forgatva, a tű kénytelen lenne a hullámvonalat követni, rezgésbe jönne, és visszaadná az elõbb felvett hangot. Két problémát kell csak megoldani : hogy lehet elérni, hogy a tű a megfelelõ hanghullámokat vésse a lemezre, és hogyan lehet visszajátszáskor a keletkezett hangot eléggé felerõsíteni? De nyilvánvaló, hogy mindkettõre van mód. Mindenesetre alaposan áttanulmányozza majd az egész irodalmat.</w:t>
      </w:r>
    </w:p>
    <w:p>
      <w:pPr>
        <w:pStyle w:val="TextBody"/>
        <w:rPr/>
      </w:pPr>
      <w:r>
        <w:rPr/>
        <w:tab/>
        <w:t>Ez régi szokása volt. Mielõtt belemélyedt volna valamilyen technikai kérdésbe, legelõször mindig végigolvasta a probléma teljes szakirodalmát. Sok ezer kötetes könyvtára volt már ekkor is a Menlo-parki laboratóriumban, és ez a könyvtár állandóan növekedett. Használták ezt a könyvtárt természetesen Edison munkatársai is, hiszen valamennyien együtt dolgoztak. Ez a közös munkálkodás nem olyan volt, mint más üzemben, annál sokkal szorosabb. A fiatal gyáros rendkívül fejlett technikai érdeklõdéssel rendelkezett, kitűnõ ötletekkel lepte meg környezetét, mérhetetlen türelemmel tudta a kísérletek százait, néha ezreit végrehajtani, míg csak eredményt nem ért el. Effajta tulajdonságait maga ismerte a legjobban, és erre célzott kedvenc szavajárása: „A zseni egy százalék találékonyság és kilencvenkilenc százalék verejték." De éppen mert ismerte saját képességait, tudta a fogyatékosságait is. Nagy technikai képzelõerõvel rendelkezett, de a végrehajtáshoz nem volt elegendõ mechanikai kézügyessége. Tisztában volt azzal is, hogy technikai problémák nem oldhatók meg a szükséges matematikai ismeretek nélkül, de ezek megszerzését is elmulasztotta annak idején. Úgy segített tehát magán, hogy alkalmazott mechanikust is, matematikust is, éppen úgy, mint egyéb szakembert. És minél nagyobbá nõtt az Edison-üzem, annál inkább fejlõdött ki azon belül egy tudományos műhely is, amelyben mindenkinek megvolt a maga feladatköre. A világ legelsõ tudományos munkaközösségét teremtette meg Edison, amelyet azután késõbb nagyon sok helyen utánoztak.</w:t>
      </w:r>
    </w:p>
    <w:p>
      <w:pPr>
        <w:pStyle w:val="Normal"/>
        <w:jc w:val="both"/>
        <w:rPr/>
      </w:pPr>
      <w:r>
        <w:rPr/>
        <w:tab/>
        <w:t>Mikor tehát a Woodbridge-ben töltött pihenõ után hétfõn ismét megjelent laboratóriumában, az volt a terve, hogy azonnal nekilát a hangtan legalaposabb áttanulmányozásának. Erre azonban nem került sor, mert üzenet érkezett, hogy Orton, a Western Union vezérigazgatója kéreti, keresse fel, igen nagy jelentõségű és sürgõs ügyrõl van szó. Nem sok kedvet érzett, hogy ismét távíróval foglalkozzék, de semmi oka nem volt, hogy Ortont megbántsa. Úgy döntött tehát, elmegy, és személyesen mondja meg a vezérigazgatónak, szakított a távíróval.</w:t>
      </w:r>
    </w:p>
    <w:p>
      <w:pPr>
        <w:pStyle w:val="TextBody"/>
        <w:rPr/>
      </w:pPr>
      <w:r>
        <w:rPr/>
        <w:tab/>
        <w:t>Orton nagy lelkesedéssel fogadta.</w:t>
      </w:r>
    </w:p>
    <w:p>
      <w:pPr>
        <w:pStyle w:val="Normal"/>
        <w:jc w:val="both"/>
        <w:rPr/>
      </w:pPr>
      <w:r>
        <w:rPr/>
        <w:tab/>
        <w:t>– Olyan probléma merült fel, amely egyenesen az ön számára való! Nemcsak mi leszünk hálásak önnek, ha megoldja, hanem ön is hálás lesz nekünk, hogy ilyesmivel foglalkozhatik.</w:t>
      </w:r>
    </w:p>
    <w:p>
      <w:pPr>
        <w:pStyle w:val="Normal"/>
        <w:jc w:val="both"/>
        <w:rPr/>
      </w:pPr>
      <w:r>
        <w:rPr/>
        <w:tab/>
        <w:t>– Valami távíródolog, nem? – kérdezte Edison gyanakodva.</w:t>
      </w:r>
    </w:p>
    <w:p>
      <w:pPr>
        <w:pStyle w:val="Normal"/>
        <w:jc w:val="both"/>
        <w:rPr/>
      </w:pPr>
      <w:r>
        <w:rPr/>
        <w:tab/>
        <w:t>– Hát... így is lehet éppen nevezni.</w:t>
      </w:r>
    </w:p>
    <w:p>
      <w:pPr>
        <w:pStyle w:val="Normal"/>
        <w:jc w:val="both"/>
        <w:rPr/>
      </w:pPr>
      <w:r>
        <w:rPr/>
        <w:tab/>
        <w:t>– Távíróval nem foglalkozom.</w:t>
      </w:r>
    </w:p>
    <w:p>
      <w:pPr>
        <w:pStyle w:val="Normal"/>
        <w:jc w:val="both"/>
        <w:rPr/>
      </w:pPr>
      <w:r>
        <w:rPr/>
        <w:tab/>
        <w:t>– Távíróval nem foglalkozik? – hökkent meg Orton. – No, ne tréfáljon!</w:t>
      </w:r>
    </w:p>
    <w:p>
      <w:pPr>
        <w:pStyle w:val="Normal"/>
        <w:jc w:val="both"/>
        <w:rPr/>
      </w:pPr>
      <w:r>
        <w:rPr/>
        <w:tab/>
        <w:t>– Gould úgy elvette a kedvem, hogy ...</w:t>
      </w:r>
    </w:p>
    <w:p>
      <w:pPr>
        <w:pStyle w:val="Normal"/>
        <w:jc w:val="both"/>
        <w:rPr/>
      </w:pPr>
      <w:r>
        <w:rPr/>
        <w:tab/>
        <w:t>– Ja, ha maga Goulddal kezd! Annál szõrösebb szívű, fukarabb és kapzsibb embert még nem hordott a hátán a föld. Ő csinálta 69-ben a nagy aranyspekulációt, amely azonban szerencsére összeomlott. De sikerült újra feltornásznia magát, és most távíróval spekulál. Eckert azért hozta össze magukat, mert õ akkor már át akart menni Gould vállalatához ... No de mindez nem érdekes. Önnek most nem Goulddal van dolga, hanem velem, és különben sem távíróról van szó.</w:t>
      </w:r>
    </w:p>
    <w:p>
      <w:pPr>
        <w:pStyle w:val="Normal"/>
        <w:jc w:val="both"/>
        <w:rPr/>
      </w:pPr>
      <w:r>
        <w:rPr/>
        <w:tab/>
        <w:t>– Épp az imént mondta, hogy arról.</w:t>
      </w:r>
    </w:p>
    <w:p>
      <w:pPr>
        <w:pStyle w:val="Normal"/>
        <w:jc w:val="both"/>
        <w:rPr/>
      </w:pPr>
      <w:r>
        <w:rPr/>
        <w:tab/>
        <w:t>– Arról, de mégsem arról. Egy beszélõ távíróról.</w:t>
      </w:r>
    </w:p>
    <w:p>
      <w:pPr>
        <w:pStyle w:val="Normal"/>
        <w:jc w:val="both"/>
        <w:rPr/>
      </w:pPr>
      <w:r>
        <w:rPr/>
        <w:tab/>
        <w:t>– Beszélõ távíróról?</w:t>
      </w:r>
    </w:p>
    <w:p>
      <w:pPr>
        <w:pStyle w:val="Normal"/>
        <w:jc w:val="both"/>
        <w:rPr/>
      </w:pPr>
      <w:r>
        <w:rPr/>
        <w:tab/>
        <w:t>– Ahogyan mondom. Maga itt belebeszél egy kagylóba, és két mérfölddel odébb egy másik ember egy ugyanilyen kagylóban hallja a maga hangját... No, két mérfölddel odébb már nehezen, éppen errõl lesz szó, de, mondjuk, egy-másfél mérföldre még igen. Persze a két kagylót vezeték köti össze. Szóval ennyiben hasonlít a távíróhoz, de különben nem. No, még most sem érdekli? – kérdezte Orton kötekedve.</w:t>
      </w:r>
    </w:p>
    <w:p>
      <w:pPr>
        <w:pStyle w:val="Normal"/>
        <w:jc w:val="both"/>
        <w:rPr/>
      </w:pPr>
      <w:r>
        <w:rPr/>
        <w:tab/>
        <w:t>– Mondja csak!</w:t>
      </w:r>
    </w:p>
    <w:p>
      <w:pPr>
        <w:pStyle w:val="TextBody"/>
        <w:rPr/>
      </w:pPr>
      <w:r>
        <w:rPr/>
        <w:tab/>
        <w:t>– Szóval, hogy az elején kezdjem, egy Alexander Graham Bell nevű ember ... Vagy várjon! Nem is ez az eleje. Illetve amit most el akarok mondani, az nem tartozik ugyan szorosan a technikai problémához, de annyira érdekes és egyedülálló, hogy érdemes meghallgatni. Tehát: 1876. február 15-én megjelent a chicagói szabadalmi hivatalnál Elisha Gray . ..</w:t>
      </w:r>
    </w:p>
    <w:p>
      <w:pPr>
        <w:pStyle w:val="Normal"/>
        <w:jc w:val="both"/>
        <w:rPr/>
      </w:pPr>
      <w:r>
        <w:rPr/>
        <w:tab/>
        <w:t>– Hát nem ez a Bell?</w:t>
      </w:r>
    </w:p>
    <w:p>
      <w:pPr>
        <w:pStyle w:val="Normal"/>
        <w:jc w:val="both"/>
        <w:rPr/>
      </w:pPr>
      <w:r>
        <w:rPr/>
        <w:tab/>
        <w:t>– Nem. Chicagóban nem Bell, hanem Elisha Gray, és annak rendje és módja szerint szabadalmat kért emberi hangnak távirati úton történõ továbbítására, illetve ezt a célt szolgáló berendezésre. A kérelemhez szabályszerűen csatolta a műszaki leírást. A bejelentést felvették, akta lett belõle, elkerült New Yorkba, a szabadalmi hivatal központjába. Itt hamarosan észrevették, hogy van már náluk egy hasonló bejelentés. Nosza, kikeresték, és megállapították, hogy nemcsak hasonló, hanem szinte teljesen azonos. Persze némi eltérés akadt, de egészen jelentéktelen és lényegtelen. A két szerkezet formája, fizikai elve, a megoldás módja csaknem tökéletesen megegyezett, még az elnevezésben sem volt sok különbség. Ezt a másik szabadalmi kérelmet Bostonban nyújtotta be az elõbb említett Alexander Graham Bell.</w:t>
      </w:r>
    </w:p>
    <w:p>
      <w:pPr>
        <w:pStyle w:val="Normal"/>
        <w:jc w:val="both"/>
        <w:rPr/>
      </w:pPr>
      <w:r>
        <w:rPr/>
        <w:tab/>
        <w:t>– Érdekes.</w:t>
      </w:r>
    </w:p>
    <w:p>
      <w:pPr>
        <w:pStyle w:val="Normal"/>
        <w:jc w:val="both"/>
        <w:rPr/>
      </w:pPr>
      <w:r>
        <w:rPr/>
        <w:tab/>
        <w:t>– Érdekes, érdekes, de ilyesmire volt már példa a szabadalmi hivatal történetében. Nem véletlen, hogy néha a világ különbözõ táján egymástól függetlenül több ember találja fel ugyanazt. Ha új igények lépnek fel, mint például most ez a beszélõ távíró, és a technikai fejlõdés eljutott odáig, hogy ez az igény kielégíthetõ, akkor egyszerre többen is keresik és többen is megtalálhatják a kielégítés módját. A gyufa feltalálásának az elsõségét ma is három nemzet vitatja a magáénak... No, hogy visszatérjek a beszélõ távíróra: ilyen esetben, mint ez, amikor azonos találmányra egyszerre két vagy több ember kér szabadalmat, azé a jog, aki elsõnek jelentkezett. És itt jön az igazi meglepetés. Bell Bostonban ugyanazon a napon tette meg bejelentését, mint Gray Chicagóban: 1876. február 15-én.</w:t>
      </w:r>
    </w:p>
    <w:p>
      <w:pPr>
        <w:pStyle w:val="Normal"/>
        <w:jc w:val="both"/>
        <w:rPr/>
      </w:pPr>
      <w:r>
        <w:rPr/>
        <w:tab/>
        <w:t>– Ez aztán valóban különös! – jegyezte meg Edison fejcsóválva.</w:t>
      </w:r>
    </w:p>
    <w:p>
      <w:pPr>
        <w:pStyle w:val="Normal"/>
        <w:jc w:val="both"/>
        <w:rPr/>
      </w:pPr>
      <w:r>
        <w:rPr/>
        <w:tab/>
        <w:t>– Ugye? A szabadalmi hivatal a legnagyobb zavarban volt. Nyilvánvalónak látszott, hogy a találmány igen nagy jelentõségű, a feltaláló rengeteg pénzt keres majd vele. De kié legyen ez a pénz? A hivatalban a bejelentés napját pontosan feljegyzik, de az órát már nem.</w:t>
      </w:r>
    </w:p>
    <w:p>
      <w:pPr>
        <w:pStyle w:val="Normal"/>
        <w:jc w:val="both"/>
        <w:rPr/>
      </w:pPr>
      <w:r>
        <w:rPr/>
        <w:tab/>
        <w:t>– Nehéz eset – ismerte el a vendég.</w:t>
      </w:r>
    </w:p>
    <w:p>
      <w:pPr>
        <w:pStyle w:val="Normal"/>
        <w:jc w:val="both"/>
        <w:rPr/>
      </w:pPr>
      <w:r>
        <w:rPr/>
        <w:tab/>
        <w:t>– Ezt mondták õk is. Mármint a szabadalmi központban. De nem tehettek egyebet, megkezdõdött a nyomozás. A szabadalmi hivatal központja a hosszú vizsgálat, egy csomó tanácskozás, megbeszélés, mérlegelés után úgy találta, hogy Bell egy-két órával megelõzte Grayt, és neki ítélte a szabadalmat. A határozatot Bell természetesen nagyon igazságosnak és Gray ugyanolyan igazságtalannak találta, és én sem állítom azt, hogy teljesen meggyõzõ. De éppolyan kevéssé lenne meggyõzõ az ellenkezõ határozat is, ha Graynek ítélték volna, és Bellt utasítják el.</w:t>
      </w:r>
    </w:p>
    <w:p>
      <w:pPr>
        <w:pStyle w:val="Normal"/>
        <w:jc w:val="both"/>
        <w:rPr/>
      </w:pPr>
      <w:r>
        <w:rPr/>
        <w:tab/>
        <w:t>– Azért mégis sajnálom ezt a Grayt.</w:t>
      </w:r>
    </w:p>
    <w:p>
      <w:pPr>
        <w:pStyle w:val="Normal"/>
        <w:jc w:val="both"/>
        <w:rPr/>
      </w:pPr>
      <w:r>
        <w:rPr/>
        <w:tab/>
        <w:t>– Persze hogy sajnálja az ember. Gondolja csak el: ilyen kitűnõ ötlete van, ki tudja, mennyi munkával megvalósítja, és akkor állítólagos fél- vagy egyórás késedelem miatt elesik mindentõl. De ha Bell jár így, õt pontosan ugyanannyira kellene sajnálni... Annál is inkább, mert az õ bejelentésének még egy elõnye volt Grayével szemben. Az, hogy õ nemcsak a műszaki leírást csatolta a szabadalmi bejelentéshez, hanem egy készüléket is, amit Gray nem tett meg. Ez ugyan nem kötelezõ, de elõnyös ... Nyilván ennek is szerepe volt a végsõ döntésben.</w:t>
      </w:r>
    </w:p>
    <w:p>
      <w:pPr>
        <w:pStyle w:val="Normal"/>
        <w:jc w:val="both"/>
        <w:rPr/>
      </w:pPr>
      <w:r>
        <w:rPr/>
        <w:tab/>
        <w:t>– Könnyen lehetséges ... No és hogy áll most ez a találmány?</w:t>
      </w:r>
    </w:p>
    <w:p>
      <w:pPr>
        <w:pStyle w:val="TextBody"/>
        <w:rPr/>
      </w:pPr>
      <w:r>
        <w:rPr/>
        <w:tab/>
        <w:t>– Én is, Vanderbilt igazgató is igen nagy jelentõségűnek tartjuk, amelynek óriási jövõje lesz. De még sokat kell és alkalmasint még többet lehet javítani rajta. Ma az a helyzet, hogy egy mérföld távolságról két ember nagyon jól megérti egymást. Ha másfél mérföldes vezeték köti össze õket, akkor már fellépnek bizonyos zörejek, de még nem okoznak komoly zavart. Két mérföldnél a zörejek erõsebbek lesznek, ha azonban mind a két félnek jó füle van, még így is megértik egymást, ha nehezen is. Tízmérföldes távolságon azonban már teljességgel lehetetlen beszélgetést létrehozni az egyre süvítõbbé váló mellékzörejek miatt, arról pedig, hogy valaki New Yorkból Washingtonba beszéljen, egyelõre szó sem lehet. Pedig ez adná meg ennek a találmánynak igazán a jelentõségét... Arra gondoltunk – fűzte tovább a vezérigazgató –, hogy ha valaki meg tudja oldani ezt a problémát, akkor egyedül ön az. Mit szól hozzá? Szerintem gyönyörű feladat. Nem jött még meg a kedve?</w:t>
      </w:r>
    </w:p>
    <w:p>
      <w:pPr>
        <w:pStyle w:val="Normal"/>
        <w:jc w:val="both"/>
        <w:rPr/>
      </w:pPr>
      <w:r>
        <w:rPr/>
        <w:tab/>
        <w:t>Edison elnevette magát.</w:t>
      </w:r>
    </w:p>
    <w:p>
      <w:pPr>
        <w:pStyle w:val="Normal"/>
        <w:jc w:val="both"/>
        <w:rPr/>
      </w:pPr>
      <w:r>
        <w:rPr/>
        <w:tab/>
        <w:t>– Látom, mindenáron iparkodik, hogy felcsigázza az érdeklõdésem. De emiatt nem kell sokat fáradoznia, valóban rendkívüli dolognak látszik, és nagyon szívesen foglalkoznám vele. Lehet látni ilyen ... beszélõ távírót?</w:t>
      </w:r>
    </w:p>
    <w:p>
      <w:pPr>
        <w:pStyle w:val="Normal"/>
        <w:jc w:val="both"/>
        <w:rPr/>
      </w:pPr>
      <w:r>
        <w:rPr/>
        <w:tab/>
        <w:t>– Hogyne. Még ma elküldetek önnek néhány darabot a laboratóriumába. De ha kívánja, itt is mutathatok.</w:t>
      </w:r>
    </w:p>
    <w:p>
      <w:pPr>
        <w:pStyle w:val="Normal"/>
        <w:jc w:val="both"/>
        <w:rPr/>
      </w:pPr>
      <w:r>
        <w:rPr/>
        <w:tab/>
        <w:t>– Lássuk!</w:t>
      </w:r>
    </w:p>
    <w:p>
      <w:pPr>
        <w:pStyle w:val="Normal"/>
        <w:jc w:val="both"/>
        <w:rPr/>
      </w:pPr>
      <w:r>
        <w:rPr/>
        <w:tab/>
        <w:t>Orton csengetett a titkárának, és néhány perc múlva a szobába hoztak egy készüléket. Ez vezetékkel összekötött, két darab furcsa dobozból állt. Edison kézbe fogta, és tüzetesen szemügyre vette õket.</w:t>
      </w:r>
    </w:p>
    <w:p>
      <w:pPr>
        <w:pStyle w:val="Normal"/>
        <w:jc w:val="both"/>
        <w:rPr/>
      </w:pPr>
      <w:r>
        <w:rPr/>
        <w:tab/>
        <w:t>– Várjon csak! Mielõtt jobban megnézi, bemutatom a működését. Maradjon itt, én majd elmegyek vele valamelyik szobába. Tartsa a kagylót a füléhez, majd én kezdek beszélni – javasolta Orton.</w:t>
      </w:r>
    </w:p>
    <w:p>
      <w:pPr>
        <w:pStyle w:val="Normal"/>
        <w:jc w:val="both"/>
        <w:rPr/>
      </w:pPr>
      <w:r>
        <w:rPr/>
        <w:tab/>
        <w:t>Elindult az egyik kagylóval, a másikat pedig Edison a füléhez tartotta. Egyszerre csak meghallotta benne a vezérigazgató barátságos hangját:</w:t>
      </w:r>
    </w:p>
    <w:p>
      <w:pPr>
        <w:pStyle w:val="Normal"/>
        <w:jc w:val="both"/>
        <w:rPr/>
      </w:pPr>
      <w:r>
        <w:rPr/>
        <w:tab/>
        <w:t>– Ön van ott, Mister Edison? Készen áll a beszélgetésre? Tegye most a kagylót a szája elé, és beszéljen bele. Én hallgatom.</w:t>
      </w:r>
    </w:p>
    <w:p>
      <w:pPr>
        <w:pStyle w:val="Normal"/>
        <w:jc w:val="both"/>
        <w:rPr/>
      </w:pPr>
      <w:r>
        <w:rPr/>
        <w:tab/>
        <w:t>– Én vagyok. Nagyon jól hallom, amit mond ... Már amennyire én egyáltalán jól hallok valamit.</w:t>
      </w:r>
    </w:p>
    <w:p>
      <w:pPr>
        <w:pStyle w:val="Normal"/>
        <w:jc w:val="both"/>
        <w:rPr/>
      </w:pPr>
      <w:r>
        <w:rPr/>
        <w:tab/>
        <w:t>– No, mit szól a dologhoz? – kérdezte ismét Orton. – A negyedik szobában vagyok, onnét beszélek. Ugye, nem túloztam, amikor azt mondtam, hogy csoda, valóságos csoda?</w:t>
      </w:r>
    </w:p>
    <w:p>
      <w:pPr>
        <w:pStyle w:val="Normal"/>
        <w:jc w:val="both"/>
        <w:rPr/>
      </w:pPr>
      <w:r>
        <w:rPr/>
        <w:tab/>
        <w:t>– Mondom, igen jól hallom. Érdekes, még a hangját is felismerem. Ezt nem is hittem volna.</w:t>
      </w:r>
    </w:p>
    <w:p>
      <w:pPr>
        <w:pStyle w:val="Normal"/>
        <w:jc w:val="both"/>
        <w:rPr/>
      </w:pPr>
      <w:r>
        <w:rPr/>
        <w:tab/>
        <w:t>– Pedig ez a készülék jóval nagyobb teljesítményekre is képes. Amint mondtam, egy-másfél mérföldre is jól működik még.</w:t>
      </w:r>
    </w:p>
    <w:p>
      <w:pPr>
        <w:pStyle w:val="Normal"/>
        <w:jc w:val="both"/>
        <w:rPr/>
      </w:pPr>
      <w:r>
        <w:rPr/>
        <w:tab/>
        <w:t>– Valóban meglepõ!</w:t>
      </w:r>
    </w:p>
    <w:p>
      <w:pPr>
        <w:pStyle w:val="Normal"/>
        <w:jc w:val="both"/>
        <w:rPr/>
      </w:pPr>
      <w:r>
        <w:rPr/>
        <w:tab/>
        <w:t>– Látja tehát, mirõl van szó. Egyelõre fejezzük be. Remélem, sokat beszélgethetek majd még önnel, már a megjavított szerkezeten.</w:t>
      </w:r>
    </w:p>
    <w:p>
      <w:pPr>
        <w:pStyle w:val="Normal"/>
        <w:jc w:val="both"/>
        <w:rPr/>
      </w:pPr>
      <w:r>
        <w:rPr/>
        <w:tab/>
        <w:t>Néhány másodperc múlva Orton visszatért a szobába. Arca diadaltól sugárzott, mintha legalábbis õ lenne a feltaláló.</w:t>
      </w:r>
    </w:p>
    <w:p>
      <w:pPr>
        <w:pStyle w:val="Normal"/>
        <w:jc w:val="both"/>
        <w:rPr/>
      </w:pPr>
      <w:r>
        <w:rPr/>
        <w:tab/>
        <w:t>– No, mit szól hozzá?</w:t>
      </w:r>
    </w:p>
    <w:p>
      <w:pPr>
        <w:pStyle w:val="Normal"/>
        <w:jc w:val="both"/>
        <w:rPr/>
      </w:pPr>
      <w:r>
        <w:rPr/>
        <w:tab/>
        <w:t>– El kell ismernem, csodálatos... Csak egyet nem értek. Ön az elõbb kiment, és elõre közölte: tartsam a fülemhez a kagylót, beszélni fog. De hogyan történik ez általában? Valakinek állandóan figyelnie kell?</w:t>
      </w:r>
    </w:p>
    <w:p>
      <w:pPr>
        <w:pStyle w:val="Normal"/>
        <w:jc w:val="both"/>
        <w:rPr/>
      </w:pPr>
      <w:r>
        <w:rPr/>
        <w:tab/>
        <w:t>– Dehogy! Úgy, mint a távírónál: csenget. Csak ezen a készüléken nincs rajta a csengõberendezés, ez csak így házi kísérletekre és bemutatásra kell... Szóval most már érdekli az ügy?</w:t>
      </w:r>
    </w:p>
    <w:p>
      <w:pPr>
        <w:pStyle w:val="Normal"/>
        <w:jc w:val="both"/>
        <w:rPr/>
      </w:pPr>
      <w:r>
        <w:rPr/>
        <w:tab/>
        <w:t>– Nagyon ... Csak persze közelebbrõl kell megnézni.</w:t>
      </w:r>
    </w:p>
    <w:p>
      <w:pPr>
        <w:pStyle w:val="Normal"/>
        <w:jc w:val="both"/>
        <w:rPr/>
      </w:pPr>
      <w:r>
        <w:rPr/>
        <w:tab/>
        <w:t>– Máris intézkedem. Mire ön hazaér, ott lesznek a készülékek. És a műszaki leírás is.</w:t>
      </w:r>
    </w:p>
    <w:p>
      <w:pPr>
        <w:pStyle w:val="Normal"/>
        <w:jc w:val="both"/>
        <w:rPr/>
      </w:pPr>
      <w:r>
        <w:rPr/>
        <w:tab/>
        <w:t>Mikor Edison visszaérkezett a Menlo-parkba, a készülékek nem voltak ugyan még ott, de fél órán belül valóban megérkeztek. Nyomban nekiállt, hogy szétszerelje és tüzetesebben megnézze õket. A kagyló fenekén igen érzékeny, kerek lemezt talált, amelyet a hanghullámok megremegtetnek. A lemez másik oldalán elektromágnes volt, amely a mögötte elhelyezett huzaltekercshez közeledve vagy távolodva, kisebb-nagyobb erõsségű elektromos impulzusokat kelt. Ezek végigfutnak a vezetéken, és a másik oldalon most már fordítva játszódik le ugyanez a folyamat egészen a lemez és ennek révén a levegõ megremegtetéséig, ami azután hangot gerjeszt.</w:t>
      </w:r>
    </w:p>
    <w:p>
      <w:pPr>
        <w:pStyle w:val="TextBody"/>
        <w:rPr/>
      </w:pPr>
      <w:r>
        <w:rPr/>
        <w:tab/>
        <w:t>„Ha egy ilyen lemeznek a túlsó oldalára nem elektromágnest, hanem kemény tűt szerelünk, akkor az éppen így bekarcolhatja a hanghullámokat egy lemezbe vagy hengerbe – gondolta hirtelen. – Felírja a hangot. Hangíró gépnek lehetne egy ilyen szerkezetet nevezni, görögösen fonográfnak. Mégis lesz valami ebbõl a zeneismétlõ gépbõl!"</w:t>
      </w:r>
    </w:p>
    <w:p>
      <w:pPr>
        <w:pStyle w:val="Normal"/>
        <w:jc w:val="both"/>
        <w:rPr/>
      </w:pPr>
      <w:r>
        <w:rPr/>
        <w:tab/>
        <w:t>Újra a beszélõ távíró felé fordult, de azért folytatta az elõbbi gondolatsort.</w:t>
      </w:r>
    </w:p>
    <w:p>
      <w:pPr>
        <w:pStyle w:val="Normal"/>
        <w:jc w:val="both"/>
        <w:rPr/>
      </w:pPr>
      <w:r>
        <w:rPr/>
        <w:tab/>
        <w:t>„Ha az egyelõre még csak képzeletben élõ gép legalkalmasabb neve a fonográf lenne, akkor ezt viszont távbeszélõnek, telefonnak kellene elneveznie. A beszélõ távírónak úgysincs értelme. Milyen írás az, amely beszél? Igen: telefon, ez jó elnevezés!"</w:t>
      </w:r>
    </w:p>
    <w:p>
      <w:pPr>
        <w:pStyle w:val="Normal"/>
        <w:jc w:val="both"/>
        <w:rPr/>
      </w:pPr>
      <w:r>
        <w:rPr/>
        <w:tab/>
        <w:t>Újra a készüléket vizsgálgatta, és azután még hosszú-hosszú hetekig. Szokása szerint áttanulmányozta az egész irodalmat is, bár ez magától értetõdõen csak külön a hangtanra és külön az elektromosságra vonatkozott. Ha történt is már egy-egy kísérlet beszédtovábbító készülék feltalálására, ezeknek gyakorlatilag nem volt jelentõségük.</w:t>
      </w:r>
    </w:p>
    <w:p>
      <w:pPr>
        <w:pStyle w:val="Normal"/>
        <w:jc w:val="both"/>
        <w:rPr/>
      </w:pPr>
      <w:r>
        <w:rPr/>
        <w:tab/>
        <w:t>Ha tehát Edison messzibbre akart jutni Bell telefonjánál, pusztán önmagára és munkatársaira volt utalva. De hisz éppen ezt szerette! A Menlo-parki laboratórium vezérkara a kísérletek százait és ezreit hajtotta végre, Batchelor, Ott, Kruesi, Carman és a legújabban odakerült magyar Puskás Tivadar éppen úgy negyvennyolc-hetvenkét órát dolgozott egyhuzamban, pihenés nélkül, mint maga Edison, hogy azután egyvégtében egy nagyot aludjanak, és kezdjék a munkát elölrõl.</w:t>
      </w:r>
    </w:p>
    <w:p>
      <w:pPr>
        <w:pStyle w:val="Normal"/>
        <w:jc w:val="both"/>
        <w:rPr/>
      </w:pPr>
      <w:r>
        <w:rPr/>
        <w:tab/>
        <w:t>A fiatal feltaláló legnagyobb segítsége azonban szinte példátlan emlékezõtehetsége volt, amely mindent elraktározott, amivel valaha olvasás vagy kísérletezés közben találkozott, és aminek bármikor az életben hasznát vehette, így emlékezett vissza most a szénpornak egy különös tulajdonságára: a reá nehezedõ nyomás növekedésével vagy csökkenésével változik a szénpor elektromos ellenállása. Mi lenne, ha ezt használná fel a membránban elektromágnes helyett? Persze ekkor már telep is kell az áramkörbe. A telep által szolgáltatott állandó feszültséget a levegõ rezgéseinek megfelelõen változó ellenállás változó feszültséggé alakítaná át, és már meg is vannak a hang átviteléhez szükséges elektromos impulzusok.</w:t>
      </w:r>
    </w:p>
    <w:p>
      <w:pPr>
        <w:pStyle w:val="Normal"/>
        <w:jc w:val="both"/>
        <w:rPr/>
      </w:pPr>
      <w:r>
        <w:rPr/>
        <w:tab/>
        <w:t>A laboratórium munkához fogott, és hamarosan elkészült az új telefonkagyló, amely már szénzúzalékkal működött. Az eredeti Bell-féle telefonon ugyanaz a kagyló szolgált a beszédre és a meghallgatásra. Edisonék ezt most kettéválasztották: az egyik kagylóba kellett beszélni, a másikon lehetett hallani a partner beszédét. Ennél a hallgatókagylónál továbbra is az elektromágnest alkalmazták, mert ez megfelelõbbnek bizonyult. Mikor azután Edison egy indukciós tekercset is beiktatott a készülékbe, a hangátvitel még nagy távolságra is olyan erõvel történt, hogy a fülhallgatót hangszóróval cserélte ki. Edison elsõ telefonján tehát egy kagylóba kellett beszélni, viszont a másik fél hangját hangszóró süvítette a szobába.</w:t>
      </w:r>
    </w:p>
    <w:p>
      <w:pPr>
        <w:pStyle w:val="Normal"/>
        <w:jc w:val="both"/>
        <w:rPr/>
      </w:pPr>
      <w:r>
        <w:rPr/>
        <w:tab/>
        <w:t>Washington és New York között próbálták ki a tökéletesített telefont, a Western Union vezetékén. A New York-i vonalat Orton vezérigazgató szobájába vezették. Itt maga Edison vette kezébe a telefonkagylót, míg Washingtonban Puskás Tivadar beszélt.</w:t>
      </w:r>
    </w:p>
    <w:p>
      <w:pPr>
        <w:pStyle w:val="Normal"/>
        <w:jc w:val="both"/>
        <w:rPr/>
      </w:pPr>
      <w:r>
        <w:rPr/>
        <w:tab/>
        <w:t>– Halló! Itt Puskás Washingtonból.</w:t>
      </w:r>
    </w:p>
    <w:p>
      <w:pPr>
        <w:pStyle w:val="Normal"/>
        <w:jc w:val="both"/>
        <w:rPr/>
      </w:pPr>
      <w:r>
        <w:rPr/>
        <w:tab/>
        <w:t>– Halló, itt Edison!</w:t>
      </w:r>
    </w:p>
    <w:p>
      <w:pPr>
        <w:pStyle w:val="Normal"/>
        <w:jc w:val="both"/>
        <w:rPr/>
      </w:pPr>
      <w:r>
        <w:rPr/>
        <w:tab/>
        <w:t>– „Halló!" Ezt a szót most hallom elõször – szólt közbe Orton –, de igazán kitűnõ! Sokkal jobb az eddigi . ..</w:t>
      </w:r>
    </w:p>
    <w:p>
      <w:pPr>
        <w:pStyle w:val="TextBody"/>
        <w:rPr/>
      </w:pPr>
      <w:r>
        <w:rPr/>
        <w:tab/>
        <w:t>Nem folytathatta tovább, mert a hangszóró ismét megszólalt :</w:t>
      </w:r>
    </w:p>
    <w:p>
      <w:pPr>
        <w:pStyle w:val="Normal"/>
        <w:jc w:val="both"/>
        <w:rPr/>
      </w:pPr>
      <w:r>
        <w:rPr/>
        <w:tab/>
        <w:t xml:space="preserve">– Kifogástalanul hallom minden szavát. És ön? </w:t>
      </w:r>
    </w:p>
    <w:p>
      <w:pPr>
        <w:pStyle w:val="Normal"/>
        <w:jc w:val="both"/>
        <w:rPr/>
      </w:pPr>
      <w:r>
        <w:rPr/>
        <w:tab/>
        <w:t>– Mi is ... Ezt nyugodtan mondhatom, mert ha én megértek mindent, akkor Orton nyilvánvalóan még sokkal inkább. Át is adom neki a kagylót.</w:t>
      </w:r>
    </w:p>
    <w:p>
      <w:pPr>
        <w:pStyle w:val="Normal"/>
        <w:jc w:val="both"/>
        <w:rPr/>
      </w:pPr>
      <w:r>
        <w:rPr/>
        <w:tab/>
        <w:t>A vezérigazgató úgy örült, mint egy gyerek valami ritka játékszernek. Kissé elfogult is volt a hangja, amikor megszólalt:</w:t>
      </w:r>
    </w:p>
    <w:p>
      <w:pPr>
        <w:pStyle w:val="Normal"/>
        <w:jc w:val="both"/>
        <w:rPr/>
      </w:pPr>
      <w:r>
        <w:rPr/>
        <w:tab/>
        <w:t>– Én is csak azt mondhatom, amit Edison: kifogástalanul érteni mindent. Csodálatos, valóban csodálatos! Fogadja ön is õszinte elragadtatásomat és elismerésemet.</w:t>
      </w:r>
    </w:p>
    <w:p>
      <w:pPr>
        <w:pStyle w:val="Normal"/>
        <w:jc w:val="both"/>
        <w:rPr/>
      </w:pPr>
      <w:r>
        <w:rPr/>
        <w:tab/>
        <w:t xml:space="preserve">– Köszönöm, de az elismerés kizárólag Edisont illeti. </w:t>
      </w:r>
    </w:p>
    <w:p>
      <w:pPr>
        <w:pStyle w:val="Normal"/>
        <w:jc w:val="both"/>
        <w:rPr/>
      </w:pPr>
      <w:r>
        <w:rPr/>
        <w:tab/>
        <w:t>Edison intett Ortonnak, hogy akar még beszélni Puskással. A vezérigazgató visszaadta a kagylót.</w:t>
      </w:r>
    </w:p>
    <w:p>
      <w:pPr>
        <w:pStyle w:val="Normal"/>
        <w:jc w:val="both"/>
        <w:rPr/>
      </w:pPr>
      <w:r>
        <w:rPr/>
        <w:tab/>
        <w:t>– Itt nem hallani semmi mellékzörejt – mondta a készülékbe. – És ott mi a helyzet?</w:t>
      </w:r>
    </w:p>
    <w:p>
      <w:pPr>
        <w:pStyle w:val="Normal"/>
        <w:jc w:val="both"/>
        <w:rPr/>
      </w:pPr>
      <w:r>
        <w:rPr/>
        <w:tab/>
        <w:t>– Itt sincsenek mellékzörejek. Minden szó tisztán jön – hangzott a válasz Washingtonból.</w:t>
      </w:r>
    </w:p>
    <w:p>
      <w:pPr>
        <w:pStyle w:val="Normal"/>
        <w:jc w:val="both"/>
        <w:rPr/>
      </w:pPr>
      <w:r>
        <w:rPr/>
        <w:tab/>
        <w:t xml:space="preserve">– Van valami egyéb észrevétele, megjegyzése? </w:t>
      </w:r>
    </w:p>
    <w:p>
      <w:pPr>
        <w:pStyle w:val="Normal"/>
        <w:jc w:val="both"/>
        <w:rPr/>
      </w:pPr>
      <w:r>
        <w:rPr/>
        <w:tab/>
        <w:t>– Nincs.</w:t>
      </w:r>
    </w:p>
    <w:p>
      <w:pPr>
        <w:pStyle w:val="Normal"/>
        <w:jc w:val="both"/>
        <w:rPr/>
      </w:pPr>
      <w:r>
        <w:rPr/>
        <w:tab/>
        <w:t>– Nekem sincs. Akkor be is fejezhetjük!</w:t>
      </w:r>
    </w:p>
    <w:p>
      <w:pPr>
        <w:pStyle w:val="Normal"/>
        <w:jc w:val="both"/>
        <w:rPr/>
      </w:pPr>
      <w:r>
        <w:rPr/>
        <w:tab/>
        <w:t>Halk kattanás hallatszott, aztán Edison is letette a kagylót.</w:t>
      </w:r>
    </w:p>
    <w:p>
      <w:pPr>
        <w:pStyle w:val="Normal"/>
        <w:jc w:val="both"/>
        <w:rPr/>
      </w:pPr>
      <w:r>
        <w:rPr/>
        <w:tab/>
        <w:t>– Csodálatos, valóban csodálatos! – lelkendezett még mindig Orton.</w:t>
      </w:r>
    </w:p>
    <w:p>
      <w:pPr>
        <w:pStyle w:val="Normal"/>
        <w:jc w:val="both"/>
        <w:rPr/>
      </w:pPr>
      <w:r>
        <w:rPr/>
        <w:tab/>
        <w:t>Edison nem felelt, csak szerénykedve mosolygott. Orton folytatta:</w:t>
      </w:r>
    </w:p>
    <w:p>
      <w:pPr>
        <w:pStyle w:val="Normal"/>
        <w:jc w:val="both"/>
        <w:rPr/>
      </w:pPr>
      <w:r>
        <w:rPr/>
        <w:tab/>
        <w:t>– Kicsiségnek látszik, de még valami nagyon tetszett nekem. Az a szó, amellyel a beszélgetést mindketten kezdték, az a holla ...</w:t>
      </w:r>
    </w:p>
    <w:p>
      <w:pPr>
        <w:pStyle w:val="Normal"/>
        <w:jc w:val="both"/>
        <w:rPr/>
      </w:pPr>
      <w:r>
        <w:rPr/>
        <w:tab/>
        <w:t>– Halló!</w:t>
      </w:r>
    </w:p>
    <w:p>
      <w:pPr>
        <w:pStyle w:val="Normal"/>
        <w:jc w:val="both"/>
        <w:rPr/>
      </w:pPr>
      <w:r>
        <w:rPr/>
        <w:tab/>
        <w:t>– Igen, igen: halló! Egyszerű, rövid, mégis tökéletesen pótolja az eddigi nehézkes bevezetõ beszédet, hogy: „Ön van a készüléknél. Mister Brown? Készen áll beszélgetésre? Akkor kezdhetjük!"</w:t>
      </w:r>
    </w:p>
    <w:p>
      <w:pPr>
        <w:pStyle w:val="TextBody"/>
        <w:rPr/>
      </w:pPr>
      <w:r>
        <w:rPr/>
        <w:tab/>
        <w:t>– Én is éppen azért fogadtam el ezt a szót, mert rövidnek, egyszerűnek tartom. De meg kell mondanom, nem az én találmányom. Ez a Puskás Tivadar, akivel most Washingtonból beszéltünk, ez használta elõször még benn a laboratóriumban. Azt mondta, az õ anyanyelvén van egy ilyen kiáltás. Nekem nyomban nagyon megtetszett, és azóta használom én is.*</w:t>
      </w:r>
    </w:p>
    <w:p>
      <w:pPr>
        <w:pStyle w:val="Normal"/>
        <w:jc w:val="both"/>
        <w:rPr/>
      </w:pPr>
      <w:r>
        <w:rPr/>
        <w:tab/>
        <w:t>– Bárki találta ki, nagyon jónak tartom ... No de beszéljünk a lényegrõl! Az ön tökéletesítésével a telefont – ez is nagyon jó szó! – kiválónak találom. Mit kér érte?</w:t>
      </w:r>
    </w:p>
    <w:p>
      <w:pPr>
        <w:pStyle w:val="Normal"/>
        <w:jc w:val="both"/>
        <w:rPr/>
      </w:pPr>
      <w:r>
        <w:rPr/>
        <w:tab/>
        <w:t>Edison huszonötezer dollárra gondolt, de mielõtt kimondta volna, eszébe ötlött, hogy Leffertsnek egyszer majdnem odaadta ötezer dollárért egy találmányát, amelyért azután maga Lefferts harmincezret kínált. Okosabb most is az akkori módszert alkalmazni.</w:t>
      </w:r>
    </w:p>
    <w:p>
      <w:pPr>
        <w:pStyle w:val="Normal"/>
        <w:jc w:val="both"/>
        <w:rPr/>
      </w:pPr>
      <w:r>
        <w:rPr/>
        <w:tab/>
        <w:t>– Vezérigazgató úrnak mit ér? – fordította meg a kérdést.</w:t>
      </w:r>
    </w:p>
    <w:p>
      <w:pPr>
        <w:pStyle w:val="Normal"/>
        <w:jc w:val="both"/>
        <w:rPr/>
      </w:pPr>
      <w:r>
        <w:rPr/>
        <w:tab/>
        <w:t>– Nekem? Fogalmazzuk talán úgy, hogy a Western Unionnak. Százezer dollár folyósítására van felhatalmazásom. Amennyiben ezt ön is kielégítõnek találja, jogászaink megcsinálják a szerzõdést. Ha kevesli ezt az összeget, akkor igazgatóság elé kell vinnem. De – és ezt csak magánemberként mondom, barátilag – nem hiszem, hogy sokkal százezer dollár fölé mennének. Azt már én tekinteném bizalmatlanságnak a saját személyemmel szemben, ha nekem csak egy töredékre adtak volna meghatalmazást.</w:t>
      </w:r>
    </w:p>
    <w:p>
      <w:pPr>
        <w:pStyle w:val="Normal"/>
        <w:jc w:val="both"/>
        <w:rPr/>
      </w:pPr>
      <w:r>
        <w:rPr/>
        <w:tab/>
        <w:t>– A világért sem kívánom ilyen helyzetbe hozni sem önt, sem az igazgatóságot. Elfogadom a százezer dollárt, nagyjából hasonló összeggel számoltam magam is ... Elfogadom, de egy feltétellel.</w:t>
      </w:r>
    </w:p>
    <w:p>
      <w:pPr>
        <w:pStyle w:val="Normal"/>
        <w:jc w:val="both"/>
        <w:rPr/>
      </w:pPr>
      <w:r>
        <w:rPr/>
        <w:tab/>
        <w:t>– Mi az? Halljuk!</w:t>
      </w:r>
    </w:p>
    <w:p>
      <w:pPr>
        <w:pStyle w:val="Normal"/>
        <w:jc w:val="both"/>
        <w:rPr/>
      </w:pPr>
      <w:r>
        <w:rPr/>
        <w:tab/>
        <w:t>– Az a feltételem, hogy a százezer dollárt ne egyszerre fizessék ki. Ne kapjak most százezer dollárt, hanem csupán hatezret.</w:t>
      </w:r>
    </w:p>
    <w:p>
      <w:pPr>
        <w:pStyle w:val="Normal"/>
        <w:jc w:val="both"/>
        <w:rPr/>
      </w:pPr>
      <w:r>
        <w:rPr/>
        <w:tab/>
        <w:t>– Hatezret? – lepõdött meg Orton.</w:t>
      </w:r>
    </w:p>
    <w:p>
      <w:pPr>
        <w:pStyle w:val="Normal"/>
        <w:jc w:val="both"/>
        <w:rPr/>
      </w:pPr>
      <w:r>
        <w:rPr/>
        <w:tab/>
        <w:t>– Hatot – ismételte Edison. – A szabadalom, ugyebár, tizenhét esztendõre szól? E tizenhét év alatt minden évben hatezer dollárt kívánok felvenni.</w:t>
      </w:r>
    </w:p>
    <w:p>
      <w:pPr>
        <w:pStyle w:val="Normal"/>
        <w:jc w:val="both"/>
        <w:rPr/>
      </w:pPr>
      <w:r>
        <w:rPr/>
        <w:tab/>
        <w:t>– Az összesen százkétezer dollár. És?</w:t>
      </w:r>
    </w:p>
    <w:p>
      <w:pPr>
        <w:pStyle w:val="Normal"/>
        <w:jc w:val="both"/>
        <w:rPr/>
      </w:pPr>
      <w:r>
        <w:rPr/>
        <w:tab/>
        <w:t>– És? Nincs és.</w:t>
      </w:r>
    </w:p>
    <w:p>
      <w:pPr>
        <w:pStyle w:val="Normal"/>
        <w:jc w:val="both"/>
        <w:rPr/>
      </w:pPr>
      <w:r>
        <w:rPr/>
        <w:tab/>
        <w:t>– Ennyi az egész feltétel? – csodálkozott Orton még jobban.</w:t>
      </w:r>
    </w:p>
    <w:p>
      <w:pPr>
        <w:pStyle w:val="Normal"/>
        <w:jc w:val="both"/>
        <w:rPr/>
      </w:pPr>
      <w:r>
        <w:rPr/>
      </w:r>
    </w:p>
    <w:p>
      <w:pPr>
        <w:pStyle w:val="Normal"/>
        <w:jc w:val="both"/>
        <w:rPr/>
      </w:pPr>
      <w:r>
        <w:rPr/>
        <w:t xml:space="preserve">* A </w:t>
      </w:r>
      <w:r>
        <w:rPr>
          <w:i/>
        </w:rPr>
        <w:t>halló</w:t>
      </w:r>
      <w:r>
        <w:rPr/>
        <w:t xml:space="preserve"> szó elõször Arany János </w:t>
      </w:r>
      <w:r>
        <w:rPr>
          <w:i/>
        </w:rPr>
        <w:t>Elveszett alkotmányában</w:t>
      </w:r>
      <w:r>
        <w:rPr/>
        <w:t xml:space="preserve"> (1845) fordul elõ írásban. Természetesen nem mint telefonműszó, de mint keresõ, hívó kiáltás</w:t>
      </w:r>
    </w:p>
    <w:p>
      <w:pPr>
        <w:pStyle w:val="Normal"/>
        <w:jc w:val="both"/>
        <w:rPr/>
      </w:pPr>
      <w:r>
        <w:rPr/>
        <w:tab/>
        <w:t>– Ennyi. Tizenhétszer évi hatezer dollár.</w:t>
      </w:r>
    </w:p>
    <w:p>
      <w:pPr>
        <w:pStyle w:val="Normal"/>
        <w:jc w:val="both"/>
        <w:rPr/>
      </w:pPr>
      <w:r>
        <w:rPr/>
        <w:tab/>
        <w:t>– Semmi több?</w:t>
      </w:r>
    </w:p>
    <w:p>
      <w:pPr>
        <w:pStyle w:val="Normal"/>
        <w:jc w:val="both"/>
        <w:rPr/>
      </w:pPr>
      <w:r>
        <w:rPr/>
        <w:tab/>
        <w:t>– Semmi. Miért lenne még valami.</w:t>
      </w:r>
    </w:p>
    <w:p>
      <w:pPr>
        <w:pStyle w:val="Normal"/>
        <w:jc w:val="both"/>
        <w:rPr/>
      </w:pPr>
      <w:r>
        <w:rPr/>
        <w:tab/>
        <w:t>– Ha ez az óhaja, a Western Union ezt természetesen a legnagyobb készséggel teljesíti. Belevesszük a szerzõdésbe . .. De biztos, hogy semmi más feltétele, kikötése nincs? ... Ne kelljen kétszer szövegezni esetleg a szerzõdést – fűzte hozzá magyarázatként.</w:t>
      </w:r>
    </w:p>
    <w:p>
      <w:pPr>
        <w:pStyle w:val="Normal"/>
        <w:jc w:val="both"/>
        <w:rPr/>
      </w:pPr>
      <w:r>
        <w:rPr/>
        <w:tab/>
        <w:t>Azt természetesen nem akarta nyíltan kimondani, hogy alig hitt a fülének. Hiszen százezer dollárnak az évi bankkamata volt körülbelül hatezer dollár. Ha Edison felveszi a pénzt, és bankba teszi, ugyanezt a hatezer dollárt kapja meg évenként, nem tizenhét évig, hanem ameddig csak bankban tartja a pénzét, és közben a százezer dollár tõkéje is sértetlenül megmarad. Edison „kikötése" tehát gyakorlatilag azt jelenti, hogy magát a tõkét visszaajándékozza a Western Unionnak, mindössze tizenhét évi kamatát veszi fel. Csodálatos, hogy ez a technikai kérdésekben ennyire zseniális ember pénzügyekben ilyen naiv.</w:t>
      </w:r>
    </w:p>
    <w:p>
      <w:pPr>
        <w:pStyle w:val="Normal"/>
        <w:jc w:val="both"/>
        <w:rPr/>
      </w:pPr>
      <w:r>
        <w:rPr/>
        <w:tab/>
        <w:t>Néhány nap múlva alá is írták a szerzõdést, és a feltaláló megkapta az elsõ hatezer dolláros részletrõl a csekket. Ezzel a Western Union a Bell-szabadalmak után megszerezte az Edison-szabadalmakat is, mindkettõt az Egyesült Államok területére, és megkezdte a telefonvonalak felszerelését.</w:t>
      </w:r>
    </w:p>
    <w:p>
      <w:pPr>
        <w:pStyle w:val="Normal"/>
        <w:jc w:val="both"/>
        <w:rPr/>
      </w:pPr>
      <w:r>
        <w:rPr/>
        <w:tab/>
        <w:t>– Hosszabb ideje figyelem – mondotta ennek kapcsán egy alkalommal Puskás Tivadar Edisonnak –, hogyan épül ez a telefonhálózat. Rendkívül ügyetlenül és költségesen, holott kézenfekvõ a helyes megoldás.</w:t>
      </w:r>
    </w:p>
    <w:p>
      <w:pPr>
        <w:pStyle w:val="Normal"/>
        <w:jc w:val="both"/>
        <w:rPr/>
      </w:pPr>
      <w:r>
        <w:rPr/>
        <w:tab/>
        <w:t>– Mire gondol? – kérdezte Edison.</w:t>
      </w:r>
    </w:p>
    <w:p>
      <w:pPr>
        <w:pStyle w:val="Normal"/>
        <w:jc w:val="both"/>
        <w:rPr/>
      </w:pPr>
      <w:r>
        <w:rPr/>
        <w:tab/>
        <w:t>– Nevezzük a telefonállomások egyes tulajdonosait A-nak, B-nek, C-nek, D-nek stb. Hogy mindenki mindenkivel beszélni tudjon, ahhoz A-t B-vel, C-vel, D-vel, majd B-t C-vel és D-vel, végül C-t D-vel kell összekapcsolni.</w:t>
      </w:r>
    </w:p>
    <w:p>
      <w:pPr>
        <w:pStyle w:val="Normal"/>
        <w:jc w:val="both"/>
        <w:rPr/>
      </w:pPr>
      <w:r>
        <w:rPr/>
        <w:tab/>
        <w:t>– Úgy van.</w:t>
      </w:r>
    </w:p>
    <w:p>
      <w:pPr>
        <w:pStyle w:val="Normal"/>
        <w:jc w:val="both"/>
        <w:rPr/>
      </w:pPr>
      <w:r>
        <w:rPr/>
        <w:tab/>
        <w:t>– Ha, mondjuk, száz telefonelõfizetõ mind akar egymással beszélni, akkor 4950 vonal kell. És ha ennek a kétszeresét, 9900 vonalat szerelnek fel egy városban, akkor ugyan kétszáz telefontulajdonost tudnak ellátni, de két, egymástól független csoportban, és minden állomás csak a saját csoportjával tud beszélni, a másik százas csoportból senkivel sem. Ehhez már 19 900 vonalra lenne szükség.</w:t>
      </w:r>
    </w:p>
    <w:p>
      <w:pPr>
        <w:pStyle w:val="Normal"/>
        <w:jc w:val="both"/>
        <w:rPr/>
      </w:pPr>
      <w:r>
        <w:rPr/>
        <w:tab/>
        <w:t>– Szóval mire gondol? – érdeklõdött Edison.</w:t>
      </w:r>
    </w:p>
    <w:p>
      <w:pPr>
        <w:pStyle w:val="Normal"/>
        <w:jc w:val="both"/>
        <w:rPr/>
      </w:pPr>
      <w:r>
        <w:rPr/>
        <w:tab/>
        <w:t>– Egyszerű, mint Kolumbusz tojása. Minden állomáshoz mindössze egyetlen vonalat kell felszerelni. Ezek a vonalak azonban nem valamelyik másik állomáshoz, hanem egy központba futnak be. Ha az állomás telefonál, ez a központ jelentkezik. Ennek megmondja a telefonáló, kivel akar beszélni, amire a központ összekapcsolja. Hogy kétszáz állomás közül bárki bárkivel beszélhessen, ahhoz nem kell 19 900 vonal, hanem mindössze kétszáz. Gondolja el, menyivel olcsóbb ez a módszer már kétszáz telefontulajdonos esetén is, nem is beszélve arról, amikor majd ezreknek és tízezreknek lesz telefonjuk,</w:t>
      </w:r>
    </w:p>
    <w:p>
      <w:pPr>
        <w:pStyle w:val="Normal"/>
        <w:jc w:val="both"/>
        <w:rPr/>
      </w:pPr>
      <w:r>
        <w:rPr/>
        <w:tab/>
        <w:t>– Igaza van, Mister Puskás. Ez a telefonközpont valóban csodálatosan egyszerű és egyben csodálatosan nagyszerű gondolat. Anyagban és munkában a sokszorosát lehet megtakarítani annak, amennyibe egy ilyen központ felszerelése és üzemben tartása kerül. Tudja, mit ajánlok? Kérjen rá szabadalmat, és én megvásárolom magától.</w:t>
      </w:r>
    </w:p>
    <w:p>
      <w:pPr>
        <w:pStyle w:val="Normal"/>
        <w:jc w:val="both"/>
        <w:rPr/>
      </w:pPr>
      <w:r>
        <w:rPr/>
        <w:tab/>
        <w:t>– Szívesen eladom önnek. Legfeljebb a központi kapcsolás technikai megoldását kell még kidolgoznom. Amint megvagyok vele, valóban szabadalmat kérek rá. Nemcsak itt, az Egyesült Államokban, hanem külföldön is.</w:t>
      </w:r>
    </w:p>
    <w:p>
      <w:pPr>
        <w:pStyle w:val="Normal"/>
        <w:jc w:val="both"/>
        <w:rPr/>
      </w:pPr>
      <w:r>
        <w:rPr/>
        <w:tab/>
        <w:t>Ez annál természetesebb volt, mert az egész világon mindenütt módfelett nagy érdeklõdés nyilvánult meg a telefon iránt, és a legtöbb kultúrállam szerette volna a maga területén is bevezetni. Ez azonban egyelõre leküzdhetetlen akadályokba ütközött. A szabadalmak egyik részével Bellék rendelkeztek, a másikkal Edisonék. Külön-külön egyik sem ért semmit, de a két vállalat hallani sem akart együttműködésrõl. Mindegyik abban bízott, hogy új találmányok révén sikerül a másik fél szabadalmait feleslegessé tenni, és akkor a gyõztes társaság egyedül marad a porondon. A küzdelem a technikai fejlõdés szempontjából igen gyümölcsözõnek bizonyult, mert számos újítás, tökéletesítés született belõle, üzleti célját azonban egyik fél sem érte el, úgyhogy végül mégis kénytelenek voltak megegyezni. Edison képviseletében Puskás folytatta a tárgyalásokat Bellékkel Londonban, és megállapodott velük, hogy harmincezer angol fontért átadja nekik megbízója szabadalmait. A telefont ezután világszerte Bellék vezették be, Puskás átment Párizsba, hogy ott Edison európai képviselõje legyen, a Menlo-park gazdája pedig visszatért ahhoz az ötletéhez, amelyet annak idején a telefon miatt tett félre, de amely azóta is szüntelenül foglalkoztatta képzeleté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13</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Edison és Kruesi a műhely hosszú munkaasztalának dõlve szemlélte a tervrajzot. A feltaláló ceruzájával a rajz egyes részleteire mutogatva magyarázott:</w:t>
      </w:r>
    </w:p>
    <w:p>
      <w:pPr>
        <w:pStyle w:val="Normal"/>
        <w:jc w:val="both"/>
        <w:rPr/>
      </w:pPr>
      <w:r>
        <w:rPr/>
        <w:tab/>
        <w:t>– A sztaniollal borított hengert a fogantyúval lehet forgatni. Ugyanekkor a fogaskerék mozgatja ezt a csavarmenetes rudat, úgyhogy a membrán a henger forgatása közben lassan végigcsúszik a henger egyik végétõl a másikig.</w:t>
      </w:r>
    </w:p>
    <w:p>
      <w:pPr>
        <w:pStyle w:val="Normal"/>
        <w:jc w:val="both"/>
        <w:rPr/>
      </w:pPr>
      <w:r>
        <w:rPr/>
        <w:tab/>
        <w:t>– Ez a membrán nagyjából hasonló a telefonéhoz – jegyezte meg a modellkonstruktõr.</w:t>
      </w:r>
    </w:p>
    <w:p>
      <w:pPr>
        <w:pStyle w:val="TextBody"/>
        <w:rPr/>
      </w:pPr>
      <w:r>
        <w:rPr/>
        <w:tab/>
        <w:t>– Persze. Csak éppen hogy a hanghullámok keltette rezgés nem szénport nyom össze többé vagy kevésbé, hanem ezt a tűt hozza mozgásba, amely azután a hengerbe, pontosabban az azt borító lemezre vési ugyanezeket a hullámokat. Fordítva azután a tű hozza rezgésbe a membránt, és meghallhatjuk a bediktált szöveget. Érti most már az egészet, nem?</w:t>
      </w:r>
    </w:p>
    <w:p>
      <w:pPr>
        <w:pStyle w:val="Normal"/>
        <w:jc w:val="both"/>
        <w:rPr/>
      </w:pPr>
      <w:r>
        <w:rPr/>
        <w:tab/>
        <w:t>– Természetesen. Értettem eddig is – válaszolta Kruesi kissé sértõdötten.</w:t>
      </w:r>
    </w:p>
    <w:p>
      <w:pPr>
        <w:pStyle w:val="Normal"/>
        <w:jc w:val="both"/>
        <w:rPr/>
      </w:pPr>
      <w:r>
        <w:rPr/>
        <w:tab/>
        <w:t>– Érteni én is értem – szólt most közbe a mellettük álló Carman –, de ön valóban azt hiszi. Mister Edison, hogy ez a masina, a fonográf, ahogyan ön nevezi, vissza fogja adni az emberi beszédet?</w:t>
      </w:r>
    </w:p>
    <w:p>
      <w:pPr>
        <w:pStyle w:val="Normal"/>
        <w:jc w:val="both"/>
        <w:rPr/>
      </w:pPr>
      <w:r>
        <w:rPr/>
        <w:tab/>
        <w:t>– Biztos vagyok benne!</w:t>
      </w:r>
    </w:p>
    <w:p>
      <w:pPr>
        <w:pStyle w:val="Normal"/>
        <w:jc w:val="both"/>
        <w:rPr/>
      </w:pPr>
      <w:r>
        <w:rPr/>
        <w:tab/>
        <w:t>– Én pedig már most fel merek tenni egy doboz legfinomabb kubaszivart arra, hogy a fonográf néma lesz, mint a hal – tartott ki álláspontja mellett Carman.</w:t>
      </w:r>
    </w:p>
    <w:p>
      <w:pPr>
        <w:pStyle w:val="Normal"/>
        <w:jc w:val="both"/>
        <w:rPr/>
      </w:pPr>
      <w:r>
        <w:rPr/>
        <w:tab/>
        <w:t>– A legelsõ készülék talán valóban néma lesz. De azért én mégsem kockáztatnék ennyire könnyelműen ilyen drága szivarokat.</w:t>
      </w:r>
    </w:p>
    <w:p>
      <w:pPr>
        <w:pStyle w:val="Normal"/>
        <w:jc w:val="both"/>
        <w:rPr/>
      </w:pPr>
      <w:r>
        <w:rPr/>
        <w:tab/>
        <w:t>– Pedig én fogadni mernék, hogy ez a készülék sohasem fog zenélni meg énekelni.</w:t>
      </w:r>
    </w:p>
    <w:p>
      <w:pPr>
        <w:pStyle w:val="Normal"/>
        <w:jc w:val="both"/>
        <w:rPr/>
      </w:pPr>
      <w:r>
        <w:rPr/>
        <w:tab/>
        <w:t>– Nem is erre gondolok elsõsorban – válaszolt Edison. – Bár meggyõzõdésem, hogy erre is alkalmas lesz, de én másban látom a fonográf legfõbb hasznát. Azt hiszem, fõleg irodákban használják majd. Feleslegessé teszi a gyorsírókat. Ha valaki egy levelet akar lediktálni, egyszerűen a készülék elé ül, bemondja a szöveget a membránba, és a másoló tetszés szerinti idõben leforgatja magának, és leírja.</w:t>
      </w:r>
    </w:p>
    <w:p>
      <w:pPr>
        <w:pStyle w:val="Normal"/>
        <w:jc w:val="both"/>
        <w:rPr/>
      </w:pPr>
      <w:r>
        <w:rPr/>
        <w:tab/>
        <w:t>– De én abban sem hiszek, hogy ilyen célra alkalmas lesz a fonográf – tért vissza vesszõparipájára Carman. – Ismétlem, hajlandó vagyok erre fogadni is.</w:t>
      </w:r>
    </w:p>
    <w:p>
      <w:pPr>
        <w:pStyle w:val="Normal"/>
        <w:jc w:val="both"/>
        <w:rPr/>
      </w:pPr>
      <w:r>
        <w:rPr/>
        <w:tab/>
        <w:t>– Ha mindenáron veszíteni akar egy doboz szivart, nem gátolhatom meg ebben – felelte Edison mosolyogva.</w:t>
      </w:r>
    </w:p>
    <w:p>
      <w:pPr>
        <w:pStyle w:val="Normal"/>
        <w:jc w:val="both"/>
        <w:rPr/>
      </w:pPr>
      <w:r>
        <w:rPr/>
        <w:tab/>
        <w:t>Fogadtak, A fogadás eldõltére azonban nem sokat kellett várni, mert Kruesi harminc óra alatt elkészült a prototípussal.</w:t>
      </w:r>
    </w:p>
    <w:p>
      <w:pPr>
        <w:pStyle w:val="TextBody"/>
        <w:rPr/>
      </w:pPr>
      <w:r>
        <w:rPr/>
        <w:tab/>
        <w:t>Az egész vezérkar összegyűlt, amikor a modellkonstruktõr az elsõ fonográfot a laboratórium asztalára állította. Batchelor kíváncsian szemlélte a szerkezetet, de egyikük sem nyúlt hozzá, mert ezt a jogot magától értetõdõen elsõnek Edison számára tartották fenn. Az „öreg" nem is váratott sokáig magára. Leült a készülék elé, a membrán fölé hajolt, egy pillanatra eltűnõdött, majd elmosolyodott, a fogantyúval forgatni kezdte a hengert, és egy valamennyiük elõtt ismeretes gyermekversikét dúdolt a fonográfba:</w:t>
      </w:r>
    </w:p>
    <w:p>
      <w:pPr>
        <w:pStyle w:val="Normal"/>
        <w:jc w:val="both"/>
        <w:rPr>
          <w:i/>
          <w:i/>
        </w:rPr>
      </w:pPr>
      <w:r>
        <w:rPr>
          <w:i/>
        </w:rPr>
      </w:r>
    </w:p>
    <w:p>
      <w:pPr>
        <w:pStyle w:val="Normal"/>
        <w:jc w:val="both"/>
        <w:rPr>
          <w:i/>
          <w:i/>
        </w:rPr>
      </w:pPr>
      <w:r>
        <w:rPr>
          <w:i/>
        </w:rPr>
      </w:r>
    </w:p>
    <w:p>
      <w:pPr>
        <w:pStyle w:val="Normal"/>
        <w:ind w:left="2880" w:hanging="0"/>
        <w:jc w:val="both"/>
        <w:rPr/>
      </w:pPr>
      <w:r>
        <w:rPr>
          <w:i/>
        </w:rPr>
        <w:t xml:space="preserve">Marynek egy hószín gyapjas </w:t>
      </w:r>
    </w:p>
    <w:p>
      <w:pPr>
        <w:pStyle w:val="Normal"/>
        <w:ind w:left="2880" w:hanging="0"/>
        <w:jc w:val="both"/>
        <w:rPr>
          <w:i/>
          <w:i/>
        </w:rPr>
      </w:pPr>
      <w:r>
        <w:rPr>
          <w:i/>
        </w:rPr>
        <w:t xml:space="preserve">barikája volt. </w:t>
      </w:r>
    </w:p>
    <w:p>
      <w:pPr>
        <w:pStyle w:val="Normal"/>
        <w:ind w:left="2880" w:hanging="0"/>
        <w:jc w:val="both"/>
        <w:rPr>
          <w:i/>
          <w:i/>
        </w:rPr>
      </w:pPr>
      <w:r>
        <w:rPr>
          <w:i/>
        </w:rPr>
        <w:t xml:space="preserve">Bárhol járt a lány, a bari </w:t>
      </w:r>
    </w:p>
    <w:p>
      <w:pPr>
        <w:pStyle w:val="Normal"/>
        <w:ind w:left="2880" w:hanging="0"/>
        <w:jc w:val="both"/>
        <w:rPr>
          <w:i/>
          <w:i/>
        </w:rPr>
      </w:pPr>
      <w:r>
        <w:rPr>
          <w:i/>
        </w:rPr>
        <w:t>utána loholt.</w:t>
      </w:r>
    </w:p>
    <w:p>
      <w:pPr>
        <w:pStyle w:val="Normal"/>
        <w:jc w:val="both"/>
        <w:rPr>
          <w:i/>
          <w:i/>
        </w:rPr>
      </w:pPr>
      <w:r>
        <w:rPr>
          <w:i/>
        </w:rPr>
      </w:r>
    </w:p>
    <w:p>
      <w:pPr>
        <w:pStyle w:val="TextBody"/>
        <w:rPr/>
      </w:pPr>
      <w:r>
        <w:rPr/>
        <w:tab/>
        <w:t>A dalocska befejezõdött, és Edisonnak a hengert forgató keze is megállt. Aztán visszaigazította a tűt a henger elejére. Mindenki feszülten figyelt. Carman tekintete szinte odatapadt a membránra. Ott a tűt nézte, amely ismét végigfut majd a henger barázdáin, Kruesi a mennyezetre bámult, de a vak is látta rajta, hogy a légy zümmögését is meghallaná most akár száz láb távolságból. Edison a fogantyúhoz nyúlt, és egy pillanat múlva tisztán lehetett hallani:</w:t>
      </w:r>
    </w:p>
    <w:p>
      <w:pPr>
        <w:pStyle w:val="Normal"/>
        <w:jc w:val="both"/>
        <w:rPr/>
      </w:pPr>
      <w:r>
        <w:rPr/>
      </w:r>
    </w:p>
    <w:p>
      <w:pPr>
        <w:pStyle w:val="Normal"/>
        <w:ind w:left="2880" w:hanging="0"/>
        <w:jc w:val="both"/>
        <w:rPr>
          <w:i/>
          <w:i/>
        </w:rPr>
      </w:pPr>
      <w:r>
        <w:rPr>
          <w:i/>
        </w:rPr>
        <w:t xml:space="preserve">Marynek egy hószín gyapjas </w:t>
      </w:r>
    </w:p>
    <w:p>
      <w:pPr>
        <w:pStyle w:val="Normal"/>
        <w:ind w:left="2880" w:hanging="0"/>
        <w:jc w:val="both"/>
        <w:rPr>
          <w:i/>
          <w:i/>
        </w:rPr>
      </w:pPr>
      <w:r>
        <w:rPr>
          <w:i/>
        </w:rPr>
        <w:t>barikája volt...</w:t>
      </w:r>
    </w:p>
    <w:p>
      <w:pPr>
        <w:pStyle w:val="Normal"/>
        <w:jc w:val="both"/>
        <w:rPr/>
      </w:pPr>
      <w:r>
        <w:rPr/>
      </w:r>
    </w:p>
    <w:p>
      <w:pPr>
        <w:pStyle w:val="TextBody"/>
        <w:rPr/>
      </w:pPr>
      <w:r>
        <w:rPr/>
        <w:tab/>
        <w:t>Kissé fémes csengése volt a hangnak, nem is csengése, mert bizony eléggé halkan szólt, selypített is, néha túl gyorsan hangzott a szöveg, néha vontatottan, aszerint, hogy milyen gyorsan forgatta a hengert Edison, de a gép mégiscsak beszélt, elmondta ugyanazt, amit az elõbb felvett.</w:t>
      </w:r>
    </w:p>
    <w:p>
      <w:pPr>
        <w:pStyle w:val="Normal"/>
        <w:jc w:val="both"/>
        <w:rPr/>
      </w:pPr>
      <w:r>
        <w:rPr/>
        <w:tab/>
        <w:t>– Sikerült! – kiáltott fel Jehl, a mérõműszerek specialistája, egyetlen lendülettel az asztal tetejére vetette magát, és ott három hatalmasat ugrott a levegõbe.</w:t>
      </w:r>
    </w:p>
    <w:p>
      <w:pPr>
        <w:pStyle w:val="Normal"/>
        <w:jc w:val="both"/>
        <w:rPr/>
      </w:pPr>
      <w:r>
        <w:rPr/>
        <w:tab/>
        <w:t>– Az öreg megtanította beszélni a sztaniollemezt! – lelkesedett Batchelor.</w:t>
      </w:r>
    </w:p>
    <w:p>
      <w:pPr>
        <w:pStyle w:val="Normal"/>
        <w:jc w:val="both"/>
        <w:rPr/>
      </w:pPr>
      <w:r>
        <w:rPr/>
        <w:tab/>
        <w:t>– Kérek egy kubaszivart – fordult Kruesi Carmanhoz.</w:t>
      </w:r>
    </w:p>
    <w:p>
      <w:pPr>
        <w:pStyle w:val="Normal"/>
        <w:jc w:val="both"/>
        <w:rPr/>
      </w:pPr>
      <w:r>
        <w:rPr/>
        <w:tab/>
        <w:t>– Soha ilyen boldogan nem vesztettem még el fogadást – felelte a fõgépész. – A szivarokat holnap szállítom.</w:t>
      </w:r>
    </w:p>
    <w:p>
      <w:pPr>
        <w:pStyle w:val="TextBody"/>
        <w:rPr/>
      </w:pPr>
      <w:r>
        <w:rPr/>
        <w:tab/>
        <w:t>Maga Edison nem szólt egy szót sem. Amit õ érzett, több volt örömnél, ujjongásnál, csodálkozásnál. Mélységes megilletõdés volt, szinte borzongás, mint aki most fogja fel igazán, micsoda beláthatatlan távlatok állanak a tudomány elõtt, mi mindent tud az adni az emberiségnek, amit ma még csak el sem képzelünk. Aminthogy alig egy-két napja nem elképzelni, de még csak elhinni sem akarták legközvetlenebb munkatársai azt, amibõl íme. most valóság lett. Valóság lett a legelsõ kísérletre, amire maga sem számított. Ilyesmi nem fordult még elõ, amióta elsõ találmányához, a szavazatszámláló géphez fogott. De ha már a kezdet ilyen jó, ez nem azt jelenti, hogy ennyivel meg lehet elégedni, hanem ellenkezõleg, hogy folytatni kell a munkát.</w:t>
      </w:r>
    </w:p>
    <w:p>
      <w:pPr>
        <w:pStyle w:val="Normal"/>
        <w:jc w:val="both"/>
        <w:rPr/>
      </w:pPr>
      <w:r>
        <w:rPr/>
        <w:tab/>
        <w:t>Kruesivel együtt az egész éjszakát a fonográf mellett töltötte. Tízszer, hússzor, ötvenszer kipróbálták a beszélõgépet. Közben rájöttek, hogy sokkal tisztább hangot kapnak, ha a sztaniollemezt gondosabban és feszesebben helyezik a hengerre, és ha gyorsabban hajtják a fogantyúját, könnyebb megtartani az egyenletes ütemet is.</w:t>
      </w:r>
    </w:p>
    <w:p>
      <w:pPr>
        <w:pStyle w:val="Normal"/>
        <w:jc w:val="both"/>
        <w:rPr/>
      </w:pPr>
      <w:r>
        <w:rPr/>
        <w:tab/>
        <w:t>– Kezdetnek nem is olyan rossz! – jelentette ki másnap reggel Edison. – Azt hiszem, nem kell vele Beach elõtt szégyenkeznem.</w:t>
      </w:r>
    </w:p>
    <w:p>
      <w:pPr>
        <w:pStyle w:val="Normal"/>
        <w:jc w:val="both"/>
        <w:rPr/>
      </w:pPr>
      <w:r>
        <w:rPr/>
        <w:tab/>
        <w:t>– A Tudós Amerikai szerkesztõjére gondol? – kérdezte Kruesi.</w:t>
      </w:r>
    </w:p>
    <w:p>
      <w:pPr>
        <w:pStyle w:val="Normal"/>
        <w:jc w:val="both"/>
        <w:rPr/>
      </w:pPr>
      <w:r>
        <w:rPr/>
        <w:tab/>
        <w:t>– Õrá. Elviszem hozzá. Legyen szíves, szóljon, hogy kerítsenek megfelelõ dobozt!</w:t>
      </w:r>
    </w:p>
    <w:p>
      <w:pPr>
        <w:pStyle w:val="Normal"/>
        <w:jc w:val="both"/>
        <w:rPr/>
      </w:pPr>
      <w:r>
        <w:rPr/>
        <w:tab/>
        <w:t>– Csak nem most akar elmenni?! Legalább harminchat órája megszakítás nélkül talpon van. Aludja ki magát, ráér ez holnap is!</w:t>
      </w:r>
    </w:p>
    <w:p>
      <w:pPr>
        <w:pStyle w:val="Normal"/>
        <w:jc w:val="both"/>
        <w:rPr/>
      </w:pPr>
      <w:r>
        <w:rPr/>
        <w:tab/>
        <w:t>Edison mosolyogva legyintett.</w:t>
      </w:r>
    </w:p>
    <w:p>
      <w:pPr>
        <w:pStyle w:val="Normal"/>
        <w:jc w:val="both"/>
        <w:rPr/>
      </w:pPr>
      <w:r>
        <w:rPr/>
        <w:tab/>
        <w:t>– Úgy látszik, még nem ismer eléggé, kedves Kruesi. Nyomát sem érzem a fáradtságnak. Nincs semmi okom a halogatásra.</w:t>
      </w:r>
    </w:p>
    <w:p>
      <w:pPr>
        <w:pStyle w:val="Normal"/>
        <w:jc w:val="both"/>
        <w:rPr/>
      </w:pPr>
      <w:r>
        <w:rPr/>
        <w:tab/>
        <w:t>Fél óra múlva már kopogtatott is Beach ajtaján.</w:t>
      </w:r>
    </w:p>
    <w:p>
      <w:pPr>
        <w:pStyle w:val="Normal"/>
        <w:jc w:val="both"/>
        <w:rPr/>
      </w:pPr>
      <w:r>
        <w:rPr/>
        <w:tab/>
        <w:t>– Szeretnék önnek mutatni valamit.</w:t>
      </w:r>
    </w:p>
    <w:p>
      <w:pPr>
        <w:pStyle w:val="Normal"/>
        <w:jc w:val="both"/>
        <w:rPr/>
      </w:pPr>
      <w:r>
        <w:rPr/>
        <w:tab/>
        <w:t>– Mit? Ha ön mutatni akar valamit, az bizonyára nagyon érdekes dolog lehet.</w:t>
      </w:r>
    </w:p>
    <w:p>
      <w:pPr>
        <w:pStyle w:val="Normal"/>
        <w:jc w:val="both"/>
        <w:rPr/>
      </w:pPr>
      <w:r>
        <w:rPr/>
        <w:tab/>
        <w:t>– Ezt döntse el ön – felelte Edison, és kibontotta a csomagot. A fonográf elé ült, de még mielõtt a fogantyúhoz nyúlt volna, belépett a lap egyik munkatársa. Meglepõdve tekintett Edisonra, még sokkal inkább az elõtte álló furcsa készülékre, amelybe a feltaláló belehajolt.</w:t>
      </w:r>
    </w:p>
    <w:p>
      <w:pPr>
        <w:pStyle w:val="Normal"/>
        <w:jc w:val="both"/>
        <w:rPr/>
      </w:pPr>
      <w:r>
        <w:rPr/>
        <w:tab/>
        <w:t>– Kíváncsi, ugye, Mister Parkinson, hogy mi a csuda lehet ez? – kérdezte Beach mosolyogva.</w:t>
      </w:r>
    </w:p>
    <w:p>
      <w:pPr>
        <w:pStyle w:val="Normal"/>
        <w:jc w:val="both"/>
        <w:rPr/>
      </w:pPr>
      <w:r>
        <w:rPr/>
        <w:tab/>
        <w:t>– Akkor maradjon! – szólt közbe Edison. – Máris bemutatom.</w:t>
      </w:r>
    </w:p>
    <w:p>
      <w:pPr>
        <w:pStyle w:val="Normal"/>
        <w:jc w:val="both"/>
        <w:rPr/>
      </w:pPr>
      <w:r>
        <w:rPr/>
        <w:tab/>
        <w:t>Forgatni kezdte a hengert, és megint a Mary kisbárányáról szóló gyermekdalocskát énekelte bele.</w:t>
      </w:r>
    </w:p>
    <w:p>
      <w:pPr>
        <w:pStyle w:val="Normal"/>
        <w:jc w:val="both"/>
        <w:rPr/>
      </w:pPr>
      <w:r>
        <w:rPr/>
        <w:tab/>
        <w:t>A két újságíró még mindig nem sejtette, mi lesz mindebbõl. Csak akkor esett le az álluk, amikor Edison visszajátszotta az imént bemondott szöveget. Nem gyõztek csodálkozni, újra meg újra hallani akarták a fonográfot, majd Beach, utána pedig Parkinson mondott be néhány szót.</w:t>
      </w:r>
    </w:p>
    <w:p>
      <w:pPr>
        <w:pStyle w:val="Normal"/>
        <w:jc w:val="both"/>
        <w:rPr/>
      </w:pPr>
      <w:r>
        <w:rPr/>
        <w:tab/>
        <w:t>Az új találmánynak percek alatt hire terjedt a szerkesztõségi folyosón, és természetesen mindenki látni akarta. Szinte pillanatonként nyílt Beach szobájának az ajtaja, hogy újabb és újabb érdeklõdõ lépjen be rajta. Hamarosan már mozogni is alig lehetett a nem túlságosan nagy méretű helyiségben, és Beach kétségbeesetten kérlelte munkatársait:</w:t>
      </w:r>
    </w:p>
    <w:p>
      <w:pPr>
        <w:pStyle w:val="Normal"/>
        <w:jc w:val="both"/>
        <w:rPr/>
      </w:pPr>
      <w:r>
        <w:rPr/>
        <w:tab/>
        <w:t>– Uraim, rendkívül örvendetes számomra, hogy ilyen nagyfokú tudományos érdeklõdés fűti önöket, de leszakad a padló, ha ennyien szorongunk egy szobában!</w:t>
      </w:r>
    </w:p>
    <w:p>
      <w:pPr>
        <w:pStyle w:val="Normal"/>
        <w:jc w:val="both"/>
        <w:rPr/>
      </w:pPr>
      <w:r>
        <w:rPr/>
        <w:tab/>
        <w:t>Másnap valamennyi New York-i lap tele volt az új találmány hírével. Hasábos, sõt nem egy helyen egész lepedõnyi oldalt betöltõ tudósítások ismertették a technika új csodáját, de a sok és bõ beszámoló között nem akadt egyetlenegy sem, amely megértette volna a fonográf működési elvét. Még kevésbé értette meg a nagyközönség, és nem egy ember egyszerűen valami szemfényvesztést, hasbeszélõ fogását gyanította mögötte.</w:t>
      </w:r>
    </w:p>
    <w:p>
      <w:pPr>
        <w:pStyle w:val="Normal"/>
        <w:jc w:val="both"/>
        <w:rPr/>
      </w:pPr>
      <w:r>
        <w:rPr/>
        <w:tab/>
        <w:t>Mások viszont éppen ellenkezõleg, nem tudtak hová lenni a csodálkozástól és elragadtatástól. Valaki kitalálta Edisonra azt az elnevezést, hogy „Menlo-parki varázsló", ez aztán villámgyorsan elterjedt, és rajta is ragadt a feltalálón. Különvonatok ontották az embereket a Menlo-parkba, mert mindenki személyesen akart megismerkedni a fonográffal, amelyre idõközben a feltaláló tölcsért szerelt a visszajátszáshoz. Végül Edison meghívást kapott, hogy személyesen mutassa be találmányát Rutherford Hayesnek, az Egyesült Államok elnökének.</w:t>
      </w:r>
    </w:p>
    <w:p>
      <w:pPr>
        <w:pStyle w:val="Normal"/>
        <w:jc w:val="both"/>
        <w:rPr/>
      </w:pPr>
      <w:r>
        <w:rPr/>
        <w:tab/>
        <w:t>Az elsõ fonográfokból nem sok készült, és ezeket nagyrészt összevásárolta egy kereskedelmi vállalkozás, amely azután szétküldte õket az ország különbözõ vidékeire, és ott belépõjegy ellenében mutogatta. Néhol ez a mutogatás valóságos vásári mutatvánnyá süllyedt, hókuszpókuszokkal és csinnadrattával. Varázslóköpenyes, -süveges, -pálcás artista mutatta be a készüléket a közönségnek, amelynek tagjait végül felszólította, hogy ne sajnáljanak némi további anyagi áldozatot hangjuk megörökítése érdekében. Mikor azután néhány ember erre is jelentkezett – mindig jelentkezett –, akkor ezekkel bemondattak valamilyen szöveget, majd fekete lepel borult a készülékre, újabb varázsigék hangzottak el, a lepel újra lehullt, és a tölcsérbõl mindenki visszahallhatta a korábbi jelentkezõk hangját, így vált – legalábbis a kezdeti idõben – élelmes vállalkozók kezén népbolondító üzletté, amit Edison a tudomány haladásának szánt. Nem csoda, hogy nemcsak a feltalálónak ment el tõle kissé a kedve, hanem a komoly emberek is gyanakvással fogadták.</w:t>
      </w:r>
    </w:p>
    <w:p>
      <w:pPr>
        <w:pStyle w:val="Normal"/>
        <w:jc w:val="both"/>
        <w:rPr/>
      </w:pPr>
      <w:r>
        <w:rPr/>
        <w:tab/>
        <w:t>Egy alkalommal két középkorú férfi jelent meg a Menlo-parki laboratóriumban.</w:t>
      </w:r>
    </w:p>
    <w:p>
      <w:pPr>
        <w:pStyle w:val="Normal"/>
        <w:jc w:val="both"/>
        <w:rPr/>
      </w:pPr>
      <w:r>
        <w:rPr/>
        <w:tab/>
        <w:t>– Lewis Miller vagyok – mutatkozott be egyikük –, kísérõm pedig John Vincent metodista püspök.</w:t>
      </w:r>
    </w:p>
    <w:p>
      <w:pPr>
        <w:pStyle w:val="Normal"/>
        <w:jc w:val="both"/>
        <w:rPr/>
      </w:pPr>
      <w:r>
        <w:rPr/>
        <w:tab/>
        <w:t>– Azért jöttünk – vette át a szót a püspök –, mert szeretnénk személyesen meggyõzõdni az ön fonográfjának a működésérõl. Annyi mindent hall az ember, jót is, rosszat is, meg vannak ezek a mutatványok is ...</w:t>
      </w:r>
    </w:p>
    <w:p>
      <w:pPr>
        <w:pStyle w:val="Normal"/>
        <w:jc w:val="both"/>
        <w:rPr/>
      </w:pPr>
      <w:r>
        <w:rPr/>
        <w:tab/>
        <w:t>A gyáros elkedvetlenedett arccal legyintett.</w:t>
      </w:r>
    </w:p>
    <w:p>
      <w:pPr>
        <w:pStyle w:val="Normal"/>
        <w:jc w:val="both"/>
        <w:rPr/>
      </w:pPr>
      <w:r>
        <w:rPr/>
        <w:tab/>
        <w:t>– Azokért nem vállalok felelõsséget. Semmi szerepem nincs bennük, és higgyék el, nekem a legkínosabb, hogy ilyesmire használják fel a találmányomat. De mit tehetek?</w:t>
      </w:r>
    </w:p>
    <w:p>
      <w:pPr>
        <w:pStyle w:val="Normal"/>
        <w:jc w:val="both"/>
        <w:rPr/>
      </w:pPr>
      <w:r>
        <w:rPr/>
        <w:tab/>
        <w:t>– Ön nyilván megérti az én szempontjaimat – folytatta Vincent püspök. – Hozzám mint egyházunk egyik vezetõjéhez sokan fordulnak különféle kérdéssel, egyebek mellett ebben az ügyben is, és szeretnék nekik olyan választ adni, amelynek helyességében biztos vagyok.</w:t>
      </w:r>
    </w:p>
    <w:p>
      <w:pPr>
        <w:pStyle w:val="Normal"/>
        <w:jc w:val="both"/>
        <w:rPr/>
      </w:pPr>
      <w:r>
        <w:rPr/>
        <w:tab/>
        <w:t>– Teljesen megértem önöket, és készséggel állok rendelkezésükre. Mit óhajtanak?</w:t>
      </w:r>
    </w:p>
    <w:p>
      <w:pPr>
        <w:pStyle w:val="Normal"/>
        <w:jc w:val="both"/>
        <w:rPr/>
      </w:pPr>
      <w:r>
        <w:rPr/>
        <w:tab/>
        <w:t>– Ha lehetne közelebbrõl megtekinteni ezt a beszélõgépet.</w:t>
      </w:r>
    </w:p>
    <w:p>
      <w:pPr>
        <w:pStyle w:val="Normal"/>
        <w:jc w:val="both"/>
        <w:rPr/>
      </w:pPr>
      <w:r>
        <w:rPr/>
        <w:tab/>
        <w:t>– Ennek semmi akadálya, és ha kívánják, bele is beszélhetnek a fonográfba.</w:t>
      </w:r>
    </w:p>
    <w:p>
      <w:pPr>
        <w:pStyle w:val="Normal"/>
        <w:jc w:val="both"/>
        <w:rPr/>
      </w:pPr>
      <w:r>
        <w:rPr/>
        <w:tab/>
        <w:t xml:space="preserve">– Épp ezt akartam kérni – mondta Miller. </w:t>
      </w:r>
    </w:p>
    <w:p>
      <w:pPr>
        <w:pStyle w:val="Normal"/>
        <w:jc w:val="both"/>
        <w:rPr/>
      </w:pPr>
      <w:r>
        <w:rPr/>
        <w:tab/>
        <w:t>Edison bevezette vendégeit egy szobába, ahol fonográf állott. Mindketten némi gyanakvással nézték a furcsa szerkezete, fõleg Vincent, aki jobbról-balról, elölrõl-hátulról, alulról-felülrõl tüzetesen szemügyre vette, nincs-e benne valami csalafintaság. A feltaláló mosolyogva figyelte vendégeit.</w:t>
      </w:r>
    </w:p>
    <w:p>
      <w:pPr>
        <w:pStyle w:val="Normal"/>
        <w:jc w:val="both"/>
        <w:rPr/>
      </w:pPr>
      <w:r>
        <w:rPr/>
        <w:tab/>
        <w:t>– És lehetne, ahogyan az imént mondta, néhány szót beszélni is bele? – kérdezte végül a püspök.</w:t>
      </w:r>
    </w:p>
    <w:p>
      <w:pPr>
        <w:pStyle w:val="Normal"/>
        <w:jc w:val="both"/>
        <w:rPr/>
      </w:pPr>
      <w:r>
        <w:rPr/>
        <w:tab/>
        <w:t>– Hogyne! Hiszen magam ajánlottam – felelte Edison, és elmagyarázta a gép működését.</w:t>
      </w:r>
    </w:p>
    <w:p>
      <w:pPr>
        <w:pStyle w:val="Normal"/>
        <w:jc w:val="both"/>
        <w:rPr/>
      </w:pPr>
      <w:r>
        <w:rPr/>
        <w:tab/>
        <w:t>A püspök a fonográf elé ült, láthatólag nem minden elfogódottság nélkül kezdte csavarni a fogantyút, de aztán erõt vett magán, és hihetetlen sebességgel hadarta a membránba:</w:t>
      </w:r>
    </w:p>
    <w:p>
      <w:pPr>
        <w:pStyle w:val="Normal"/>
        <w:jc w:val="both"/>
        <w:rPr/>
      </w:pPr>
      <w:r>
        <w:rPr/>
        <w:tab/>
        <w:t>– Fares, Támár, Esrom, Aminádáb, Naásson, Boáz, Ráháb, Obed, Roboám, Abija, Uzziás, Joathám, Akház, Manasses, Jekóniás, Saláthiel, Zorobábel, Abiud, Eliákim, Azor, Sádok, Akim, Eliud, Eleázár, Matthán.</w:t>
      </w:r>
    </w:p>
    <w:p>
      <w:pPr>
        <w:pStyle w:val="Normal"/>
        <w:jc w:val="both"/>
        <w:rPr/>
      </w:pPr>
      <w:r>
        <w:rPr/>
        <w:tab/>
        <w:t>Mikor megvolt vele, kérdõ pillantást vetett a házigazdára. Edison úgy érezte, mintha ebben a pillantásban némi diadalmaskodó gúny is lenne. A feltaláló azonban nyugodtan fordult másik vendégéhez.</w:t>
      </w:r>
    </w:p>
    <w:p>
      <w:pPr>
        <w:pStyle w:val="Normal"/>
        <w:jc w:val="both"/>
        <w:rPr/>
      </w:pPr>
      <w:r>
        <w:rPr/>
        <w:tab/>
        <w:t>– És ön? Tessék, rajta! – mutatott a fonográfra.</w:t>
      </w:r>
    </w:p>
    <w:p>
      <w:pPr>
        <w:pStyle w:val="Normal"/>
        <w:jc w:val="both"/>
        <w:rPr/>
      </w:pPr>
      <w:r>
        <w:rPr/>
        <w:tab/>
        <w:t>– Köszönöm, nekem elég, amit a püspök úr mondott.</w:t>
      </w:r>
    </w:p>
    <w:p>
      <w:pPr>
        <w:pStyle w:val="Normal"/>
        <w:jc w:val="both"/>
        <w:rPr/>
      </w:pPr>
      <w:r>
        <w:rPr/>
        <w:tab/>
        <w:t>– Ahogy tetszik. Szóval akkor játsszam vissza?</w:t>
      </w:r>
    </w:p>
    <w:p>
      <w:pPr>
        <w:pStyle w:val="Normal"/>
        <w:jc w:val="both"/>
        <w:rPr/>
      </w:pPr>
      <w:r>
        <w:rPr/>
        <w:tab/>
        <w:t>Átkapcsolta a hangszóróra, és forgatni kezdte a hengert. Újra felhangzottak a bibliai nevek Fárestól Matthánig. Miller is, fõleg azonban Vincent feszülten figyelt. Közben a püspök arca egyre derűsebb lett, és amikor a fonográf elhallgatott, valósággal sugárzott róla az elismerés.</w:t>
      </w:r>
    </w:p>
    <w:p>
      <w:pPr>
        <w:pStyle w:val="Normal"/>
        <w:jc w:val="both"/>
        <w:rPr/>
      </w:pPr>
      <w:r>
        <w:rPr/>
        <w:tab/>
        <w:t>– Gratulálok, õszintén gratulálok! – rázta meg a feltaláló kezét. – Meg kell vállanom, abban a hiszemben jöttem ide, hogy valami csalással, szemfényvesztéssel lesz dolgom. Még önmagamban sem akartam azonban végleges ítéletet mondani, amíg meg nem gyõzõdtem az igazságról. Hát most meggyõzõdtem. Itt semmiféle csalás, hasbeszélõfogás nem lehetséges. Nincs ember az Egyesült Államokban, aki ezeket a neveket ilyen gyors ütemben utánam tudná mondani. Ez valóban egy beszélõgép. Még egyszer szívbõl gratulálok!</w:t>
      </w:r>
    </w:p>
    <w:p>
      <w:pPr>
        <w:pStyle w:val="Normal"/>
        <w:jc w:val="both"/>
        <w:rPr/>
      </w:pPr>
      <w:r>
        <w:rPr/>
        <w:tab/>
        <w:t>– Minden tekintetben csak csatlakozni tudok a püspök úrhoz – fűzte hozzá Miller, és õ is kezet rázott Edisonnal. – Amint már õ is elmondta, attól tartottunk, hogy nagy szélhámost fogunk leleplezni. Ehelyett egy nagy tudóssal volt szerencsénk megismerkedni. Sajnos, ritkán érik az embert ilyen kellemes csalódások!</w:t>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2"/>
        </w:rPr>
      </w:pPr>
      <w:r>
        <w:rPr>
          <w:b/>
          <w:sz w:val="32"/>
        </w:rPr>
        <w:t>14</w:t>
      </w:r>
    </w:p>
    <w:p>
      <w:pPr>
        <w:pStyle w:val="TextBody"/>
        <w:rPr>
          <w:b/>
          <w:b/>
          <w:sz w:val="32"/>
        </w:rPr>
      </w:pPr>
      <w:r>
        <w:rPr>
          <w:b/>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tab/>
        <w:t>Barker professzor átnyújtotta a kormozott üvegü távcsövet Edisonnak. Egy pillantást vetett zsebórájára, amely elõtte feküdt az asztalon.</w:t>
      </w:r>
    </w:p>
    <w:p>
      <w:pPr>
        <w:pStyle w:val="Normal"/>
        <w:jc w:val="both"/>
        <w:rPr/>
      </w:pPr>
      <w:r>
        <w:rPr/>
        <w:tab/>
        <w:t>– Még negyvenöt másodperc, amíg a Nap sarlója teljesen elfogy – mondotta.</w:t>
      </w:r>
    </w:p>
    <w:p>
      <w:pPr>
        <w:pStyle w:val="Normal"/>
        <w:jc w:val="both"/>
        <w:rPr/>
      </w:pPr>
      <w:r>
        <w:rPr/>
        <w:tab/>
        <w:t>– De a tasimeter máris jelzi a hõmérséklet csökkenését – jegyezte meg büszkén Edison.</w:t>
      </w:r>
    </w:p>
    <w:p>
      <w:pPr>
        <w:pStyle w:val="Normal"/>
        <w:jc w:val="both"/>
        <w:rPr/>
      </w:pPr>
      <w:r>
        <w:rPr/>
        <w:tab/>
        <w:t>– Igen, láttam azt is – felelte a pennsylvaniai egyetem fizika- és kémiatanára. – Valóban csodálatosan érzékeny hõmérõt alkotott ezzel a műszerrel.</w:t>
      </w:r>
    </w:p>
    <w:p>
      <w:pPr>
        <w:pStyle w:val="Normal"/>
        <w:jc w:val="both"/>
        <w:rPr/>
      </w:pPr>
      <w:r>
        <w:rPr/>
        <w:tab/>
        <w:t>– Nekem egy másodpercig sem volt kételyem abban, hogy azonnal megmutatja a napfogyatkozás révén bekövetkezõ hõcsökkenést. Ennél különb dolgokra is képes ez az én tasimeterem. Néhány hónappal ezelõtt, röviddel azután, amikor harmadik gyermekem, William Leslie megszületett, a fürdõszobában voltam a tasimeterrel. Elõkészítették számára a fürdõt, majd behozták a csecsemõt. Nem is hinné, professzor úr, ennek a pici kis testnek a hõmérsékletét nyomban megérezte a műszer, pedig legalább tíz láb távolságra volt tõle. Késõbb éppen ennek a tapasztalatnak a hatására külön megfigyeltem a működését ilyen szempontból is, és kiderült, hogy még harminc láb távolságból is jelezte egy emberi test hõmérsékletét... De milyen sötét lett közben!</w:t>
      </w:r>
    </w:p>
    <w:p>
      <w:pPr>
        <w:pStyle w:val="Normal"/>
        <w:jc w:val="both"/>
        <w:rPr/>
      </w:pPr>
      <w:r>
        <w:rPr/>
        <w:tab/>
        <w:t>– Természetes! – nevette el magát Barker. – Hiszen nem süt a Nap. Még egy-két másodpercig – fűzte hozzá, újabb pillantást vetve az órára.</w:t>
      </w:r>
    </w:p>
    <w:p>
      <w:pPr>
        <w:pStyle w:val="Normal"/>
        <w:jc w:val="both"/>
        <w:rPr/>
      </w:pPr>
      <w:r>
        <w:rPr/>
        <w:tab/>
        <w:t>– Akár lámpát lehetne gyújtani.</w:t>
      </w:r>
    </w:p>
    <w:p>
      <w:pPr>
        <w:pStyle w:val="Normal"/>
        <w:jc w:val="both"/>
        <w:rPr/>
      </w:pPr>
      <w:r>
        <w:rPr/>
        <w:tab/>
        <w:t>– Sajnos, Wallace-t nem hoztuk magunkkal – felelte a professzor mosolyogva.</w:t>
      </w:r>
    </w:p>
    <w:p>
      <w:pPr>
        <w:pStyle w:val="Normal"/>
        <w:jc w:val="both"/>
        <w:rPr/>
      </w:pPr>
      <w:r>
        <w:rPr/>
        <w:tab/>
        <w:t>– Wallace-t? Az kicsoda? – érdeklõdött Edison.</w:t>
      </w:r>
    </w:p>
    <w:p>
      <w:pPr>
        <w:pStyle w:val="Normal"/>
        <w:jc w:val="both"/>
        <w:rPr/>
      </w:pPr>
      <w:r>
        <w:rPr/>
        <w:t xml:space="preserve">– </w:t>
      </w:r>
      <w:r>
        <w:rPr/>
        <w:t>Nem hallott még róla? Nagyon érdekes ember. Már hosszú ideje kísérletezik, hogy a villamosság felhasználásával csináljon valami korszerű világítóberendezést.</w:t>
      </w:r>
    </w:p>
    <w:p>
      <w:pPr>
        <w:pStyle w:val="Normal"/>
        <w:jc w:val="both"/>
        <w:rPr/>
      </w:pPr>
      <w:r>
        <w:rPr/>
        <w:tab/>
        <w:t>– A villamosság felhasználásával? Hiszen az megvan!</w:t>
      </w:r>
    </w:p>
    <w:p>
      <w:pPr>
        <w:pStyle w:val="Normal"/>
        <w:jc w:val="both"/>
        <w:rPr/>
      </w:pPr>
      <w:r>
        <w:rPr/>
        <w:tab/>
        <w:t>– Hogyne! Az ívlámpa, melyet két egymással szemben álló szénrúd alkot. Csakhogy annak egy csomó hibája meg fogyatékossága van. Elõször is nagyon drága. Azután a fénye túlságosan éles, és ennek folytán túlságosan éles az árnyék is. Nagyon sok meleget fejleszt. Nehéz eltalálni a két szénrúd megfelelõ távolságát. Mivel azonban a használatban a pozitív rúd fogy, állandóan újra meg újra kell szabályozni a távolságot. Végül pedig az elektromos ív egyfolytában zúg, amit persze észre sem veszünk, ha egy ilyen ívlámpa az utcán egy magas pózna tetején van, de bizony már nagyon kellemetlen a szobában ... De minek magyarázom ezt ilyen részletesen, nyilván ön is jól tudja.</w:t>
      </w:r>
    </w:p>
    <w:p>
      <w:pPr>
        <w:pStyle w:val="Normal"/>
        <w:jc w:val="both"/>
        <w:rPr/>
      </w:pPr>
      <w:r>
        <w:rPr/>
        <w:tab/>
        <w:t>– Szóval Wallace a szoba vagy mondjuk: általánosságban a lakás világítására akar elektromos áramot használni? Így persze más . .. Nagyon érdekes probléma.</w:t>
      </w:r>
    </w:p>
    <w:p>
      <w:pPr>
        <w:pStyle w:val="TextBody"/>
        <w:rPr/>
      </w:pPr>
      <w:r>
        <w:rPr/>
        <w:tab/>
        <w:t>– Feltétlenül az ... Nem mondom, a gáz sokat javított a helyzeten, de azért nem az igazi. Elõször is veszélyes. Amióta egy csomó helyen bevezették, szinte alig telik el nap halálos baleset nélkül. Persze ha az emberek már megszokták, hogy fokozott óvatosságra van szükség, a szerencsétlenségek száma csökkenni fog, viszont mindig lesznek területek, ahová újonnan vezetik be a gázt, ahol tehát még nem szokták meg ezt az óvatosságot ... Azután van más hátránya is, bár ez csupán kényelmetlenség. A petróleumlámpát meg lehet fogni, és átvinni egy másik helyiségbe, akinek ott van éppen dolga. A gázlámpával ez nem lehetséges. Ennélfogva vagy sötétben kell az illetõnek botorkálnia, vagy egy perc miatt felgyújtani a gázlángot, napjában esetleg tiz-tizenötször. És magáig a lámpáig ekkor is sötétben kell eltapogatódznia. Szóval mindezeken a bajokon segítene, ha Wallace-nak sikerül valami okosat kitalálnia ... Azt hiszem, ez önt is érdekelné.</w:t>
      </w:r>
    </w:p>
    <w:p>
      <w:pPr>
        <w:pStyle w:val="Normal"/>
        <w:jc w:val="both"/>
        <w:rPr/>
      </w:pPr>
      <w:r>
        <w:rPr/>
        <w:tab/>
        <w:t>– De még mennyire! Tudja, hogy minden érdekel, ami a villamossággal kapcsolatos.</w:t>
      </w:r>
    </w:p>
    <w:p>
      <w:pPr>
        <w:pStyle w:val="Normal"/>
        <w:jc w:val="both"/>
        <w:rPr/>
      </w:pPr>
      <w:r>
        <w:rPr/>
        <w:tab/>
        <w:t>– Látogasson el egyszer Wallace-hoz!</w:t>
      </w:r>
    </w:p>
    <w:p>
      <w:pPr>
        <w:pStyle w:val="Normal"/>
        <w:jc w:val="both"/>
        <w:rPr/>
      </w:pPr>
      <w:r>
        <w:rPr/>
        <w:tab/>
        <w:t>– Boldogan elmegyek, ha Wallace szívesen lát.</w:t>
      </w:r>
    </w:p>
    <w:p>
      <w:pPr>
        <w:pStyle w:val="Normal"/>
        <w:jc w:val="both"/>
        <w:rPr/>
      </w:pPr>
      <w:r>
        <w:rPr/>
        <w:tab/>
        <w:t>– Wallace nemcsak szívesen, hanem a legnagyobb örömmel látja, errõl biztosítom. Ha hazaértünk, majd megbeszélem vele, és aztán értesítem önt.</w:t>
      </w:r>
    </w:p>
    <w:p>
      <w:pPr>
        <w:pStyle w:val="Normal"/>
        <w:jc w:val="both"/>
        <w:rPr/>
      </w:pPr>
      <w:r>
        <w:rPr/>
        <w:tab/>
        <w:t>Valóban röviddel azután, hogy a napfogyatkozás megfigyelésére Rawlinsba küldött expedíció visszatért, Edison értesítést kapott Barkertól, hogy Wallace örömmel várja bármikor ansoniai laboratóriumában. A feltaláló nem mulasztotta el az alkalmat, és néhány nap múlva Barker társaságában meg is jelent Wallace-nál.</w:t>
      </w:r>
    </w:p>
    <w:p>
      <w:pPr>
        <w:pStyle w:val="Normal"/>
        <w:jc w:val="both"/>
        <w:rPr/>
      </w:pPr>
      <w:r>
        <w:rPr/>
        <w:tab/>
        <w:t>– Azt hiszem, ön az elsõ látogatóm, aki igazán tudja, milyen nehéz fába vágtam a fejszémet – mondotta Edisonnak Wallace, amikor bementek a laboratóriumba. – Ön korunk egyik legismertebb feltalálója, s bár nem a világítás, hanem a távíró kapcsán eleget foglalkozott villamossággal, és éppen a gyakorlati kérdésekkel. Jól tudja tehát, hogy mindeddig megoldatlan probléma az elektromos áram elosztásának a kérdése, hiszen minden egyes lámpához külön áramforrást használunk..</w:t>
      </w:r>
    </w:p>
    <w:p>
      <w:pPr>
        <w:pStyle w:val="Normal"/>
        <w:jc w:val="both"/>
        <w:rPr/>
      </w:pPr>
      <w:r>
        <w:rPr/>
        <w:tab/>
        <w:t>– Valamennyire ismerem az ügyet, Barker professzorral is beszélgettünk róla.</w:t>
      </w:r>
    </w:p>
    <w:p>
      <w:pPr>
        <w:pStyle w:val="Normal"/>
        <w:jc w:val="both"/>
        <w:rPr/>
      </w:pPr>
      <w:r>
        <w:rPr/>
        <w:tab/>
        <w:t>– Szóval nincs szüksége hosszú magyarázatra. Én most olyan megoldást keresek, amely enyhe és egyben egyenletes fényt ad egy helyiségben. Két irányban kísérletezem. Részint abban, hogy egyetlen közös áramforrásból több ívlámpát tápláljak egyszerre, részint pedig abban az irányban, hogy egy ívlámpában ne két szénrúd legyen mindössze, hanem több. Most éppen egy kétszer huszonnégy szénrudas lámpát készítettem.</w:t>
      </w:r>
    </w:p>
    <w:p>
      <w:pPr>
        <w:pStyle w:val="Normal"/>
        <w:jc w:val="both"/>
        <w:rPr/>
      </w:pPr>
      <w:r>
        <w:rPr/>
        <w:tab/>
        <w:t>– A szénrudakkal most mi a helyzet? Még mindig kézzel kell utánaigazítani? – kérdezte Edison.</w:t>
      </w:r>
    </w:p>
    <w:p>
      <w:pPr>
        <w:pStyle w:val="Normal"/>
        <w:jc w:val="both"/>
        <w:rPr/>
      </w:pPr>
      <w:r>
        <w:rPr/>
        <w:tab/>
        <w:t>– Nem, ezen már túl vagyunk. Önműködõ szerkezet tolja elõre az állandóan fogyó pozitív rudat. Hiszen enélkül nem is lehetne szó arról, hogy háztartási világításként kísérletezzünk az ívlámpával.</w:t>
      </w:r>
    </w:p>
    <w:p>
      <w:pPr>
        <w:pStyle w:val="TextBody"/>
        <w:rPr/>
      </w:pPr>
      <w:r>
        <w:rPr/>
        <w:tab/>
        <w:t>– Éppen erre gondoltam én is, ezért kérdeztem. Nehezen képzelhetõ el, hogy bárki is hajlandó lenne negyedóránként igazgatni a szénrudat, arról nem is beszélve, hogy egyáltalán nem olyan könnyű eltalálni a megfelelõ távolságot.</w:t>
      </w:r>
    </w:p>
    <w:p>
      <w:pPr>
        <w:pStyle w:val="Normal"/>
        <w:jc w:val="both"/>
        <w:rPr/>
      </w:pPr>
      <w:r>
        <w:rPr/>
        <w:tab/>
        <w:t>– Persze – bólogatott Wallace. – De mondom, ez már megoldódott. A legegyszerűbb, ha személyesen gyõzõdik meg az eredményrõl.</w:t>
      </w:r>
    </w:p>
    <w:p>
      <w:pPr>
        <w:pStyle w:val="Normal"/>
        <w:jc w:val="both"/>
        <w:rPr/>
      </w:pPr>
      <w:r>
        <w:rPr/>
        <w:tab/>
        <w:t>Befüggönyözte az ablakokat, és felgyújtott elõször egy, majd több ívlámpát. Éles, vakító fény töltötte meg a laboratóriumot, és halk zúgás hallatszott.</w:t>
      </w:r>
    </w:p>
    <w:p>
      <w:pPr>
        <w:pStyle w:val="Normal"/>
        <w:jc w:val="both"/>
        <w:rPr/>
      </w:pPr>
      <w:r>
        <w:rPr/>
        <w:tab/>
        <w:t>– Ez az, amirõl beszéltem – jegyezte meg Barker. – Lakásomban vagy tanári szobámban engem mérhetetlenül idegesítene ez az állandó zúgás.</w:t>
      </w:r>
    </w:p>
    <w:p>
      <w:pPr>
        <w:pStyle w:val="Normal"/>
        <w:jc w:val="both"/>
        <w:rPr/>
      </w:pPr>
      <w:r>
        <w:rPr/>
        <w:tab/>
        <w:t>– Megszokás dolga – felelte Wallace. – Én már nem is hallom. Legfeljebb most, hogy szó esett róla.</w:t>
      </w:r>
    </w:p>
    <w:p>
      <w:pPr>
        <w:pStyle w:val="Normal"/>
        <w:jc w:val="both"/>
        <w:rPr/>
      </w:pPr>
      <w:r>
        <w:rPr/>
        <w:tab/>
        <w:t>– Engem sem zavar – nevette el magát Edison –, de ennek alkalmasint az az oka, hogy én tízszer ilyen erõs zúgást sem hallanék meg. A laboratóriumomban azonban szívesen felszerelnék néhány ívlámpát, ott éppen ilyen éles fényre van szükség. Viszont rendszerint amúgy is elég nagy a zaj, hogy a munkatársaim se vegyék észre a zúgást.</w:t>
      </w:r>
    </w:p>
    <w:p>
      <w:pPr>
        <w:pStyle w:val="Normal"/>
        <w:jc w:val="both"/>
        <w:rPr/>
      </w:pPr>
      <w:r>
        <w:rPr/>
        <w:tab/>
        <w:t>– Nagy kitüntetés lenne számomra, ha felszerelhetném a Menlo-parkot ívlámpákkal. Még Edison is Wallace-féle lámpákat használ! Ez a legszebb elismerés.</w:t>
      </w:r>
    </w:p>
    <w:p>
      <w:pPr>
        <w:pStyle w:val="Normal"/>
        <w:jc w:val="both"/>
        <w:rPr/>
      </w:pPr>
      <w:r>
        <w:rPr/>
        <w:tab/>
        <w:t>– Ezt az elismerést máris megkapta. Valóban felszerelek ilyen lámpákat.</w:t>
      </w:r>
    </w:p>
    <w:p>
      <w:pPr>
        <w:pStyle w:val="Normal"/>
        <w:jc w:val="both"/>
        <w:rPr/>
      </w:pPr>
      <w:r>
        <w:rPr/>
        <w:tab/>
        <w:t>– Ezek szerint tehát ön sem tud okosabbat. Pedig titokban abban bíztam, hogy belép ide, és tíz perc alatt megoldja az áram elosztásának és a lakás korszerű világításának a problémáját – jegyezte meg Barker kötõdve.</w:t>
      </w:r>
    </w:p>
    <w:p>
      <w:pPr>
        <w:pStyle w:val="Normal"/>
        <w:jc w:val="both"/>
        <w:rPr/>
      </w:pPr>
      <w:r>
        <w:rPr/>
        <w:tab/>
        <w:t>– No, ilyen gyorsan azért az nem megy! – válaszolta Edison nevetve, majd egyszerre elkomolyodott. – Annyi azonban bizonyos, ha valamikor a villanyvilágítás kérdésével kívánnék foglalkozni, egészen másképp fognék hozzá.</w:t>
      </w:r>
    </w:p>
    <w:p>
      <w:pPr>
        <w:pStyle w:val="TextBody"/>
        <w:rPr/>
      </w:pPr>
      <w:r>
        <w:rPr/>
        <w:tab/>
        <w:t>–  Másképp? Hogyan? – érdeklõdött élénken Wallace.</w:t>
      </w:r>
    </w:p>
    <w:p>
      <w:pPr>
        <w:pStyle w:val="Normal"/>
        <w:jc w:val="both"/>
        <w:rPr/>
      </w:pPr>
      <w:r>
        <w:rPr/>
        <w:tab/>
        <w:t>– Nem elektromos ívvel, hanem valamilyen izzó vezetékkel.</w:t>
      </w:r>
    </w:p>
    <w:p>
      <w:pPr>
        <w:pStyle w:val="Normal"/>
        <w:jc w:val="both"/>
        <w:rPr/>
      </w:pPr>
      <w:r>
        <w:rPr/>
        <w:tab/>
        <w:t>Wallace elnevette magát.</w:t>
      </w:r>
    </w:p>
    <w:p>
      <w:pPr>
        <w:pStyle w:val="Normal"/>
        <w:jc w:val="both"/>
        <w:rPr/>
      </w:pPr>
      <w:r>
        <w:rPr/>
        <w:tab/>
        <w:t>– Az nem megy. Már sokan próbálták. A platina- és az iridiumszál izzik is, és egészen szépen világít. Csak éppen két baj van. Elõször is már önmagában rendkívül drága, azután meg az izzási hõfok nagyon közel esik az olvadásponthoz. Ennélfogva az áramerõsség legcsekélyebb ingadozása is elegendõ ahhoz, hogy a fény elhalványodjék, illetve hogy a fémszál elolvadjon. Eddig még nem volt olyan lámpa ebbõl a fajtából, amely három percnél tovább égett volna, így tehát még mérhetetlenül drágább lenne ez a lámpa, ha akadna egyáltalán olyan bolond, aki hajlandó hárompercenként lámpát cserélni.</w:t>
      </w:r>
    </w:p>
    <w:p>
      <w:pPr>
        <w:pStyle w:val="Normal"/>
        <w:jc w:val="both"/>
        <w:rPr/>
      </w:pPr>
      <w:r>
        <w:rPr/>
        <w:tab/>
        <w:t>– Nem, ez természetesen nem képzelhetõ el – hagyta helyben Edison. – Én azonban mégis azt hiszem, hogy ezen az úton kell a megoldást keresni.</w:t>
      </w:r>
    </w:p>
    <w:p>
      <w:pPr>
        <w:pStyle w:val="Normal"/>
        <w:jc w:val="both"/>
        <w:rPr/>
      </w:pPr>
      <w:r>
        <w:rPr/>
        <w:tab/>
        <w:t>– Nosza! – kiáltott fel Barker. – Miért nem keresi meg?!</w:t>
      </w:r>
    </w:p>
    <w:p>
      <w:pPr>
        <w:pStyle w:val="Normal"/>
        <w:jc w:val="both"/>
        <w:rPr/>
      </w:pPr>
      <w:r>
        <w:rPr/>
        <w:tab/>
        <w:t>Edison elnyomta a szivarját, elgondolkozva meredt a hamutartóra, majd hirtelen mozdulattal felkapta a fejét, és Barkerra tekintett. – Tudja mit? Talán meg is keresem!</w:t>
      </w:r>
    </w:p>
    <w:p>
      <w:pPr>
        <w:pStyle w:val="Normal"/>
        <w:jc w:val="both"/>
        <w:rPr/>
      </w:pPr>
      <w:r>
        <w:rPr/>
        <w:tab/>
        <w:t>– Ha ezen az úton keresi, az csak kárba veszett fáradság lesz. Mondom, sokan próbálták már – ismételte Wallace.</w:t>
      </w:r>
    </w:p>
    <w:p>
      <w:pPr>
        <w:pStyle w:val="Normal"/>
        <w:jc w:val="both"/>
        <w:rPr/>
      </w:pPr>
      <w:r>
        <w:rPr/>
        <w:tab/>
        <w:t>– De én még nem! – felelte Edison nyugodt mosollyal.</w:t>
      </w:r>
    </w:p>
    <w:p>
      <w:pPr>
        <w:pStyle w:val="Normal"/>
        <w:jc w:val="both"/>
        <w:rPr/>
      </w:pPr>
      <w:r>
        <w:rPr/>
        <w:tab/>
        <w:t>Ugyanilyen mosoly ömlött el másnap az arcán, amikor hazafelé menet a vonatban egyszerre eszébe ötlött: jövet még csak nem is gondolt arra, hogy a villanyvilágítással foglalkozzék, most meg sehogyan sem megy ki a fejébõl. De képzelete csodálatos módon nem egyetlen, sugárzó lámpa körül forgott. Ezt szinte máris úgy vette, mint kész, befejezett tényt. Elõbb-utóbb meglesz, ebben biztos volt, az egész csak technikai probléma. Olykor-olykor a robogó vonat ablakán kitekintve maga is elmosolyodott, hogy miért veszi olyan biztosra ennek a problémának a megoldását. Gondolatai mégis újra meg újra oda tértek vissza, mintha az izzólámpa máris meglenne, és most csak az van hátra, hogyan lehet a villanyvilágítást a magánlakások tíz- és százezreibe bevezetni, hogyan lehet egy város villanyfogyasztását megszervezni és biztosítani. Ez lesz a sokkal nehezebb feladat, amelynek megoldásánál technikai, biztonsági, városrendezési, szervezési, pénzügyi szempontok egyaránt felmerülnek majd.</w:t>
      </w:r>
    </w:p>
    <w:p>
      <w:pPr>
        <w:pStyle w:val="Normal"/>
        <w:jc w:val="both"/>
        <w:rPr/>
      </w:pPr>
      <w:r>
        <w:rPr/>
        <w:tab/>
        <w:t>Mikor hazaért, csupán néhány szót váltott feleségével, öt percet eljátszogatott Marionnal és ifjabb Thomas Alvavel, ránevetett még bölcsõben fekvõ, legkisebb fiára, Williamre, azzal már sietett is át a gyártelepre. De itten is csak kutyafuttában érdeklõdött Kruesitõl, Batchelortól, Jehltõl, mi újság; a műhelyekbe meg éppen csak hogy bekukkantott, aztán ment a könyvtárba. Elõszedett mindent, ami a gázvilágításra vonatkozott, szakkönyveket, régi technikai folyóiratokat, a gázmérnökök egyesületének jegyzõkönyveit. Napokig szinte ki sem mozdult a könyvtárból, de amikor tanulmányaival végzett, többet tudott a gázról bármely szakembernél. Nemcsak azt, hogy a világítógáz mennyi idõ alatt eszi meg a vezetéket, egy köbméter gáz elégetése mennyi oxigént fogyaszt el a helyiség levegõjébõl, évenként hány gázbaleset történt Amerika nagyvárosaiban, hanem azt is, hogy mennyi volt a gázfogyasztás az év különbözõ hónapjaiban összesen és az egyes fogyasztók átlagában, vagy hogy mennyi tõkét fektettek be a gáztársaságok a különféle berendezésekbe. Ismerte a legjobb gáztechnikusok véleményét is, amely szerint a jövõben a gáz felhasználása inkább a fõzésre és fűtésre korlátozódik majd, míg a világításra valamilyen megfelelõbb energiaforrást kell találni.</w:t>
      </w:r>
    </w:p>
    <w:p>
      <w:pPr>
        <w:pStyle w:val="Normal"/>
        <w:jc w:val="both"/>
        <w:rPr/>
      </w:pPr>
      <w:r>
        <w:rPr/>
        <w:tab/>
        <w:t>Tudta azt is, hogy a villanyvilágítás bevezetéséhez nagy tõkére lesz szükség. Sok pénzt emésztenek fel maguk a kísérletek is, ezt azonban gyõzte volna. De nem az volt a célja, hogy valami olyasmit alkosson, amelynek egyelõre csupán elméleti, tudományos jelentõsége van, hanem hogy az elképzelhetõ legrövidebb idõn belül százezrek használják a villanylámpát. Ennek a megvalósításához pedig dollárokban is százezrek kellenének még akkor is, ha pusztán a technikai feladatokat tekinti. De nyilvánvaló, hogy meg kell majd küzdenie a gáztársaságokkal is, amelyek nem fognak egykönnyen lemondani piacukról. Ennyire már ismerte a kapitalizmust. Elengedhetetlen tehát, hogy õ is megfelelõ tõkével rendelkezzék.</w:t>
      </w:r>
    </w:p>
    <w:p>
      <w:pPr>
        <w:pStyle w:val="Normal"/>
        <w:jc w:val="both"/>
        <w:rPr/>
      </w:pPr>
      <w:r>
        <w:rPr/>
        <w:tab/>
        <w:t>Neve már eléggé ismert volt, így talált pénzembereket, akik bíztak abban, hogy neki sikerül, ami elõtte annyi másnak nem sikerült: az elektromos áram elosztása, a nagy élettartamú és gazdaságosan világító izzólámpa megalkotása és a szükséges hálózat megtervezése. Ezekkel az emberekkel együtt létrehozta az Edison Villamossági Társaságot 300 000 dollár alaptõkével.</w:t>
      </w:r>
    </w:p>
    <w:p>
      <w:pPr>
        <w:pStyle w:val="Normal"/>
        <w:jc w:val="both"/>
        <w:rPr/>
      </w:pPr>
      <w:r>
        <w:rPr/>
        <w:tab/>
        <w:t>Akik a vállalkozásba pénzt fektettek, azokat alig vezette más, mint az Edison személyes képességeibe vetett bizalom. Hiszen amikor híre terjedt, hogy mire adta a fejét a Menlo-parki varázsló, a tekintélyes szakemberek egész sora jelentette ki, hogy az izzólámpa megoldhatatlan probléma, akadtak, akik „álmodozónak, szájhõsnek, bolondnak" nevezték, az angol alsóház pedig szakbizottságot küldött ki, amely a legtekintélyesebb villamossági szakemberek meghallgatása után kijelentette, hogy az izzólámpa megvalósíthatatlan ábránd.</w:t>
      </w:r>
    </w:p>
    <w:p>
      <w:pPr>
        <w:pStyle w:val="Normal"/>
        <w:jc w:val="both"/>
        <w:rPr/>
      </w:pPr>
      <w:r>
        <w:rPr/>
        <w:tab/>
        <w:t>De Edison nemcsak nem törõdött ezekkel a szakvéleményekkel, hanem legnagyobb részükrõl egyszerűen tudomást sem vett. Laboratóriumában dolgozott munkatársaival együtt. A laboratórium falán óra függött, amelynek azonban nem volt szerkezete. Ez azt jelképezte, hogy ebben a helyiségben nem az idõ múlása szabja meg, meddig dolgoznak, hanem a feladat, amelyet meg kell oldani. Kruesi, Batchelor, Jehl, Ott, Carman ugyanúgy dolgozott, mint maga az „öreg": néha két, esetleg három napot egyfolytában. De amikor nem bírták már ezt a hajszát, akkor is leginkább éjszaka folyt a tevékenység. Edison napokig haza sem ment, ehelyett hajnali három-négy órakor a munkaasztal tetejére feküdt, ott nyomban elaludt, és néhány óra múlva folytatta a kutatást. Gyakran itt aludtak munkatársai is, de ha valakit túlságosan elnyomott az álom, vidám társai egy bádogdobozba szerelt kereplõvel olyan lármát csaptak a fülébe, hogy attól a holt is felébredt volna. Pihenésül inkább az éjszakai étkezések szolgáltak, amikor el is beszélgettek, énekeltek, fõleg a jóhangú Böhm vagy Edison orgonáit olykor.</w:t>
      </w:r>
    </w:p>
    <w:p>
      <w:pPr>
        <w:pStyle w:val="TextBody"/>
        <w:rPr/>
      </w:pPr>
      <w:r>
        <w:rPr/>
        <w:tab/>
        <w:t>Mi volt az a lázas munka, amely a Menlo-park egész vezérkarát hetekig, hónapokig ennyire igénybe vette? Egy bizonyos szálat kerestek. Azt tudta Edison, hogy ha fehérebb fényt akar, magasabb hõfokra kell a szálat izzítani. Viszont a platinát az olvadáspontja – 1750 °C – fölé biztosan nem hevítheti, sõt állítólag már alacsonyabb hõfokon is baj van vele. A laboratóriumban ezért különféle szénszálakkal is kísérleteztek, hiszen a szenet ebben az idõben még nem tudták megolvasztani, de az alapelvek tisztázására irányuló kísérleteket fõleg platinával, majd ennek irídiumot vagy cirkont tartalmazó ötvözeteivel folytatták. A fémszálakkal az volt a legfõbb baj, hogy már jóval az olvadáspontjuk alatt rohamosan veszítettek súlyukból, olyan hõmérsékleten is, amelyre pedig fel kellett hevíteni õket, hogy megfelelõ fényt adjanak. Ha ilyen fémszálra rákapcsolták a feszültséget, a fémszálnak nagyon hamar csak hűlt helyét találták.</w:t>
      </w:r>
    </w:p>
    <w:p>
      <w:pPr>
        <w:pStyle w:val="Normal"/>
        <w:jc w:val="both"/>
        <w:rPr/>
      </w:pPr>
      <w:r>
        <w:rPr/>
        <w:tab/>
        <w:t>– De hová lesz az elveszett platina? – kérdezte Jehl, amikor máv legalább ötvenedszer mérték meg, hogy egy ötezred hüvelyk átmérõjű platinaszál húsz perc alatt három milligrammal lett könnyebb.</w:t>
      </w:r>
    </w:p>
    <w:p>
      <w:pPr>
        <w:pStyle w:val="Normal"/>
        <w:jc w:val="both"/>
        <w:rPr/>
      </w:pPr>
      <w:r>
        <w:rPr/>
        <w:tab/>
        <w:t>– Azt a legkönnyebben úgy állapíthatjuk meg, ha börtönbe fogjuk – vetette fel az ötletet Batchelor. – Például egy teljesen zárt üvegburába.</w:t>
      </w:r>
    </w:p>
    <w:p>
      <w:pPr>
        <w:pStyle w:val="Normal"/>
        <w:jc w:val="both"/>
        <w:rPr/>
      </w:pPr>
      <w:r>
        <w:rPr/>
        <w:tab/>
        <w:t>– Nem rossz gondolat – helyeselt Edison is. – Egyelõre megteszi bármilyen tiszta palack is.</w:t>
      </w:r>
    </w:p>
    <w:p>
      <w:pPr>
        <w:pStyle w:val="Normal"/>
        <w:jc w:val="both"/>
        <w:rPr/>
      </w:pPr>
      <w:r>
        <w:rPr/>
        <w:tab/>
        <w:t>Palackot kerítettek, bevezették a platinaszálat, aztán lepecsételték az üveg száját. Izzás közben az üveg meglehetõsen gyorsan elhomályosult, majd szürke, végül szinte fekete lett, úgyhogy még magát az izzó szálat sem lehetett látni.</w:t>
      </w:r>
    </w:p>
    <w:p>
      <w:pPr>
        <w:pStyle w:val="Normal"/>
        <w:jc w:val="both"/>
        <w:rPr/>
      </w:pPr>
      <w:r>
        <w:rPr/>
        <w:tab/>
        <w:t>– Szóval itt van a platina! – kopogtatta meg az üveg falát Batchelor. – Ide lerakódik, attól homályosul el az üveg.</w:t>
      </w:r>
    </w:p>
    <w:p>
      <w:pPr>
        <w:pStyle w:val="Normal"/>
        <w:jc w:val="both"/>
        <w:rPr/>
      </w:pPr>
      <w:r>
        <w:rPr/>
        <w:tab/>
        <w:t>– Nyilván platinaoxid – szólt Carman.</w:t>
      </w:r>
    </w:p>
    <w:p>
      <w:pPr>
        <w:pStyle w:val="Normal"/>
        <w:jc w:val="both"/>
        <w:rPr/>
      </w:pPr>
      <w:r>
        <w:rPr/>
        <w:tab/>
        <w:t>– Ugyan! – legyintett Jehl. – Akkor ez lenne a világon az elsõ platina, amely oxidálódik.</w:t>
      </w:r>
    </w:p>
    <w:p>
      <w:pPr>
        <w:pStyle w:val="Normal"/>
        <w:jc w:val="both"/>
        <w:rPr/>
      </w:pPr>
      <w:r>
        <w:rPr/>
        <w:tab/>
        <w:t>– Várjunk csak! – szólt közbe hirtelen Edison. – Persze hogy nem oxid, de mégis errõl jutott valami az eszembe. Próbáljuk meg kiszivattyúzni a levegõt.</w:t>
      </w:r>
    </w:p>
    <w:p>
      <w:pPr>
        <w:pStyle w:val="Normal"/>
        <w:jc w:val="both"/>
        <w:rPr/>
      </w:pPr>
      <w:r>
        <w:rPr/>
        <w:tab/>
        <w:t>– Ha nem oxid, akkor mit vár a levegõ kiszivattyúzásától? – kérdezte Jehl.</w:t>
      </w:r>
    </w:p>
    <w:p>
      <w:pPr>
        <w:pStyle w:val="Normal"/>
        <w:jc w:val="both"/>
        <w:rPr/>
      </w:pPr>
      <w:r>
        <w:rPr/>
        <w:tab/>
        <w:t>– Nézzük meg! – makacskodott a fõnök.</w:t>
      </w:r>
    </w:p>
    <w:p>
      <w:pPr>
        <w:pStyle w:val="Normal"/>
        <w:jc w:val="both"/>
        <w:rPr/>
      </w:pPr>
      <w:r>
        <w:rPr/>
        <w:tab/>
        <w:t>Egy palackból kiszivattyúzták a levegõ egy részét, és valóban most már jóval lassabban következett be az elsötétedés, a szál pedig sokkal fehérebb fényt adott, mint korábban, noha ugyanazt a feszültséget kapcsolták rá.</w:t>
      </w:r>
    </w:p>
    <w:p>
      <w:pPr>
        <w:pStyle w:val="Normal"/>
        <w:jc w:val="both"/>
        <w:rPr/>
      </w:pPr>
      <w:r>
        <w:rPr/>
        <w:tab/>
        <w:t>– Természetes – bólogatott Edison. – A levegõ áramlása révén igen jól vezeti a hõt, és így a szálban fejlõdõ hõenergia nagy részét elvonja. Más szóval: nem a szál melegszik fel, hanem a levegõ. De ha megfelelõen megritkítjuk a levegõt, akkor kisebb feszültséggel is elérjük a szükséges izzási hõfokot, és így kevesebb energia befektetése árán, gazdaságosabban fogunk fényt termelni. Csak persze nem palackokra, hanem megfelelõ üvegburákra van szükségünk ... És ezek a higanyszivattyúk sem nevezhetõk eszményinek.</w:t>
      </w:r>
    </w:p>
    <w:p>
      <w:pPr>
        <w:pStyle w:val="Normal"/>
        <w:jc w:val="both"/>
        <w:rPr/>
      </w:pPr>
      <w:r>
        <w:rPr/>
        <w:tab/>
        <w:t>Elõször tehát üvegburákat próbáltak rendelni, de az üveggyárak sehogyan sem tudtak megfelelõt szállítani. Végül is kénytelenek voltak maguk berendezkedni az üvegburák elõállítására. Mire ezzel meglettek, Edison is megjavította a higanyszivattyút. A kísérleteket egyszerre több irányban is folytatták. Igyekeztek megkeresni a megfelelõ szálvastagságot, az izzítófeszültség helyes értékét, és egyre növelték a légritkítás fokát is. Elõbb két, majd négy, azután hat-hét óra hosszat izzott a platina szál, mielõtt az üveg elfeketedett. Végül kilenc óra hosszat égett már a lámpa, és az üvegburán semmi lerakódás sem látszott, de ennél hosszabb élettartamú villanykörtét nem sikerült csinálniuk. Pedig ekkor már olyan szivattyúval rendelkeztek, amellyel egymilliomod atmoszférás légritkítást tudtak elérni, és a platinával meg platinaötvözetekkel végrehajtott kísérletek száma meghaladta az ezerhatszázat. A villanyvilágítás gyakorlati megvalósításától azonban éppen olyan távol álltak, mint a kísérletek elején.</w:t>
      </w:r>
    </w:p>
    <w:p>
      <w:pPr>
        <w:pStyle w:val="TextBody"/>
        <w:rPr/>
      </w:pPr>
      <w:r>
        <w:rPr/>
        <w:tab/>
        <w:t>Valóban éppen olyan távol? Nem! Mert mégis sokat tanultak az eddigi kísérletekbõl. Megtanulták elsõsorban azt, hogy légmentes üvegburába kell zárni az izzószálat. Rájöttek arra is, hogy elõnyös, ha a levegõ kiszivattyúzása közben is izzik a fémszál, mert így majdnem légmentessé lehet tenni a bura belsejét. Késõbb, amikor ismét visszatértek a szénszálhoz, tapasztalataikat ott is felhasználták. Persze a szénszálat csak akkor kezdték el izzítani, amikor a levegõ nagy része már eltávozott. Egyébként elégett volna a szál, így azonban csak tömörödött, mechanikailag tehát erõsebb lett. Mivel pedig kevesebb oxigén is maradt a burában, megnövekedett az élettartama is. Még egy elõnye volt a szénszálnak: az, hogy bár magasabb hõmérsékleten izzították, és így fehérebb fényt is adott a platinánál, mégis jóval kisebb volt a „párolgása".</w:t>
      </w:r>
    </w:p>
    <w:p>
      <w:pPr>
        <w:pStyle w:val="Normal"/>
        <w:jc w:val="both"/>
        <w:rPr/>
      </w:pPr>
      <w:r>
        <w:rPr/>
        <w:tab/>
        <w:t>Amikor ugyanis kiderült, hogy a rendelkezésre álló vagy elképzelhetõ módszerekkel a platinaszál legfeljebb kilenc óra hosszat életképes, Edison újra a különféle szénszálakhoz fordult. Mindent elszenesítettek a laboratóriumban, ami csak a kezük ügyébe került. Az elszenesítés egy olvasztókemencében történt, és ebben a kemencében egyik nap csomagolóvászon rostja, másikon parafa, harmadik nap celluloid, majd lámpabél, babérfa, buxusfa, kókuszdió héja, kókuszdió szõre, különféle rajzpapír, horgászzsineg, selyempapír, madzag, grafit, kátránnyal átitatott papiros, forró kátrányban áztatott gyapot, len, hikoridió, cédrusfa, juharfa szilánkja, különféle cérna, vászon és gyapot, lámpakorommal átitatott fonal, tapló volt. Az így nyert, elszenesedett fonalakat sorra kipróbálták. Egyik gyengébb, a másik jobb eredményt adott, de kielégítõt egyik sem.</w:t>
      </w:r>
    </w:p>
    <w:p>
      <w:pPr>
        <w:pStyle w:val="TextBody"/>
        <w:rPr/>
      </w:pPr>
      <w:r>
        <w:rPr/>
        <w:tab/>
        <w:t>Már harminc órája dolgozott egyfolytában valamelyik nap Edison, és éppen arra gondolt, hogy néhány órára lefekszik aludni az asztalra, amikor jelentették, hogy keresik.</w:t>
      </w:r>
    </w:p>
    <w:p>
      <w:pPr>
        <w:pStyle w:val="Normal"/>
        <w:jc w:val="both"/>
        <w:rPr/>
      </w:pPr>
      <w:r>
        <w:rPr/>
        <w:tab/>
        <w:t>– El akartam küldeni, hogy most nem lehet Mister Edisont zavarni, de sehogyan sem hagyta magát. Azt felelte: Alva, így mondta, nagyon megharagszik majd, ha megtudja, hogy õ hiába járt itt, mert õ még egészen fiatal gyerekkora óta ismeri Mister Edisont.</w:t>
      </w:r>
    </w:p>
    <w:p>
      <w:pPr>
        <w:pStyle w:val="TextBody"/>
        <w:rPr/>
      </w:pPr>
      <w:r>
        <w:rPr/>
        <w:tab/>
        <w:t>– Hogy hívják ezt az embert?</w:t>
      </w:r>
    </w:p>
    <w:p>
      <w:pPr>
        <w:pStyle w:val="Normal"/>
        <w:jc w:val="both"/>
        <w:rPr/>
      </w:pPr>
      <w:r>
        <w:rPr/>
        <w:tab/>
        <w:t>– Valami Mackenzie.</w:t>
      </w:r>
    </w:p>
    <w:p>
      <w:pPr>
        <w:pStyle w:val="Normal"/>
        <w:jc w:val="both"/>
        <w:rPr/>
      </w:pPr>
      <w:r>
        <w:rPr/>
        <w:tab/>
        <w:t>– Mackenzie, az öreg Mackenzie! – kiáltott fel Edison lelkesen. – Õ tanított meg táviratozni. Hol van az öreg fiú? Azonnal engedje be.</w:t>
      </w:r>
    </w:p>
    <w:p>
      <w:pPr>
        <w:pStyle w:val="Normal"/>
        <w:jc w:val="both"/>
        <w:rPr/>
      </w:pPr>
      <w:r>
        <w:rPr/>
        <w:tab/>
        <w:t>De amint kimondta, már maga is elindult gyors léptekkel az egykori állomásfõnök elé.</w:t>
      </w:r>
    </w:p>
    <w:p>
      <w:pPr>
        <w:pStyle w:val="Normal"/>
        <w:jc w:val="both"/>
        <w:rPr/>
      </w:pPr>
      <w:r>
        <w:rPr/>
        <w:tab/>
        <w:t>Mackenzie kinn várt a kapu elõtt. Bizony eléggé eljárt felette az idõ, háta meghajlott, arca ráncos volt, haja õsz, csupán szakállát tarkították sűrűn vörös szálak.</w:t>
      </w:r>
    </w:p>
    <w:p>
      <w:pPr>
        <w:pStyle w:val="Normal"/>
        <w:jc w:val="both"/>
        <w:rPr/>
      </w:pPr>
      <w:r>
        <w:rPr/>
        <w:tab/>
        <w:t>– Mackenzie!</w:t>
      </w:r>
    </w:p>
    <w:p>
      <w:pPr>
        <w:pStyle w:val="Normal"/>
        <w:jc w:val="both"/>
        <w:rPr/>
      </w:pPr>
      <w:r>
        <w:rPr/>
        <w:tab/>
        <w:t>– Al! Tudtam én azt jól, hogy te nem fogsz engem elküldeni. Csak ezek a te ajtónállóid!</w:t>
      </w:r>
    </w:p>
    <w:p>
      <w:pPr>
        <w:pStyle w:val="Normal"/>
        <w:jc w:val="both"/>
        <w:rPr/>
      </w:pPr>
      <w:r>
        <w:rPr/>
        <w:tab/>
        <w:t>– Ne haragudjék rájuk. Utasításuk van rá, hogy ne engedjenek be senkit hívatlanul. Teljes képtelenség lenne különben dolgozni... Jaj, be örülök, hogy látom ! Meséljen: mi újság?</w:t>
      </w:r>
    </w:p>
    <w:p>
      <w:pPr>
        <w:pStyle w:val="Normal"/>
        <w:jc w:val="both"/>
        <w:rPr/>
      </w:pPr>
      <w:r>
        <w:rPr/>
        <w:tab/>
        <w:t>– Újság? – kezdte Mackenzie már benn a laboratóriumban. – Hát az van éppen, eléggé szomorú. Elküldték a vasúttól. Harmincöt évig voltam állomásfõnök és távírász, de most azt mondják, megöregedtem, fel is út, le is út. Amíg fiatal voltam, dolgozhattam; megöregedtem, most mehetek koldulni... De hát kihez? – folytatta zavartan. – Arra gondoltam, volt nekem valamikor egy fiatal barátom, az az újságosfiú a vonaton, Al, elmegyek ahhoz . ..</w:t>
      </w:r>
    </w:p>
    <w:p>
      <w:pPr>
        <w:pStyle w:val="Normal"/>
        <w:jc w:val="both"/>
        <w:rPr/>
      </w:pPr>
      <w:r>
        <w:rPr/>
        <w:tab/>
        <w:t>Hogy befejezte, kissé megkönnyebbülten sóhajtott fel. Nehéz volt elmondania, és örült, hogy túlesett rajta. Most várakozóan tekintett az egykori vasúti árusra, aki ilyen híres ember lett. Edison azonban tagadóan rázta a fejét.</w:t>
      </w:r>
    </w:p>
    <w:p>
      <w:pPr>
        <w:pStyle w:val="Normal"/>
        <w:jc w:val="both"/>
        <w:rPr/>
      </w:pPr>
      <w:r>
        <w:rPr/>
        <w:tab/>
        <w:t>– Nem, Mackenzie, én nem szívesen adok alamizsnát, és magának nincs is arra szüksége. De ez nem jelenti azt, hogy éhen hagyom veszni. Munkát mindenki kaphat nálam.</w:t>
      </w:r>
    </w:p>
    <w:p>
      <w:pPr>
        <w:pStyle w:val="Normal"/>
        <w:jc w:val="both"/>
        <w:rPr/>
      </w:pPr>
      <w:r>
        <w:rPr/>
        <w:tab/>
        <w:t>– Milyen munkát tudok én még elvégezni, amire itt szükség van? – kérdezte Mackenzie csüggedten. – Táviratozni itt nem kell, vonatokat irányítani még sokkal kevésbé.</w:t>
      </w:r>
    </w:p>
    <w:p>
      <w:pPr>
        <w:pStyle w:val="Normal"/>
        <w:jc w:val="both"/>
        <w:rPr/>
      </w:pPr>
      <w:r>
        <w:rPr/>
        <w:tab/>
        <w:t>– Nem. Táviratozni itt valóban nem kell, vonatokat sem irányítunk ebben a laboratóriumban. És bár most igen nagy munkában vagyunk, valóban nem tudnék hirtelenjében olyasmit mondani, amiben segíthet. De mondok mást. A minap láttam New Yorkban egy hirdetést, hogy ötezer dollárt kínálnak egy jó tűzjelzõ berendezésért.</w:t>
      </w:r>
    </w:p>
    <w:p>
      <w:pPr>
        <w:pStyle w:val="Normal"/>
        <w:jc w:val="both"/>
        <w:rPr/>
      </w:pPr>
      <w:r>
        <w:rPr/>
        <w:tab/>
        <w:t>– Hogy tudnék én egy ilyen tűzjelzõ készüléket csinálni?! – kérdezte Mackenzie, ismét elvesztve elõbb már felcsillanó reményét. – Könnyű ezt mondani egy ilyen híres feltalálónak, de én még soha életemben nem találtam fel semmit.</w:t>
      </w:r>
    </w:p>
    <w:p>
      <w:pPr>
        <w:pStyle w:val="TextBody"/>
        <w:rPr/>
      </w:pPr>
      <w:r>
        <w:rPr/>
        <w:tab/>
        <w:t>– Ugyan! – legyintett Edison. – Ez csak nem akadály! Távírász volt, feltétlenül ért tehát annyit az elektromossághoz, mint amennyit én értettem, amikor foglalkozni kezdtem vele. Mégis megcsináltam a szavazatszámláló gépet. Igaz, hogy nem kellett senkinek, de azt mindenki elismerte, hogy a találmány jó. Magát azonban nem fenyegeti ez a veszedelem, mert a tűzjelzõ készülékre szükség van.</w:t>
      </w:r>
    </w:p>
    <w:p>
      <w:pPr>
        <w:pStyle w:val="Normal"/>
        <w:jc w:val="both"/>
        <w:rPr/>
      </w:pPr>
      <w:r>
        <w:rPr/>
        <w:tab/>
        <w:t>– Fogalmam sincs róla, hogyan kezd az ember ilyesmihez.</w:t>
      </w:r>
    </w:p>
    <w:p>
      <w:pPr>
        <w:pStyle w:val="Normal"/>
        <w:jc w:val="both"/>
        <w:rPr/>
      </w:pPr>
      <w:r>
        <w:rPr/>
        <w:tab/>
        <w:t>– Legelõször menjen be New Yorkba, és tudja meg pontosan, hogy mit akarnak. Azután kijön ide, és itt megcsinálhatja a készüléket. A laboratórium rendelkezésére áll. Nemcsak a helyiség, hanem minden szerszám, műszer, anyag, ami csak kell. Azonkívül itt vagyok én, és itt vannak a munkatársaim. Bármilyen segítségre, tanácsra van szüksége, mindenkor nyugodtan fordulhat hozzánk.</w:t>
      </w:r>
    </w:p>
    <w:p>
      <w:pPr>
        <w:pStyle w:val="Normal"/>
        <w:jc w:val="both"/>
        <w:rPr/>
      </w:pPr>
      <w:r>
        <w:rPr/>
        <w:tab/>
        <w:t>– Ha megtudta, hová kell a tűzjelzõ berendezés, műhelybe, gyárba, áruházba, azonnal szólhat, és készséggel segítek kifundálni valamit – jelentkezett Batchelor.</w:t>
      </w:r>
    </w:p>
    <w:p>
      <w:pPr>
        <w:pStyle w:val="Normal"/>
        <w:jc w:val="both"/>
        <w:rPr/>
      </w:pPr>
      <w:r>
        <w:rPr/>
        <w:tab/>
        <w:t>– Mindegyikünk örömmel segít – fűzte hozzá Kruesi.</w:t>
      </w:r>
    </w:p>
    <w:p>
      <w:pPr>
        <w:pStyle w:val="Normal"/>
        <w:jc w:val="both"/>
        <w:rPr/>
      </w:pPr>
      <w:r>
        <w:rPr/>
        <w:tab/>
        <w:t>– Hiszen nagyon jó lenne! – sóvárgott Mackenzie. – Ötezer dollár! Hol az a hirdetés?</w:t>
      </w:r>
    </w:p>
    <w:p>
      <w:pPr>
        <w:pStyle w:val="Normal"/>
        <w:jc w:val="both"/>
        <w:rPr/>
      </w:pPr>
      <w:r>
        <w:rPr/>
        <w:tab/>
        <w:t>Edison elmagyarázta neki, közben Kruesi Batchelorral suttogott. Mikor azután Mackenzie búcsúzkodásba fogott, a modellkonstruktõr elébe állt, kezében egy ollóval.</w:t>
      </w:r>
    </w:p>
    <w:p>
      <w:pPr>
        <w:pStyle w:val="Normal"/>
        <w:jc w:val="both"/>
        <w:rPr/>
      </w:pPr>
      <w:r>
        <w:rPr/>
        <w:tab/>
        <w:t>– Szeretnék kérni valamit, mielõtt elmegy.</w:t>
      </w:r>
    </w:p>
    <w:p>
      <w:pPr>
        <w:pStyle w:val="Normal"/>
        <w:jc w:val="both"/>
        <w:rPr/>
      </w:pPr>
      <w:r>
        <w:rPr/>
        <w:tab/>
        <w:t>– Tõlem? – lepõdött meg az egykori állomásfõnök. – Tessék! Ha megtehetem ...</w:t>
      </w:r>
    </w:p>
    <w:p>
      <w:pPr>
        <w:pStyle w:val="Normal"/>
        <w:jc w:val="both"/>
        <w:rPr/>
      </w:pPr>
      <w:r>
        <w:rPr/>
        <w:tab/>
        <w:t>– Néhány szálat kérek a szakállából.</w:t>
      </w:r>
    </w:p>
    <w:p>
      <w:pPr>
        <w:pStyle w:val="Normal"/>
        <w:jc w:val="both"/>
        <w:rPr/>
      </w:pPr>
      <w:r>
        <w:rPr/>
        <w:tab/>
        <w:t>– A szakállamból?! – rökönyödött meg Mackenzie, és önkéntelenül egy lépést hátrált, közben gyanakvó pillantást vetve Kruesi ollójára.</w:t>
      </w:r>
    </w:p>
    <w:p>
      <w:pPr>
        <w:pStyle w:val="Normal"/>
        <w:jc w:val="both"/>
        <w:rPr/>
      </w:pPr>
      <w:r>
        <w:rPr/>
        <w:tab/>
        <w:t>– Arról van szó – szólt közbe Batchelor mosolyogva –, hogy éppen a legkülönfélébb rostokkal kísérletezünk. Emberi haj vagy szõr még nem volt közöttük, és az ön szakállát látva az jutott eszünkbe, hátha pontosan ez az, amit keresünk.</w:t>
      </w:r>
    </w:p>
    <w:p>
      <w:pPr>
        <w:pStyle w:val="Normal"/>
        <w:jc w:val="both"/>
        <w:rPr/>
      </w:pPr>
      <w:r>
        <w:rPr/>
        <w:tab/>
        <w:t>– Ja, az más – nyugodott meg Mackenzie. – Nem tudtam elképzelni, tréfa-e vagy komoly.</w:t>
      </w:r>
    </w:p>
    <w:p>
      <w:pPr>
        <w:pStyle w:val="TextBody"/>
        <w:rPr/>
      </w:pPr>
      <w:r>
        <w:rPr/>
        <w:tab/>
        <w:t>Kruesi kikereste a szakáll leghosszabb részét, és öt-hat szálat kivágott. Ezeket is elszenesítették, de bármennyire csillogtak is a vörös szálak Mackenzie szakállában, világításra nem voltak alkalmasak.</w:t>
      </w:r>
    </w:p>
    <w:p>
      <w:pPr>
        <w:pStyle w:val="Normal"/>
        <w:jc w:val="both"/>
        <w:rPr/>
      </w:pPr>
      <w:r>
        <w:rPr/>
        <w:tab/>
        <w:t>Gyapotból készült, erõs, vékony, rostos cérnával próbálkoztak ezután. Hajtű módjára meggörbítették, nikkelformába tették, és berakták az olvasztókemencébe. Öt óra hosszat hagyták itt, majd amikor a forma kihűlt, megkezdõdött a munka legkényesebb része: az elszenesedett cérnaszálat egy körtébe kellett forrasztani. Két éjszaka és egy nap kísérletezett megszakítás nélkül Edison és Batchelor, öthüvelykes darabkákban egy teljes orsó cérnát elhasználtak, amíg végre sikerült egy elszenesedett szálat egészben kivenniük a formából. Batchelor még a lélegzetét is visszafojtotta, amikor a csipesszel felemelte a szálat, Edison pedig le nem vette volna a tekintetét a fekete fonalról, amely már legalább annyi pénzükbe került, mintha gyémánt lett volna, így mentek át a másik munkaasztalhoz, amelyen az üres körték állottak. Épp hogy odaértek, amikor a fonal kettétört.</w:t>
      </w:r>
    </w:p>
    <w:p>
      <w:pPr>
        <w:pStyle w:val="Normal"/>
        <w:jc w:val="both"/>
        <w:rPr/>
      </w:pPr>
      <w:r>
        <w:rPr/>
        <w:tab/>
        <w:t>– Hogy a fene ... – szitkozódott Batchelor, és a csipeszt lecsapta az asztalra.</w:t>
      </w:r>
    </w:p>
    <w:p>
      <w:pPr>
        <w:pStyle w:val="Normal"/>
        <w:jc w:val="both"/>
        <w:rPr/>
      </w:pPr>
      <w:r>
        <w:rPr/>
        <w:tab/>
        <w:t>– Újat csinálunk – mondta Edison nyugodtan.</w:t>
      </w:r>
    </w:p>
    <w:p>
      <w:pPr>
        <w:pStyle w:val="Normal"/>
        <w:jc w:val="both"/>
        <w:rPr/>
      </w:pPr>
      <w:r>
        <w:rPr/>
        <w:tab/>
        <w:t>Késõ délután lett, amire megint sikerült egy szálat épségben kiszedniük a formából. Erre azonban egy csavarhúzó esett, mikor a körtébe akarták helyezni.</w:t>
      </w:r>
    </w:p>
    <w:p>
      <w:pPr>
        <w:pStyle w:val="Normal"/>
        <w:jc w:val="both"/>
        <w:rPr/>
      </w:pPr>
      <w:r>
        <w:rPr/>
        <w:tab/>
        <w:t>Ismét elölrõl kezdték a munkát. Még mielõtt leszállt a harmadik éjszaka, volt már egy újabb fonaluk. Ezt végre épségben sikerült a burába tenni. Kiszivattyúzták a levegõt, a körtét lezárták, bekapcsolták az áramot. A villanykörte felvillant, olyan fénnyel, amilyet eddig még egyetlenegy sem árasztott.</w:t>
      </w:r>
    </w:p>
    <w:p>
      <w:pPr>
        <w:pStyle w:val="Normal"/>
        <w:jc w:val="both"/>
        <w:rPr/>
      </w:pPr>
      <w:r>
        <w:rPr/>
        <w:tab/>
        <w:t>– Ha a fonal tartósnak bizonyul, akkor, úgy látszik, megtaláltuk a legalkalmasabbat – szólt Edison.</w:t>
      </w:r>
    </w:p>
    <w:p>
      <w:pPr>
        <w:pStyle w:val="Normal"/>
        <w:jc w:val="both"/>
        <w:rPr/>
      </w:pPr>
      <w:r>
        <w:rPr/>
        <w:tab/>
        <w:t>– Ha tartósnak bizonyul. De mivel a legjobb platinaszál is csak kilenc óra hosszat égett, ennek fél órát sem adok – vélte Carman.</w:t>
      </w:r>
    </w:p>
    <w:p>
      <w:pPr>
        <w:pStyle w:val="Normal"/>
        <w:jc w:val="both"/>
        <w:rPr/>
      </w:pPr>
      <w:r>
        <w:rPr/>
        <w:tab/>
        <w:t xml:space="preserve">– Várjuk meg! – vetette ellen Jehl. </w:t>
      </w:r>
    </w:p>
    <w:p>
      <w:pPr>
        <w:pStyle w:val="Normal"/>
        <w:jc w:val="both"/>
        <w:rPr/>
      </w:pPr>
      <w:r>
        <w:rPr/>
        <w:tab/>
        <w:t>Valamennyien a lámpa körül ültek, és nézték a fényét. Eltelt a fél óra, azután egy teljes óra, kettõ, három, a lámpa még mindig égett. Edison és Batchelor, akik mindketten már több mint negyvennyolc órája dolgoztak, végül lefeküdtek. Helyettük Carman és Jehl, késõbb Kruesi, Ott, Böhm õrködött felváltva. Negyven óra hosszat valakinek a szeme mindig az izzólámpán volt, csak ekkor égett el a fonal.</w:t>
      </w:r>
    </w:p>
    <w:p>
      <w:pPr>
        <w:pStyle w:val="TextBody"/>
        <w:rPr/>
      </w:pPr>
      <w:r>
        <w:rPr/>
        <w:tab/>
        <w:t>– 1879. október 21. volt tegnapelõtt, amikor ezt a lámpát meggyújtottuk – jegyezte meg Edison. – Azt hiszem, ez fontos dátum lesz az izzólámpa történetében.</w:t>
      </w:r>
    </w:p>
    <w:p>
      <w:pPr>
        <w:pStyle w:val="Normal"/>
        <w:jc w:val="both"/>
        <w:rPr/>
      </w:pPr>
      <w:r>
        <w:rPr/>
        <w:tab/>
        <w:t>– A legfontosabb tanulság belõle – fűzte hozzá Jehl –, hogy a szén sokkal nagyobb hõfokot bír el, jóval tovább, mint a platina.</w:t>
      </w:r>
    </w:p>
    <w:p>
      <w:pPr>
        <w:pStyle w:val="TextBody"/>
        <w:rPr/>
      </w:pPr>
      <w:r>
        <w:rPr/>
        <w:tab/>
        <w:t>– Szénnel kell tovább kísérleteznünk! – jelentette ki Edison. – Feltétlenül kell lennie olyan anyagnak, amely könnyebben kezelhetõ, és még jóval tartósabb.</w:t>
      </w:r>
    </w:p>
    <w:p>
      <w:pPr>
        <w:pStyle w:val="Normal"/>
        <w:jc w:val="both"/>
        <w:rPr/>
      </w:pPr>
      <w:r>
        <w:rPr/>
        <w:tab/>
        <w:t>Újra megindult a kutatás az elszenesíthetõ anyagok után, és ebben még Mackenzie is részt vett. Az egykori állomásfõnök most állandóan a laboratórium egyik sarkában dolgozott a tűzjelzõ készülékén. Edison jóslata helyesnek bizonyult: a botcsinálta feltalálónak sikerült valamilyen jó gondolatra jutnia, és ez annyira megnövelte önbizalmát meg munkakedvét, hogy fáradhatatlan lelkesedéssel tevékenykedett ötletének gyakorlati megvalósításán. Mindössze akkor tartott egy-két perces szünetet, amikor a pipáját tömte. Ez napjában nyolcszor-tízszer is megesett vele, bár mindig sok bosszúságot okozott neki a silány dohány.</w:t>
      </w:r>
    </w:p>
    <w:p>
      <w:pPr>
        <w:pStyle w:val="Normal"/>
        <w:jc w:val="both"/>
        <w:rPr/>
      </w:pPr>
      <w:r>
        <w:rPr/>
        <w:tab/>
        <w:t>– Valóságos tuskók vannak benne! – szitkozódott, miközben kiválogatta a nagyobb finánclábakat. – Ezeket kellene egyszer kipróbálni azokban a villanylámpákban!</w:t>
      </w:r>
    </w:p>
    <w:p>
      <w:pPr>
        <w:pStyle w:val="Normal"/>
        <w:jc w:val="both"/>
        <w:rPr/>
      </w:pPr>
      <w:r>
        <w:rPr/>
        <w:tab/>
        <w:t>– Nem is rossz! – kapott a szón Jehl.</w:t>
      </w:r>
    </w:p>
    <w:p>
      <w:pPr>
        <w:pStyle w:val="Normal"/>
        <w:jc w:val="both"/>
        <w:rPr/>
      </w:pPr>
      <w:r>
        <w:rPr/>
        <w:tab/>
        <w:t>Ki is próbálták a dohánylevelek elszenesítését, de az eredmény nem volt kielégítõ. Ehelyett Edison isméi a papír felé fordult. Petróleumlámpa kormával és kátránnyal itatták át a papirost, amelyet azután mintegy 5 centiméter hosszú és 2 1/4 milliméter széles, patkó alakú szalagokra vágtak. Ezeket kovácsoltvas formába rakták, és egy olvasztókemencében több mint 300 fokos hõségben elszenesítették. Ez a szénszál minden eddiginél megfelelõbbnek bizonyult. Körtébe helyezése nem okozott különösebb nehézséget, élettartama pedig átlag ötven óra körül járt. Bár ez még mindig nem elégítette ki a feltalálót, de mindenesetre olyan eredmény volt, amelynek alapján már megkezdhette a villanylámpáknak ha nem is tömeges, de legalább sorozatgyártását. És miközben még megjelentek cikkek, elhangzottak nyilatkozatok arról, hogy az elektromos izzólámpa ötlete ellentétes a természet törvényeivel, következésképp megvalósíthatatlan, 1879 szilveszterére háromezer ember kapott meghívót a Menlo-parkba. Törvényhozók, társadalmi szervezetek vezetõi, tudósok, feltalálók, újságírók voltak a meghívottak, akik számára különvonatot kellett beállítani.</w:t>
      </w:r>
    </w:p>
    <w:p>
      <w:pPr>
        <w:pStyle w:val="Normal"/>
        <w:jc w:val="both"/>
        <w:rPr/>
      </w:pPr>
      <w:r>
        <w:rPr/>
        <w:tab/>
        <w:t>De voltak hívatlanok is, akik neszét vették, hogy valami készül a Menlo-parkban, és nem akartak lemaradni az eseményrõl. Ezek nagy része egyszerűen csak kíváncsi volt, látni akarta, mi is a helyzet azzal a villanylámpával, amelyrõl annyi ellentétes hír kering. Nem mindenkit vezetett azonban ilyen önzetlen érdeklõdés. A hívatlan látogatók között voltak a gáztársaság megbízottjai, és ezeknek utasításuk volt, hogy mindent figyeljenek meg a legapróbb részletekig.</w:t>
      </w:r>
    </w:p>
    <w:p>
      <w:pPr>
        <w:pStyle w:val="Normal"/>
        <w:jc w:val="both"/>
        <w:rPr/>
      </w:pPr>
      <w:r>
        <w:rPr/>
        <w:tab/>
        <w:t>Délután volt, amikor a vonat az állomásra befutott, amire pedig a társaság Edison telepére ért, egészen rájuk esteledett. Hamarosan koromsötétben kellett az egész társaságnak botorkálnia.</w:t>
      </w:r>
    </w:p>
    <w:p>
      <w:pPr>
        <w:pStyle w:val="Normal"/>
        <w:jc w:val="both"/>
        <w:rPr/>
      </w:pPr>
      <w:r>
        <w:rPr/>
        <w:tab/>
        <w:t>– Az ember még a nyakát töri!</w:t>
      </w:r>
    </w:p>
    <w:p>
      <w:pPr>
        <w:pStyle w:val="Normal"/>
        <w:jc w:val="both"/>
        <w:rPr/>
      </w:pPr>
      <w:r>
        <w:rPr/>
        <w:tab/>
        <w:t>– Legalább lenne valaki, aki az utat mutatja!</w:t>
      </w:r>
    </w:p>
    <w:p>
      <w:pPr>
        <w:pStyle w:val="Normal"/>
        <w:jc w:val="both"/>
        <w:rPr/>
      </w:pPr>
      <w:r>
        <w:rPr/>
        <w:tab/>
        <w:t>– Nem mondhatnám, hogy valami elõzékeny fogadtatás.</w:t>
      </w:r>
    </w:p>
    <w:p>
      <w:pPr>
        <w:pStyle w:val="Normal"/>
        <w:jc w:val="both"/>
        <w:rPr/>
      </w:pPr>
      <w:r>
        <w:rPr/>
        <w:tab/>
        <w:t>Ilyen és ehhez hasonló megjegyzések hangzottak el, és a rosszindulatúak – fõleg a gázvállalatok emberei igyekeztek is kihasználni a hangulatot.</w:t>
      </w:r>
    </w:p>
    <w:p>
      <w:pPr>
        <w:pStyle w:val="Normal"/>
        <w:jc w:val="both"/>
        <w:rPr/>
      </w:pPr>
      <w:r>
        <w:rPr/>
        <w:tab/>
        <w:t>– Kérem, uraim, ez egyáltalán nem véletlen. Edison nyilvánvalóan szeretné minél több embernek elvenni a kedvét attól, hogy jelen legyen. Nagyon kínos számára ez az ügy.</w:t>
      </w:r>
    </w:p>
    <w:p>
      <w:pPr>
        <w:pStyle w:val="Normal"/>
        <w:jc w:val="both"/>
        <w:rPr/>
      </w:pPr>
      <w:r>
        <w:rPr/>
        <w:tab/>
        <w:t>– Miért? Mi lesz itt ma? Milyen ügy kínos neki?</w:t>
      </w:r>
    </w:p>
    <w:p>
      <w:pPr>
        <w:pStyle w:val="Normal"/>
        <w:jc w:val="both"/>
        <w:rPr/>
      </w:pPr>
      <w:r>
        <w:rPr/>
        <w:tab/>
        <w:t>– Tudomásom szerint bejelenti, hogy kísérletei kudarcot vallottak, az izzólámpa és a lakások villanyvilágítása megoldhatatlan technikai probléma.</w:t>
      </w:r>
    </w:p>
    <w:p>
      <w:pPr>
        <w:pStyle w:val="Normal"/>
        <w:jc w:val="both"/>
        <w:rPr/>
      </w:pPr>
      <w:r>
        <w:rPr/>
        <w:tab/>
        <w:t>– Ugyan! – tiltakozott egy alacsony termetű, de annál gömbölyűbb férfi. – Ezért csõdített volna ide ennyi embert külön meghívóval?! Nagyon valószínűtlen.</w:t>
      </w:r>
    </w:p>
    <w:p>
      <w:pPr>
        <w:pStyle w:val="Normal"/>
        <w:jc w:val="both"/>
        <w:rPr/>
      </w:pPr>
      <w:r>
        <w:rPr/>
        <w:tab/>
        <w:t>– Egyéb baj van – sietett társa segítségére egy másik gázvállalati megbízott. – Az, hogy a villany nagyon veszélyes.</w:t>
      </w:r>
    </w:p>
    <w:p>
      <w:pPr>
        <w:pStyle w:val="Normal"/>
        <w:jc w:val="both"/>
        <w:rPr/>
      </w:pPr>
      <w:r>
        <w:rPr/>
        <w:tab/>
        <w:t>– Minden veszélyes, amivel világítunk – szólt közbe ismét valaki. – A gyertya nyílt lángja könnyen tüzet okoz; ha egy petróleumlámpa feldõl vagy eltörik, még sokkal veszélyesebb tűz támad; a gáz megmérgezheti az embert.</w:t>
      </w:r>
    </w:p>
    <w:p>
      <w:pPr>
        <w:pStyle w:val="Normal"/>
        <w:jc w:val="both"/>
        <w:rPr/>
      </w:pPr>
      <w:r>
        <w:rPr/>
        <w:tab/>
        <w:t>– Csakhogy a tüzet el lehet oltani, a gázt ki lehet szellõztetni, a villanyáram azonban egyetlen érintésre agyonüti az embert – folytatta a gázvállalati. – Behúzza a lakásba a villámcsapást. . . Nem is beszélve arról a sok apró kellemetlenségrõl, amely teljesen lehetetlenné teszi hogy az ember olyan lakásban éljen, ahol villanyvezeték van.</w:t>
      </w:r>
    </w:p>
    <w:p>
      <w:pPr>
        <w:pStyle w:val="Normal"/>
        <w:jc w:val="both"/>
        <w:rPr/>
      </w:pPr>
      <w:r>
        <w:rPr/>
        <w:tab/>
        <w:t>– Milyen kellemetlenség?</w:t>
      </w:r>
    </w:p>
    <w:p>
      <w:pPr>
        <w:pStyle w:val="Normal"/>
        <w:jc w:val="both"/>
        <w:rPr/>
      </w:pPr>
      <w:r>
        <w:rPr/>
        <w:tab/>
        <w:t>– Hogy csak egyet említsek, mindenki tudja, hogy a villamosság és a mágnesség rokon. Ahol tehát villanydrót van, ott az egész helyiség mágneses lesz. Az órák mind megállnak, mert összeragadnak a fém alkatrészeik. Az ajtókat nem lehet zárni-nyitni, mert a zár nyelve odatapad a lakat többi fémrészéhez. Ha például itt a fejünk fölött villanydrótok lennének, ahány nõ csak van közöttünk, mindnek a hajából kirepülne valamennyi hajtű, és odatapadna a drótokhoz. Vagy hogy mást említsek . . .</w:t>
      </w:r>
    </w:p>
    <w:p>
      <w:pPr>
        <w:pStyle w:val="Normal"/>
        <w:jc w:val="both"/>
        <w:rPr/>
      </w:pPr>
      <w:r>
        <w:rPr/>
        <w:tab/>
        <w:t>Nem említette, mert torkán akadt a szó. De nemcsak neki, hanem mindenkinek a sötétben botorkáló és emiatt egyre hangosabban zúgolódó tömegben. Mintegy varázsütésre egyszerre fényárba borult az egész park. A fák csupasz ágai között hétszáz villanykörte gyulladt fel ugyanabban a pillanatban, anélkül, hogy a zsebórák megálltak és a nõi hajtűk a drótokra repültek volna. Mindössze a két gázvállalati ember igyekezett minél gyorsabban elveszni a tömegben.</w:t>
      </w:r>
    </w:p>
    <w:p>
      <w:pPr>
        <w:pStyle w:val="Normal"/>
        <w:jc w:val="both"/>
        <w:rPr/>
      </w:pPr>
      <w:r>
        <w:rPr/>
        <w:tab/>
        <w:t>Hétszáz villanylámpa gyulladt ki, és egy csapásra elűzte a sötétséget. Nemcsak a Menlo-parkb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15</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1880. január 2-a igen mozgalmas napja volt a New York-i tõzsdének. Néhány óra alatt híre terjedt a Menlo-parki varázsló legújabb csodájának, és rohamosan zuhanni kezdtek a gázrészvények, az Edison Villamossági Társaság részvényeinek az árfolyama pedig 106 dollárról 3000-re emelkedett. Talán még ennél is nagyobb lett volna az árfolyam-emelkedés, ha a tõzsdeügynökök tudták volna, mi történik ezekben a napokban a Menlo-parkban.</w:t>
      </w:r>
    </w:p>
    <w:p>
      <w:pPr>
        <w:pStyle w:val="Normal"/>
        <w:jc w:val="both"/>
        <w:rPr/>
      </w:pPr>
      <w:r>
        <w:rPr/>
        <w:tab/>
        <w:t>– Az elektromos izzólámpa megvan – mondotta Edison Batchelornak. – Magától értetõdõen még egyáltalán nem tökéletes, de amit javítani kell rajta, azt közben is elvégezhetjük, mikor már működik a villanyvilágítás. Most legelsõ feladatunk a hálózat megteremtése és az áramszolgáltatás megszervezése.</w:t>
      </w:r>
    </w:p>
    <w:p>
      <w:pPr>
        <w:pStyle w:val="Normal"/>
        <w:jc w:val="both"/>
        <w:rPr/>
      </w:pPr>
      <w:r>
        <w:rPr/>
        <w:tab/>
        <w:t>– A nehezén mindenesetre túl vagyunk. A többi viszonylag már gyerekjáték.</w:t>
      </w:r>
    </w:p>
    <w:p>
      <w:pPr>
        <w:pStyle w:val="Normal"/>
        <w:jc w:val="both"/>
        <w:rPr/>
      </w:pPr>
      <w:r>
        <w:rPr/>
        <w:tab/>
        <w:t>– Úgy gondolja? Nekem éppen ellenkezõleg az a véleményem, hogy korántsem az izzólámpa megalkotása volt a legnagyobb munka.</w:t>
      </w:r>
    </w:p>
    <w:p>
      <w:pPr>
        <w:pStyle w:val="Normal"/>
        <w:jc w:val="both"/>
        <w:rPr/>
      </w:pPr>
      <w:r>
        <w:rPr/>
        <w:tab/>
        <w:t>– Persze – csatlakozott a beszélgetõkhöz Ott. – Már csak a vezetékek elhelyezése is. Egyszerűen nem tudom elképzelni, hol fér még el egy szál drót a New York-i házak között.</w:t>
      </w:r>
    </w:p>
    <w:p>
      <w:pPr>
        <w:pStyle w:val="Normal"/>
        <w:jc w:val="both"/>
        <w:rPr/>
      </w:pPr>
      <w:r>
        <w:rPr/>
        <w:tab/>
        <w:t>– Például ez is – hagyta helyben Edison. – Ott kezdem, hogy nincs szándékomban nyíltan vezetni a huzalokat.</w:t>
      </w:r>
    </w:p>
    <w:p>
      <w:pPr>
        <w:pStyle w:val="Normal"/>
        <w:jc w:val="both"/>
        <w:rPr/>
      </w:pPr>
      <w:r>
        <w:rPr/>
        <w:tab/>
        <w:t>– Nem nyíltan? Hanem? – lepõdött meg Batchelor.</w:t>
      </w:r>
    </w:p>
    <w:p>
      <w:pPr>
        <w:pStyle w:val="Normal"/>
        <w:jc w:val="both"/>
        <w:rPr/>
      </w:pPr>
      <w:r>
        <w:rPr/>
        <w:tab/>
        <w:t>– A föld alatt. Kábelekben.</w:t>
      </w:r>
    </w:p>
    <w:p>
      <w:pPr>
        <w:pStyle w:val="Normal"/>
        <w:jc w:val="both"/>
        <w:rPr/>
      </w:pPr>
      <w:r>
        <w:rPr/>
        <w:tab/>
        <w:t>– Az mérhetetlenül sok pénzbe kerül.</w:t>
      </w:r>
    </w:p>
    <w:p>
      <w:pPr>
        <w:pStyle w:val="Normal"/>
        <w:jc w:val="both"/>
        <w:rPr/>
      </w:pPr>
      <w:r>
        <w:rPr/>
        <w:tab/>
        <w:t>– Nagyon sokba. De még mindig jóval kevesebbe, mint a mai rendszer. Ne felejtse el, hogy már egy közepes szél is mennyi vezetéket tép le. Pedig New Yorkban, az Atlanti-óceán partján nemegyszer igen heves viharok vannak. Állandóan pótolni a leszakadt huzalokat! Arról nem beszélve, hogy milyen kártérítési összegeket kellene örökké fizetni. Egy leszakadt vezeték ráesik a távíródrótokra. Órakra megbénul a forgalom, és mi lennénk felelõsek minden veszteségért, amely így a táviratok feladóit éri. Rengeteg nagy cég, üzleti sürgönyök . . . Továbbá vegye figyelembe azt is, hogy a világításra nem használhatunk gyengeáramot. Szerintem ez a 110 voltos feszültség a legalkalmasabb, amellyel eddig is kísérleteztünk. Ennél pedig egy-egy leszakadt vezeték könnyen okozhat tüzet, de esetleg embert is agyonüthet, fõleg esõs idõben. És mindentõl függetlenül is az a véleményem, a lakosság elõbb-utóbb elunja, hogy valóságos drótketrecbe zárják. Törvényt hoznak, amely szerint a huzalokat a föld alatt kell vezetni. De ha mindjárt ezzel kezdjük, akkor legalább a felsõ vezeték költségeit megtakarítjuk.</w:t>
      </w:r>
    </w:p>
    <w:p>
      <w:pPr>
        <w:pStyle w:val="Normal"/>
        <w:jc w:val="both"/>
        <w:rPr/>
      </w:pPr>
      <w:r>
        <w:rPr/>
        <w:tab/>
        <w:t>– Sok igazság van ebben – helyeselt Kruesi.</w:t>
      </w:r>
    </w:p>
    <w:p>
      <w:pPr>
        <w:pStyle w:val="Normal"/>
        <w:jc w:val="both"/>
        <w:rPr/>
      </w:pPr>
      <w:r>
        <w:rPr/>
        <w:tab/>
        <w:t>– De hát nem a huzalok elhelyezése a legelsõ probléma – folytatta az „öreg". – A legelsõ az, hogy elegendõ és olcsó áramot kell termelnünk. A mai dinamók erre nem alkalmasak. Hiszen a legjobb áramfejlesztõk hatásfoka sem éri el a negyven százalékot.</w:t>
      </w:r>
    </w:p>
    <w:p>
      <w:pPr>
        <w:pStyle w:val="Normal"/>
        <w:jc w:val="both"/>
        <w:rPr/>
      </w:pPr>
      <w:r>
        <w:rPr/>
        <w:tab/>
        <w:t>– Ez igaz, de egyelõre senki sem tud jobbat – jegyezte meg Jehl, aki idõközben szintén hozzájuk csatlakozott. – Sokan úgy vélik, hogy nem is lehet jobb áramfejlesztõt építeni.</w:t>
      </w:r>
    </w:p>
    <w:p>
      <w:pPr>
        <w:pStyle w:val="Normal"/>
        <w:jc w:val="both"/>
        <w:rPr/>
      </w:pPr>
      <w:r>
        <w:rPr/>
        <w:tab/>
        <w:t>– Csakhogy én ezt nem hiszem. Ha így lenne, ez azt jelentené, hogy a villanyvilágítás örökké a gazdagok fényűzése marad.</w:t>
      </w:r>
    </w:p>
    <w:p>
      <w:pPr>
        <w:pStyle w:val="Normal"/>
        <w:jc w:val="both"/>
        <w:rPr/>
      </w:pPr>
      <w:r>
        <w:rPr/>
        <w:tab/>
        <w:t>– De egy tudományos tétel igazsága nem azon múlik, hogy megfelel-e a céljainknak vagy sem – vélte Batchelor.</w:t>
      </w:r>
    </w:p>
    <w:p>
      <w:pPr>
        <w:pStyle w:val="TextBody"/>
        <w:rPr/>
      </w:pPr>
      <w:r>
        <w:rPr/>
        <w:tab/>
        <w:t>– Valóban nem. Az azonban már gyakran igen, hogy fáradhatatlanul kutassunk, valóban tudományos igazságról vagy csak tudományos tévedésrõl van-e szó. És én azt hiszem, itt is ez a helyzet. Biztosan lesz mód jobb dinamók építésére. – Rövid idõre elhallgatott, aztán folytatta: – A minap végiggondoltam minden kérdést. Elõször is meg kell találnunk az áram elosztásának tudományosan kifogástalan, gyakorlatilag kényelmes és gazdaságos módját. Olyan hálózatot kell megterveznünk, amely minden városnegyedet többszörösen összeköt az áramforrással, valamennyi lámpának azonos feszültséget szolgáltat, és emellett az egyes lámpák függetlenek egymástól, hogy az áramszolgáltatás zavarait a lehetõ legkevesebbre csökkentsük. Olcsó és jó lámpákat kell elõállítanunk. Más szavakkal ez azt jelenti, hogy a gázvilágításhoz viszonyítva olcsónak kell lennie a lámpának, hosszú élettartamúnak, legalább annyi vagy több fényt adjon, mint a gáz, kezelése könnyű és veszélytelen legyen. Valamilyen olcsó és tömegesen elõállítható műszert kell készítenünk, amely méri a fogyasztást éppúgy, mint a gázét a gázóra.</w:t>
      </w:r>
    </w:p>
    <w:p>
      <w:pPr>
        <w:pStyle w:val="Normal"/>
        <w:jc w:val="both"/>
        <w:rPr/>
      </w:pPr>
      <w:r>
        <w:rPr/>
        <w:tab/>
        <w:t>– Szóval valami villanyórát – vetette közbe Kruesi.</w:t>
      </w:r>
    </w:p>
    <w:p>
      <w:pPr>
        <w:pStyle w:val="Normal"/>
        <w:jc w:val="both"/>
        <w:rPr/>
      </w:pPr>
      <w:r>
        <w:rPr/>
        <w:tab/>
        <w:t>– Így is lehet nevezni... A hálózatról már beszéltünk. Ehhez csupán annyit kívánok hozzáfűzni, hogy magától értetõdõen úgy kell megtervezni, hogy könnyen bekapcsolhatók legyenek az új fogyasztók.</w:t>
      </w:r>
    </w:p>
    <w:p>
      <w:pPr>
        <w:pStyle w:val="Normal"/>
        <w:jc w:val="both"/>
        <w:rPr/>
      </w:pPr>
      <w:r>
        <w:rPr/>
        <w:tab/>
        <w:t>– Ez nem megoldhatatlan feladat – vélte Batchelor.</w:t>
      </w:r>
    </w:p>
    <w:p>
      <w:pPr>
        <w:pStyle w:val="Normal"/>
        <w:jc w:val="both"/>
        <w:rPr/>
      </w:pPr>
      <w:r>
        <w:rPr/>
        <w:tab/>
        <w:t>– Korántsem az, de gondolni kell rá idejében, mert ezzel tekintélyes összegeket takaríthatunk meg késõbb. Viszont kétségtelenül sokkal nehezebb probléma a feszültség állandóságának biztosítása. Már az áramfejlesztõ telepen gondoskodni kell arról, hogy egyenletes feszültségű áramot termeljünk, és valamilyen berendezés kiegyensúlyozza az esetleges feszültségingadozásokat. De az egyes fogyasztóterületeken is be kell iktatnunk ilyen berendezéseket, amelyek az éppen használatban levõ lámpák számától függetlenül is biztosítják az állandóan azonos feszültséget. Mindez természetesen elképzelhetetlen megfelelõ feszültségmérõ műszerek nélkül. Gondoskodni kell olyan szerkezetrõl is, amely önműködõen szabályozza az áramfejlesztést az igénybevétel arányában.</w:t>
      </w:r>
    </w:p>
    <w:p>
      <w:pPr>
        <w:pStyle w:val="Normal"/>
        <w:jc w:val="both"/>
        <w:rPr/>
      </w:pPr>
      <w:r>
        <w:rPr/>
        <w:tab/>
        <w:t>– Feltétlenül! – helyeselt Jehl. – Hiszen az elektromos áramot csak nagyon körülményesen és költségesen lehet raktározni.</w:t>
      </w:r>
    </w:p>
    <w:p>
      <w:pPr>
        <w:pStyle w:val="Normal"/>
        <w:jc w:val="both"/>
        <w:rPr/>
      </w:pPr>
      <w:r>
        <w:rPr/>
        <w:tab/>
        <w:t>– Még valamirõl nem szabad megfeledkeznünk. Az áramfejlesztõben szakemberek dolgoznak, a fogyasztó azonban nem az, nála tehát könnyebben történhetik valami baleset. Mást ne mondjak, egy rövidzárlat, amely tüzet okoz. Minden lakást fel kell szerelni biztosítékkal ilyen balesetek ellen. Itt már gondoltam is a megoldásnak egyik módjára. Egy rövid vezetéket kell beiktatni olyan anyagból, amely éppen csak elbírja a szükséges feszültséget; ha azonban a feszültség növekszik, a vezetékrész – nevezzük biztosítéknak – kiolvad. Ezzel meg is szakad az áramkör, és a veszélyt elhárítottuk.</w:t>
      </w:r>
    </w:p>
    <w:p>
      <w:pPr>
        <w:pStyle w:val="Normal"/>
        <w:jc w:val="both"/>
        <w:rPr/>
      </w:pPr>
      <w:r>
        <w:rPr/>
        <w:tab/>
        <w:t>– Nagyon ügyes és egyszerű megoldás – mondta Batchelor elismerõen.</w:t>
      </w:r>
    </w:p>
    <w:p>
      <w:pPr>
        <w:pStyle w:val="Normal"/>
        <w:jc w:val="both"/>
        <w:rPr/>
      </w:pPr>
      <w:r>
        <w:rPr/>
        <w:tab/>
        <w:t>Edison arcán némi ravaszkás mosoly játszott, mintha még valamit rejtegetne magában. Aztán mégiscsak folytatta :</w:t>
      </w:r>
    </w:p>
    <w:p>
      <w:pPr>
        <w:pStyle w:val="TextBody"/>
        <w:rPr/>
      </w:pPr>
      <w:r>
        <w:rPr/>
        <w:tab/>
        <w:t>– Tulajdonképpen ezzel el is mondtam, amit e pillanatban szükségesnek tartok, hogy általánosan bevezethessük a villanyvilágítást. Van azonban másvalami, ami nem tartozik szorosan a világítás kérdéséhez.</w:t>
      </w:r>
    </w:p>
    <w:p>
      <w:pPr>
        <w:pStyle w:val="Normal"/>
        <w:jc w:val="both"/>
        <w:rPr/>
      </w:pPr>
      <w:r>
        <w:rPr/>
        <w:tab/>
        <w:t>Munkatársai kérdõen tekintettek rá, és az „öreg" szemmel láthatóan várta is ezt az érdeklõdést.</w:t>
      </w:r>
    </w:p>
    <w:p>
      <w:pPr>
        <w:pStyle w:val="Normal"/>
        <w:jc w:val="both"/>
        <w:rPr/>
      </w:pPr>
      <w:r>
        <w:rPr/>
        <w:tab/>
        <w:t>– Az elektromos áram nemcsak világításra használható. Motort is lehetne vele üzemben tartani... No mármost, ha világítás végett minden házba elmegy a vezeték, szóval az áram már amúgy is ott van. ..</w:t>
      </w:r>
    </w:p>
    <w:p>
      <w:pPr>
        <w:pStyle w:val="Normal"/>
        <w:jc w:val="both"/>
        <w:rPr/>
      </w:pPr>
      <w:r>
        <w:rPr/>
        <w:tab/>
        <w:t>– Akkor felhasználható más célra is – egészítette ki Jehl.</w:t>
      </w:r>
    </w:p>
    <w:p>
      <w:pPr>
        <w:pStyle w:val="Normal"/>
        <w:jc w:val="both"/>
        <w:rPr/>
      </w:pPr>
      <w:r>
        <w:rPr/>
        <w:tab/>
        <w:t>– Úgy van! – helyeseit Edison. – Olyan motorokat kell konstruálnunk, amelyek bekapcsolhatók a házi vezetékbe, és amelyek gépek hajtására alkalmasak. Csak sokkal kényelmesebb egy villanymotort bekapcsolni a hálózatba, amely anélkül is ott van, mint egy külön gõzgépet táplálni és üzemben tartani.</w:t>
      </w:r>
    </w:p>
    <w:p>
      <w:pPr>
        <w:pStyle w:val="Normal"/>
        <w:jc w:val="both"/>
        <w:rPr/>
      </w:pPr>
      <w:r>
        <w:rPr/>
        <w:tab/>
        <w:t>– Al, Al! – hangzott most lelkendezve a terem túlsó végérõl. Mackenzie lépett be, és örömtõl sugárzó arccal a társaság felé sietett, amennyire öreg csontjaitól tellett. – Eladtam a tűzjelzõ berendezést! Itt van az ötezer dollár! Még soha ennyi vagyonom nem volt!</w:t>
      </w:r>
    </w:p>
    <w:p>
      <w:pPr>
        <w:pStyle w:val="Normal"/>
        <w:jc w:val="both"/>
        <w:rPr/>
      </w:pPr>
      <w:r>
        <w:rPr/>
        <w:tab/>
        <w:t>– No és ezt csak ilyen váratlanul mondja ? – kérdezte Kruesi. – Nem is tudtam, hogy elkészült már a találmánnyal.</w:t>
      </w:r>
    </w:p>
    <w:p>
      <w:pPr>
        <w:pStyle w:val="Normal"/>
        <w:jc w:val="both"/>
        <w:rPr/>
      </w:pPr>
      <w:r>
        <w:rPr/>
        <w:tab/>
        <w:t>– Már tíz napja. Kipróbáltam, hibátlanul működött, de valahogy mégis féltem, hogy nem lesz belõle semmi. Hibát találnak majd benne, vagy kiderül, hogy másvalaki megelõzött. Ezért is nem szóltam róla. Csak bevittem, és átadtam nekik. Azt mondták, kipróbálják, ma érdeklõdjem a válaszért. . . Aztán ma nagyon barátságosak voltak, azt mondták, mindenben megfelel, és ki is fizették az ötezer dollárt.</w:t>
      </w:r>
    </w:p>
    <w:p>
      <w:pPr>
        <w:pStyle w:val="Normal"/>
        <w:jc w:val="both"/>
        <w:rPr/>
      </w:pPr>
      <w:r>
        <w:rPr/>
        <w:tab/>
        <w:t>– No, ugye? – mosolygott Edison. – Nem megmondtam elõre? Ha egy távirász egyszer nekifog valaminek ...</w:t>
      </w:r>
    </w:p>
    <w:p>
      <w:pPr>
        <w:pStyle w:val="Normal"/>
        <w:jc w:val="both"/>
        <w:rPr/>
      </w:pPr>
      <w:r>
        <w:rPr/>
        <w:tab/>
        <w:t>Sorra gratuláltak Mackenzie-nek, akivel madarat lehetett volna fogatni örömében. Edison további munkára serkentette.</w:t>
      </w:r>
    </w:p>
    <w:p>
      <w:pPr>
        <w:pStyle w:val="Normal"/>
        <w:jc w:val="both"/>
        <w:rPr/>
      </w:pPr>
      <w:r>
        <w:rPr/>
        <w:tab/>
        <w:t>– Csak nem szabad most abbahagyni! Ez a laboratórium mindig a rendelkezésére áll, éppúgy, mint most. Azért csináltam, hogy minél többen dolgozzunk benne ... De most már ideje, hogy magam is megfogadjam ezt a tanácsot.</w:t>
      </w:r>
    </w:p>
    <w:p>
      <w:pPr>
        <w:pStyle w:val="Normal"/>
        <w:jc w:val="both"/>
        <w:rPr/>
      </w:pPr>
      <w:r>
        <w:rPr/>
        <w:tab/>
        <w:t>Elbúcsúzott, hogy munkához lásson. Ezúttal azonban nem a laboratóriumban, hanem az irodájában. New York térképét terítette maga elé. Hosszan, aprólékosan tanulmányozta, aztán színes ceruzával bekeretezte az üzleti negyed egyik részét. Ezt találta legalkalmasabbnak arra, hogy elõször itt vezessék be a villanyvilágítást. Persze ehhez fontos lenne tudni, mennyi fogyasztással számolhat. A térképen megjelölt területet még külön kisebb körzetekre osztotta, aztán sorra kiírta az egyes körzetek utcáit. Utána lement az egyik művezetõhöz.</w:t>
      </w:r>
    </w:p>
    <w:p>
      <w:pPr>
        <w:pStyle w:val="Normal"/>
        <w:jc w:val="both"/>
        <w:rPr/>
      </w:pPr>
      <w:r>
        <w:rPr/>
        <w:tab/>
        <w:t>– Tizennégy ügyes emberre van szükségem. Látja, itt van ez a lista: tizennégy körzet. Mindegyikbe egy ember. Az a dolguk, hogy végigjárják a körzetüket délután ötkor, hétkor, este kilenckor és tizenegy órakor. Számolják össze, amilyen pontosan csak tudják, hol hány gázlámpa ég az egyes idõpontokban. Ezt csinálják egy hétig mindennap. És mindennap tegyenek nekem jelentést.</w:t>
      </w:r>
    </w:p>
    <w:p>
      <w:pPr>
        <w:pStyle w:val="Normal"/>
        <w:jc w:val="both"/>
        <w:rPr/>
      </w:pPr>
      <w:r>
        <w:rPr/>
        <w:tab/>
        <w:t>– Hát ha én tizennégy embert erre állítok be, akkor megáll itt a munka.</w:t>
      </w:r>
    </w:p>
    <w:p>
      <w:pPr>
        <w:pStyle w:val="Normal"/>
        <w:jc w:val="both"/>
        <w:rPr/>
      </w:pPr>
      <w:r>
        <w:rPr/>
        <w:tab/>
        <w:t>– Ne szakmunkásokat küldjön! Biztosan vannak magának is meg az embereinek is ismerõsei. Alkalmazza azokat!</w:t>
      </w:r>
    </w:p>
    <w:p>
      <w:pPr>
        <w:pStyle w:val="Normal"/>
        <w:jc w:val="both"/>
        <w:rPr/>
      </w:pPr>
      <w:r>
        <w:rPr/>
        <w:tab/>
        <w:t>– Úgy már más! – nyugodott meg a művezetõ, és újra belenézett Edison listájába. Végigsimította az asztalon fekvõ papírlapot, de közben egész csomó kátránymorzsalékot érzett alatta. A polc sarkából egy zöld seprűt vett elõ, és letakarította vele az asztalt.</w:t>
      </w:r>
    </w:p>
    <w:p>
      <w:pPr>
        <w:pStyle w:val="Normal"/>
        <w:jc w:val="both"/>
        <w:rPr/>
      </w:pPr>
      <w:r>
        <w:rPr/>
        <w:tab/>
        <w:t>– Ez meg mi? – kérdezte a fõnök meglepetten.</w:t>
      </w:r>
    </w:p>
    <w:p>
      <w:pPr>
        <w:pStyle w:val="Normal"/>
        <w:jc w:val="both"/>
        <w:rPr/>
      </w:pPr>
      <w:r>
        <w:rPr/>
        <w:tab/>
        <w:t>– Pálmalegyezõ. Fogalmam sincs róla, hogy kerülhetett ide. Valaki itt hagyhatta. Én tisztogatásra használom.</w:t>
      </w:r>
    </w:p>
    <w:p>
      <w:pPr>
        <w:pStyle w:val="Normal"/>
        <w:jc w:val="both"/>
        <w:rPr/>
      </w:pPr>
      <w:r>
        <w:rPr/>
        <w:tab/>
        <w:t>Edison kézbe fogta, és alaposan szemügyre vette. Tulajdonképpen nem volt rajta semmi különös. Pálmalevelekbõl összekötött legyezõ volt, amilyet akkor eléggé sűrűn használtak Amerikában.</w:t>
      </w:r>
    </w:p>
    <w:p>
      <w:pPr>
        <w:pStyle w:val="Normal"/>
        <w:jc w:val="both"/>
        <w:rPr/>
      </w:pPr>
      <w:r>
        <w:rPr/>
        <w:tab/>
        <w:t>– Ide tudná ezt nekem adni?</w:t>
      </w:r>
    </w:p>
    <w:p>
      <w:pPr>
        <w:pStyle w:val="Normal"/>
        <w:jc w:val="both"/>
        <w:rPr/>
      </w:pPr>
      <w:r>
        <w:rPr/>
        <w:tab/>
        <w:t>– Hogyne!</w:t>
      </w:r>
    </w:p>
    <w:p>
      <w:pPr>
        <w:pStyle w:val="Normal"/>
        <w:jc w:val="both"/>
        <w:rPr/>
      </w:pPr>
      <w:r>
        <w:rPr/>
        <w:tab/>
        <w:t>„Furcsa – gondolta távozóban Edison –, hogy annyi mindennel próbálkoztunk, és pálmalevélre egyikünk sem gondolt. Aztán itt van ez a szalag is, amely az egészet összeköti. Úgy nézem, bambuszból hasították. Ezt is meg lehet próbálni!"</w:t>
      </w:r>
    </w:p>
    <w:p>
      <w:pPr>
        <w:pStyle w:val="Normal"/>
        <w:jc w:val="both"/>
        <w:rPr/>
      </w:pPr>
      <w:r>
        <w:rPr/>
        <w:tab/>
        <w:t>A laboratóriumban azonnal ki is adta az utasítást, hogy mind a pálmaleveleket, mind a bambuszszalagot hasogassák a legvékonyabb rostokra, aztán szenesítsék el õket. Másnapra megvolt, és a vezérkar nyomban kipróbálta õket. A pálmarostokról hamarosan megállapították, hogy használhatatlanok. Az elsõ bambuszszál kiesett a csipeszbõl a földre, és eltörött. A másodikat azonban könnyen sikerült a körtébe helyezni. Az elszenesített bambuszrost minden eddigi anyagnál aránytalanul jobb fényt adott, és amint késõbb kiderült, sokkal tartósabbnak bizonyult.</w:t>
      </w:r>
    </w:p>
    <w:p>
      <w:pPr>
        <w:pStyle w:val="Normal"/>
        <w:jc w:val="both"/>
        <w:rPr/>
      </w:pPr>
      <w:r>
        <w:rPr/>
        <w:tab/>
        <w:t>– Megvan az ideális izzószál! – lelkesedett Jehl az eredmény láttán.</w:t>
      </w:r>
    </w:p>
    <w:p>
      <w:pPr>
        <w:pStyle w:val="Normal"/>
        <w:jc w:val="both"/>
        <w:rPr/>
      </w:pPr>
      <w:r>
        <w:rPr/>
        <w:tab/>
        <w:t>– Van egy kitűnõ izzószálunk – helyesbített Edison. – De sokféle bambuszfajta van, hátha akad közöttük még ennél is alkalmasabb.</w:t>
      </w:r>
    </w:p>
    <w:p>
      <w:pPr>
        <w:pStyle w:val="TextBody"/>
        <w:rPr/>
      </w:pPr>
      <w:r>
        <w:rPr/>
        <w:tab/>
        <w:t>Másnap megindult már a hajsza a bambusz után. A Menlo-park emberei bejárták New York minden számba jöhetõ üzletét, és mindenfajta bambuszból vásároltak néhány rudat. De az eredmény nagyon sovány volt. Összesen talán egy tucat különféle bambuszfajta gyűlt össze, holott amint ezt közben megállapították – a bambuszfajták száma több ezerre rúg a világon. Nincs más mód, ott kell megkeresni õket, ahol teremnek.</w:t>
      </w:r>
    </w:p>
    <w:p>
      <w:pPr>
        <w:pStyle w:val="Normal"/>
        <w:jc w:val="both"/>
        <w:rPr/>
      </w:pPr>
      <w:r>
        <w:rPr/>
        <w:tab/>
        <w:t xml:space="preserve">Elsõnek William H. Moore-t küldte ki Edison Kínába és Japánba. Útja nem szűkölködött kalandokban, gyakran veszedelmekben, de mindegyiket sikerült ép bõrrel megúsznia. </w:t>
      </w:r>
    </w:p>
    <w:p>
      <w:pPr>
        <w:pStyle w:val="Normal"/>
        <w:jc w:val="both"/>
        <w:rPr/>
      </w:pPr>
      <w:r>
        <w:rPr/>
        <w:tab/>
        <w:t xml:space="preserve">Nagy tömeg bambuszmintát küldött a Menlo-parkba, ahol mindegyiket kikísérletezték. </w:t>
      </w:r>
    </w:p>
    <w:p>
      <w:pPr>
        <w:pStyle w:val="Normal"/>
        <w:jc w:val="both"/>
        <w:rPr/>
      </w:pPr>
      <w:r>
        <w:rPr/>
        <w:t>Valamennyi közül egy japán fajta bizonyult a legjobbnak, amely már mindenben megfelelt a kívánalmaknak. Szerzõdést kötöttek egy japán gazdával, aki azután évekig nemcsak ellátta az Edison-üzemet, hanem állandóan javította is a minõséget. Sok esztendeig ezekbõl a bambuszrostokból készültek a villanykörték izzószálai.</w:t>
      </w:r>
    </w:p>
    <w:p>
      <w:pPr>
        <w:pStyle w:val="TextBody"/>
        <w:rPr/>
      </w:pPr>
      <w:r>
        <w:rPr/>
        <w:tab/>
        <w:t>Ekkor már az egész világ izgatottan figyelte a Menlo-parkban folyó kísérleteket. Párizsban 1881-ben nemzetközi elektromossági kiállítást rendezték, amelyre Edison anyagát természetesen párizsi képviselõje, Puskás Tivadar készítette elõ az ugyancsak magyar Fodor István segítségével. Fodor egy találmánya révén ismerkedett meg a Menlo-parki varázslóval. A kiállításra a párizsi Nagy Operát villanykörtékkel szerelték fel. A szakemberek körében azonban legalább ugyanilyen csodálatot váltott ki Edison huszonhét tonna súlyú dinamója, amely az eddigi negyvenszázalékos hatásfok helyett kilencvenszázalékossal dolgozott, és kétezer villanykörtét táplált árammal.</w:t>
      </w:r>
    </w:p>
    <w:p>
      <w:pPr>
        <w:pStyle w:val="TextBody"/>
        <w:rPr/>
      </w:pPr>
      <w:r>
        <w:rPr/>
        <w:tab/>
        <w:t>Munkájának elismeréseképpen Edison a kiállítás kapcsán 169 elektromos szabadalmáért öt aranyérmet és egy díszoklevelet kapott, továbbá a francia becsületrend lovagkeresztjét. A legnagyobb siker azonban nem ez volt, hanem az, hogy a kiállítás végképpen bebizonyította a villanyvilágítás fölényét a gázzal szemben, és annyira megnövelte az érdeklõdést iránta Európában, hogy New Yorkot megelõzve Londonban helyezték üzembe az elsõ világítási hálózatot már a következõ év elején, 1882. január 12-én. A New York-i villanyvilágítást csupán jó fél évvel késõbb, szeptember 4-én kapcsolták be.</w:t>
      </w:r>
    </w:p>
    <w:p>
      <w:pPr>
        <w:pStyle w:val="Normal"/>
        <w:jc w:val="both"/>
        <w:rPr/>
      </w:pPr>
      <w:r>
        <w:rPr/>
        <w:tab/>
        <w:t>Közben azonban New Yorkban is berendeztek egy kiállítási termet, amelybe tódult a közönség. Az érdeklõdőkon kívül természetesen állandó vendégei voltak a kiállításnak Edison személyes barátai, köztük az amerikai hangversenyturnén levõ magyar Reményi Ede, aki zárás után gyakran hegedült az egybegyűlt baráti társaságnak.</w:t>
      </w:r>
    </w:p>
    <w:p>
      <w:pPr>
        <w:pStyle w:val="TextBody"/>
        <w:rPr/>
      </w:pPr>
      <w:r>
        <w:rPr/>
        <w:tab/>
        <w:t>Bármilyen nagy volt is az érdeklõdés, és bármennyire kidolgozott is Edison minden részletkérdést jóval a hálózat kiépítése elõtt, még mindig maradtak megoldásra váró kérdések, noha nem technikaiak, hanem pénzügyiek. Ezeknek a leküzdésére Edison külön vállalatot alapított, amelynek a részvényeit alacsony árfolyamon a gyár munkásai között bocsátotta ki. Az új részvénytársaság foglalkozott az izzólámpák elõállításával, amelyeket darabonként negyven centért adott el az áramszolgáltatást ellátó Edison Villamossági Társaságnak. Magának a lámpavállalatnak azonban egy dollár tíz centjébe került minden egyes égõ. Bár újabb találmányokkal, a munkafolyamat ésszerűsítésével egyre csökkentették a gyártási költségeket, mégis három évig ráfizetéssel dolgoztak. Csupán a negyedik évben sikerült az önköltségi árat az eladási ár alá szorítani, úgyhogy három centet kerestek egy-egy körtén. Eddigre azonban annyira megnövekedett a lámpaszükséglet, hogy ezekbõl a három centekbõl egyetlen esztendõben megtérült minden korábbi veszteség, és a következõ évben a vállalat már osztalékot fizetett, mégpedig hetenként.</w:t>
      </w:r>
    </w:p>
    <w:p>
      <w:pPr>
        <w:pStyle w:val="Normal"/>
        <w:jc w:val="both"/>
        <w:rPr/>
      </w:pPr>
      <w:r>
        <w:rPr/>
        <w:tab/>
        <w:t>Bár a villanykörtegyártás már nagyüzemben folyt, Edison tovább kutatott még alkalmasabb izzószálak után. A japán gazda bambuszküldeményei igen megfelelõknek bizonyultak, de hátha van még ennél is jobb! Újabb és újabb expedíciók indultak tehát.</w:t>
      </w:r>
    </w:p>
    <w:p>
      <w:pPr>
        <w:pStyle w:val="Normal"/>
        <w:jc w:val="both"/>
        <w:rPr/>
      </w:pPr>
      <w:r>
        <w:rPr/>
        <w:tab/>
        <w:t>John C. Brauner, egy botanikus, aki fõleg Dél-Amerika növényvilágának volt alapos ismerõje, Brazília déli vidékre ment. Útjának nagy részét gyalog vagy kenuban tette meg. õserdõkön vágott keresztül, vad hegyi folyók zúgóin kockáztatta az életét, heteket töltött óriási kiterjedésű mocsarakban, ahol a legveszedelmesebb fenevadaknak a moszkitók bizonyultak, amelyek szinte egyetlen pillanatra sem hagyták nyugton. Több hónapos kutatóútja fõleg olyan területeken vezetett keresztül, amelyekre elõtte fehér ember nem tette a lábát. Sok ezer mintát hozott különféle pálmákból és füvekbõl, de egy sem akadt közöttük, amely felülmúlta volna a japán bambusz minõségét.</w:t>
      </w:r>
    </w:p>
    <w:p>
      <w:pPr>
        <w:pStyle w:val="Normal"/>
        <w:jc w:val="both"/>
        <w:rPr/>
      </w:pPr>
      <w:r>
        <w:rPr/>
        <w:tab/>
        <w:t>Kubába a Menlo-parki laboratórium egyik munkatársa indult, Segredor. Amint azonban Havannába érkezett, még aznap ágynak esett, és néhány napon belül meghalt sárgalázban. Mikor hírét vették Segredor halálának, egyszerre tizenkét ember is jelentkezett Edisonnál, hogy szívesen megy Kubába. Erre azonban már csak azért sem került sor, mert kevés valószínűsége volt, hogy ezen a vidéken megfelelõbb bambuszt találnak.</w:t>
      </w:r>
    </w:p>
    <w:p>
      <w:pPr>
        <w:pStyle w:val="Normal"/>
        <w:jc w:val="both"/>
        <w:rPr/>
      </w:pPr>
      <w:r>
        <w:rPr/>
        <w:tab/>
        <w:t>A legizgalmasabb kalandokban Frank McGowannak volt része, aki Peru, Ecuador és Kolumbia vadonjait járta be. Útján állandó harcban állott a vadállatokkal, mérges kígyókkal és fõleg a vérszopó rovarok miriádjaival. A moszkitók fertõzése folytán kétszer kapott mocsárlázat. Egyszer ellenséges törzsek támadtak rá. Sikerült megmenekülnie, bennszülött vezetõje azonban elszökött, egyszerűen magára hagyva McGowant az õserdõ közepén. Egy ízben tizennégy hétig nem volt alkalma inget váltani, és ezért csak kevés kárpótlással szolgált, hogy utána árvízbe került, amely saját testén mosta ki az utazó fehérneműjét. McGowan azonban betegségeibõl felépült, az árvízbõl kiúszott, a vadállatok vagy vademberek okozta életveszélyekbõl megmenekült. Épen és egészségesen tért vissza az Egyesült Államokba. Itt a lapok oldalas tudósításokban magasztalták, és a legnagyobb felfedezõkhöz hasonlították. Barátai is összegyűltek ünneplésére New York egyik jónevű vendéglõjében. Hosszan elbeszélgettek, McGowan sokáig mesélt rendkívüli kalandjairól, úgyhogy a társaság csak az éjszakai órákban oszlott szét. Az utazó a vendéglõ ajtajában elbúcsúzott barátaitól, és ettõl kezdve soha többé senki sem látta. Aki az õserdõ rengetegében ezer és ezer veszélyt baj nélkül kiállott, az New York rengetegében nyomtalanul eltűnt. Sokan azt rebesgették, hogy a gáztársaság tétette el láb alól, de bizonyíték erre éppen úgy nem volt, mint ahogyan soha semmi sem derült ki McGowan sorsáról.</w:t>
      </w:r>
    </w:p>
    <w:p>
      <w:pPr>
        <w:pStyle w:val="Normal"/>
        <w:jc w:val="both"/>
        <w:rPr/>
      </w:pPr>
      <w:r>
        <w:rPr/>
        <w:tab/>
        <w:t>Már mintegy hatezer bambuszrostot vizsgált meg Edison, és ezek közül egy sem bizonyult jobbnak az eddig használt japán bambusznál. Mégsem hagyta abba a további kutatást. Utoljára James Ricaltonnal állapodott meg, hogy bambuszkutató útra indul. Ricalton a New Jersey állambeli Maplewoodban volt iskolaigazgató, tapasztalt utazó, aki természettudományos munkásságával is jó nevet szerzett magának. Az Atlanti-óceánon, a Szuezi-csatornán és az Indiai-óceánon keresztül indult Ceylonba, onnét Indiába, Burmába, a maláji szigetekre, végül Kínába és Japánba, és a Csendes-óceán meg az amerikai szárazföld átszelése után ért vissza a Menlo-parkba. Föld körüli útján 47 000 kilométert tett meg, és sok tízezer dollárt költött el, de eredménnyel járt.</w:t>
      </w:r>
    </w:p>
    <w:p>
      <w:pPr>
        <w:pStyle w:val="TextBody"/>
        <w:rPr/>
      </w:pPr>
      <w:r>
        <w:rPr/>
        <w:tab/>
        <w:t>– Megtaláltam a legtökéletesebb bambuszrostot! – jelentette lelkesen Edisonnak, amikor megérkezett. – Legalább száz-kétszáz százalékkal jobb az eddiginél. Az úgynevezett óriásbambusz, amely háromszáz láb magasra is megnõ, az átmérõje pedig megközelíti az egy lábat is. Természetesen sok ezer egyéb mintát is hoztam magammal, ládákban vannak, és néhány napon belül ideérkeznek. Az óriásbambusszal azonban ennyi ideig sem akartam várni, itt nálam van annyi, amennyi a kísérletekre elegendõ. – Azzal már nyitotta is a táskáját. Közben folytatta: – Nyilván felesleges hangsúlyoznom, hogy mérhetetlenül kíváncsi vagyok az eredményre.</w:t>
      </w:r>
    </w:p>
    <w:p>
      <w:pPr>
        <w:pStyle w:val="Normal"/>
        <w:jc w:val="both"/>
        <w:rPr/>
      </w:pPr>
      <w:r>
        <w:rPr/>
        <w:tab/>
        <w:t>– Sajnos – felelte Edison mosolyogva –, ebben a tekintetben semmi jóval sem biztathatom. Idõközben egy oldható cellulózfajtából feltaláltam egy mesterséges fonalat, amely átlag ezerhatszáz óráig ég. Annyit csinálunk belõle, amennyit akarunk, és sokkal olcsóbb bármilyen bambusznál.</w:t>
      </w:r>
    </w:p>
    <w:p>
      <w:pPr>
        <w:pStyle w:val="Normal"/>
        <w:jc w:val="both"/>
        <w:rPr/>
      </w:pPr>
      <w:r>
        <w:rPr/>
        <w:tab/>
        <w:t>– Ez azt jelenti, hogy utazásom teljesen felesleges volt, és nincs szükség az óriásbambuszra? – kérdezte Ricalton megdöbbenve.</w:t>
      </w:r>
    </w:p>
    <w:p>
      <w:pPr>
        <w:pStyle w:val="Normal"/>
        <w:jc w:val="both"/>
        <w:rPr/>
      </w:pPr>
      <w:r>
        <w:rPr/>
        <w:tab/>
        <w:t>– Hát mit kezdjünk vele, amikor már megvan az ideális vilíanylámpa?! – kérdezte vissza Jehl.</w:t>
      </w:r>
    </w:p>
    <w:p>
      <w:pPr>
        <w:pStyle w:val="Normal"/>
        <w:jc w:val="both"/>
        <w:rPr/>
      </w:pPr>
      <w:r>
        <w:rPr/>
        <w:tab/>
        <w:t>– Nono! – tiltakozott Edison. – Semmilyen találmány sem tökéletes, és az izzólámpa sem kivétel. Tökéletes akkor lesz majd, ha fényt ad anélkül, hogy meleget fejlesztene. De ettõl ma még nagyon messze vagyunk. A természet ezt már megoldotta: a szentjánosbogárnak ilyen a fénye. Nekünk még nagyon sokat kell dolgoznunk, tanulnunk, kutatnunk, kísérleteznünk, amíg olyan világításunk lesz, mint a szentjánosbogáré.</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16</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Tudja, gyerekkoromtól városban éltem, bár eleinte ezek igen kis városok voltak, de mégis elsõsorban ezeknek az élete érdekelt, így mezõgazdasági gépet alig láttam. Most nagyon örülök, hogy ezeket az igazán szellemes vetõ-, arató- és cséplõgépeket ilyen alaposan szemügyre vehettem – mondotta Edison elismeréssel.</w:t>
      </w:r>
    </w:p>
    <w:p>
      <w:pPr>
        <w:pStyle w:val="Normal"/>
        <w:jc w:val="both"/>
        <w:rPr/>
      </w:pPr>
      <w:r>
        <w:rPr/>
        <w:tab/>
        <w:t>– Igen megtisztelõ számomra, hogy korunk legnagyobb feltalálója ilyen dicsérettel beszél munkámról – válaszolta Lewis Miller, de közben szemét büszkén legeltette kiállított mezõgazdasági gépein. – És mi a véleménye az elõbb felvetett kérdésrõl?</w:t>
      </w:r>
    </w:p>
    <w:p>
      <w:pPr>
        <w:pStyle w:val="Normal"/>
        <w:jc w:val="both"/>
        <w:rPr/>
      </w:pPr>
      <w:r>
        <w:rPr/>
        <w:tab/>
        <w:t>– A villanymotorokat illetõleg? Elvileg semmi akadálya sem lenne. Biztosra veszem, hogy kényelmesebbek lennének a gõzgépnél. Csak éppen hogyan tápláljuk árammal? Egyelõre néhány városban van csupán elektromos hálózat, ott is csak kisebb-nagyobb körzetekben, de olyan helyen, ahol cséplõgép dolgozik, még sok esztendeig nem lesz.</w:t>
      </w:r>
    </w:p>
    <w:p>
      <w:pPr>
        <w:pStyle w:val="Normal"/>
        <w:jc w:val="both"/>
        <w:rPr/>
      </w:pPr>
      <w:r>
        <w:rPr/>
        <w:tab/>
        <w:t>– Pedig én abban bíztam. Mister Edison, hogy ön talál valamilyen megoldást... Tudja, mióta van bennem ez a feltétlen bizalom ön iránt? Nyilván nem is emlékszik, mikor találkoztunk elõször.</w:t>
      </w:r>
    </w:p>
    <w:p>
      <w:pPr>
        <w:pStyle w:val="Normal"/>
        <w:jc w:val="both"/>
        <w:rPr/>
      </w:pPr>
      <w:r>
        <w:rPr/>
        <w:tab/>
        <w:t>– Most néhány hete. Nem?</w:t>
      </w:r>
    </w:p>
    <w:p>
      <w:pPr>
        <w:pStyle w:val="Normal"/>
        <w:jc w:val="both"/>
        <w:rPr/>
      </w:pPr>
      <w:r>
        <w:rPr/>
        <w:tab/>
        <w:t>– Hohó! – nevetett Miller. – Idestova tíz éve is lesz már. Amikor ön feltalálta a fonográfot. Én valami szemfényvesztést gyanítottam benne, és hasonlóképp vélekedett egy ismerõsöm, Vincent püspök is.</w:t>
      </w:r>
    </w:p>
    <w:p>
      <w:pPr>
        <w:pStyle w:val="Normal"/>
        <w:jc w:val="both"/>
        <w:rPr/>
      </w:pPr>
      <w:r>
        <w:rPr/>
        <w:tab/>
        <w:t>– Vincent püspök! – kiáltott fel élénken Edison. – Nagyon jól emlékszem rá. Sokáig mulattam rajta. Lehetetlen bibliai neveket hadart a fonográfba. Talán ön az, aki...</w:t>
      </w:r>
    </w:p>
    <w:p>
      <w:pPr>
        <w:pStyle w:val="Normal"/>
        <w:jc w:val="both"/>
        <w:rPr/>
      </w:pPr>
      <w:r>
        <w:rPr/>
        <w:tab/>
        <w:t>– Én – bólintott Miller. – Én voltam akkor vele. És amióta ott meggyõzõdtem, hogy valóban egy csodálatos új találmány született, azóta teljes a bizalmam ön iránt.</w:t>
      </w:r>
    </w:p>
    <w:p>
      <w:pPr>
        <w:pStyle w:val="Normal"/>
        <w:jc w:val="both"/>
        <w:rPr/>
      </w:pPr>
      <w:r>
        <w:rPr/>
        <w:tab/>
        <w:t>– No, a fonográf messzi van attól, hogy csodálatos legyen. Még sok a javítanivaló rajta. Csak akkoriban olyan vásári mutatványt csináltak belõle, hogy elment tõle a kedvem. De nem hagyom ennyiben, újra elõ akarom venni...</w:t>
      </w:r>
    </w:p>
    <w:p>
      <w:pPr>
        <w:pStyle w:val="Normal"/>
        <w:jc w:val="both"/>
        <w:rPr/>
      </w:pPr>
      <w:r>
        <w:rPr/>
        <w:tab/>
        <w:t>Elhallgatott, mert egy fiatal nõ lépett most hozzájuk. Barna haja, erõs szemöldöke, mély tüzű barna szeme, kissé nagy, de puha vonalú szája volt, két sarkában apró gödröcskékkel.</w:t>
      </w:r>
    </w:p>
    <w:p>
      <w:pPr>
        <w:pStyle w:val="Normal"/>
        <w:jc w:val="both"/>
        <w:rPr/>
      </w:pPr>
      <w:r>
        <w:rPr/>
        <w:tab/>
        <w:t>– Mina, a legkisebbik gyermekem. A tizenharmadik – mutatta be Miller.</w:t>
      </w:r>
    </w:p>
    <w:p>
      <w:pPr>
        <w:pStyle w:val="Normal"/>
        <w:jc w:val="both"/>
        <w:rPr/>
      </w:pPr>
      <w:r>
        <w:rPr/>
        <w:tab/>
        <w:t>– Úgy érzem, valamennyi alkotása közül erre a legbüszkébb – felelte Edison, majd hozzátette: – Nem is csodálom.</w:t>
      </w:r>
    </w:p>
    <w:p>
      <w:pPr>
        <w:pStyle w:val="Normal"/>
        <w:jc w:val="both"/>
        <w:rPr/>
      </w:pPr>
      <w:r>
        <w:rPr/>
        <w:tab/>
        <w:t>Amióta Mary Stilwellt elvette, nemigen nézett nõre, még azután sem, amikor felesége egy esztendõvel ezelõtt tífuszban meghalt. De Mináról most alig tudta levenni a szemét. Ezt persze a lány is észrevette, bár úgy tett, mintha nem látna semmit. Nem is maradt sokáig, és ezalatt is fõleg apjával beszélgetett. Mikor Edison ismét magára maradt Millerrel, már sokkal kevésbé tartotta érdekfeszítõnek a mezõgazdasági gépeket, és hamarosan maga is búcsút vett. Bosszankodott, hogy talán mohó érdeklõdésével riasztotta el a lányt, de most már késõ volt, nem lehetett rajta változtatni.</w:t>
      </w:r>
    </w:p>
    <w:p>
      <w:pPr>
        <w:pStyle w:val="Normal"/>
        <w:jc w:val="both"/>
        <w:rPr/>
      </w:pPr>
      <w:r>
        <w:rPr/>
        <w:tab/>
        <w:t>Néhány héttel késõbb Edison meghívást kapott Bostonba egy baráti házaspárhoz, Gillilandékhez. Amióta a feltaláló elözvegyült, Gillilandék többször meghívták, hogy ne maradjon teljesen magára. Most is elfogadta a meghívást, és a kitűzött idõpontban megjelent Bostonban. Gillilandék a szokásos szívélyességgel fogadták, érdeklõdtek munkája felõl, magasztalták a villanyvilágítást, amelyet legújabban már Bostonban is bevezették, kíváncsiskodtak, mik a legközelebbi tervei. Aztán az asszony hirtelen más témára csapott át.</w:t>
      </w:r>
    </w:p>
    <w:p>
      <w:pPr>
        <w:pStyle w:val="TextBody"/>
        <w:rPr/>
      </w:pPr>
      <w:r>
        <w:rPr/>
        <w:tab/>
        <w:t>– Itt van nálam egy nagyon bájos, fiatal lányismerõsöm, aki zongorázni és énekelni szeretne önnek, ha nem fáraszt ja vele.</w:t>
      </w:r>
    </w:p>
    <w:p>
      <w:pPr>
        <w:pStyle w:val="Normal"/>
        <w:jc w:val="both"/>
        <w:rPr/>
      </w:pPr>
      <w:r>
        <w:rPr/>
        <w:tab/>
        <w:t>– Ha ilyen kedves, én igazán boldogan hallgatom.</w:t>
      </w:r>
    </w:p>
    <w:p>
      <w:pPr>
        <w:pStyle w:val="Normal"/>
        <w:jc w:val="both"/>
        <w:rPr/>
      </w:pPr>
      <w:r>
        <w:rPr/>
        <w:tab/>
        <w:t>– Nem mondom éppen, hogy operaénekes vagy zeneművész – vetette közbe Gilliland –, de igen kedves hangja van. Fõleg pedig nagyon csinos és okos lány. Nemrégiben jött haza Európából, ahol hosszabb körutazáson volt.</w:t>
      </w:r>
    </w:p>
    <w:p>
      <w:pPr>
        <w:pStyle w:val="Normal"/>
        <w:jc w:val="both"/>
        <w:rPr/>
      </w:pPr>
      <w:r>
        <w:rPr/>
        <w:tab/>
        <w:t>– Egyre kíváncsibbá tesznek. És ki ez a kiváló ifjú hölgy?</w:t>
      </w:r>
    </w:p>
    <w:p>
      <w:pPr>
        <w:pStyle w:val="Normal"/>
        <w:jc w:val="both"/>
        <w:rPr/>
      </w:pPr>
      <w:r>
        <w:rPr/>
        <w:tab/>
        <w:t>– Lehet, hogy hallott már az apjáról, õ is feltaláló. Mezõ ...</w:t>
      </w:r>
    </w:p>
    <w:p>
      <w:pPr>
        <w:pStyle w:val="Normal"/>
        <w:jc w:val="both"/>
        <w:rPr/>
      </w:pPr>
      <w:r>
        <w:rPr/>
        <w:tab/>
        <w:t>Tovább azonban nem folytathatta, mert ebben a pillanatban tért vissza a szobába Gillilandné az említett lány társaságában. Mina Miller volt.</w:t>
      </w:r>
    </w:p>
    <w:p>
      <w:pPr>
        <w:pStyle w:val="Normal"/>
        <w:jc w:val="both"/>
        <w:rPr/>
      </w:pPr>
      <w:r>
        <w:rPr/>
        <w:tab/>
        <w:t>Edison megszokta már, hogy társaságban a nõk, különösen amióta a felesége meghalt, a legnagyobb csodálat és elragadtatás hangján beszéltek vele, vagy émelyítõ bókokat mondtak a szemébe. Mina azonban, bár mindössze tizennyolc éves volt, a legtökéletesebb méltósággal viselkedett, és teljes nyugalommal viszonozta a hírneves vendég bámuló pillantásait.</w:t>
      </w:r>
    </w:p>
    <w:p>
      <w:pPr>
        <w:pStyle w:val="Normal"/>
        <w:jc w:val="both"/>
        <w:rPr/>
      </w:pPr>
      <w:r>
        <w:rPr/>
        <w:tab/>
        <w:t>A lány a zongorához ült, játszani és énekelni kezdett. Edison nem tudta felfogni, miért nyilatkozott a hangjáról Gilliland oly óvatosan. Számára a szférák zenéje volt, a legszebb, amit ember csak elképzelhet. Sajnos, az este hamar elszállt, és Minának haza kellett mennie. De Edison másnap, harmadnap is gyakran látta maga elõtt, amint a zongoránál ül és énekel, vagy nagy szemét rá emeli, és nyugodtan viszonozza tekintetét. Éppen így látta hetek múltán is, amikor Chicagóban az Edison Villamossági Társaság tanácskozásain vett részi, vagy amikor betegen feküdt szállodai szobájában, és utána Floridában, ahová súlyos hűlése után üdülni ment. És minél gyakrabban látta maga elõtt Mina nagy, barna szemét, puha vonalú száját, annál sűrűbben támadt lelkiismeret-furdalása, hogy nem hagyhatja gyermekeit magukra, kötelessége számukra anyáról gondoskodni. Mikor visszatért Floridából, megkérte Mina Miller kezét. 1886 februárjában tartották az esküvõt.</w:t>
      </w:r>
    </w:p>
    <w:p>
      <w:pPr>
        <w:pStyle w:val="Normal"/>
        <w:jc w:val="both"/>
        <w:rPr/>
      </w:pPr>
      <w:r>
        <w:rPr/>
        <w:tab/>
        <w:t>Új feleségével új házba is költözött Edison, a New Jersey mellett levõ West Orange-ban. A villát, amely inkább kisebb kastélynak illett be, Glenmontnak hívták, és ettõl kezdve ez lett az Edison család lakhelye. Ugyanekkor áttelepítette laboratóriumát is a Menlo-parkból West Orange-ba. Egy domboldalon épült fel az új telep, a Llewellyn-parkban, központjában egy háromemeletes, kétszázötven láb hosszú épülettel. Ebben helyezték el a könyvtárat is, amely ebben az idõben már mintegy hatvanezer kötetet tartalmazott, a fizika, kémia és a modern technika minden ágát felölelve. Természetesen jelentõs mennyiséget tett ki a különféle szakfolyóiratok sorozata, de a legérdekesebbek és bizonyos tekintetben a legértékesebbek azok a kézzel írott kötetek voltak, amelyeknek a mását a világ legnagyobb könyvtárában is hiába kereste volna bárki. Ezek a kötetek tartalmazták Edison és a Menlo-parki laboratórium kísérleteinek és kutatásainak történetét. Minden egyes kísérletrõl feljegyzés készült, részben szóban, fõleg azonban rajzban, és a feljegyzéseket tartalmazó naplókat gondosan eltették. Ennek nemcsak az az elméleti haszna volt, hogy minden egyes találmány fejlõdését bármikor végig lehetett kísérni az elsõ ötlettõl egészen addig, amíg tömegcikk nem lett belõle, hanem azzal a nagy gyakorlati elõnnyel is járt, hogy megõrizte a számtalan kísérlet során nyert tapasztalatokat, és az egyre szaporodó naplókötetek mind több és több munkát takarítottak meg.</w:t>
      </w:r>
    </w:p>
    <w:p>
      <w:pPr>
        <w:pStyle w:val="Normal"/>
        <w:jc w:val="both"/>
        <w:rPr/>
      </w:pPr>
      <w:r>
        <w:rPr/>
        <w:tab/>
        <w:t>A könyvtár mellett egy másik helyiségben mennyezetig érõ szekrények apró fiókokkal, és ezekben minden elképzelhetõ szerszám és kellék, amelyre kísérletezés közben szükség lehet: fogók, csavarok, fogaskerekek, fűrészek, fúrók, tárcsák, kapcsok, zsinórok, valamennyibõl minden létezõ fajta. A fiókok egy másik sorozatában és a polcokon nyersanyagokat tároltak</w:t>
      </w:r>
      <w:r>
        <w:rPr>
          <w:vertAlign w:val="subscript"/>
        </w:rPr>
        <w:t>:</w:t>
      </w:r>
      <w:r>
        <w:rPr/>
        <w:t xml:space="preserve"> a legkülönbözõbb fémeket tömbökben, lemezekben vagy drót formában, egyéb ásványi anyagokat, üvegekben mindenfajta vegyszert, aztán Állati bõröket, szõröket, növényi rostokat, terményeket, famintákat a legközönségesebbektõl a legritkább délszaki fajtákig, fűszereket, kelméket és minden egyebet. Az anyagraktárnak külön gondnoka volt, Ebdell, aki mindig büszkén emlegette, hogy nincs a világon olyan anyag, amely nála ne lenne megtalálható. Egy ízben Reményi Ede is megtekintette a telepet és azon belül a híres anyagraktárt, és a gondnok természetesen neki szintén eldicsekedett.</w:t>
      </w:r>
    </w:p>
    <w:p>
      <w:pPr>
        <w:pStyle w:val="Normal"/>
        <w:jc w:val="both"/>
        <w:rPr/>
      </w:pPr>
      <w:r>
        <w:rPr/>
        <w:tab/>
        <w:t>– Bármilyen anyag megtalálható itt? – hitetlenkedett Reményi.</w:t>
      </w:r>
    </w:p>
    <w:p>
      <w:pPr>
        <w:pStyle w:val="Normal"/>
        <w:jc w:val="both"/>
        <w:rPr/>
      </w:pPr>
      <w:r>
        <w:rPr/>
        <w:tab/>
        <w:t>– Bármilyen. Tessék kipróbálni!</w:t>
      </w:r>
    </w:p>
    <w:p>
      <w:pPr>
        <w:pStyle w:val="Normal"/>
        <w:jc w:val="both"/>
        <w:rPr/>
      </w:pPr>
      <w:r>
        <w:rPr/>
        <w:tab/>
        <w:t>– D-húr hegedűre van?</w:t>
      </w:r>
    </w:p>
    <w:p>
      <w:pPr>
        <w:pStyle w:val="Normal"/>
        <w:jc w:val="both"/>
        <w:rPr/>
      </w:pPr>
      <w:r>
        <w:rPr/>
        <w:tab/>
        <w:t>– Hegedűhúrok? Kérem! – Azzal már kapaszkodott is fel a létrán az egyik fiókhoz.</w:t>
      </w:r>
    </w:p>
    <w:p>
      <w:pPr>
        <w:pStyle w:val="Normal"/>
        <w:jc w:val="both"/>
        <w:rPr/>
      </w:pPr>
      <w:r>
        <w:rPr/>
        <w:tab/>
        <w:t>– Rozsda ... De csak a rozsda, vas nélkül.</w:t>
      </w:r>
    </w:p>
    <w:p>
      <w:pPr>
        <w:pStyle w:val="Normal"/>
        <w:jc w:val="both"/>
        <w:rPr/>
      </w:pPr>
      <w:r>
        <w:rPr/>
        <w:tab/>
        <w:t>– Szóval vasoxid? – nevetett fölényesen a gondnok. – Amennyi kell! – Azzal már indult egy másik fiók felé, de Reményi leintette:</w:t>
      </w:r>
    </w:p>
    <w:p>
      <w:pPr>
        <w:pStyle w:val="Normal"/>
        <w:jc w:val="both"/>
        <w:rPr/>
      </w:pPr>
      <w:r>
        <w:rPr/>
        <w:tab/>
        <w:t>– Jól van, elhiszem. Hát akkor mutasson nekem egy kevés pirospaprikát!</w:t>
      </w:r>
    </w:p>
    <w:p>
      <w:pPr>
        <w:pStyle w:val="Normal"/>
        <w:jc w:val="both"/>
        <w:rPr/>
      </w:pPr>
      <w:r>
        <w:rPr/>
        <w:tab/>
        <w:t>Ebdell tanácstalanul tekintett a hegedűművészre.</w:t>
      </w:r>
    </w:p>
    <w:p>
      <w:pPr>
        <w:pStyle w:val="Normal"/>
        <w:jc w:val="both"/>
        <w:rPr/>
      </w:pPr>
      <w:r>
        <w:rPr/>
        <w:tab/>
        <w:t>– Az mi? Sohasem hallottam még róla.</w:t>
      </w:r>
    </w:p>
    <w:p>
      <w:pPr>
        <w:pStyle w:val="Normal"/>
        <w:jc w:val="both"/>
        <w:rPr/>
      </w:pPr>
      <w:r>
        <w:rPr/>
        <w:tab/>
        <w:t>– Az, kérem, egy zöld növény, amelyet ha túlérlelnek és megszárítanak, sötétpirossá válik. Ha ezt megõrlik, por alakú, piros fűszer lesz belõle, íze csípõs, kissé emlékeztet a borséra.</w:t>
      </w:r>
    </w:p>
    <w:p>
      <w:pPr>
        <w:pStyle w:val="Normal"/>
        <w:jc w:val="both"/>
        <w:rPr/>
      </w:pPr>
      <w:r>
        <w:rPr/>
        <w:tab/>
        <w:t>A gondnok szégyenkezve ingatta a fejét.</w:t>
      </w:r>
    </w:p>
    <w:p>
      <w:pPr>
        <w:pStyle w:val="Normal"/>
        <w:jc w:val="both"/>
        <w:rPr/>
      </w:pPr>
      <w:r>
        <w:rPr/>
        <w:tab/>
        <w:t>– Nem, errõl nem hallottam még. És hol lehet kapni ezt a...</w:t>
      </w:r>
    </w:p>
    <w:p>
      <w:pPr>
        <w:pStyle w:val="Normal"/>
        <w:jc w:val="both"/>
        <w:rPr/>
      </w:pPr>
      <w:r>
        <w:rPr/>
        <w:tab/>
        <w:t>– Paprikát. Magyarországon. Ott van belõle bõven, legalább tízféle minõségben. De lehet, hogy több fajta is van belõle.</w:t>
      </w:r>
    </w:p>
    <w:p>
      <w:pPr>
        <w:pStyle w:val="Normal"/>
        <w:jc w:val="both"/>
        <w:rPr/>
      </w:pPr>
      <w:r>
        <w:rPr/>
        <w:tab/>
        <w:t>– Azonnal hozatok mind a tízbõl... De ne tessék szólni Edison úrnak, hogy nem tudtam róla.</w:t>
      </w:r>
    </w:p>
    <w:p>
      <w:pPr>
        <w:pStyle w:val="Normal"/>
        <w:jc w:val="both"/>
        <w:rPr/>
      </w:pPr>
      <w:r>
        <w:rPr/>
        <w:tab/>
        <w:t>– Ne féljen, nem árulom el! – nyugtatta meg Ebdellt Reményi. – És nem is hiszem, hogy Mister Edisonnak éppen a közeljövõben lenne szüksége paprikára.</w:t>
      </w:r>
    </w:p>
    <w:p>
      <w:pPr>
        <w:pStyle w:val="Normal"/>
        <w:jc w:val="both"/>
        <w:rPr/>
      </w:pPr>
      <w:r>
        <w:rPr/>
        <w:tab/>
        <w:t>Valóban nem is volt, egészen mással foglalkozott. Tízéves megszakítás után ismét a fonográfot vette elõ. Nagyon a szívéhez nõtt ez a találmány, és jól tudta, hogy eredeti formájában még távol van a tökéletességtől. Annak idején azonban félbe kellett szakítania a fonográffal folytatott kísérleteit, mert minden idejét az izzólámpa vette igénybe. Most azonban, hogy egyre több és több városba vezették be az elektromos világítást, és a villanykörték milliói égtek már a lakásokban, irodákban és üzletekben, ismét nekiláthatott régi adóssága törlesztésének.</w:t>
      </w:r>
    </w:p>
    <w:p>
      <w:pPr>
        <w:pStyle w:val="Normal"/>
        <w:jc w:val="both"/>
        <w:rPr/>
      </w:pPr>
      <w:r>
        <w:rPr/>
        <w:tab/>
        <w:t xml:space="preserve">Edison munkabírásáról és munkakedvérõl ekkor már régóta legendák keringtek, de még nála is szokatlan volt az a lelkesedés meg kitartás, ahogyan most a dologhoz fogott. Egy ízben öt teljes napig, százhúsz óráig nem mozdult el a munkaasztalától, és ezzel megjavította a saját rekordját. De máskor is csak fél-másfél órákat aludt, rendszerint a laboratóriumi munkaasztalon, hogy azután újult erõvel folytassa tovább a kísérleteket. Elsõsorban valami megfelelõ viaszkeveréket akart találni. A sztaniollemez hangja nagyon fémes csengésű volt, nem adta vissza az emberi beszéd árnyalatait, fõleg pedig állandóan selypített, sõt gyakran teljesen elnyelt egy-egy </w:t>
      </w:r>
      <w:r>
        <w:rPr>
          <w:i/>
        </w:rPr>
        <w:t>s, zs, sz</w:t>
      </w:r>
      <w:r>
        <w:rPr/>
        <w:t xml:space="preserve"> vagy z hangot. Más, alkalmasabb anyagot kellett helyette keresni, amely eléggé puha, hogy a bemondott szöveget megfelelõen felvegye, de egyben eléggé kemény is ahhoz, hogy visszajátszáskor torzulás nélkül rezegtesse meg a tű segítségével a membránt. Sok száz kísérlet eredménye volt az a keményített viasz, amellyel azután Edison a fonográf hengerét beborította. A hengerhez egy készüléket is szerkesztett, amellyel a viaszfelület ismét simára törölhetõ volt, hogy új szöveget lehessen rá rögzíteni.</w:t>
      </w:r>
    </w:p>
    <w:p>
      <w:pPr>
        <w:pStyle w:val="Normal"/>
        <w:jc w:val="both"/>
        <w:rPr/>
      </w:pPr>
      <w:r>
        <w:rPr/>
        <w:tab/>
        <w:t>A feltaláló ugyanis kitartott eredeti elgondolása mellett, hogy a fonográfot elsõsorban irodákban fogják használni, titkárok és gyorsírók helyett. Egy kereskedelmi levél szövegét egyszerűen fonográfba mondják, a gépírónõ lejátszatja magának, leírja a szöveget, majd letörli a hengert.</w:t>
      </w:r>
    </w:p>
    <w:p>
      <w:pPr>
        <w:pStyle w:val="Normal"/>
        <w:jc w:val="both"/>
        <w:rPr/>
      </w:pPr>
      <w:r>
        <w:rPr/>
        <w:tab/>
        <w:t>A gépírónõnek azonban mindkét kezére szüksége van, nem hajthatja tehát a beszélõgép hengerét. A kézi forgatás helyett más megoldást kellett találni: kis villanymotort szerelt a fonográfba. A hengeren, pontosabban a hengerbe vésõdõ hangbarázdákon végigfutó acéltűt is kicserélte, mégpedig zafírra, és még néhány kisebb módosítást hajtott végre.</w:t>
      </w:r>
    </w:p>
    <w:p>
      <w:pPr>
        <w:pStyle w:val="Normal"/>
        <w:jc w:val="both"/>
        <w:rPr/>
      </w:pPr>
      <w:r>
        <w:rPr/>
        <w:tab/>
        <w:t>Az új fonográf magasan felülmúlta tíz évvel korábbi elõdjét. Kényelmesebb volt, mert nem kellett kézzel bajlódni, a henger egyenletes forgása biztosította az eredeti beszédütem megóvását, megszűnt teljesen a selypítés, és általában sokkal tisztábban sugározta szét a tölcsér a hangokat. A tökéletesített fonográfnak egyetlen hibája volt: az ára. A beléje szerelt villanymotor olyan drága volt, hogy egy fonográfot nem lehetett százötven dollárnál olcsóbban adni. Ilyen összeget pedig még vállalatok sem áldoztak egykönnyen ilyen célra. Edison ezért arra gondolt, hogy a fonográfot nem annyira árusítás, mint inkább bérbeadás révén értékesíti. Erre a célra külön vállalatot alapított, arra bízta az üzleti lebonyolítást, maga pedig nekilátott egy játékos tervének a megvalósításához, amelynek az ötlete a fonográf tökéletesítése közben támadt benne.</w:t>
      </w:r>
    </w:p>
    <w:p>
      <w:pPr>
        <w:pStyle w:val="Normal"/>
        <w:jc w:val="both"/>
        <w:rPr/>
      </w:pPr>
      <w:r>
        <w:rPr/>
        <w:tab/>
        <w:t>Amikor valaki belebeszél a fonográfba, a hangja kellõ áttétellel megmozgatja a tűt, amely a hanghullámokat belevési a hengerbe. Ehhez azonban kétségtelenül erõ kell, az emberi hang tehát erõt fejt ki. Ezt az erõt nemcsak a tű mozgatására lehet felhasználni, hanem másra is. Új készüléket szerkesztett tehát, amelyen a membrán, amelybe beszélni kellett, nem tűt, hanem egy csapot mozgatott. A csap egy fogaskereket hozott forgásba, ez pedig egy játék figurát, amely fűrészelõ embert ábrázolt. Ha valaki belebeszélt a készülékbe, a játék baba dolgozni kezdett, sõt hangosabb vagy halkabb, szaporább vagy lassúbb beszéddel a baba munkakedvét is növelni vagy csökkenteni lehetett.</w:t>
      </w:r>
    </w:p>
    <w:p>
      <w:pPr>
        <w:pStyle w:val="Normal"/>
        <w:jc w:val="both"/>
        <w:rPr/>
      </w:pPr>
      <w:r>
        <w:rPr/>
        <w:tab/>
        <w:t>– Tudja, Mister Edison – jegyezte meg Jehl, amikor meglátta a kedves játékszert –, ez lenne a világ legcsodálatosabb és egyben leghasznosabb találmánya, ha általánossá lehetne tenni.</w:t>
      </w:r>
    </w:p>
    <w:p>
      <w:pPr>
        <w:pStyle w:val="Normal"/>
        <w:jc w:val="both"/>
        <w:rPr/>
      </w:pPr>
      <w:r>
        <w:rPr/>
        <w:tab/>
        <w:t>– Általánossá? Hogyan?</w:t>
      </w:r>
    </w:p>
    <w:p>
      <w:pPr>
        <w:pStyle w:val="Normal"/>
        <w:jc w:val="both"/>
        <w:rPr/>
      </w:pPr>
      <w:r>
        <w:rPr/>
        <w:tab/>
        <w:t>– Úgy értem, ha az egész világon mindenütt fel lehetne szerelni, és azt a mérhetetlenül sok felesleges beszédet, amely mindennap elhangzik, hasznos munkává lehetne átalakítani. Azt hiszem, olyan energiaforráshoz jutna az emberiség, amely minden mást pótol, és amely sohasem fogy ki.</w:t>
      </w:r>
    </w:p>
    <w:p>
      <w:pPr>
        <w:pStyle w:val="Normal"/>
        <w:jc w:val="both"/>
        <w:rPr/>
      </w:pPr>
      <w:r>
        <w:rPr/>
        <w:tab/>
        <w:t>De nemhogy a fonomotorba, hanem még a fonográfba sem akartak beszélni az emberek. A fonográfkölcsönzõ vállalat egyre rosszabb üzleti eredményeket ért el, és ahelyett, hogy a fonográf irodai használata az idõ múlásával mindinkább terjedt volna, ellenkezõleg, csak folyamatosan csökkent.</w:t>
      </w:r>
    </w:p>
    <w:p>
      <w:pPr>
        <w:pStyle w:val="Normal"/>
        <w:jc w:val="both"/>
        <w:rPr/>
      </w:pPr>
      <w:r>
        <w:rPr/>
        <w:tab/>
        <w:t>– Pedig egy találmánynál az a legfontosabb, hogy mennyire válik be üzleti szempontból – jegyezte meg Edison töprengve Batchelornak. – Ez egyben a legbiztosabb mércéje annak is, hogy mennyire elégít ki közszükségletet.</w:t>
      </w:r>
    </w:p>
    <w:p>
      <w:pPr>
        <w:pStyle w:val="Normal"/>
        <w:jc w:val="both"/>
        <w:rPr/>
      </w:pPr>
      <w:r>
        <w:rPr/>
        <w:tab/>
        <w:t>– Úgy vélem – felelte Batchelor –, éppen most érkezett el a baj gyökeréhez. Szerintem ugyanis a fonográf nagyon is közszükségleti cikk lehetne, de nem ebben a formában, ahogy ön képzeli.</w:t>
      </w:r>
    </w:p>
    <w:p>
      <w:pPr>
        <w:pStyle w:val="Normal"/>
        <w:jc w:val="both"/>
        <w:rPr/>
      </w:pPr>
      <w:r>
        <w:rPr/>
        <w:tab/>
        <w:t>– Miért? – lepõdött meg Edison.</w:t>
      </w:r>
    </w:p>
    <w:p>
      <w:pPr>
        <w:pStyle w:val="Normal"/>
        <w:jc w:val="both"/>
        <w:rPr/>
      </w:pPr>
      <w:r>
        <w:rPr/>
        <w:tab/>
        <w:t>– Mert a fonográfnak az az értéke, hogy minden szót megõriz. De nagyon elpocsékolná az idejét az az igazgató vagy cégvezetõ, aki minden egyes levelet szó szerint lediktálna. Minden komoly vállalatnál van elég levelezõ, akinek pusztán néhány szóban kell megmondani, mi legyen a levél tartalma, a többit már elvégzi maga. De ehhez nemcsak hogy nem szorulnak a fonográfra, hanem ez egyenesen alkalmatlan is erre a célra, mert a fonográf hengerét nem lehet áttekinteni, ami pedig elengedhetetlen effajta munkánál.</w:t>
      </w:r>
    </w:p>
    <w:p>
      <w:pPr>
        <w:pStyle w:val="Normal"/>
        <w:jc w:val="both"/>
        <w:rPr/>
      </w:pPr>
      <w:r>
        <w:rPr/>
        <w:tab/>
        <w:t>– Lehet, hogy van benne valami – felelte Edison elgondolkozva, majd felélénkülve kérdezte: – És ha ön szerint az irodai életben nincs szükség rá, akkor hogyan kellene hasznosítani?</w:t>
      </w:r>
    </w:p>
    <w:p>
      <w:pPr>
        <w:pStyle w:val="Normal"/>
        <w:jc w:val="both"/>
        <w:rPr/>
      </w:pPr>
      <w:r>
        <w:rPr/>
        <w:tab/>
        <w:t>– Emlékszik, Mister Edison, mi történt annak idején az elsõ fonográffal? Magas belépti díj mellett mutogatták, és a közönség tódult, hogy hallhassa.</w:t>
      </w:r>
    </w:p>
    <w:p>
      <w:pPr>
        <w:pStyle w:val="Normal"/>
        <w:jc w:val="both"/>
        <w:rPr/>
      </w:pPr>
      <w:r>
        <w:rPr/>
        <w:tab/>
        <w:t>– Nem! – rázta meg erélyesen a fejét Edison. – Vásári mutatványt nem csinálok a találmányomból. Akkor inkább...</w:t>
      </w:r>
    </w:p>
    <w:p>
      <w:pPr>
        <w:pStyle w:val="Normal"/>
        <w:jc w:val="both"/>
        <w:rPr/>
      </w:pPr>
      <w:r>
        <w:rPr/>
        <w:tab/>
        <w:t xml:space="preserve">– Nincs szó vásári mutatványról. Pusztán annak a bizonyítékául hivatkozom erre, hogy igenis van az emberekben érdeklõdés a fonográf iránt. De nem az irodagép, hanem a szórakoztatóeszköz iránt. Gondolja el, mennyivel jobban érdekli majd az embereket, ha egy hengeren nem az van, hogy „megrendelésük értelmében a szerdai napon hat bála kanavászt útnak indítottunk t. Cím költségére és veszélyére", hanem például </w:t>
      </w:r>
      <w:r>
        <w:rPr>
          <w:i/>
        </w:rPr>
        <w:t>Az asszony ingatag</w:t>
      </w:r>
      <w:r>
        <w:rPr/>
        <w:t xml:space="preserve"> ária vagy Mozart </w:t>
      </w:r>
      <w:r>
        <w:rPr>
          <w:i/>
        </w:rPr>
        <w:t>Rondo Alia Turcá</w:t>
      </w:r>
      <w:r>
        <w:rPr/>
        <w:t>ja zongorára. És még olcsóbban is lehet adni a készüléket, mert a letörlõberendezést megtakaríthatjuk.</w:t>
      </w:r>
    </w:p>
    <w:p>
      <w:pPr>
        <w:pStyle w:val="Normal"/>
        <w:jc w:val="both"/>
        <w:rPr/>
      </w:pPr>
      <w:r>
        <w:rPr/>
        <w:tab/>
        <w:t>– Van benne valami! – ismerte el a feltaláló. – Sõt jóval többet is megtakaríthatunk. Hiszen nem számíthatunk arra, hogy minden egyes fonográf tulajdonosnak módja lesz jó énekesek hangját vagy jó zenészek, jó zenekarok játékát felvenni. Sokkal egyszerűbb, ha ezt a gyár végzi el, és mindjárt így árusítja a hengereket. De így semmi szükség az egyes fonográfokon a felvevõberendezésre.</w:t>
      </w:r>
    </w:p>
    <w:p>
      <w:pPr>
        <w:pStyle w:val="Normal"/>
        <w:jc w:val="both"/>
        <w:rPr/>
      </w:pPr>
      <w:r>
        <w:rPr/>
        <w:tab/>
        <w:t>– Mi pedig egyetlen ének- vagy zeneszámból tetszés szerinti mennyiségben csinálhatunk hengereket. Egyszer beleénekel a készülékbe valaki, és ezt annyi hengerre játsszuk át, ahányra csak akarjuk – fejlesztette tovább az ötletet Batchelor.</w:t>
      </w:r>
    </w:p>
    <w:p>
      <w:pPr>
        <w:pStyle w:val="TextBody"/>
        <w:rPr/>
      </w:pPr>
      <w:r>
        <w:rPr/>
        <w:tab/>
        <w:t>– Bizonyára meg lehet találni a mechanikai sokszorosításnak is a módját – jegyezte meg Edison. – És könnyen megoldható, hogy a henger cserélhetõ legyen, mégpedig a legegyszerűbben. Ez is olcsóbbá teszi a fonográfot. Mert akár tizenöt-húsz vagy még több hengert vásárolhat valaki, minden esetben csak az új hengert kell megfizetnie, mégis tizenöt-húsz vagy még több műsorszámot szerzett meg vele. Egész hangversenyt rendezhet odahaza. – Hirtelen elnevette magát, úgy folytatta: – Valósággal kedvet csinált nekem a fonográf új formájához, illetve új alkalmazásához. Meg is fogom próbálni. Hiszen így sokkal inkább lehet százezrek és százezrek kincsévé, mintha egyszerű irodai gépezet lenne csupán.</w:t>
      </w:r>
    </w:p>
    <w:p>
      <w:pPr>
        <w:pStyle w:val="TextBody"/>
        <w:rPr/>
      </w:pPr>
      <w:r>
        <w:rPr/>
        <w:tab/>
        <w:t>Hamarosan hozzá is fogott a munkához. Kísérletezés közben rájött, hogy a hangrögzítõ felület sokkal könnyebben cserélhetõ, ha nem henger, hanem kerek lemez alakú, amelyet egy keskeny tengelyre kell húzni. Megtalálta a lemezek mechanikai sokszorosításának a módját is. Ennek legelsõ feltétele volt, hogy a viaszlemezbõl sokszorosításra alkalmas formát készítsenek. Ez úgy történt, hogy a lemezt galvanizáló fürdõben egy tizenkétezred milliméter vastagságú, tehát az aranyfüstnél is jóval vékonyabb aranyréteggel, utána pedig rézzel vonták be. Az így megkeményített lemez lett azután a többi hanglemez matricája.</w:t>
      </w:r>
    </w:p>
    <w:p>
      <w:pPr>
        <w:pStyle w:val="Normal"/>
        <w:jc w:val="both"/>
        <w:rPr/>
      </w:pPr>
      <w:r>
        <w:rPr/>
        <w:tab/>
        <w:t>A fonográf legdrágább alkatrésze a villanymotor volt. Edison ezt is kicserélte felhúzható acélrugóra, ami igen nagy mértékben csökkentette az egész készülék árát. A szórakoztatásra szolgáló, tömegcikként forgalomba hozható fonográf, amelynek elnevezése hamarosan gramofonra változott, 1888-ban került nyilvános bemutatásra a londoni Kristálypalotában. Már itt is a látogatók osztatlan csodálatát és elragadtatását váltotta ki, az igazi diadalút azonban a következõ esztendõben kezdõdött, a párizsi világkiállításon. Itt a lapok becslése szerint harmincezer ember nézte és hallgatta meg az új fonográfot, amelyet a kiállítás második legnagyobb csodájának tartott a közvélemény. Az elsõ helyen Eiffel mérnök háromszáz méter magas acéltornya állott.</w:t>
      </w:r>
    </w:p>
    <w:p>
      <w:pPr>
        <w:pStyle w:val="Normal"/>
        <w:jc w:val="both"/>
        <w:rPr/>
      </w:pPr>
      <w:r>
        <w:rPr/>
        <w:tab/>
        <w:t>A kiállításon Edison anyaga tizenhét termet töltött meg, a fõcsarnokban egy tizenöt méter magas villanykörte sugárzott, amelyrõl csak közelebbi megtekintésre derült ki, hogy nem egy darabból áll, hanem nagyon sok normál nagyságú körtébõl rakták össze. Összesen húszezer izzólámpából készült az óriás körte, köztük színesek is voltak, és ezekbõl a színes villanylámpákból a francia és az amerikai lobogót rakták ki.</w:t>
      </w:r>
    </w:p>
    <w:p>
      <w:pPr>
        <w:pStyle w:val="TextBody"/>
        <w:rPr/>
      </w:pPr>
      <w:r>
        <w:rPr/>
        <w:tab/>
        <w:t>A kiállításra maga Edison is Franciaországba jött feleségével együtt. Le Havre-ban szállt partra, ahol a francia köztársaság hivatalos küldöttsége fogadta, számos világlap munkatársa rohanta meg interjúért, és óriási tömeg ünnepelte a kikötõbõl a pályaudvarig vezetõ úton. Párizsban még nagyobb sokaság várta, és ugyancsak kormánymegbízottak üdvözölték. Napokba tellett, amíg Edison beszélni tudott William Hammerrel, aki egy negyvenöt fõnyi gárda élén hónapokig tartó munkával elõkészítette és elrendezte a feltaláló anyagát a kiállításra. Még ahhoz is alig jutott, hogy hosszabban elbeszélgessen Marionnal, elsõ házasságából született, most már tizenhét éves lányával, aki Genovából jövet csatlakozott apjához és mostohaanyjához Párizsban. Egymást érték az ünneplések, meghívások és kitüntetések. Carnot, a francia köztársaság elnöke, egyébként maga is híres matematikus, az elnöki palotában ünnepélyes külsõségek között adta át neki a becsületrend parancsnoki keresztjét, és meghívta páholyába az operai díszelõadásra. Párizs városa, majd késõbb a Figaro című lap bankettet adott a tiszteletére, és az elhangzott pohárköszöntõkben „a szellem köztársasága királyának" nevezték, „aki iránt az egész emberiség hálát érez". Egyedül Edison nem beszélt, egyetlen üdvözlõ szónoklatra sem válaszolt, mert képtelen volt elviselni minden effajta nyilvános szereplést.</w:t>
      </w:r>
    </w:p>
    <w:p>
      <w:pPr>
        <w:pStyle w:val="TextBody"/>
        <w:rPr/>
      </w:pPr>
      <w:r>
        <w:rPr/>
        <w:tab/>
        <w:t>Sokkal jobban érezte magát azon az ebéden, amelyen Eiffel mérnök látta vendégül Edisonékat. A házigazdán kívül még egy francia volt jelen, akinek a nevét azonban nem értették meg a bemutatkozáskor. A vendéglátás színhelye az Eiffel-torony legfelsõ emeletén elhelyezett mérnöki iroda volt, amelynek ablakából kitekintve lábuk alatt terült el egész Párizs. A háromszáz méteres acéltorony építõje büszkén mutogatta városát.</w:t>
      </w:r>
    </w:p>
    <w:p>
      <w:pPr>
        <w:pStyle w:val="Normal"/>
        <w:jc w:val="both"/>
        <w:rPr/>
      </w:pPr>
      <w:r>
        <w:rPr/>
        <w:tab/>
        <w:t>– Alattunk a Mars-mezõ, ott szemben, a Szajna túlsó partján a Trocadero. Ott, azon a dombtetõn – mutatott kissé balra – a diadalív, ahová csillag formában futnak be a nagy bulvárok. Ez a hosszú, nyílegyenes útvonal a Champs-Élysées, a világ legszebb útja. A másik végén látja azt a hegyes kõcsúcsot? Az az obeliszk a Place de la Concorde közepén. Mögötte a Tuilleries, az egykori királyi palota és a Louvre. Azon a szigeten pedig az a hatalmas vár a Conciergerie. A forradalom alatt börtön lett belõle, onnét hozták a kivégzendõket ide a Place de la Concorde-ra, de akkor még Place de Grévenek hívták.</w:t>
      </w:r>
    </w:p>
    <w:p>
      <w:pPr>
        <w:pStyle w:val="Normal"/>
        <w:jc w:val="both"/>
        <w:rPr/>
      </w:pPr>
      <w:r>
        <w:rPr/>
        <w:tab/>
        <w:t>– Az ott pedig a Notre-Dame – mutatott Marion a Conciergerie-tõl jobbra.</w:t>
      </w:r>
    </w:p>
    <w:p>
      <w:pPr>
        <w:pStyle w:val="Normal"/>
        <w:jc w:val="both"/>
        <w:rPr/>
      </w:pPr>
      <w:r>
        <w:rPr/>
        <w:tab/>
        <w:t>– Mademoiselle egészen jól eligazodik Párizsban – felelte Eiffel elismeréssel, de azután hozzáfűzte: – Persze a Notre-Dame-ot még annak is nehéz eltévesztenie, aki életében csak egyszer látta.</w:t>
      </w:r>
    </w:p>
    <w:p>
      <w:pPr>
        <w:pStyle w:val="Normal"/>
        <w:jc w:val="both"/>
        <w:rPr/>
      </w:pPr>
      <w:r>
        <w:rPr/>
        <w:tab/>
        <w:t>– És ott messze, a Szajna innensõ oldalán, az a kerek kupola? – érdeklõdött Edison.</w:t>
      </w:r>
    </w:p>
    <w:p>
      <w:pPr>
        <w:pStyle w:val="Normal"/>
        <w:jc w:val="both"/>
        <w:rPr/>
      </w:pPr>
      <w:r>
        <w:rPr/>
        <w:tab/>
        <w:t>– Az a Pantheon teteje – magyarázta a felesége.</w:t>
      </w:r>
    </w:p>
    <w:p>
      <w:pPr>
        <w:pStyle w:val="Normal"/>
        <w:jc w:val="both"/>
        <w:rPr/>
      </w:pPr>
      <w:r>
        <w:rPr/>
        <w:tab/>
        <w:t>– Ez a másik pedig – tett Eiffel egy félfordulatot –, az Invalidusok temploma. Ott van Napóleon sírja.</w:t>
      </w:r>
    </w:p>
    <w:p>
      <w:pPr>
        <w:pStyle w:val="Normal"/>
        <w:jc w:val="both"/>
        <w:rPr/>
      </w:pPr>
      <w:r>
        <w:rPr/>
        <w:tab/>
        <w:t>– Nagyon szépek a hídjaik is. Bár meg kell vállanom, olyan szép egyik sincs, mint az a kis modell, amely itt áll az irodájában – mutatott Edison egy állványon, üvegbura alatt álló játék hídra. – Még az sem ront rajta, hogy megtörik a vonala.</w:t>
      </w:r>
    </w:p>
    <w:p>
      <w:pPr>
        <w:pStyle w:val="Normal"/>
        <w:jc w:val="both"/>
        <w:rPr/>
      </w:pPr>
      <w:r>
        <w:rPr/>
        <w:tab/>
        <w:t>– Ez? – mosolygott Eiffel büszkén. – Hát ilyen szép hidat itt nem is lehet építeni. Keskeny hozzá a Szajna. Ezt a Duna felett építettem, négyszer olyan hosszúságban, mint a mi szajnai hídjaink. Ahol megtörik, ott egy sziget van, amelyre külön kis híd vezet le, de az késõbb készült. Ez volt az eredeti formája.</w:t>
      </w:r>
    </w:p>
    <w:p>
      <w:pPr>
        <w:pStyle w:val="Normal"/>
        <w:jc w:val="both"/>
        <w:rPr/>
      </w:pPr>
      <w:r>
        <w:rPr/>
        <w:tab/>
        <w:t>– Hol ez a híd?</w:t>
      </w:r>
    </w:p>
    <w:p>
      <w:pPr>
        <w:pStyle w:val="Normal"/>
        <w:jc w:val="both"/>
        <w:rPr/>
      </w:pPr>
      <w:r>
        <w:rPr/>
        <w:tab/>
        <w:t>– Budapesten. Margit-hídnak hívják.</w:t>
      </w:r>
    </w:p>
    <w:p>
      <w:pPr>
        <w:pStyle w:val="Normal"/>
        <w:jc w:val="both"/>
        <w:rPr/>
      </w:pPr>
      <w:r>
        <w:rPr/>
        <w:tab/>
        <w:t>Eiffel még egy ideig magyarázott, egyként büszkélkedve városával és acéltornyával, amelybõl ilyen páratlan kilátás nyílik. Végül azonban befejezte, és kérdõ pillantást vetett francia vendégére, amire az igenlõen bólintott.</w:t>
      </w:r>
    </w:p>
    <w:p>
      <w:pPr>
        <w:pStyle w:val="Normal"/>
        <w:jc w:val="both"/>
        <w:rPr/>
      </w:pPr>
      <w:r>
        <w:rPr/>
        <w:tab/>
        <w:t>– És most, ha megengedik – folytatta a mérnök –, Gounod barátom hegedül majd önöknek.</w:t>
      </w:r>
    </w:p>
    <w:p>
      <w:pPr>
        <w:pStyle w:val="Normal"/>
        <w:jc w:val="both"/>
        <w:rPr/>
      </w:pPr>
      <w:r>
        <w:rPr/>
        <w:tab/>
        <w:t>– Ó, Gounod, a híres zeneszerzõ?! – kiáltott fel Mina Edison lelkesen. – Ezerszer bocsánatot kérek, az elõbb nem értettem a nevét.</w:t>
      </w:r>
    </w:p>
    <w:p>
      <w:pPr>
        <w:pStyle w:val="Normal"/>
        <w:jc w:val="both"/>
        <w:rPr/>
      </w:pPr>
      <w:r>
        <w:rPr/>
        <w:tab/>
        <w:t>– Nem tesz semmit – mosolygott udvariasan az operaszerzõ.</w:t>
      </w:r>
    </w:p>
    <w:p>
      <w:pPr>
        <w:pStyle w:val="Normal"/>
        <w:jc w:val="both"/>
        <w:rPr/>
      </w:pPr>
      <w:r>
        <w:rPr/>
        <w:tab/>
        <w:t>– Én vagyok a hibás, ha nem mondtam eléggé érthetõen – vágott közbe Eiffel. – Annál jobban örülök, hogy Amerikában is tudják, kicsoda.</w:t>
      </w:r>
    </w:p>
    <w:p>
      <w:pPr>
        <w:pStyle w:val="Normal"/>
        <w:jc w:val="both"/>
        <w:rPr/>
      </w:pPr>
      <w:r>
        <w:rPr/>
        <w:tab/>
        <w:t xml:space="preserve">– Ó, jól ismerjük nemcsak a nevét, hanem a műveit is. A </w:t>
      </w:r>
      <w:r>
        <w:rPr>
          <w:i/>
        </w:rPr>
        <w:t>Faustot,</w:t>
      </w:r>
      <w:r>
        <w:rPr/>
        <w:t xml:space="preserve"> a </w:t>
      </w:r>
      <w:r>
        <w:rPr>
          <w:i/>
        </w:rPr>
        <w:t>Rómeó és Júliát,</w:t>
      </w:r>
      <w:r>
        <w:rPr/>
        <w:t xml:space="preserve"> a </w:t>
      </w:r>
      <w:r>
        <w:rPr>
          <w:i/>
        </w:rPr>
        <w:t>Botcsinálta doktort –</w:t>
      </w:r>
      <w:r>
        <w:rPr/>
        <w:t xml:space="preserve"> jelentette ki Edisonné. – Bizonyára te is hallottál már a mesterrõl – fordult azután Marionhoz.</w:t>
      </w:r>
    </w:p>
    <w:p>
      <w:pPr>
        <w:pStyle w:val="Normal"/>
        <w:jc w:val="both"/>
        <w:rPr/>
      </w:pPr>
      <w:r>
        <w:rPr/>
        <w:tab/>
        <w:t xml:space="preserve">– Annál is inkább, mert a </w:t>
      </w:r>
      <w:r>
        <w:rPr>
          <w:i/>
        </w:rPr>
        <w:t>Rómeó és Júliára</w:t>
      </w:r>
      <w:r>
        <w:rPr/>
        <w:t xml:space="preserve"> én hívtam fel elõször a figyelmedet – felelte Marion kissé csípõsen.</w:t>
      </w:r>
    </w:p>
    <w:p>
      <w:pPr>
        <w:pStyle w:val="Normal"/>
        <w:jc w:val="both"/>
        <w:rPr/>
      </w:pPr>
      <w:r>
        <w:rPr/>
        <w:tab/>
        <w:t>Edison megrovó pillantást vetett a lányára, és feleségének is intett a szemével. Régen észrevette már, hogy kettejük között nem a legjobb a viszony, ezen azonban nemigen tudott változtatni. De legalább idegenek elõtt fegyelmezzék magukat! Szerencsére Gounod válaszolt Edisonné bókjára:</w:t>
      </w:r>
    </w:p>
    <w:p>
      <w:pPr>
        <w:pStyle w:val="Normal"/>
        <w:jc w:val="both"/>
        <w:rPr/>
      </w:pPr>
      <w:r>
        <w:rPr/>
        <w:tab/>
        <w:t xml:space="preserve">– Nagyon megtisztelõ számomra, hogy ennyire figyelemmel kíséri munkáimat. Arra gondoltam, hogy ma egyik legújabb művembõl mutatok be részleteket, a </w:t>
      </w:r>
      <w:r>
        <w:rPr>
          <w:i/>
        </w:rPr>
        <w:t>Jeanne d'Arc emlékezetébõl.</w:t>
      </w:r>
      <w:r>
        <w:rPr/>
        <w:t xml:space="preserve"> Sajnos, csak egy hegedűátiratot tudok eljátszani, mert Eiffel barátom nem tart zongorát.</w:t>
      </w:r>
    </w:p>
    <w:p>
      <w:pPr>
        <w:pStyle w:val="Normal"/>
        <w:jc w:val="both"/>
        <w:rPr/>
      </w:pPr>
      <w:r>
        <w:rPr/>
        <w:tab/>
        <w:t>– Még mit nem! Egy mérnöki irodában az Eiffel-lorony tetején! – tiltakozott a házigazda.</w:t>
      </w:r>
    </w:p>
    <w:p>
      <w:pPr>
        <w:pStyle w:val="Normal"/>
        <w:jc w:val="both"/>
        <w:rPr/>
      </w:pPr>
      <w:r>
        <w:rPr/>
        <w:tab/>
        <w:t>– Biztos, hogy így is páratlan műélvezetben lesz részünk – bókolt Edisonné.</w:t>
      </w:r>
    </w:p>
    <w:p>
      <w:pPr>
        <w:pStyle w:val="Normal"/>
        <w:jc w:val="both"/>
        <w:rPr/>
      </w:pPr>
      <w:r>
        <w:rPr/>
        <w:tab/>
        <w:t xml:space="preserve">Gounod elõvette hegedűjét, felhangolta, aztán ünnepélyes pillantást vetve hallgatóira, rákezdett a </w:t>
      </w:r>
      <w:r>
        <w:rPr>
          <w:i/>
        </w:rPr>
        <w:t>Jeanne d'Arcra.</w:t>
      </w:r>
      <w:r>
        <w:rPr/>
        <w:t xml:space="preserve"> Utána Mina asszony kérlelésére néhány áriát játszott el operáiból. Talán egy óra hosszat hegedült, és Edisonné szívesen elhallgatta volna még tovább is, de sem férjének, sem mostohalányának nem volt már maradása.</w:t>
      </w:r>
    </w:p>
    <w:p>
      <w:pPr>
        <w:pStyle w:val="Normal"/>
        <w:jc w:val="both"/>
        <w:rPr/>
      </w:pPr>
      <w:r>
        <w:rPr/>
        <w:tab/>
        <w:t>Odalenn, a kocsiban Marion nyűgösen panaszkodott:</w:t>
      </w:r>
    </w:p>
    <w:p>
      <w:pPr>
        <w:pStyle w:val="Normal"/>
        <w:jc w:val="both"/>
        <w:rPr/>
      </w:pPr>
      <w:r>
        <w:rPr/>
        <w:tab/>
        <w:t>– Untat és fáraszt ez a sok ünneplés.</w:t>
      </w:r>
    </w:p>
    <w:p>
      <w:pPr>
        <w:pStyle w:val="Normal"/>
        <w:jc w:val="both"/>
        <w:rPr/>
      </w:pPr>
      <w:r>
        <w:rPr/>
        <w:tab/>
        <w:t>– Gounod-t szívesen hallgattam, általában azonban engem is fáraszt – helyeselt az apja.</w:t>
      </w:r>
    </w:p>
    <w:p>
      <w:pPr>
        <w:pStyle w:val="Normal"/>
        <w:jc w:val="both"/>
        <w:rPr/>
      </w:pPr>
      <w:r>
        <w:rPr/>
        <w:tab/>
        <w:t>– Nem, én az emberek csodálatát és szeretetét látom benne, és ez mindig jólesik – felelte Edisonné.</w:t>
      </w:r>
    </w:p>
    <w:p>
      <w:pPr>
        <w:pStyle w:val="TextBody"/>
        <w:rPr/>
      </w:pPr>
      <w:r>
        <w:rPr/>
        <w:tab/>
        <w:t>– Hogyne, amikor az embernek egy perc nyugta sincs azoktól a félbolondoktól, akik mind a találmányaikat akarják bemutatni apának! Képzelem, mi lesz megint a szálló elõtt.</w:t>
      </w:r>
    </w:p>
    <w:p>
      <w:pPr>
        <w:pStyle w:val="Normal"/>
        <w:jc w:val="both"/>
        <w:rPr/>
      </w:pPr>
      <w:r>
        <w:rPr/>
        <w:tab/>
        <w:t>Marion aggodalma alaposnak bizonyult. A szálloda elõtt nagy tömeg várta õket ma is, és a lelkesen ünneplõ emberek között csak nehezen tudtak utat vágni maguknak.</w:t>
      </w:r>
    </w:p>
    <w:p>
      <w:pPr>
        <w:pStyle w:val="Normal"/>
        <w:jc w:val="both"/>
        <w:rPr/>
      </w:pPr>
      <w:r>
        <w:rPr/>
        <w:tab/>
        <w:t>– A legokosabb lenne minél hamarabb hazautazni – vélekedett Marion, amikor végre lakosztályukba jutottak.</w:t>
      </w:r>
    </w:p>
    <w:p>
      <w:pPr>
        <w:pStyle w:val="Normal"/>
        <w:jc w:val="both"/>
        <w:rPr/>
      </w:pPr>
      <w:r>
        <w:rPr/>
        <w:tab/>
        <w:t>– Hát azért nem minden héten ugorhatunk át Európába, és ha már itt vagyunk, nézzük meg, amit lehet – felelte Mina. – Nem magamért mondom, én éveket töltöttem itt, de Al csak most van másodszor Európában.</w:t>
      </w:r>
    </w:p>
    <w:p>
      <w:pPr>
        <w:pStyle w:val="Normal"/>
        <w:jc w:val="both"/>
        <w:rPr/>
      </w:pPr>
      <w:r>
        <w:rPr/>
        <w:tab/>
        <w:t>– Apát mindez nem érdekli. Ő dolgozni szeretne, neki csupán az szerez örömet. Én ismerem õt jól. Igaz, apuskám?</w:t>
      </w:r>
    </w:p>
    <w:p>
      <w:pPr>
        <w:pStyle w:val="Normal"/>
        <w:jc w:val="both"/>
        <w:rPr/>
      </w:pPr>
      <w:r>
        <w:rPr/>
        <w:tab/>
        <w:t>– Hát ami igaz, igaz. Mindez felette érdekes, de már legszívesebben a laboratóriumomban lennék.</w:t>
      </w:r>
    </w:p>
    <w:p>
      <w:pPr>
        <w:pStyle w:val="Normal"/>
        <w:jc w:val="both"/>
        <w:rPr/>
      </w:pPr>
      <w:r>
        <w:rPr/>
        <w:tab/>
        <w:t>Egy-két hét múlva el is indultak, miután elõbb Edison még átvette az olasz király magas kitüntetését, aminek kapcsán az a hír terjedt el a sajtóban, hogy a feltaláló grófi rangot kapott. Odahaza egy halom gratulálólevél várta õket. Edison csak nevetett rajtuk, és egyikre sem válaszolt.</w:t>
      </w:r>
    </w:p>
    <w:p>
      <w:pPr>
        <w:pStyle w:val="Normal"/>
        <w:jc w:val="both"/>
        <w:rPr/>
      </w:pPr>
      <w:r>
        <w:rPr/>
        <w:tab/>
        <w:t>Hiú volt azonban az a reménykedés, hogy Amerikában már teljes nyugtuk lesz. Itt éppúgy megrohanták Edisont az újságírók, mint Párizsban, csak éppen sokkal könnyebb volt ellenük védekezni. A Llewellyn-parkban minden kapus szigorú utasítást kapott, hogy senki idegent nem szabad beengednie, legkevésbé riportert, aki interjúért jön. A szegény újságírónak azonban el kell végeznie a feladatot, amellyel megbízták, és ha valaki azzal állt a szerkesztõje elé, hogy képtelen volt a világhírű feltaláló elé kerülni, kockáztatta az állását. Ha tehát nem lehetett Edisonnal a valóságban beszélgetni, ki kellett ilyen beszélgetést találni. A legvadabb álhírek keltek így tömegesen szárnyra. Egyikük az volt, hogy Edison tökéletesen megoldotta a hóeltakarítás kérdését a városok utcáiról, országutakról és vasútvonalakról. Óriási tükröket készített, amelyek nappal a napsugarakat, éjszaka pedig elektromos reflektorok fényét vetítik a hórétegre. A hó így elolvad, és magától szétfolyik.</w:t>
      </w:r>
    </w:p>
    <w:p>
      <w:pPr>
        <w:pStyle w:val="Normal"/>
        <w:jc w:val="both"/>
        <w:rPr/>
      </w:pPr>
      <w:r>
        <w:rPr/>
        <w:tab/>
        <w:t>Jóval több bosszúságot okozott Edisonnak egy másik hírlapi kacsa. Ez arról tudósított, hogy a feltaláló valamennyi találmánya közül a reforminget becsüli a legtöbbre. A reforming lényege abban áll, hogy az ingmell háromszázhatvanöt hihetetlenül vékony rétegbõl készült, Edison minden reggel letépi a felsõ réteget, és ennek folytán váltás nélkül egy álló esztendeig minden áldott nap tiszta ingben jelenhetik meg. Arról nem számolt be a riport, hogy az ingnek kevésbé látható részei milyen állapotban vannak egyévi viselés után.</w:t>
      </w:r>
    </w:p>
    <w:p>
      <w:pPr>
        <w:pStyle w:val="Normal"/>
        <w:jc w:val="both"/>
        <w:rPr/>
      </w:pPr>
      <w:r>
        <w:rPr/>
        <w:tab/>
        <w:t>Úgy látszik azonban, az újságolvasók nagy része nem akadt fenn ezen a kérdésen, mert a színes tudósítás óriási visszhangot vert. Kínától Dél-Afrikáig a világ minden részébõl tömegesen érkeztek a megrendelések, legtöbbször pénz mellékelésével, és Edisonnak tekintélyes költségébe került az elõlegezett összegek visszaküldése.</w:t>
      </w:r>
    </w:p>
    <w:p>
      <w:pPr>
        <w:pStyle w:val="Normal"/>
        <w:jc w:val="both"/>
        <w:rPr/>
      </w:pPr>
      <w:r>
        <w:rPr/>
        <w:tab/>
        <w:t>– Ha egyszer a kezembe kerülne ez a fickó – mondta dühösen a feleségének –, jó néhány hétig semmiféle inget nem bírna magára húzni!</w:t>
      </w:r>
    </w:p>
    <w:p>
      <w:pPr>
        <w:pStyle w:val="Normal"/>
        <w:jc w:val="both"/>
        <w:rPr/>
      </w:pPr>
      <w:r>
        <w:rPr/>
        <w:tab/>
        <w:t>– Alaposan meg is érdemelné! – bólogatott ugyancsak felháborodottan Edisonné. De aztán elgondolkozott, és lassan mosolygósra derült az arca. – Valamikor meséltél nekem valamit. Arról, hogy gyerekkorodban te is szerkesztettél újságot.</w:t>
      </w:r>
    </w:p>
    <w:p>
      <w:pPr>
        <w:pStyle w:val="Normal"/>
        <w:jc w:val="both"/>
        <w:rPr/>
      </w:pPr>
      <w:r>
        <w:rPr/>
        <w:tab/>
        <w:t>– Hogyne! A Heti Hírnököt.</w:t>
      </w:r>
    </w:p>
    <w:p>
      <w:pPr>
        <w:pStyle w:val="Normal"/>
        <w:jc w:val="both"/>
        <w:rPr/>
      </w:pPr>
      <w:r>
        <w:rPr/>
        <w:tab/>
        <w:t>– Nem arra gondolok. Hanem amit késõbb csinálták</w:t>
      </w:r>
    </w:p>
    <w:p>
      <w:pPr>
        <w:pStyle w:val="Normal"/>
        <w:jc w:val="both"/>
        <w:rPr/>
      </w:pPr>
      <w:r>
        <w:rPr/>
        <w:tab/>
        <w:t>– Vagy úgy? Az a Kandi Pali volt.</w:t>
      </w:r>
    </w:p>
    <w:p>
      <w:pPr>
        <w:pStyle w:val="Normal"/>
        <w:jc w:val="both"/>
        <w:rPr/>
      </w:pPr>
      <w:r>
        <w:rPr/>
        <w:tab/>
        <w:t>– Az, az! És azt is mesélted, hogy abban olyan botrányhistóriákat közöltél. Bajod is lett belõle egyszer.</w:t>
      </w:r>
    </w:p>
    <w:p>
      <w:pPr>
        <w:pStyle w:val="Normal"/>
        <w:jc w:val="both"/>
        <w:rPr/>
      </w:pPr>
      <w:r>
        <w:rPr/>
        <w:tab/>
        <w:t>– Beledobott a csatornába valaki, akit kiszerkesztettünk . . . Hova akarsz kilyukadni? – kérdezte Edison gyanakodva.</w:t>
      </w:r>
    </w:p>
    <w:p>
      <w:pPr>
        <w:pStyle w:val="Normal"/>
        <w:jc w:val="both"/>
        <w:rPr/>
      </w:pPr>
      <w:r>
        <w:rPr/>
        <w:tab/>
        <w:t>– De csak egy ember dobott a csatornába, ti azonban sokat kiszerkesztettetek. Nem?</w:t>
      </w:r>
    </w:p>
    <w:p>
      <w:pPr>
        <w:pStyle w:val="Normal"/>
        <w:jc w:val="both"/>
        <w:rPr/>
      </w:pPr>
      <w:r>
        <w:rPr/>
        <w:tab/>
        <w:t>– Igen. De aztán abbahagytam. És?</w:t>
      </w:r>
    </w:p>
    <w:p>
      <w:pPr>
        <w:pStyle w:val="Normal"/>
        <w:jc w:val="both"/>
        <w:rPr/>
      </w:pPr>
      <w:r>
        <w:rPr/>
        <w:tab/>
        <w:t>– Hát csak az jutott most az eszembe, hogy talán ezért van ez. Ezekkel az álhírekkel. Ki miben vétkezett, abban bűnhõdik. Nem gondolkoztál még ezen?</w:t>
      </w:r>
    </w:p>
    <w:p>
      <w:pPr>
        <w:pStyle w:val="Normal"/>
        <w:jc w:val="both"/>
        <w:rPr/>
      </w:pPr>
      <w:r>
        <w:rPr/>
        <w:tab/>
        <w:t>Edison durcásan nézett feleségére, de aztán õ is csak elnevette magát.</w:t>
      </w:r>
    </w:p>
    <w:p>
      <w:pPr>
        <w:pStyle w:val="Normal"/>
        <w:jc w:val="both"/>
        <w:rPr/>
      </w:pPr>
      <w:r>
        <w:rPr/>
        <w:tab/>
        <w:t>– Lehet. Lehet, hogy igazad van ... De azért, ha egyszer elkapom, mégsem viszi el szárazon! Hiszen én sem vitte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17</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Két évvel ezelõtt, mikor Madeleine született, csak terveztük, de most, hogy Charles is itt van, már valóban elkészítjük azt az elektromos bölcsõt! – kiáltotta Böhm vidáman.</w:t>
      </w:r>
    </w:p>
    <w:p>
      <w:pPr>
        <w:pStyle w:val="Normal"/>
        <w:jc w:val="both"/>
        <w:rPr/>
      </w:pPr>
      <w:r>
        <w:rPr/>
        <w:tab/>
        <w:t>– El ám! – helyeselt Kruesi. – Úgy, ahogy eredetileg akartuk. A sírás hangjára a membrán önműködõen üzembe helyezi a ringatókészüléket, ha nem elég, akkor odatartja a cuclisüveget, sõt szükség esetén tisztába is teszi a csecsemõt.</w:t>
      </w:r>
    </w:p>
    <w:p>
      <w:pPr>
        <w:pStyle w:val="Normal"/>
        <w:jc w:val="both"/>
        <w:rPr/>
      </w:pPr>
      <w:r>
        <w:rPr/>
        <w:tab/>
        <w:t>– Úgy van! Hadd legyen a szülõknek egy kis nyugalmuk! – csatlakozott Carman.</w:t>
      </w:r>
    </w:p>
    <w:p>
      <w:pPr>
        <w:pStyle w:val="Normal"/>
        <w:jc w:val="both"/>
        <w:rPr/>
      </w:pPr>
      <w:r>
        <w:rPr/>
        <w:tab/>
        <w:t>– Igen dicséretes buzgalom – mosolygott a boldog apa –, de attól tartok, elsõ négy gyermekem igazságtalanságnak érezné, hogy õk nélkülözni voltak kénytelenek az elektrotechnika eme csodáját, és csak az ötödiknek jut. De mindenesetre még egyszer köszönöm figyelmességüket.</w:t>
      </w:r>
    </w:p>
    <w:p>
      <w:pPr>
        <w:pStyle w:val="Normal"/>
        <w:jc w:val="both"/>
        <w:rPr/>
      </w:pPr>
      <w:r>
        <w:rPr/>
        <w:tab/>
        <w:t>Tekintetét újra az asztalon elõtte álló villanymotorra vetette, egy ideig rámeredt, de aztán megint elfordult tõle:</w:t>
      </w:r>
    </w:p>
    <w:p>
      <w:pPr>
        <w:pStyle w:val="Normal"/>
        <w:jc w:val="both"/>
        <w:rPr/>
      </w:pPr>
      <w:r>
        <w:rPr/>
        <w:tab/>
        <w:t>– Eh, ma nem dolgozom többet! Inkább ünnepeljük meg a fiam születését! Fél óra múlva valamennyiüket szívesen látom odaát.</w:t>
      </w:r>
    </w:p>
    <w:p>
      <w:pPr>
        <w:pStyle w:val="Normal"/>
        <w:jc w:val="both"/>
        <w:rPr/>
      </w:pPr>
      <w:r>
        <w:rPr/>
        <w:tab/>
        <w:t>A Glemmont villa szakácsnõje hozzászokott már a váratlan vendégekhez, bár ezeket ritkábban Edison hívta meg, mint inkább a felesége. Néha magát a gyárost is meglepetésként érte, hogy családtagjain kívül nyolc-tíz ember ült az asztalnál. Különösebben azonban nem zavarta. Nagyothallása mindig kitűnõ mentségül szolgált neki: amit nem akart, azt nem hallotta, ha pedig nagyon unta a társaságot, egyszerűen elaludt. Ezt nem vették rossznéven, mindenki ismerte ezt a szokását.</w:t>
      </w:r>
    </w:p>
    <w:p>
      <w:pPr>
        <w:pStyle w:val="Normal"/>
        <w:jc w:val="both"/>
        <w:rPr/>
      </w:pPr>
      <w:r>
        <w:rPr/>
        <w:tab/>
        <w:t>A szakácsnõ tehát felkészült már az effajta rajtaütésszerű látogatásokra, és ez most sem okozott semmi fennakadást. Edison legközelebbi munkatársai körében ünnepelte meg a fia születését, és sokáig koccintgatott az elhangzott pohárköszöntõk után, bár az õ poharában csupán ásványvíz volt, mivel sohasem ivott semmilyen szeszes italt. Éjfélre járt, amikor a társaság szedelõzködni kezdett. A házigazdának azonban még nem akaródzott lefeküdni.</w:t>
      </w:r>
    </w:p>
    <w:p>
      <w:pPr>
        <w:pStyle w:val="Normal"/>
        <w:jc w:val="both"/>
        <w:rPr/>
      </w:pPr>
      <w:r>
        <w:rPr/>
        <w:tab/>
        <w:t>– Nincs kedve egy karambolpartira? – fordult Batchelorhoz.</w:t>
      </w:r>
    </w:p>
    <w:p>
      <w:pPr>
        <w:pStyle w:val="Normal"/>
        <w:jc w:val="both"/>
        <w:rPr/>
      </w:pPr>
      <w:r>
        <w:rPr/>
        <w:tab/>
        <w:t>– Örömmel.</w:t>
      </w:r>
    </w:p>
    <w:p>
      <w:pPr>
        <w:pStyle w:val="Normal"/>
        <w:jc w:val="both"/>
        <w:rPr/>
      </w:pPr>
      <w:r>
        <w:rPr/>
        <w:tab/>
        <w:t>A többiek elbúcsúztak, õk ketten meg átmentek a biliárdszobába. A zenén kívül ez volt Edison egyetlen szórakozása, ehhez is csak ritkán jutott.</w:t>
      </w:r>
    </w:p>
    <w:p>
      <w:pPr>
        <w:pStyle w:val="Normal"/>
        <w:jc w:val="both"/>
        <w:rPr/>
      </w:pPr>
      <w:r>
        <w:rPr/>
        <w:tab/>
        <w:t>– Mondja – fordult egyszerre a dákóját krétázó Batchelorhoz –, emlékszik arra a vasporral telített fövényre, amelyet vagy tíz évvel ezelõtt hoztam magammal egyszer a tengerpartról?</w:t>
      </w:r>
    </w:p>
    <w:p>
      <w:pPr>
        <w:pStyle w:val="Normal"/>
        <w:jc w:val="both"/>
        <w:rPr/>
      </w:pPr>
      <w:r>
        <w:rPr/>
        <w:tab/>
        <w:t>– Long Island mellõl? És amelyet azután hiába kerestünk, mert a vihar bevitte az egészet a tengerbe. Pedig kitűnõ vasérc lett volna.</w:t>
      </w:r>
    </w:p>
    <w:p>
      <w:pPr>
        <w:pStyle w:val="Normal"/>
        <w:jc w:val="both"/>
        <w:rPr/>
      </w:pPr>
      <w:r>
        <w:rPr/>
        <w:tab/>
        <w:t>– No, pontosan errõl van szó. Most nyomára akadtam.</w:t>
      </w:r>
    </w:p>
    <w:p>
      <w:pPr>
        <w:pStyle w:val="Normal"/>
        <w:jc w:val="both"/>
        <w:rPr/>
      </w:pPr>
      <w:r>
        <w:rPr/>
        <w:tab/>
        <w:t>– Ne mondja! Hol? – kérdezte élénken Batchelor, és felegyenesedett az asztal mellõl, pedig éppen egy nehéz állásban levõ golyót célozgatott. – Újra talált vasporos homokot a tengerparton?</w:t>
      </w:r>
    </w:p>
    <w:p>
      <w:pPr>
        <w:pStyle w:val="TextBody"/>
        <w:rPr/>
      </w:pPr>
      <w:r>
        <w:rPr/>
        <w:tab/>
        <w:t>– Nem. Nem vasporos homokot találtam, hanem magukat a vassal telt sziklákat, ahonnét ez a por származik. Új-Carolina és Kanada között. Valaki felhívta a figyelmemet, hogy véleménye szerint ezen a vidéken vastartalmú kõzet van. Nemigen hittem neki, mert ezt a területet mindeddig ércszegénynek tartották. De azért utánanézek majd a dolognak, gondoltam magamban. Mintegy három hónappal ezelõtt került sor erre. Magammal vittem azt a mágneses varázsvesszõt, amelyet még tíz év elõtt szerkesztettem, amikor a vasport találtam.</w:t>
      </w:r>
    </w:p>
    <w:p>
      <w:pPr>
        <w:pStyle w:val="Normal"/>
        <w:jc w:val="both"/>
        <w:rPr/>
      </w:pPr>
      <w:r>
        <w:rPr/>
        <w:tab/>
        <w:t>– Amelyikben a mágnestű a föld felé mutat, ha vaslelõ hely fölött vagyunk.</w:t>
      </w:r>
    </w:p>
    <w:p>
      <w:pPr>
        <w:pStyle w:val="Normal"/>
        <w:jc w:val="both"/>
        <w:rPr/>
      </w:pPr>
      <w:r>
        <w:rPr/>
        <w:tab/>
        <w:t>– Azt. New Jersey körül nem is találtam semmit, aminthogy nem is nagyon vártam mást. A következõ napon azonban egy eddig éppen ilyen ércszegénynek tartott hegyvonulaton csodálkozva láttam, hogy a mágnestű igen erõsen lefelé mutat. Megvizsgáltattam az egész vidéket, és kiderült, hogy szinte felmérhetetlen mennyiségű vasérc van a földben. Egy harminchektáros területen kétszázmillió tonna vasérc rejtõzik. Sikerült megvásárolnom százhatvan hektárt, és itt a mérések szerint annyi vasérc van, hogy abból hetven esztendeig fedezni lehet az Egyesült Államok egész nyersvasszükségletét.</w:t>
      </w:r>
    </w:p>
    <w:p>
      <w:pPr>
        <w:pStyle w:val="Normal"/>
        <w:jc w:val="both"/>
        <w:rPr/>
      </w:pPr>
      <w:r>
        <w:rPr/>
        <w:tab/>
        <w:t>– Ezek szerint ön már hónapok óta foglalkozik a dologgal.</w:t>
      </w:r>
    </w:p>
    <w:p>
      <w:pPr>
        <w:pStyle w:val="Normal"/>
        <w:jc w:val="both"/>
        <w:rPr/>
      </w:pPr>
      <w:r>
        <w:rPr/>
        <w:tab/>
        <w:t>– Igen. De csak tegnap írtam alá a szerzõdést a terület megvásárlásáról.</w:t>
      </w:r>
    </w:p>
    <w:p>
      <w:pPr>
        <w:pStyle w:val="Normal"/>
        <w:jc w:val="both"/>
        <w:rPr/>
      </w:pPr>
      <w:r>
        <w:rPr/>
        <w:tab/>
        <w:t>– Szóval bányatulajdonos lesz, és nagy kohóépítkezésekbe kezd?</w:t>
      </w:r>
    </w:p>
    <w:p>
      <w:pPr>
        <w:pStyle w:val="Normal"/>
        <w:jc w:val="both"/>
        <w:rPr/>
      </w:pPr>
      <w:r>
        <w:rPr/>
        <w:tab/>
        <w:t>– Nem. Már amikor a Long Island-i parton megtaláltam a vastartalmú fövényt, kidolgoztam egy eljárást a vas kivonására. Ezt fogom alkalmazni most azzal a különbséggel, hogy itt magamnak kell elvégeznem azt a munkát is, amelyet ott a természet már elvégzett helyettem.</w:t>
      </w:r>
    </w:p>
    <w:p>
      <w:pPr>
        <w:pStyle w:val="Normal"/>
        <w:jc w:val="both"/>
        <w:rPr/>
      </w:pPr>
      <w:r>
        <w:rPr/>
        <w:tab/>
        <w:t>– Mégpedig? – kérdezte Batchelor, és a biliárdasztalra fektette dákóját.</w:t>
      </w:r>
    </w:p>
    <w:p>
      <w:pPr>
        <w:pStyle w:val="Normal"/>
        <w:jc w:val="both"/>
        <w:rPr/>
      </w:pPr>
      <w:r>
        <w:rPr/>
        <w:tab/>
        <w:t>– A sziklákat magamnak kell porrá törnöm, mert nem rendelkezem olyan elõzékeny hegyi patakokkal és folyókkal, amelyek megtakarítanák számomra ezt a munkát. A porból pedig mágnesekkel vonom majd ki a vasat, így képzeltem annak idején a fövénynél is.</w:t>
      </w:r>
    </w:p>
    <w:p>
      <w:pPr>
        <w:pStyle w:val="Normal"/>
        <w:jc w:val="both"/>
        <w:rPr/>
      </w:pPr>
      <w:r>
        <w:rPr/>
        <w:tab/>
        <w:t>Egy hónap sem tellett belé, és máris megindult az építkezés Edison új telepén. A terület sziklás vadon volt, ahová még rendes út sem vezetett, ezt is meg kellett elõbb csinálni. Utána a lakóházak következtek a munkások számára, vízvezeték, világítás, csatornázás, majd étterem, mosókonyha, fürdõ. Mindehhez a szükséges építõanyagot is meglehetõsen messzirõl kellett szállítani. Mégis nem egészen egy éven belül kibújt a földbõl az Edisonnak nevezett és több mint kétszáz házból álló városka, amely minden kényelemmel rendelkezett, ipartelepe pedig a legmodernebb volt.</w:t>
      </w:r>
    </w:p>
    <w:p>
      <w:pPr>
        <w:pStyle w:val="Normal"/>
        <w:jc w:val="both"/>
        <w:rPr/>
      </w:pPr>
      <w:r>
        <w:rPr/>
        <w:tab/>
        <w:t>Maga a bányatelep tulajdonosa idejének nagy részét szintén a helyszínen töltötte, de amikor odahaza tartózkodott, West Orange-ban, akkor is elsõsorban az új vállalkozás tervei foglalkoztatták. Részletesen kidolgozta a műszaki eljárás minden mozzanatát. Korábban a hasonló bányaművelésnél a sziklákba sok apró lyukat fúrtak, ezt megtöltötték dinamittal, és felrobbantották. Ehhez azonban sok kézi munkára volt szükség, ami mégis mindössze göröngy nagyságú kõdarabokat eredményezett, holott Edison port akart kapni. Ezért tehát úgy határozott, ember nagyságú kõtömböket robbantat ki a sziklából, és a kõtömböket zúzógéppel töri porrá. A zúzógép legfõbb alkatrésze két hatalmas öntöttvas henger volt. A két hengert gõzgép hajtotta szíjáttétellel, egymással ellenkezõ irányban. Amikor a hengerek már teljes sebességgel forogtak, a gõzgép kikapcsolódott, és a hengerek mozgását csupán tehetetlenségi erejük biztosította, így kerülte el, hogy a hengerek közé ugyanebben a pillanatban bezuhanó kõtömb megakassza a gõzgépet, és ezzel kárt tegyen benne.</w:t>
      </w:r>
    </w:p>
    <w:p>
      <w:pPr>
        <w:pStyle w:val="TextBody"/>
        <w:rPr/>
      </w:pPr>
      <w:r>
        <w:rPr/>
        <w:tab/>
        <w:t>A törmelék ezután egy ferde vályúba jutott, és lecsúszott. A vályú két oldala mágneses acélból készült, és magához rántotta a zúzalék vasrészeit. A többi rostákra került, a fennmaradó nagyobb darabokat újabb hengerek törték apróra. Az egész folyamat többször megismétlõdött, amíg csak az érc vastartalma nem csökkent olyan kevésre, hogy további megmunkálása nem lett volna többé kifizetõdõ. A gyakorlatban kiderült, hogy a kõzetbõl huszonöt százalék vas volt nyerhetõ, azaz négy tonna ércbõl egy tonna vasat kaptak.</w:t>
      </w:r>
    </w:p>
    <w:p>
      <w:pPr>
        <w:pStyle w:val="Normal"/>
        <w:jc w:val="both"/>
        <w:rPr/>
      </w:pPr>
      <w:r>
        <w:rPr/>
        <w:tab/>
        <w:t>A vasérczúzó mellett azonban egy másik probléma is lekötötte ebben az idõben Edison érdeklõdését. Meg akarta alkotni a fonográf párját. Pontosabban kifejezve: a fonográffal az emberi fül számára teremtett új szórakozási lehetõséget, most valami olyasmit akart csinálni, ami az emberi szemnek adja meg ugyanezt.</w:t>
      </w:r>
    </w:p>
    <w:p>
      <w:pPr>
        <w:pStyle w:val="Normal"/>
        <w:jc w:val="both"/>
        <w:rPr/>
      </w:pPr>
      <w:r>
        <w:rPr/>
        <w:tab/>
        <w:t>Ilyen kísérletek már folytak ebben az idõben, de egyelõre inkább csak játéknak voltak tekinthetõk. Egyik ilyen játék az volt, hogy egy tárcsa két oldalára azonos képnek különbözõ, önmagukban értelmetlen részeit rajzolták. Ha azután a tárcsát megpörgették, a részrajzok ismét egésszé álltak össze. Egy másik játékszer már továbbment egy lépéssel. Itt egy hengerre valamilyen mozgás különbözõ elemeit festették, például két bokszoló küzdelmét vagy ugráló állatokat meg hasonlót. A henger elõtt ernyõ volt, ezen kis rés, amelyen keresztül egyszerre csak egy képet lehetett látni. Ha a hengert gyorsan forgatták, a résen át nézve az egyes képek összefolytak, és folyamatos mozgás benyomását keltették.</w:t>
      </w:r>
    </w:p>
    <w:p>
      <w:pPr>
        <w:pStyle w:val="Normal"/>
        <w:jc w:val="both"/>
        <w:rPr/>
      </w:pPr>
      <w:r>
        <w:rPr/>
        <w:tab/>
        <w:t>Mindkét játékszer a szemnek bizonyos tökéletlenségén alapul, azon, hogy a másodpercnek körülbelül egytizenketted részéig még akkor is látni vélünk valamit, amikor annak láthatósága a valóságban már megszűnt. Ha ennél gyorsabban éri szemünket új fénybenyomás, akkor egybefolyik a korábbival. Ezt mindenki tapasztalhatja, ha például sötét szobában kezünkben izzó gyufaszálat vagy zseblámpát forgatunk körbe. Fényes karikát látunk, holott magunk is jól tudjuk, hogy csak egyetlen fényes pont mozog pályáján.</w:t>
      </w:r>
    </w:p>
    <w:p>
      <w:pPr>
        <w:pStyle w:val="Normal"/>
        <w:jc w:val="both"/>
        <w:rPr/>
      </w:pPr>
      <w:r>
        <w:rPr/>
        <w:tab/>
        <w:t>Elõdei munkájának tüzetes áttanulmányozása után Edison nyomban megállapította, hogy az õ elképzelésének nem a rajz, hanem a fényképezés felel meg. De hamarosan rájött arra is, hogy elfogadható mozgókép csak ugyanazon fényképezõgép sokszoros, gyors felhasználásával állítható elõ, nem pedig fényképezõgépek sorozatával. Igen ám, de ez egyelõre gyakorlatilag megoldhatatlan volt. Hogyan lehetett volna a pillanatfelvételek gyorsaságával cserélni az üveglapon készült lemezeket?!</w:t>
      </w:r>
    </w:p>
    <w:p>
      <w:pPr>
        <w:pStyle w:val="Normal"/>
        <w:jc w:val="both"/>
        <w:rPr/>
      </w:pPr>
      <w:r>
        <w:rPr/>
        <w:tab/>
        <w:t>Ebben az idõben kezdett a Kodak-gyár forgalomba hozni üveglemezek helyett vékony, átlátszó hártyákat, úgynevezett filmeket a fényképfelvétel céljára. Ilyen hártyát könnyű tekercs alakúra szabni, és ha a lencse alatt és fölött egy-egy orsó van, akkor nem kell állandóan cserélgetni, egyszerűen le lehet pergetni a szükséges sebességgel. Csakhogy a filmmel más baj volt. Fényérzékenysége korántsem volt olyan erõs, mint az üveglemezeké, tehát sokkal hosszabb ideig kellett õket exponálni. Az üveglemezeknél tehát gyorsan ment a felvétel, de sokáig tartott az egyes lemezek cseréje; a filmnél gyorsan lehetett cserélni az egyes kockákat, de sokáig tartott egy-egy felvétel. Ha a kettõnek az elõnyeit egyesíteni lehetne, közelebb jutna a megoldáshoz.</w:t>
      </w:r>
    </w:p>
    <w:p>
      <w:pPr>
        <w:pStyle w:val="Normal"/>
        <w:jc w:val="both"/>
        <w:rPr/>
      </w:pPr>
      <w:r>
        <w:rPr/>
        <w:tab/>
        <w:t>Felkérte tehát a Kodak-gyárat, próbálják meg a filmszalagot is legalább ugyanolyan fényérzékeny réteggel bevonni, mint a legjobb üveglemezeket; ha azonban lehetséges, készítsenek még fényérzékenyebb emulziót. Ehhez természetesen komoly üzleti érdeke is fűzõdött a Kodak-gyárnak, nem volt nehéz tehát ilyen kísérletekre ösztökélni. Néhány hónap múlva el is készül az új, pillanatfelvételekre alkalmas filmszalag.</w:t>
      </w:r>
    </w:p>
    <w:p>
      <w:pPr>
        <w:pStyle w:val="TextBody"/>
        <w:rPr/>
      </w:pPr>
      <w:r>
        <w:rPr/>
        <w:tab/>
        <w:t>Amíg a gyár sokkal fényérzékenyebb film elõállításán munkálkodott, addig Edison, Dickson nevű munkatársával, alkalmas felvevõgépet igyekezett szerkeszteni. Eredetileg az volt a szándéka, hogy a felvevõgépet azonnal kapcsolatba hozza a fonográffal, azaz olyan gépet készít, amely egyszerre képet és hangot vesz fel. De hamarosan rájött, hogy ilyen felvevõgép megkonstruálása még igen sok idõbe telik, viszont sietnie kell, mert rajta kívül mások is foglalkoznak a mozgókép problémájával. Közülük a Virginia Állambeli Woodville Latham és a francia Lumiére testvérek kísérletei és kutatásai voltak a legelõrehaladottabbak.</w:t>
      </w:r>
    </w:p>
    <w:p>
      <w:pPr>
        <w:pStyle w:val="Normal"/>
        <w:jc w:val="both"/>
        <w:rPr/>
      </w:pPr>
      <w:r>
        <w:rPr/>
        <w:tab/>
        <w:t>A beszélõ mozgókép, vagy ahogyan késõbb nevezték: a hangosfilm megoldásának kérdését tehát késõbbre halasztotta, és egyelõre a némafilm megalkotására törekedett. Dicksonnal sikerült olyan felvevõkészüléket alkotnia, amely az állványán felvétel közben is függõleges és vízszintes irányban egyaránt mozgatható volt, azaz bármilyen mozgó tárgyat követhetett. Ennél összehasonlíthatatlanul fontosabb eredmény volt azonban az, hogy másodpercenként negyvenhat, óránként 165 600 felvételt tudtak készíteni. A masina nagy, otromba volt, és kettõs csuklója ellenére is nehezen mozgatható, mégis az elsõ filmfelvevõ gép.</w:t>
      </w:r>
    </w:p>
    <w:p>
      <w:pPr>
        <w:pStyle w:val="Normal"/>
        <w:jc w:val="both"/>
        <w:rPr/>
      </w:pPr>
      <w:r>
        <w:rPr/>
        <w:tab/>
        <w:t>A gép megvolt, mozgóképeket kellett csinálni. Az elsõ felvételek természetesen a közvetlen környezetet örökítették meg. „Filmszínésznek" különösen alkalmasnak bizonyult a West Orange-i laboratórium egyik munkatársa: John Ott, nem azért, mintha feltűnõ színjátszó tehetséggel rendelkezett volna, nem is mintha mindenkit lenyűgözött volna szépségével, hanem mert híres volt arról, hogy milyen nagyokat tüsszent. Ott minden õsszel náthás lett, télen náthája még inkább kifejlõdött, tavasszal tovább tartott, és legfeljebb nyáron szünetelt néhány hétig. És ha náthás volt, Ott mindig prüszkölt, nem úgy azonban, mint más ember, hanem teljes odaadással, szinte lelkesedéssel. A kezében levõ tárgyat gyorsan letette, szapora légzés közben hajtotta mind hátrább a fejét, hogy azután falremegtetõ tüsszentéssel mélyen elõrebukjék. Ezt a jelenetet a fõszereplõ minden tiltakozása ellenére sokszor megörökítette Edison elsõ felvevõgépe.</w:t>
      </w:r>
    </w:p>
    <w:p>
      <w:pPr>
        <w:pStyle w:val="Normal"/>
        <w:jc w:val="both"/>
        <w:rPr/>
      </w:pPr>
      <w:r>
        <w:rPr/>
        <w:tab/>
        <w:t>A laboratórium fiatal munkatársainak sok tréfája, olykor játékos birkózása, sõt néha egy-egy bukfenc is rákerült az elsõ filmszalagokra. A laboratórium belsõ személyzetének helyét azonban hamarosan elfoglalták a hivatásos szórakoztatók és mutatványosok. Kötéltáncosok és akrobaták, medvetáncoltatók és műlovarok számaiból készültek a felvételek, majd egy bokszmérkõzésrõl meg egy divatos spanyol táncosnõrõl.</w:t>
      </w:r>
    </w:p>
    <w:p>
      <w:pPr>
        <w:pStyle w:val="Normal"/>
        <w:jc w:val="both"/>
        <w:rPr/>
      </w:pPr>
      <w:r>
        <w:rPr/>
        <w:tab/>
        <w:t>Ezekhez a felvételekhez azonban már külön műteremre volt szükség. A műterem ugyancsak a Llewellynparkban épült fel, a laboratórium tõszomszédságában, és ma bizony alig nézné valaki másnak egy furcsa deszkabódénál. A legfeltűnõbb az volt rajta, hogy koromfeketére festették, feketére lakkozták még a szögek fejeit is. Csak ha valaki alaposan szemügyre vette, akkor fedezett fel rajta egyéb meglepõ furcsaságokat. Például azt, hogy zsinegek segítségével a teteje felemelhetõ volt, és az egész egy aszfaltozott korongon állt. Aki éppen felvétel közben látta a „Fekete Mariská"-nak becézett műtermet, az azt is tapasztalhatta, milyen célt szolgál ez a korong. Az egész épület elfordult rajta a nap felé, hogy erõsebb legyen a világítás.</w:t>
      </w:r>
    </w:p>
    <w:p>
      <w:pPr>
        <w:pStyle w:val="Normal"/>
        <w:jc w:val="both"/>
        <w:rPr/>
      </w:pPr>
      <w:r>
        <w:rPr/>
        <w:tab/>
        <w:t>Az elsõ filmek tehát, ha nagyon kezdetleges körülmények között is, de nagyjából mégis úgy készültek, mint a maiak. Nézni azonban egészen másképp kellett õket. Vetítés még nem volt, és egy filmet egyszerre csak egy ember nézhetett végig. Egy „kinetoszkóp"-nak, mozgóképnézõnek nevezett szerkezetbe fűzték az elõhívott filmszalagot, amelyet fogantyú segítségével kézzel pergettek le, miközben egy lencsén keresztül fél szemmel lehetett látni a képeket. Edison gondolt arra, hogy a képet valahogy kivetíti egy fehér ernyõre, ahol nagyobb arányokban, egyszerre több ember számára lenne látható, anélkül, hogy közben a nézõknek a fogantyút kellene hajtaniuk; erre irányuló elsõ kísérletei azonban nem jártak sikerrel. A kép homályos, elmosódott volt, szinte alig felismerhetõ, és nehezen lehetett a filmkockáknak megfelelõen beállítani. Sok további kutatásra, kísérletezésre lett volna még szükség, erre azonban most nem jutott ideje.</w:t>
      </w:r>
    </w:p>
    <w:p>
      <w:pPr>
        <w:pStyle w:val="Normal"/>
        <w:jc w:val="both"/>
        <w:rPr/>
      </w:pPr>
      <w:r>
        <w:rPr/>
        <w:tab/>
        <w:t>A vasérctelep megkezdte működését, de váratlan nehézségek merültek fel. A sziklazúzó vashengerek kitűnõen működtek, és éppen így nem volt panasz a mágnesfalú vályúk ellen sem, amelyek kifogástalanul válogatták ki az ércbõl a vasport, csak ezt a vasport nem lehetett eladni. A kohókból a fejlõdõ gázok a poron keresztül nem tudtak eltávozni, és robbanást okoztak volna. Edisonnak és a vasérc kiaknázására létesült részvénytársaságnak nagyon sok pénze feküdt ekkor már a vállalkozásban, feltétlenül kellett tehát valamilyen megoldást találni. Ismét hónapokig tartó kísérletezések következtek, amíg olyan kötõanyagot sikerült összeállítani, amellyel a vasport briketté lehetett sajtolni. A tömegmunkára gépeket is kellett szerkeszteni, és ez ugyancsak Edison munkája volt. A sajtológépek olyan jól sikerültek, hogy túlélték magát az érczúzó telepet is: az már régen megszűnt, de még ma is hasonló gépeket használnak másfajta pornak, például a szénpornak briketté préselésére.</w:t>
      </w:r>
    </w:p>
    <w:p>
      <w:pPr>
        <w:pStyle w:val="Normal"/>
        <w:jc w:val="both"/>
        <w:rPr/>
      </w:pPr>
      <w:r>
        <w:rPr/>
        <w:tab/>
        <w:t>A vasoxidporból készült brikettek már kitűnõen alkalmasak voltak a kohókban való olvasztásra, sõt kiderült, hogy egyéb ércekkel szemben jelentõs üzemanyag, elsõsorban koksz megtakarítását tették lehetõvé. A vasbrikett most már könnyen talált vevõkre is, és a bányatelep oly sok tõke beruházása után végre jövedelmezõvé kezdett válni. Ennek azonban egyik ára az volt, hogy Edison egy héten négy-öt napot töltött a nevét viselõ gyárvárosban, és más munkára alig jutott ideje, még kevésbé arra, hogy családja körében tartózkodjék.</w:t>
      </w:r>
    </w:p>
    <w:p>
      <w:pPr>
        <w:pStyle w:val="Normal"/>
        <w:jc w:val="both"/>
        <w:rPr/>
      </w:pPr>
      <w:r>
        <w:rPr/>
        <w:tab/>
        <w:t>Akkor sem volt odahaza, amikor apja, Samuel Edison 1896-ban meghalt. Kilencvenkét évet ért meg az öreg Edison, ami mindenütt másutt igen tekintélyes kornak számított volna, kivéve éppen az Edison családot. Hiszen a dédapa – Thomas – száznégy, a nagyapa John – százkét évig élt; ehhez képest igazán azt lehetett mondani, hogy Samuel Edison fiatalon költözött el az élõk sorából.</w:t>
      </w:r>
    </w:p>
    <w:p>
      <w:pPr>
        <w:pStyle w:val="TextBody"/>
        <w:rPr/>
      </w:pPr>
      <w:r>
        <w:rPr/>
        <w:tab/>
        <w:t>Apjának a halála azonban már új munka közben érte Edisont. Nem a filmmel foglalkozott tovább, mert ezen a területen idõközben a Lumiére testvérek megelõzték, egyebek mellett feltalálták a film vetítésének a módját is, amely lehetõvé tette, hogy egyetlen ember helyett egész nézõsereg tekintsen meg egyszerre egy filmet. Ez természetesen nagymértékben megnövelte a bevételt, ami viszont lehetõséget nyújtott arra, hogy a film elkészítésére jóval többet áldozzanak.</w:t>
      </w:r>
    </w:p>
    <w:p>
      <w:pPr>
        <w:pStyle w:val="Normal"/>
        <w:jc w:val="both"/>
        <w:rPr/>
      </w:pPr>
      <w:r>
        <w:rPr/>
        <w:tab/>
        <w:t>A film helyett Edison visszatért eddigi legnagyobb feltalálói sikerének tárgyához, a világításhoz. Az elõzõ esztendõben fedezte fel Röntgen azt a titokzatos jelenséget, amelyet ma röntgensugárzás néven ismerünk. Felfedezte azt is, hogy bizonyos anyagok fluoreszkálnak, azaz fényt bocsátanak ki magukból, amíg röntgensugarak érik õket. Ezt a jelenséget akarta Edison világításra felhasznáAlni. Különféle elemekbõl több mint nyolcezer kristályt hozott létre és ezek közül ezernyolcszáz mutatta a fluoreszcencia jelenségét. A feltaláló céljainak a kálciumtungsztát felelt meg legjobban. Egy üvegbura felsõ falát kálciumtungsztáttal kente be, kiszivattyúzta belõle a levegõt, amire a bura röntgensugarak hatása alatt világítani kezdett.</w:t>
      </w:r>
    </w:p>
    <w:p>
      <w:pPr>
        <w:pStyle w:val="Normal"/>
        <w:jc w:val="both"/>
        <w:rPr/>
      </w:pPr>
      <w:r>
        <w:rPr/>
        <w:tab/>
        <w:t>A sajtó gyorsan beszámolt Edison új kísérleteirõl, és ennek volt a következménye az a levél, amelyet a posta egy nap West Orange-ba hozott.</w:t>
      </w:r>
    </w:p>
    <w:p>
      <w:pPr>
        <w:pStyle w:val="Normal"/>
        <w:jc w:val="both"/>
        <w:rPr>
          <w:i/>
          <w:i/>
        </w:rPr>
      </w:pPr>
      <w:r>
        <w:rPr>
          <w:i/>
        </w:rPr>
      </w:r>
    </w:p>
    <w:p>
      <w:pPr>
        <w:pStyle w:val="Normal"/>
        <w:ind w:left="180" w:right="180" w:hanging="0"/>
        <w:jc w:val="both"/>
        <w:rPr/>
      </w:pPr>
      <w:r>
        <w:rPr>
          <w:i/>
        </w:rPr>
        <w:t>Azért írok Önnek, hogy meg érdeklődjem –</w:t>
      </w:r>
      <w:r>
        <w:rPr/>
        <w:t xml:space="preserve"> közölte a levél feladója –, </w:t>
      </w:r>
      <w:r>
        <w:rPr>
          <w:i/>
        </w:rPr>
        <w:t>vajon tud-e X-sugár-készüléket készíteni a fáraóbankkal folytatott kártyajátékra. Olyat szeretnék, amelyet a testemen viselhetek, és amely összeköttetésben áll egy szemüveggel, hogy láthassam a második kártyát egy lapjával lefelé fordított csomagban. Ha meg tudja nekem ezt csinálni, szíveskedjék velem az árát közölni. Ha sikerem lesz vele, külön ötezer dollárt fizetek, Önnek, egy éven belül. Kérem, levelemet kezelje bizalmasan. Amennyiben a készüléket nem tudná elkészíteni, legalább annyit tegyen meg, hogy közölje velem Röntgen professzor címét. Várom szíves értesítését.</w:t>
      </w:r>
    </w:p>
    <w:p>
      <w:pPr>
        <w:pStyle w:val="Normal"/>
        <w:jc w:val="both"/>
        <w:rPr/>
      </w:pPr>
      <w:r>
        <w:rPr/>
      </w:r>
    </w:p>
    <w:p>
      <w:pPr>
        <w:pStyle w:val="Normal"/>
        <w:jc w:val="both"/>
        <w:rPr/>
      </w:pPr>
      <w:r>
        <w:rPr/>
        <w:tab/>
        <w:t>A furfangos kártyajátékos természetesen ma is hiába várja még Edison értesítését, hiszen nála sokkal önzetlenebb érdeklõdõk is elég bosszúságot szereztek a feltalálónak. Egy alkalommal néhány metodista lelkész kereste fel a West Orange-i telepet. A házigazda nem nagyon szerette a laikus látogatókat, hiszen annyira a technika volt minden gondolata, hogy meg sem tudta érteni, miképpen akadhatnak olyan emberek, akiknek más az érdeklõdési körük, és ezen a téren járatlanok. Hacsak lehetett tehát, elkerülte, hogy nem szakembereket végigvezessen laboratóriumán.</w:t>
      </w:r>
    </w:p>
    <w:p>
      <w:pPr>
        <w:pStyle w:val="TextBody"/>
        <w:rPr/>
      </w:pPr>
      <w:r>
        <w:rPr/>
        <w:tab/>
        <w:t>Legszívesebben ezt tette volna most is, de a lelkészek ügyében apósa és felesége szólt neki, nem utasíthatta el õket. Hamarosan megbánta azonban engedékenységét. Nemcsak azért, mert látogatói gyermeteg kérdéseikkel most is felbosszantották, hanem fõleg amiatt, mert sehogyan sem akartak elmenni. Mindent megmutatott már nekik, amit megmutatni érdemes volt, mindent elmagyarázott, amit megérthettek, mindent megkérdeztek, ami csak eszükbe jutott, de semmi jelét nem adták távozási szándékuknak. Edison egyre kevésbé félreérthetõ célzásokat tett sok elfoglaltságára, sürgõs munkájára, azonban hiába. Végül mentõ ötlete támadt.</w:t>
      </w:r>
    </w:p>
    <w:p>
      <w:pPr>
        <w:pStyle w:val="Normal"/>
        <w:jc w:val="both"/>
        <w:rPr/>
      </w:pPr>
      <w:r>
        <w:rPr/>
        <w:tab/>
        <w:t>A laboratóriumban nagyon sok robbanóanyag volt, köztük olyan is, amely nagyobb rázkódtatásra, sõt erõsebb hangra is felrobbant. Ebbõl helyezett el néhány cseppnyit a teremben olyan távolságra, hogy ne tehessen kárt a lelkészekben. Ezután munkaasztalához ült, és látszólag kísérletezni kezdett. A látogatók kíváncsian köréje gyűltek, és úgy figyelték, mit művel. A feltaláló nagy fontoskodva pepecselt görebeivel, majd egyszerre drámai hangon felkiáltott:</w:t>
      </w:r>
    </w:p>
    <w:p>
      <w:pPr>
        <w:pStyle w:val="Normal"/>
        <w:jc w:val="both"/>
        <w:rPr/>
      </w:pPr>
      <w:r>
        <w:rPr/>
        <w:tab/>
        <w:t>– Megvan!</w:t>
      </w:r>
    </w:p>
    <w:p>
      <w:pPr>
        <w:pStyle w:val="Normal"/>
        <w:jc w:val="both"/>
        <w:rPr/>
      </w:pPr>
      <w:r>
        <w:rPr/>
        <w:tab/>
        <w:t>Színlelt örömében hatalmas lendülettel lesöpört az asztalról egy súlyos könyvet, amely nagy csattanással zuhant a földre. Ami bekövetkezett, az még Edison várakozását is felülmúlta. Nem néhány ablak tört ki, amivel számolt, hanem egy egész sor palack pozdorjává zúzódott, egy elektromos készülék használhatatlanná vált, és egy meglehetõsen terjedelmes asztal néhány lábnyi repülés után felborult. Látogatói holtra rémültek, és fejüket kezükbe fogva kérdezték, mi történt.</w:t>
      </w:r>
    </w:p>
    <w:p>
      <w:pPr>
        <w:pStyle w:val="Normal"/>
        <w:jc w:val="both"/>
        <w:rPr/>
      </w:pPr>
      <w:r>
        <w:rPr/>
        <w:tab/>
        <w:t>– Efféle robbanások állandóan megesnek – felelte Edison szenvtelenül –, bár örömmel mondhatom, eddig még sohasem öltek meg senkit. Remélem, ma már nem lesz még egy, de biztosat persze sohasem tudhat az ember.</w:t>
      </w:r>
    </w:p>
    <w:p>
      <w:pPr>
        <w:pStyle w:val="Normal"/>
        <w:jc w:val="both"/>
        <w:rPr/>
      </w:pPr>
      <w:r>
        <w:rPr/>
        <w:tab/>
        <w:t>– Csodálatos, hogy ön milyen nyugodtan fogja fel azt az állandó életveszélyt, amelyben forog – jegyezte meg elismeréssel az egyik lelkész. – Én aligha lennék ilyen nyugodt hasonló körülmények között.</w:t>
      </w:r>
    </w:p>
    <w:p>
      <w:pPr>
        <w:pStyle w:val="Normal"/>
        <w:jc w:val="both"/>
        <w:rPr/>
      </w:pPr>
      <w:r>
        <w:rPr/>
        <w:tab/>
        <w:t>– Én sem. Hiszen ha véletlenül nem állunk ilyen távol, könnyen megsebesülhetett volna bármelyikünk – fűzte hozzá a másik.</w:t>
      </w:r>
    </w:p>
    <w:p>
      <w:pPr>
        <w:pStyle w:val="TextBody"/>
        <w:rPr/>
      </w:pPr>
      <w:r>
        <w:rPr/>
        <w:tab/>
        <w:t>– És minél több ember lábatlankodik itt, annál könnyebben megesik ilyen baleset. Már ideje is, hogy menjünk! – javasolta egy hórihorgas lelkész, közben óvatos pillantást vetve arrafelé, ahol az imént a robbanás történt.</w:t>
      </w:r>
    </w:p>
    <w:p>
      <w:pPr>
        <w:pStyle w:val="Normal"/>
        <w:jc w:val="both"/>
        <w:rPr/>
      </w:pPr>
      <w:r>
        <w:rPr/>
        <w:tab/>
        <w:t>– Úgy van! Legfõbb ideje, hogy menjünk! – csatlakoztak az indítványhoz most már lelkesen és fellélegezve a többiek, és mielõtt még valaki meggondolhatná magát, gyorsan megragadták kalapjukat, és sietõs búcsút mondva, szélsebesen elhagyták a veszélyes terepet.</w:t>
      </w:r>
    </w:p>
    <w:p>
      <w:pPr>
        <w:pStyle w:val="Normal"/>
        <w:jc w:val="both"/>
        <w:rPr/>
      </w:pPr>
      <w:r>
        <w:rPr/>
        <w:tab/>
        <w:t>Éppen így fellélegzett Edison is, amikor látogatói távoztak. Asztalhoz ült, és folytatta munkáját, amelyet a látogatás miatt félbe kellett szakítania. Olyasmi motoszkált a fejében, ami ha sikerül, éppen úgy forradalmasítja a közlekedést, ahogyan a villanykörte tette a világítással. Olyan kocsit akart tervezni, amely magától jár.</w:t>
      </w:r>
    </w:p>
    <w:p>
      <w:pPr>
        <w:pStyle w:val="Normal"/>
        <w:jc w:val="both"/>
        <w:rPr/>
      </w:pPr>
      <w:r>
        <w:rPr/>
        <w:tab/>
        <w:t>Magától járó kocsi? Hiszen ilyen már volt. Közel háromnegyed század telt el azóta, hogy az elsõ gõzmozdony megindult, és mintegy másfél évtizeddel korábban már az elsõ villanymozdonyt is üzembe helyezte Edison még a Menlo-parkban. De ezek mind sínen futó járművek voltak. Edison azonban olyan közlekedési eszközre gondolt, amely az országúton jár, bárhová elmehet tehát, ahová út vezet.</w:t>
      </w:r>
    </w:p>
    <w:p>
      <w:pPr>
        <w:pStyle w:val="Normal"/>
        <w:jc w:val="both"/>
        <w:rPr/>
      </w:pPr>
      <w:r>
        <w:rPr/>
        <w:tab/>
        <w:t>Ez a gondolat sem az õ agyából pattant ki. Már régebben kísérleteztek gõzautomobilokkal, és negyedszázad telt el azóta is, hogy Daimler és Benz egymástól függetlenül benzinmotoros automobilt szerkesztett. Egyelõre azonban mindegyik igen tökéletlen volt, és egyébként is Edison a villamosságra esküdött. Nemhiába kezdte távírászként, folytatta a telefon tökéletesítésével, lett az izzólámpa feltalálója: életének minden nagy fordulata és minden büszke sikere az elektromossághoz fűzõdött. Most is az volt tehát a véleménye, hogy országúti közlekedésre is az elektromotor a legalkalmasabb hajtómű.</w:t>
      </w:r>
    </w:p>
    <w:p>
      <w:pPr>
        <w:pStyle w:val="Normal"/>
        <w:jc w:val="both"/>
        <w:rPr/>
      </w:pPr>
      <w:r>
        <w:rPr/>
        <w:tab/>
        <w:t>Ehhez azonban elõbb az üzemanyag-ellátás kérdését kellett megoldani. Edison a maga villanyvonatjához az áramot is a sínekben vezette, ha tehát sínek nélkül fut a kocsi, akkor áramot sem kap. Persze lehetett volna felsõ vezetéket is alkalmazni. De részint Edison nem szerette a magasban húzódó drótokat, részint pedig – és ez volt a sokkal nagyobb akadály – a felsõ vezeték szakasztott úgy pályához kötötte volna az elektromos kocsit, mint a sínpár, holott Edisonnak éppen az volt a célja, hogy járműve teljesen független legyen minden ilyen megkötöttségtõl. Ennek pedig egyetlen módja volt, hogy a kocsi állandóan magával vigye az áramfejlesztõ berendezést.</w:t>
      </w:r>
    </w:p>
    <w:p>
      <w:pPr>
        <w:pStyle w:val="Normal"/>
        <w:jc w:val="both"/>
        <w:rPr/>
      </w:pPr>
      <w:r>
        <w:rPr/>
        <w:tab/>
        <w:t>Akkumulátorok és galvánelemek természetesen voltak már, hiszen negyedfél évtizeddel korábban is, amikor Edison a távírászi pályára lépett, ilyenek szolgáltatták az áramot a távíróhoz. De még a vak is látta, hogy ezek vagy akár a közben használatba került újabb elemek is teljesen alkalmatlanok a célra. Nemcsak azért, mert törékenyek, és esetleg szétfolyó tartalmuk egyenesen életveszélyes, hanem súlyosságuk miatt is. Olyan akkumulátorra volt szükség, amely egy járműben elõfordulható minden megrázkódtatást károsodás nélkül kibír, és amellett viszonylag könnyű is.</w:t>
      </w:r>
    </w:p>
    <w:p>
      <w:pPr>
        <w:pStyle w:val="Normal"/>
        <w:jc w:val="both"/>
        <w:rPr/>
      </w:pPr>
      <w:r>
        <w:rPr/>
        <w:tab/>
        <w:t>Ennek a könnyű és üzembiztos akkumulátornak a megalkotása volt Edison legközelebbi célja. Minél jobban belemélyedt azonban a munkába, annál inkább arra a meggyõzõdésre kellett jutnia, hogy az elektromos kocsi csak úgy járhatja be az országutakat, ha meglehetõsen sűrűn talál töltõállomásokat, mert sok száz mérföldes útra elegendõ akkumulátort nem vihet magával. Ilyen töltõállomások nélkül csak kisebb körben mozoghat, közúti közlekedésben, két közeli város között vagy hasonló útvonalon. Ez azonban nem szegte kedvét, mert ilyen korlátozások mellett is nagy jövõt jósolt a villamos kocsinak.</w:t>
      </w:r>
    </w:p>
    <w:p>
      <w:pPr>
        <w:pStyle w:val="Normal"/>
        <w:jc w:val="both"/>
        <w:rPr/>
      </w:pPr>
      <w:r>
        <w:rPr/>
        <w:tab/>
        <w:t>Ez az akkumulátoros villamos kocsi volt az egyik fõ témája annak a tanácskozásnak is, amelyet az Edison-vállalatok vezetõi és fõmérnökei a kilencvenes évek végén a manhattani strandhotelban tartottak. Az értekezleten és az azt követõ vacsorán a legtöbb szó a villamos kocsiról esett. Egyszerre csak Dow, a detroiti vállalat elnöke odamutatott az egyik résztvevõre, akirõl a legtöbben csak annyit tudtak, ha egyáltalán tudtak valamit, hogy a detroiti gyár fõmérnöke. – Ez a fiatalember odaát – mondta Dow épített egy gázhajtású kocsit. Szörnyű pöfögéssel szokott néha behajtani vele a gyárudvarra. Egyelõre eléggé büdös és lármás, de talán ebbõl is lehet valamikor ló nélküli személykocsi.</w:t>
      </w:r>
    </w:p>
    <w:p>
      <w:pPr>
        <w:pStyle w:val="Normal"/>
        <w:jc w:val="both"/>
        <w:rPr/>
      </w:pPr>
      <w:r>
        <w:rPr/>
        <w:tab/>
        <w:t>– Ne mondja! Valóban? – fordult Edison a fiatalemberhez. – Milyen gáz az? És milyen a motorja?</w:t>
      </w:r>
    </w:p>
    <w:p>
      <w:pPr>
        <w:pStyle w:val="Normal"/>
        <w:jc w:val="both"/>
        <w:rPr/>
      </w:pPr>
      <w:r>
        <w:rPr/>
        <w:tab/>
        <w:t>– Benzin. Pontosabban levegõvel porlasztott benzinpermet, amely robbanómotort hajt... Nagyon örülök, hogy szó került a dologról, így legalább alkalmam van megkérdezni valamit, amin már régen töprengek.</w:t>
      </w:r>
    </w:p>
    <w:p>
      <w:pPr>
        <w:pStyle w:val="Normal"/>
        <w:jc w:val="both"/>
        <w:rPr/>
      </w:pPr>
      <w:r>
        <w:rPr/>
        <w:tab/>
        <w:t>– Nem értem – szólt Edison, tenyerébõl tölcsért formálva a füle mellé. – Ugyan jöjjön már közelebb!</w:t>
      </w:r>
    </w:p>
    <w:p>
      <w:pPr>
        <w:pStyle w:val="Normal"/>
        <w:jc w:val="both"/>
        <w:rPr/>
      </w:pPr>
      <w:r>
        <w:rPr/>
        <w:tab/>
        <w:t>Edgar, a bostoni vállalat elnöke átadta a helyét, mire a fiatalember közvetlenül Edison mellé került.</w:t>
      </w:r>
    </w:p>
    <w:p>
      <w:pPr>
        <w:pStyle w:val="Normal"/>
        <w:jc w:val="both"/>
        <w:rPr/>
      </w:pPr>
      <w:r>
        <w:rPr/>
        <w:tab/>
        <w:t>– Már hosszabb ideje foglalkozom a robbanómotorral hajtott kocsival, az automobillal, ahogyan újabban egyre sűrűbben nevezik. Közben sokszor felmerült bennem a kétely, hogy amikor vitathatatlanul a villamosság lesz a korszak egyik legfontosabb energiaforrása, van-e egyáltalán értelme, hogy az ember másfajta motorokkal foglalkozzék, vagy pedig az egész csak haszontalan idõpocsékolás.</w:t>
      </w:r>
    </w:p>
    <w:p>
      <w:pPr>
        <w:pStyle w:val="Normal"/>
        <w:jc w:val="both"/>
        <w:rPr/>
      </w:pPr>
      <w:r>
        <w:rPr/>
        <w:tab/>
        <w:t>– Milyen az a motor? – kérdezte Edison elgondolkozva.</w:t>
      </w:r>
    </w:p>
    <w:p>
      <w:pPr>
        <w:pStyle w:val="Normal"/>
        <w:jc w:val="both"/>
        <w:rPr/>
      </w:pPr>
      <w:r>
        <w:rPr/>
        <w:tab/>
        <w:t>A detroiti fõmérnök papírt, ceruzát vett elõ, felvázolta, és úgy magyarázott. Edison figyelmesen hallgatta, különféle részletek iránt érdeklõdött, végül maga elé húzta a vázlatot, és egy ideig elmélyülten szemlélgette.</w:t>
      </w:r>
    </w:p>
    <w:p>
      <w:pPr>
        <w:pStyle w:val="TextBody"/>
        <w:rPr/>
      </w:pPr>
      <w:r>
        <w:rPr/>
        <w:tab/>
        <w:t>– A XX. század legfontosabb energiaforrása kétségtelenül a villamosság lesz – mondotta azután. – Ez azonban ne riassza vissza, kedves fiatal barátom. Egyetlen energiaforrás sohasem lesz elegendõ, minél jobban fejlõdik a technika, annál kevésbé. Nyugodtan tartson ki tehát az automobilja mellett. Egyelõre nem tudunk elképzelni olyan megoldást, amely lehetõvé tenné az elektromos kocsik számára, hogy nagyon eltávolodjanak az erõművektõl. A gõzhajtású kocsik még sokkal nehézkesebbek, hiszen kazánra és állandó tüzelésre van szükségük. A maga kocsijában azonban minden együtt van, magával viszi az erõművet, nincsen se tűz, se kazán, se füst, se gõz. Azt hiszem, maga megtalálta az igazit. Csak egyet tanácsolhatok; tartson ki mellette!</w:t>
      </w:r>
    </w:p>
    <w:p>
      <w:pPr>
        <w:pStyle w:val="TextBody"/>
        <w:rPr/>
      </w:pPr>
      <w:r>
        <w:rPr/>
        <w:tab/>
        <w:t>– Köszönöm, igazán nagyon köszönöm – felelte a fõmérnök. – Nem is hiszi, Mister Edison, milyen megnyugvás számomra, hogy éppen a villamosság egyik legkiválóbb szakértõje nem tartja felesleges ostobaságnak a robbanómotort. Ez szerfelett megnöveli az önbizalmam.</w:t>
      </w:r>
    </w:p>
    <w:p>
      <w:pPr>
        <w:pStyle w:val="Normal"/>
        <w:jc w:val="both"/>
        <w:rPr/>
      </w:pPr>
      <w:r>
        <w:rPr/>
        <w:tab/>
        <w:t>– Ne is veszítse el! Bizonyos vagyok benne, hogy ezen az úton nagyon szép eredményeket érhet el.</w:t>
      </w:r>
    </w:p>
    <w:p>
      <w:pPr>
        <w:pStyle w:val="Normal"/>
        <w:jc w:val="both"/>
        <w:rPr/>
      </w:pPr>
      <w:r>
        <w:rPr/>
        <w:tab/>
        <w:t>Kezet nyújtott a fiatalembernek, és barátságosan rámosolygott. Ez felállt, és meghajtotta magát. Edison azonban nem engedte még el.</w:t>
      </w:r>
    </w:p>
    <w:p>
      <w:pPr>
        <w:pStyle w:val="Normal"/>
        <w:jc w:val="both"/>
        <w:rPr/>
      </w:pPr>
      <w:r>
        <w:rPr/>
        <w:tab/>
        <w:t>– Bocsánat, csak egy pillanatra! Nyilván észrevette, hogy kissé nagyothallok. Úgy is lehetne mondani, hogy süket vagyok, mint az ágyú. De ezt amúgy is mondják a hátam mögött mások, minek mondjam magam is? – nevetett. – Szóval nem értettem reggel a bemutatkozáskor tisztán a nevét.</w:t>
      </w:r>
    </w:p>
    <w:p>
      <w:pPr>
        <w:pStyle w:val="Normal"/>
        <w:jc w:val="both"/>
        <w:rPr/>
      </w:pPr>
      <w:r>
        <w:rPr/>
        <w:tab/>
        <w:t>– Ford vagyok. Henry Ford. Fõmérnök a detroiti gyárban.</w:t>
      </w:r>
    </w:p>
    <w:p>
      <w:pPr>
        <w:pStyle w:val="Normal"/>
        <w:jc w:val="both"/>
        <w:rPr/>
      </w:pPr>
      <w:r>
        <w:rPr/>
        <w:tab/>
        <w:t>– Ezt az utóbbit megállapítottam napközben a felszólalásaiból. Csupán a nevét nem tudtam ... Folytassa tehát csak nyugodtan, kedves Ford!</w:t>
      </w:r>
    </w:p>
    <w:p>
      <w:pPr>
        <w:pStyle w:val="Normal"/>
        <w:jc w:val="both"/>
        <w:rPr/>
      </w:pPr>
      <w:r>
        <w:rPr/>
        <w:tab/>
        <w:t>Bármennyi szó esett is Manhattanben az akkumulátoros villamos kocsiról, egyelõre nem sokkal jutott közelebb a megvalósuláshoz, fõleg amiatt, mert Edisonnak félbe kellett szakítania kutatásait. Riasztó hírek érkeztek Edisonból, az érczúzó teleprõl. A vasgyárak egyszerre megszüntették a vasoxid brikett vásárlását.</w:t>
      </w:r>
    </w:p>
    <w:p>
      <w:pPr>
        <w:pStyle w:val="Normal"/>
        <w:jc w:val="both"/>
        <w:rPr/>
      </w:pPr>
      <w:r>
        <w:rPr/>
        <w:tab/>
        <w:t>Rövidesen kiderült, mi történt. Edison telepétõl északkeletre, a Minnesota Államban emelkedõ Mesamba-hegységben hihetetlen mennyiségű kiváló vasércet találtak. Az érc olyan gazdag vastartalmú volt, hogy hat és fél dollárról három és félre esett le a tonnánkénti ára.</w:t>
      </w:r>
    </w:p>
    <w:p>
      <w:pPr>
        <w:pStyle w:val="Normal"/>
        <w:jc w:val="both"/>
        <w:rPr/>
      </w:pPr>
      <w:r>
        <w:rPr/>
        <w:tab/>
        <w:t>Edison személyesen utazott Minnesotába, és megvizsgálta az ottani vasércet. Aztán Edisonba ment, és összehívta a telep vezetõit.</w:t>
      </w:r>
    </w:p>
    <w:p>
      <w:pPr>
        <w:pStyle w:val="Normal"/>
        <w:jc w:val="both"/>
        <w:rPr/>
      </w:pPr>
      <w:r>
        <w:rPr/>
        <w:tab/>
        <w:t>– A hét végén valamennyi munkásnak felmondunk – jelentette be komor hangon. – A munkát azonban most azonnal megszüntetjük. Nem a hét végen, nem ma este, hanem ebben a pillanatban. Minden perc, amellyel tovább dolgozunk, tiszta ráfizetés.</w:t>
      </w:r>
    </w:p>
    <w:p>
      <w:pPr>
        <w:pStyle w:val="Normal"/>
        <w:jc w:val="both"/>
        <w:rPr/>
      </w:pPr>
      <w:r>
        <w:rPr/>
        <w:tab/>
        <w:t>– De Mister Edison . ..</w:t>
      </w:r>
    </w:p>
    <w:p>
      <w:pPr>
        <w:pStyle w:val="Normal"/>
        <w:jc w:val="both"/>
        <w:rPr/>
      </w:pPr>
      <w:r>
        <w:rPr/>
        <w:tab/>
        <w:t>– Nincs értelme a vitának. Magam vizsgáltam meg a minnesotai vasércet. Olyan gazdag, hogy három és fél dolláros áron is sokat keresnek rajta. Ezzel nem tudunk versenyezni. Nekünk hat dollárba kerül egy tonna.</w:t>
      </w:r>
    </w:p>
    <w:p>
      <w:pPr>
        <w:pStyle w:val="Normal"/>
        <w:jc w:val="both"/>
        <w:rPr/>
      </w:pPr>
      <w:r>
        <w:rPr/>
        <w:tab/>
        <w:t>– És mi lesz a kötelezettségeinkkel? – kérdezte a kereskedelmi igazgató. – Több mint kétmillió dollár adóssága van még a vállalatnak. Hiszen csak nemrégiben vált jövedelmezõvé a bányaművelés.</w:t>
      </w:r>
    </w:p>
    <w:p>
      <w:pPr>
        <w:pStyle w:val="Normal"/>
        <w:jc w:val="both"/>
        <w:rPr/>
      </w:pPr>
      <w:r>
        <w:rPr/>
        <w:tab/>
        <w:t>– Ha folytatjuk, csak tovább növekszenek az adósságaink. A legokosabb, amit tehetünk, ha azonnal abbahagyjuk.</w:t>
      </w:r>
    </w:p>
    <w:p>
      <w:pPr>
        <w:pStyle w:val="Normal"/>
        <w:jc w:val="both"/>
        <w:rPr/>
      </w:pPr>
      <w:r>
        <w:rPr/>
        <w:tab/>
        <w:t>– És mi lesz a teleppel? Kétszáznál több épület, minden kényelemmel felszerelve, a legmodernebb gépi berendezés . . .</w:t>
      </w:r>
    </w:p>
    <w:p>
      <w:pPr>
        <w:pStyle w:val="Normal"/>
        <w:jc w:val="both"/>
        <w:rPr/>
      </w:pPr>
      <w:r>
        <w:rPr/>
        <w:tab/>
        <w:t>– Itt marad. Mit kezdhetnénk vele?</w:t>
      </w:r>
    </w:p>
    <w:p>
      <w:pPr>
        <w:pStyle w:val="Normal"/>
        <w:jc w:val="both"/>
        <w:rPr/>
      </w:pPr>
      <w:r>
        <w:rPr/>
        <w:tab/>
        <w:t>– Itt marad üresen? Mint egy kihalt város?</w:t>
      </w:r>
    </w:p>
    <w:p>
      <w:pPr>
        <w:pStyle w:val="Normal"/>
        <w:jc w:val="both"/>
        <w:rPr/>
      </w:pPr>
      <w:r>
        <w:rPr/>
        <w:tab/>
        <w:t>– Úgy. Mint egy kihalt város. Talán szállítsam el több száz mérföldre a téglákat?</w:t>
      </w:r>
    </w:p>
    <w:p>
      <w:pPr>
        <w:pStyle w:val="Normal"/>
        <w:jc w:val="both"/>
        <w:rPr/>
      </w:pPr>
      <w:r>
        <w:rPr/>
        <w:tab/>
        <w:t>– És mit mondjunk a hitelezõknek? – kérdezte ismét a kereskedelmi igazgató. – Hiszen amint neszét veszik, hogy az üzem leállt, nyilván azonnal jelentkezni fognak.</w:t>
      </w:r>
    </w:p>
    <w:p>
      <w:pPr>
        <w:pStyle w:val="Normal"/>
        <w:jc w:val="both"/>
        <w:rPr/>
      </w:pPr>
      <w:r>
        <w:rPr/>
        <w:tab/>
        <w:t>– Ez természetes – felelte Edison. – Ön talán másképp tenne? De azért megnyugtathatja õket, hogy mindenki megkapja a pénzét az utolsó centig.</w:t>
      </w:r>
    </w:p>
    <w:p>
      <w:pPr>
        <w:pStyle w:val="Normal"/>
        <w:jc w:val="both"/>
        <w:rPr/>
      </w:pPr>
      <w:r>
        <w:rPr/>
        <w:tab/>
        <w:t>– De mibõl? – riadt fel az igazgató. – Több mint kétmillió dollár az adósságunk.</w:t>
      </w:r>
    </w:p>
    <w:p>
      <w:pPr>
        <w:pStyle w:val="Normal"/>
        <w:jc w:val="both"/>
        <w:rPr/>
      </w:pPr>
      <w:r>
        <w:rPr/>
        <w:tab/>
        <w:t>– Tudom. De egy Edison-vállalat nem maradhat adós a hitelezõinek. Majd én megfizetem.</w:t>
      </w:r>
    </w:p>
    <w:p>
      <w:pPr>
        <w:pStyle w:val="Normal"/>
        <w:jc w:val="both"/>
        <w:rPr/>
      </w:pPr>
      <w:r>
        <w:rPr/>
        <w:tab/>
        <w:t>– Abban ön tönkremegy.</w:t>
      </w:r>
    </w:p>
    <w:p>
      <w:pPr>
        <w:pStyle w:val="Normal"/>
        <w:jc w:val="both"/>
        <w:rPr/>
      </w:pPr>
      <w:r>
        <w:rPr/>
        <w:tab/>
        <w:t>– Máris tönkrementem – legyintett Edison fanyar mosollyal. Aztán váratlanul felderült az arca. – De azért mégis fene szép idõk voltak, amit itt töltöttün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18</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 két Duna-parton már égtek a lámpák, és most sorra gyúltak ki a hegyoldalakon is. Edisonné egy pillanatra arra gondolt, jó lenne tudni, mennyi még a gáz- és mennyi már a villanylámpa közülük. De amint tekintetét végighordozta a pesti és a budai oldalon, egészen más tolult az ajkára:</w:t>
      </w:r>
    </w:p>
    <w:p>
      <w:pPr>
        <w:pStyle w:val="Normal"/>
        <w:jc w:val="both"/>
        <w:rPr/>
      </w:pPr>
      <w:r>
        <w:rPr/>
        <w:tab/>
        <w:t>– Valóban nagyon szép ez a város a széles folyó két oldalán. Õszintén hálás vagyok önnek, Fodor úr, hogy annyit erõszakoskodott, amíg mégiscsak elcsalt ide bennünket Bécsbõl.</w:t>
      </w:r>
    </w:p>
    <w:p>
      <w:pPr>
        <w:pStyle w:val="Normal"/>
        <w:jc w:val="both"/>
        <w:rPr/>
      </w:pPr>
      <w:r>
        <w:rPr/>
        <w:tab/>
        <w:t>Fodor István büszke elégtétellel mosolygott.</w:t>
      </w:r>
    </w:p>
    <w:p>
      <w:pPr>
        <w:pStyle w:val="Normal"/>
        <w:jc w:val="both"/>
        <w:rPr/>
      </w:pPr>
      <w:r>
        <w:rPr/>
        <w:tab/>
        <w:t>– Remélem, most már Mister Edison sem bánja, hogy végül beadta a derekát.</w:t>
      </w:r>
    </w:p>
    <w:p>
      <w:pPr>
        <w:pStyle w:val="Normal"/>
        <w:jc w:val="both"/>
        <w:rPr/>
      </w:pPr>
      <w:r>
        <w:rPr/>
        <w:tab/>
        <w:t>– Én elsõ pillanatban sem bántam, csak éppen hogy nagyon sok dolog vár rám odahaza. Pusztán emiatt haboztam.</w:t>
      </w:r>
    </w:p>
    <w:p>
      <w:pPr>
        <w:pStyle w:val="Normal"/>
        <w:jc w:val="both"/>
        <w:rPr/>
      </w:pPr>
      <w:r>
        <w:rPr/>
        <w:tab/>
        <w:t>– Nagyon sok dolog várja! – ismétélte az Edison-érdekeltség budapesti vezérigazgatója. – Tudom, hogy ön mindig rendkívül sokat dolgozott, de hatvanötödik évében ... Annyi lesz, ha jól tudom.</w:t>
      </w:r>
    </w:p>
    <w:p>
      <w:pPr>
        <w:pStyle w:val="Normal"/>
        <w:jc w:val="both"/>
        <w:rPr/>
      </w:pPr>
      <w:r>
        <w:rPr/>
        <w:tab/>
        <w:t>– Annyi – bólintott Edison. – Nem egészen fél év múlva.</w:t>
      </w:r>
    </w:p>
    <w:p>
      <w:pPr>
        <w:pStyle w:val="Normal"/>
        <w:jc w:val="both"/>
        <w:rPr/>
      </w:pPr>
      <w:r>
        <w:rPr/>
        <w:tab/>
        <w:t>– Szóval hatvanötödik évében az ember már megengedhet magának némi pihenõt.</w:t>
      </w:r>
    </w:p>
    <w:p>
      <w:pPr>
        <w:pStyle w:val="Normal"/>
        <w:jc w:val="both"/>
        <w:rPr/>
      </w:pPr>
      <w:r>
        <w:rPr/>
        <w:tab/>
        <w:t>– Sajnos, meg is kell engednem magamnak. Nem vagyok már a régi. Ritkán dolgozom most tizenhat óránál többet naponta.</w:t>
      </w:r>
    </w:p>
    <w:p>
      <w:pPr>
        <w:pStyle w:val="Normal"/>
        <w:jc w:val="both"/>
        <w:rPr/>
      </w:pPr>
      <w:r>
        <w:rPr/>
        <w:tab/>
        <w:t>– Tizenhat óránál többet! – kiáltott fel Fodor megütközve. – Hát mennyit akarna dolgozni?!</w:t>
      </w:r>
    </w:p>
    <w:p>
      <w:pPr>
        <w:pStyle w:val="Normal"/>
        <w:jc w:val="both"/>
        <w:rPr/>
      </w:pPr>
      <w:r>
        <w:rPr/>
        <w:tab/>
        <w:t>– Fiatalkoromban napi tizenkilenc-húsz óra meg sem kottyant. Még tíz-tizenegy évvel ezelõtt sem. Akkor voltam talán a legszorgalmasabb. De kellett is. Hiszen elõtte teljesen tönkrementem, és tele voltam adóssággal.</w:t>
      </w:r>
    </w:p>
    <w:p>
      <w:pPr>
        <w:pStyle w:val="Normal"/>
        <w:jc w:val="both"/>
        <w:rPr/>
      </w:pPr>
      <w:r>
        <w:rPr/>
        <w:tab/>
        <w:t>– Akkor kellett bezárni a vasbányát – fűzte hozzá magyarázólag Edisonné. – Sohasem szerettem azt a telepet. Al minden idejét ott töltötte, szinte egy perce sem jutott ránk.</w:t>
      </w:r>
    </w:p>
    <w:p>
      <w:pPr>
        <w:pStyle w:val="Normal"/>
        <w:jc w:val="both"/>
        <w:rPr/>
      </w:pPr>
      <w:r>
        <w:rPr/>
        <w:tab/>
        <w:t>– Pedig szép idõk voltak! – jegyezte meg a férje tűnõdve.</w:t>
      </w:r>
    </w:p>
    <w:p>
      <w:pPr>
        <w:pStyle w:val="Normal"/>
        <w:jc w:val="both"/>
        <w:rPr/>
      </w:pPr>
      <w:r>
        <w:rPr/>
        <w:tab/>
        <w:t>– De örömmel látom, sikerült kiheverni az üzleti veszteséget – szólt Fodor.</w:t>
      </w:r>
    </w:p>
    <w:p>
      <w:pPr>
        <w:pStyle w:val="Normal"/>
        <w:jc w:val="both"/>
        <w:rPr/>
      </w:pPr>
      <w:r>
        <w:rPr/>
        <w:tab/>
        <w:t>– Teljesen. Három év alatt. A portlandcementgyárral. Tudja, az úgy volt – kezdte, és újabb szivarra gyújtott –, hogy töprengtem, mivel tudnék gyorsan annyi pénzt keresni, hogy adósságaimat minél hamarabb kifizethessem.</w:t>
      </w:r>
    </w:p>
    <w:p>
      <w:pPr>
        <w:pStyle w:val="Normal"/>
        <w:jc w:val="both"/>
        <w:rPr/>
      </w:pPr>
      <w:r>
        <w:rPr/>
        <w:tab/>
        <w:t>– De hiszen tudomásom szerint ez az érczúzó külön részvénytársaság volt. Ez a vállalat ment tönkre, nem ön – vetette ellen Fodor.</w:t>
      </w:r>
    </w:p>
    <w:p>
      <w:pPr>
        <w:pStyle w:val="Normal"/>
        <w:jc w:val="both"/>
        <w:rPr/>
      </w:pPr>
      <w:r>
        <w:rPr/>
        <w:tab/>
        <w:t>– Az tökéletesen mindegy – felelte az öreg feltaláló szigorúan. – Egy Edison-vállalat nem maradhat adós, és nem csaphatja be a hitelezõit... Szóval azon tanakodtam, mi az a kielégítetlen igény, amelynél rám szükség van, és hol lehetne legalább részben felhasználni azt a technológiát, amelyet az érczúzásra kidolgoztam. Mert az érczúzó telepnek a technikájával nem volt semmi baj. Ma is ez a legmodernebb, és hasonló körülmények között Norvégiában ma is kitűnõen beválik. Csak éppen közbejött az a minnesotai gazdag vaslelet. De ahol ilyesmi nincs, ott ugyanezt a technológiát nagyon eredményesen lehet felhasználni. Mondom, ilyesmi után kutattam, áttanulmányoztam az egész irodalmat, érdeklõdtem, és így támadt bennem a portlandcement ötlete. Nagyon sok építkezés folyt nálunk, folyik ma is, és állandó volt az anyaghiány. Gyorsan kitanultam a cementgyártást, és amikor úgy éreztem, tudok mindent, amire szükségem van, nekiláttam, és huszonnégy óra alatt elkészítettem a cementgyár terveit. Ebben nagy szerep jutott az érczúzó telepen maradt gépeknek is, amelyeket azután áthozattam a cementgyárba, Stewartsville-be.</w:t>
      </w:r>
    </w:p>
    <w:p>
      <w:pPr>
        <w:pStyle w:val="TextBody"/>
        <w:rPr/>
      </w:pPr>
      <w:r>
        <w:rPr/>
        <w:tab/>
        <w:t>– És hogy sikerült a cementgyártás?</w:t>
      </w:r>
    </w:p>
    <w:p>
      <w:pPr>
        <w:pStyle w:val="Normal"/>
        <w:jc w:val="both"/>
        <w:rPr/>
      </w:pPr>
      <w:r>
        <w:rPr/>
        <w:tab/>
        <w:t>– Kitűnõen. A cementgyárosok elõször mosolyogtak, amikor megtudták, hogy a szokásos öt láb hosszú kemencék helyett tizennégy láb hosszúakat építek, és megfelelõen szélesebbeket is, és ma már mindenütt az én kemencéimet használják. De éppen így általánossá vált az az önműködõ mérleg, önműködõ olajozás, elektromos jelzõberendezés, amelyet én alkalmaztam elõször.</w:t>
      </w:r>
    </w:p>
    <w:p>
      <w:pPr>
        <w:pStyle w:val="Normal"/>
        <w:jc w:val="both"/>
        <w:rPr/>
      </w:pPr>
      <w:r>
        <w:rPr/>
        <w:tab/>
        <w:t>– Szóval ön mint újonc tanította meg õket a cementgyártásra?</w:t>
      </w:r>
    </w:p>
    <w:p>
      <w:pPr>
        <w:pStyle w:val="Normal"/>
        <w:jc w:val="both"/>
        <w:rPr/>
      </w:pPr>
      <w:r>
        <w:rPr/>
        <w:tab/>
        <w:t>– Talán éppen azért, mert újonc voltam. Nem kötöttek a szokások, gondolataim teljesen szabadon járhattak.</w:t>
      </w:r>
    </w:p>
    <w:p>
      <w:pPr>
        <w:pStyle w:val="Normal"/>
        <w:jc w:val="both"/>
        <w:rPr/>
      </w:pPr>
      <w:r>
        <w:rPr/>
        <w:tab/>
        <w:t>– Ez néha nagyon sokat jelent... De nem erre gondoltam az imént, hanem az anyagi eredményre.</w:t>
      </w:r>
    </w:p>
    <w:p>
      <w:pPr>
        <w:pStyle w:val="Normal"/>
        <w:jc w:val="both"/>
        <w:rPr/>
      </w:pPr>
      <w:r>
        <w:rPr/>
        <w:tab/>
        <w:t>– Ott sem volt okom panaszra. Három év alatt kifizettem mindent, amit az érczúzó telepen vesztettem. Ma az én cementgyáram az ötödik egész Amerikában.</w:t>
      </w:r>
    </w:p>
    <w:p>
      <w:pPr>
        <w:pStyle w:val="Normal"/>
        <w:jc w:val="both"/>
        <w:rPr/>
      </w:pPr>
      <w:r>
        <w:rPr/>
        <w:tab/>
        <w:t>– És milyen szép házakat épít Al! – vetette közbe Edisonné.</w:t>
      </w:r>
    </w:p>
    <w:p>
      <w:pPr>
        <w:pStyle w:val="Normal"/>
        <w:jc w:val="both"/>
        <w:rPr/>
      </w:pPr>
      <w:r>
        <w:rPr/>
        <w:tab/>
        <w:t>– Házakat épít? – lepõdött meg Fodor. – Mi az, építészmérnöki oklevelet is szerzett?</w:t>
      </w:r>
    </w:p>
    <w:p>
      <w:pPr>
        <w:pStyle w:val="TextBody"/>
        <w:rPr/>
      </w:pPr>
      <w:r>
        <w:rPr/>
        <w:tab/>
        <w:t>– No, azt nem – nevetett Edison. – És nem is építek házakat, hanem gyártok. A cementgyárban nemcsak cementet állítunk elõ, hanem ebbõl a cementbõl különféle épületelemeket is. Ez adta az ötletet, hogy miért ne lehetne cementbõl, helyesebben betonból mindjárt a teljes házat kiönteni. Egy tízszobás házat hat óra alatt kiöntünk, és az idõjárástól függõen öt-hat-hét nap alatt megszikkad. Akkor leszedjük az öntõformákat, berakjuk az ajtókat, ablakokat, felrakjuk a padlót, összekötjük a víz-, gázvezeték, a központi fűtés csöveit, a villanyhuzalokat, amelyeket már mind elõre elhelyeztünk az öntõminták között, felszereljük a csapokat, lefolyókat, fűtõtesteket, következik a festés-mázolás, és már készen is vagyunk.</w:t>
      </w:r>
    </w:p>
    <w:p>
      <w:pPr>
        <w:pStyle w:val="Normal"/>
        <w:jc w:val="both"/>
        <w:rPr/>
      </w:pPr>
      <w:r>
        <w:rPr/>
        <w:tab/>
        <w:t>– Ha ennyivel rövidebb idõ alatt elkészül egy ilyen öntött ház a téglából építettnél, akkor nyilván jóval olcsóbb is.</w:t>
      </w:r>
    </w:p>
    <w:p>
      <w:pPr>
        <w:pStyle w:val="Normal"/>
        <w:jc w:val="both"/>
        <w:rPr/>
      </w:pPr>
      <w:r>
        <w:rPr/>
        <w:tab/>
        <w:t>– Hogyne! Harmadába sem kerül.</w:t>
      </w:r>
    </w:p>
    <w:p>
      <w:pPr>
        <w:pStyle w:val="Normal"/>
        <w:jc w:val="both"/>
        <w:rPr/>
      </w:pPr>
      <w:r>
        <w:rPr/>
        <w:tab/>
        <w:t>– Képzelem, milyen tömegesen építik ezeket a házakat.</w:t>
      </w:r>
    </w:p>
    <w:p>
      <w:pPr>
        <w:pStyle w:val="Normal"/>
        <w:jc w:val="both"/>
        <w:rPr/>
      </w:pPr>
      <w:r>
        <w:rPr/>
        <w:tab/>
        <w:t>Edison elhúzta kissé a száját.</w:t>
      </w:r>
    </w:p>
    <w:p>
      <w:pPr>
        <w:pStyle w:val="Normal"/>
        <w:jc w:val="both"/>
        <w:rPr/>
      </w:pPr>
      <w:r>
        <w:rPr/>
        <w:tab/>
        <w:t>– Hát nem! Sajnos, ezt nem mondhatom. Építik, építik elég szép számmal, de azért sokkal kevesebben, mint elvárni lehetne, ha tekintetbe vesszük rendkívüli elõnyeit... Hiába, az emberek nagy része konzervatív, fõleg lakásügyben, és idegenkedik még az ilyen újítástól.</w:t>
      </w:r>
    </w:p>
    <w:p>
      <w:pPr>
        <w:pStyle w:val="Normal"/>
        <w:jc w:val="both"/>
        <w:rPr/>
      </w:pPr>
      <w:r>
        <w:rPr/>
        <w:tab/>
        <w:t>– Mondja csak. Mister Edison – kérdezte hirtelen Fodor –, nem hidegek ezek a házak? Hiszen minden beton.</w:t>
      </w:r>
    </w:p>
    <w:p>
      <w:pPr>
        <w:pStyle w:val="Normal"/>
        <w:jc w:val="both"/>
        <w:rPr/>
      </w:pPr>
      <w:r>
        <w:rPr/>
        <w:tab/>
        <w:t xml:space="preserve">– Igen, erre panaszkodnak – ismerte el Edison. – De azt hiszem, ez csak kifogás vagy kényeskedés. Én sohasem tapasztaltam, hogy hidegek lennének. </w:t>
      </w:r>
    </w:p>
    <w:p>
      <w:pPr>
        <w:pStyle w:val="Normal"/>
        <w:jc w:val="both"/>
        <w:rPr/>
      </w:pPr>
      <w:r>
        <w:rPr/>
        <w:tab/>
        <w:t>Mina Edison felnevetett, és legyintett egyet.</w:t>
      </w:r>
    </w:p>
    <w:p>
      <w:pPr>
        <w:pStyle w:val="TextBody"/>
        <w:rPr/>
      </w:pPr>
      <w:r>
        <w:rPr/>
        <w:tab/>
        <w:t>– No, ez aztán igazán nem jelent semmit. Te sohasem fázol. Azt hiszem, egyáltalán nem tudod, mi az, hogy hideg. Képzelje el – fordult Fodorhoz –, Alnek egyszerűen semmiféle nagy kabátja nincs, mert még a legszigorúbb télben sem vesz magára. Ilyet még nem is láttam.</w:t>
      </w:r>
    </w:p>
    <w:p>
      <w:pPr>
        <w:pStyle w:val="Normal"/>
        <w:jc w:val="both"/>
        <w:rPr/>
      </w:pPr>
      <w:r>
        <w:rPr/>
        <w:tab/>
        <w:t>– Nem fázom. Minek akkor kabát?</w:t>
      </w:r>
    </w:p>
    <w:p>
      <w:pPr>
        <w:pStyle w:val="Normal"/>
        <w:jc w:val="both"/>
        <w:rPr/>
      </w:pPr>
      <w:r>
        <w:rPr/>
        <w:tab/>
        <w:t>Kintrõl halk csilingelés hallatszott, amire Edisonné meglepetten mutatott ki az étterem ablakán.</w:t>
      </w:r>
    </w:p>
    <w:p>
      <w:pPr>
        <w:pStyle w:val="Normal"/>
        <w:jc w:val="both"/>
        <w:rPr/>
      </w:pPr>
      <w:r>
        <w:rPr/>
        <w:tab/>
        <w:t>– Jé, nézd. Al, itt még van lóvasút!</w:t>
      </w:r>
    </w:p>
    <w:p>
      <w:pPr>
        <w:pStyle w:val="Normal"/>
        <w:jc w:val="both"/>
        <w:rPr/>
      </w:pPr>
      <w:r>
        <w:rPr/>
        <w:tab/>
        <w:t>– Valóban! – csodálkozott a férje is. – Eddig nem is láttam sehol.</w:t>
      </w:r>
    </w:p>
    <w:p>
      <w:pPr>
        <w:pStyle w:val="Normal"/>
        <w:jc w:val="both"/>
        <w:rPr/>
      </w:pPr>
      <w:r>
        <w:rPr/>
        <w:tab/>
        <w:t>– Nem is láthatott – szólt Fodor. – Nincs már másutt a városban, csak itt a Margitszigeten. Egyebütt mindenhol villamos jár. Errõl jut eszembe: mi van az ön villamos kocsijával?</w:t>
      </w:r>
    </w:p>
    <w:p>
      <w:pPr>
        <w:pStyle w:val="Normal"/>
        <w:jc w:val="both"/>
        <w:rPr/>
      </w:pPr>
      <w:r>
        <w:rPr/>
        <w:tab/>
        <w:t>– Ó, ez nagyon kedves gondolata Alnek – szólt közbe Edisonné. – Mindig azt mondja, hogy a villanyautó kiszorítja majd a lovakat a városokból, a lovakkal együtt eltűnnek a legyek is, számtalan betegség hordozói, kevesebb lesz a járvány és a ragályos betegség.</w:t>
      </w:r>
    </w:p>
    <w:p>
      <w:pPr>
        <w:pStyle w:val="Normal"/>
        <w:jc w:val="both"/>
        <w:rPr/>
      </w:pPr>
      <w:r>
        <w:rPr/>
        <w:tab/>
        <w:t>– De egyelõre úgy látszik – vetette ellen Fodor –, hogy ezt a feladatot inkább a benzinmotorral hajtott autók végzik majd el.</w:t>
      </w:r>
    </w:p>
    <w:p>
      <w:pPr>
        <w:pStyle w:val="Normal"/>
        <w:jc w:val="both"/>
        <w:rPr/>
      </w:pPr>
      <w:r>
        <w:rPr/>
        <w:tab/>
        <w:t>– Ez furcsa dolog ezzel az elektromos automobillal – szólalt meg ismét Edison. – Több mint másfél évtizede foglalkozom vele; volt úgy, hogy abbahagytam, aztán ismét újult erõvel vettem elõ. Aszerint történt ez, ahogyan jobban vagy kevésbé bíztam a jövõjében. Mert ez bizony állandóan változott ez alatt a tizenöt év alatt.</w:t>
      </w:r>
    </w:p>
    <w:p>
      <w:pPr>
        <w:pStyle w:val="Normal"/>
        <w:jc w:val="both"/>
        <w:rPr/>
      </w:pPr>
      <w:r>
        <w:rPr/>
        <w:tab/>
        <w:t>– Ez a bizalom az elektromos autó tekintetében?</w:t>
      </w:r>
    </w:p>
    <w:p>
      <w:pPr>
        <w:pStyle w:val="Normal"/>
        <w:jc w:val="both"/>
        <w:rPr/>
      </w:pPr>
      <w:r>
        <w:rPr/>
        <w:tab/>
        <w:t>– Az – felelte Edison, és újabb szivarra gyújtott. – Valamikor úgy képzeltem, hogy ilyen elektromos kocsik járják majd az országutakat. Személykocsik és teherkocsik egyaránt. Ennek persze elengedhetetlen feltétele a megfelelõ akkumulátor. Minél többet foglalkoztam azonban ezzel a kérdéssel, annál inkább láttam, hogy egyelõre képtelenek vagyunk olyan akkumulátort gyártani, amely nagy távolságra, több ezer mérföldre elegendõ áramot tudna tárolni. Tehát vagy sűrűn kell akkumulátortöltõ és csereállomásoknak lenniük, vagy csak a városokba kell korlátozni az elektromos autók forgalmát. Véleményem megváltozásában szerepet játszott az is, hogy közben megismerkedtem egy kissé a robbanómotorokkal. Egyik fõmérnököm foglalkozott a benzinmotoros autóval. Azóta már a saját gyárában készíti õket. Fordnak hívják.</w:t>
      </w:r>
    </w:p>
    <w:p>
      <w:pPr>
        <w:pStyle w:val="TextBody"/>
        <w:rPr/>
      </w:pPr>
      <w:r>
        <w:rPr/>
        <w:tab/>
        <w:t>– Hallottam a nevét.</w:t>
      </w:r>
    </w:p>
    <w:p>
      <w:pPr>
        <w:pStyle w:val="TextBody"/>
        <w:rPr/>
      </w:pPr>
      <w:r>
        <w:rPr/>
        <w:tab/>
        <w:t>– No, szóval már tíz évvel ezelõtt is tömegben gyártották ezeket a benzinautókat, és elég sok szaladgál belõlük az amerikai városokban. Akkor láttam: ezek nemhogy jobbak és tisztábbak lennének a lovas kocsiknál, hanem sokkal rosszabbak. Elõször is mérhetetlen zajt csapnak, az ember majd megsüketül tõle. Ezt nem magamra mondom – fűzte hozzá nevetve –, hanem a többiekre. Állandóan mindenki panaszkodik a lárma miatt, ha egy ilyen ördögszekér végigmegy az utcán. Aztán förtelmes bűzt kavarnak. A rosszul elégett benzin szaga megreked a házak között, megfertõzi a levegõt, sokkal elviselhetetlenebb bármilyen lótrágyánál... Ezek azonban csak azok a hátrányok, amelyek mindenkit érnek. Maguknak az autótulajdonosoknak sokkal több panaszuk van. Az autó szerkezete nagyon bonyolult, könnyen fordul elõ üzemzavar, és nehéz megjavítani, éppen ezért az egész kocsi nagyon bizonytalan, és ezenfelül még az üzemben tartása is költséges. Úgyhogy mindezt látva, ismét kételkedni kezdtem, valóban a benzinmotoré-e a jövõ. Hiszen – legalábbis benn a városokban – az elektromos autó ennél sokkal kellemesebb: tiszta, zajtalan, egyszerűbb. Valahogy a kettõ kiegészíti egymást: a benzinautó messzibbre tud menni, és az országúton nem is okoz bajt sem a lárma, sem a benzinbűz. Az elektromos autó inkább a városhoz kötött, de ott jóval kellemesebb is.</w:t>
      </w:r>
    </w:p>
    <w:p>
      <w:pPr>
        <w:pStyle w:val="Normal"/>
        <w:jc w:val="both"/>
        <w:rPr/>
      </w:pPr>
      <w:r>
        <w:rPr/>
        <w:tab/>
        <w:t>– De ez a benzinautó egészen új dolog – jegyezte meg Fodor. – Könnyen lehetséges, hogy mire kifejlõdik, megszabadul ezektõl a kezdeti hibáktól, hogy ne mondjam: gyermekbetegségektõl is. Legalábbis ez várható a fejlõdés természetes menetébõl.</w:t>
      </w:r>
    </w:p>
    <w:p>
      <w:pPr>
        <w:pStyle w:val="Normal"/>
        <w:jc w:val="both"/>
        <w:rPr/>
      </w:pPr>
      <w:r>
        <w:rPr/>
        <w:tab/>
        <w:t>– Ne vágjon elébe! – felelte Edison. – Amit most elmondtam, az volt a felfogásom egy évtizeddel ezelõtt, a századforduló idején. Ekkor kezdtem újra foglalkozni a villanyautóval. Ez meg a cementgyártás vett akkor igénybe elsõsorban ... De mondom, közben többször változott a véleményem . .. Szóval régen láttam, hogy az egész kérdés gyökere ott van, tudunk-e eléggé könnyű és rázásbiztos akkumulátort csinálni.</w:t>
      </w:r>
    </w:p>
    <w:p>
      <w:pPr>
        <w:pStyle w:val="Normal"/>
        <w:jc w:val="both"/>
        <w:rPr/>
      </w:pPr>
      <w:r>
        <w:rPr/>
        <w:tab/>
        <w:t>– No igen, az eddigi akkumulátorok nagyon nehezek, törékenyek és veszélyesek.</w:t>
      </w:r>
    </w:p>
    <w:p>
      <w:pPr>
        <w:pStyle w:val="Normal"/>
        <w:jc w:val="both"/>
        <w:rPr/>
      </w:pPr>
      <w:r>
        <w:rPr/>
        <w:tab/>
        <w:t>– És gondoljon arra, hogy egy járműben levõ akkumulátor állandóan rázódik, így az ólomoxid könnyen lehull az edény fenekére, és ott rövidzárlatot okoz.</w:t>
      </w:r>
    </w:p>
    <w:p>
      <w:pPr>
        <w:pStyle w:val="Normal"/>
        <w:jc w:val="both"/>
        <w:rPr/>
      </w:pPr>
      <w:r>
        <w:rPr/>
        <w:tab/>
        <w:t>– Megáll a kocsi.</w:t>
      </w:r>
    </w:p>
    <w:p>
      <w:pPr>
        <w:pStyle w:val="Normal"/>
        <w:jc w:val="both"/>
        <w:rPr/>
      </w:pPr>
      <w:r>
        <w:rPr/>
        <w:tab/>
        <w:t>– Úgy van. Azonkívül az ólomlemezek könnyen el is görbülnek. De még ha semmi ilyesfajta baj nem történik is, akkor is ott van az állandó kénsavgõz, amely nagyon kellemetlen, ártalmas, és elõbb-utóbb mindent szétmar.</w:t>
      </w:r>
    </w:p>
    <w:p>
      <w:pPr>
        <w:pStyle w:val="Normal"/>
        <w:jc w:val="both"/>
        <w:rPr/>
      </w:pPr>
      <w:r>
        <w:rPr/>
        <w:tab/>
        <w:t>Szórakozottan nézte szivarjának szép, hosszú hamuját, aztán folytatta:</w:t>
      </w:r>
    </w:p>
    <w:p>
      <w:pPr>
        <w:pStyle w:val="Normal"/>
        <w:jc w:val="both"/>
        <w:rPr/>
      </w:pPr>
      <w:r>
        <w:rPr/>
        <w:tab/>
        <w:t>– Üj akkumulátort akartam csinálni, amely mentes mindezektõl a hibáktól, fõleg pedig könnyű és üzembiztos. Egyelõre semmi többet nem tudtam, csak azt, hogy mi nem lehet benne: ólom és kénsav. Tízezer kísérletet hajtottunk végre, amíg eredményre jutottunk.</w:t>
      </w:r>
    </w:p>
    <w:p>
      <w:pPr>
        <w:pStyle w:val="Normal"/>
        <w:jc w:val="both"/>
        <w:rPr/>
      </w:pPr>
      <w:r>
        <w:rPr/>
        <w:tab/>
        <w:t>– Persze aki ezt így hallja, el sem tudja képzelni, mit jelent tízezer ilyen kísérlet – vágott közbe Mina Edison. Férje is, budapesti vendéglátójuk is meglepetten tekintett rá, hiszen egyikük sem tudott arról, hogy Edisonné a laboratóriumban dolgozott volna. Az asszony azonban folytatta: – Öt éven keresztül egyetlen alkalommal sem jött éjfél elõtt haza, ehelyett annál többször megtörtént, hogy csak hajnali három-négy órakor. És még ez is jobb volt, mint amikor a sofõr üres kocsival tért vissza, és azzal az üzenettel, hogy Mister Edison egyáltalán nem jön haza, majd csak holnap este.</w:t>
      </w:r>
    </w:p>
    <w:p>
      <w:pPr>
        <w:pStyle w:val="Normal"/>
        <w:jc w:val="both"/>
        <w:rPr/>
      </w:pPr>
      <w:r>
        <w:rPr/>
        <w:tab/>
        <w:t>– A sofõr? – kérdezte Fodor mosolyogva. – Szóval azért benzinmotoros autón járt azalatt, miközben éppen ennek az autónak a versenytársát igyekezett megalkotni?</w:t>
      </w:r>
    </w:p>
    <w:p>
      <w:pPr>
        <w:pStyle w:val="Normal"/>
        <w:jc w:val="both"/>
        <w:rPr/>
      </w:pPr>
      <w:r>
        <w:rPr/>
        <w:tab/>
        <w:t>– Hát persze! – nevette el magát Edison is. Majd komolyan fűzte hozzá:</w:t>
      </w:r>
      <w:r>
        <w:rPr>
          <w:i/>
        </w:rPr>
        <w:t xml:space="preserve"> –</w:t>
      </w:r>
      <w:r>
        <w:rPr/>
        <w:t xml:space="preserve"> Minél kevesebb idõt töltök el feleslegesen, annál több marad munkára. Ez volt az oka annak is, hogy gyakran benn maradtam a laboratóriumban.</w:t>
      </w:r>
    </w:p>
    <w:p>
      <w:pPr>
        <w:pStyle w:val="TextBody"/>
        <w:rPr/>
      </w:pPr>
      <w:r>
        <w:rPr/>
        <w:tab/>
        <w:t>– És gondolja el, ilyenkor egy-két órát aludt az íróasztalán! – panaszolta ismét Edisonné.</w:t>
      </w:r>
    </w:p>
    <w:p>
      <w:pPr>
        <w:pStyle w:val="Normal"/>
        <w:jc w:val="both"/>
        <w:rPr/>
      </w:pPr>
      <w:r>
        <w:rPr/>
        <w:tab/>
        <w:t>– Én nagyon jól aludtam. Úgy éreztem magam, mint huszonöt évvel korábban, amikor a villanylámpán dolgoztam. Egészen megfiatalodtam. Még az éjszakai vacsorák is ugyanúgy zajlottak le, mint akkoriban a Menlo-parkban. Mindössze annyi volt a különbség, hogy most nem Jehlnek hívták a legközvetlenebb munkatársamat, hanem Mallorynak.</w:t>
      </w:r>
    </w:p>
    <w:p>
      <w:pPr>
        <w:pStyle w:val="Normal"/>
        <w:jc w:val="both"/>
        <w:rPr/>
      </w:pPr>
      <w:r>
        <w:rPr/>
        <w:tab/>
        <w:t>Arcára szelíd mosoly húzódott, ahogy visszaidézte a fanatikus lendülettel végzett munka emlékét. Kék szeme az étterem ablakán keresztül a szigeti fáknak már gyérülõ lombjai felett valahova a távolba nézett, néhány ezer kilométerrel messzibbre és néhány esztendõvel korábbra. West Orange-ba, a Llewellyn-parkba és azokba az évekbe, amikor nem lankadó kitartással kereste a megoldást, hogy az elektromosság, az „õ elektromossága", autó hajtására is alkalmas legyen.</w:t>
      </w:r>
    </w:p>
    <w:p>
      <w:pPr>
        <w:pStyle w:val="Normal"/>
        <w:jc w:val="both"/>
        <w:rPr/>
      </w:pPr>
      <w:r>
        <w:rPr/>
        <w:tab/>
        <w:t>– Szóval mintegy tízezer kísérlet eredménye volt az új akkumulátor – mondta azután hirtelen visszazökkenve 1911 õszi Budapestjére. – Ezt nyilván ismeri. . .</w:t>
      </w:r>
    </w:p>
    <w:p>
      <w:pPr>
        <w:pStyle w:val="Normal"/>
        <w:jc w:val="both"/>
        <w:rPr/>
      </w:pPr>
      <w:r>
        <w:rPr/>
        <w:tab/>
        <w:t>– Hogyne. Nikkel, nikkeloxid, vas, vasoxid és kálilúg – felelte Fodor.</w:t>
      </w:r>
    </w:p>
    <w:p>
      <w:pPr>
        <w:pStyle w:val="Normal"/>
        <w:jc w:val="both"/>
        <w:rPr/>
      </w:pPr>
      <w:r>
        <w:rPr/>
        <w:tab/>
        <w:t>– Úgy van. És nem lemezek voltak, hanem rácsok, ami önmagában is jelentékenyen csökkentette az akkumulátor súlyát. Ebbõl a szempontból nem is volt baj vele.</w:t>
      </w:r>
    </w:p>
    <w:p>
      <w:pPr>
        <w:pStyle w:val="Normal"/>
        <w:jc w:val="both"/>
        <w:rPr/>
      </w:pPr>
      <w:r>
        <w:rPr/>
        <w:tab/>
        <w:t>– Hanem?</w:t>
      </w:r>
    </w:p>
    <w:p>
      <w:pPr>
        <w:pStyle w:val="Normal"/>
        <w:jc w:val="both"/>
        <w:rPr/>
      </w:pPr>
      <w:r>
        <w:rPr/>
        <w:tab/>
        <w:t>– Egy autóban ilyen akkumulátornak nagy megrázkódtatásokat kell elviselnie. Nem akartam addig nagyobb mennyiségben forgalomba hozni, amíg nem voltam biztos benne, hogy ilyen tekintetben is megfelelõ. Magam kerestem ki New York leghepehupásabb utcáit, és ott jártak fel-alá az autók, bennük az új akkumulátorokkal. Jártak reggeltõl estig, hétfõtõl szombatig, hónapokig egyfolytában. Maguk a kocsik valósággal ronccsá váltak, de az akkumulátoroknak épeknek kellett maradniuk. Volt olyan akkumulátor is, amelyet a laboratóriumban próbáltunk ki. Egy szerkezet ötpercenként három láb magasra emelte, majd visszaejtette a talapzatra. Szünet nélkül ment ez az ütéspróba napokon keresztül.</w:t>
      </w:r>
    </w:p>
    <w:p>
      <w:pPr>
        <w:pStyle w:val="Normal"/>
        <w:jc w:val="both"/>
        <w:rPr/>
      </w:pPr>
      <w:r>
        <w:rPr/>
        <w:tab/>
        <w:t>– Ötpercenként? Az naponta kétszáznyolcvannyolc. És ezt napokon keresztül csinálták egyfolytában? Megállás nélkül?</w:t>
      </w:r>
    </w:p>
    <w:p>
      <w:pPr>
        <w:pStyle w:val="Normal"/>
        <w:jc w:val="both"/>
        <w:rPr/>
      </w:pPr>
      <w:r>
        <w:rPr/>
        <w:tab/>
        <w:t>Edison bólintott.</w:t>
      </w:r>
    </w:p>
    <w:p>
      <w:pPr>
        <w:pStyle w:val="Normal"/>
        <w:jc w:val="both"/>
        <w:rPr/>
      </w:pPr>
      <w:r>
        <w:rPr/>
        <w:tab/>
        <w:t>– És az eredmény? – kérdezte Fodor.</w:t>
      </w:r>
    </w:p>
    <w:p>
      <w:pPr>
        <w:pStyle w:val="Normal"/>
        <w:jc w:val="both"/>
        <w:rPr/>
      </w:pPr>
      <w:r>
        <w:rPr/>
        <w:tab/>
        <w:t>– Általában nem volt rossz. De csak Általában. Érti? Akadtak akkumulátorok, amelyek megrongálódtak, csökkent a kapacitásuk. Erre azonnal beszüntettem a további eladást.</w:t>
      </w:r>
    </w:p>
    <w:p>
      <w:pPr>
        <w:pStyle w:val="Normal"/>
        <w:jc w:val="both"/>
        <w:rPr/>
      </w:pPr>
      <w:r>
        <w:rPr/>
        <w:tab/>
        <w:t>– Ehhez mit szól, kedves Fodor? – kérdezte Edisonné. – Én nagyon helytelennek találtam, és ezt meg is mondtam Alnek. A vevõk közül senki sem emelt panaszt, és õ mégis visszavette az üzletektõl az akkumulátorokat, sõt hirdetést tett közzé, hogy a már eladottakat is becseréli majd jobbakra. Sok százezer dollárt kidobott az ablakon.</w:t>
      </w:r>
    </w:p>
    <w:p>
      <w:pPr>
        <w:pStyle w:val="Normal"/>
        <w:jc w:val="both"/>
        <w:rPr/>
      </w:pPr>
      <w:r>
        <w:rPr/>
        <w:tab/>
        <w:t>– Sokkal nagyobb veszteség lett volna, ha az a hír terjed el, hogy az Edison-féle akkumulátorok nem megbízhatóak – felelte a férje. – Csak teljesen kifogástalan árut szabad eladni. Aki mást csinál, becsapja a vevõt. Ez részint tisztességtelen eljárás, részint pedig ezenfelül rossz üzlet is, mert elõbb-utóbb feltétlenül megbosszulja magát.</w:t>
      </w:r>
    </w:p>
    <w:p>
      <w:pPr>
        <w:pStyle w:val="Normal"/>
        <w:jc w:val="both"/>
        <w:rPr/>
      </w:pPr>
      <w:r>
        <w:rPr/>
        <w:tab/>
        <w:t>– Szóval ezután születtek meg a mostani akkumulátorok? – kérdezte Fodor.</w:t>
      </w:r>
    </w:p>
    <w:p>
      <w:pPr>
        <w:pStyle w:val="Normal"/>
        <w:jc w:val="both"/>
        <w:rPr/>
      </w:pPr>
      <w:r>
        <w:rPr/>
        <w:tab/>
        <w:t>– Újabb háromévi munka, további ötezer kísérlet eredményeképpen.</w:t>
      </w:r>
    </w:p>
    <w:p>
      <w:pPr>
        <w:pStyle w:val="Normal"/>
        <w:jc w:val="both"/>
        <w:rPr/>
      </w:pPr>
      <w:r>
        <w:rPr/>
        <w:tab/>
        <w:t>– Összesen tehát mintegy tizenötezer kísérletet hajtott végre, amíg elkészült a könnyű és üzembiztos akkumulátor.</w:t>
      </w:r>
    </w:p>
    <w:p>
      <w:pPr>
        <w:pStyle w:val="Normal"/>
        <w:jc w:val="both"/>
        <w:rPr/>
      </w:pPr>
      <w:r>
        <w:rPr/>
        <w:tab/>
        <w:t>– Annyit – hagyta helyben a feltaláló. – De ezt azután még magam is kifogástalannak találtam. Abban azonban nem vagyok biztos, hogy betölti-e majd azt a hivatását, amelyet eredetileg szántam neki.</w:t>
      </w:r>
    </w:p>
    <w:p>
      <w:pPr>
        <w:pStyle w:val="Normal"/>
        <w:jc w:val="both"/>
        <w:rPr/>
      </w:pPr>
      <w:r>
        <w:rPr/>
        <w:tab/>
        <w:t>– Hogy a benzinautó versenytársa legyen?</w:t>
      </w:r>
    </w:p>
    <w:p>
      <w:pPr>
        <w:pStyle w:val="Normal"/>
        <w:jc w:val="both"/>
        <w:rPr/>
      </w:pPr>
      <w:r>
        <w:rPr/>
        <w:tab/>
        <w:t>– Azt. Nézze: száz vagy százhúsz mérföld a legtöbb, amennyire egy akkumulátor üzemanyaga elegendõ, tehát egy elektromos autó nemigen távolodhatik el messzire a várostól. A sebessége sem haladta meg a huszonöt mérföldet. A benzinautók pedig idõközben sokat tökéletesedtek. Ma már én is azt gondolom, hogy az elektromos autó és a benzinmotoros autó versenyében az utóbbi lesz a gyõztes.</w:t>
      </w:r>
    </w:p>
    <w:p>
      <w:pPr>
        <w:pStyle w:val="Normal"/>
        <w:jc w:val="both"/>
        <w:rPr/>
      </w:pPr>
      <w:r>
        <w:rPr/>
        <w:tab/>
        <w:t>– Végeredményben tehát kárba veszett a könnyű akkumulátorra fordított munka és idõ.</w:t>
      </w:r>
    </w:p>
    <w:p>
      <w:pPr>
        <w:pStyle w:val="Normal"/>
        <w:jc w:val="both"/>
        <w:rPr/>
      </w:pPr>
      <w:r>
        <w:rPr/>
        <w:tab/>
        <w:t>– Azt már nem! – kiáltott fel Edison erélyesen. – Mert ha autóra talán nem is fogják használni, de ne felejtse el, hogy mégis ez a legjobb és legolcsóbb áramtároló berendezés minden olyan estben, amikor áramra szükség van, és nem lehet az áramfejlesztõ hálózatába kapcsolni. Gondoljon például kisebb hajókra, hogy mást ne említsek. De nem is ez a lényeg; van ennél összehasonlíthatatlanul fontosabb szempont is. Egy pillanatig sem kételkedem abban, hogy tíz, húsz, ötven vagy száz év múlva valamennyi találmányom felett elhalad majd az idõ, az egyiknél hamarabb, a másiknál késõbb. Mindegyiket tökéletesebb találmányok váltják fel, ahogyan az enyémek tökéletesebbek voltak a korábbiaknál. De vajon azt jelenti-e ez, hogy mindezek felesleges találmányok voltak? Korántsem! Hogyan találhattam volna fel az izzólámpát, ha nem fedezik fel már elõttem az elektromosságot, hogyan csinálhattam volna filmfelvevõt, ha nem ismerték volna már elõttem a fényképezést? Ugyanígy szolgálnak majd alapul az én találmányaim további felfedezések számára. Itt most mindössze annyi történt, hogy nem tíz, húsz, ötven vagy száz év múlva következett be ez a tökéletesedés, hanem már most, azonnal. Mit gondol, ilyen rohamos lett volna a benzinautó fejlõdése, ha nem kell állandóan tartania az elektromos autó versenyétõl?</w:t>
      </w:r>
    </w:p>
    <w:p>
      <w:pPr>
        <w:pStyle w:val="Normal"/>
        <w:jc w:val="both"/>
        <w:rPr/>
      </w:pPr>
      <w:r>
        <w:rPr/>
        <w:tab/>
        <w:t>– Nyilván nem – ismerte el Fodor.</w:t>
      </w:r>
    </w:p>
    <w:p>
      <w:pPr>
        <w:pStyle w:val="Normal"/>
        <w:jc w:val="both"/>
        <w:rPr/>
      </w:pPr>
      <w:r>
        <w:rPr/>
        <w:tab/>
        <w:t>– No látja! Ha közvetve is, és nem is azon a módon, ahogyan gondoltam, de mégiscsak szerepem volt ezen a területen is a technika fejlõdésében, az élet kényelmesebbé tételében. Õk engem sarkalltak, én õket ösztökéltem, és ebben a versenyben az egyik feltétlenül a második helyre szorul, vagy ha úgy akarjuk fogalmazni, akkor veszít. Az emberiség azonban mindenképpen csak nyer vele. Ez lenne kárba veszett munka, elpocsékolt idõ?!</w:t>
      </w:r>
    </w:p>
    <w:p>
      <w:pPr>
        <w:pStyle w:val="Normal"/>
        <w:jc w:val="both"/>
        <w:rPr/>
      </w:pPr>
      <w:r>
        <w:rPr/>
        <w:tab/>
        <w:t>– Valóban nem az! – bólogatott Fodor, és tüzet adott Edison újabb szivarjáho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19</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ab/>
        <w:t>– Át akartam menni a Mount Streetre, Whitestone-ékhoz, de nincs sok kedvem kimozdulni ebben az idõben – szólt a vacsora végeztével Mina asszony, felemelkedve az asztal mellõl. – Olyan csípõs, hideg szél fúj, az égen egyetlen csillag sincs, nyilván teljesen belepik a hófelhõk. Hiába, december van, itt a tél. Inkább olvasgatok egy kicsit a kandalló mellett.</w:t>
      </w:r>
    </w:p>
    <w:p>
      <w:pPr>
        <w:pStyle w:val="Normal"/>
        <w:jc w:val="both"/>
        <w:rPr/>
      </w:pPr>
      <w:r>
        <w:rPr/>
        <w:tab/>
        <w:t>– Én is olvasni fogok – felelte Edison. – Kitanulom a karbolsavgyártást, mert valószínűleg magamnak kell csinálnom, ha nem akarom becsukni a gramofonlemezgyárat.</w:t>
      </w:r>
    </w:p>
    <w:p>
      <w:pPr>
        <w:pStyle w:val="Normal"/>
        <w:jc w:val="both"/>
        <w:rPr/>
      </w:pPr>
      <w:r>
        <w:rPr/>
        <w:tab/>
        <w:t>– Eddig készen vetted, nem?</w:t>
      </w:r>
    </w:p>
    <w:p>
      <w:pPr>
        <w:pStyle w:val="Normal"/>
        <w:jc w:val="both"/>
        <w:rPr/>
      </w:pPr>
      <w:r>
        <w:rPr/>
        <w:tab/>
        <w:t>– Igen, de mióta kitört a háború, egyre nehezebben kapni, és alkalmasint néhány hónap múlva már egyáltalán nem lesz.</w:t>
      </w:r>
    </w:p>
    <w:p>
      <w:pPr>
        <w:pStyle w:val="Normal"/>
        <w:jc w:val="both"/>
        <w:rPr/>
      </w:pPr>
      <w:r>
        <w:rPr/>
        <w:tab/>
        <w:t>– Nem értem. Mi közünk van nekünk a háborúhoz? – kérdezte Edisonné. – Amiért Európában háború folyik, miért nem lehet karbolsavat kapni Amerikában?</w:t>
      </w:r>
    </w:p>
    <w:p>
      <w:pPr>
        <w:pStyle w:val="Normal"/>
        <w:jc w:val="both"/>
        <w:rPr/>
      </w:pPr>
      <w:r>
        <w:rPr/>
        <w:tab/>
        <w:t>– Mert a karbolsavat Euróbából hoztuk be. Németországból most nem jöhet, mivel az antant blokád alatt tartja. Az antanthatalmaktól sem jöhet, mert nekik sincs sok, a hajóik pedig másra kellenek.</w:t>
      </w:r>
    </w:p>
    <w:p>
      <w:pPr>
        <w:pStyle w:val="Normal"/>
        <w:jc w:val="both"/>
        <w:rPr/>
      </w:pPr>
      <w:r>
        <w:rPr/>
        <w:tab/>
        <w:t>– De hiszen Amerika semleges.</w:t>
      </w:r>
    </w:p>
    <w:p>
      <w:pPr>
        <w:pStyle w:val="Normal"/>
        <w:jc w:val="both"/>
        <w:rPr/>
      </w:pPr>
      <w:r>
        <w:rPr/>
        <w:tab/>
        <w:t>– Ez nem változtat ezeken a tényeken ... Egyébként ki tudja, meddig marad semleges? Washingtonból mindenesetre már felszólítást kaptam, hogy amennyiben módomban áll, foglalkozzam háborús találmányok kérdésével. Különösen azért lennének nagyon hálásak, ha a tengeralattjárók ellen találnék hatásos védekezõeszközöket.</w:t>
      </w:r>
    </w:p>
    <w:p>
      <w:pPr>
        <w:pStyle w:val="Normal"/>
        <w:jc w:val="both"/>
        <w:rPr/>
      </w:pPr>
      <w:r>
        <w:rPr/>
        <w:tab/>
        <w:t>– És mit feleltél?</w:t>
      </w:r>
    </w:p>
    <w:p>
      <w:pPr>
        <w:pStyle w:val="Normal"/>
        <w:jc w:val="both"/>
        <w:rPr/>
      </w:pPr>
      <w:r>
        <w:rPr/>
        <w:tab/>
        <w:t>– Semmit. Nem is vártak feleletet. Egy választ várnak: az új találmányokat.</w:t>
      </w:r>
    </w:p>
    <w:p>
      <w:pPr>
        <w:pStyle w:val="Normal"/>
        <w:jc w:val="both"/>
        <w:rPr/>
      </w:pPr>
      <w:r>
        <w:rPr/>
        <w:tab/>
        <w:t>– És ez a válaszod milyen lesz?</w:t>
      </w:r>
    </w:p>
    <w:p>
      <w:pPr>
        <w:pStyle w:val="Normal"/>
        <w:jc w:val="both"/>
        <w:rPr/>
      </w:pPr>
      <w:r>
        <w:rPr/>
        <w:tab/>
        <w:t>– Vegyes. Semmit nem vagyok hajlandó csinálni, amit az emberek vagy akár csak anyagi javak elpusztítására lehet használni. Viszont a legnagyobb készséggel hajlandó vagyok dolgozni minden olyan berendezésen, amely ilyen pusztítás elhárítására, más szóval tehát a védekezésre szolgál.</w:t>
      </w:r>
    </w:p>
    <w:p>
      <w:pPr>
        <w:pStyle w:val="Normal"/>
        <w:jc w:val="both"/>
        <w:rPr/>
      </w:pPr>
      <w:r>
        <w:rPr/>
        <w:tab/>
        <w:t>– Ezek szerint az Egyesült Államok is belép a háborúba? Hiszen ez a felszólítás azt jelenti.</w:t>
      </w:r>
    </w:p>
    <w:p>
      <w:pPr>
        <w:pStyle w:val="Normal"/>
        <w:jc w:val="both"/>
        <w:rPr/>
      </w:pPr>
      <w:r>
        <w:rPr/>
        <w:tab/>
        <w:t>– Ezt nem mondtam. Nem is hinném, hogy Washingtonban biztosan tudják ma. De mindenesetre számolnak azzal az eshetõséggel, hogy beléphet. Elég baj ez már önmagában is. Hiszen még így, semleges állapotban is megérezzük. Épp most mondtam a karbolsav dolgát. Meg mással is vagyunk így... Megyek is dolgozni, mert mindössze egyhavi készletünk van a lemezgyárban, és ha addig nem kapunk újat, vagy nem tudjuk magunk elõállítani, akkor képtelenek vagyunk hanglemezt gyártani.</w:t>
      </w:r>
    </w:p>
    <w:p>
      <w:pPr>
        <w:pStyle w:val="Normal"/>
        <w:jc w:val="both"/>
        <w:rPr/>
      </w:pPr>
      <w:r>
        <w:rPr/>
        <w:tab/>
        <w:t>Mindketten felálltak, az asszony a szobájába ment, Edison kis laboratóriumába, amelyet itt, a Glenmont villában is berendezett magának. Legszívesebben itt tartózkodott olyankor is, ha nem is kísérletezett éppen. Ezt azonban végeredményben sohasem tudta elõre, hiszen ezerszer megtörtént, hogy valamelyik könyvben egy fizikai vagy kémiai kísérletrõl olvasva, hirtelen felugrott, hogy azon nyomban maga is kipróbálja.</w:t>
      </w:r>
    </w:p>
    <w:p>
      <w:pPr>
        <w:pStyle w:val="Normal"/>
        <w:jc w:val="both"/>
        <w:rPr/>
      </w:pPr>
      <w:r>
        <w:rPr/>
        <w:tab/>
        <w:t>A laboratóriumban öt-hat könyv hevert egymáson az asztal sarkán, ahogyan tegnap itt hagyta õket. Mellette volt a jegyzetfüzete, amelybe meglehetõsen sűrűn írogatott. Nem annyira azt, amit olvasott, hanem inkább azokat az ötleteket jegyezte fel röviden, amelyek olvasás közben támadtak. A szokásosnál jóval gyorsabban olvasott, és gyorsabban írt is – távírász korában ez volt egyik fõ erõssége –, de volt is most bõven olvasnivalója. Elmúlt már hajnali két óra, amikor a könyvet letette és feltekintett.</w:t>
      </w:r>
    </w:p>
    <w:p>
      <w:pPr>
        <w:pStyle w:val="Normal"/>
        <w:jc w:val="both"/>
        <w:rPr/>
      </w:pPr>
      <w:r>
        <w:rPr/>
        <w:tab/>
        <w:t>Az ablakon szokatlan világosság szűrõdött be.</w:t>
      </w:r>
    </w:p>
    <w:p>
      <w:pPr>
        <w:pStyle w:val="Normal"/>
        <w:jc w:val="both"/>
        <w:rPr/>
      </w:pPr>
      <w:r>
        <w:rPr/>
        <w:tab/>
        <w:t>„Úgy látszik, a szél elfújta a hófelhõket – gondolta egy pillanatra, de aztán nyomban kijavította magát: – A holdnak meg a csillagoknak a fénye sápadt-kékes, ez meg rózsaszín. Tűz van valahol!"</w:t>
      </w:r>
    </w:p>
    <w:p>
      <w:pPr>
        <w:pStyle w:val="Normal"/>
        <w:jc w:val="both"/>
        <w:rPr/>
      </w:pPr>
      <w:r>
        <w:rPr/>
        <w:tab/>
        <w:t>Felugrott, és az ablakhoz sietett. Lángot nem lehetett látni, de az ég vöröslõ visszfénye tisztán mutatta, hogy valóban tűz van. Mégpedig éppen a laboratórium irányában.</w:t>
      </w:r>
    </w:p>
    <w:p>
      <w:pPr>
        <w:pStyle w:val="Normal"/>
        <w:jc w:val="both"/>
        <w:rPr/>
      </w:pPr>
      <w:r>
        <w:rPr/>
        <w:tab/>
        <w:t>A lépcsõn lefelé sietve egy pillanatig habozott, felkeltse-e a sofõrt, de aztán gyalogosan vágott neki az útnak. Az egész távolság nem volt nagy, hamarabb odaér, ha várakozás nélkül azonnal nekiindul.</w:t>
      </w:r>
    </w:p>
    <w:p>
      <w:pPr>
        <w:pStyle w:val="Normal"/>
        <w:jc w:val="both"/>
        <w:rPr/>
      </w:pPr>
      <w:r>
        <w:rPr/>
        <w:tab/>
        <w:t>Közben a lángok egyre magasabbra csaptak; most már kétségtelen volt, hogy valóban a laboratóriumban ütött ki a tűz. A filmműterem felõl lobogott legjobban, talán azért, mert ott volt a tűz fészke, talán azért, mert a deszkaépület a benne levõ filmtekercsekkel égett a legjobban.</w:t>
      </w:r>
    </w:p>
    <w:p>
      <w:pPr>
        <w:pStyle w:val="Normal"/>
        <w:jc w:val="both"/>
        <w:rPr/>
      </w:pPr>
      <w:r>
        <w:rPr/>
        <w:tab/>
        <w:t>A telepen nagy sürgés-forgást talált. Ott volt már a tűzoltóság is, de serényen dolgozott mindenki, aki éjnek idején a laboratórium környékén tartózkodott, így is hajnal lett, mire a tűzvészt meg tudták fékezni. Hat. fa- vagy téglaépület Edison szeme láttára omlott össze, de súlyos károkat szenvedett néhány betonház berendezése is.</w:t>
      </w:r>
    </w:p>
    <w:p>
      <w:pPr>
        <w:pStyle w:val="Normal"/>
        <w:jc w:val="both"/>
        <w:rPr/>
      </w:pPr>
      <w:r>
        <w:rPr/>
        <w:tab/>
        <w:t>A levegõben füstöt, kormot, pernyét hajtott a téli szél, félrerángatott, üszkös gerendákban botladoztak az emberek, egy-egy erõsebb szélroham valóságos záport sodort a nyakukba a lángokra irányított vízsugarakból. Mindenki fekete lett, mintha rejtelmes alvilági lények nyüzsögnének a sötétben, az égõ házak kísérteties világítása mellett. Fekete volt az a középkorú férfi is, aki hajnalban a füstölgõ romhalmazra mutatva, kétségbeesetten kérdezte:</w:t>
      </w:r>
    </w:p>
    <w:p>
      <w:pPr>
        <w:pStyle w:val="TextBody"/>
        <w:rPr/>
      </w:pPr>
      <w:r>
        <w:rPr/>
        <w:tab/>
        <w:t>– Most mihez kezdünk?! Majdnem harminc év munkája teljesen elpusztult!</w:t>
      </w:r>
    </w:p>
    <w:p>
      <w:pPr>
        <w:pStyle w:val="Normal"/>
        <w:jc w:val="both"/>
        <w:rPr/>
      </w:pPr>
      <w:r>
        <w:rPr/>
        <w:tab/>
        <w:t>Edison csak a hangjáról ismerte fel az egyik művezetõjét.</w:t>
      </w:r>
    </w:p>
    <w:p>
      <w:pPr>
        <w:pStyle w:val="Normal"/>
        <w:jc w:val="both"/>
        <w:rPr/>
      </w:pPr>
      <w:r>
        <w:rPr/>
        <w:tab/>
        <w:t>– Éppen azon gondolkozom, hogyan építsük újjá – felelte nyugodtan. – Azt hiszem, holnap átkutathatjuk a zsarátnokot, mit lehet megmenteni belõle, és holnapután hozzáfoghatunk az újjáépítéshez.</w:t>
      </w:r>
    </w:p>
    <w:p>
      <w:pPr>
        <w:pStyle w:val="Normal"/>
        <w:jc w:val="both"/>
        <w:rPr/>
      </w:pPr>
      <w:r>
        <w:rPr/>
        <w:tab/>
        <w:t>A zsarátnokban azonban nem sok értéket találtak. Kevés holmi maradt annyira épségben, mint Edisonnak egy fényképe, amely mindössze a sarkain pörkölõdött meg kissé, de maga a kép, a feltaláló biztonságot sugárzó mosolyával, sértetlenül vészelte át a tűzkatasztrófát.</w:t>
      </w:r>
    </w:p>
    <w:p>
      <w:pPr>
        <w:pStyle w:val="Normal"/>
        <w:jc w:val="both"/>
        <w:rPr/>
      </w:pPr>
      <w:r>
        <w:rPr/>
        <w:tab/>
        <w:t>Amint a képet szemlélte, arcára ugyanaz a mosoly ült ki, mint a fotográfián volt. Aztán mellényzsebébõl rövid ceruzacsonkot vett elõ, ráírta a képre: „Hozzám nem ért el!"</w:t>
      </w:r>
    </w:p>
    <w:p>
      <w:pPr>
        <w:pStyle w:val="TextBody"/>
        <w:rPr/>
      </w:pPr>
      <w:r>
        <w:rPr/>
        <w:t>Még nem takarították el teljesen az üszkös romokat, amikor már megjelentek a kõművesek, hogy Edisonnak másfél nap alatt elkészült tervei alapján nekilássanak az épületek felhúzásának. Az új házak betonból készültek, és – amint késõbb szakértõ bizottság megállapította – teljesen tűzbiztosak voltak.</w:t>
      </w:r>
    </w:p>
    <w:p>
      <w:pPr>
        <w:pStyle w:val="Normal"/>
        <w:jc w:val="both"/>
        <w:rPr/>
      </w:pPr>
      <w:r>
        <w:rPr/>
        <w:tab/>
        <w:t>– Csak a legnagyobb elismerésünket fejezhetem ki – mondta búcsúzóul a bízottság egyik tagja. – Építészmérnökök, lakberendezõk, gyári mérnökök, tűzoltótisztek vannak itt közöttünk, tehát csupa szakember. És még mi is sokat tanultunk öntõl, Mister Edison, pedig tudomásom szerint ön semmilyen ilyesfajta diplomával nem rendelkezik.</w:t>
      </w:r>
    </w:p>
    <w:p>
      <w:pPr>
        <w:pStyle w:val="Normal"/>
        <w:jc w:val="both"/>
        <w:rPr/>
      </w:pPr>
      <w:r>
        <w:rPr/>
        <w:tab/>
        <w:t>– Én semmiféle diplomával nem rendelkezem – válaszolta az öreg feltaláló –, csak nem szeretnék még egyszer leégni.</w:t>
      </w:r>
    </w:p>
    <w:p>
      <w:pPr>
        <w:pStyle w:val="Normal"/>
        <w:jc w:val="both"/>
        <w:rPr/>
      </w:pPr>
      <w:r>
        <w:rPr/>
        <w:tab/>
        <w:t>– Ettõl most már biztosan nem kell tartania – nyugtatta meg a tűzvizsgáló, és melegen megrázta Edison kezét.</w:t>
      </w:r>
    </w:p>
    <w:p>
      <w:pPr>
        <w:pStyle w:val="TextBody"/>
        <w:rPr/>
      </w:pPr>
      <w:r>
        <w:rPr/>
        <w:tab/>
        <w:t>A házigazda és Mallory a telep kapujáig kísérte a bizottságot, ott búcsúztak el. Visszafelé jövet Mallory egyszerre megállt.</w:t>
      </w:r>
    </w:p>
    <w:p>
      <w:pPr>
        <w:pStyle w:val="Normal"/>
        <w:jc w:val="both"/>
        <w:rPr/>
      </w:pPr>
      <w:r>
        <w:rPr/>
        <w:tab/>
        <w:t>– Azért valóban csodálatos ember ön, Mister Edison! Idestova hetven éves lesz ...</w:t>
      </w:r>
    </w:p>
    <w:p>
      <w:pPr>
        <w:pStyle w:val="Normal"/>
        <w:jc w:val="both"/>
        <w:rPr/>
      </w:pPr>
      <w:r>
        <w:rPr/>
        <w:tab/>
        <w:t>– Csak hatvannyolc!</w:t>
      </w:r>
    </w:p>
    <w:p>
      <w:pPr>
        <w:pStyle w:val="TextBody"/>
        <w:rPr/>
      </w:pPr>
      <w:r>
        <w:rPr/>
        <w:tab/>
        <w:t>– Jó, az is igen tiszteletre méltó kor. Szóval hatvannyolc éves, egyedül itt az Egyesült Államokban mintegy ezerötszáz bejegyzett szabadalma van, a külföldieket nem is számítva, körülbelül tizenötmilliárd dollárra becsülik azokba az iparvállalatokba fektetett tõkét, amelyeknek termelése tisztára vagy túlnyomórészt az ön találmányain nyugszik, az Independent múltkori körkérdésére adott válaszokból kiderül, hogy ön Amerika legnépszerűbb embere. Röviden; az életkora és az elért eredményei is olyanok, hogy nyugodtan, nemcsak tiszta lelkiismerettel, hanem jogos büszkeséggel is azt mondhatná, elvégezte már a maga feladatát, megérdemli a pihenést. Ehelyett még ki sem hűltek a tűzvész pusztította épületek falai, és ön máris nekilátott, hogy újakat, tartósabbakat emeljen a helyükre, hogy egyetlen pillanatra se álljon meg a munka. Valóban csodálatos!</w:t>
      </w:r>
    </w:p>
    <w:p>
      <w:pPr>
        <w:pStyle w:val="Normal"/>
        <w:jc w:val="both"/>
        <w:rPr/>
      </w:pPr>
      <w:r>
        <w:rPr/>
        <w:tab/>
        <w:t>– Mi van ebben csodálatos? – kérdezte Edison. – Nézzen körül! Nem itt, a Llewellyn-parkban, hanem távolabbra, a nagyvilágban. Ott is tűzvész pusztít most, elképzelhetetlenül nagyobb tűzvész, mint a miénk volt. És fölmérhetetlenül nagyobb a kár is, amelyet okoz. Nemcsak anyagi javak pusztulnak el, nemcsak emberéletek milliói, hanem a túlélõk életét is megmérgezi nemzedékekre ennek a tűzvésznek a füstje. És amikor ez a tűzvész végül lecsillapul majd, nem állunk-e oda nyomban, hogy újra, lehetõleg jobban és biztonságosabban felépítsük a világot?! Pedig nem ez az elsõ katasztrófa a történelemben, és nyilván nem is az utolsó. Az emberiség már szerzett néhány keserű tapasztalatot, hogy az újjáépített házak is elpusztulhatnak, mégsem veszti el soha a hitét, hogy még jobbakat, még biztonságosabbakat tud építeni. És hiába ezer csalódás, ezeregyediknek vagy tízezeregyediknek mégiscsak felépíti majd azt a házat magának, amely tökéletesen tűzbiztos lesz ... Nem tudom, mennyi idõm van még hátra – folytatta szemvillanásnyi szünet után –, de amíg van idõm, addig az a dolgom, hogy ehhez a házhoz hordjak néhány téglát. Erre törekedtem, ha talán sohasem mondtam ezt így ki.</w:t>
      </w:r>
    </w:p>
    <w:p>
      <w:pPr>
        <w:pStyle w:val="Normal"/>
        <w:jc w:val="both"/>
        <w:rPr/>
      </w:pPr>
      <w:r>
        <w:rPr/>
        <w:tab/>
        <w:t>Ott jártak már az újonnan épített házak mellett. Az öreg feltaláló egy percre megállt, és belsõ megelégedéssel hordta végig rajtuk a tekintetét. Már újra indulni akart, amikor valami megzizzent a lába elõtt. Elszenesedett papiros pernyéje volt, amely egy bokor tövében vagy gödör alján húzódhatott meg eddig a nagy tűzvész óta. Edison eltaposta, erõsen bele a földbe.</w:t>
      </w:r>
    </w:p>
    <w:p>
      <w:pPr>
        <w:pStyle w:val="Normal"/>
        <w:jc w:val="both"/>
        <w:rPr/>
      </w:pPr>
      <w:r>
        <w:rPr/>
        <w:tab/>
        <w:t>– A legjobb trágya – mondta magyarázóan Mallorynak. – Jövõre zöldebb lesz itt a fű. – Kis ideig hallgatott, aztán hozzáfűzte: – Még akkor is zöldebb lesz, ha netán nem én nézném már, hanem valaki más.</w:t>
      </w:r>
    </w:p>
    <w:p>
      <w:pPr>
        <w:pStyle w:val="Normal"/>
        <w:jc w:val="both"/>
        <w:rPr/>
      </w:pPr>
      <w:r>
        <w:rPr/>
      </w:r>
    </w:p>
    <w:p>
      <w:pPr>
        <w:pStyle w:val="Normal"/>
        <w:jc w:val="center"/>
        <w:rPr>
          <w:b/>
          <w:b/>
          <w:sz w:val="32"/>
        </w:rPr>
      </w:pPr>
      <w:r>
        <w:rPr>
          <w:b/>
          <w:sz w:val="32"/>
        </w:rPr>
        <w:t>A GYAKRABBAN ELÕFORDULÓ IDEGEN NEVEK</w:t>
      </w:r>
    </w:p>
    <w:p>
      <w:pPr>
        <w:pStyle w:val="Normal"/>
        <w:jc w:val="center"/>
        <w:rPr>
          <w:b/>
          <w:b/>
          <w:sz w:val="32"/>
        </w:rPr>
      </w:pPr>
      <w:r>
        <w:rPr>
          <w:b/>
          <w:sz w:val="32"/>
        </w:rPr>
        <w:t>ÉS SZAVAK KIEJTÉSE</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 xml:space="preserve">Adams, Milton – </w:t>
      </w:r>
      <w:r>
        <w:rPr>
          <w:i/>
        </w:rPr>
        <w:t>éjdemsz, milton</w:t>
      </w:r>
      <w:r>
        <w:rPr/>
        <w:t xml:space="preserve"> </w:t>
      </w:r>
    </w:p>
    <w:p>
      <w:pPr>
        <w:pStyle w:val="Normal"/>
        <w:jc w:val="both"/>
        <w:rPr/>
      </w:pPr>
      <w:r>
        <w:rPr/>
        <w:t>Al – e</w:t>
      </w:r>
      <w:r>
        <w:rPr>
          <w:i/>
        </w:rPr>
        <w:t>l</w:t>
      </w:r>
    </w:p>
    <w:p>
      <w:pPr>
        <w:pStyle w:val="Normal"/>
        <w:jc w:val="both"/>
        <w:rPr/>
      </w:pPr>
      <w:r>
        <w:rPr/>
        <w:t xml:space="preserve">Albany – </w:t>
      </w:r>
      <w:r>
        <w:rPr>
          <w:i/>
        </w:rPr>
        <w:t>ólbení</w:t>
      </w:r>
      <w:r>
        <w:rPr/>
        <w:t xml:space="preserve"> </w:t>
      </w:r>
    </w:p>
    <w:p>
      <w:pPr>
        <w:pStyle w:val="Normal"/>
        <w:jc w:val="both"/>
        <w:rPr/>
      </w:pPr>
      <w:r>
        <w:rPr/>
        <w:t xml:space="preserve">de Alvarez, Don Jose – </w:t>
      </w:r>
      <w:r>
        <w:rPr>
          <w:i/>
        </w:rPr>
        <w:t>de Alváresz, don hoszé</w:t>
      </w:r>
      <w:r>
        <w:rPr/>
        <w:t xml:space="preserve"> </w:t>
      </w:r>
    </w:p>
    <w:p>
      <w:pPr>
        <w:pStyle w:val="Normal"/>
        <w:jc w:val="both"/>
        <w:rPr/>
      </w:pPr>
      <w:r>
        <w:rPr/>
        <w:t xml:space="preserve">Ansonia – </w:t>
      </w:r>
      <w:r>
        <w:rPr>
          <w:i/>
        </w:rPr>
        <w:t>enszounie</w:t>
      </w:r>
      <w:r>
        <w:rPr/>
        <w:t xml:space="preserve"> </w:t>
      </w:r>
    </w:p>
    <w:p>
      <w:pPr>
        <w:pStyle w:val="Normal"/>
        <w:jc w:val="both"/>
        <w:rPr/>
      </w:pPr>
      <w:r>
        <w:rPr/>
        <w:t xml:space="preserve">d'Arc, Jeanne – </w:t>
      </w:r>
      <w:r>
        <w:rPr>
          <w:i/>
        </w:rPr>
        <w:t>dark, zsann</w:t>
      </w:r>
      <w:r>
        <w:rPr/>
        <w:t xml:space="preserve"> </w:t>
      </w:r>
    </w:p>
    <w:p>
      <w:pPr>
        <w:pStyle w:val="Normal"/>
        <w:jc w:val="both"/>
        <w:rPr/>
      </w:pPr>
      <w:r>
        <w:rPr/>
        <w:t xml:space="preserve">Ashley – </w:t>
      </w:r>
      <w:r>
        <w:rPr>
          <w:i/>
        </w:rPr>
        <w:t>esli</w:t>
      </w:r>
      <w:r>
        <w:rPr/>
        <w:t xml:space="preserve"> </w:t>
      </w:r>
    </w:p>
    <w:p>
      <w:pPr>
        <w:pStyle w:val="Normal"/>
        <w:jc w:val="both"/>
        <w:rPr/>
      </w:pPr>
      <w:r>
        <w:rPr/>
        <w:t xml:space="preserve">Atlantic and Pacific Company – </w:t>
      </w:r>
      <w:r>
        <w:rPr>
          <w:i/>
        </w:rPr>
        <w:t>etlentik end peszifik kampeni</w:t>
      </w:r>
    </w:p>
    <w:p>
      <w:pPr>
        <w:pStyle w:val="Normal"/>
        <w:jc w:val="both"/>
        <w:rPr/>
      </w:pPr>
      <w:r>
        <w:rPr/>
      </w:r>
    </w:p>
    <w:p>
      <w:pPr>
        <w:pStyle w:val="Normal"/>
        <w:jc w:val="both"/>
        <w:rPr/>
      </w:pPr>
      <w:r>
        <w:rPr/>
        <w:t xml:space="preserve">Baker, Johnny – </w:t>
      </w:r>
      <w:r>
        <w:rPr>
          <w:i/>
        </w:rPr>
        <w:t>béjker, dzsoni</w:t>
      </w:r>
    </w:p>
    <w:p>
      <w:pPr>
        <w:pStyle w:val="Normal"/>
        <w:jc w:val="both"/>
        <w:rPr/>
      </w:pPr>
      <w:r>
        <w:rPr/>
        <w:t xml:space="preserve">Batchelor – </w:t>
      </w:r>
      <w:r>
        <w:rPr>
          <w:i/>
        </w:rPr>
        <w:t>becselor</w:t>
      </w:r>
    </w:p>
    <w:p>
      <w:pPr>
        <w:pStyle w:val="Normal"/>
        <w:jc w:val="both"/>
        <w:rPr/>
      </w:pPr>
      <w:r>
        <w:rPr/>
        <w:t xml:space="preserve">Beach – </w:t>
      </w:r>
      <w:r>
        <w:rPr>
          <w:i/>
        </w:rPr>
        <w:t>bícs</w:t>
      </w:r>
    </w:p>
    <w:p>
      <w:pPr>
        <w:pStyle w:val="Normal"/>
        <w:jc w:val="both"/>
        <w:rPr/>
      </w:pPr>
      <w:r>
        <w:rPr/>
        <w:t xml:space="preserve">Bell, Alexander Graham – </w:t>
      </w:r>
      <w:r>
        <w:rPr>
          <w:i/>
        </w:rPr>
        <w:t>bel, eligzánder gtéhem</w:t>
      </w:r>
      <w:r>
        <w:rPr/>
        <w:t xml:space="preserve"> </w:t>
      </w:r>
    </w:p>
    <w:p>
      <w:pPr>
        <w:pStyle w:val="Normal"/>
        <w:jc w:val="both"/>
        <w:rPr/>
      </w:pPr>
      <w:r>
        <w:rPr/>
        <w:t xml:space="preserve">Bolton – </w:t>
      </w:r>
      <w:r>
        <w:rPr>
          <w:i/>
        </w:rPr>
        <w:t>bouiton</w:t>
      </w:r>
      <w:r>
        <w:rPr/>
        <w:t xml:space="preserve"> </w:t>
      </w:r>
    </w:p>
    <w:p>
      <w:pPr>
        <w:pStyle w:val="Normal"/>
        <w:jc w:val="both"/>
        <w:rPr/>
      </w:pPr>
      <w:r>
        <w:rPr/>
        <w:t xml:space="preserve">Boston – </w:t>
      </w:r>
      <w:r>
        <w:rPr>
          <w:i/>
        </w:rPr>
        <w:t>boszton</w:t>
      </w:r>
      <w:r>
        <w:rPr/>
        <w:t xml:space="preserve"> </w:t>
      </w:r>
    </w:p>
    <w:p>
      <w:pPr>
        <w:pStyle w:val="Normal"/>
        <w:jc w:val="both"/>
        <w:rPr/>
      </w:pPr>
      <w:r>
        <w:rPr/>
        <w:t xml:space="preserve">Brauner, John C. – </w:t>
      </w:r>
      <w:r>
        <w:rPr>
          <w:i/>
        </w:rPr>
        <w:t>bróner, dzson szí</w:t>
      </w:r>
    </w:p>
    <w:p>
      <w:pPr>
        <w:pStyle w:val="Normal"/>
        <w:jc w:val="both"/>
        <w:rPr/>
      </w:pPr>
      <w:r>
        <w:rPr/>
      </w:r>
    </w:p>
    <w:p>
      <w:pPr>
        <w:pStyle w:val="Normal"/>
        <w:jc w:val="both"/>
        <w:rPr/>
      </w:pPr>
      <w:r>
        <w:rPr/>
        <w:t xml:space="preserve">Callahan – </w:t>
      </w:r>
      <w:r>
        <w:rPr>
          <w:i/>
        </w:rPr>
        <w:t>koléhen</w:t>
      </w:r>
      <w:r>
        <w:rPr/>
        <w:t xml:space="preserve"> </w:t>
      </w:r>
    </w:p>
    <w:p>
      <w:pPr>
        <w:pStyle w:val="Normal"/>
        <w:jc w:val="both"/>
        <w:rPr/>
      </w:pPr>
      <w:r>
        <w:rPr/>
        <w:t xml:space="preserve">Calvert – </w:t>
      </w:r>
      <w:r>
        <w:rPr>
          <w:i/>
        </w:rPr>
        <w:t>kolvert</w:t>
      </w:r>
      <w:r>
        <w:rPr/>
        <w:t xml:space="preserve"> </w:t>
      </w:r>
    </w:p>
    <w:p>
      <w:pPr>
        <w:pStyle w:val="Normal"/>
        <w:jc w:val="both"/>
        <w:rPr/>
      </w:pPr>
      <w:r>
        <w:rPr/>
        <w:t xml:space="preserve">Carman – </w:t>
      </w:r>
      <w:r>
        <w:rPr>
          <w:i/>
        </w:rPr>
        <w:t>karmen</w:t>
      </w:r>
      <w:r>
        <w:rPr/>
        <w:t xml:space="preserve"> </w:t>
      </w:r>
    </w:p>
    <w:p>
      <w:pPr>
        <w:pStyle w:val="Normal"/>
        <w:jc w:val="both"/>
        <w:rPr/>
      </w:pPr>
      <w:r>
        <w:rPr/>
        <w:t xml:space="preserve">Carnot – </w:t>
      </w:r>
      <w:r>
        <w:rPr>
          <w:i/>
        </w:rPr>
        <w:t>kárnó</w:t>
      </w:r>
      <w:r>
        <w:rPr/>
        <w:t xml:space="preserve"> Champs-Élysées – </w:t>
      </w:r>
      <w:r>
        <w:rPr>
          <w:i/>
        </w:rPr>
        <w:t>sanzélizé</w:t>
      </w:r>
      <w:r>
        <w:rPr/>
        <w:t xml:space="preserve"> </w:t>
      </w:r>
    </w:p>
    <w:p>
      <w:pPr>
        <w:pStyle w:val="Normal"/>
        <w:jc w:val="both"/>
        <w:rPr/>
      </w:pPr>
      <w:r>
        <w:rPr/>
        <w:t xml:space="preserve">Charles – </w:t>
      </w:r>
      <w:r>
        <w:rPr>
          <w:i/>
        </w:rPr>
        <w:t>csálz</w:t>
      </w:r>
      <w:r>
        <w:rPr/>
        <w:t xml:space="preserve"> </w:t>
      </w:r>
    </w:p>
    <w:p>
      <w:pPr>
        <w:pStyle w:val="Normal"/>
        <w:jc w:val="both"/>
        <w:rPr/>
      </w:pPr>
      <w:r>
        <w:rPr/>
        <w:t xml:space="preserve">Chicago – </w:t>
      </w:r>
      <w:r>
        <w:rPr>
          <w:i/>
        </w:rPr>
        <w:t>sikágou</w:t>
      </w:r>
      <w:r>
        <w:rPr/>
        <w:t xml:space="preserve"> </w:t>
      </w:r>
    </w:p>
    <w:p>
      <w:pPr>
        <w:pStyle w:val="Normal"/>
        <w:jc w:val="both"/>
        <w:rPr/>
      </w:pPr>
      <w:r>
        <w:rPr/>
        <w:t xml:space="preserve">Cincinnati – </w:t>
      </w:r>
      <w:r>
        <w:rPr>
          <w:i/>
        </w:rPr>
        <w:t>szinszineti</w:t>
      </w:r>
    </w:p>
    <w:p>
      <w:pPr>
        <w:pStyle w:val="Normal"/>
        <w:jc w:val="both"/>
        <w:rPr/>
      </w:pPr>
      <w:r>
        <w:rPr/>
        <w:t xml:space="preserve">Cleveland – </w:t>
      </w:r>
      <w:r>
        <w:rPr>
          <w:i/>
        </w:rPr>
        <w:t>klívlend</w:t>
      </w:r>
      <w:r>
        <w:rPr/>
        <w:t xml:space="preserve"> </w:t>
      </w:r>
    </w:p>
    <w:p>
      <w:pPr>
        <w:pStyle w:val="Normal"/>
        <w:jc w:val="both"/>
        <w:rPr/>
      </w:pPr>
      <w:r>
        <w:rPr/>
        <w:t xml:space="preserve">Conciergerie – </w:t>
      </w:r>
      <w:r>
        <w:rPr>
          <w:i/>
        </w:rPr>
        <w:t>konszierzsri</w:t>
      </w:r>
    </w:p>
    <w:p>
      <w:pPr>
        <w:pStyle w:val="Normal"/>
        <w:jc w:val="both"/>
        <w:rPr/>
      </w:pPr>
      <w:r>
        <w:rPr/>
      </w:r>
    </w:p>
    <w:p>
      <w:pPr>
        <w:pStyle w:val="Normal"/>
        <w:jc w:val="both"/>
        <w:rPr/>
      </w:pPr>
      <w:r>
        <w:rPr/>
        <w:t xml:space="preserve">Daimler – </w:t>
      </w:r>
      <w:r>
        <w:rPr>
          <w:i/>
        </w:rPr>
        <w:t>déjmler</w:t>
      </w:r>
      <w:r>
        <w:rPr/>
        <w:t xml:space="preserve"> </w:t>
      </w:r>
    </w:p>
    <w:p>
      <w:pPr>
        <w:pStyle w:val="Normal"/>
        <w:jc w:val="both"/>
        <w:rPr/>
      </w:pPr>
      <w:r>
        <w:rPr/>
        <w:t xml:space="preserve">Dash – </w:t>
      </w:r>
      <w:r>
        <w:rPr>
          <w:i/>
        </w:rPr>
        <w:t>des</w:t>
      </w:r>
      <w:r>
        <w:rPr/>
        <w:t xml:space="preserve"> </w:t>
      </w:r>
    </w:p>
    <w:p>
      <w:pPr>
        <w:pStyle w:val="Normal"/>
        <w:jc w:val="both"/>
        <w:rPr/>
      </w:pPr>
      <w:r>
        <w:rPr/>
        <w:t xml:space="preserve">Detroit – </w:t>
      </w:r>
      <w:r>
        <w:rPr>
          <w:i/>
        </w:rPr>
        <w:t>ditrojt</w:t>
      </w:r>
      <w:r>
        <w:rPr/>
        <w:t xml:space="preserve"> </w:t>
      </w:r>
    </w:p>
    <w:p>
      <w:pPr>
        <w:pStyle w:val="Normal"/>
        <w:jc w:val="both"/>
        <w:rPr/>
      </w:pPr>
      <w:r>
        <w:rPr/>
        <w:t xml:space="preserve">Dickson – </w:t>
      </w:r>
      <w:r>
        <w:rPr>
          <w:i/>
        </w:rPr>
        <w:t>dikzon</w:t>
      </w:r>
      <w:r>
        <w:rPr/>
        <w:t xml:space="preserve"> </w:t>
      </w:r>
    </w:p>
    <w:p>
      <w:pPr>
        <w:pStyle w:val="Normal"/>
        <w:jc w:val="both"/>
        <w:rPr/>
      </w:pPr>
      <w:r>
        <w:rPr/>
        <w:t xml:space="preserve">Dow – </w:t>
      </w:r>
      <w:r>
        <w:rPr>
          <w:i/>
        </w:rPr>
        <w:t>dou</w:t>
      </w:r>
      <w:r>
        <w:rPr/>
        <w:t xml:space="preserve"> </w:t>
      </w:r>
    </w:p>
    <w:p>
      <w:pPr>
        <w:pStyle w:val="Normal"/>
        <w:jc w:val="both"/>
        <w:rPr/>
      </w:pPr>
      <w:r>
        <w:rPr/>
        <w:t xml:space="preserve">Dumas – </w:t>
      </w:r>
      <w:r>
        <w:rPr>
          <w:i/>
        </w:rPr>
        <w:t>duma</w:t>
      </w:r>
    </w:p>
    <w:p>
      <w:pPr>
        <w:pStyle w:val="Normal"/>
        <w:jc w:val="both"/>
        <w:rPr/>
      </w:pPr>
      <w:r>
        <w:rPr/>
      </w:r>
    </w:p>
    <w:p>
      <w:pPr>
        <w:pStyle w:val="Normal"/>
        <w:jc w:val="both"/>
        <w:rPr/>
      </w:pPr>
      <w:r>
        <w:rPr/>
        <w:t xml:space="preserve">Edison, Samuel, Thomas Alva, William – </w:t>
      </w:r>
      <w:r>
        <w:rPr>
          <w:i/>
        </w:rPr>
        <w:t>edizn, szémjuel, tomász elve, viljem</w:t>
      </w:r>
    </w:p>
    <w:p>
      <w:pPr>
        <w:pStyle w:val="Normal"/>
        <w:jc w:val="both"/>
        <w:rPr/>
      </w:pPr>
      <w:r>
        <w:rPr/>
        <w:t xml:space="preserve">Elliot, Nancy – </w:t>
      </w:r>
      <w:r>
        <w:rPr>
          <w:i/>
        </w:rPr>
        <w:t>eliat, nenszi</w:t>
      </w:r>
    </w:p>
    <w:p>
      <w:pPr>
        <w:pStyle w:val="Normal"/>
        <w:jc w:val="both"/>
        <w:rPr/>
      </w:pPr>
      <w:r>
        <w:rPr/>
        <w:t xml:space="preserve">Engle – </w:t>
      </w:r>
      <w:r>
        <w:rPr>
          <w:i/>
        </w:rPr>
        <w:t>engl</w:t>
      </w:r>
    </w:p>
    <w:p>
      <w:pPr>
        <w:pStyle w:val="Normal"/>
        <w:jc w:val="both"/>
        <w:rPr/>
      </w:pPr>
      <w:r>
        <w:rPr/>
        <w:t xml:space="preserve">Enquirer – </w:t>
      </w:r>
      <w:r>
        <w:rPr>
          <w:i/>
        </w:rPr>
        <w:t>inkvájrer</w:t>
      </w:r>
    </w:p>
    <w:p>
      <w:pPr>
        <w:pStyle w:val="Normal"/>
        <w:jc w:val="both"/>
        <w:rPr/>
      </w:pPr>
      <w:r>
        <w:rPr/>
        <w:t xml:space="preserve">Erie-tó – </w:t>
      </w:r>
      <w:r>
        <w:rPr>
          <w:i/>
        </w:rPr>
        <w:t>íri-tó</w:t>
      </w:r>
    </w:p>
    <w:p>
      <w:pPr>
        <w:pStyle w:val="Normal"/>
        <w:jc w:val="both"/>
        <w:rPr/>
      </w:pPr>
      <w:r>
        <w:rPr/>
        <w:t xml:space="preserve">Faraday – </w:t>
      </w:r>
      <w:r>
        <w:rPr>
          <w:i/>
        </w:rPr>
        <w:t>feredéj</w:t>
      </w:r>
    </w:p>
    <w:p>
      <w:pPr>
        <w:pStyle w:val="Normal"/>
        <w:jc w:val="both"/>
        <w:rPr/>
      </w:pPr>
      <w:r>
        <w:rPr/>
        <w:t xml:space="preserve">Fisher – </w:t>
      </w:r>
      <w:r>
        <w:rPr>
          <w:i/>
        </w:rPr>
        <w:t>íiser</w:t>
      </w:r>
    </w:p>
    <w:p>
      <w:pPr>
        <w:pStyle w:val="Normal"/>
        <w:jc w:val="both"/>
        <w:rPr/>
      </w:pPr>
      <w:r>
        <w:rPr/>
        <w:t xml:space="preserve">Foley, William – </w:t>
      </w:r>
      <w:r>
        <w:rPr>
          <w:i/>
        </w:rPr>
        <w:t>fouli, viljem</w:t>
      </w:r>
    </w:p>
    <w:p>
      <w:pPr>
        <w:pStyle w:val="Normal"/>
        <w:jc w:val="both"/>
        <w:rPr/>
      </w:pPr>
      <w:r>
        <w:rPr/>
      </w:r>
    </w:p>
    <w:p>
      <w:pPr>
        <w:pStyle w:val="Normal"/>
        <w:jc w:val="both"/>
        <w:rPr/>
      </w:pPr>
      <w:r>
        <w:rPr/>
        <w:t xml:space="preserve">Gettysburg – </w:t>
      </w:r>
      <w:r>
        <w:rPr>
          <w:i/>
        </w:rPr>
        <w:t>getiszboro</w:t>
      </w:r>
      <w:r>
        <w:rPr/>
        <w:t xml:space="preserve"> </w:t>
      </w:r>
    </w:p>
    <w:p>
      <w:pPr>
        <w:pStyle w:val="Normal"/>
        <w:jc w:val="both"/>
        <w:rPr/>
      </w:pPr>
      <w:r>
        <w:rPr/>
        <w:t xml:space="preserve">Gilliland – </w:t>
      </w:r>
      <w:r>
        <w:rPr>
          <w:i/>
        </w:rPr>
        <w:t>dzsililend</w:t>
      </w:r>
      <w:r>
        <w:rPr/>
        <w:t xml:space="preserve"> </w:t>
      </w:r>
    </w:p>
    <w:p>
      <w:pPr>
        <w:pStyle w:val="Normal"/>
        <w:jc w:val="both"/>
        <w:rPr/>
      </w:pPr>
      <w:r>
        <w:rPr/>
        <w:t xml:space="preserve">Glenmont – </w:t>
      </w:r>
      <w:r>
        <w:rPr>
          <w:i/>
        </w:rPr>
        <w:t>gletnont</w:t>
      </w:r>
      <w:r>
        <w:rPr/>
        <w:t xml:space="preserve"> </w:t>
      </w:r>
    </w:p>
    <w:p>
      <w:pPr>
        <w:pStyle w:val="Normal"/>
        <w:jc w:val="both"/>
        <w:rPr/>
      </w:pPr>
      <w:r>
        <w:rPr/>
        <w:t xml:space="preserve">Gould, Jay – </w:t>
      </w:r>
      <w:r>
        <w:rPr>
          <w:i/>
        </w:rPr>
        <w:t>gould, dzséj</w:t>
      </w:r>
      <w:r>
        <w:rPr/>
        <w:t xml:space="preserve"> </w:t>
      </w:r>
    </w:p>
    <w:p>
      <w:pPr>
        <w:pStyle w:val="Normal"/>
        <w:jc w:val="both"/>
        <w:rPr/>
      </w:pPr>
      <w:r>
        <w:rPr/>
        <w:t xml:space="preserve">Gounod – </w:t>
      </w:r>
      <w:r>
        <w:rPr>
          <w:i/>
        </w:rPr>
        <w:t>gunó</w:t>
      </w:r>
      <w:r>
        <w:rPr/>
        <w:t xml:space="preserve"> </w:t>
      </w:r>
    </w:p>
    <w:p>
      <w:pPr>
        <w:pStyle w:val="Normal"/>
        <w:jc w:val="both"/>
        <w:rPr/>
      </w:pPr>
      <w:r>
        <w:rPr/>
        <w:t xml:space="preserve">Grand Trunk Railway – </w:t>
      </w:r>
      <w:r>
        <w:rPr>
          <w:i/>
        </w:rPr>
        <w:t>grend trank réjlvéj</w:t>
      </w:r>
      <w:r>
        <w:rPr/>
        <w:t xml:space="preserve"> </w:t>
      </w:r>
    </w:p>
    <w:p>
      <w:pPr>
        <w:pStyle w:val="Normal"/>
        <w:jc w:val="both"/>
        <w:rPr/>
      </w:pPr>
      <w:r>
        <w:rPr/>
        <w:t xml:space="preserve">Grant, Ulysses – </w:t>
      </w:r>
      <w:r>
        <w:rPr>
          <w:i/>
        </w:rPr>
        <w:t>grant, juliszísz</w:t>
      </w:r>
    </w:p>
    <w:p>
      <w:pPr>
        <w:pStyle w:val="Normal"/>
        <w:jc w:val="both"/>
        <w:rPr/>
      </w:pPr>
      <w:r>
        <w:rPr/>
        <w:t xml:space="preserve">Gray, Elisha – </w:t>
      </w:r>
      <w:r>
        <w:rPr>
          <w:i/>
        </w:rPr>
        <w:t>gréj, elise</w:t>
      </w:r>
      <w:r>
        <w:rPr/>
        <w:t xml:space="preserve"> </w:t>
      </w:r>
    </w:p>
    <w:p>
      <w:pPr>
        <w:pStyle w:val="Normal"/>
        <w:jc w:val="both"/>
        <w:rPr/>
      </w:pPr>
      <w:r>
        <w:rPr/>
        <w:t xml:space="preserve">Green, Norvin – </w:t>
      </w:r>
      <w:r>
        <w:rPr>
          <w:i/>
        </w:rPr>
        <w:t>grin, norvin</w:t>
      </w:r>
    </w:p>
    <w:p>
      <w:pPr>
        <w:pStyle w:val="Normal"/>
        <w:jc w:val="both"/>
        <w:rPr/>
      </w:pPr>
      <w:r>
        <w:rPr/>
      </w:r>
    </w:p>
    <w:p>
      <w:pPr>
        <w:pStyle w:val="Normal"/>
        <w:jc w:val="both"/>
        <w:rPr/>
      </w:pPr>
      <w:r>
        <w:rPr/>
        <w:t xml:space="preserve">Halleck – </w:t>
      </w:r>
      <w:r>
        <w:rPr>
          <w:i/>
        </w:rPr>
        <w:t>helek</w:t>
      </w:r>
    </w:p>
    <w:p>
      <w:pPr>
        <w:pStyle w:val="Normal"/>
        <w:jc w:val="both"/>
        <w:rPr/>
      </w:pPr>
      <w:r>
        <w:rPr/>
        <w:t xml:space="preserve">Hammer, William – </w:t>
      </w:r>
      <w:r>
        <w:rPr>
          <w:i/>
        </w:rPr>
        <w:t>hemer, viljem</w:t>
      </w:r>
    </w:p>
    <w:p>
      <w:pPr>
        <w:pStyle w:val="Normal"/>
        <w:jc w:val="both"/>
        <w:rPr/>
      </w:pPr>
      <w:r>
        <w:rPr/>
        <w:t xml:space="preserve">Harvester – </w:t>
      </w:r>
      <w:r>
        <w:rPr>
          <w:i/>
        </w:rPr>
        <w:t>hárveszter</w:t>
      </w:r>
      <w:r>
        <w:rPr/>
        <w:t xml:space="preserve"> </w:t>
      </w:r>
    </w:p>
    <w:p>
      <w:pPr>
        <w:pStyle w:val="Normal"/>
        <w:jc w:val="both"/>
        <w:rPr/>
      </w:pPr>
      <w:r>
        <w:rPr/>
        <w:t xml:space="preserve">Hayes, Rutherford – </w:t>
      </w:r>
      <w:r>
        <w:rPr>
          <w:i/>
        </w:rPr>
        <w:t>héjz, raderford</w:t>
      </w:r>
      <w:r>
        <w:rPr/>
        <w:t xml:space="preserve"> </w:t>
      </w:r>
    </w:p>
    <w:p>
      <w:pPr>
        <w:pStyle w:val="Normal"/>
        <w:jc w:val="both"/>
        <w:rPr/>
      </w:pPr>
      <w:r>
        <w:rPr/>
        <w:t xml:space="preserve">Hood – </w:t>
      </w:r>
      <w:r>
        <w:rPr>
          <w:i/>
        </w:rPr>
        <w:t>hud</w:t>
      </w:r>
    </w:p>
    <w:p>
      <w:pPr>
        <w:pStyle w:val="Normal"/>
        <w:jc w:val="both"/>
        <w:rPr/>
      </w:pPr>
      <w:r>
        <w:rPr/>
        <w:t xml:space="preserve">Hugo, Victor – </w:t>
      </w:r>
      <w:r>
        <w:rPr>
          <w:i/>
        </w:rPr>
        <w:t>ügó, viktor</w:t>
      </w:r>
      <w:r>
        <w:rPr/>
        <w:t xml:space="preserve"> </w:t>
      </w:r>
    </w:p>
    <w:p>
      <w:pPr>
        <w:pStyle w:val="Normal"/>
        <w:jc w:val="both"/>
        <w:rPr/>
      </w:pPr>
      <w:r>
        <w:rPr/>
        <w:t xml:space="preserve">Hume – </w:t>
      </w:r>
      <w:r>
        <w:rPr>
          <w:i/>
        </w:rPr>
        <w:t>hjúm</w:t>
      </w:r>
      <w:r>
        <w:rPr/>
        <w:t xml:space="preserve"> </w:t>
      </w:r>
    </w:p>
    <w:p>
      <w:pPr>
        <w:pStyle w:val="Normal"/>
        <w:jc w:val="both"/>
        <w:rPr/>
      </w:pPr>
      <w:r>
        <w:rPr/>
        <w:t xml:space="preserve">Huron – </w:t>
      </w:r>
      <w:r>
        <w:rPr>
          <w:i/>
        </w:rPr>
        <w:t>hjúran</w:t>
      </w:r>
    </w:p>
    <w:p>
      <w:pPr>
        <w:pStyle w:val="Normal"/>
        <w:jc w:val="both"/>
        <w:rPr/>
      </w:pPr>
      <w:r>
        <w:rPr/>
      </w:r>
    </w:p>
    <w:p>
      <w:pPr>
        <w:pStyle w:val="Normal"/>
        <w:jc w:val="both"/>
        <w:rPr/>
      </w:pPr>
      <w:r>
        <w:rPr/>
        <w:t xml:space="preserve">Indianapolis – </w:t>
      </w:r>
      <w:r>
        <w:rPr>
          <w:i/>
        </w:rPr>
        <w:t>indienepolisz</w:t>
      </w:r>
    </w:p>
    <w:p>
      <w:pPr>
        <w:pStyle w:val="Normal"/>
        <w:jc w:val="both"/>
        <w:rPr/>
      </w:pPr>
      <w:r>
        <w:rPr/>
      </w:r>
    </w:p>
    <w:p>
      <w:pPr>
        <w:pStyle w:val="Normal"/>
        <w:jc w:val="both"/>
        <w:rPr/>
      </w:pPr>
      <w:r>
        <w:rPr/>
        <w:t xml:space="preserve">Jackie – </w:t>
      </w:r>
      <w:r>
        <w:rPr>
          <w:i/>
        </w:rPr>
        <w:t>dzseki</w:t>
      </w:r>
      <w:r>
        <w:rPr/>
        <w:t xml:space="preserve"> </w:t>
      </w:r>
    </w:p>
    <w:p>
      <w:pPr>
        <w:pStyle w:val="Normal"/>
        <w:jc w:val="both"/>
        <w:rPr/>
      </w:pPr>
      <w:r>
        <w:rPr/>
        <w:t xml:space="preserve">Jeffersonville – </w:t>
      </w:r>
      <w:r>
        <w:rPr>
          <w:i/>
        </w:rPr>
        <w:t>dzsefetzonvil</w:t>
      </w:r>
      <w:r>
        <w:rPr/>
        <w:t xml:space="preserve"> </w:t>
      </w:r>
    </w:p>
    <w:p>
      <w:pPr>
        <w:pStyle w:val="Normal"/>
        <w:jc w:val="both"/>
        <w:rPr/>
      </w:pPr>
      <w:r>
        <w:rPr/>
        <w:t xml:space="preserve">Jehl – </w:t>
      </w:r>
      <w:r>
        <w:rPr>
          <w:i/>
        </w:rPr>
        <w:t>dzsil</w:t>
      </w:r>
      <w:r>
        <w:rPr/>
        <w:t xml:space="preserve"> </w:t>
      </w:r>
    </w:p>
    <w:p>
      <w:pPr>
        <w:pStyle w:val="Normal"/>
        <w:jc w:val="both"/>
        <w:rPr/>
      </w:pPr>
      <w:r>
        <w:rPr/>
        <w:t xml:space="preserve">Jimmy – </w:t>
      </w:r>
      <w:r>
        <w:rPr>
          <w:i/>
        </w:rPr>
        <w:t>dzsimi</w:t>
      </w:r>
      <w:r>
        <w:rPr/>
        <w:t xml:space="preserve"> </w:t>
      </w:r>
    </w:p>
    <w:p>
      <w:pPr>
        <w:pStyle w:val="Normal"/>
        <w:jc w:val="both"/>
        <w:rPr/>
      </w:pPr>
      <w:r>
        <w:rPr/>
        <w:t xml:space="preserve">Johnston – </w:t>
      </w:r>
      <w:r>
        <w:rPr>
          <w:i/>
        </w:rPr>
        <w:t>dzsonszton</w:t>
      </w:r>
      <w:r>
        <w:rPr/>
        <w:t xml:space="preserve"> </w:t>
      </w:r>
    </w:p>
    <w:p>
      <w:pPr>
        <w:pStyle w:val="Normal"/>
        <w:jc w:val="both"/>
        <w:rPr/>
      </w:pPr>
      <w:r>
        <w:rPr/>
        <w:t xml:space="preserve">Joiner – </w:t>
      </w:r>
      <w:r>
        <w:rPr>
          <w:i/>
        </w:rPr>
        <w:t>dzsojnei</w:t>
      </w:r>
    </w:p>
    <w:p>
      <w:pPr>
        <w:pStyle w:val="Normal"/>
        <w:jc w:val="both"/>
        <w:rPr/>
      </w:pPr>
      <w:r>
        <w:rPr/>
      </w:r>
    </w:p>
    <w:p>
      <w:pPr>
        <w:pStyle w:val="Normal"/>
        <w:jc w:val="both"/>
        <w:rPr/>
      </w:pPr>
      <w:r>
        <w:rPr/>
        <w:t xml:space="preserve">Knox – </w:t>
      </w:r>
      <w:r>
        <w:rPr>
          <w:i/>
        </w:rPr>
        <w:t>noksz</w:t>
      </w:r>
      <w:r>
        <w:rPr/>
        <w:t xml:space="preserve"> </w:t>
      </w:r>
    </w:p>
    <w:p>
      <w:pPr>
        <w:pStyle w:val="Normal"/>
        <w:jc w:val="both"/>
        <w:rPr/>
      </w:pPr>
      <w:r>
        <w:rPr/>
        <w:t xml:space="preserve">Kruesi – </w:t>
      </w:r>
      <w:r>
        <w:rPr>
          <w:i/>
        </w:rPr>
        <w:t>krűzi</w:t>
      </w:r>
    </w:p>
    <w:p>
      <w:pPr>
        <w:pStyle w:val="Normal"/>
        <w:jc w:val="both"/>
        <w:rPr/>
      </w:pPr>
      <w:r>
        <w:rPr/>
      </w:r>
    </w:p>
    <w:p>
      <w:pPr>
        <w:pStyle w:val="Normal"/>
        <w:jc w:val="both"/>
        <w:rPr/>
      </w:pPr>
      <w:r>
        <w:rPr/>
        <w:t xml:space="preserve">Latham, Woodville – </w:t>
      </w:r>
      <w:r>
        <w:rPr>
          <w:i/>
        </w:rPr>
        <w:t>léjtem, vudvil</w:t>
      </w:r>
      <w:r>
        <w:rPr/>
        <w:t xml:space="preserve"> </w:t>
      </w:r>
    </w:p>
    <w:p>
      <w:pPr>
        <w:pStyle w:val="Normal"/>
        <w:jc w:val="both"/>
        <w:rPr/>
      </w:pPr>
      <w:r>
        <w:rPr/>
        <w:t xml:space="preserve">Laws – </w:t>
      </w:r>
      <w:r>
        <w:rPr>
          <w:i/>
        </w:rPr>
        <w:t>lóz</w:t>
      </w:r>
      <w:r>
        <w:rPr/>
        <w:t xml:space="preserve"> </w:t>
      </w:r>
    </w:p>
    <w:p>
      <w:pPr>
        <w:pStyle w:val="Normal"/>
        <w:jc w:val="both"/>
        <w:rPr/>
      </w:pPr>
      <w:r>
        <w:rPr/>
        <w:t xml:space="preserve">Lefferts – </w:t>
      </w:r>
      <w:r>
        <w:rPr>
          <w:i/>
        </w:rPr>
        <w:t>lelörc</w:t>
      </w:r>
      <w:r>
        <w:rPr/>
        <w:t xml:space="preserve"> </w:t>
      </w:r>
    </w:p>
    <w:p>
      <w:pPr>
        <w:pStyle w:val="Normal"/>
        <w:jc w:val="both"/>
        <w:rPr/>
      </w:pPr>
      <w:r>
        <w:rPr/>
        <w:t xml:space="preserve">Le Havre – </w:t>
      </w:r>
      <w:r>
        <w:rPr>
          <w:i/>
        </w:rPr>
        <w:t>lõ ávr</w:t>
      </w:r>
      <w:r>
        <w:rPr/>
        <w:t xml:space="preserve"> </w:t>
      </w:r>
    </w:p>
    <w:p>
      <w:pPr>
        <w:pStyle w:val="Normal"/>
        <w:jc w:val="both"/>
        <w:rPr/>
      </w:pPr>
      <w:r>
        <w:rPr/>
        <w:t xml:space="preserve">Little, George – </w:t>
      </w:r>
      <w:r>
        <w:rPr>
          <w:i/>
        </w:rPr>
        <w:t>litl, dzsordzs</w:t>
      </w:r>
      <w:r>
        <w:rPr/>
        <w:t xml:space="preserve"> </w:t>
      </w:r>
    </w:p>
    <w:p>
      <w:pPr>
        <w:pStyle w:val="Normal"/>
        <w:jc w:val="both"/>
        <w:rPr/>
      </w:pPr>
      <w:r>
        <w:rPr/>
        <w:t xml:space="preserve">Llewellyn-park – </w:t>
      </w:r>
      <w:r>
        <w:rPr>
          <w:i/>
        </w:rPr>
        <w:t>lúelin-várk</w:t>
      </w:r>
      <w:r>
        <w:rPr/>
        <w:t xml:space="preserve"> </w:t>
      </w:r>
    </w:p>
    <w:p>
      <w:pPr>
        <w:pStyle w:val="Normal"/>
        <w:jc w:val="both"/>
        <w:rPr/>
      </w:pPr>
      <w:r>
        <w:rPr/>
        <w:t xml:space="preserve">Long Island – </w:t>
      </w:r>
      <w:r>
        <w:rPr>
          <w:i/>
        </w:rPr>
        <w:t>long ájlánd</w:t>
      </w:r>
      <w:r>
        <w:rPr/>
        <w:t xml:space="preserve"> </w:t>
      </w:r>
    </w:p>
    <w:p>
      <w:pPr>
        <w:pStyle w:val="Normal"/>
        <w:jc w:val="both"/>
        <w:rPr/>
      </w:pPr>
      <w:r>
        <w:rPr/>
        <w:t xml:space="preserve">Louisville – </w:t>
      </w:r>
      <w:r>
        <w:rPr>
          <w:i/>
        </w:rPr>
        <w:t>luizvil</w:t>
      </w:r>
      <w:r>
        <w:rPr/>
        <w:t xml:space="preserve"> </w:t>
      </w:r>
    </w:p>
    <w:p>
      <w:pPr>
        <w:pStyle w:val="Normal"/>
        <w:jc w:val="both"/>
        <w:rPr/>
      </w:pPr>
      <w:r>
        <w:rPr/>
        <w:t xml:space="preserve">Louvre – </w:t>
      </w:r>
      <w:r>
        <w:rPr>
          <w:i/>
        </w:rPr>
        <w:t>lúvr</w:t>
      </w:r>
      <w:r>
        <w:rPr/>
        <w:t xml:space="preserve"> </w:t>
      </w:r>
    </w:p>
    <w:p>
      <w:pPr>
        <w:pStyle w:val="Normal"/>
        <w:jc w:val="both"/>
        <w:rPr/>
      </w:pPr>
      <w:r>
        <w:rPr/>
        <w:t xml:space="preserve">Lovejoy – </w:t>
      </w:r>
      <w:r>
        <w:rPr>
          <w:i/>
        </w:rPr>
        <w:t>lavdzsoj</w:t>
      </w:r>
      <w:r>
        <w:rPr/>
        <w:t xml:space="preserve"> </w:t>
      </w:r>
    </w:p>
    <w:p>
      <w:pPr>
        <w:pStyle w:val="Normal"/>
        <w:jc w:val="both"/>
        <w:rPr/>
      </w:pPr>
      <w:r>
        <w:rPr/>
        <w:t xml:space="preserve">Lower Broadway – </w:t>
      </w:r>
      <w:r>
        <w:rPr>
          <w:i/>
        </w:rPr>
        <w:t>louer brodvéj</w:t>
      </w:r>
      <w:r>
        <w:rPr/>
        <w:t xml:space="preserve"> </w:t>
      </w:r>
    </w:p>
    <w:p>
      <w:pPr>
        <w:pStyle w:val="Normal"/>
        <w:jc w:val="both"/>
        <w:rPr/>
      </w:pPr>
      <w:r>
        <w:rPr/>
        <w:t xml:space="preserve">Lumiére – </w:t>
      </w:r>
      <w:r>
        <w:rPr>
          <w:i/>
        </w:rPr>
        <w:t>lümier</w:t>
      </w:r>
    </w:p>
    <w:p>
      <w:pPr>
        <w:pStyle w:val="Normal"/>
        <w:jc w:val="both"/>
        <w:rPr/>
      </w:pPr>
      <w:r>
        <w:rPr/>
      </w:r>
    </w:p>
    <w:p>
      <w:pPr>
        <w:pStyle w:val="Normal"/>
        <w:jc w:val="both"/>
        <w:rPr/>
      </w:pPr>
      <w:r>
        <w:rPr/>
        <w:t xml:space="preserve">MacAnguish – </w:t>
      </w:r>
      <w:r>
        <w:rPr>
          <w:i/>
        </w:rPr>
        <w:t>mekengvis</w:t>
      </w:r>
      <w:r>
        <w:rPr/>
        <w:t xml:space="preserve"> </w:t>
      </w:r>
    </w:p>
    <w:p>
      <w:pPr>
        <w:pStyle w:val="Normal"/>
        <w:jc w:val="both"/>
        <w:rPr/>
      </w:pPr>
      <w:r>
        <w:rPr/>
        <w:t xml:space="preserve">Mackenzie – </w:t>
      </w:r>
      <w:r>
        <w:rPr>
          <w:i/>
        </w:rPr>
        <w:t>mekenzi</w:t>
      </w:r>
      <w:r>
        <w:rPr/>
        <w:t xml:space="preserve"> </w:t>
      </w:r>
    </w:p>
    <w:p>
      <w:pPr>
        <w:pStyle w:val="Normal"/>
        <w:jc w:val="both"/>
        <w:rPr/>
      </w:pPr>
      <w:r>
        <w:rPr/>
        <w:t xml:space="preserve">Madeleine – </w:t>
      </w:r>
      <w:r>
        <w:rPr>
          <w:i/>
        </w:rPr>
        <w:t>madlen</w:t>
      </w:r>
      <w:r>
        <w:rPr/>
        <w:t xml:space="preserve"> </w:t>
      </w:r>
    </w:p>
    <w:p>
      <w:pPr>
        <w:pStyle w:val="Normal"/>
        <w:jc w:val="both"/>
        <w:rPr/>
      </w:pPr>
      <w:r>
        <w:rPr/>
        <w:t xml:space="preserve">Maisonville, Barney – </w:t>
      </w:r>
      <w:r>
        <w:rPr>
          <w:i/>
        </w:rPr>
        <w:t>méjzonvil, bárni</w:t>
      </w:r>
      <w:r>
        <w:rPr/>
        <w:t xml:space="preserve"> </w:t>
      </w:r>
    </w:p>
    <w:p>
      <w:pPr>
        <w:pStyle w:val="Normal"/>
        <w:jc w:val="both"/>
        <w:rPr/>
      </w:pPr>
      <w:r>
        <w:rPr/>
        <w:t xml:space="preserve">Mallory – </w:t>
      </w:r>
      <w:r>
        <w:rPr>
          <w:i/>
        </w:rPr>
        <w:t>melori</w:t>
      </w:r>
      <w:r>
        <w:rPr/>
        <w:t xml:space="preserve"> </w:t>
      </w:r>
    </w:p>
    <w:p>
      <w:pPr>
        <w:pStyle w:val="Normal"/>
        <w:jc w:val="both"/>
        <w:rPr/>
      </w:pPr>
      <w:r>
        <w:rPr/>
        <w:t xml:space="preserve">Manhattan – </w:t>
      </w:r>
      <w:r>
        <w:rPr>
          <w:i/>
        </w:rPr>
        <w:t>menheten</w:t>
      </w:r>
      <w:r>
        <w:rPr/>
        <w:t xml:space="preserve"> </w:t>
      </w:r>
    </w:p>
    <w:p>
      <w:pPr>
        <w:pStyle w:val="Normal"/>
        <w:jc w:val="both"/>
        <w:rPr/>
      </w:pPr>
      <w:r>
        <w:rPr/>
        <w:t xml:space="preserve">Maplewood – </w:t>
      </w:r>
      <w:r>
        <w:rPr>
          <w:i/>
        </w:rPr>
        <w:t>méjplvud</w:t>
      </w:r>
      <w:r>
        <w:rPr/>
        <w:t xml:space="preserve"> </w:t>
      </w:r>
    </w:p>
    <w:p>
      <w:pPr>
        <w:pStyle w:val="Normal"/>
        <w:jc w:val="both"/>
        <w:rPr/>
      </w:pPr>
      <w:r>
        <w:rPr/>
        <w:t xml:space="preserve">Marion – </w:t>
      </w:r>
      <w:r>
        <w:rPr>
          <w:i/>
        </w:rPr>
        <w:t>merion</w:t>
      </w:r>
      <w:r>
        <w:rPr/>
        <w:t xml:space="preserve"> </w:t>
      </w:r>
    </w:p>
    <w:p>
      <w:pPr>
        <w:pStyle w:val="Normal"/>
        <w:jc w:val="both"/>
        <w:rPr/>
      </w:pPr>
      <w:r>
        <w:rPr/>
        <w:t xml:space="preserve">Massachusetts – </w:t>
      </w:r>
      <w:r>
        <w:rPr>
          <w:i/>
        </w:rPr>
        <w:t>meszecsuzetsz</w:t>
      </w:r>
      <w:r>
        <w:rPr/>
        <w:t xml:space="preserve"> </w:t>
      </w:r>
    </w:p>
    <w:p>
      <w:pPr>
        <w:pStyle w:val="Normal"/>
        <w:jc w:val="both"/>
        <w:rPr/>
      </w:pPr>
      <w:r>
        <w:rPr/>
        <w:t xml:space="preserve">Mayflower – </w:t>
      </w:r>
      <w:r>
        <w:rPr>
          <w:i/>
        </w:rPr>
        <w:t>méjflauer</w:t>
      </w:r>
      <w:r>
        <w:rPr/>
        <w:t xml:space="preserve"> </w:t>
      </w:r>
    </w:p>
    <w:p>
      <w:pPr>
        <w:pStyle w:val="Normal"/>
        <w:jc w:val="both"/>
        <w:rPr/>
      </w:pPr>
      <w:r>
        <w:rPr/>
        <w:t xml:space="preserve">McGowan, Frank – </w:t>
      </w:r>
      <w:r>
        <w:rPr>
          <w:i/>
        </w:rPr>
        <w:t>megouven, frenk</w:t>
      </w:r>
    </w:p>
    <w:p>
      <w:pPr>
        <w:pStyle w:val="Normal"/>
        <w:jc w:val="both"/>
        <w:rPr/>
      </w:pPr>
      <w:r>
        <w:rPr/>
        <w:t xml:space="preserve">Menlo-park – </w:t>
      </w:r>
      <w:r>
        <w:rPr>
          <w:i/>
        </w:rPr>
        <w:t>menlou-párk</w:t>
      </w:r>
      <w:r>
        <w:rPr/>
        <w:t xml:space="preserve"> </w:t>
      </w:r>
    </w:p>
    <w:p>
      <w:pPr>
        <w:pStyle w:val="Normal"/>
        <w:jc w:val="both"/>
        <w:rPr/>
      </w:pPr>
      <w:r>
        <w:rPr/>
        <w:t xml:space="preserve">Mesainba – </w:t>
      </w:r>
      <w:r>
        <w:rPr>
          <w:i/>
        </w:rPr>
        <w:t>meszamba</w:t>
      </w:r>
      <w:r>
        <w:rPr/>
        <w:t xml:space="preserve"> </w:t>
      </w:r>
    </w:p>
    <w:p>
      <w:pPr>
        <w:pStyle w:val="Normal"/>
        <w:jc w:val="both"/>
        <w:rPr/>
      </w:pPr>
      <w:r>
        <w:rPr/>
        <w:t xml:space="preserve">Milan – </w:t>
      </w:r>
      <w:r>
        <w:rPr>
          <w:i/>
        </w:rPr>
        <w:t>májlen</w:t>
      </w:r>
      <w:r>
        <w:rPr/>
        <w:t xml:space="preserve"> </w:t>
      </w:r>
    </w:p>
    <w:p>
      <w:pPr>
        <w:pStyle w:val="Normal"/>
        <w:jc w:val="both"/>
        <w:rPr/>
      </w:pPr>
      <w:r>
        <w:rPr/>
        <w:t xml:space="preserve">Miller, Lewis – </w:t>
      </w:r>
      <w:r>
        <w:rPr>
          <w:i/>
        </w:rPr>
        <w:t>miler, lúiz</w:t>
      </w:r>
      <w:r>
        <w:rPr/>
        <w:t xml:space="preserve"> </w:t>
      </w:r>
    </w:p>
    <w:p>
      <w:pPr>
        <w:pStyle w:val="Normal"/>
        <w:jc w:val="both"/>
        <w:rPr/>
      </w:pPr>
      <w:r>
        <w:rPr/>
        <w:t xml:space="preserve">Minnesota – </w:t>
      </w:r>
      <w:r>
        <w:rPr>
          <w:i/>
        </w:rPr>
        <w:t>mineszouta</w:t>
      </w:r>
      <w:r>
        <w:rPr/>
        <w:t xml:space="preserve"> </w:t>
      </w:r>
    </w:p>
    <w:p>
      <w:pPr>
        <w:pStyle w:val="Normal"/>
        <w:jc w:val="both"/>
        <w:rPr/>
      </w:pPr>
      <w:r>
        <w:rPr/>
        <w:t xml:space="preserve">Mister – </w:t>
      </w:r>
      <w:r>
        <w:rPr>
          <w:i/>
        </w:rPr>
        <w:t>miszter</w:t>
      </w:r>
      <w:r>
        <w:rPr/>
        <w:t xml:space="preserve"> </w:t>
      </w:r>
    </w:p>
    <w:p>
      <w:pPr>
        <w:pStyle w:val="Normal"/>
        <w:jc w:val="both"/>
        <w:rPr/>
      </w:pPr>
      <w:r>
        <w:rPr/>
        <w:t xml:space="preserve">Moore, William – </w:t>
      </w:r>
      <w:r>
        <w:rPr>
          <w:i/>
        </w:rPr>
        <w:t>mór, viljem</w:t>
      </w:r>
      <w:r>
        <w:rPr/>
        <w:t xml:space="preserve"> </w:t>
      </w:r>
    </w:p>
    <w:p>
      <w:pPr>
        <w:pStyle w:val="Normal"/>
        <w:jc w:val="both"/>
        <w:rPr/>
      </w:pPr>
      <w:r>
        <w:rPr/>
        <w:t xml:space="preserve">Mount Clemens – </w:t>
      </w:r>
      <w:r>
        <w:rPr>
          <w:i/>
        </w:rPr>
        <w:t>mount klimensz</w:t>
      </w:r>
      <w:r>
        <w:rPr/>
        <w:t xml:space="preserve"> </w:t>
      </w:r>
    </w:p>
    <w:p>
      <w:pPr>
        <w:pStyle w:val="Normal"/>
        <w:jc w:val="both"/>
        <w:rPr/>
      </w:pPr>
      <w:r>
        <w:rPr/>
        <w:t xml:space="preserve">Mount Street – </w:t>
      </w:r>
      <w:r>
        <w:rPr>
          <w:i/>
        </w:rPr>
        <w:t>mount sztrit</w:t>
      </w:r>
    </w:p>
    <w:p>
      <w:pPr>
        <w:pStyle w:val="Normal"/>
        <w:jc w:val="both"/>
        <w:rPr/>
      </w:pPr>
      <w:r>
        <w:rPr/>
      </w:r>
    </w:p>
    <w:p>
      <w:pPr>
        <w:pStyle w:val="Normal"/>
        <w:jc w:val="both"/>
        <w:rPr/>
      </w:pPr>
      <w:r>
        <w:rPr/>
        <w:t xml:space="preserve">Nancy – </w:t>
      </w:r>
      <w:r>
        <w:rPr>
          <w:i/>
        </w:rPr>
        <w:t>nenszi</w:t>
      </w:r>
    </w:p>
    <w:p>
      <w:pPr>
        <w:pStyle w:val="Normal"/>
        <w:jc w:val="both"/>
        <w:rPr/>
      </w:pPr>
      <w:r>
        <w:rPr/>
        <w:t xml:space="preserve">Nashville – </w:t>
      </w:r>
      <w:r>
        <w:rPr>
          <w:i/>
        </w:rPr>
        <w:t>nesvil</w:t>
      </w:r>
    </w:p>
    <w:p>
      <w:pPr>
        <w:pStyle w:val="Normal"/>
        <w:jc w:val="both"/>
        <w:rPr/>
      </w:pPr>
      <w:r>
        <w:rPr/>
        <w:t xml:space="preserve">Newark – </w:t>
      </w:r>
      <w:r>
        <w:rPr>
          <w:i/>
        </w:rPr>
        <w:t>nyúark</w:t>
      </w:r>
    </w:p>
    <w:p>
      <w:pPr>
        <w:pStyle w:val="Normal"/>
        <w:jc w:val="both"/>
        <w:rPr/>
      </w:pPr>
      <w:r>
        <w:rPr/>
        <w:t xml:space="preserve">New Jersey – </w:t>
      </w:r>
      <w:r>
        <w:rPr>
          <w:i/>
        </w:rPr>
        <w:t>nyú dzsörszi</w:t>
      </w:r>
    </w:p>
    <w:p>
      <w:pPr>
        <w:pStyle w:val="Normal"/>
        <w:jc w:val="both"/>
        <w:rPr/>
      </w:pPr>
      <w:r>
        <w:rPr/>
        <w:t xml:space="preserve">New Orleans – </w:t>
      </w:r>
      <w:r>
        <w:rPr>
          <w:i/>
        </w:rPr>
        <w:t>nyú orliensz</w:t>
      </w:r>
    </w:p>
    <w:p>
      <w:pPr>
        <w:pStyle w:val="Normal"/>
        <w:jc w:val="both"/>
        <w:rPr/>
      </w:pPr>
      <w:r>
        <w:rPr/>
        <w:t xml:space="preserve">Norwalk – </w:t>
      </w:r>
      <w:r>
        <w:rPr>
          <w:i/>
        </w:rPr>
        <w:t>norvók</w:t>
      </w:r>
    </w:p>
    <w:p>
      <w:pPr>
        <w:pStyle w:val="Normal"/>
        <w:jc w:val="both"/>
        <w:rPr/>
      </w:pPr>
      <w:r>
        <w:rPr/>
        <w:t xml:space="preserve">Notre-Dame – </w:t>
      </w:r>
      <w:r>
        <w:rPr>
          <w:i/>
        </w:rPr>
        <w:t>nótr-dám</w:t>
      </w:r>
    </w:p>
    <w:p>
      <w:pPr>
        <w:pStyle w:val="Normal"/>
        <w:jc w:val="both"/>
        <w:rPr/>
      </w:pPr>
      <w:r>
        <w:rPr/>
      </w:r>
    </w:p>
    <w:p>
      <w:pPr>
        <w:pStyle w:val="Normal"/>
        <w:jc w:val="both"/>
        <w:rPr/>
      </w:pPr>
      <w:r>
        <w:rPr/>
        <w:t xml:space="preserve">Oates, Michael – </w:t>
      </w:r>
      <w:r>
        <w:rPr>
          <w:i/>
        </w:rPr>
        <w:t>outsz, májkel</w:t>
      </w:r>
      <w:r>
        <w:rPr/>
        <w:t xml:space="preserve"> </w:t>
      </w:r>
    </w:p>
    <w:p>
      <w:pPr>
        <w:pStyle w:val="Normal"/>
        <w:jc w:val="both"/>
        <w:rPr/>
      </w:pPr>
      <w:r>
        <w:rPr/>
        <w:t xml:space="preserve">Ohio – </w:t>
      </w:r>
      <w:r>
        <w:rPr>
          <w:i/>
        </w:rPr>
        <w:t>ouhájou</w:t>
      </w:r>
      <w:r>
        <w:rPr/>
        <w:t xml:space="preserve"> </w:t>
      </w:r>
    </w:p>
    <w:p>
      <w:pPr>
        <w:pStyle w:val="Normal"/>
        <w:jc w:val="both"/>
        <w:rPr/>
      </w:pPr>
      <w:r>
        <w:rPr/>
        <w:t xml:space="preserve">Ott, John – </w:t>
      </w:r>
      <w:r>
        <w:rPr>
          <w:i/>
        </w:rPr>
        <w:t>ot, dzson</w:t>
      </w:r>
    </w:p>
    <w:p>
      <w:pPr>
        <w:pStyle w:val="Normal"/>
        <w:jc w:val="both"/>
        <w:rPr/>
      </w:pPr>
      <w:r>
        <w:rPr/>
      </w:r>
    </w:p>
    <w:p>
      <w:pPr>
        <w:pStyle w:val="Normal"/>
        <w:jc w:val="both"/>
        <w:rPr/>
      </w:pPr>
      <w:r>
        <w:rPr/>
        <w:t xml:space="preserve">Papermill Street – </w:t>
      </w:r>
      <w:r>
        <w:rPr>
          <w:i/>
        </w:rPr>
        <w:t>péjpermil sztrit</w:t>
      </w:r>
    </w:p>
    <w:p>
      <w:pPr>
        <w:pStyle w:val="Normal"/>
        <w:jc w:val="both"/>
        <w:rPr/>
      </w:pPr>
      <w:r>
        <w:rPr/>
        <w:t xml:space="preserve">Papineau – </w:t>
      </w:r>
      <w:r>
        <w:rPr>
          <w:i/>
        </w:rPr>
        <w:t>papinó</w:t>
      </w:r>
      <w:r>
        <w:rPr/>
        <w:t xml:space="preserve"> </w:t>
      </w:r>
    </w:p>
    <w:p>
      <w:pPr>
        <w:pStyle w:val="Normal"/>
        <w:jc w:val="both"/>
        <w:rPr/>
      </w:pPr>
      <w:r>
        <w:rPr/>
        <w:t xml:space="preserve">Parkinson – </w:t>
      </w:r>
      <w:r>
        <w:rPr>
          <w:i/>
        </w:rPr>
        <w:t>párkinzon</w:t>
      </w:r>
    </w:p>
    <w:p>
      <w:pPr>
        <w:pStyle w:val="Normal"/>
        <w:jc w:val="both"/>
        <w:rPr/>
      </w:pPr>
      <w:r>
        <w:rPr/>
        <w:t xml:space="preserve">Pennsylvania – </w:t>
      </w:r>
      <w:r>
        <w:rPr>
          <w:i/>
        </w:rPr>
        <w:t>penszilvénie</w:t>
      </w:r>
    </w:p>
    <w:p>
      <w:pPr>
        <w:pStyle w:val="Normal"/>
        <w:jc w:val="both"/>
        <w:rPr/>
      </w:pPr>
      <w:r>
        <w:rPr/>
        <w:t xml:space="preserve">Penny – </w:t>
      </w:r>
      <w:r>
        <w:rPr>
          <w:i/>
        </w:rPr>
        <w:t>peni</w:t>
      </w:r>
    </w:p>
    <w:p>
      <w:pPr>
        <w:pStyle w:val="Normal"/>
        <w:jc w:val="both"/>
        <w:rPr/>
      </w:pPr>
      <w:r>
        <w:rPr/>
        <w:t xml:space="preserve">Peterson – </w:t>
      </w:r>
      <w:r>
        <w:rPr>
          <w:i/>
        </w:rPr>
        <w:t>píterszon</w:t>
      </w:r>
    </w:p>
    <w:p>
      <w:pPr>
        <w:pStyle w:val="Normal"/>
        <w:jc w:val="both"/>
        <w:rPr/>
      </w:pPr>
      <w:r>
        <w:rPr/>
        <w:t xml:space="preserve">Pittsburg – </w:t>
      </w:r>
      <w:r>
        <w:rPr>
          <w:i/>
        </w:rPr>
        <w:t>pitszbörg</w:t>
      </w:r>
    </w:p>
    <w:p>
      <w:pPr>
        <w:pStyle w:val="Normal"/>
        <w:jc w:val="both"/>
        <w:rPr/>
      </w:pPr>
      <w:r>
        <w:rPr/>
        <w:t xml:space="preserve">Place de Gréve – </w:t>
      </w:r>
      <w:r>
        <w:rPr>
          <w:i/>
        </w:rPr>
        <w:t>plász dö grev</w:t>
      </w:r>
    </w:p>
    <w:p>
      <w:pPr>
        <w:pStyle w:val="Normal"/>
        <w:jc w:val="both"/>
        <w:rPr/>
      </w:pPr>
      <w:r>
        <w:rPr/>
        <w:t xml:space="preserve">Place de la Concorde – </w:t>
      </w:r>
      <w:r>
        <w:rPr>
          <w:i/>
        </w:rPr>
        <w:t>plász dö la konkord</w:t>
      </w:r>
      <w:r>
        <w:rPr/>
        <w:t xml:space="preserve"> </w:t>
      </w:r>
    </w:p>
    <w:p>
      <w:pPr>
        <w:pStyle w:val="Normal"/>
        <w:jc w:val="both"/>
        <w:rPr/>
      </w:pPr>
      <w:r>
        <w:rPr/>
        <w:t xml:space="preserve">Pope – </w:t>
      </w:r>
      <w:r>
        <w:rPr>
          <w:i/>
        </w:rPr>
        <w:t>poup</w:t>
      </w:r>
    </w:p>
    <w:p>
      <w:pPr>
        <w:pStyle w:val="Normal"/>
        <w:jc w:val="both"/>
        <w:rPr/>
      </w:pPr>
      <w:r>
        <w:rPr/>
        <w:t xml:space="preserve">Port Huron – </w:t>
      </w:r>
      <w:r>
        <w:rPr>
          <w:i/>
        </w:rPr>
        <w:t>port hjuron</w:t>
      </w:r>
      <w:r>
        <w:rPr/>
        <w:t xml:space="preserve"> </w:t>
      </w:r>
    </w:p>
    <w:p>
      <w:pPr>
        <w:pStyle w:val="Normal"/>
        <w:jc w:val="both"/>
        <w:rPr/>
      </w:pPr>
      <w:r>
        <w:rPr/>
        <w:t xml:space="preserve">Poughkeepsie – </w:t>
      </w:r>
      <w:r>
        <w:rPr>
          <w:i/>
        </w:rPr>
        <w:t>poitkípszi</w:t>
      </w:r>
    </w:p>
    <w:p>
      <w:pPr>
        <w:pStyle w:val="Normal"/>
        <w:jc w:val="both"/>
        <w:rPr/>
      </w:pPr>
      <w:r>
        <w:rPr/>
      </w:r>
    </w:p>
    <w:p>
      <w:pPr>
        <w:pStyle w:val="Normal"/>
        <w:jc w:val="both"/>
        <w:rPr/>
      </w:pPr>
      <w:r>
        <w:rPr/>
        <w:t>Rawlins – r</w:t>
      </w:r>
      <w:r>
        <w:rPr>
          <w:i/>
        </w:rPr>
        <w:t>ólinz</w:t>
      </w:r>
      <w:r>
        <w:rPr/>
        <w:t xml:space="preserve"> </w:t>
      </w:r>
    </w:p>
    <w:p>
      <w:pPr>
        <w:pStyle w:val="Normal"/>
        <w:jc w:val="both"/>
        <w:rPr/>
      </w:pPr>
      <w:r>
        <w:rPr/>
        <w:t xml:space="preserve">redingote – </w:t>
      </w:r>
      <w:r>
        <w:rPr>
          <w:i/>
        </w:rPr>
        <w:t>redengot</w:t>
      </w:r>
      <w:r>
        <w:rPr/>
        <w:t xml:space="preserve"> </w:t>
      </w:r>
    </w:p>
    <w:p>
      <w:pPr>
        <w:pStyle w:val="Normal"/>
        <w:jc w:val="both"/>
        <w:rPr/>
      </w:pPr>
      <w:r>
        <w:rPr/>
        <w:t xml:space="preserve">Ricalton, James – </w:t>
      </w:r>
      <w:r>
        <w:rPr>
          <w:i/>
        </w:rPr>
        <w:t>rikoltón, dzséjmz</w:t>
      </w:r>
    </w:p>
    <w:p>
      <w:pPr>
        <w:pStyle w:val="Normal"/>
        <w:jc w:val="both"/>
        <w:rPr/>
      </w:pPr>
      <w:r>
        <w:rPr/>
        <w:t xml:space="preserve">Robillon – </w:t>
      </w:r>
      <w:r>
        <w:rPr>
          <w:i/>
        </w:rPr>
        <w:t>robijon</w:t>
      </w:r>
      <w:r>
        <w:rPr/>
        <w:t xml:space="preserve"> </w:t>
      </w:r>
    </w:p>
    <w:p>
      <w:pPr>
        <w:pStyle w:val="Normal"/>
        <w:jc w:val="both"/>
        <w:rPr/>
      </w:pPr>
      <w:r>
        <w:rPr/>
        <w:t xml:space="preserve">Rowers – </w:t>
      </w:r>
      <w:r>
        <w:rPr>
          <w:i/>
        </w:rPr>
        <w:t>rauerz</w:t>
      </w:r>
      <w:r>
        <w:rPr/>
        <w:t xml:space="preserve"> </w:t>
      </w:r>
    </w:p>
    <w:p>
      <w:pPr>
        <w:pStyle w:val="Normal"/>
        <w:jc w:val="both"/>
        <w:rPr/>
      </w:pPr>
      <w:r>
        <w:rPr/>
        <w:t xml:space="preserve">Roys – </w:t>
      </w:r>
      <w:r>
        <w:rPr>
          <w:i/>
        </w:rPr>
        <w:t>rojz</w:t>
      </w:r>
    </w:p>
    <w:p>
      <w:pPr>
        <w:pStyle w:val="Normal"/>
        <w:jc w:val="both"/>
        <w:rPr/>
      </w:pPr>
      <w:r>
        <w:rPr/>
      </w:r>
    </w:p>
    <w:p>
      <w:pPr>
        <w:pStyle w:val="Normal"/>
        <w:jc w:val="both"/>
        <w:rPr/>
      </w:pPr>
      <w:r>
        <w:rPr/>
      </w:r>
    </w:p>
    <w:p>
      <w:pPr>
        <w:pStyle w:val="Normal"/>
        <w:jc w:val="both"/>
        <w:rPr/>
      </w:pPr>
      <w:r>
        <w:rPr/>
        <w:t xml:space="preserve">Saint Clair – </w:t>
      </w:r>
      <w:r>
        <w:rPr>
          <w:i/>
        </w:rPr>
        <w:t>szinkler</w:t>
      </w:r>
      <w:r>
        <w:rPr/>
        <w:t xml:space="preserve"> </w:t>
      </w:r>
    </w:p>
    <w:p>
      <w:pPr>
        <w:pStyle w:val="Normal"/>
        <w:jc w:val="both"/>
        <w:rPr/>
      </w:pPr>
      <w:r>
        <w:rPr/>
        <w:t xml:space="preserve">Sears – </w:t>
      </w:r>
      <w:r>
        <w:rPr>
          <w:i/>
        </w:rPr>
        <w:t>szierz</w:t>
      </w:r>
      <w:r>
        <w:rPr/>
        <w:t xml:space="preserve"> </w:t>
      </w:r>
    </w:p>
    <w:p>
      <w:pPr>
        <w:pStyle w:val="Normal"/>
        <w:jc w:val="both"/>
        <w:rPr/>
      </w:pPr>
      <w:r>
        <w:rPr/>
        <w:t xml:space="preserve">Segredor – </w:t>
      </w:r>
      <w:r>
        <w:rPr>
          <w:i/>
        </w:rPr>
        <w:t>szígredor</w:t>
      </w:r>
      <w:r>
        <w:rPr/>
        <w:t xml:space="preserve"> </w:t>
      </w:r>
    </w:p>
    <w:p>
      <w:pPr>
        <w:pStyle w:val="Normal"/>
        <w:jc w:val="both"/>
        <w:rPr/>
      </w:pPr>
      <w:r>
        <w:rPr/>
        <w:t xml:space="preserve">Seidlitz – </w:t>
      </w:r>
      <w:r>
        <w:rPr>
          <w:i/>
        </w:rPr>
        <w:t>zájdlitsz</w:t>
      </w:r>
      <w:r>
        <w:rPr/>
        <w:t xml:space="preserve"> </w:t>
      </w:r>
    </w:p>
    <w:p>
      <w:pPr>
        <w:pStyle w:val="Normal"/>
        <w:jc w:val="both"/>
        <w:rPr/>
      </w:pPr>
      <w:r>
        <w:rPr/>
        <w:t xml:space="preserve">Shiloh – </w:t>
      </w:r>
      <w:r>
        <w:rPr>
          <w:i/>
        </w:rPr>
        <w:t>sájlou</w:t>
      </w:r>
      <w:r>
        <w:rPr/>
        <w:t xml:space="preserve"> </w:t>
      </w:r>
    </w:p>
    <w:p>
      <w:pPr>
        <w:pStyle w:val="Normal"/>
        <w:jc w:val="both"/>
        <w:rPr/>
      </w:pPr>
      <w:r>
        <w:rPr/>
        <w:t xml:space="preserve">Sholes – </w:t>
      </w:r>
      <w:r>
        <w:rPr>
          <w:i/>
        </w:rPr>
        <w:t>soulz</w:t>
      </w:r>
      <w:r>
        <w:rPr/>
        <w:t xml:space="preserve"> </w:t>
      </w:r>
    </w:p>
    <w:p>
      <w:pPr>
        <w:pStyle w:val="Normal"/>
        <w:jc w:val="both"/>
        <w:rPr/>
      </w:pPr>
      <w:r>
        <w:rPr/>
        <w:t xml:space="preserve">Spicer – </w:t>
      </w:r>
      <w:r>
        <w:rPr>
          <w:i/>
        </w:rPr>
        <w:t>szpájszer</w:t>
      </w:r>
      <w:r>
        <w:rPr/>
        <w:t xml:space="preserve"> </w:t>
      </w:r>
    </w:p>
    <w:p>
      <w:pPr>
        <w:pStyle w:val="Normal"/>
        <w:jc w:val="both"/>
        <w:rPr/>
      </w:pPr>
      <w:r>
        <w:rPr/>
        <w:t xml:space="preserve">Stephenson – </w:t>
      </w:r>
      <w:r>
        <w:rPr>
          <w:i/>
        </w:rPr>
        <w:t>sztívnzon</w:t>
      </w:r>
      <w:r>
        <w:rPr/>
        <w:t xml:space="preserve"> </w:t>
      </w:r>
    </w:p>
    <w:p>
      <w:pPr>
        <w:pStyle w:val="Normal"/>
        <w:jc w:val="both"/>
        <w:rPr/>
      </w:pPr>
      <w:r>
        <w:rPr/>
        <w:t xml:space="preserve">Stevens – </w:t>
      </w:r>
      <w:r>
        <w:rPr>
          <w:i/>
        </w:rPr>
        <w:t>sztívnsz</w:t>
      </w:r>
      <w:r>
        <w:rPr/>
        <w:t xml:space="preserve"> </w:t>
      </w:r>
    </w:p>
    <w:p>
      <w:pPr>
        <w:pStyle w:val="Normal"/>
        <w:jc w:val="both"/>
        <w:rPr/>
      </w:pPr>
      <w:r>
        <w:rPr/>
        <w:t xml:space="preserve">Stilwell, Mary – </w:t>
      </w:r>
      <w:r>
        <w:rPr>
          <w:i/>
        </w:rPr>
        <w:t>sztilvel, meri</w:t>
      </w:r>
      <w:r>
        <w:rPr/>
        <w:t xml:space="preserve"> </w:t>
      </w:r>
    </w:p>
    <w:p>
      <w:pPr>
        <w:pStyle w:val="Normal"/>
        <w:jc w:val="both"/>
        <w:rPr/>
      </w:pPr>
      <w:r>
        <w:rPr/>
        <w:t xml:space="preserve">Storey – </w:t>
      </w:r>
      <w:r>
        <w:rPr>
          <w:i/>
        </w:rPr>
        <w:t>sztori</w:t>
      </w:r>
      <w:r>
        <w:rPr/>
        <w:t xml:space="preserve"> </w:t>
      </w:r>
    </w:p>
    <w:p>
      <w:pPr>
        <w:pStyle w:val="Normal"/>
        <w:jc w:val="both"/>
        <w:rPr/>
      </w:pPr>
      <w:r>
        <w:rPr/>
        <w:t xml:space="preserve">Stratford – </w:t>
      </w:r>
      <w:r>
        <w:rPr>
          <w:i/>
        </w:rPr>
        <w:t>sztretford</w:t>
      </w:r>
    </w:p>
    <w:p>
      <w:pPr>
        <w:pStyle w:val="Normal"/>
        <w:jc w:val="both"/>
        <w:rPr/>
      </w:pPr>
      <w:r>
        <w:rPr/>
        <w:t xml:space="preserve">Stevenson – </w:t>
      </w:r>
      <w:r>
        <w:rPr>
          <w:i/>
        </w:rPr>
        <w:t>sztívnzon</w:t>
      </w:r>
      <w:r>
        <w:rPr/>
        <w:t xml:space="preserve"> </w:t>
      </w:r>
    </w:p>
    <w:p>
      <w:pPr>
        <w:pStyle w:val="Normal"/>
        <w:jc w:val="both"/>
        <w:rPr/>
      </w:pPr>
      <w:r>
        <w:rPr/>
        <w:t xml:space="preserve">Stewartsville – </w:t>
      </w:r>
      <w:r>
        <w:rPr>
          <w:i/>
        </w:rPr>
        <w:t>sztyúartszvil</w:t>
      </w:r>
    </w:p>
    <w:p>
      <w:pPr>
        <w:pStyle w:val="Normal"/>
        <w:jc w:val="both"/>
        <w:rPr/>
      </w:pPr>
      <w:r>
        <w:rPr/>
      </w:r>
    </w:p>
    <w:p>
      <w:pPr>
        <w:pStyle w:val="Normal"/>
        <w:jc w:val="both"/>
        <w:rPr/>
      </w:pPr>
      <w:r>
        <w:rPr/>
        <w:t xml:space="preserve">Thomas – </w:t>
      </w:r>
      <w:r>
        <w:rPr>
          <w:i/>
        </w:rPr>
        <w:t>tomász</w:t>
      </w:r>
      <w:r>
        <w:rPr/>
        <w:t xml:space="preserve"> </w:t>
      </w:r>
    </w:p>
    <w:p>
      <w:pPr>
        <w:pStyle w:val="Normal"/>
        <w:jc w:val="both"/>
        <w:rPr/>
      </w:pPr>
      <w:r>
        <w:rPr/>
        <w:t xml:space="preserve">Tuilleries – </w:t>
      </w:r>
      <w:r>
        <w:rPr>
          <w:i/>
        </w:rPr>
        <w:t>tüilri</w:t>
      </w:r>
    </w:p>
    <w:p>
      <w:pPr>
        <w:pStyle w:val="Normal"/>
        <w:jc w:val="both"/>
        <w:rPr/>
      </w:pPr>
      <w:r>
        <w:rPr/>
      </w:r>
    </w:p>
    <w:p>
      <w:pPr>
        <w:pStyle w:val="Normal"/>
        <w:jc w:val="both"/>
        <w:rPr/>
      </w:pPr>
      <w:r>
        <w:rPr/>
        <w:t xml:space="preserve">Vanderbilt – </w:t>
      </w:r>
      <w:r>
        <w:rPr>
          <w:i/>
        </w:rPr>
        <w:t>venderbilt</w:t>
      </w:r>
      <w:r>
        <w:rPr/>
        <w:t xml:space="preserve"> </w:t>
      </w:r>
    </w:p>
    <w:p>
      <w:pPr>
        <w:pStyle w:val="Normal"/>
        <w:jc w:val="both"/>
        <w:rPr/>
      </w:pPr>
      <w:r>
        <w:rPr/>
        <w:t xml:space="preserve">Vienna – </w:t>
      </w:r>
      <w:r>
        <w:rPr>
          <w:i/>
        </w:rPr>
        <w:t>viene</w:t>
      </w:r>
      <w:r>
        <w:rPr/>
        <w:t xml:space="preserve"> </w:t>
      </w:r>
    </w:p>
    <w:p>
      <w:pPr>
        <w:pStyle w:val="Normal"/>
        <w:jc w:val="both"/>
        <w:rPr/>
      </w:pPr>
      <w:r>
        <w:rPr/>
        <w:t xml:space="preserve">Vincent, John – </w:t>
      </w:r>
      <w:r>
        <w:rPr>
          <w:i/>
        </w:rPr>
        <w:t>vinszent, dzson</w:t>
      </w:r>
      <w:r>
        <w:rPr/>
        <w:t xml:space="preserve"> </w:t>
      </w:r>
    </w:p>
    <w:p>
      <w:pPr>
        <w:pStyle w:val="Normal"/>
        <w:jc w:val="both"/>
        <w:rPr/>
      </w:pPr>
      <w:r>
        <w:rPr/>
        <w:t xml:space="preserve">Virginia – </w:t>
      </w:r>
      <w:r>
        <w:rPr>
          <w:i/>
        </w:rPr>
        <w:t>vördzsinie</w:t>
      </w:r>
    </w:p>
    <w:p>
      <w:pPr>
        <w:pStyle w:val="Normal"/>
        <w:jc w:val="both"/>
        <w:rPr/>
      </w:pPr>
      <w:r>
        <w:rPr/>
      </w:r>
    </w:p>
    <w:p>
      <w:pPr>
        <w:pStyle w:val="Normal"/>
        <w:jc w:val="both"/>
        <w:rPr/>
      </w:pPr>
      <w:r>
        <w:rPr/>
        <w:t xml:space="preserve">Wakeman – </w:t>
      </w:r>
      <w:r>
        <w:rPr>
          <w:i/>
        </w:rPr>
        <w:t>véjkmen</w:t>
      </w:r>
    </w:p>
    <w:p>
      <w:pPr>
        <w:pStyle w:val="Normal"/>
        <w:jc w:val="both"/>
        <w:rPr/>
      </w:pPr>
      <w:r>
        <w:rPr/>
        <w:t xml:space="preserve">Wallace – </w:t>
      </w:r>
      <w:r>
        <w:rPr>
          <w:i/>
        </w:rPr>
        <w:t>volesz</w:t>
      </w:r>
    </w:p>
    <w:p>
      <w:pPr>
        <w:pStyle w:val="Normal"/>
        <w:jc w:val="both"/>
        <w:rPr/>
      </w:pPr>
      <w:r>
        <w:rPr/>
        <w:t xml:space="preserve">Wallich – </w:t>
      </w:r>
      <w:r>
        <w:rPr>
          <w:i/>
        </w:rPr>
        <w:t>volics</w:t>
      </w:r>
    </w:p>
    <w:p>
      <w:pPr>
        <w:pStyle w:val="Normal"/>
        <w:jc w:val="both"/>
        <w:rPr/>
      </w:pPr>
      <w:r>
        <w:rPr/>
        <w:t xml:space="preserve">Ward, Dick – </w:t>
      </w:r>
      <w:r>
        <w:rPr>
          <w:i/>
        </w:rPr>
        <w:t>várd, dik</w:t>
      </w:r>
    </w:p>
    <w:p>
      <w:pPr>
        <w:pStyle w:val="Normal"/>
        <w:jc w:val="both"/>
        <w:rPr/>
      </w:pPr>
      <w:r>
        <w:rPr/>
        <w:t xml:space="preserve">Ward Street – </w:t>
      </w:r>
      <w:r>
        <w:rPr>
          <w:i/>
        </w:rPr>
        <w:t>várd sztrít</w:t>
      </w:r>
    </w:p>
    <w:p>
      <w:pPr>
        <w:pStyle w:val="Normal"/>
        <w:jc w:val="both"/>
        <w:rPr/>
      </w:pPr>
      <w:r>
        <w:rPr/>
        <w:t xml:space="preserve">Western Union – </w:t>
      </w:r>
      <w:r>
        <w:rPr>
          <w:i/>
        </w:rPr>
        <w:t>vésztõrn junion</w:t>
      </w:r>
    </w:p>
    <w:p>
      <w:pPr>
        <w:pStyle w:val="Normal"/>
        <w:jc w:val="both"/>
        <w:rPr/>
      </w:pPr>
      <w:r>
        <w:rPr/>
        <w:t xml:space="preserve">West Orange – </w:t>
      </w:r>
      <w:r>
        <w:rPr>
          <w:i/>
        </w:rPr>
        <w:t>veszt arindzs</w:t>
      </w:r>
      <w:r>
        <w:rPr/>
        <w:t xml:space="preserve"> </w:t>
      </w:r>
    </w:p>
    <w:p>
      <w:pPr>
        <w:pStyle w:val="Normal"/>
        <w:jc w:val="both"/>
        <w:rPr/>
      </w:pPr>
      <w:r>
        <w:rPr/>
        <w:t xml:space="preserve">Whitestone – </w:t>
      </w:r>
      <w:r>
        <w:rPr>
          <w:i/>
        </w:rPr>
        <w:t>vájtsztoun</w:t>
      </w:r>
      <w:r>
        <w:rPr/>
        <w:t xml:space="preserve"> </w:t>
      </w:r>
    </w:p>
    <w:p>
      <w:pPr>
        <w:pStyle w:val="Normal"/>
        <w:jc w:val="both"/>
        <w:rPr/>
      </w:pPr>
      <w:r>
        <w:rPr/>
        <w:t xml:space="preserve">Willersdorf – </w:t>
      </w:r>
      <w:r>
        <w:rPr>
          <w:i/>
        </w:rPr>
        <w:t>vilerszáorf</w:t>
      </w:r>
      <w:r>
        <w:rPr/>
        <w:t xml:space="preserve"> </w:t>
      </w:r>
    </w:p>
    <w:p>
      <w:pPr>
        <w:pStyle w:val="Normal"/>
        <w:jc w:val="both"/>
        <w:rPr/>
      </w:pPr>
      <w:r>
        <w:rPr/>
        <w:t xml:space="preserve">William Leslie – </w:t>
      </w:r>
      <w:r>
        <w:rPr>
          <w:i/>
        </w:rPr>
        <w:t>viljem lezli</w:t>
      </w:r>
      <w:r>
        <w:rPr/>
        <w:t xml:space="preserve"> </w:t>
      </w:r>
    </w:p>
    <w:p>
      <w:pPr>
        <w:pStyle w:val="Normal"/>
        <w:jc w:val="both"/>
        <w:rPr/>
      </w:pPr>
      <w:r>
        <w:rPr/>
        <w:t>Williams, Charles – v</w:t>
      </w:r>
      <w:r>
        <w:rPr>
          <w:i/>
        </w:rPr>
        <w:t>iljemz, csárlz</w:t>
      </w:r>
    </w:p>
    <w:p>
      <w:pPr>
        <w:pStyle w:val="Normal"/>
        <w:jc w:val="both"/>
        <w:rPr/>
      </w:pPr>
      <w:r>
        <w:rPr/>
        <w:t xml:space="preserve">Winchester – </w:t>
      </w:r>
      <w:r>
        <w:rPr>
          <w:i/>
        </w:rPr>
        <w:t>vincseszter</w:t>
      </w:r>
      <w:r>
        <w:rPr/>
        <w:t xml:space="preserve"> </w:t>
      </w:r>
    </w:p>
    <w:p>
      <w:pPr>
        <w:pStyle w:val="Normal"/>
        <w:jc w:val="both"/>
        <w:rPr/>
      </w:pPr>
      <w:r>
        <w:rPr/>
        <w:t xml:space="preserve">Woodbridge – </w:t>
      </w:r>
      <w:r>
        <w:rPr>
          <w:i/>
        </w:rPr>
        <w:t>vudbridzs</w:t>
      </w:r>
    </w:p>
    <w:p>
      <w:pPr>
        <w:pStyle w:val="Normal"/>
        <w:jc w:val="both"/>
        <w:rPr/>
      </w:pPr>
      <w:r>
        <w:rPr/>
      </w:r>
    </w:p>
    <w:p>
      <w:pPr>
        <w:pStyle w:val="Normal"/>
        <w:jc w:val="both"/>
        <w:rPr/>
      </w:pPr>
      <w:r>
        <w:rPr/>
        <w:t xml:space="preserve">Yankee Doodle – </w:t>
      </w:r>
      <w:r>
        <w:rPr>
          <w:i/>
        </w:rPr>
        <w:t>jenki du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A kiadásért felel a Móra Ferenc Könyvkiadó igazgatója</w:t>
      </w:r>
    </w:p>
    <w:p>
      <w:pPr>
        <w:pStyle w:val="Normal"/>
        <w:jc w:val="center"/>
        <w:rPr/>
      </w:pPr>
      <w:r>
        <w:rPr/>
        <w:t>Felelõs szerkesztõ: F. Kemény Márta. Szakmailag ellenõrizte: Schiff Ervin</w:t>
      </w:r>
    </w:p>
    <w:p>
      <w:pPr>
        <w:pStyle w:val="Normal"/>
        <w:jc w:val="center"/>
        <w:rPr/>
      </w:pPr>
      <w:r>
        <w:rPr/>
        <w:t>Műszaki vezetõ: Gonda Pál. Képszerkesztõ: Lantos Zsuzsa.</w:t>
      </w:r>
    </w:p>
    <w:p>
      <w:pPr>
        <w:pStyle w:val="Normal"/>
        <w:jc w:val="center"/>
        <w:rPr/>
      </w:pPr>
      <w:r>
        <w:rPr/>
        <w:t xml:space="preserve">Műszaki szerkesztõ: Simon Zoltán, 15000 példány, 17,4 </w:t>
      </w:r>
      <w:r>
        <w:rPr>
          <w:i/>
        </w:rPr>
        <w:t>(A/5)</w:t>
      </w:r>
      <w:r>
        <w:rPr/>
        <w:t xml:space="preserve"> ív 4- 16 tábla</w:t>
      </w:r>
    </w:p>
    <w:p>
      <w:pPr>
        <w:pStyle w:val="Normal"/>
        <w:jc w:val="center"/>
        <w:rPr/>
      </w:pPr>
      <w:r>
        <w:rPr/>
        <w:t>MSZ 5601-59</w:t>
      </w:r>
    </w:p>
    <w:p>
      <w:pPr>
        <w:pStyle w:val="Normal"/>
        <w:jc w:val="center"/>
        <w:rPr/>
      </w:pPr>
      <w:r>
        <w:rPr/>
        <w:t>68-5771 Pécsi Szikra Nyomda – F, v.</w:t>
      </w:r>
      <w:r>
        <w:rPr>
          <w:vertAlign w:val="subscript"/>
        </w:rPr>
        <w:t>:</w:t>
      </w:r>
      <w:r>
        <w:rPr/>
        <w:t xml:space="preserve"> Melles Rezsõ</w:t>
      </w:r>
    </w:p>
    <w:p>
      <w:pPr>
        <w:pStyle w:val="Normal"/>
        <w:jc w:val="center"/>
        <w:rPr/>
      </w:pPr>
      <w:r>
        <w:rPr/>
        <w:t>IF 984 – f – 7072</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Bekezdsalapbettpusa">
    <w:name w:val="Bekezdés alap-betűtípusa"/>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18:26:00Z</dcterms:created>
  <dc:creator>user</dc:creator>
  <dc:description/>
  <dc:language>en-US</dc:language>
  <cp:lastModifiedBy>egyes kettes</cp:lastModifiedBy>
  <dcterms:modified xsi:type="dcterms:W3CDTF">2005-01-23T07:56:00Z</dcterms:modified>
  <cp:revision>22</cp:revision>
  <dc:subject/>
  <dc:title>SZAVA ISTVÁN</dc:title>
</cp:coreProperties>
</file>