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 xml:space="preserve">Szántai Lajos: Árpád-házi királyok fényes nemzetsége - Koppány kupája 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Szántai Lajos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Árpád-házi királyok fényes nemzetsége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oppány kupája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pány vezér vallásáról nem sokat tudunk, ezért illő megvizsgálnunk mi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udhatunk meg erről. Ez nem jelenti azt, hogy nem maradt ránk elég oly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dat, melyről vallására következtethetnénk. Hogy erről a vallásról mégi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veset tudunk, az azért van, mert néhány évszázada a történelemtudóso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így eszelték ki, éppen azért, hogy a fölösleges gondolkodástól megkíméljé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a hallgatókat.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ármily különös is Koppány vezérről sokkal többet lehet tudni, mint azt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ső pillanatban gondolnánk. Annál többet, hogy ez a vallás egy szkít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ősvallás, melynek határozottan keresztény vonulata v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izsgáljuk meg a Turul nemzetség irányából, milyen vallással rendelkezt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nemzetség tagjai. Először a nevekre kell figyelnünk, mert az Árpád-kor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jedelem nevek beszédesek. Árpád fia Tarhos, az ő fia Tevel, Tevel fi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ormás, Tormás fia Tar-Zerind. A nevek felsorolásából érzékelhető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ögöttük egy jól kimutatható út húzódik meg. Mindegyik névben ott találju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Tor vagy Tar gyököt. Ez azt jelenti, hogy a Turul nemzetség vallásána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útján jártak ezek a fejedelmek vagy vezér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ar Zerind Koppány édesapja volt. Koppány, miután apja meghalt, egyr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nkább kiemelkedőbb pozícióba jutott, és ebből az emelkedésből érezhető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Koppány a nemzetség ezen az ághoz tartozik. Fő kérdésünk ezután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ek a fejedelmek milyen vallási úton jártak. Nevükhöz utórago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lleszkedtek, pl. Tar-hos. Ebből a névből első megközelítésben nem lehe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emmit kihámozni. A nyelvészek és történészek azt mondják, hogy törö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redetű méltóságnevekkel állunk szemben, de ha tudjuk, hogy ez a nemzetség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Turultól származtatja magát, és ha egy nemzetségben sorra bukkannak fe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Tar, Tor, tehát a Turul gyökű fejedelem nevek, akkor egyértelmű, hogy 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 folyamatot jelent és mindegyik fejedelem a Turul-vallásnak egy-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rculatát képviseli. Nem lehet biztosan tudni, hogy Árpád melyik fia vol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arhos, sajnos nem tudjuk, hogy a nemzetségen belül ki kinek volt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gyermeke vagy az apja, mert egymásnak ellentmondó adatokkal rendelkezünk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et viszont tisztán lehet érzékelni, hogy két fő ágat lehe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különböztetni a nemzetségen belül. Az egyik Árpád - Zoltán - Takson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lé vezet, a másik rejtett ág, pedig a Tar vonulaton hullámzik tovább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ezen a hullámon érkezünk el Tar-Zerindig és fiáig, Koppányi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fejthető-e, hogy mi bújuk meg a nevek mögött? Tarhos nevéb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szrevehetjük, hogy a tar, tor irányába is elvihet bennünket. Úgy tűn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hát, hogy itt egy olyan áldozati útról van szó, ahol a tor, mint halott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rtartás, nagyon fontos szerepet játszik és ez az ősök kultuszána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ápolását jelenti. Az összes létező forrás - amikor már Koppány vezérr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imondják a fő vádakat, - úgy hangzik, hogy az ősök vallásának útján akar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marad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bben a Tar, Tor vonulatban az ősök vallásos útját lehet tetten érni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hhez kapcsolódik egy utónév rag, a (Tar)-hos, ez nyilván úgy hangzot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S. Tehát Tarhos esetében bizonyos, hogy a Turul nemzetség hősies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önfeláldozó útját követhetjük nyomon, és ez az út nem ebben a világ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gyökerezik. Tarhos után ebben az ágban következik Tor-más fejedelem. I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agával a torral találkozunk, ami egy túlvilági vonalról induló uta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nt, ugyanakkor, ha Tarhos nevében turuli hős, akkor ez a hőstett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úlvilági útját jelenti. Tormás nevének jelentése, a Turul mása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ükörképe, egy olyan szertartásos vonulatra figyelmeztet bennünket, aho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égi mozgásokkal teljes összhangban van a földi, szinte az Égi Turu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útvonalát másolja Tormás ezen a földö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Így jutunk el Tar-Zerindig. Tar-Zerind sok fejtörést okozott a kutatókna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iszen nem tudjuk megállapítani, hogy a Turul nemzetség melyik ágáho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artozott. Valóban nem az a fontos, hogy ki melyik családi ágho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artozott, hanem észre kell vennünk a nevekben rejlő vallásos jelentést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ar-Zerind egyik névváltozatában nem Tar az előtag, hanem Szár, ebben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ormában jobban felismerhető a Zár szó. Ha a névben vallásos vonulato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resünk, akkor rájöhetünk, hogy Koppány édesapja idejében ezen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szertartásos úton valami lezáru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nyelvészeti úton maradunk, ahol van zár, ott van kapu vagy ajtó, a Kup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év egyik jelentése hangzócserével pedig Kapu. Koppány tehát egy lezáruló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sztérium kapuja. Azt pontosan láttuk, hogy Koppány felmenőinél végig o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aláljuk a Tor és Tar neveket, ez egyértelműen belső útjának ad egyfajt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úzást. Ebből a vonulatból kiindulva felismerhetjük, hogy a Koppány névb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oponya is rejtőzik, hiszen tökéletes hangtani megfelelői egymásnak. I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rthető meg Koppány belső, titkos útja. Ahol Koppány alakja megjelenik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öztudatban, pontosan lehet érzékelni, hogy az emberek gondolatai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ndig jelen van valamilyen különleges belső titok, amit Koppányr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onatkoztatnak. Ugyanis az embereket soha egy pillanatra sem elégítette k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a meghatározás, hogy Koppány pogány volt, mert érezzük, hogy nem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pogányságon van a hangsúly, hanem egy rendkívül lényeges, titokzat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lásos úton, aminek Koppány, a 970-990-es évek között egy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letéteményese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lyen szertartás és vallásos út tartozik hozzá személyéhez, ehhez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ához? Amikor koponyáról beszélünk és észrevesszük, hogy nevében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 megjelenik, azt is lehet tudni, hogy az ő vallása, vállalása,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lásos tevékenysége ezen az úton érhető tetten, de itt ezen az úton 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áll meg, mert neve elvezet a kupához, a kupa pedig a Kappához, a magya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ronázási szertartás egyik legszükségesebb használati eszközéhez, ami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ronázandó uralkodónk fejére, a korona alá tesznek. Tehát egy szertartás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onulat jelent meg a leggyakrabban emlegetett képhármasságban: koponya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upa, kappa. Azt, hogy a koponyából hogyan lesz kupa, mindenki tudhatja.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ából készült kupa olyan áldozati edény, ami éppen a hun nép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lásos kultuszában volt rendkívül jelentős. A koponyából elkészíte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upában véráldozatot mutattak be. De vajon a koponya tényleges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játszott-e szerepet a honfoglalás-kori magyar ősvallásba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oponyára már eddig is sokkal jobban oda kellett volna figyelnünk.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 vallásos szertartásokhoz kötődik népünk műveltségében. Ak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smerik a koponya-varázs földön fellelhető központjait, azok tudhatjá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két nagy központja létezik a koponyalékelési szertartásnak, d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ugyanakkor ezen szertartás, a trepanáció megjelenése a föld minden pontjá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llelhető - Európa, Afrika, Ázsia -, csak összefüggő leletekkel 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rendelkezü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A földön két olyan hely van, ahol folyamatában lehet tetten érni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-vallást. Az egyik hely Peru, az Inka birodalomhoz kötődik, i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ártak fel összegfüggő leletanyagot. A kutatók azt gondolták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merikában majd a primitív népeknél fogják fellelni ezen szertartá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yomait, de bármily különös, a fő központok a magas kultúráknál jelenn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m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másik központ a Kárpát-medencében található, a bronzkortól egészen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nfoglalásig. Az Árpád előtti évszázadokban a koponyalékel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rtartásában nem lehet kimutatni folytonosságot, de a X. és XI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ázadban a szertartás egy hatalmas lendületet kapott. Ez azt jelenti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a szent Istváni térítés után még 100 esztendeig a legtöbb trepanál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oponya a Kárpát-medencéből származ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 emberi fejet megnyitni csak vallásos szertartás útján lehet. S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orvosi esettel, sem ködös babonás megoldással nem lehet magyarázato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alálni arra, vajon miért nyitották meg az ember koponyacsontját. Vajo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ért volt lényeges, hogy a fejtetőn, a homlok ívénél vagy hátul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öreglyuk környékén nyílást vágjanak a koponyán? És nagyon lényeges: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olyamat Szent Istvánnal nem állt meg. A római katolikus országok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iszont ennek a szertartásnak nyomát nem lehet találni. Nem lehet az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ondani, hogy ezek a leletek nem állnak összefüggően a rendelkezésünkre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s ráadásul éppen a szkíta vonalon belül mutatható ki a szertartá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gfontosabb ágazata. Nincs okunk szörnyülködni, mert ne felejtsük el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majd eljutunk egy hegyre, melynek neve Golgota, Koponya-hegy, csa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ssziről kell elindulnunk, hogy ennek a vallástörténeti jelentőségé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végre felismerjü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szkíta népek körében nagyon fontos szertartásos út volt, mert pl.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agyar nyelven keresztül a koponyából ennek a szertartásnak a legfontosabb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állomásait is ki lehet bontani. Ez azt jelenti, hogyha egy valóban nemzet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legű szertartást mutattak be őseink, annak legfontosabb eseményei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nyanyelvünk rögzítette és megőrizte. És ilyen módon kell észrevennün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a koponyából a kaponya, vagyis ivócsésze felé tudunk továbblépni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agyon fontos az a szertartás, amit észre kell vennünk. Sok régész, ak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var írásokkal foglalkoztak, már az avarok körében is kimutatták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ával végzett áldozati szertartások nyomait, tehát úgy tűnik, hogy 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szertartásos út nemcsak a Honfoglalással bejött magyarok útjáho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artozik. Kerültek elő olyan sírok, ahol az eltemetett harcosnak a fejé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 tették a sírba. Ez ugyan jelenthetné azt is, hogy a harcban eleset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vágták a fejét és aztán a harc zűrzavarában a fejet nem találták meg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így fej nélkül kellett eltemetni. Ezzel az elmélettel az a baj, hogy ehh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épest túl sok ilyen lelet van és itt figyelhetünk fel egy más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ajátosságra, hogy vannak olyan sírok is, ahol nagyon sok koponyá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mettek el egyetlen elhunyt mellé. Érezhetjük, hogy ez halott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rtartás, és ha ezt a szertartást könyörtelen pontossággal akarju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nevezni, akkor csak koponya útként nevezhetjük, vagy egyszerűen a TO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ifejezést használhatju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(Országunkban nemcsak abból állt régen a halotti tor, hogy az elhuny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mlékére ételeket és italokat fogyasztottak el.) A torból a torol felé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hetünk tovább, mely úton egy hihetetlen keménység és hatalmas erő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lszabadítása történik. Az avar koponya szertartási vonulat után érkezün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 a Honfoglalás időszakába. Itt bukkan fel újra az a hatalma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lékelési hullám, ami a föld különböző pontjain összefüggően jelen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, (Peruban ez még a Kolumbusz előtti időket jelenti) folyamatos lelet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bizonyítják ez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árpát-medence, ahol a bronzkorszaktól kezdődően megfigyelhető ennek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áldozati szertartásnak megjelenése, pontosan kimutatható a kun időkből,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kíta és a hun korszakból megint folyamatosságot észlelhetünk. A Hu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irodalom megszűnése után találunk egy két-évszázados rést, ahol ninc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yoma. Pontosabban elvétve van, s ekkor érkeznek meg Árpád hadai, és 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udjuk milyen vallásos úthoz kell tartozni ahhoz, hogy a koponya-csonto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megnyissá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 azért hangsúlyozandó, mert egy jelentős vonulata a honfoglalás-kor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letanyagnak. A honfoglalás korából ránk maradt síroknak hihetetlen na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ázalékára jellemző ez. Nem egyedi esetről van szó, nem szórvány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nség, hanem egy nemzet vallásának útján jelennek meg ezek a koponyák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 azt jelenti, hogy meg kell keresnünk azokat a vallásos, szellem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okokat, melyekkel meg lehet magyarázni a koponya-lékelés szertartásá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mert rendkívül lényegesnek és fontosnak tűn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az életkort vizsgáljuk érdekes, hogy a legtöbb lékelt koponya a 25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30 éves férfiak és nők köréből származik. Tehát ez a korosztály, akikn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örében elvégezték ezt a bizonyos beavatási szertartást. A kopony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repanáció útja tehát a 25-30 éves korhoz kötődik. Ez azért hangsúlyos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rt az emberi életen belül van egy 5 éves időszak, amikor sűrűvé válna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ek a leletek. Ebben a korban már végképp becsontosodunk, ez az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dőszak, amikor már nem lehet növekedést előidézni, maga a csontozat i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keményedik. Ez a lék a fejtetőt nyitja meg pont azon a területen, aho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leglágyabb, amikor a gyermek meglátja a napvilágot. Tehát itt egy oly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állapotot akartak visszahozni, amit a csontosodás már elzár. Tudjuk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oponyavarrat a kutacsnál még nem forr össze a csecsemőknél, ott még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ami nyitva van, és ha elgondolkozunk, hogy bármely vallás teológiájá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nnyire fontos a gyermek szerepe, akkor érzékelhető, hogy bizony 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agyon tudatos vallás volt. Nem arról van szó, hogy 1853-ban Vereb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iásott trepanált koponyának a megfejtésével próbálkoztat, tehát több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nt 100 éves az idevonatkozó kutatási anyagunk és magyarázatot kelle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rra találni, hogy éppen a kutacs területén miért van egy 5 cm-es ker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yuk és körülötte a csontsarjadás miért indul el, és egyáltalán hogy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lte túl a vitéz ezt a műtétet. A 100 évvel ezelőtti orvostudomán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yitottságát tekintve sokkal tisztább és fejlettebb volt a mainál -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rökönyödve nézett szembe ezzel a ténnyel, ugyanis akkor még s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urópából, sem a világ más tájáról leletként nem álltak rendelkezésr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sonló lekelt koponyák. Az 100 esztendővel ezelőtt élt orvosok eltűnődt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s kénytelenek voltak leírni, hogy a 19. századhoz mért orvosi technikáva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t a műtétet nem lehetne elvégezni. Ez pedig nemcsak azt jelenti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 vallásos szertartással állunk szembe, hanem egy orvosi bravúrral i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szembesülnünk kel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nnentől kezdve mindenféle hipotézis keletkezett. Az első: a kopony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ulajdonosa vitéz volt, aki csatákban forgolódott, fejbe vágták egy na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arddal, behasadt a feje, jött a jól képzett táltos orvos, megtisztított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sebet, szépen körbevágták, odatettek egy kis ezüst lemezt, és küldték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itézt a következő csatába. Lehet, hogy volt ilyen eset is, de amiko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őknél vagy gyerekeknél látunk megnyitott koponyát, akkor tisztá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rezhetjük, hogy itt nem sérülésekből eredő műtétekkel állunk szemben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Csakis egy fontos vallásos útról beszélhetünk, egy olyanfajta gondolato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het tetten érni, amikor az ember a saját életében haladva megpróbál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ezárt kaput kinyitni. Ez a bezárt kapu pedig bennünk van, tehát it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bben az esetben az ember életében tapasztalható becsontosodást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ögzülést kellett áttörni. Nyilvánvaló, hogy itt a cél szentesíti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szközt, mert nem mindenkin végezték el a koponya lékelésén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rtartását, de az is érzékelhető, hogy akin elvégezték, az az illető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áldozatot vállalt magára, hiszen megpróbált visszajutni egy olyan időben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rszakba, amikor még olyan csontozattal rendelkezett, hogy a kutacs,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lső nyílás még nem záródott be, nyitva volt a másik világra. És h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nézzük, hogy a magyar hagyomány a gyermekekről mit vall, akkor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gegyszerűbb mondás juthat eszünkbe: "A kisgyermek Isten tenyerén él."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hát a gyermek van azon a szinten, amikor még állandó kapcsolatot tar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nn azzal a világgal, amiből ideérkezett. Ennek pedig testi sajátossága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még nem csontosodott meg, a koponya varratok még nem forrtak össze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és a koponya boltozat még nem keményedett m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régi, nagy kultúrnépek vallásaiban, és ez tulajdonképpen földrésztől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ultúrától független ősképnek tekintendő, beszélnek egy embertípusról,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t az embertípust "a puha csontú embernek" nevezik, akik rugalmas - 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törékeny - csontozattal rendelkez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táltos beavatás egyik legnagyobb tétje, hogy van-e az illetőn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ölösleges csontja, és ezt úgy keresik meg, hogy a meglévő csontozato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darabokra törik, mert nem erre van szükség. Ez az átlagember éltető váza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de itt valami többről van szó. A gyermeki állapot - bármily különös -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lékelési szertartásban az egyik kulcs. Gondoljunk az evangéliu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észletére, amikor az összegyűlt emberek elé állítanak egy kisgyermeke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s Jézus azt mondja: "ha ilyenné nem teszitek magatokat, nem mehettek be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nnyeknek országába". Sajnos a mai biblia-kutatás ezt úgy értelmezi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olyan aranyosnak, gyámoltalannak, elesettnek és ártatlannak kell lenni -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de Jézus nem erről beszélt, hanem arról hogy azzal a hatalmas erővel kel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endelkeznünk, amivel egy kisgyermek rendelkezik. Az ártatlanság még 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rény, viszont egy gyermekben van meg az a hatalmas nagy erő, ami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övekedési, mozgási erőnek lehetne nevezni, ami éppen 25 és 30 éves ko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özött már végképp eltűnik az emberbő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t az időpontot a hagyomány az emberi élet útja felének nevezi, ez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vezik "krisztusi kor"-nak, ekkor kell "felmenni" a Koponyák-hegyére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mutatni, hogy mit tudunk a világnak adni. Ebben az időszakban lékelik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ákat, tehát ez a szertartás személyre szabott, személyes életidőhö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ötőd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ddigi vizsgálataink alapján úgy tűnik, hogy életbevágóan szükség volt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 megnyitására. Olyan törzsi népeknél, ahol a mai napig fennmarad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 a szertartás, lehet érezni, hogy most már az európai kíváncsiskodó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dvéért, titokzatosságot is játszanak, és talán divatba is próbáljá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zni, tudomásul kell venni, hogy igazi magyarázatot a kutatók, -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eknél a törzseknél végzett kutatások alapján - nem kaptak. Nem vol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válasz, tehát nem tudjuk, miér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et viszont tudunk: nem minden műtét sikerült, és ettől függetlenü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mindenki örömmel jelentkezett és vállalta, hogy megnyissák a koponyáj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megnyitunk egy emberi koponyát, annak az a sajátossága, hogy már ninc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rculata, az Ember koponyája lesz. Tehát biztos, hogyha én a személye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letemben megnyitok egy olyan csontozatot, amit az őseimtől örököltem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kkor ezt az utat az őseim érdekében, és az elkövetkezendő ember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letének érdekében fogom majd bejárni, tehát a tét hatalmas, és az illető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vállalja azt is, hogy esetleg az életét veszíti ezen az út kezdeté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isszatérve a Honfoglalás-kori és a Szent István király utáni évszázad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letanyagához, az egyik legfontosabb észrevétel, hogy 25-30 év körüli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őként férfiak, kevesebb számban nők, még kevesebb számban gyermek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özött lehet megtalálni. Számunkra az a lényeges, hogy vitézeknek miér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yitották meg a koponya-boltozatát. Koppányról azt mondták, vitéz volt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talmas, ha pedig vallását kezdjük elemezni, akkor a koponya-vallásná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gyunk. A latin nyelvű krónikákban ennek a vitéznek a váltó párja ado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setben Koppányra vonatkoztatva a bátorság. Észrevehetően nagyo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szerűnek és iskolásnak tűnnek ezek a nyelvi adatok, de fontosak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pontosak annak, aki tudja, hogy mi a koponya-vallás. A lelet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izonyítják, hogy még Szent István után 100 év múlva is végeztek ily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eavatkozásokat. Ezt azért fontos hangsúlyozni, mert Minden Árpád-ház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jedelem, vezér, király, herceg, egy személyben papi küldetést i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etöltött, ha pedig valaki vezér és fejedelem volt, az azt jelenti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őpap is volt, tehát vallásos szertartásokat is bemutatott, illetve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bemutatott szertartásokról tudomása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tudjuk, hogy mi a koponya, és milyen út tartozik hozzá, akkor érthető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Koppányról azt mondják: bátor és vitéz volt. De azt, hogy bátor,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mber egy férfiról feltételezi, főleg a kardforgató időkből. Azér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ngsúlyos, hogy Koppány bátor, mert a koponya-lékelés szertartásána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ik legfontosabb erénye a bátorság felszabadításában mutatkozik meg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nnak szép, népi vallásosság körébe tartozó szövegeink, vagy ha valak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őszedi a népballadákat, magyar népdalokat, akkor általában találkoz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 különös helyszínnel. Erről a helyszínről Végvári József, Debrecenb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lő nyelvész írt egy csodálatos könyvet is. Ebben a könyvben egy balladá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dolgoz fel. A balladában, amit elemezni kezd, van egy helyszín, ami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 csárdának neveznek. Kimutatja, hogy a magyar nyelvben a kopony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ik hangalaki megfelelője a kápolna, amit nyelvi úton bizonyít, de ak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 elégszik meg a nyelvi megfelelésekkel, annak idéz ballada variánsoka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s. A betyár ballada, ami úgy kezdődik, hogy "Nem messze van id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ismargita", erről a helyszínről a koponya csárdához jutunk, a csárdát ví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vonja körbe, és bent a betyár búsu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övetkező, Veres Jóska balladája, amiben a főszerepet szintén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 játssza. Ebben a koponyában belül vagyunk, és nem derül ki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 az én koponyám, vagy egy épített csárda, amiben a betyár iszik.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alladából megtudjuk, hogy ebben a koponyában 7 hajnalon keresztül inni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utána 7 nappalon keresztül táncolni kell. Megjelenik az ivás hajnalban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mi egy áldozati szertartás. Az áldozati ivóedény neve kaponya, ebből vér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sznak. A hajnal egy napon belül a nap születésének időszaka, tehá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akrális időpontról és nem mulatozásról van szó. Ha tudjuk, hogy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találdozat az égbolton az esthajnalcsillaghoz tartozik, akkor érezhető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hogy ez csillag-vallá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hajnalból nappalra fordít a ballada: "aki 7 nappal nem táncol"... Mi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ánc, mikor szoktak táncolni a templomban (ha koponya kápolna)? Erdélyb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mai napig táncolnak, pl. halotti tor idején. Ez a koponya-szertartá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útja, s egy félelmetes út, mert végig Koppányról beszélünk, mert ő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-vallás útján, áldozati úton járt, és az ő szertartásos útjá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onkretizálni leh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ért játszik épp a pásztor-műveltségben oly hatalmas szerepet a koponya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emberfő, akár csárda formájában, akár egyszerűen oltáron lebegő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alakzatba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tt van egy vallás előttünk, ezt nem kell "behozni" vagy "származtatni"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ahonnan. Ez a magyarság vallása, és ha ennek a vallásnak az Embe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ája az egyik fő tétele, akkor ez az Emberiség vallása, tehát i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ezdődik ez emberré válá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első Ember koponyájából nyílik majd meg a keresztfa. De ez nemcsak szép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gondolat, mert a szép gondolat, ha nincs hozzá erő, akkor csak irodalo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arad. Lehet érzékelni, hogy a koponya-szertartás ital-áldozat útján indu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, és az Esthajnalcsillagról van szó, mert estéből ébren vagyok-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jnalban áldozatot mutatok be. Persze a mai ember, aki még nem mutato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e hajnalban áldozatot, nem tudja, hogy pont hajnalban az égbolto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agyogni szokott egy csillag, amikor a hajnali arculatát lehet látni,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tt lépünk be ebbe a szertartási útba, melyen később majd a Golgotáról,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ák-hegyéről lesz szó, és Jézus Krisztus útján keresztül próbálju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isszaigazolni az elmondottakat, maga a Megváltó az, aki egyetl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csillaggal azonosítja magát az égbolton: "Én vagyok ama fényes, felkelő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jnali csillag". Ehhez azonban fel kell kelni hajnalban, hogy lássuk az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fényes felkelő hajnali csillagot, és ekkor kell ital-áldozatot </w:t>
      </w:r>
    </w:p>
    <w:p>
      <w:pPr>
        <w:pStyle w:val="Csakszveg"/>
        <w:rPr/>
      </w:pPr>
      <w:r>
        <w:rPr/>
        <w:t>bemutatni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A ballada folytatódik: jön egy "pogány" fordulat - aki 7 nap nem tánco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tánc egy szakrális rítuson alapuló mozgási rendszer. Akármilyen tánco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kárki nem járhatott. Észre kell venni, hogy az ún. Szent Istváni térít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után, amikor elindult az ellenreformáció, akkor kezdték - és ez má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ényleg a római katolikus térítés következménye - a templomban a tánco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rtani. És láthatjuk, jönnek sorra a rendeletek. Miért, addig lehete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táncolni a templomban? Milyen tánc lehetett az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egy kicsit kitekintünk, akkor lépten-nyomon a régi nagy kultúrá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lásaiban találkozunk azzal az istenséggel, aki a tánc felügyelője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örökítették az aztékok és megörökítették Indiában is, ahol a pusztítá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s az újjáteremtés istensége maga a tánc ura, Síva. Amikor erről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zmikus táncról van szó, akkor mindenki tudja, hogy ez a tánc a szférá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zenéjére való ritmusos mozgást jelent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Aztán jön a következő kép a balladában: aki 7 bárányt nem evett m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ost már ha nem vesszük észre, hogy a Bárány húsából élünk és ez magához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ához kötött szertartás, s a következő mondatokban kiderül, hogy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illető, akiről szó van, mélyen alszik, nincs magáná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rt aki 7 éjjel nem rejtőzött el és 7 éjjel nem aludt, s aki 77 éjjelig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 folytatja ezt a révülést, annak a szívében nem jelenik meg 7 embe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átorsága. Tehát koponya csárdában, vagy a koponyában vagyunk és kiderül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az egész szertartás lényege a 7 ember erejében megmutatkozó bátorság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t mondják el Koppányról, a koponyáról, aki bátor volt és hatalmas. V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 olyan koponya-szertartás, ami a férfi, a vitézi ember útja, melyen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érfinak szívébe 7 ember bátorságát kell megszerezni, és közben végig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révülés útján jár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Árpád-kori nevek vagy trón-nevek, vagy beszélő nevek, tehát Koppán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ve nagyon fontos mondanivalót rejt. Ebben a világban, éppen a névb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nik meg a viselőjével szervesen azonosan az, amit a viselője képvisel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hát ha nem járjuk végig ezt a koponya történetet, akkor nem lesz tisztá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rthető, hogy Koppány szenvedéstörténete miért éppen a Koponya-hegyr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ezet majd vissza bennünket. És ha ez a szent Istváni fordulat lényege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mi nem abban mutatkozik meg, hogy jön néhány nyugati szerzetes, akikn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zében van egy Ószövetségi könyv és a Kárpát-medence lakosságá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tanítják a kereszténységre. Nem ettől fordulat a szent István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ordulat, hanem attól, hogy a szertartás-renden belül áll be változás. 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szertartás-rend pedig egészen Álmos fejedelemtől Koppány vezérig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onos ívet mutat. Ki lehet mutatni azt, hogy a vallásos életben ninc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áltozás, viszont Koppány vezér és Szent István között történik valami,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innentől ez a nagy kérdés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a saját honfoglalás-kori műveltségünk leletanyagával nem szembesülün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kkor bárki azt mondhat nekünk, amit akar. Ezek vallásos emlékek nem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Uralból, nem Indiából, hanem a Kárpát-medencéből származnak, és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nfoglalás-kori leletanyaghoz tartoznak. Foglalkozni kell azzal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pány útján mit jelent a koponya, és a koponya-szertartás. Nincs oly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lásos megállapításunk, vagy hivatkozási alapunk, amivel indokoln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hetne a fejtető megnyitását. És innentől kezdve az a feladatunk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próbáljunk ennek utánajárni. Az a legfontosabb dolog, hogy megértsük m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örtént ezer esztendővel ezelőtt, amikor Koppány vezért megvádolták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vallásos gyakorlat megdöntésév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lékelt koponyák előfordulnak gazdag és szegény sírokban is, ez pedig az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nti, hogy társadalmi helyzettől függetlenül, a magyarság mind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étegében jelen volt ez a szertartás, ráadásul egy érdekes leletanyagga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s rendelkezünk. Egy női sírból, Bashalomról került elő, egy lovas, nő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metkezés mellékleteként egy trepanáló kés. Nyilvánvaló módon ez a k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 azért került oda, hogy az illető mellé odategyék bizonyítandó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mélyi azonosságát vagy cégérjelzését, hogy ő volt a trepanáló, ha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tt ténylegesen egy olyan értékről és tudásról van szó, amit ebből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ilágból a túlsó világba is átvittek elődeink, mert a halott mellé csak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rtékeit tették. Ezek az értékek pedig nem merültek ki a különfél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személyes tulajdonságok megjelölésé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hát nagyon lényeges ez a jelenség, és hogy ma nem tudunk róla sokat,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nnak is köszönhető, mert ez ténylegesen kiveszett a gyakorlatból és 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öröklődött tovább, tehát egy kihalt vallásos ágazattal kell számolnunk. 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onban nem azért halt ki, mert eltiltották. Gondoljunk arra, miko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indult Szent Istvánnal a Szent Korona misztériuma, vagyis a vallása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kkor a középkorban úgy tartották, hogy mindenki a Szent Koroná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üdvözül. Ez alapvető kultúrtörténeti t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mikor III. András királyunk koronázását meg akarták akadályozni, onn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rtesültünk erről, hogy egy oklevélben András elmondja, hogy "bizony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átalkodott gonosztevők meg akarták akadályozni koronázásunkat." 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hát nem III. Andrásnak volt személyesen baj, hanem ezzel a nemzet elő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üdvözülés lehetőségét is elzárták. A Szent Koronát élő Krisztusna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vezik mind a mai napig. A Szent Korona felső részén, a keresztpánto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olyan szentekkel találkozunk, akik kapuban állnak. Tehát innentől kezdv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 kell a koponyákon kaput nyitni, mert a Szent Korona üdvözülési rendj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szerint nyitva vannak az egek kapu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szertartásnak van még egy nagyon érdekes vonulata, a jelképe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repanációk. Ez azt jelenti, hogy nemcsak léket ütnek, hanem számtal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olyan véset és karcolat van a koponyán, ami úgy keletkezett, hogy csak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jbort vágták fel és az alatta levő csontrétegbe véstek bele jele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imbólumot. Ez a kétféle szertartás mutatható ki, az egyik a látványos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mikor van egy lyuk a koponya tetején, a másik, ami nem látszik, vanna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pró hegek, amelyek a csontozaton vannak rajta. A jelképes trepanációbó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erszámra maradtak fenn leletek. Mit jelenthet ez a jel bevésés? Lehe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rzékelni, hogy itt azonosították az embereket egy jellel. Árpád egy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iát úgy hívták, hogy Jelek - beszélő név. Van egy Tor-ágazat, am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értelműen a koponyában végződik - Koppány, és a másik ágban ott v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k. Van egy fejedelmünk, akinek neve Falicsi, róla bizánci forrás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íborban született Konstantin emlékezik meg, valójában nem tudjuk hogy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ngzott a neve, valószínű nem úgy, hogy Falicsi és nem úgy, hogy Fajsz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mi megmaradt ebből a névből F L S, az F egyik váltója a P, és mári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jelenik előttünk a P L S, Pilis, és hol van a Pilis, a koponyán, és 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sokfajta tudás Koppányban világlik fel utoljára. A Turul nemzetségb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őrzött beavatási titkos tudás utolsó nagy letéteményese Koppány. Benn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őrződik és rögzül mindaz, amit erről tudnunk kel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nünkben pedig az emberiség fennmaradása a tét. Akkor, amiko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érkeztünk a génmanipuláció idejébe, válik kérdéssé, hogy milyen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ember koponyája, mert mostanság az ember meghamisítása vette kezdet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ppen ma jelentette az egyik tudományos híradás, hogy megtalálták azt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gént, ami a nőkben az anyaság ösztönének kódját őrzi. Ezt a gént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érfiban találták meg. Gondoljunk a szentírásra, miből vétetett a nő?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ármily különös, az anyai ösztön a férfi genetikai kódállományában v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rejtve. Ha ehhez hozzányúlnak, ezt szétbombázzák, holnap már sem férfi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em no nem lesz majd. Lesz helyettünk hímnemű és nőnemű állat, mert 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ogja tudni azt, hogy mire született a világra, és nem fogja tudni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utódokat hogyan kell gondozni. Most minden erő arra irányul, hogy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mbert, az emberiséget manipulálják, és a manipuláción keresztü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tüntessék. Ez nagyon sokáig csak egyfajta degenerációban mutatkozik meg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Csak meg kell nézni ma egy katonai sorozó bizottság elé járuló ifjúságot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tt élünk és húsbavágó kérdésekről van szó, és ha a saját kultúrán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űveltségünk üzenetét nem értjük meg, akkor mit akarunk ebben a világ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ovább örökíteni? Akkor nincs mit tovább örökítenünk. Mi az, am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továbbmegy belőlünk ebből a műveltségbő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ppen ezért kell odafigyelni, hogy Koppány vezér halálának ezer éve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vfordulója volt 1998-ban. Koppány nem azért fontos, mert ő állt Szen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stvánnal szemben, és nem azért, mert ő volt a "puszták vezére" - sajn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llani lehet ilyen sületlen kifejezéseket - Somogyban sosem volt puszta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upa várának északi határait a Balaton mosta még a múlt században is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icsit odébb pedig lankás hegyeket lehet lát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szre kell vennünk, hogy már elkészítették nekünk a kis ketreceket: Szen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stván, a római katolikus, a jövő embere, Koppány pedig az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rencsétlen, maradi, pusztai lázadó. Észre kell vennünk, ha bármely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trecbe belemegyünk, végünk van. Nyilvánvaló az is, hogy Koppány és Szen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stván között ellentétek voltak. Az emberi vonulatban ténylegesen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érdráma mutatható ki, mert a fő vád Koppány ellen: "vérfertőző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ázasságban akarja Saroltot". A kupa-koponyából vért szoktak inni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áadásul a koponya egyfajta tudás záloga. De ha emberségről példát akarun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enni, akkor Koppányt a koponyán keresztül kell megértenünk. Ő nem azér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olt nagy ember, mert most a lázadás mintaképe, hanem azért volt nagy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rt az embersége maradandó. Olyan, mint a koponyánk, ha meg is halun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het tudni róla, hogy nem állatok, hanem emberek voltunk, mert marad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ami. A személyes öltözet lehullik, de megmarad az a nagy titok, amive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özépkori festészetben és templomépítészetben gyakran szembesítenek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nnak Magyarországon olyan templombejáratok, kapuk, melyek koponyá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égződnek. Ez pedig a koponya-kapu és nem a koponya-szertartás. Ez 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sztifikáció, mert ha a Kárpát-medencében egy kapu fölé koponya kerül,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nt valamit, egy bejáratot, a halál kapuját jelenti, amikor az embe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elép a templomba. Az a jelentése számunkra, hogyha alapszinten nem válo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mberré, akkor ne menjek be a templomba, ha nem őrzöm magamban azt, am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emberré nemesí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agyon oda kell figyelni a koponya-szertartásra, mert ezek a szertartáso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ágikus, óvó célzatú szertartások voltak, és éppen az embernek ember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ulajdonságait védelmezték. Ott pecsételték meg azokat a koponyáka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ekkel a jelekkel és vésetekkel, ahol leginkább önmagunk vagyunk.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leginkább önmagunk a fejünkben vagyu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De mi lesz a szellemiséggel? A lélekkel nincs gondunk, a lélek, tudjuk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yak és a derék közötti részen helyezkedik el, onnan hozza az üzeneteke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lénk, és ha butaságot csinálunk, azért szorul el a torkunk. S amiko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szorul a torkunk, szennyeződik az észjárásunk, és ha túlszennyeződi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kkor elbutulunk és becsontosodunk, s akkor vágnak egy lyukat a fejünkbe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ndez persze jelképes, de ez az a szintje a magyar műveltségnek, am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énylegesen arról a vallásról beszél, amiről azt mondják, az Emberfiána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lása, az első Ember vallása. Az első Emberből a koponya marad meg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ért vállalja a Fiú, hogy a Koponyák-hegyére megy. Tehát kötődik ez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nőség. Amikor az ember teremtése folyik és alakítják a formáját, akkor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a készül el először, mert a teremtés a szellemi szférából, a lelk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férán át az anyagi szféráig jut el. Amikor megmaradt a koponya -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pánynál ez nagyon hangsúlyos, hiszen halálakor a koponyája hullik le, -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bban van az üzenet, ami elsősorban egy észjárásra, egy mentalitásr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onatkozik. Ezt pedig most manipulálják azért, hogy ne tudjuk, hogy m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ndul Szent Istvánnal és soha ne tudjuk meg, mi az, aminek meg kel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aradnia Koppányból. Annak kell megmaradnia, ami a koponyában lakik,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llemiségnek, ez pedig illékony, képlékeny, láthatatlan.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étfontosságú tudást jelent, de ez a tudás már nem jelenik meg a lelk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cselekvés szintjén direktben, a testi síkon pedig észre sem vehető. Ezér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nehéz a Koppány-kérdést megérte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érjünk vissza a jelképes trepanációkra és bevésésekre. Majdnem mind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yes vitéznek, harcosnak és nőnek jelképesen trepanálták a koponyáját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jon az archaikus népi imádságokban miért mondták azt, hogy valami le v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pecsételve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"Szent igével igézi,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Arany gyűrűvel pecsétli.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t magára Jézusra vonatkoztatják. Olyan kereszténység, ahol a szen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gével való igézést még érthetjük, mert kezdetben vala az Ige, és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mberfia arról volt nevezetes, hogy beszélt és hirdette az Igét. Azt i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udjuk, hogy az Igével teremtették a világot, de vajon miért kell az aran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gyűrűvel valamit lepecsételni, és hol pecsételnek le minket? Mert ez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agyarság igazi imarendje, az első archaikus imákat pedig Erdély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Zsuzsanna éppen Koppány földjéről gyűjtöt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ek a vésések egy meghatározott alakzatban mutatkoznak. Vagy kör alakúa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ntha egy kör alakú köves gyűrűvel nyomtak volna a koponyára valami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gy tojásdad alakúak. Ez egy keresztelési szertartás, az igazi név kerül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de. Hol hordják azok majd az igazi nevüket, akik megérik azt a bizony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dőszakot? A homlokukon vannak megpecsételve. Itt ténylegesen az igaz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reszténység nyomvonalán haladunk, ráadásul a néphagyomány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gkövetkezetesebb határozottsággal kimondja, hogy a nevet az újszülö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azután kapja meg, hogy a koponyába hét rovásjelet bevésté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népmesei hagyományban például egy keresztelő szertartás kezdődik, amiko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születik a várva várt hős, aki mindig a Fiú. Minden magyar népmeséb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Atya az örök király, maga a Teremtő a Fényhon, a Fényország királya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üldi el a fiait, mert a Fiú szenvedése nem ér véget. A teremtés és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megváltás állandóan úton van a saját vonatkozási rendszeré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Például az egyik népmesében, ami Karcsáról származik, pontosan elmondjá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milyen szertartás történik a kisfiúval. A király fiának bölcsőjé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örülállják a jósok, a tudósok, a táltosok és tanakodnak, hogy mi legyen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gyermek neve. Odalép a bölcsőhöz a legidősebb táltos, és egy késsel a fiú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oponyájába írja a nevét. Hét rovást vés a koponyára, és azt mondja, ezt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iút mostantól Csillagok irányítójának, világ kormányzójának kell nevezni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 az ő neve. Tehát ez valóban keresztelő szertartás. A titkos jel, ami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ember tényleg csak a fejében, a szellemiségében visel, az utolsó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azonosító jel, hogy kik és mik vagyu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oponya szertartása egyfelől egy lékelési műveletből áll, sokszor azon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észen, ami alatt éppen a tobozmirigy található. Tudjuk, hogy ez az egy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gtitokzatosabb szervünk, de például az indiai hagyomány ezt a kopony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tőn található részt, amit egy dudorral jelölnek, Brahma istenség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apujának nevezi és ha ezt megnyitják, akkor a kultúrtörténeti párhuzamo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lapján lehet tudni, hogy ez az a pont, ahol az ember közvetlenül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remtő irányába tud kiszállni. Maga a Teremtő a cél, ez a Teremtő kapuja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megnyitjuk ezt a területet, akkor egy olyan kaput nyitunk meg, am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által az állandóan végbemenő teremtés folyamatába bekapcsolódu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a mag népe ezt a Teremtői energiát ismeri, mert tudjuk, hol lakik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remtő, követni is tudjuk ezt az utat, amely egyetlen irányba hú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bennün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 az út abban a pillanatban, ahogy felfedezzük, hogy itt a koponyána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repe van, továbbmegy az ősvallás útján, ami nem áll meg Szen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stvánnál, mert ez az út hozzátartozik az úgynevezett "fejbenézési"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nethez. Az Árpád- és Anjou-kori templomokban, ahol Szent László királ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letútját megörökítik, az egyik legfontosabb állomás a fejbenézés </w:t>
      </w:r>
    </w:p>
    <w:p>
      <w:pPr>
        <w:pStyle w:val="Csakszveg"/>
        <w:rPr/>
      </w:pPr>
      <w:r>
        <w:rPr/>
        <w:t>jelene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lásunkban és kultúránkban alapvető tételként jelenik meg a fejbenézés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 az a pillanat, amikor a leány vagy asszony a hős fölébe hajol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belenéz a fejéb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ajnos a néprajzkutatás és történészeink úgy oldották meg ezt a kérdés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itt tetvészkedésről van szó. De mondják meg, hogy egy tetvészkedés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ért Szent Lászlóval és Szűz Máriával ábrázolnak, és ezek a képek miér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templomok falain látható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utatásban eljutnak egy darabig, hogy milyen ősi ez a jelenettípus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gészen Ázsiáig, és az emberiség eszmélésének hajnaláig egy bizony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ultúrában vissza lehet követni. A fejbenézés akkor válik valósággá, h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lyuk van a fejemen, és valaki belené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tt Szent László párharcát örökítik meg a kunnal, aki elrabolt egy lányt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izonyos elemek, melyek a történet teljes füzérében megvannak, i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imaradnak, de nem maradhat el a fejbenézés. Ha előzmények és utólag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állomáshelyek le is maradhatnak, a párharc és a fejbenézés soha 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aradhat le. Hol van az a katolikus vallás, ahol lovagi párviadal, majd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jbenézés kerül a keresztény liturgia részeként a templomba?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ékelyderzsi jelenet azért nagyon tanulságos, mert itt lehet látni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fejbenézés nem tetvészkedés, hanem tényleg belenéz a vitéz fejébe az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ő, akit kiszabadított, és amikor a vitéz fölé emelkedik, kiderül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bban a kislányban az örök Szűz Máriát szabadították ki. A vitéz pedig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ölébe hajtja a fejét, s a fejbenézéssel egy örvénylő mozgás indul 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Ha pedig a lány tényleg Boldogasszony, akkor az ölén keresztül a hős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aját teremtése pillanatába tud visszautazni, vagyis addig a pillanatig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mikor az univerzumban való léte elindult. Ezt reinkarnációnak nevezi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isszamegy oda, az Örök Anya ölébe, s így magának a világmindenségn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ületése forrásáig jut vissza. Ez persze nem olyan dolog, mint mikor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mber fáradtan egy kedves lány ölébe hajtja a fejét, s kap egy ki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simogatá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megnézzük Szent László arcát, lehet látni, hogy itt szenvedésről v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ó, mert ha visszamegyünk létezésünk kezdetéig, és a fejünkön támad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yukon keresztül valaki így néz be, egészen biztos, hogy valamit kere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ott. Van ott valami, amiről a hős nem is tud, mert nem az életébe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lfakadt tulajdonságok megtalálását kell megcélozni, hanem ahogyan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zetségek világában adták tovább a tudást, a tapasztalatot, s a bajt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átkot is hetedíziglen. Tehát hetedíziglen tartott, ha valamelyik ősün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elkövetett egy bűnt, az 7 generáción keresztül tudott kitisztul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 valaki állatokat tenyészt, az tudja, hogy amíg a faj esetleg egy ross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veredés után kitisztul, az 7 generáción keresztül tart. Erre mondjá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az apa eszi az egrest, és a fia foga vásik belé. És sajnos itt tar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a a nemzetünk, mert az apák gyűjtögettek és harácsoltak, és a fiúk mos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nem tudják, hogy hogyan kellene boldogul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udnunk kell, hogy a Kárpát-medencében az Árpád-, és az Anjou-kor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irályi jóváhagyás nélkül templomot nemcsak építeni, de még kimeszelni s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hetett. Tehát ezek nem eldugott jelenetek, ahol a "pogányság" tovább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élt, hanem Árpád- és Anjou-kori királyi progra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igyeljük a fejbenézés jelenetét: a hős fölébe hajol a kiszabadíto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eányzó és matat. A matatás fontos, mert ez a mozdulat ténylegesen oly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llemi befolyást jelent, ami a latin nyelvben a manipuláción keresztü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észjárás szóra vezethető vissza. Széthúzza a haját, a haj megin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ényeges és fontos a hős számára, mert ha levágják, akkor elgyengül, ninc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reje. Ha egy középkori művész valahogyan jelezni akarja az észjárás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kkor azt a hajjal jelzik, - ha csavaros, akkor göndörödik a fürt - mert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képes vallásos művészetben a haj a szellemiség kisugárzását jelenít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m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bben a sugárzásban keresgél Szűz Mária, de ez csak a felületi sugárzás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iszont ha válogat és széthúz, ez azt jelenti, hogy egyre mélyebb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étegekbe hatol be. Végül elérkezik arra a pontra, ahol már úgy válik szé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haj, hogy csak egy lyukat látunk a koponyán, itt a képen Szent László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jében van egy lyuk - ezt még a restauráció sem tudta eltüntetni - és 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icsiny nő ezzel az "eszelős" tekintettel - mert ő az eszünkbe les bel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- ezen a lyukon keresztül néz le. Ahhoz viszont, hogy ő belenézzen, Szen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Lászlónak be kell csuknia a szem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 a pillanat maradt meg a balladakincsünkben is, mikor Ajgó Márton,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afinált ember elcsábítja Molnár Annát, az 5 gyermekes családanyát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csábítani valakit nagyon könnyű, de megtartani már sokkal nehezebb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ddig hívta, addig csalogatta, amíg arra a nagy hosszú útra elment vele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pedig mondja szegény Molnár Anna: "ne hívj, ne csalogass, mert van nek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ites uram, és van karon ülő kicsiny gyermekem." Ha az ő neve Molnár Anna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kkor lehet érezni, hogy itt egy "Szent Annaság" passió története vesz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ezdet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csak a krisztusi sors van jelen állandóan a világban, hanem a Na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nyaság is, Nagyboldogasszony, akinek Szent Anna a bibliai megfelelője,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a Kisboldogasszony is folyton jelen van, akinek Szűz Mária a megfelelőj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Itt hiába magasodik a kicsi leány a hatalmas Szent László fölé, ebben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nőségben Szent László tényleg Szűz Máriát szabadította ki, ő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isboldogasszo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balladában elmennek a rengeteg erdőbe, hosszú útra, azt pedig akko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okták hangsúlyozni, amikor ebből a világból a túlvilágra megy át valaki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mikor arról van szó, hogy meg kell halnunk, ha vannak körülöttünk álló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emberek, azt fogják mondani, készülj a hosszú út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Így történt Könyves Kálmán királlyal is, amikor Ottmár István a fülé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resztül megnézte, hogy mi van Kálmán fejében - ez megint egy saját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jbenézés - azt mondta: "Király készülj a hosszú útra!" És a királ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pontosan tudta, hogy a hosszú út a magyar néphagyományban a halál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jelenti, erre pedig fel kell készül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balladában Ajgó Márton erre a hosszú útra viszi el Molnár Annát. Viszi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engetegbe, és egy fa árnyékában megpihennek, s ekkor történik egy font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net, azt mondja Ajgó Márton: "Molnár Anna, drága kincsem, egy kicsi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ézz a fejembe!" Ajgó Márton belehajtja Molnár Anna ölébe a fejét és ab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a pillanatban elalszik, vagyis révülésbe kerü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Vajon miért jó egy férfinak, hogy egy leány belenézzen a fejébe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fejbenézés tehát fontos dolog, a fejről van szó, a nézés pedig látás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jelent. A Nő belelát a férfi fejébe, ez pedig azt jelenti, hogy innentő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kezdve nincs a férfinak titka, főleg, ha Szűz Mária néz bele a fejéb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kép jelenetén Szent László majdnem mindig elalszik, tehát a fejbenézés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rengeteg hosszú út, egy révülés, egy hosszú álom, és ebbe az álomba né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bele Szűz Mária, vagyis elhagytuk a felszínt, az ébrenléti világot,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yünk afelé a tartomány felé, ahol éjszaka szoktunk tartózkodni. Ez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időszak, amikor alvás közben álmodunk, de milyen tehetetlen alvá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özben az ember, mennyire nem tudjuk azt, hogy miért álmodjuk azokat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álomképeket, és ezeket a képeket nézi meg Szűz Mária, sőt még tovább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kint. Ez jelenti a nagy fájdalmat a hősnek, mert a Teremtő elérése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cél. Mert így akkor tartja az ember a kezével a fejét, amikor fáj a foga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vagy a fül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</w:t>
      </w:r>
      <w:r>
        <w:rPr/>
        <w:t xml:space="preserve">Amikor Szent István eltemeti Imre herceget, a Képes Krónik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niatúrájában István ott áll Imre holtteste mellett és úgy fejezi k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fájdalmát, hogy ugyanígy tartja a kez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z a nagy fájdalom ideje, egy veszedelmes pillanat. Ezért nagyon nehé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határozni azt, hogy mit jelent a koponya-lékelés és mit jelent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jbenézés, mert ez azon a szinten telítődik tartalommal, amikor a férfi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nőben Szűz Máriát szabadítja m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Anjou legendáriumból a fejbenézés fokozatait lehet nyomon követni.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j tehát a kupa, a kupa pedig a koponya. Ha a koponyából ömlik a vér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kkor a kupából ömlik, és ha egy vezérnek Kupa a neve, és az ő bűne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érfertőző házasság, akkor a vér útját nyomon kell követni, mert ez a fő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ád ellene. Tehát Koppány ellen egy "vér-vád" hangzik el, de ha tudjuk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ogy ő a kupa és a koponya, akkor tudjuk, hogy ő a vérrel dolgozik, e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hát a vér útjához kötött beavatás. A Megváltó is vérrel dolgozik, mert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izet borrá változtatja, aztán amikor vacsora képében elmondja mi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utolsó üzenete a világ felé, akkor a már bornak is elmúlt az ideje, és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upában vér lesz. Itt tehát egy vérvonal megy végig, és a fejbenézésnél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ős a megmenekített pártás lány ölébe hajtja a fejét, de itt má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agyboldogasszony van jelen, ez már nem az a kislány, ez egy eleven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üktető történet, ez maga az üdvtörténet. Nem azon vitatkoznak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isasszonyt vagy Nagyasszonyt szabadít meg, hanem hogy mikor hova kerül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hangsúly, mert a kettő egy és ugyanaz, mert az egyetlenegy asszony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inőségnek van nagyasszonyi és kisasszonyi arculata is, ahogy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épmeséinkben a tündér másik póluson lévő arculata a boszorkány, eze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összetartoznak, csak viselkedésükben más irány felé mozogn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nt László először talpon van, mikor a kunnak sötét, szinte feket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ördögi hajzatát megragadja, - és egy sötét szellemiséget csak úgy lehe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egfékezni, ha kifolyatja a vérét, - majd szinte belezuhan a lány ölébe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s visszautazik a kezdetekhez. És kiderül, hogy a kun vére azonos az ő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érével, melyet az első képen megnyit, majd később az ő fejéből folyi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ovább. A kun harcos, tehát nem egy buta lányrabló, alakja a mindenség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rendjébe illik bele. Az előző képen megnyitja a vért, s a következőn má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ő fejéből patakzik tovább. Ez már a krisztusi szenvedéstörténet, é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hogyan Szent Lászlóról mondják: "rózsákat szaggattál, koronádba tűzéd".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Tehát az ő koronája tövis-korona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mikor Szent László belehajtja fejét a lány ölébe, ebben a révülés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utazásban kezd el vérezni a feje, a koponyája, a kupa. Folyik a vér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ejéből, de akkor amikor már megpihen, amikor elérkezik oda, hogy legyőzte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 ellenséget, akkor kezd el vérezni a feje, a pihenésben, és ez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gyetlen pillanat. Kiderül, hogy mi van a fejemben, és ha ott ross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dolgok és gondolatok vannak, akkor azok ki fognak csapódni. Itt azonban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csak erről van szó, ez az a pillanat, amikor ezt a pártás leányt Szen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László feleségül vehetné, és vihetné a közös, házastársi útra, és it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ehetjük észre, hogy a férfi alakítja a nőt, és a nő serkenti, inspirálj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 férfit, tehát ez egy oda-vissza kapcsolódást jelent. Ha most olyan nők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lnek, akik a férfiakat nem sarkallják, akkor ez azt jelenti, hogy a nő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 hanyatlóban van. És nézzük meg, hogyan inspirálják a most férfit? M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az, ami ma egy átlag férfiembert érdekel? És ez nem a férfi hibája, mert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nőnek lett ez az igénye, de kettőn áll a vásár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Szent Erzsébetnek van egy találó megjegyzése, hogy hogyan néznek ki az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1200-as években a papok, mikor böjtölnek: "akkor, amikor mosolyogni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ellene, akkor szenvednek a legjobban, mintha a fogukat húznák". Sajnos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rrefelé ment el a vallásos élet. Érzékelni kell, hogyha megvonok magamtól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lamit, és azt csak fogcsikorgatva érem el, de ha tudom, hogy én szabad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vagyok és király vagyok, mert az "Egek királysága" bennem van, akkor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udom, hogy bármikor megtehetem, de mert én olyan emelkedett vagyok, ho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nem teszem meg, nincs is rá szükségem, akkor tudok feljebb és feljebb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melkedni. Nem elfordulni kell, hanem túlemelkedni, nem kizárni, hanem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átlépni rajta egyszerűen. S akkor ebből a női minőségből, az eladó pártás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gyöngykoszorús lány éppen Szűz Máriává változik. Ekkor a nő teljes valóját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árja fel, és ez az amiért a férfiembernek harcolni kell, ezt pedig egy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házastársi kapcsolatban is meg lehet vív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És miután a fejbenézés megtörténik, a lány még mindig a fejjel babrál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tehát a fejről, a kupáról, a koponyáról még mindig nem lehet továbblépni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még mindig ömlik a vér, aztán jön egy vágás, hirtelen eltűnik minden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eltűnik a testiség, és a hős feltűnik egy fényes, hullámzó felhőben, és a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fák útja mentén szárnyal fel a Teremtő felé. Tehát megkaptuk a választ,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>ezért nyitották meg a koponya felső rész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Forrás: Dobogó folyóirat - http://free.x3.hu/dobogo-mmt/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E világszőttes pontos helye az Interneten: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http://www.kitalaltkozepkor.hu/szantailajos_koppanykupaja.html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Az oldal letölthető tömörítve: </w:t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>szantailajos_koppanykupaja.exe (328Kb, Windows)</w:t>
      </w:r>
    </w:p>
    <w:p>
      <w:pPr>
        <w:pStyle w:val="Csakszveg"/>
        <w:rPr/>
      </w:pPr>
      <w:r>
        <w:rPr>
          <w:rFonts w:eastAsia="Courier New"/>
        </w:rPr>
        <w:t xml:space="preserve">         </w:t>
      </w:r>
      <w:r>
        <w:rPr/>
        <w:t xml:space="preserve">szantailajos_koppanykupaja.tar.gz (284Kb, Linux) </w:t>
      </w:r>
    </w:p>
    <w:p>
      <w:pPr>
        <w:pStyle w:val="Csakszveg"/>
        <w:rPr/>
      </w:pPr>
      <w:r>
        <w:rPr>
          <w:rFonts w:eastAsia="Courier New"/>
        </w:rPr>
        <w:t xml:space="preserve">      </w:t>
      </w:r>
      <w:r>
        <w:rPr/>
        <w:t xml:space="preserve">Kapcsolódó oldalak: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Pap Gábor: "Angyali korona, szent csillag" - Beszélgetések a Magyar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Szent Koronáról c. könyvének internetes kiadása: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http://www.kitalaltkozepkor.hu/szentkorona.html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Függelék: Rasdi mesél - Gondolatok a szkíta nép-nemzeti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szertartásrendrol: http://www.kitalaltkozepkor.hu/rasdimesel.html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Sárkányok, táltosok, királyok... - Beszélgetés Szántai Lajos kutatóval: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http://www.kitalaltkozepkor.hu/szl_beszelgetes.html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Szántai Lajos: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Pálosok  http://www.kitalaltkozepkor.hu/szl_palosok.html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Mátyás és a Pálosok: 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 xml:space="preserve">http://www.kitalaltkozepkor.hu/szantailajos_matyasesapalosok.html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151" w:right="1152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09:00Z</dcterms:created>
  <dc:creator>Günther Albert</dc:creator>
  <dc:description/>
  <dc:language>en-US</dc:language>
  <cp:lastModifiedBy>Günther Albert</cp:lastModifiedBy>
  <dcterms:modified xsi:type="dcterms:W3CDTF">2004-07-12T10:09:00Z</dcterms:modified>
  <cp:revision>2</cp:revision>
  <dc:subject/>
  <dc:title>Szántai Lajos: Árpád-házi királyok fényes nemzetsége - Koppány kupája </dc:title>
</cp:coreProperties>
</file>