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Cs w:val="24"/>
        </w:rPr>
      </w:pPr>
      <w:r>
        <w:rPr>
          <w:rFonts w:cs="Times New Roman" w:ascii="Times New Roman" w:hAnsi="Times New Roman"/>
          <w:sz w:val="24"/>
          <w:szCs w:val="24"/>
          <w:lang w:val="de-DE"/>
        </w:rPr>
        <w:t xml:space="preserve">1661-ben, </w:t>
      </w:r>
      <w:r>
        <w:rPr>
          <w:rFonts w:cs="Times New Roman" w:ascii="Times New Roman" w:hAnsi="Times New Roman"/>
          <w:sz w:val="24"/>
          <w:szCs w:val="24"/>
        </w:rPr>
        <w:t xml:space="preserve">tizenegy </w:t>
      </w:r>
      <w:r>
        <w:rPr>
          <w:rFonts w:cs="Times New Roman" w:ascii="Times New Roman" w:hAnsi="Times New Roman"/>
          <w:sz w:val="24"/>
          <w:szCs w:val="24"/>
          <w:lang w:val="de-DE"/>
        </w:rPr>
        <w:t xml:space="preserve">hétig </w:t>
      </w:r>
      <w:r>
        <w:rPr>
          <w:rFonts w:cs="Times New Roman" w:ascii="Times New Roman" w:hAnsi="Times New Roman"/>
          <w:sz w:val="24"/>
          <w:szCs w:val="24"/>
        </w:rPr>
        <w:t xml:space="preserve">tartó viszontagságos utazás után a </w:t>
      </w:r>
      <w:r>
        <w:rPr>
          <w:rFonts w:cs="Times New Roman" w:ascii="Times New Roman" w:hAnsi="Times New Roman"/>
          <w:i/>
          <w:iCs/>
          <w:sz w:val="24"/>
          <w:szCs w:val="24"/>
        </w:rPr>
        <w:t xml:space="preserve">Hercegnő </w:t>
      </w:r>
      <w:r>
        <w:rPr>
          <w:rFonts w:cs="Times New Roman" w:ascii="Times New Roman" w:hAnsi="Times New Roman"/>
          <w:sz w:val="24"/>
          <w:szCs w:val="24"/>
        </w:rPr>
        <w:t>fedélzetén egy angol testvérpár érkezik az Újvilág egyik holland kereskedelmi telepére, amelyet később New Yorknak hívnak. Mindketten kivételes tehetségű gyógyítók: Lucas borbély és sebész, Sally afféle füvesasszony, és a testvéri kötelék meg a szükség egymásra utalja őket a mostoha viszonyok között. Csakhogy egy napon olyasmi történik, ami miatt esküdt ellenségékké válnak életük végéig, és nem tud kibékülni egymással leszármazottaik hat nemzedéke sem. Közülük néhányan meggazdagodnak, mások kis híján koldusbotra jutnak, van, aki bordélyházat tart fenn, más kalózkodik, de az ősök tehetségét megörökölve mindegyik generációban akad sebész, orvos vagy patikus. A sötét családi titkokon és a bosszúvágyon túl politikai nézetek és szakmai kérdések is szembefordítják őket, hiszen például nem a természet ellen való-e, hogy fehér ember rabszolga vérét kapja? És mégis: New Yorkban, az álmok városában, ahol elevenen megégetik a lázadó rabszolgákat, ahol a világ majdan leghatalmasabb országa formálódik, a két család sorsa kibogozhatatlanul összefonódik, de a gyógyítók büszkesége és ambíciói, tudásszomja és segíteni akarása egyben az orvostudomány jövőjét is alakítják.</w:t>
      </w:r>
    </w:p>
    <w:p>
      <w:pPr>
        <w:pStyle w:val="Normal"/>
        <w:shd w:fill="FFFFFF" w:val="clear"/>
        <w:jc w:val="both"/>
        <w:rPr>
          <w:rFonts w:ascii="Times New Roman" w:hAnsi="Times New Roman" w:cs="Times New Roman"/>
          <w:szCs w:val="24"/>
        </w:rPr>
      </w:pPr>
      <w:r>
        <w:rPr>
          <w:rFonts w:cs="Times New Roman" w:ascii="Times New Roman" w:hAnsi="Times New Roman"/>
          <w:sz w:val="24"/>
          <w:szCs w:val="24"/>
        </w:rPr>
        <w:t>Lebilincselően izgalmas, felejthetetlen alakokat felsorakoztató családregény, de nevezhetjük nagylélegzetű történelmi vagy orvosregénynek is. A szerző, aki lelkes amatőr történész, és alapos kutatómunkát végzett</w:t>
      </w:r>
      <w:r>
        <w:rPr>
          <w:rFonts w:cs="Times New Roman" w:ascii="Times New Roman" w:hAnsi="Times New Roman"/>
          <w:sz w:val="24"/>
          <w:szCs w:val="24"/>
          <w:vertAlign w:val="subscript"/>
        </w:rPr>
        <w:t>?</w:t>
      </w:r>
      <w:r>
        <w:rPr>
          <w:rFonts w:cs="Times New Roman" w:ascii="Times New Roman" w:hAnsi="Times New Roman"/>
          <w:sz w:val="24"/>
          <w:szCs w:val="24"/>
        </w:rPr>
        <w:t xml:space="preserve"> ezt írja előszavában: „…a legszörnyűbb események felelnek meg leginkább a valóságnak. Ezeket olyan emberek naplóiból és leveleiből kölcsönöztem, akik átélték őket… A gyógyítási módszerek történelmi szempontból valósághűek. A betegek érzéstelenítés nélkül estek át a műtéteken, és kibírták a szokatlan, kimerítő és gyötrelmes kezeléseket. Az akkori gyógyítók... sokszor hihetetlenül bátrak és erősek voltak. Ez az ő történetük.”</w:t>
      </w:r>
    </w:p>
    <w:p>
      <w:pPr>
        <w:pStyle w:val="Normal"/>
        <w:shd w:fill="FFFFFF" w:val="clear"/>
        <w:rPr>
          <w:rFonts w:ascii="Times New Roman" w:hAnsi="Times New Roman" w:cs="Times New Roman"/>
          <w:szCs w:val="24"/>
        </w:rPr>
      </w:pPr>
      <w:r>
        <w:rPr>
          <w:rFonts w:cs="Times New Roman" w:ascii="Times New Roman" w:hAnsi="Times New Roman"/>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5:44:00Z</dcterms:created>
  <dc:creator>.</dc:creator>
  <dc:description/>
  <dc:language>en-US</dc:language>
  <cp:lastModifiedBy>.</cp:lastModifiedBy>
  <dcterms:modified xsi:type="dcterms:W3CDTF">2006-05-15T15:46:00Z</dcterms:modified>
  <cp:revision>1</cp:revision>
  <dc:subject/>
  <dc:title>Microsoft Word - A csal.d .s a magyars.g.doc</dc:title>
</cp:coreProperties>
</file>