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ILLIAM STYRON</w:t>
      </w:r>
    </w:p>
    <w:p>
      <w:pPr>
        <w:pStyle w:val="Normal"/>
        <w:rPr>
          <w:sz w:val="28"/>
          <w:szCs w:val="28"/>
        </w:rPr>
      </w:pPr>
      <w:r>
        <w:rPr>
          <w:sz w:val="28"/>
          <w:szCs w:val="28"/>
        </w:rPr>
      </w:r>
    </w:p>
    <w:p>
      <w:pPr>
        <w:pStyle w:val="Normal"/>
        <w:rPr>
          <w:b/>
          <w:b/>
          <w:sz w:val="48"/>
          <w:szCs w:val="48"/>
        </w:rPr>
      </w:pPr>
      <w:r>
        <w:rPr>
          <w:b/>
          <w:sz w:val="48"/>
          <w:szCs w:val="48"/>
        </w:rPr>
        <w:t>LÁTHATÓ SÖTÉTSÉG</w:t>
      </w:r>
    </w:p>
    <w:p>
      <w:pPr>
        <w:pStyle w:val="Normal"/>
        <w:rPr>
          <w:i/>
          <w:i/>
          <w:sz w:val="36"/>
          <w:szCs w:val="36"/>
        </w:rPr>
      </w:pPr>
      <w:r>
        <w:rPr>
          <w:i/>
          <w:sz w:val="36"/>
          <w:szCs w:val="36"/>
        </w:rPr>
        <w:t>(Darkness Visible: A Memoire of Madness)</w:t>
      </w:r>
    </w:p>
    <w:p>
      <w:pPr>
        <w:pStyle w:val="Normal"/>
        <w:rPr>
          <w:i/>
          <w:i/>
          <w:sz w:val="28"/>
          <w:szCs w:val="28"/>
        </w:rPr>
      </w:pPr>
      <w:r>
        <w:rPr>
          <w:i/>
          <w:sz w:val="28"/>
          <w:szCs w:val="28"/>
        </w:rPr>
      </w:r>
    </w:p>
    <w:p>
      <w:pPr>
        <w:pStyle w:val="Normal"/>
        <w:rPr>
          <w:sz w:val="28"/>
          <w:szCs w:val="28"/>
        </w:rPr>
      </w:pPr>
      <w:r>
        <w:rPr>
          <w:sz w:val="28"/>
          <w:szCs w:val="28"/>
        </w:rPr>
        <w:t>Fordította: C. Kiss Zsuzsa, 199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 szerző jegyzete</w:t>
      </w:r>
    </w:p>
    <w:p>
      <w:pPr>
        <w:pStyle w:val="Normal"/>
        <w:rPr>
          <w:sz w:val="28"/>
          <w:szCs w:val="28"/>
        </w:rPr>
      </w:pPr>
      <w:r>
        <w:rPr>
          <w:rFonts w:eastAsia="Times New Roman"/>
          <w:sz w:val="28"/>
          <w:szCs w:val="28"/>
        </w:rPr>
        <w:t xml:space="preserve"> </w:t>
      </w:r>
    </w:p>
    <w:p>
      <w:pPr>
        <w:pStyle w:val="Normal"/>
        <w:rPr/>
      </w:pPr>
      <w:r>
        <w:rPr>
          <w:sz w:val="28"/>
          <w:szCs w:val="28"/>
        </w:rPr>
        <w:t xml:space="preserve">Ez a könyv egy előadásból jött létre, amely 1989 májusában, Baltimore-ban hangzott el a Johns Hopkins Egyetem Orvoskara Pszichiátriai Tanszékének támogatásával rendezett, kedélybetegségekkel foglalkozó szimpóziumon. E szöveg jócskán bővített változata az a tanulmány, amit a </w:t>
      </w:r>
      <w:r>
        <w:rPr>
          <w:i/>
          <w:sz w:val="28"/>
          <w:szCs w:val="28"/>
        </w:rPr>
        <w:t>Vanity</w:t>
      </w:r>
      <w:r>
        <w:rPr>
          <w:sz w:val="28"/>
          <w:szCs w:val="28"/>
        </w:rPr>
        <w:t xml:space="preserve"> </w:t>
      </w:r>
      <w:r>
        <w:rPr>
          <w:i/>
          <w:sz w:val="28"/>
          <w:szCs w:val="28"/>
        </w:rPr>
        <w:t>Fair</w:t>
      </w:r>
      <w:r>
        <w:rPr>
          <w:sz w:val="28"/>
          <w:szCs w:val="28"/>
        </w:rPr>
        <w:t xml:space="preserve"> közölt ugyanezen év decemberében. Eredetileg is párizsi utam elbeszélésével kezdtem volna - ennek az utazásnak kiemelt jelentősége volt depressziós megbetegedésem kifejlődése szempontjából. Jóllehet a folyóirat kivételes terjedelmet bocsátott rendelkezésemre, mégiscsak korlátot kellett szabniuk, s ezt a részt ki kellett hagynom, hogy más dolgokról ejthessek szót. Ebben a kötetben az említett fejezet visszakerült az írás élére. Néhány nem túl jelentős módosítástól és pótlástól eltekintve a szöveg a továbbiakban változatlan.</w:t>
      </w:r>
    </w:p>
    <w:p>
      <w:pPr>
        <w:pStyle w:val="Normal"/>
        <w:rPr>
          <w:sz w:val="28"/>
          <w:szCs w:val="28"/>
        </w:rPr>
      </w:pPr>
      <w:r>
        <w:rPr>
          <w:rFonts w:eastAsia="Times New Roman"/>
          <w:sz w:val="28"/>
          <w:szCs w:val="28"/>
        </w:rPr>
        <w:t xml:space="preserve"> </w:t>
      </w:r>
    </w:p>
    <w:p>
      <w:pPr>
        <w:pStyle w:val="Normal"/>
        <w:rPr>
          <w:sz w:val="28"/>
          <w:szCs w:val="28"/>
        </w:rPr>
      </w:pPr>
      <w:r>
        <w:rPr>
          <w:sz w:val="28"/>
          <w:szCs w:val="28"/>
        </w:rPr>
        <w:t>W.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Mert amitől leginkább rettegtem, az jött rám,</w:t>
      </w:r>
    </w:p>
    <w:p>
      <w:pPr>
        <w:pStyle w:val="Normal"/>
        <w:rPr>
          <w:i/>
          <w:i/>
          <w:sz w:val="28"/>
          <w:szCs w:val="28"/>
        </w:rPr>
      </w:pPr>
      <w:r>
        <w:rPr>
          <w:i/>
          <w:sz w:val="28"/>
          <w:szCs w:val="28"/>
        </w:rPr>
        <w:t xml:space="preserve">Amitől rettegtem, az ért utol engem. </w:t>
      </w:r>
    </w:p>
    <w:p>
      <w:pPr>
        <w:pStyle w:val="Normal"/>
        <w:rPr>
          <w:i/>
          <w:i/>
          <w:sz w:val="28"/>
          <w:szCs w:val="28"/>
        </w:rPr>
      </w:pPr>
      <w:r>
        <w:rPr>
          <w:i/>
          <w:sz w:val="28"/>
          <w:szCs w:val="28"/>
        </w:rPr>
        <w:t xml:space="preserve">Nincs pihenésem, se csendességem, </w:t>
      </w:r>
    </w:p>
    <w:p>
      <w:pPr>
        <w:pStyle w:val="Normal"/>
        <w:rPr>
          <w:i/>
          <w:i/>
          <w:sz w:val="28"/>
          <w:szCs w:val="28"/>
        </w:rPr>
      </w:pPr>
      <w:r>
        <w:rPr>
          <w:i/>
          <w:sz w:val="28"/>
          <w:szCs w:val="28"/>
        </w:rPr>
        <w:t>nincs nyugalmam, rettegés jön rám.</w:t>
      </w:r>
    </w:p>
    <w:p>
      <w:pPr>
        <w:pStyle w:val="Normal"/>
        <w:rPr>
          <w:i/>
          <w:i/>
          <w:sz w:val="28"/>
          <w:szCs w:val="28"/>
        </w:rPr>
      </w:pPr>
      <w:r>
        <w:rPr>
          <w:i/>
          <w:sz w:val="28"/>
          <w:szCs w:val="28"/>
        </w:rPr>
      </w:r>
    </w:p>
    <w:p>
      <w:pPr>
        <w:pStyle w:val="Normal"/>
        <w:rPr/>
      </w:pPr>
      <w:r>
        <w:rPr>
          <w:sz w:val="28"/>
          <w:szCs w:val="28"/>
        </w:rPr>
        <w:t>Jób</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w:t>
      </w:r>
    </w:p>
    <w:p>
      <w:pPr>
        <w:pStyle w:val="Normal"/>
        <w:rPr>
          <w:sz w:val="28"/>
          <w:szCs w:val="28"/>
        </w:rPr>
      </w:pPr>
      <w:r>
        <w:rPr>
          <w:sz w:val="28"/>
          <w:szCs w:val="28"/>
        </w:rPr>
      </w:r>
    </w:p>
    <w:p>
      <w:pPr>
        <w:pStyle w:val="Normal"/>
        <w:rPr/>
      </w:pPr>
      <w:r>
        <w:rPr>
          <w:sz w:val="28"/>
          <w:szCs w:val="28"/>
        </w:rPr>
        <w:tab/>
        <w:t>Párizsban, 1985 késő októberének egyik fagyos estéjén villant belém teljességében a felismerés, hogy a lelki zavarommal folytatott küzdelem - az a harc, amely immár hónapok óta próbára tett - esetleg végzetes kimenetelű. Az igazság pillanata egy autó ülésén ért, esőtől síkos utcán hajtottunk végig a Champs Elysées-tő1 nem messze, s egy hunyorgó neonfelirat előtt suhantunk el: HÔTEL WASHINGTON. Kis híján harmincöt éve múlt már annak, hogy 1952 tavaszán utoljára láttam ezt a szállodát, ez volt az első párizsi fedél a fejem fölött. Vándorévem első hónapjaiban Koppenhágából vonatoztam le Párizsba, s egy New York-i utazási ügynök megfellebbezhetetlen szeszélv vetett az Hôtel Washingtonba. Annak idején a szálló egyike volt a dohos, lehangoló turistaszállásoknak, amelyek a leglaposabb bukszájú, elsősorban amerikai vendég-kört célozták meg, s ha magamból indulok ki - aki felajzva szaladtam szembe első ízben a franciák bogaraival --, bizonyára valamennyiüknek örök emlék marad a lepusztult hálószobába plántált egzotikus bidé, s a rosszul világított lépcsőház végébe kiszorult mellékhelyiség, mint a gall és az angolszász kultúra közt tátongó szakadék lényegi megjelenítése. De nem sokat időztem a Washingtonban. Újonnan szerzett amerikai barátaim napokon belül rábírtak, hogy egy még siralmasabb, de jóval színesebb montparnasse-i helyen üssek tanyát a Le Dôme és más irodalmárhoz méltó fellegvárak tőszomszédságában. (Húszas éveim derekán jártam, éppen megjelent első regényem, s hírességnek számítottan, igaz, nem túl jelentősnek, hiszen kevés Párizsban élő amerikai vette hírét a könyvemnek, nemhogy olvasta volna.) Aztán az évek során az Hôtel Washingtoni lassanként kifakult a tudatomból.</w:t>
      </w:r>
    </w:p>
    <w:p>
      <w:pPr>
        <w:pStyle w:val="Normal"/>
        <w:rPr/>
      </w:pPr>
      <w:r>
        <w:rPr>
          <w:sz w:val="28"/>
          <w:szCs w:val="28"/>
        </w:rPr>
        <w:tab/>
        <w:t>De most újból előttem volt, mikor elhaladtam a szürke kőhomlokzat előtt a szitáló esőben, elárasztottak oly sok év előtti megérkezésem emlékei, s az az érzésem támadt, hogy a kör végzetesen bezárul. Emlékszem, azt mondtam magamban, hogy mikor másnap reggel visszaindulok Párizsból New Yorkba, az már örökre szól. Megrendített, hogy ennyire biztos vagyok benne, nem látom többé Franciaországot, mint ahogy elmém ijesztő gyorsasággal távolodó világosságát sem nyerem már vissza.</w:t>
      </w:r>
    </w:p>
    <w:p>
      <w:pPr>
        <w:pStyle w:val="Normal"/>
        <w:rPr/>
      </w:pPr>
      <w:r>
        <w:rPr>
          <w:sz w:val="28"/>
          <w:szCs w:val="28"/>
        </w:rPr>
        <w:tab/>
        <w:t xml:space="preserve">Alig néhány napja tudatosult bennem, hogy súlyos depressziótól szenvedek, és tehetetlenül kapkodtam fűhöz-fához, hogy legyűrjem. Nem vidított fel az ünnepi alkalom, amiért Franciaországba utaztam. A betegség testi-lelki értelemben egyaránt iszonyú sok-sok megnyilvánulása közül az önutálat érzése - vagy kevésbé kategorikusan, az önbecsülés hiánya - az egyik legáltalánosabban tapasztalt tünet, s a betegség előre haladtával engem is egyre jobban gyötört a tudat, hogy nem érek semmit. Sivár lehangoltságom annál ironikusabb volt, mivel nem egyébért röpültem hanyatt-homlok négy napra Párizsba, mint hogy átvegyek egy díjat, aminek káprázatosan helyre kellett volna hoznia az egómat. Nyár elején kaptam az értesítést, hogy nekem ítélték a Prix Mondial Cino del Ducát, amit évről évre olyan művésznek vagy tudósnak adnak, aki témáiban vagy elveiben egyfajta „humanizmus”-t érvényesít. A díjat Cino del Duca emlékére alapították; olasz bevándorló volt, aki közvetlenül a második világháború előtt, illetve után olcsó magazinok nyomtatásával és terjesztésével tett szert vagyonra, bár később a minőségi kiadványok felé is nyitott: ő lett a </w:t>
      </w:r>
      <w:r>
        <w:rPr>
          <w:i/>
          <w:sz w:val="28"/>
          <w:szCs w:val="28"/>
        </w:rPr>
        <w:t>Paris-Jour</w:t>
      </w:r>
      <w:r>
        <w:rPr>
          <w:sz w:val="28"/>
          <w:szCs w:val="28"/>
        </w:rPr>
        <w:t xml:space="preserve"> napilap tulajdonosa. Filmproducerként is tevékenykedett, s nevet szerzett mint Franciaországban és külföldön is sok díjnyertes lónak örvendő versenyistálló-tulajdonos. Nemesebb kultúrörömökre áhítozván közismert emberbaráttá nőtte ki magát, s ezenközben elindított egy könyvkiadó vállalatot, ahol utóbb irodalmi értéket képviselő művek kezdtek megjelenni (történetesen az én első regényem, a </w:t>
      </w:r>
      <w:r>
        <w:rPr>
          <w:i/>
          <w:sz w:val="28"/>
          <w:szCs w:val="28"/>
        </w:rPr>
        <w:t>Feküdj le sötétben</w:t>
      </w:r>
      <w:r>
        <w:rPr>
          <w:sz w:val="28"/>
          <w:szCs w:val="28"/>
        </w:rPr>
        <w:t xml:space="preserve"> is szerepelt Del Duca kínálatán, francia fordításban, </w:t>
      </w:r>
      <w:r>
        <w:rPr>
          <w:i/>
          <w:sz w:val="28"/>
          <w:szCs w:val="28"/>
        </w:rPr>
        <w:t>Un Lit de Térébres</w:t>
      </w:r>
      <w:r>
        <w:rPr>
          <w:sz w:val="28"/>
          <w:szCs w:val="28"/>
        </w:rPr>
        <w:t xml:space="preserve"> címmel); mikor Del Duca 1967-ben meghalt, az Editions Mondiales kiadó jelentősége azáltal nőtt meg a gazdagságával és tekintélyével képregény-múltját feledtetni tudó birodalomban, hogy Del Duca özvegye, Simone alapítványt tett, lényegében avégett, hogy évente kiadják a férjéről elnevezett díjat.</w:t>
      </w:r>
    </w:p>
    <w:p>
      <w:pPr>
        <w:pStyle w:val="Normal"/>
        <w:rPr/>
      </w:pPr>
      <w:r>
        <w:rPr>
          <w:sz w:val="28"/>
          <w:szCs w:val="28"/>
        </w:rPr>
        <w:tab/>
        <w:t>A Prix Mondial Cino del Duca nagy megbecsülésre tett szert Franciaországban - ahol rokonszenves nemzeti hóbort a kulturális díjak osztogatása -, s nemcsak választékossága, a díjazottak kiválósága okán, hanem a nagyvonalúsága miatt is - összege abban az évben hozzávetőleg huszonötezer dollárt tett ki. Húsz év alatt részesült benne Konrad Lorenz, Alejo Carpentier, Jean Anouilh, Ignazio Silone, Andrej Szaharov, José Luis Borges és egy amerikai is, Lewis Mumford. (Nő még nem kapta meg, feministák, figyelem!) Amerikai lévén, azért hízott a májam, hogy ilyen társaságba nyerek felvételt. A díjak kiadása és elnyerése általában mindenfelől álszerénység, intrikálás, önemésztés és sárga irigység hullámait korbácsolja fel, én ellenben úgy vélem, hogy bizonyos díjak, bár korántsem létfontosságúak, nagyon kellemesek tudnak lenni. Az én szememben a Del Duca-díj olyan nyílt és kedves gesztus volt, hogy ostobaság lett volna mélyenszántó önelemzést beiktatnom miatta, úgyhogy hálás szívvel elfogadtam, és válaszlevelemben megírtam, eleget fogok tenni a méltánylandó kikötésnek: személyesen veszem át a díjat. Akkoriban ráérős utazást forgattam a fejemben, nem kapkodó pofavizitet. Ha előre látom, milyen lesz a lelkiállapotom a díjátadás közeledtével, biztosan nemet mondtam volna.</w:t>
      </w:r>
    </w:p>
    <w:p>
      <w:pPr>
        <w:pStyle w:val="Normal"/>
        <w:rPr/>
      </w:pPr>
      <w:r>
        <w:rPr>
          <w:sz w:val="28"/>
          <w:szCs w:val="28"/>
        </w:rPr>
        <w:tab/>
        <w:t>A depresszió kedélyzavar, amely oly titokzatosan gyötrő, megfoghatatlan módon nyilatkozik meg az énnek - a mérlegelő tudatnak -, hogy szinte nincs is rá szó. Majdhogynem érthetetlen tehát mindazoknak, akik szélsőséges formájában nem tapasztalták meg, bár a rosszkedv, a lehangoltság, ami sok emberre rátelepszik s amit a hétköznapok taposómalmával szoktak összefüggésbe hozni, számosakkal megsejteti, milyen a betegség, ha katasztrofális méreteket ölt. Az említett időpontban én már az efféle ismerős, kezelhető nyomottságnál jóval mélyebbre süllyedtem. Ma már világosan látom, hogy kifejlődő betegségem Párizsban kritikus ponthoz ért, vészjósló köztes állomásra az alig tetten érhető nyári kezdetek és a közel tettleges decemberi végkifejlet között, amely kórházba juttatott. A későbbiekben megkísérlem leírni a kór alakulását eredetétől a kórházba kerülésig, illetve a felépülésig, de akárhogy is, a párizsi utazás mindmáig mély jelentést hordoz számomra.</w:t>
      </w:r>
    </w:p>
    <w:p>
      <w:pPr>
        <w:pStyle w:val="Normal"/>
        <w:rPr/>
      </w:pPr>
      <w:r>
        <w:rPr>
          <w:sz w:val="28"/>
          <w:szCs w:val="28"/>
        </w:rPr>
        <w:t xml:space="preserve">A déli tizenkét órára kitűzött, díszebéddel egybekötött díjátadás napján késő délelőtt ébredtem Pont-Koyal szállóbeli szobámban, s felfigyelvén arra, hogy viszonylag istenes a közérzetem, feleségemmel, Rose-zal is tudattani a jó hírt. A Halcion nevű enyhe nyugtató segítségével sikerült felülkerekednem az álmatlanságon, és aludnom pár órát. Egyszóval kielégítő kedélyállapotban voltam. Ez a halovány derű azonban a szokásos megtévesztés volt csupán, amiről tudtam, semmit sem jelent, és bizonyosra vettem, hogy estére pokolian fogom érezni magam. Elérkeztem odáig, hogy módszeresen rögzítettem állapotom rosszabbodásának valamennyi fázisát. Belenyugvásomat a betegségbe a tagadás hosszú hónapjai előzték meg, amikor is rosszulléteimet, nyugtalanságomat, szorongásos rohamaimat az alkoholmegvonás rovására írtam: júniusban minden átmenet nélkül felhagytam ugyanis a whiskyvel és minden más szeszes itallal. Miközben egyre gyülekeztek a viharfelhők lelki tájaim felett, olvastam egyet-mást a depresszió témakörében, laikusoknak szánt könyveket éppúgy kézbe vettem, mint a komolyabb szakmunkákat, egyebek közt a pszichiáterek bibliáját is, </w:t>
      </w:r>
      <w:r>
        <w:rPr>
          <w:i/>
          <w:sz w:val="28"/>
          <w:szCs w:val="28"/>
        </w:rPr>
        <w:t>Az Amerikai Pszichiátriai Társaság diagnosztikai és statisztikai kézikönyvé</w:t>
      </w:r>
      <w:r>
        <w:rPr>
          <w:sz w:val="28"/>
          <w:szCs w:val="28"/>
        </w:rPr>
        <w:t>-t. Egész életemben indíttatást éreztem, meglehet nem túl bölcsen, hogy mint autodidakta képezzem magam az orvostudományban, s orvosi dolgokban átlagon felüli amatőr tájékozottságra tettem szert (sok barátom, bizonyosan nem bölcsen, ki is kérte a tanácsaimat), ezért nagyon mellbe vágott, hogy úgyszólván teljesen tudatlan vagyok a depressziót illetően, holott legalább olyan súlyos orvosi eset, mint a cukorbaj vagy a rák. Legvalószínűbb, hogy leendő depressziósként tudattalanul elutasítottam vagy elhárítottam a releváns ismeretanyagot, túlságosan az elevenembe vágott, ezért félretoltam, és nem kívántam gyarapítani vele tudásom tárházát.</w:t>
      </w:r>
    </w:p>
    <w:p>
      <w:pPr>
        <w:pStyle w:val="Normal"/>
        <w:rPr>
          <w:sz w:val="28"/>
          <w:szCs w:val="28"/>
        </w:rPr>
      </w:pPr>
      <w:r>
        <w:rPr>
          <w:sz w:val="28"/>
          <w:szCs w:val="28"/>
        </w:rPr>
        <w:tab/>
        <w:t xml:space="preserve">Mindenesetre abban a kevés órában, mikor a depressziós állapot enyhült annyit, hogy a koncentráció fényűzésének teret engedjen, az űrt olvasással töltöttem ki, és sok izgalmas és felkavaró adalékra bukkantam, de a gyakorlatban képtelen voltam ebből bármit is hasznosítani. A legszókimondóbb szaktekintélyek kerek perec beismerik, hogy a súlyos depresszió nem egykönnyen kezelhető. Mondjuk, a cukorbajjal ellentétben, ahol nyomban lépéseket lehet tenni a szervezet glukózháztartásának rendezésére nemegyszer drámaian megfordítva s kezelhetővé téve a veszélyes folyamatot, a depresszió főbb fázisaira nincsen gyorsan ható orvosság: a csillapítás lehetetlensége egyike a zavar leggyötrőbb ismérveinek, s ez utalja egyértelműen a súlyos betegségek sorába. A legszűkebb értelemben rosszindulatú, gyógyíthatatlan betegségektől eltekintve elvárjuk, hogy történjen </w:t>
      </w:r>
      <w:r>
        <w:rPr>
          <w:i/>
          <w:sz w:val="28"/>
          <w:szCs w:val="28"/>
        </w:rPr>
        <w:t>valamilyen</w:t>
      </w:r>
      <w:r>
        <w:rPr>
          <w:sz w:val="28"/>
          <w:szCs w:val="28"/>
        </w:rPr>
        <w:t xml:space="preserve"> beavatkozás és javulás álljon be, pirulák, fizikális gyógymód, diéta vagy műtét alkalmazása révén, s logikus sorrendben kövesse egymást a tünetek enyhülése a végérvényes gyógyulásig. Ijesztő módon a súlyos depressziótól sújtott laikus, ha belekukkant valamelyik közkézen forgó könyvbe, főként elméleti és tünettani téren tehet szert információkra, s alig talál megalapozott biztosítékot, hogy bajától egyhamar megszabadulhat. Akik azt sugallják, hogy van könnyű és gyors kiút, mellébeszélnek, és feltehetőleg valótlant állítanak. Vannak derék ismeretterjesztő munkák, amelyek intelligensen mutogatnak a megfelelő kezelés és a gyógyulás irányába, s bemutatják a terápiákat - a pszichoterápiásat, a farmakológiait, esetleg a kettő kombinációját -: ezek bizonnyal visszaadhatják az emberek egészségét a legmakacsabb, leggyilkosabb eseteket kivéve; de a legbölcsebb könyvek is szépítik a kegyetlen igazságot, hogy a súlyos depressziók nem múlnak el egyik napról a másikra. Mindez aláhúz egy elemi érvényű, de nehezen elfogadható igazságot, amit krónikám legelején szükségesnek tartok leszögezni: a depresszió mindmáig nagy titok. A bennünket sújtó fő ártalmaknál jóval kelletlenebbül szolgáltatja ki magát a tudománynak. Az a heves, nemegyszer a nevetségességig kulisszahasogató megosztottság, ami napjaink pszichiátriájában érvényesül - szakadék a pszichoterápiára esküvők és a gyógyszerelés hívei között - a tizennyolcadik század orvosi csetepatéit idézi (eret vágjunk? ne vágjunk eret?), s szinte már önmagában megmutatja, menynyire megmagyarázhatatlan a depresszió, és milyen nehéz kezelni. Ahogy a szakterület egyik gyakorló orvosa nyíltan és érzésem szerint feltűnően találó analógiával megfogalmazta: „Ha a tudásunk mércéjéül Amerika Kolumbusz általi felfedezését vesszük, ez az Amerika még mindig ismeretlen; nem jutottunk túl azon a kis Bahama-szigeten.”</w:t>
      </w:r>
    </w:p>
    <w:p>
      <w:pPr>
        <w:pStyle w:val="Normal"/>
        <w:rPr/>
      </w:pPr>
      <w:r>
        <w:rPr>
          <w:sz w:val="28"/>
          <w:szCs w:val="28"/>
        </w:rPr>
        <w:tab/>
        <w:t>Olvasmányaimból példának okáért értesültem, hogy legalábbis egy érdekes vonatkozásban az én esetem nem tipikus. Az érintettekre többnyire reggelente méri a fő csapást a kezdődő betegség, rontása folytán egyszerűen képtelenek felkelni az ágyból. Csak a nap előrehaladtával javul valamelyest a közérzetük. Velem éppen a fordítottja történt. Talpra tudtam állni, és úgyszólván normális  tevékenységet folytattam a nap első felében, s a tünetek beálltát a délután derekán vagy kicsivel később kezdtem észlelni - akkor tört rám a ború, az iszony, az elidegenedés és mindenekelőtt a fojtogató szorongás. Gyanítom, hogy alapvetően közömbös, mikor szenved jobban az ember, reggel vagy este: ha ezek a már-már hűdött, tűrhetetlen állapotok ugyanolyanok, márpedig valószínűleg igen, akkor az időzítés kérdése merő szőrszálhasogatásnak tekinthető. Ahhoz azonban nem fér kétség, hogy a tünetek jelentkezésének ilyetén menetrendje tette lehetővé, hogy azon a párizsi délelőttön baj nélkül, többé-kevésbé összeszedetten érkezhettem meg a Cino del Duda-alapítványnak otthont adó fényességes palotába a Szajna jobb partján. Egy rokokó szalonban nyújtották át a díjat a francia kultúra jeleseinek kisebb gyülekezete jelenlétében, én pedig tisztes önbizalommal véltem megtartani válaszbeszédemet, melynek során bejelentettem, hogy a díj összegét túlnyomórészt a francia-amerikai jószolgálati intézmények fejlesztésére ajánlom fel, egyebek közt az Amerikai Kórháznak Neuillyben, de azért az önzetlenségnek is van határa (mondtam viccelődve), s remélem, nem veszik zokon, ha valami csekélységet megtartok magamnak.</w:t>
      </w:r>
    </w:p>
    <w:p>
      <w:pPr>
        <w:pStyle w:val="Normal"/>
        <w:rPr/>
      </w:pPr>
      <w:r>
        <w:rPr>
          <w:sz w:val="28"/>
          <w:szCs w:val="28"/>
        </w:rPr>
        <w:tab/>
        <w:t>Nem mondtam, de nem is lett volna viccelődés, hogy ez a pénz két repülőjegyre kellett a másnapi Concorde gépen, Rose és én haladéktalanul vissza akartunk repülni az Államokba, mert néhány nappal korábban bejelentkeztem egy pszichiáternél. Nyilván mert vonakodtam elmém megbomlásának valóságosságát elismerni, gyötrelmeim fokozódása ellenére sem fordultam szakemberhez az ezt megelőző hetekben. De tudtam, a szembesülést nem halogathatom a végtelenségig, s mikor eljutottam odáig, hogy felhívjam a melegen ajánlott terapeutát, ő arra biztatott, utazzak csak el Párizsba, s nyomban visszatérésem után megvizsgál. Mindenáron és nagyon hamar haza kellett jutnom. Bár nyilvánvalóan keserves helyzetbe kerültem, a jövőt rózsaszínben akartam látni. A depresszió hozzáférhető irodalmának oroszlánrésze, mondom, nagy optimistán szétkeni a dolgokat, és harsányan bizonygatja, hogy szinte valamennyi depresszió megfékezhető, sőt visszafordítható csupán a megfelelő antidepresszáns alkalmazásával; az olvasót persze leveszi a lábáról a gyors gyógyulás ígérete. Párizsban, miközben előadtam mondandómat, már alig vártam a nap végét, mardosott a vágy, hogy meg se álljak Amerikáig, az orvos rendelőjéig, és ő varázsütésre elhessentse nagy bajomat csodálatos gyógyszereivel. Ma tisztán emlékszem erre a pillanatra, s úgyszólván hihetetlen részemről ez az ártatlan reménykedés, a rám váró vész és szenvedés ilyen mértékű nem sejtése.</w:t>
      </w:r>
    </w:p>
    <w:p>
      <w:pPr>
        <w:pStyle w:val="Normal"/>
        <w:rPr/>
      </w:pPr>
      <w:r>
        <w:rPr>
          <w:sz w:val="28"/>
          <w:szCs w:val="28"/>
        </w:rPr>
        <w:tab/>
        <w:t xml:space="preserve">Simone del Duca, ez a királynői fellépésű, sötét hajú, megtermett asszony először érthető módon nem hitt a fülének, aztán dühbe gurult, mikor az átadási ceremónia végeztével közöltem vele, sajnos nem vehetek részt a díszebéden a pompás ház felső emeletén, a Francia Akadémia tucatnyi tagjával, akik megszavazták a kitüntetésem. Nem tűrtem ellentmondást, és nem köntörfalaztam; kereken megmondtam, hogy Françoise Gallimard-nak, a francia könyvkiadónak ígérkeztem el ebédre egy étteremben. Ez a húzásom természetesen égbekiáltó volt, hónapokkal korábban tudomásomra hozták, akárcsak a többi érdekeltnek, hogy az ebéd - ráadásul az én tiszteletemre - része a nagy nap ünnepélyes külsőségeinek. Viselkedésem voltaképpen a betegségem tünete volt, amely eléggé előrehaladt már ahhoz, hogy leghírhedtebb, legbaljósabb ismérvei jelentkezzenek: zavartság, dekoncentráció, emlékezetkiesés. Egy későbbi fázisban elmémet mindenestül eluralta az anarchikus összefüggéstelenség; mint már említettem, itt még inkább valami hangulati megosztottság érvényesült: hellyel-közzel tiszta tudat a nap korai óráiban, sűrűsödő árnyak délután és este. Bizonyára előző esti zavaromban és szórakozottságomban mondtam igent Françoise Galhmard-nak, del Duca-féle kötelezettségeimről megfeledkezvén. E döntés olyannyira fölébe kerekedett minden más gondolatomnak, olyan konok eltökéltségre ingerelt, hogy képes voltam könnyedén vérig sérteni az érdemes Simone del Ducát. </w:t>
      </w:r>
      <w:r>
        <w:rPr>
          <w:i/>
          <w:sz w:val="28"/>
          <w:szCs w:val="28"/>
        </w:rPr>
        <w:t>Alors!</w:t>
      </w:r>
      <w:r>
        <w:rPr>
          <w:sz w:val="28"/>
          <w:szCs w:val="28"/>
        </w:rPr>
        <w:t xml:space="preserve"> - emelte fel a hangját, miközben elvörösödve, nagy ívben hátat fordított -, </w:t>
      </w:r>
      <w:r>
        <w:rPr>
          <w:i/>
          <w:sz w:val="28"/>
          <w:szCs w:val="28"/>
        </w:rPr>
        <w:t>au ... re-voir!</w:t>
      </w:r>
      <w:r>
        <w:rPr>
          <w:sz w:val="28"/>
          <w:szCs w:val="28"/>
        </w:rPr>
        <w:t xml:space="preserve"> -</w:t>
      </w:r>
    </w:p>
    <w:p>
      <w:pPr>
        <w:pStyle w:val="Normal"/>
        <w:rPr/>
      </w:pPr>
      <w:r>
        <w:rPr>
          <w:sz w:val="28"/>
          <w:szCs w:val="28"/>
        </w:rPr>
        <w:t>Egyszerre megállt bennem az ütő, s szédült iszonyattal döbbentem rá, mit tettem. Elképzeltem az ebédlőasztal körül a vendéglátót és a Francia Akadémia</w:t>
      </w:r>
    </w:p>
    <w:p>
      <w:pPr>
        <w:pStyle w:val="Normal"/>
        <w:rPr/>
      </w:pPr>
      <w:r>
        <w:rPr>
          <w:sz w:val="28"/>
          <w:szCs w:val="28"/>
        </w:rPr>
        <w:t xml:space="preserve">tagjait, a La Coupole díszvendégeit. Könyörögni kezdtem Madame del Duca titkárnőjének, egy pápaszemes, jegyzettömbbel felszerelkezett, a szörnyülködéstől elszürkült képű teremtésnek, próbálja meg elintézni, hogy visszavegyenek: szörnyű hiba, kavarodás, </w:t>
      </w:r>
      <w:r>
        <w:rPr>
          <w:i/>
          <w:sz w:val="28"/>
          <w:szCs w:val="28"/>
        </w:rPr>
        <w:t>malentendu</w:t>
      </w:r>
      <w:r>
        <w:rPr>
          <w:sz w:val="28"/>
          <w:szCs w:val="28"/>
        </w:rPr>
        <w:t xml:space="preserve"> történt. S szavak buktak ki a számon, addigi életem zavartalan kiegyensúlyozottsága, tulajdon lelki épségem kikezdhetetlenségébe vetett magabízó hitem okán addig számomra kimondhatatlannak vélt szavak; beleborzongtam annak hallatán, hogy ilyet mondok egy vadidegennek. - Beteg vagyok - mondtam. - </w:t>
      </w:r>
      <w:r>
        <w:rPr>
          <w:i/>
          <w:sz w:val="28"/>
          <w:szCs w:val="28"/>
        </w:rPr>
        <w:t>Un probleme psychiatrique.</w:t>
      </w:r>
    </w:p>
    <w:p>
      <w:pPr>
        <w:pStyle w:val="Normal"/>
        <w:rPr>
          <w:sz w:val="28"/>
          <w:szCs w:val="28"/>
        </w:rPr>
      </w:pPr>
      <w:r>
        <w:rPr>
          <w:sz w:val="28"/>
          <w:szCs w:val="28"/>
        </w:rPr>
        <w:tab/>
        <w:t>Madame del Duca nagylelkűen méltányolta a megkövetést, és az ebéd ezek után simán lezajlott, ámbár egészen nem tudtam megszabadulni a gyanútól, miközben némiképp nyársat nyelten társalogtunk, hogy jótevőm nem tért napirendre magaviseletem fölött, és hajmeresztő figurának tart. Az ebéd sokáig</w:t>
      </w:r>
    </w:p>
    <w:p>
      <w:pPr>
        <w:pStyle w:val="Normal"/>
        <w:rPr>
          <w:sz w:val="28"/>
          <w:szCs w:val="28"/>
        </w:rPr>
      </w:pPr>
      <w:r>
        <w:rPr>
          <w:sz w:val="28"/>
          <w:szCs w:val="28"/>
        </w:rPr>
        <w:t xml:space="preserve">eltartott, s mire véget ért, már magamon éreztem a délutáni homályt, rám tört a szorongás és a rettenet. Az egyik nemzeti televíziócsatorna stábja készenlétben várt (róluk is megfeledkeztem), hogy elvigyenek az újonnan megnyitott Picasso-múzeumba, és felvételt készítsenek rólam és Rose-ról, amint megtekintjük a kiállítást. Nem elragadtatott korzózás lett a dologból, amint azt előre sejtettem, hanem kínszenvedés, keserves próbatétel. Mire a sűrű forgalomban eljutottunk a múzeumig, elmúlt négy óra, és az agyam már a jól ismert ostromot nyögte; pánik, zavartság, s olyan érzés, mintha gondolataimra mérgező, nevenincs dagály borulna, eltörölve minden élvezetes reakciót a létező világra. Vagyis konkrétabb megfogalmazásban, öröm helyett - a helyett az öröm helyett, amit minden bizonnyal éreznem kellett volna egy ragyogó zseni pazar mutatványai láttán - elmémben a testi fájdalomhoz fogható, mégis leírhatatlanul másféle gyötrelem ébredt. Újra rá kell itt térnem az effajta szenvedés megfoghatatlan voltára. Nem véletlenül használom a „leírhatatlan” szót, hangsúlyozni kell ugyanis, hogy ha kínálkozna méltó kifejezés a fájdalomra, ezen ősi baj számtalan elszenvedője határozottan tudta volna közölni barátaival, szeretteivel (netalán orvosaival is) gyötrelmeinek valóságos mértékét, s olyan együttérzést csikarhatott volna ki, ami mindmáig nem általános, az értetlenségnek többnyire nem az érzéketlenség a magyarázata, hanem az egészséges ember alapvető képtelensége arra, hogy ezt a mindennapi tapasztalattól oly távoli szenvedésmódozatot elképzelje. Én a fájdalmamat leginkább megfojtódást, vízbefúlást idézőnek tudom -, de még ez a beállítás is félrevezető. William James, aki sok éven át vívott a depresszióval, utóbb feladta igazán találó ábrázolását, s ennek közel-lehetetlenségére célzott, mikor így írt a </w:t>
      </w:r>
      <w:r>
        <w:rPr>
          <w:i/>
          <w:sz w:val="28"/>
          <w:szCs w:val="28"/>
        </w:rPr>
        <w:t>The Varieties of Relígious Experience</w:t>
      </w:r>
      <w:r>
        <w:rPr>
          <w:sz w:val="28"/>
          <w:szCs w:val="28"/>
        </w:rPr>
        <w:t>-ben (A vallásos élmény változatai) : „Testet öltött, heveny kín, a normális életben ismeretlen, egyfajta lelki idegzsába.”</w:t>
      </w:r>
    </w:p>
    <w:p>
      <w:pPr>
        <w:pStyle w:val="Normal"/>
        <w:rPr/>
      </w:pPr>
      <w:r>
        <w:rPr>
          <w:sz w:val="28"/>
          <w:szCs w:val="28"/>
        </w:rPr>
        <w:tab/>
        <w:t>A fájdalom nem enyhült a múzeumlátogatás alatt, s az elkövetkező néhány órában hágott tetőfokára, mikor is szállodámba visszatérvén végigzuhantam az ágyon, és a plafont bámultam szinte megbénultan, a kíntól révületbe esve. Értelmes gondolat ilyenkor nemigen fordult meg a fejemben, ezért a révület szó. Nem tudok találóbbat erre az állapotra, a tehetetlen ledermedésre, amikor az észlelést kiszorítja az a bizonyos „testet öltött, heveny kín”. S az efféle közjátékban az volt egyebek közt elviselhetetlen, hogy az ember egy szemhunyásnyit sem tudott aludni. Úgyszólván egész életemben szokásom volt, mint még sokaknak, a késő délutáni órákban kellemesen elbóbiskolni, ám a megszokott alvásritmusok felborulása a depresszió hírhedten lehengerlő következménye: a vérig sértő alváshiányt, amely éjszakánként kínzott, megtetézte ez az arculcsapás, a délutáni vergődés; voltaképpen el kellett volna törpülnie a másik mellett, de amiatt volt az iszonyúnál is iszonyúbb, hogy a legmélyebb elesettség óráiban gyötört. Nyilvánvalóvá vált, hogy huszonnégy órás végkimerülésemben nem juthat osztályrészemül egyetlen percnyi enyhület sem. Világosan emlékszem, arra gondoltam, miközben Rose olvasgatva ült a közelemben, hogy délutánjaim és estéim szinte mérhetően rosszabbodnak, s az aktuális helyzet éppen a mélypont. De úgy ahogy azért összeszedtem magam a vacsoráig, amit - kivel mással ? - Françoise Gallimard-ral, Simone del Duca sorstársnőjével, a szörnyű ebédbonyodalom másik szenvedő alanyával voltam hivatott elkölteni. Viharos, zord este volt, nyirkos, fagyos szél söpört végig az utcákon, és mire Rose és én összetalálkoztunk Françoise-zal, a fiával és egy barátjukkal a kikent-kifent La Lorraine sörözőben az Étoile-tól nem messze, már szakadt az eső. A társaság egyik tagja, lelkiállapotomra ráérezvén, elnézést kért a csúnya estéért, de emlékszem, azt gondoltam, lehetne ez akár Párizs ünnepelten illatos és tüzes éjszakáinak egyike, kár volna belém, élőhalott maradnék. A depresszió időjárása egyhangú, fényei tompítottak.</w:t>
      </w:r>
    </w:p>
    <w:p>
      <w:pPr>
        <w:pStyle w:val="Normal"/>
        <w:rPr/>
      </w:pPr>
      <w:r>
        <w:rPr>
          <w:sz w:val="28"/>
          <w:szCs w:val="28"/>
        </w:rPr>
        <w:t>S úgy is mint élőhalott, vacsora közben elveszítettem a Del Duca-díjjal járó huszonötezer dolláros csekket. A csekket begyűrtem a felöltőm belső zsebébe, aztán mikor a kezem véletlenül arra tévedt, egyszerre rájöttem, hogy nincsen</w:t>
      </w:r>
    </w:p>
    <w:p>
      <w:pPr>
        <w:pStyle w:val="Normal"/>
        <w:rPr/>
      </w:pPr>
      <w:r>
        <w:rPr>
          <w:sz w:val="28"/>
          <w:szCs w:val="28"/>
        </w:rPr>
        <w:t>ott. Vajon „szándékosan” veszítettem el a pénzt? Nem sokkal korábban erősen felzaklatott, hogy nem vagyok érdemes a díjra. Hiszek a balesetek valóságosságában, amelyeket szándékosan idézünk önmagunkra, úgyhogy ennek az elvesztésnek semmibe se került akként feltűnni, hogy nem is elvesztés, hanem elutasítás folyománya az önutálatnak (a depresszió fő védjegye!), amelynek sugallatára meggyőződéssel vallottam, nem lehetek méltó erre a díjra, mint ahogy az elmúlt években nekem juttatott elismerések egyikét sem érdemeltem meg. Bármiért tűnt is el, a csekknek mindenesetre hűlt helye volt, s elvesztése jól összevágott a vacsora egyéb fiaskóival; képtelen voltam enni az elém rakott pompás rákkoktélból, képtelen voltam nevetni, erőltetni is hiábavaló volt, s végül úgyszólván képtelen voltam beszélni. A fájdalom heves befelé sodrása nagyfokú zavartságot okozott, s ennek okán rekedt suttogásnál többre nem telt tőlem; éreztem, ahogy szétúszik a két szemem, szótagokra töredezik a beszédem, s éreztem azt is, hogy francia barátaim szorongva rádöbbennek, bajban vagyok. Jelenet következett egy csapnivaló operettből: valamennyien a pénzt hajkurásztuk a padlón. Épp amikor intettem, hogy menjünk már, Françoise fia megpillantotta a csekket, amely hogy, hogy nem, kicsúszott a zsebemből, és odalebbent egy szomszédos asztal alá; eltávozhattunk az esős éjszakába. Ezután jutott eszembe, míg az autóban ültem, Albert Camus és Romain Gar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w:t>
      </w:r>
    </w:p>
    <w:p>
      <w:pPr>
        <w:pStyle w:val="Normal"/>
        <w:rPr>
          <w:sz w:val="28"/>
          <w:szCs w:val="28"/>
        </w:rPr>
      </w:pPr>
      <w:r>
        <w:rPr>
          <w:sz w:val="28"/>
          <w:szCs w:val="28"/>
        </w:rPr>
      </w:r>
    </w:p>
    <w:p>
      <w:pPr>
        <w:pStyle w:val="Normal"/>
        <w:rPr/>
      </w:pPr>
      <w:r>
        <w:rPr>
          <w:sz w:val="28"/>
          <w:szCs w:val="28"/>
        </w:rPr>
        <w:tab/>
        <w:t xml:space="preserve">Fiatal író koromban volt egy időszak, mikor Camus szinte valamennyi kortárs irodalmárnál határozottabban adta meg saját élet- és történelemszemléletem alaphangját. </w:t>
      </w:r>
      <w:r>
        <w:rPr>
          <w:i/>
          <w:sz w:val="28"/>
          <w:szCs w:val="28"/>
        </w:rPr>
        <w:t>Közöny</w:t>
      </w:r>
      <w:r>
        <w:rPr>
          <w:sz w:val="28"/>
          <w:szCs w:val="28"/>
        </w:rPr>
        <w:t xml:space="preserve"> című regényét a kelleténél valamivel később olvastam - de amikor elolvastam, szíven talált a megvilágosodás, amelyet erkölcsi szenvedélyt gyönyörű stílussal ötvöző író műve nyújthat, akinek rettenthetetlen tisztánlátása velejéig képes megborzongatni a lelket. Olyannyira kísértett Meursault-nak, a regény főhősének kozmikus magánya, hogy amikor írni kezdtem a Nat Turner vallomásai-t, kénytelen-kelletlen átvettem Camus módszerét, a történetet én is olyasvalakivel beszéltetem el, aki elszigetelt börtöncellában éli a kivégzését megelőző utolsó órákat. Számomra lelki kapocs kötötte össze Meursault rideg elhagyatottságát Nat Turner gyötrelmeivel - aki Camus hősének száz évvel korábban élt előfutára a történelemben -, Isten és ember által éppúgy elítélten és cserbenhagyottan.</w:t>
      </w:r>
    </w:p>
    <w:p>
      <w:pPr>
        <w:pStyle w:val="Normal"/>
        <w:rPr/>
      </w:pPr>
      <w:r>
        <w:rPr>
          <w:sz w:val="28"/>
          <w:szCs w:val="28"/>
        </w:rPr>
        <w:tab/>
        <w:t xml:space="preserve">Camus esszéje, az </w:t>
      </w:r>
      <w:r>
        <w:rPr>
          <w:i/>
          <w:sz w:val="28"/>
          <w:szCs w:val="28"/>
        </w:rPr>
        <w:t>Elmélkedések a guillotineról</w:t>
      </w:r>
      <w:r>
        <w:rPr>
          <w:sz w:val="28"/>
          <w:szCs w:val="28"/>
        </w:rPr>
        <w:t xml:space="preserve"> úgyszólván egyedülálló dokumentum, rettentő, tüzes logika hordozója; nehéz elképzelni, hogy a halálbüntetésnek mégoly bosszúszomjas hívét érintetlenül hagyhatták e lángoló pontossággal felfedett maró igazságok. Tudom, ez a mű örök érvényűen fordított gondolkozásomon, nem csupán pálfordulásra indított, nem csupán meggyőzött arról, micsoda alapvető barbárság a halálbüntetés, hanem lényegi követelményeket rótt ki lelkiismeretemre a felelősség legáltalánosabb kérdéseiben. Camus intellektusom nagy megtisztítója volt, renyhe gondolataim iszapjának kikotrója, s éppen minden mértéken túl felzaklató pesszimizmusával tett újra fogékonnyá az élet talányos reménye iránt. Nem szűnő csalódottságomban, amiért Camus-t nem ismerhettem meg személyesen, közrejátszott, hogy egy hajszálon múlt a dolog. Terveim szerint 1960-ban találkoztam volna vele, Franciaországba készültem, és Romain Gary íróval leleveleztük, hogy Párizsban egy vacsorameghívás révén összehoz Camus-vel. A rendkívüli tehetségű Gary, akit futólag ismertem ez idő tájt, s akihez később gyöngéd barátság fűzött, megírta nekem, hogy Camus, akivel sűrűn érintkezett, elolvasta az Un Lit de Ténébres című művemet, és megdicsérte; ez persze nagyon hízelgett a hiúságomnak, és gondolatban előre élveztem a vele folytatott pompás eszmecserét. De Franciaországba érkezésem előtt borzasztó híreket kaptam: Camus autóbalesetet szenvedett, és kegyetlenül fiatalon, negyvenhat évesen meghalt. Még soha nem éreztem ilyen gyászt olyasvalaki elvesztése miatt, akit nem is ismertem. A végtelenségig emésztettem magam a halálán. Igaz, nem Camus vezetett, de mivel feltételezhetően tudta a sofőrről, kiadója fiáról, hogy ámokfutó, ebben a balesetben benne volt a sors kihívása, az öngyilkosság lehelete vagy legalábbis a halállal való kokettálás, úgyhogy az esetre vonatkozó találgatások óhatatlanul visszatértek az írói életműhöz az öngyilkosság tárgyában. Az évszázad egyik legnevezetesebb intellektuális kinyilatkoztatása áll a Sziszüphosz mítoszá-nak élén: „Csak egyetlen igazán komoly filozófiai kérdés van: az öngyilkosság. Ha meg tudjuk ítélni, hogy érdemes-e leélni az életet, akkor választ is adtunk a filozófia alapkérdésére.” (Vargyas Zoltán fordítása)</w:t>
      </w:r>
    </w:p>
    <w:p>
      <w:pPr>
        <w:pStyle w:val="Normal"/>
        <w:rPr/>
      </w:pPr>
      <w:r>
        <w:rPr>
          <w:sz w:val="28"/>
          <w:szCs w:val="28"/>
        </w:rPr>
        <w:tab/>
        <w:t xml:space="preserve">Mikor ezt először olvastam, zavarba ejtett, miképpen a dolgozat egésze is, mert meggyőző logikája és ékesszólása ellenére sok mindent képtelen voltam megemészteni, unos-untalan visszatértem a kiinduló hipotézishez, s csak egyre küszködtem vele, egyszerűen nem tudtam hova tenni a premisszát, mely szerint valaki eleve eljuthat odáig, hogy meg akarja ölni magát. Egy későbbi kisregényt, </w:t>
      </w:r>
      <w:r>
        <w:rPr>
          <w:i/>
          <w:sz w:val="28"/>
          <w:szCs w:val="28"/>
        </w:rPr>
        <w:t>A bukás</w:t>
      </w:r>
      <w:r>
        <w:rPr>
          <w:sz w:val="28"/>
          <w:szCs w:val="28"/>
        </w:rPr>
        <w:t>-t illetően már voltak fenntartásaim: az ügyvéd elbeszélőnek egy amszterdami kocsmában kavargó komor monológja, bűntudata és önvádja kissé lármásnak és eltúlzottnak tetszett, de a könyv olvasásakor még nem figyeltem fel arra, hogy az ügyvéd viselkedése a klinikai értelemben vett depressziósok zaklatottságát idézi. Ennyire szűz volt az elmém arra nézvést, hogy ilyen betegség egyáltalán létezik.</w:t>
      </w:r>
    </w:p>
    <w:p>
      <w:pPr>
        <w:pStyle w:val="Normal"/>
        <w:rPr/>
      </w:pPr>
      <w:r>
        <w:rPr>
          <w:sz w:val="28"/>
          <w:szCs w:val="28"/>
        </w:rPr>
        <w:tab/>
        <w:t xml:space="preserve">Camus, mint Romain elmondta nekem, olykor célzott mélységes levertségére, és emlegette az öngyilkosságot. Volt, hogy tréfásan, de az ilyen tréfa, akár a novabor, összerántotta Romain gyomrát. Camus azonban minden jel szerint nem váltotta tettre szavait, s talán ezért sem véletlen, hogy a </w:t>
      </w:r>
      <w:r>
        <w:rPr>
          <w:i/>
          <w:sz w:val="28"/>
          <w:szCs w:val="28"/>
        </w:rPr>
        <w:t>Sziszüphosz mítosza</w:t>
      </w:r>
      <w:r>
        <w:rPr>
          <w:sz w:val="28"/>
          <w:szCs w:val="28"/>
        </w:rPr>
        <w:t xml:space="preserve"> melankolikus alaphangja ellenére is az élet diadalát hirdeti a halál felett komor üzenetével remény híján is kezdenünk kell a létért - s küzdünk is, körömszakadtig. Csak néhány év elmúltával vált érthetővé számomra, hogy Camus öngyilkossággal kapcsolatos állásfoglalása s a témában való elmélyedése legalább annyira fakadhatott valami alapvető kedélyzavarból, mint etikai és ismeretelméleti érdeklődésből. Gary újfent, hosszasan kitért a Camus depressziójával kapcsolatos feltételezéseire 1978 augusztusában, mikor connecticuti nyaralóm vendége volt, és Martha's Vineyard-i nyári rezidenciámról átrándultam hozzá a hétvégére. Miközben beszélgettünk, úgy éreztem, Romain fejtegetései Camus visszatérő meghasonlásainak súlyosságáról különös nyomatékot kapnak amiatt, hogy ő maga is depressziótól szenved, ebből nem is csinált titkot. Nem akadályozza semmiben, állította Romaira, tökéletesen kézben tartja, de időnként rátelepszik ez az ólmos, mérgező hangulat, amelynek rézrozsda-árnyalata annyira kirí, a buja új-angliai nyárból. Romain Garyn, úgy is mint litvániai születésű orosz zsidón, mindig megült valami kelet-európai mélabú, nem könnyen látta az ember, mi a különbség. De fájt neki, az biztos. Azt mondta, most már sejt valamit a kétségbeesett lelkiállapotról, amit Camus vázolt fel előtte.</w:t>
      </w:r>
    </w:p>
    <w:p>
      <w:pPr>
        <w:pStyle w:val="Normal"/>
        <w:rPr/>
      </w:pPr>
      <w:r>
        <w:rPr>
          <w:sz w:val="28"/>
          <w:szCs w:val="28"/>
        </w:rPr>
        <w:tab/>
        <w:t>Gary helyzetén nemigen enyhített, hogy vele volt felesége, Jean Seberg, az iowai születésű színésznő, akitől már elvált, s úgy hittem, rég elhidegült. Megtudtam, azért jött el, mert fiuk, Diego, a közelben tenisztáborozik. Feltételezett elhidegülésük tükrében meglepett, hogy az asszony egy fedél alatt él Garyval, s meglepett - nem is, inkább megdöbbentett és elszomorított - a külseje hajdani törékeny, sugárzó szőke szépsége mindenestül eltűnt egy püffedt maszk mögött. Úgy közlekedett, mint az alvajárók, szavát se lehetett venni, s viaszmerev üres tekintettel nézett a világba, mint aki már-már eszméletét veszti a nyugtatók (vagy kábítószerek, esetleg mindkettő) hatása alatt. Láttam, menynyire ragaszkodnak egymáshoz még mindig, és meghatott Gary atyai, gyöngéd gondoskodása. Romain elmondta, hogy Jeant azzal a bajjal kezelik, ami őt magát is kínozza, és kitért az antidepresszáns szerekre, de ez nem tett rám mély benyomást, nem is nagyon értettem. Viszonylagos közönyöm felidézése azért lényeges, mert e közönyben élesen megmutatkozik, hogy a kívülálló nem képes felfogni, mit is jelent ez a betegség. Camus depressziója, Romain Garyé - és Jeané mindenképpen - absztrakt bántalmaknak tűntek számomra, a leghalványabb sejtelmem sem volt a kór mibenlétéről, az áldozatok kínjának természetéről, miközben elméjük alattomos leépülését átélik.</w:t>
      </w:r>
    </w:p>
    <w:p>
      <w:pPr>
        <w:pStyle w:val="Normal"/>
        <w:rPr/>
      </w:pPr>
      <w:r>
        <w:rPr>
          <w:sz w:val="28"/>
          <w:szCs w:val="28"/>
        </w:rPr>
        <w:tab/>
        <w:t>Párizsban, azon az októberi estén már tudtam, hogy én is e leépülés kellős közepén tartok. A huszonnégy órás ciklusnak - az anyagcsere és mirigyháztartás hétköznapi életünket meghatározó ritmusának - felborulása nagyon sok, úgyszólván valamennyi depressziós esetben jelentkezni szokott; ezért oly gyakori az embertelen álmatlanság, és valószínű, hogy a napi gyötrődésben is ezért váltakoznak viszonylag megjósolhatóan a heveny és a valamelyest enyhültebb időszakok. Az én esti megkönnyebbülésem - nem teljes, de észrevehető oldódás, mint amikor a szakadó eső egyenletes záporrá csillapul - a vacsora és éjfél közti órákra esett, ilyenkor a kín nem volt olyan éles, és az elmém kitisztult annyira, hogy a szervezetemben dúló zűrzavaron kívül másra is tudjak gondolni. Persze alig vártam ezt az időt, hiszen olykor-olykor majdhogynem normálisan éreztem magam, s aznap este az autóban is úgy tetszett, mintha visszatérne hozzám a világosság, a racionális gondolkodás képessége. Miután azonban vissza tudtam emlékezni Camus-re és Romaira Garyra, sajnos nemigen találtam vigasztalónak az elmélkedést.</w:t>
      </w:r>
    </w:p>
    <w:p>
      <w:pPr>
        <w:pStyle w:val="Normal"/>
        <w:rPr/>
      </w:pPr>
      <w:r>
        <w:rPr>
          <w:sz w:val="28"/>
          <w:szCs w:val="28"/>
        </w:rPr>
        <w:tab/>
        <w:t>Jean Seberg szomorú emléke a lelkembe hasított. Alig több mint egy évvel azután, hogy Connecticutban találkoztunk, gyógyszer-túladagolás következtében holtan találták autójában, amely egy párizsi sugárútról leágazó zsákutcában parkolt; teteme napokig hevert érintetlenül. A rá következő évben Romainnel hosszú ebédet költöttünk el a Lipp sörözőben, s eközben elmondta, bármilyen sok bajuk volt is egymással, Jean elvesztése oly mértékig súlyosbította depresszióját, hogy esetenként valósággal magatehetetlen. De még ekkor sem voltam képes felfogni, mit szenved el. Emlékszem, remegett a keze, s jóllehet az aggastyánkortól még messze volt - hatvanas éveinek derekán járt -, maga a vénség zihált belőle, az a hang, amit ma már szinte teljes biztonsággal a depresszió hangjának tudok: legsúlyosabb fájdalmaim tetőfokán én is ilyen roskatagon voltam csak képes megnyilvánulni. Romaint soha többé nem láttam viszont. Claude Gallimard, Françoise édesapja beszélte el nekem, hogy 1980-ban, néhány órával egy másik együtt ebédelés után, azt követően, hogy a két régi barát oldott, könnyed, sőt tréfálkozó, a legkevésbé sem baljóslatú csevegést folytatott, Romaira Gary - kétszeres Goncourt-díjas (az egyiket álnéven kapta, a kritikusok kaján beugratása folytán), a Köztársaság hőse, a Croix de Guerre vitéz kitüntetettje, diplomata, életművész, par excellence szoknyabolond - hazatért Bac utcai lakására, és golyót eresztett a fejébe.</w:t>
      </w:r>
    </w:p>
    <w:p>
      <w:pPr>
        <w:pStyle w:val="Normal"/>
        <w:rPr/>
      </w:pPr>
      <w:r>
        <w:rPr>
          <w:sz w:val="28"/>
          <w:szCs w:val="28"/>
        </w:rPr>
        <w:tab/>
        <w:t>E tűnődések valamely pontján úszott látóterembee az HÔTEL WASHINGTON kiírása, amely visszaidézte, milyen is volt hajdani megérkezésem ebbe a városba, s egyben durván, egyik pillanatról a másikra rádöbbentett, hogy nem látom többé Párizst. Ez a bizonyosság meghökkentett, s új rettegést bocsátott rám, mert a halál gondolata, míg küszködtem magammal, afféle jeges széllökés gyanánt ugyan nemegyszer megjárta az agyam, de mégis csupán sejtelmes felbukkanása volt a végzetnek; szerintem minden ember megálmodja ezt, ha súlyos csapás éri. A különbség az a biztos tudat volt, hogy másnap, mikor a fájdalom újra lesújt, vagy az azt követő napon - bizonyosan egy közeli időpontban - óhatatlanul oda lyukadok ki, hogy értelmetlen élni, s ily módon megválaszolom, legalábbis a magam számára, a filozófia alapkérdésé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I</w:t>
      </w:r>
    </w:p>
    <w:p>
      <w:pPr>
        <w:pStyle w:val="Normal"/>
        <w:rPr>
          <w:sz w:val="28"/>
          <w:szCs w:val="28"/>
        </w:rPr>
      </w:pPr>
      <w:r>
        <w:rPr>
          <w:sz w:val="28"/>
          <w:szCs w:val="28"/>
        </w:rPr>
      </w:r>
    </w:p>
    <w:p>
      <w:pPr>
        <w:pStyle w:val="Normal"/>
        <w:rPr/>
      </w:pPr>
      <w:r>
        <w:rPr>
          <w:sz w:val="28"/>
          <w:szCs w:val="28"/>
        </w:rPr>
        <w:tab/>
        <w:t>Abbie Hoffman halála 1989 tavaszán sok embert érintett fájdalmasan, még ha oly futólag ismerték is, mint én. Alig múlt el ötvenéves, túl fiatal volt és látszólag túlságosan élénk ahhoz, hogy így kelljen végeznie; ha bárki öngyilkosságának hírét vesszük, szinte törvényszerű, hogy ránk telepszik a bánat és az elborzadás, Abbie távozását pedig különösen szörnyűnek éreztem. Az 1968-as Chicagói Demokrata Kongresszus vad napjai és éjszakái hoztak össze bennünket, én azért vetődtem oda, hogy cikket írjak a New York Review of Books-nak, s később mint az ő és vádlott-társainak mentő tanúja vettem részt az úgyszintén Chicagóban, 1970-ben tartott perben. Az amerikai élet szemforgató tébolya és morbid perverzitása közepette felvillanyozó volt a bolondozása, nehéz lett volna nem csodálni sziporkázását, izgágaságát, anarchista individualizmusát. Bár többször kerestem volna a társaságát az utóbbi években; hirtelen halála különös űrt hagyott bennem, igaz, az öngyilkosság mindenkiben ilyen érzést kelt. Ám ezt az esetet még szívbe markolóbbá tette az a vonatkozása, amit sokak előre megjósolható reakciójának kell hovatovább tekintem: az öngyilkosság tényének tagadása, el nem fogadása, mintha a szándékos tetthez - ellentétben a baleset vagy a természetes okok miatt bekövetkező halállal - valamiféle vétek tapadna, ami befeketíti az illetőt s jellemét.</w:t>
      </w:r>
    </w:p>
    <w:p>
      <w:pPr>
        <w:pStyle w:val="Normal"/>
        <w:rPr/>
      </w:pPr>
      <w:r>
        <w:rPr>
          <w:sz w:val="28"/>
          <w:szCs w:val="28"/>
        </w:rPr>
        <w:tab/>
        <w:t>Abbie fivére dúltan és zaklatottan nyilatkozott a televízióban; szánalomra</w:t>
      </w:r>
    </w:p>
    <w:p>
      <w:pPr>
        <w:pStyle w:val="Normal"/>
        <w:rPr/>
      </w:pPr>
      <w:r>
        <w:rPr>
          <w:sz w:val="28"/>
          <w:szCs w:val="28"/>
        </w:rPr>
        <w:t>méltóan utasította el az öngyilkosságot mint lehetőséget, hangoztatván, hogy</w:t>
      </w:r>
    </w:p>
    <w:p>
      <w:pPr>
        <w:pStyle w:val="Normal"/>
        <w:rPr/>
      </w:pPr>
      <w:r>
        <w:rPr>
          <w:sz w:val="28"/>
          <w:szCs w:val="28"/>
        </w:rPr>
        <w:t>Abbie mindig is meggondolatlanul nyúlt gyógyszerhez, és a világért sem</w:t>
      </w:r>
    </w:p>
    <w:p>
      <w:pPr>
        <w:pStyle w:val="Normal"/>
        <w:rPr>
          <w:sz w:val="28"/>
          <w:szCs w:val="28"/>
        </w:rPr>
      </w:pPr>
      <w:r>
        <w:rPr>
          <w:sz w:val="28"/>
          <w:szCs w:val="28"/>
        </w:rPr>
        <w:t>hagyta volna így itt a családját. Márpedig a halottkém megerősítette, hogy Hoffman százötven fenobarbitálnak megfelelő adagot vett be. Természetes dolog, hogy az öngyilkosokhoz legközelebb állók oly sokszor lázasan tagadják az igazságot; a bűnrészesség érzése, a bűntudat - az a gondolat, hogy a tettet meg lehetett volna akadályozni óvintézkedésekkel, más magatartással - talán elkerülhetetlen. Ezzel együtt a szenvedőt - akár ténylegesen megölte magát, akár kísérletet tett erre vagy csak fenyegetőzött ilyesmivel - nemegyszer bélyegzi a többiek elutasítása igazságtalanul bűnelkövetőnek.</w:t>
      </w:r>
    </w:p>
    <w:p>
      <w:pPr>
        <w:pStyle w:val="Normal"/>
        <w:rPr/>
      </w:pPr>
      <w:r>
        <w:rPr>
          <w:sz w:val="28"/>
          <w:szCs w:val="28"/>
        </w:rPr>
        <w:tab/>
        <w:t>Hasonló eset a Randall Jarrellé - aki nemzedékének kiváló költője és kritikusa volt - : 1965-ben az Észak-Carolina állambeli Chapel Hill közelében éjszaka elütötte egy autó, és meghalt. Hogy Jarrell éppen azon az útszakaszon tartózkodott egy olyannyira természetellenes éjszakai időpontban, szöget ütött az emberek fejébe, és mivel más jelek is utaltak rá, hogy szándékosan üttette el magát, eleinte öngyilkosságnak tartották a halálát. Több folyóirat, köztük a Newsweek, legalábbis ezt írta, de Jarrell özvegye levélben tiltakozott a szerkesztőségnél; barátai és hívei széles csoportja rendezett erre föl nagy kirohanásokat, s utóbb a halottkémbizottság kihirdette, hogy baleset történt. Jarrellt feneketlen depressziója kórházba juttatta; alig néhány hónappal végzetes úti kalandja előtt, kórházi tartózkodása folyamán felmetszette az ereit.</w:t>
      </w:r>
    </w:p>
    <w:p>
      <w:pPr>
        <w:pStyle w:val="Normal"/>
        <w:rPr/>
      </w:pPr>
      <w:r>
        <w:rPr>
          <w:sz w:val="28"/>
          <w:szCs w:val="28"/>
        </w:rPr>
        <w:tab/>
        <w:t>Aki bármit ismer Jarrell életének szaggatott rajzolatából - például szélsőséges kedélyingadozásait, sötét csüggedési rohamait - s aki ezenfelül alapfokon tájékozott a depresszió vészjeleit illetően, okkal vonja kétségbe a bizottság ítéletének helytálló voltát. Az önkéntes halál stigmája azonban sokak szemében olyannyira gyűlöletes bélyeg, hogy mindent megér, ha el lehet tüntetni. (Több mint két évtizeddel a haláleset után a The American Scholar 1986-os nyári számában Jarrell egykori tanítványa, a költő leveleinek kiadásáról írván, az irodalmi, esetleg életrajzi méltatás helyett inkább az öngyilkosság szörnyfantomának kifüstölésével próbálkozik lankadatlanul.)</w:t>
      </w:r>
    </w:p>
    <w:p>
      <w:pPr>
        <w:pStyle w:val="Normal"/>
        <w:rPr/>
      </w:pPr>
      <w:r>
        <w:rPr>
          <w:sz w:val="28"/>
          <w:szCs w:val="28"/>
        </w:rPr>
        <w:tab/>
        <w:t>Szinte bizonyos, Randall Jarrell megölte magát. S nem gyávaságból, erkölcsi gyöngeségből tette, hanem mert megsemmisítő erejű depressziójának kínját nem bírta tovább elviselni.</w:t>
      </w:r>
    </w:p>
    <w:p>
      <w:pPr>
        <w:pStyle w:val="Normal"/>
        <w:rPr/>
      </w:pPr>
      <w:r>
        <w:rPr>
          <w:sz w:val="28"/>
          <w:szCs w:val="28"/>
        </w:rPr>
        <w:tab/>
        <w:t>Az általános tájékozatlanság arra nézvést, milyen is valójában a depresszió, legutóbb Primo Levi kapcsán vált nyilvánvalóvá: a jeles olasz író és Auschwitz-túlélő 1987-ben, hatvanhét éves korában egy torinói lépcsőházban vetette le magát az emeletről. Mióta magam is érintve voltam a betegség ügyében, különösképpen érdekelt Levi halála, ezért felvillanyozott a The New York Times beszámolója az író életét és művét tárgyaló, a New York-i egyetem által rendezett tanácskozásról; olvastán azonban meghűlt bennem a vér. A cikk szerint ugyanis számos részt vevő nem hívő író és tudós tanácstalanul állt Levi öngyilkossága előtt, tanácstalanul és kiábrándultan. Mintha ez az általuk olyannyira csodált ember, aki annyi mindent elviselt a nácik keze közt - aki példás megújulási képességről és bátorságról tett tanúságot -, öngyilkosságával felfedte volna gyarlóságát, jellemének megroppanását, s ebbe képtelenek voltak belenyugodni. A szörnyű abszolutummal, az önpusztítással való szembesüléskor elgyámoltalanodtak, és (az olvasó figyelmét nem kerülhette el) kicsit elszégyellték magukat.</w:t>
      </w:r>
    </w:p>
    <w:p>
      <w:pPr>
        <w:pStyle w:val="Normal"/>
        <w:rPr/>
      </w:pPr>
      <w:r>
        <w:rPr>
          <w:sz w:val="28"/>
          <w:szCs w:val="28"/>
        </w:rPr>
        <w:tab/>
        <w:t>Annyira felbőszített ez az egész, hogy tollat ragadtam, és írtam a Times levelezési rovatának. Érvelésem nem volt túl bonyolult: a súlyos depresszió okozta fájdalmat el sem tudja képzelni az, aki maga nem tapasztalta, s a depresszió azért öl, mert a kínját lehetetlenség tovább elviselni. Az öngyilkosságok megakadályozását mindig is hátráltatni fogja, ha ilyen általános értetlenség övezi e fájdalom valóságos természetét. Az idő múlása - és sokszor az orvosi beavatkozás, a kórházi ellátás - jóvoltából a legtöbb ember átvészeli a depressziót, aminek ezt az egyet lehet a javára írni; a tragikus légiót azonban, akik kénytelenek elpusztítani önmagukat, ne illesse több rosszallás a gyógyíthatatlan rákbetegségek áldozatainál.</w:t>
      </w:r>
    </w:p>
    <w:p>
      <w:pPr>
        <w:pStyle w:val="Normal"/>
        <w:rPr/>
      </w:pPr>
      <w:r>
        <w:rPr>
          <w:sz w:val="28"/>
          <w:szCs w:val="28"/>
        </w:rPr>
        <w:tab/>
        <w:t>A</w:t>
      </w:r>
      <w:r>
        <w:rPr>
          <w:i/>
          <w:sz w:val="28"/>
          <w:szCs w:val="28"/>
        </w:rPr>
        <w:t xml:space="preserve"> Times</w:t>
      </w:r>
      <w:r>
        <w:rPr>
          <w:sz w:val="28"/>
          <w:szCs w:val="28"/>
        </w:rPr>
        <w:t>-cikkben hevenyészve, spontán módon adtam számot gondolataimról; a válasz is spontán volt - és széleskörű. Nem tartottam nagyon eredeti vagy merész lépésnek, hogy nyíltan beszélek az öngyilkosságról és indíttatásáról, de láthatóan alábecsültem, hányaknak tabu, titkolandó és szégyenteljes ez a téma. A válaszáradat nyomán az a benyomásom támadt, vigyázatlanul felnyitottam egy szelencét, ahonnan sok lélek kívánkozott elő hírül adni, érezte már az általam leírtakat. Életemben ezen egy alkalommal nem bántam meg, hogy magánszférámat megnyitom, és a nyilvánosság elé tárom. S úgy véltem, mivel adott ez az impulzus, továbbá az, hogy párizsi élményem árnyaltan példázza, mi történik a depresszió során, érdemes volna megpróbálkoznom a betegséggel kapcsolatos tapasztalataim lejegyzésével, s eközben talán felvázolhatom a koordinátákat, amelyekből esetleg több értékes következtetést is le lehet szűrni. Hangsúlyozni kell, hogy az efféle következtetések alapjául mindössze azon események szolgálhatnak, amelyeket egyvalaki élt át. Mikor gondolataimat papírra vetem, nem szándékom vesszőfutásomat úgy feltüntetni, mint ami másoknak is kijut vagy kijuthat. A depresszió eredetét, tüneteit, kezelését tekintve túl összetett ahhoz, hogy egyetlen egyén tapasztalatából érdemes lenne laikus következtetéseket kierőszakolni. Bár a depresszió mint betegség mutat néhány állandó jellegzetességet, tág teret enged az egyéni ficamoknak: magam is elképedtem, micsoda - más betegek által nem említett - bizarr lidérceket csiholt tulajdon elmém tekervényes labirintusában.</w:t>
      </w:r>
    </w:p>
    <w:p>
      <w:pPr>
        <w:pStyle w:val="Normal"/>
        <w:rPr/>
      </w:pPr>
      <w:r>
        <w:rPr>
          <w:sz w:val="28"/>
          <w:szCs w:val="28"/>
        </w:rPr>
        <w:tab/>
        <w:t>A depresszió milliókat érint közvetlenül, más milliókkal egyetemben, akik rokonai, barátai az áldozatoknak. Becslések szerint már minden tizedik amerikainak számítania kell rá, hogy megszenvedi a betegséget. A kór éppoly öntudatos demokratizmussal célozza meg közönségét, mint Norman Rockwell</w:t>
      </w:r>
    </w:p>
    <w:p>
      <w:pPr>
        <w:pStyle w:val="Normal"/>
        <w:rPr/>
      </w:pPr>
      <w:r>
        <w:rPr>
          <w:sz w:val="28"/>
          <w:szCs w:val="28"/>
        </w:rPr>
        <w:t>poszterei - korra, fajra, vallásra és társadalmi osztályra való tekintet nélkül szedi áldozatait, igaz, a nők jóval veszélyeztetettebbek a férfiaknál. A foglalkozási</w:t>
      </w:r>
    </w:p>
    <w:p>
      <w:pPr>
        <w:pStyle w:val="Normal"/>
        <w:rPr/>
      </w:pPr>
      <w:r>
        <w:rPr>
          <w:sz w:val="28"/>
          <w:szCs w:val="28"/>
        </w:rPr>
        <w:t>listát elsorolni (varrónő, hajóskapitány, konyhaséf, kormánytag) hosszadalmas</w:t>
      </w:r>
    </w:p>
    <w:p>
      <w:pPr>
        <w:pStyle w:val="Normal"/>
        <w:rPr/>
      </w:pPr>
      <w:r>
        <w:rPr>
          <w:sz w:val="28"/>
          <w:szCs w:val="28"/>
        </w:rPr>
        <w:t>és fárasztó volna; elég annyi, hogy kevesen tudhatják magukat kívül a betegség várományosainak sorain, az enyhébb formák beszámításával legalábbis.</w:t>
      </w:r>
    </w:p>
    <w:p>
      <w:pPr>
        <w:pStyle w:val="Normal"/>
        <w:rPr/>
      </w:pPr>
      <w:r>
        <w:rPr>
          <w:sz w:val="28"/>
          <w:szCs w:val="28"/>
        </w:rPr>
        <w:tab/>
        <w:t>A depresszió eklekticizmusa ellenére többé-kevésbé meggyőző bizonyítást nyert, hogy a művésztípusok (elsősorban a költők) különösképpen sebezhetők - s a kór klinikai kórképpé súlyosbodó változataiban az áldozatok több mint húsz százalékát kaszálja le az öngyilkosság. Íme néhány ilyen bukott művész, mind modernek - szomorú, mindazonáltal csillogó névsor: Hart Crane, Vincent van Gogh, Virginia Woolf, Arshile Gorky, Cesare Pavese, Romain Gary, Vachel Lindsay, Sylvia Plath, Henry de Montherlant, Mark Rothko, John Berryman, Jack London, Ernest Hemingway, William Inge, Diane Arbus, Tadeusz Borowski, Paul Celan, Anne Sexton, Szergej Jeszenyin, Vlagyimir Majakovszkij - és folytathatnánk. (Majakovszkij, az orosz költő kemény szavakkal illette nagy kortársa, Jeszenyin öngyilkosságát a maga idején, szolgáljon ez intelmül mindazoknak, akik ítélkeznek az önpusztítók felett.) Ha az ember e tragikus sorsú, nagyot alkotó férfiakra és nőkre gondol, óhatatlanul felidézi gyermekkorukat, ahonnan legjobb tudásunk szerint a betegség</w:t>
      </w:r>
    </w:p>
    <w:p>
      <w:pPr>
        <w:pStyle w:val="Normal"/>
        <w:rPr/>
      </w:pPr>
      <w:r>
        <w:rPr>
          <w:sz w:val="28"/>
          <w:szCs w:val="28"/>
        </w:rPr>
        <w:t>gyökerezik; sejthette-e vajon bármelyikük, milyen veszendő lélek, milyen hallatlanul törékeny? S miért éppen ők vesztek oda, mikor mások - hasonló csapástól sújtva - átküzdötték maguka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V</w:t>
      </w:r>
    </w:p>
    <w:p>
      <w:pPr>
        <w:pStyle w:val="Normal"/>
        <w:rPr>
          <w:sz w:val="28"/>
          <w:szCs w:val="28"/>
        </w:rPr>
      </w:pPr>
      <w:r>
        <w:rPr>
          <w:sz w:val="28"/>
          <w:szCs w:val="28"/>
        </w:rPr>
      </w:r>
    </w:p>
    <w:p>
      <w:pPr>
        <w:pStyle w:val="Normal"/>
        <w:rPr/>
      </w:pPr>
      <w:r>
        <w:rPr>
          <w:sz w:val="28"/>
          <w:szCs w:val="28"/>
        </w:rPr>
        <w:tab/>
        <w:t>Mikor ráébredtem, hogy leterített a betegség, egyebek közt annak éreztem szükségét, hogy megfogalmazzam vehemens tiltakozásomat a „depresszió” szót illetően. A depressziót, mint sokan tudják, hajdanán „melankóliá”-nak nevezték: angolul a kifejezést már 1303-ban használták, és nem is egyszer olvasható Chaucernél, aki érezhetően tisztában volt patológiás jelentésárnyalataival. Az, hogy „melankólia”, mind a mai napig sokkal találóbban és kifejezőbben érzékelteti a baj legsötétebb megjelenési formáit, de kiszorította egy fahangú, minden artisztikumot nélkülöző főnév, amellyel közömbösen jelölhető a gazdasági hanyatlás vagy a keréknyom - semmitmondó címke ilyen szörnyű betegségre. Lehetséges, hogy a tudós, akit modern kori használatáért általában felelőssé tesznek, a Johns Hopkins Egyetem orvosi fakultásának minden tiszteletet megérdemlő tanára, Adolf Meyer, a svájci születésű pszichiáter botfüllel volt megverve az angol nyelv érzékenyebb zengzetei iránt, s ezért jóhiszeműen követte el a jelentéstani rombolást, mikor leíró főnévként bevezette a „depreszszió”-t egy ilyen iszonyú dühöngő nyavalyára. Akárhogy is, több mint hetvenöt éven keresztül csúszott-mászott ez a szó afféle házatlan csigaként a kertek alján, eredendően ellenséges színezetét jól leplezve, s éppen együgyűségével útját állva annak, hogy a nyilvánosságban tudatosukon a fékevesztett kór rettenetes tombolása.</w:t>
      </w:r>
    </w:p>
    <w:p>
      <w:pPr>
        <w:pStyle w:val="Normal"/>
        <w:rPr/>
      </w:pPr>
      <w:r>
        <w:rPr>
          <w:sz w:val="28"/>
          <w:szCs w:val="28"/>
        </w:rPr>
        <w:tab/>
        <w:t>Úgy is mint a betegség legmélyebb bugyrait megjárt hírmondó, síkra szállok egy igazán találó elnevezésért. A „brainstorm”-ot (szó szerint agyi roham) például az amerikaiak joviálisan kisajátították a szellemi ihletettség jelölésére. Pedig valami efféle illene ide. Annak hallatán, hogy valakinek a kedélyzavara viharként dúl - hogy az agyban orkán üvölt, amire a klinikai értelemben vett depresszió mindennél inkább hasonlít -, még a tájékozatlan laikus is több együttérzést mutatna, és nem a ma általános közhelyekkel állna elő, hogy „Na mondd már” meg „Túl fogsz jutni rajta” meg „Mindannyiunknak lehetnek rossz napjai”. Az „ideg-összeroppanás”-nak épp leáldozóban a becsülete, és erre a sorsra rá is szolgált, mert homályosan célozgat holmi gerinctelenségre, a „depresszió”-t ellenben láthatólag addig kell koloncként hurcolnunk, míg ki nem ötölnek helyette valami jobb, életrevalóbb elnevezést.</w:t>
      </w:r>
    </w:p>
    <w:p>
      <w:pPr>
        <w:pStyle w:val="Normal"/>
        <w:rPr/>
      </w:pPr>
      <w:r>
        <w:rPr>
          <w:sz w:val="28"/>
          <w:szCs w:val="28"/>
        </w:rPr>
        <w:tab/>
        <w:t>A rám támadó depresszió nem a mániás, az eufóriával váltakozó kétfázisos típus volt, amelyiknek valószínűleg korábban kellett volna nálam jelentkeznie. Hatvanéves voltam, mikor a betegség lesújtott rám „unipoláris” változatában; ez egyenes alámerülés. Soha nem fogom megtudni, mi „okozta” a depressziómat, mint ahogy soha senki nem fogja megtudni magáról. Feltételezhető, hogy ez örök rejtély marad, annyira bonyolultak az egymásba játszó kiváltó tényezők a rendellenes kémia, viselkedésmód és genetika vonatkozásában. Magyarán többrendbeli összetevőkről van itt szó - talán három-négyről is egyszerre, átláthatatlan permutációkban. Innen az az öngyilkossággal kapcsolatos legordítóbb téveszme, miszerint létezik egyetlen, közvetlen - netán több mozaikból összeálló - válasz arra, miért követték el a tettet.</w:t>
      </w:r>
    </w:p>
    <w:p>
      <w:pPr>
        <w:pStyle w:val="Normal"/>
        <w:rPr/>
      </w:pPr>
      <w:r>
        <w:rPr>
          <w:sz w:val="28"/>
          <w:szCs w:val="28"/>
        </w:rPr>
        <w:tab/>
        <w:t>Az elkerülhetetlen kérdés, „Miért tette?”, többnyire elferdült, nagyrészt hamis spekulációhoz vezet. Hamar találtak okokat Abbie Hoffman halálára: reakció nem sokkal korábban elszenvedett autóbalesetére, utolsó könyvének rossz fogadtatása, édesanyja súlyos betegsége. Randall Jarrellnél ugyanez a pályája hanyatlására kegyetlenül rávilágító kritika és az efölötti elkeseredés. Primo Leviről az a szóbeszéd járta, hogy béna anyjának ápolása még auschwitzi élményeinél is jobban aláásta kedélyét. Mindezek valóban tüskék lehettek az érdekeltek oldalában, bizonyára kínzóak. Az ilyen körülmények esetenként döntő jelentőséggel bírnak, és semmiképp sem helyes lesöpörni őket. De a legtöbb ember csöndben eltűri a sebesülés, a lecsúszás, a rossz könyvkritikák és családi betegségek megfelelőit. Az Auschwitzot túlélők legnagyobb része meg tudta emészteni valahogy a történteket. Megvérezve, az élet gyalázatai alatt görnyedezve bár, de a legtöbb ember a valódi depressziótól érintetlenül rója útját. Ha azt firtatjuk, miért nyel el egyeseket a depresszió lefelé húzó örvénye, többre kell tekinteni a konkrét krízisnél - s bölcs elméleteknél kézzelfoghatóbb eredménnyel ez sem jár.</w:t>
      </w:r>
    </w:p>
    <w:p>
      <w:pPr>
        <w:pStyle w:val="Normal"/>
        <w:rPr/>
      </w:pPr>
      <w:r>
        <w:rPr>
          <w:sz w:val="28"/>
          <w:szCs w:val="28"/>
        </w:rPr>
        <w:tab/>
        <w:t>A vihar, ami miatt decemberben a kórházban kötöttem ki, tenyérnyi felhőkezdemény volt csak júniusban. S a felhő - a konkrét krízis - összefüggött az alkohollal, amellyel negyven éven át visszaéltem. Mint még nagyon sok írónak, akiknek olykor halálos kimenetelű alkoholfüggősége oly legendás, hogy egymagában tanulmányok és könyvek áradatát ihlette, nekem is bűvös átjáró volt a szesz a fantáziához és az eufóriához, így sarkantyúzhattam meg a képzeletem. Nincs mit szégyenkeznem és szabadkoznom e csillapító használata miatt, hiszen nemegyszer bizonyult nemes eszköznek, írásaim sokat köszönhettek neki: jóllehet egyetlen sort sem írtam a hatása alatt, igenis hasznát vettem - sokszor zenével körítve -, hogy elmémet olyan víziók iránt tegyem fogékonnyá, amilyenekre a háborítatlan, józan agy nem kapható. Az alkohol intellektusom felbecsülhetetlen gyámola volt, egyben barát is, akinek szolgálatait nap mint nap igénybe vettem - nyilván azért is, ma már látom, hogy csillapítsam a szorongást, a beköszönő rettenetet, amelyet oly sokáig rejtegettem valamerre lelkem sötét zugaiban.</w:t>
      </w:r>
    </w:p>
    <w:p>
      <w:pPr>
        <w:pStyle w:val="Normal"/>
        <w:rPr/>
      </w:pPr>
      <w:r>
        <w:rPr>
          <w:sz w:val="28"/>
          <w:szCs w:val="28"/>
        </w:rPr>
        <w:tab/>
        <w:t>Ezen a bizonyos nyárelőn az volt a gond, hogy hoppon maradtam. Hirtelen történt, szinte egyik napról a másikra: nem tudtam többé inni. Mintha testem kikelt volna magából, s elmémmel szövetségben fellázadt volna, összeesküdvén, elutasítják ezt a mindennapos kedélyfürdőt, amely oly sokáig örömmel várt esemény volt, s ki tudja, talán utóbb szükséglet is. Életkora előrehaladtával sok ivó tapasztalta már ezt a szembefordulást. Az a gyanúm, hogy a krízis legalábbis részben az anyagcserémben gyökerezett a májam tiltakozott, „Elég, elég” mindenesetre hirtelen felfedeztem, hogy elenyésző mennyiségű szesz, akár egyetlen korty bor is hányingert vált ki belőlem, szörnyű, kétségbeejtő elbizonytalanodást, mintha nem bírna meg a lábam, végső soron kifejezett undort. Vigasztalóm nem fokozatosan és vonakodva vált el tőlem, ahogy igazi baráttól elvárható, hanem úgy cikázott tova, mint a villám - otthagyott faképnél, védtelenül.</w:t>
      </w:r>
    </w:p>
    <w:p>
      <w:pPr>
        <w:pStyle w:val="Normal"/>
        <w:rPr/>
      </w:pPr>
      <w:r>
        <w:rPr>
          <w:sz w:val="28"/>
          <w:szCs w:val="28"/>
        </w:rPr>
        <w:tab/>
        <w:t>Nem elhatározás, nem szándék tette, hogy absztinens lettem; nem értettem a dolgot, de fájdalmasan is érintett, s depressziós hangulatom beköszöntét ezzel a veszteséggel hozom összefüggésbe. Úgy volna logikus, hogy az ember ujjong, amiért a teste egyszer s mindenkorra önként lemond arról a szerről, amely egészségét aláásta; hiszen úgy tetszett, hogy a szervezetem kifejlesztett önmagában egyfajta ellenállást, aminek jóvoltából könnyedén elvihetem szárazon, s örülhetek, hogy a természet cselvetése folytán elzárkózhatom egy káros függőségtől. Ehelyett valami homályos, szorongató rossz közérzet vett rajtam erőt, mintha valami kizökkent volna rég megszokott és bevált kis világegyetememben. A depresszió korántsem megy ritkaságszámba azoknál, akik felhagynak az ivással, de többnyire nem ölt fenyegető mértéket. Ám arról sem érdemes megfeledkezni, hogy a depresszió milyen egyedi arculatokkal jelentkezhet. Eleinte nem volt annyira riasztó a változás, mert olyan árnyalatnyinak tetszett, de azért feltűnt nekem, hogy környezetem tónusa esetenként más, mint korábban volt: megsötétültek az alkonyi árnyak, reggeleim derűje, erdei sétáim élvezetessége megcsappant, s késő délutáni munkaóráim során előfordult, hogy pánik és szorongás tört rám, néhány percig mindössze, s ezt belső részeim háborgása kísérte - az efféle roham azért mégiscsak nyugtalanított. Most, mikor ezeket az emlékeket papírra vetem, tudom, fel kellett volna ismernem, hogy kezdődő kedélyzavar áldozata vagyok, de állapotom akkor még nem tudatosult bennem.</w:t>
      </w:r>
    </w:p>
    <w:p>
      <w:pPr>
        <w:pStyle w:val="Normal"/>
        <w:rPr/>
      </w:pPr>
      <w:r>
        <w:rPr>
          <w:sz w:val="28"/>
          <w:szCs w:val="28"/>
        </w:rPr>
        <w:tab/>
        <w:t>Mikor felfogásom e különös módosulásán tűnődtem - amin néhanapján magam is meglepődtem -, feltételeztem, hogy a kényszerű alkoholmegvonás az oka mindennek. És hát persze ez igaz is volt valamennyire. Ma már meggyőződésem, hogy az alkohol perverz módon megtréfált, mikor búcsút vettünk egymástól; mint ezt mindenkinek tudnia illenék, valóban az egyik legfőbb okozója lehet a depressziónak, de én soha ilyen hatását nem szenvedtem el az ital híveként, ellenkezőleg, inkább óvott a szorongástól. Aztán egyszer csak eltűnt a semmibe, dobbantott a nagy szövetséges, aki démonaimat sakkban tartotta, s e démonok immár akadálytalanul rajzottak tudatalattimban, ott álltam érzelmileg lemeztelenítve, oly sebezhetően, mint még soha. Kétségtelen, hogy a depresszió már évek óta fölöttem lebegett, s csak azt leste, mikor csaphat le rám. Első, figyelmeztető - alig észlelt távoli villámlást idéző - szakaszában jártam a depresszió sötét fergetegének.</w:t>
      </w:r>
    </w:p>
    <w:p>
      <w:pPr>
        <w:pStyle w:val="Normal"/>
        <w:rPr/>
      </w:pPr>
      <w:r>
        <w:rPr>
          <w:sz w:val="28"/>
          <w:szCs w:val="28"/>
        </w:rPr>
        <w:tab/>
        <w:t>Ezen a kivételesen gyönyörű nyáron, mint a hatvanas évek óta az esztendő</w:t>
      </w:r>
    </w:p>
    <w:p>
      <w:pPr>
        <w:pStyle w:val="Normal"/>
        <w:rPr/>
      </w:pPr>
      <w:r>
        <w:rPr>
          <w:sz w:val="28"/>
          <w:szCs w:val="28"/>
        </w:rPr>
        <w:t>nagy részében, Martha's Vineyardon tartózkodtam. De közönyössé váltam a</w:t>
      </w:r>
    </w:p>
    <w:p>
      <w:pPr>
        <w:pStyle w:val="Normal"/>
        <w:rPr>
          <w:sz w:val="28"/>
          <w:szCs w:val="28"/>
        </w:rPr>
      </w:pPr>
      <w:r>
        <w:rPr>
          <w:sz w:val="28"/>
          <w:szCs w:val="28"/>
        </w:rPr>
        <w:t>sziget nyújtotta örömök iránt. Kábultságot éreztem, enerváltságot és mindenek</w:t>
      </w:r>
    </w:p>
    <w:p>
      <w:pPr>
        <w:pStyle w:val="Normal"/>
        <w:rPr>
          <w:sz w:val="28"/>
          <w:szCs w:val="28"/>
        </w:rPr>
      </w:pPr>
      <w:r>
        <w:rPr>
          <w:sz w:val="28"/>
          <w:szCs w:val="28"/>
        </w:rPr>
        <w:t>felett különös testi sebezhetőséget mintha a testem törékennyé, túlérzé-</w:t>
      </w:r>
    </w:p>
    <w:p>
      <w:pPr>
        <w:pStyle w:val="Normal"/>
        <w:rPr/>
      </w:pPr>
      <w:r>
        <w:rPr>
          <w:sz w:val="28"/>
          <w:szCs w:val="28"/>
        </w:rPr>
        <w:t>kennyé vált volna, egyben esetlenné, ügyetlenné, irányíthatatlanná. S hamarosan az általános hipochondria szakadt rám. Semmi sem stimmelt, hol itt szúrt, hol ott fájt, olykor szünetekkel, máskor, úgy tetszett, egyfolytában, mindenféle szörnyű betegség beharangozásaképpen. (E jelek tükrében megérthetjük, miért van, hogy már a tizenhetedik században - korabeli orvosok jegyzeteinek, John Dryden és mások feljegyzéseinek tanúsága szerint - összefüggést találtak a melankólia és a hipochondria között; a két szót nemegyszer használják ugyanabban az értelemben, s egészen a tizenkilencedik századig oly különböző írók élnek velük így, mint Sir Walter Scott vagy a Brontë nővérek, akik szintén kapcsolatba hozzák a melankóliát a testi nyavalyákba való belegárgyulással.) Könnyű meglátni, hogyan illeszkedik ez az állapot a psziché védelmi mechanizmusai közé: képtelen elfogadni tulajdon felmorzsolódásának fokozódó ütemét, s ezért hangoztatja a tudatnak, hogy a talán helyrehozható testben - nem pedig a drága, pótolhatatlan elmében - leledzik a hibaforrás.</w:t>
      </w:r>
    </w:p>
    <w:p>
      <w:pPr>
        <w:pStyle w:val="Normal"/>
        <w:rPr/>
      </w:pPr>
      <w:r>
        <w:rPr>
          <w:sz w:val="28"/>
          <w:szCs w:val="28"/>
        </w:rPr>
        <w:tab/>
        <w:t>Az én esetemben ez a hatás rendkívül zavaró volt, hatványozta éber óráim immár mindig jelen lévő szorongását, s egy másik különös viselkedési mintának, a szétszórt izgágaságnak is tápot adott, amivel némiképp zavarba hoztam családomat és barátaimat. Nyár vége felé, mikor elrepültem New Yorkba, meggondolatlanul bedöntöttem egy whiskyt szódával - az első pohár alkoholt hónapok óta -, és nyomban elkapott az örvény, olyan szörnyűséges betegségtudatot, olyan belső megsemmisülést idézett rám, hogy már másnap elrohantam egy manhattani belgyógyászhoz, aki hosszas vizsgálatokat végzett rajtam. Rendes körülmények között elégedett, sőt feldobott lettem volna, ha a doktor három hét csúcstechnika és méregdrága pepecselés eredményeképpen teljesen egészségesnek mond ki, boldog is voltam egy-két napig, míg újra el nem kezdődött kedélyem ritmikus, mindennapi koptatása - szorongás, zaklatottság, meghatározhatatlan iszonyat.</w:t>
      </w:r>
    </w:p>
    <w:p>
      <w:pPr>
        <w:pStyle w:val="Normal"/>
        <w:rPr/>
      </w:pPr>
      <w:r>
        <w:rPr>
          <w:sz w:val="28"/>
          <w:szCs w:val="28"/>
        </w:rPr>
        <w:tab/>
        <w:t>Ekkorra már visszaköltöztem connecticuti házamba. Október volt, s betegségem e szakaszának feledhetetlen emléke, hogy saját tanyám, harminc éve szeretett otthonom hangulatom alámerülésének e nadírján mennyire tapinthatóan baljóssá válhatott előttem. A kihunyó esti fény - akárcsak az a híres „ferde fény” Emily Dickinsonnál, amely a halált, a dermesztő elmúlást idézi elé - híján volt mindenfajta barátságos őszi szépségnek, a fojtogató rosszkedv csapdájába ejtett. Elcsodálkoztam, hogy ez a kedves hely teli ügyes nevető és sóhajtozó, Masnis fürtös lányokkal és fiúkkal (hogy megint a költőnőt idézzem) hogyan válhat ilyen szembeszökően ellenségessé és komorrá. Fizikai értelemben nem voltam elhagyatott. Rose, mint mindig, most is ott volt, és lankadatlan türelemmel hallgatta panaszaimat. Mégis végtelen, fájó magányt éreztem. Már képtelen voltam koncentrálni azokban a délutáni órákban, amelyek évek óta rendes munkaidőmet tették ki, s maga az írás is egyre nehezebbé, kimerítőbbé lett, lelassult, majd abbamaradt.</w:t>
      </w:r>
    </w:p>
    <w:p>
      <w:pPr>
        <w:pStyle w:val="Normal"/>
        <w:rPr>
          <w:sz w:val="28"/>
          <w:szCs w:val="28"/>
        </w:rPr>
      </w:pPr>
      <w:r>
        <w:rPr>
          <w:sz w:val="28"/>
          <w:szCs w:val="28"/>
        </w:rPr>
        <w:tab/>
        <w:t>És jöttek a borzalmas, orv szorongási rohamok. Egy ragyogó napon, mikor a kutyámmal sétáltam az erdőben, kanadai ludak gágogását hallottam a fák lombjának lángjai felett: máskor ez a látvány és ez a hang fellelkesített, most a repülő madaraktól a nyomasztó félelem szorításában földbe gyökerezett a lábam, ott álltam nyomorultan és dideregve, s ekkor értettem meg, nem közönséges elvonási tünetek jelentkeznek, hanem ez súlyos betegség, amelyet végre nevén tudtam nevezni, s elismertem valóságosságát. Hazafelé egy Baudelaire-sor járt szüntelenül az eszemben, felszínre tört a messzi múltból, s már napok óta ott verdeste szárnyát tudatom peremén:</w:t>
      </w:r>
    </w:p>
    <w:p>
      <w:pPr>
        <w:pStyle w:val="Normal"/>
        <w:rPr>
          <w:sz w:val="28"/>
          <w:szCs w:val="28"/>
        </w:rPr>
      </w:pPr>
      <w:r>
        <w:rPr>
          <w:sz w:val="28"/>
          <w:szCs w:val="28"/>
        </w:rPr>
      </w:r>
    </w:p>
    <w:p>
      <w:pPr>
        <w:pStyle w:val="Normal"/>
        <w:rPr>
          <w:i/>
          <w:i/>
          <w:sz w:val="28"/>
          <w:szCs w:val="28"/>
        </w:rPr>
      </w:pPr>
      <w:r>
        <w:rPr>
          <w:i/>
          <w:sz w:val="28"/>
          <w:szCs w:val="28"/>
        </w:rPr>
        <w:t>Az őrület szárnyszéle meglegyintett</w:t>
      </w:r>
    </w:p>
    <w:p>
      <w:pPr>
        <w:pStyle w:val="Normal"/>
        <w:rPr>
          <w:i/>
          <w:i/>
          <w:sz w:val="28"/>
          <w:szCs w:val="28"/>
        </w:rPr>
      </w:pPr>
      <w:r>
        <w:rPr>
          <w:i/>
          <w:sz w:val="28"/>
          <w:szCs w:val="28"/>
        </w:rPr>
      </w:r>
    </w:p>
    <w:p>
      <w:pPr>
        <w:pStyle w:val="Normal"/>
        <w:rPr/>
      </w:pPr>
      <w:r>
        <w:rPr>
          <w:sz w:val="28"/>
          <w:szCs w:val="28"/>
        </w:rPr>
        <w:t>Talán igazolható modern igényünk, hogy sok örökletes nyavalyánknak elvegyük az élét, oda vezetett, hogy száműztük a kegyetlen, régimódi szavakat, mint őrültekháza, tébolyda, téboly, melankólia, elmeháborodott, őrület. Pedig semmi kétség, hogy a depresszió, szélsőséges formájában, igenis őrület. A tébolyt rendhagyó biokémiai folyamat okozza. Ma már hozzávetőleg bebizonyították (sok pszichiáter tiltakozása ellenére és nem is olyan régen), hogy ez az őrület vegyi úton terjed az agy közvetítő idegeiben, valószínűleg szervi stressz miatt, amely ismeretlen okokból a norepinefrin és a szerotonin nevű anyagok mennyiségének csökkenését hozza létre, s felszaporít egy hormont, a kortizolt. Ha az agyi szövetekben ilyen nagy a felfordulás, egyszerre dúl áradat és aszály, nem csoda, hogy az elme zaklatott és sebzett, s hogy a szétzilált gondolatfoszlányok egy szerv rángógörcsének kínját közvetítik. Olykor, nem túl gyakran, az ilyen megzavart agyban erőszak gerjed mások iránt. De mivel elméjük gyötrő módon befelé fordul, a depressziósok rendszerint csupán önmagukra jelentenek veszélyt. A depresszió őrülete nagy általánosságban az erőszak ellentétének tekinthető. Vihar a javából, de a sötétség gomolygása. Ami szembeszökő, a reakciók lelassulása már-már bénaságig, a lelki energiák visszaesése úgyszólván nullára. Utóbb a test is megszenvedi mindezt, és kiürültnek, esettnek érzi magát.</w:t>
      </w:r>
    </w:p>
    <w:p>
      <w:pPr>
        <w:pStyle w:val="Normal"/>
        <w:rPr/>
      </w:pPr>
      <w:r>
        <w:rPr>
          <w:sz w:val="28"/>
          <w:szCs w:val="28"/>
        </w:rPr>
        <w:tab/>
        <w:t>Azon az őszön, mikor a kór fokozatosan eluralkodott rajtam, olyan elképzelésem támadt, hogy az elmém hasonlatosan viselkedik egyes kisvárosok víz alá került ósdi telefonvonal-rendszeréhez ; egyenként megszűntek a szokásos összeköttetések, s ennek okán sorra kapcsoltak ki egyes testi funkciók szinte valamennyi ösztöni és tudati működéssel egyetemben. Közismert lajstrom létezik ezekről a funkciókról és zavaraikról. Nálam szinte menetrendszerűen mondta be mind az unalmast, nagyjából a depressziós rohamok diktálta ütemben. Különösen emlékezetes számomra a hangom siralmas elfakulása. Különös változáson ment át, esetenként alig hallható asztmás görccsé csökevényesült - később egy barátom azt mondta, hogy kilencvenévesen szoktak így beszélni. A libidó is hamar lelépett a színről, mint súlyos betegségeknél többnyire - a test ostromlott kényszerhelyzetében púp a hátunkon az ilyen igény. Sok ember teljesen étvágytalan lesz; az én étvágyam úgy-ahogy normális maradt, de azt találtam, csupán a fennmaradásért táplálkozom: az étel, csakúgy, mint az egész érzékelhető világ, tökéletesen íztelen volt. Az ösztönélet törései közt az alvásbeli érintett a legfájdalmasabban, s az álmok teljes megszűnése.</w:t>
      </w:r>
    </w:p>
    <w:p>
      <w:pPr>
        <w:pStyle w:val="Normal"/>
        <w:rPr/>
      </w:pPr>
      <w:r>
        <w:rPr>
          <w:sz w:val="28"/>
          <w:szCs w:val="28"/>
        </w:rPr>
        <w:tab/>
        <w:t>Kimerültség és álmatlanság együtt ritka gyötrelem. Azt a két-három órányi éjszakai alvást, amit kicsikartam, a Halcion diktálta - s ez a dolog figyelmet érdemel. A pszichofarmakológia számos szakértője egy idő óta óva int, hogy a nyugtatók közül a benzodiazepinek családja, ahová a Halcion is tartozik (a Valiummal és az Ativannal együtt), okozhat depressziós hangulatváltozást, sőt súlyos depressziót is kiválthat. Több mint két évvel megpróbáltatásom előtt, nyugovóra térésem elősegítendő, egy nemtörődöm orvos Ativant rendelt, s fölényesen biztatott, úgy szedhetem, mint az Aszpirint. A Gyógyszerkönyvben, e gyógyszertani bibliában az áll, hogy az általam nyeldekelt orvosság a) háromszor olyan erős, mint a hasonló eseteknél rendszerint alkalmazott, b) használata ellenjavallt egy hónapon túl, c) korombelieknél használata különös ellenőrzést igényel. Ez idő tájt már nem szedtem Ativant, de Halcion-függőségbe estem, és nagy adagokban fogyasztottam. Észszerű feltételezés, hogy ez a tényező is közrejátszott a bajban, amely ért. Aki okul a példámon, biztosan jól teszi.</w:t>
      </w:r>
    </w:p>
    <w:p>
      <w:pPr>
        <w:pStyle w:val="Normal"/>
        <w:rPr/>
      </w:pPr>
      <w:r>
        <w:rPr>
          <w:sz w:val="28"/>
          <w:szCs w:val="28"/>
        </w:rPr>
        <w:tab/>
        <w:t>Akárhogyan is, de néhány óra alvásomnak hajnali három-négy óra tájt általában vége szakadt, amikor is az ásító sötétre meredtem, s az elmémben dúló pusztuláson töprengve és tépelődve vártam a virradatot, hogy lázas, álom nélküli bóbiskolást hozzon rendszerint. Majdnem biztos vagyok benne, hogy egy ilyen szorongó révület során ért a felismerés - a borzongató és szörnyű reveláció, mintha valami rég lappangó metafizikai igazság tárult volna fel -, hogy ez az állapot az életemet követelheti, ha így megy tovább. Közvetlenül párizsi utam előtt történhetett ez. A halál, mint már említettem, mindennapos jelenlét volt ekkor, akár a fagyos szélroham söpört végig rajtam időnként. Nem alakítottam ki pontos elképzelést, hogyan végzem majd. Egy szó, mint száz, még sakkban tudtam tartani az öngyilkosság gondolatát. De a lehetőség nyilvánvalóan ott ólálkodott a közelemben, nem volt messze a pillanat, mikor szembesülnöm kell vele.</w:t>
      </w:r>
    </w:p>
    <w:p>
      <w:pPr>
        <w:pStyle w:val="Normal"/>
        <w:rPr/>
      </w:pPr>
      <w:r>
        <w:rPr>
          <w:sz w:val="28"/>
          <w:szCs w:val="28"/>
        </w:rPr>
        <w:tab/>
        <w:t>Kezdtem rájönni: megfejthetetlen módon, a hétköznapi tapasztalástól teljesen idegenül az a szürkén szemerkélő iszonyat, amit a depresszió bocsát ránk, olyanszerű, mint a testi fájdalom. De nem közvetlenül azonosítható fájdalom, mint a törött végtagé. Talán helytállóbb, ha azt mondjuk, a kétségbeesés, annak okán, hogy a beteg agyat gonoszul megtréfálja a benne lakozó psziché, utóbb olyan ördögi kínt idéz, mintha bebörtönöznének valakit egy vészesen túlhevített helyiségbe. És mert nincs szellő, amely átlengené e katlant, nincs menekvés a fojtó kelepcéből, mi sem természetesebb, mint hogy az áldozat szüntelenül az elmúlásra gondo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w:t>
      </w:r>
    </w:p>
    <w:p>
      <w:pPr>
        <w:pStyle w:val="Normal"/>
        <w:rPr>
          <w:sz w:val="28"/>
          <w:szCs w:val="28"/>
        </w:rPr>
      </w:pPr>
      <w:r>
        <w:rPr>
          <w:sz w:val="28"/>
          <w:szCs w:val="28"/>
        </w:rPr>
      </w:r>
    </w:p>
    <w:p>
      <w:pPr>
        <w:pStyle w:val="Normal"/>
        <w:rPr/>
      </w:pPr>
      <w:r>
        <w:rPr>
          <w:sz w:val="28"/>
          <w:szCs w:val="28"/>
        </w:rPr>
        <w:tab/>
        <w:t xml:space="preserve">A </w:t>
      </w:r>
      <w:r>
        <w:rPr>
          <w:i/>
          <w:sz w:val="28"/>
          <w:szCs w:val="28"/>
        </w:rPr>
        <w:t>Bovaryné</w:t>
      </w:r>
      <w:r>
        <w:rPr>
          <w:sz w:val="28"/>
          <w:szCs w:val="28"/>
        </w:rPr>
        <w:t xml:space="preserve"> emlékezetes pillanata az a jelenet, mikor a hősnő a falusi plébános segítségéért folyamodik. A csupa bűntudat, zaklatott, nyomorultan depressziós, házasságtörő Emma - már úton a később bekövetkező öngyilkosság felé - tétován azzal próbálkozik, hogy rábírja az abbét, segítsen kiutat találni gyötrelméből. De a pap egyszerű lélek és nem nagy ész, nem telik tőle több, mint hogy pecsétes reverendáját babrálja, eszeveszetten pöröljön a ministránsokkal, és keresztény közhelyeket soroljon. Emma folytatja némán őrjöngő pályáját Isten és ember vigaszán túlra.</w:t>
      </w:r>
    </w:p>
    <w:p>
      <w:pPr>
        <w:pStyle w:val="Normal"/>
        <w:rPr/>
      </w:pPr>
      <w:r>
        <w:rPr>
          <w:sz w:val="28"/>
          <w:szCs w:val="28"/>
        </w:rPr>
        <w:tab/>
        <w:t>Kicsit úgy voltam, mint Emma Bovary, azzal a pszichiáterrel, akit dr. Goldnak nevezek majd itt, s akihez Párizsból való visszatérésem után nyomban járni kezdtem, mert megkezdődött rajtam a kétségbeesés könyörtelen, mindennapos dörömbölése. Soha elmegyógyászhoz nem kellett fordulnom korábban, ezért feszengtem és gátlásaim voltak; fájdalmam annyira felfokozódott, hogy nemigen kecsegtethetett egy másik halandóval folytatott eszmecsere - még ha az illető szakmájából eredően a kedélyzavarok szakértője is - olyasmivel, ami szenvedésem enyhíthetné. Bovaryné is ilyen ingadozón és kételkedve kereste fel a papot. Ám a mi társadalmunk úgy van megszerkesztve, hogy dr. Gold vagy valamelyik kollégája a szaktekintély, akihez krízis esetén fordulnunk kell, s ez nem is mindenestül elvetendő, hiszen dr. Gold - a Yale-en végzett, magas képesítésű orvos - legalább valami célt jelöl ki hanyatló erőnknek, vigasztal, ha reményt nem is nyújt, s ötven percen át befogadja a panaszáradatot, a beteg nején is könnyebbítve ily módon. Mégis, jóllehet a világért sem vonom kétségbe a pszichoterápia lehetséges hasznát a betegség kezdetén vagy enyhébb formái esetében - netán egy súlyos roham lecsengésekor -, annál a heveny szakasznál, ahol én tartottam, hatékonysága minden valószínűség szerint zérus. Kézzelfoghatóbb célom dr. Gold tanácsainak kikérésekor az volt, hogy gyógyszeres segítséget kapjak - bár persze ez is puszta illúzió volt egy magamfajta alámerültnek.</w:t>
      </w:r>
    </w:p>
    <w:p>
      <w:pPr>
        <w:pStyle w:val="Normal"/>
        <w:rPr/>
      </w:pPr>
      <w:r>
        <w:rPr>
          <w:sz w:val="28"/>
          <w:szCs w:val="28"/>
        </w:rPr>
        <w:tab/>
        <w:t>Megkérdezte, öngyilkosságra hajlamos vagyok-e, s kelletlen igennel válaszoltam. Nem tértem ki részletekre - ugyanis nem látszott szükségesnek -, nem mondtam el neki, hogy a házamban számos tárgy vált ténylegesen önpusztításom leendő eszközévé: a padlás gerendái (s kinn egy-két juharfa) az akasztáshoz kínálkoztak, a garázs arra, hogy szén-monoxidot lélegezzek be, a fürdőkád felmetszett ereim tartalmát felfogni. A fiókjaikban meglapuló konyhakések csak egyvalamire szolgálhattak nekem. A szívroham mint halálnem különösen vonzónak tetszett, hiszen felmentett volna a tevőleges felelősség alól, s eljátszottam a kiprovokált tüdőgyulladás gondolatával - hosszú, dermesztő ingujjas túra esőben az erdőn át. Nem feledkeztem meg a színlelt balesetről sem á la Randall Jarrell, egy teherkocsi elé lépni a közeli főútvonalon. Ezek az ötletek tűnhetnek kirívóan morbidnak, mint valami erőltetett vicc, de valódiak. Nyilván különösképpen taszítják az egészséges amerikait, aki oly nagyon hisz az önnevelésben. Pedig úgy áll a dolog, hogy ezek az irtózatos fantáziák, amelyektől ép embernek lúdbőrzik a háta, a mélyen depressziós elme számára olyanok, mint erős nemi késztetésű személyeknek a kéjes álmodozás. Dr. Gold és én hetente kétszer ültünk össze csevegni, de nem sokat mondhattam neki azon túl, hogy hiábavalóan próbálkoztam nyomorom ecsetelésével.</w:t>
      </w:r>
    </w:p>
    <w:p>
      <w:pPr>
        <w:pStyle w:val="Normal"/>
        <w:rPr/>
      </w:pPr>
      <w:r>
        <w:rPr>
          <w:sz w:val="28"/>
          <w:szCs w:val="28"/>
        </w:rPr>
        <w:tab/>
        <w:t xml:space="preserve">Hasznavehető portéka neki se igen akadt a tarsolyában. A közhelyei nem keresztényiek voltak, de a szenteltvíznél azok se értek többet, szentenciáit egyenesen </w:t>
      </w:r>
      <w:r>
        <w:rPr>
          <w:i/>
          <w:sz w:val="28"/>
          <w:szCs w:val="28"/>
        </w:rPr>
        <w:t>Az Amerikai Pszichiátriai Társaság diagnosztikai és statisztikai kézikönyvé</w:t>
      </w:r>
      <w:r>
        <w:rPr>
          <w:sz w:val="28"/>
          <w:szCs w:val="28"/>
        </w:rPr>
        <w:t>nek oldalairól merítette (mint már korábban említettem, magam is olvastam nagyrészt), s vigaszul egy Ludiomil névre hallgató antidepresszánst tudott felkínálni. A tablettától ingerlékeny, kellemetlenül hiperaktív lettem, s mikor a dózist tíz nap elmúltával fölemelték, egyik éjjel órákra elzáródott a hólyagom. Dr. Goldtól, miután értesítettem a problémáról, azt a választ kaptam, hogy a szernek további tíz nap kell, hogy méregtelenítse a szervezetemet, s csak ezután tehetünk próbát egy újabb pirulával. Tíz nap egy ilyen kínpadon tíz évszázad - s nem számítottuk hozzá, hogy az új pirula csak hetek múlva fejti ki hatását, amire távolról sincs garancia.</w:t>
      </w:r>
    </w:p>
    <w:p>
      <w:pPr>
        <w:pStyle w:val="Normal"/>
        <w:rPr/>
      </w:pPr>
      <w:r>
        <w:rPr>
          <w:sz w:val="28"/>
          <w:szCs w:val="28"/>
        </w:rPr>
        <w:tab/>
        <w:t>Itt felvetődik a gyógyszerelés kérdése a maga általánosságában. Méltányolnunk kell a pszichiátria szívós erőfeszítéseit, hogy gyógyszeresen kezelje a depressziót. A lithium alkalmazása a hangulat stabilizálására mániás depresszió esetében nagy orvosi vívmány; ugyanez a gyógyszer sokszor hatékony megelőzés az unipoláris depresszióknál. Semmi kétség, hogy egyes mérsékelt esetekben és a betegség néhány krónikus fajtájánál (az úgynevezett endogén depressziónál) a gyógyszerek jelentősége felbecsülhetetlen, amennyiben sokszor drámaian vissza lehet fordítani általuk a súlyos folyamatot. Számomra mindmáig tisztázatlan okokból sem a gyógyszerek, sem a pszichoterápia nem tudtak gátat vetni alámerülésemnek. Ha hihetünk a terület felelős szaktekintélyeinek - köztük olyan orvosoknak, akiket személyes ismeretség alapján tanultam meg tisztelni -, betegségem rosszindulatú elhatalmasodása azon páciensek behatárolt kisebbségébe sorolt, akik nagyon megszenvedik a kórt, és állapotuk befolyásolhatatlan. Semmi esetre sem szándékozom közönyt mutatni a sikeres kezelés iránt, amely a depresszió legtöbb áldozatának végül megadatik. Elsősorban a betegség korai szakaszaiban jó eredményt hoznak az olyan technikák, mint a tudatos terápia - önmagában vagy gyógyszerrel kombinálva -, és más, folyamatosai. kibontakozó pszichiátriai stratégiák. A betegeknek legnagyobbrészt nem kell kórházba vonulniuk, és nem kísérelnek meg vagy követnek el öngyilkosságot. De amíg fel nem virrad a gyorsan ható ellenszer kifejlesztésének napja, fenntartásokkal szabad csak hinnünk a súlyos depresszió farmakológiai gyógymódjában. E pirulák gyors és érezhető hatásának elmaradása - ez az elégtelenség ma már általános - némiképp analóg mindazon gyógyszerek csődjével, amelyek heveny baktériumfertőzések megfékezésére szolgáltak az antibiotikumok fajlagos gyógyszerré válását megelőző években. Legalább annyira veszélyes helyzet ez is.</w:t>
      </w:r>
    </w:p>
    <w:p>
      <w:pPr>
        <w:pStyle w:val="Normal"/>
        <w:rPr/>
      </w:pPr>
      <w:r>
        <w:rPr>
          <w:sz w:val="28"/>
          <w:szCs w:val="28"/>
        </w:rPr>
        <w:tab/>
        <w:t>Sok jót nem várhattam tehát a dr. Golddal való tanácskozásoktól. Ha elmentem hozzá, változatlanul közhelyekkel dobálóztunk, én most már akadozva mondtam a magamét - ugyanis a beszédem, akárcsak a járásom, afféle hangbeli csoszogássá lassult -, s gondolom, legalább úgy fárasztottam őt, mint ő engem.</w:t>
      </w:r>
    </w:p>
    <w:p>
      <w:pPr>
        <w:pStyle w:val="Normal"/>
        <w:rPr/>
      </w:pPr>
      <w:r>
        <w:rPr>
          <w:sz w:val="28"/>
          <w:szCs w:val="28"/>
        </w:rPr>
        <w:tab/>
        <w:t>A még mindig fogyatékos kezelési módozatok ellenére a pszichiátria analitikus és filozófiai szinten tekintélyesen hozzájárult a depresszió eredetének felfedezéséhez. Sokat kell még megtudni (és minden bizonnyal továbbra is sok rejtély marad a betegség sajátságos megnyilvánulási formái, kiváltó tényezőinek tetten érhetetlen összefonódásai miatt), de egy pszichológiai eleme minden érdemi kétellyel szemben megállapítást nyert, ez pedig a veszteség fogalma. A veszteség minden formájában a depresszió fő ismérve - akár a betegség kifejlődését tekintjük, akár az eredetét. A későbbiekben fokozatosan hajlani kezdtem annak elfogadására, hogy nagy valószínűséggel szörnyű gyermekkori veszteség áll a betegségem kialakulásának hátterében, s míg figyelemmel kísértem állapotom hanyatlását, mindenfelől veszteséget éreztem. Az önbecsülés</w:t>
      </w:r>
    </w:p>
    <w:p>
      <w:pPr>
        <w:pStyle w:val="Normal"/>
        <w:rPr/>
      </w:pPr>
      <w:r>
        <w:rPr>
          <w:sz w:val="28"/>
          <w:szCs w:val="28"/>
        </w:rPr>
        <w:t>elvesztése nevezetes tünet, s a tulajdon énem tudata úgyszólván elpárolgott</w:t>
      </w:r>
    </w:p>
    <w:p>
      <w:pPr>
        <w:pStyle w:val="Normal"/>
        <w:rPr/>
      </w:pPr>
      <w:r>
        <w:rPr>
          <w:sz w:val="28"/>
          <w:szCs w:val="28"/>
        </w:rPr>
        <w:t>mindenfajta önbizalommal karöltve. Ebből a veszteségből gyorsan kifejlődhet a függőség, s a függőség gyermeki rémületté nőhet. Az ember minden dolog, minden közelálló, kedves személy elvesztésétől retteg. Nagyon heves az elhagyatottságtól való félelem. Ha magamra maradtam a házban akár egy pillanatra is, hallatlan pánikba estem, és reszkettem, mint a kocsonya.</w:t>
      </w:r>
    </w:p>
    <w:p>
      <w:pPr>
        <w:pStyle w:val="Normal"/>
        <w:rPr/>
      </w:pPr>
      <w:r>
        <w:rPr>
          <w:sz w:val="28"/>
          <w:szCs w:val="28"/>
        </w:rPr>
        <w:tab/>
        <w:t>Egyik legnyugtalanítóbb emlékképem ebből az időből, mikor magamat látom négy és fél évesen, a piacon, elgyötört feleségem sarkában: szemvillanásnyi időre sem tudtam elbocsátani a végtelenségig türelmes lelket, aki egy személyben lett dadám, anyukám, vigasztalóm, papnőm és mindenekfelett bizalmasom - sziklaszilárd központi tanácsadóm életem dolgaiban, akinek bölcsessége messze felülmúlta dr. Goldét. Megkockáztatnám a véleményt, hogy sok esetben lenne elhárítható a depresszió katasztrofális végkifejlete, ha az áldozatok olyan támaszra lelnének, mint én őbenne. De egyelőre sokasodtak és szaporodtak a veszteségeim. Kétségtelen, ahogy az ember közeledik a depresszió utolsó előtti bugyrának fenekéhez - vagyis közvetlenül, mielőtt megvalósítani kezdi öngyilkosságát, ahelyett hogy pusztán fontolgatja -, a heves veszteségérzés összefügg azzal a tudattal, hogy felpörögve tűnik tova az élet. Bőszen kötődni kezdünk mindenféléhez. Jelentéktelen tárgyak - az olvasószemüvegem, egy zsebkendő, egy bizonyos íróeszköz - lettek tébolyult birtoklásvágyam célpontjai. Pillanatnyi elkeverésük is őrjöngő kétségbeesésbe kergetett, mert minden darab tapinthatóan idézett egy hamarosan megsemmisülő világot.</w:t>
      </w:r>
    </w:p>
    <w:p>
      <w:pPr>
        <w:pStyle w:val="Normal"/>
        <w:rPr/>
      </w:pPr>
      <w:r>
        <w:rPr>
          <w:sz w:val="28"/>
          <w:szCs w:val="28"/>
        </w:rPr>
        <w:tab/>
        <w:t>Novembert tapostuk, komorságát, fagyát, hidegét. Egyik vasárnap egy fényképész jött el a segédeivel, hogy felvételeket készítsenek egy országos folyóiratban megjelenő cikkhez. Az egészből kevésre emlékszem, legfeljebb az eget pettyező első téli hópihékre. Azt hittem, eleget teszek a fényképész azon óhajának, hogy mosolyogjak minél többet. Egy-két nap elteltével a folyóirat szerkesztője felhívta a feleségemet, és megkérdezte, belemennék-e még egy szeánszba. Az indok az volt, hogy még mosolygós képeimről is „túlságosan lerí a gyötrelem”.</w:t>
      </w:r>
    </w:p>
    <w:p>
      <w:pPr>
        <w:pStyle w:val="Normal"/>
        <w:rPr/>
      </w:pPr>
      <w:r>
        <w:rPr>
          <w:sz w:val="28"/>
          <w:szCs w:val="28"/>
        </w:rPr>
        <w:tab/>
        <w:t>Immár elértem a betegség azon szakaszába, mikor minden remény elillant megszűnt minden jövőidejűség; agyam, lázadó hormonjainak kiszolgáltatottan, már nem a gondolkodás szerve volt, inkább eszköz, amely percről percre visszajelezte tulajdon szenvedésének váltakozó fokozatait. Már a reggelek is szörnyűek lettek, mikor művi alvásomat követően letargiásan bóklásztam, de még mindig a délutánok voltak a legiszonyúbbak, körülbelül három órától, akkor éreztem a borzadály beköszöntét, amely mérges ködréteg gyanánt terült az agyamra, és ágyba kényszerített. Ott feküdtem olykor hat óra hosszat is, kábán, úgyszólván hűdötten, s a plafont bámultam arra az esti pillanatra várva, amikor titokzatos okból beállt annyi enyhület a megfeszítettségben, hogy legyűrhessek valami ételt, aztán, mint a gép, egy-két órára megint aludni tértem. Hogyhogy nem kerültem kórházb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w:t>
      </w:r>
    </w:p>
    <w:p>
      <w:pPr>
        <w:pStyle w:val="Normal"/>
        <w:rPr>
          <w:sz w:val="28"/>
          <w:szCs w:val="28"/>
        </w:rPr>
      </w:pPr>
      <w:r>
        <w:rPr>
          <w:sz w:val="28"/>
          <w:szCs w:val="28"/>
        </w:rPr>
      </w:r>
    </w:p>
    <w:p>
      <w:pPr>
        <w:pStyle w:val="Normal"/>
        <w:rPr/>
      </w:pPr>
      <w:r>
        <w:rPr>
          <w:sz w:val="28"/>
          <w:szCs w:val="28"/>
        </w:rPr>
        <w:tab/>
        <w:t>Éveken át írtam egy jegyzetfüzetbe - nem éppen naplót, a bejegyzések rendetlen időközökben, hevenyészve kerültek bele -, s nemigen akarózott a tartalmát mások szeme elé tárnom. Jól elrejtettem tehát a házamban. Nem holmi megbotránkoztatásra utalok itt, észrevételeim sokkal kevésbé voltak alpáriak, rosszindulatúak vagy önleleplezők, mintsem a jegyzetfüzet titkosítása sugallja. De áll, hogy ezt a kis kötetet mint szakmai nyersanyagot kívántam teljes mértékben felhasználni, aztán megsemmisíteni, ha valaha is túlságosan elközeleg az aggok menhelyének réme. Ahogy betegségem rosszabbodott, émelyegve vettem tudomásul, hogy ha valaha is túladok a jegyzetfüzeten, az egybeesik döntésemmel, hogy végzek magammal. S egy kora decemberi estén ez az idő is eljött.</w:t>
      </w:r>
    </w:p>
    <w:p>
      <w:pPr>
        <w:pStyle w:val="Normal"/>
        <w:rPr/>
      </w:pPr>
      <w:r>
        <w:rPr>
          <w:sz w:val="28"/>
          <w:szCs w:val="28"/>
        </w:rPr>
        <w:tab/>
        <w:t>Aznap délután autón elvittek (mert vezetni már képtelen voltam) dr. Goldhoz, aki bejelentette, hogy ezentúl Nardilt fog adni nekem, ami régebbi szer, és az általa korábban rendelt két gyógyszerrel szemben előnye, hogy nem okoz vizelet-visszatartást. De sajnos gondok is lesznek vele. A Nardil valószínűleg csak négy-hat hét elteltével érezteti hatását - alig hittem a fülemnek -, és nagy gondot kell fordítanom bizonyos étrendbeli megszorítások betartására, amelyek szerencsére nagyrészt az epikureus étkekre vonatkoztak (semmi kolbász, sajt vagy libamájpástétom), nehogy az összeférhetetlen enzimek rohamot váltsanak ki. Továbbá, folytatta dr. Gold faarccal, optimális adagolás mellett impotenciával kell számolni mellékhatásként. Addig a pillanatig, jóllehet fennakadtam a személyiségén, azért nem tételeztem fel róla, hogy teljesen vak, ekkor azonban megkörnyékezett a gondolat. Dr. Gold helyébe képzelve magam, eltűnődtem, vajon komolyan azt hiszi-e, hogy ez a szikkadt, roncsolt, csoszogi, alig sipákoló félnyomorék reggelente hancúrozó kedvében ébred a Halcion bódulatából?</w:t>
      </w:r>
    </w:p>
    <w:p>
      <w:pPr>
        <w:pStyle w:val="Normal"/>
        <w:rPr/>
      </w:pPr>
      <w:r>
        <w:rPr>
          <w:sz w:val="28"/>
          <w:szCs w:val="28"/>
        </w:rPr>
        <w:tab/>
        <w:t>Aznap annyira vigasztalan volt a vizit, hogy különösképpen elszerencsétlenedve kerültem haza, s készültem az estére. Néhány vendéget hívtunk vacsorára - ez nem borzasztott, de nem is lelkesített, s a tény önmagában (mármint zsibbadt közönyömön át) rávilágít a depresszió kórtanának egyik megragadó vonatkozására. Itt nem a hétköznapi fájdalomküszöbről van szó, hanem egy párhuzamos jelenségről, arról, hogy a psziché képtelen a fájdalmat előre látható időhatárokon túl befogadni. A fájdalomérzékelésnek létezik egy olyan tartománya, ahol a megkönnyebbülésre való biztos kilátás emberfeletti tűrőképességet gerjeszt. Napról napra, esetleg hosszabb időszakon keresztül megtanulunk együtt élni a fájdalommal, s a legtöbb esetben üdvös mentességet nyerünk alóla. Mikor testileg kell elviselnünk erős kellemetlenséget, beidegzéseink gyermekkorunktól fogva arra nevelnek, hogy alkalmazkodjunk a fájdalom követelményeihez - hogy tudomásul vegyük vitézül vagy nyögve-panaszkodva, sztoicizmusunk mértéke szerint, de mindenesetre elfogadjuk. A fájdalom befolyásolhatatlan felsőfokától eltekintve majdnem mindig létezik valami csillapítási mód, s erre az enyhülésre várunk, akár álom, akár Tylenol, akár önszuggesztió vagy testhelyzetváltás hozza meg, leggyakrabban a szervezet öngyógyító képessége: úgy kapunk a megkönnyebbülésen, mintha természetes jutalma volna annak, hogy időlegesen olyan derekasan bírtuk magunkat mint hős szenvedők, olyan optimistán, annyira szívből szurkoltunk az életnek.</w:t>
      </w:r>
    </w:p>
    <w:p>
      <w:pPr>
        <w:pStyle w:val="Normal"/>
        <w:rPr/>
      </w:pPr>
      <w:r>
        <w:rPr>
          <w:sz w:val="28"/>
          <w:szCs w:val="28"/>
        </w:rPr>
        <w:tab/>
        <w:t>A depressziónál nincs ilyen reménykedés a megváltásban, a majdani megpihenésben. A fájdalom kérlelhetetlen, s az állapotot az teszi tűrhetetlenné, hogy előre tudjuk, nincsen orvossága - sem holnap, sem egy óra múlva, sem egy hónapon, sem egy percen belül. Ha valamelyest enyhül a helyzet, tudjuk, ez csak átmeneti, és a fájdalom fokozódni fog. Elsősorban a kilátástalanság, nem a fájdalom roppantja össze a lelket. Úgyhogy a mindennapi döntéshozatal a rendes körülményekkel ellentétben nem úgy zajlik, hogy egy kellemetlen szituációból egy kellemesebb felé tartunk - a szorultságból a viszonylagos oldódás felé, vagy az unalomból a tevékenységbe -, hanem fájdalomra fájdalom következik. Nem hagyhatjuk el, még rövid időre sem a szöges ágyat, ránk van erősítve, bárhová megyünk. Megdöbbentő élmény táplálkozik mindebből - katonai terminológiával úgy fogalmaztam meg, hogy a kilőtt áldozat talpon marad. Hiszen bármely más súlyos betegségnél az a beteg, aki ilyen megsemmisülést érez, az ágyat nyomja, minden bizonnyal csillapítókkal teletömve, életmentő masinák csöveire, drótjaira kapcsolva, de legalábbis nyugalmi helyzetben és elkülönítve. A becsület mezején hanyatlik el, ez szükségszerűnek tetszik, senki nem kérdőjelezi meg jogosságát. De a depresszió áldozata számára nincs ilyen alternatíva, s ezért akár a sebesülését lábon viselő sérült, a legtűrhetetlenebb társadalmi és családi helyzetekbe kénytelen belesodródni. S az agyát mardosó kín ellenére a hétköznapi helyzetek és relációk megkívánta arcot kell nagyjából vágnia. Igyekeznie kell társalogni, készségesen válaszolni a kérdésekre, értőn bólogatni és fintorogni, s Isten irgalmazz, egy-egy mosolyt is kiszorítani. Pedig néhány egyszerű szó megformálása is keserves megpróbáltatás.</w:t>
      </w:r>
    </w:p>
    <w:p>
      <w:pPr>
        <w:pStyle w:val="Normal"/>
        <w:rPr/>
      </w:pPr>
      <w:r>
        <w:rPr>
          <w:sz w:val="28"/>
          <w:szCs w:val="28"/>
        </w:rPr>
        <w:tab/>
        <w:t>Azon a decemberi estén példának okáért, mint más esetekben, akár ágyban is maradhattam volna ezekben a legrémesebb órákban, ahelyett, hogy levonuljak a feleségem által szervezett vacsorához. De már maga a döntés gondolata is puszta formalitás volt.</w:t>
      </w:r>
    </w:p>
    <w:p>
      <w:pPr>
        <w:pStyle w:val="Normal"/>
        <w:rPr/>
      </w:pPr>
      <w:r>
        <w:rPr>
          <w:sz w:val="28"/>
          <w:szCs w:val="28"/>
        </w:rPr>
        <w:tab/>
        <w:t>Mindkét esetben kínszenvedés várt rám, s nem érdemi okokból döntöttem a vacsora mellett, hanem mert közönyösen néztem elébe a homályos kínnak a köd borította iszonyatban. A vacsoránál szinte megszólalni is képtelen voltam, de a négy vendég (valamennyien jó barátaink) tudott az állapotomról, és udvariasan átsiklott kataton megnémulásom felett. Aztán vacsora után, míg a nappaliban üldögéltünk, különös belső megvonaglást tapasztaltam, amit nem tudok másként leírni, mint kétségbeesésen túli kétségbeesést. A hideg éjszakából süvített be: nem hittem volna, hogy létezik ilyen gyötrelem.</w:t>
      </w:r>
    </w:p>
    <w:p>
      <w:pPr>
        <w:pStyle w:val="Normal"/>
        <w:rPr/>
      </w:pPr>
      <w:r>
        <w:rPr>
          <w:sz w:val="28"/>
          <w:szCs w:val="28"/>
        </w:rPr>
        <w:tab/>
        <w:t>Barátaim halkan csevegtek a kandalló előtt, én elnézést kértem, fölmentem az emeletre, és elővettem jegyzetfüzetemet a rejtekhelyről. Aztán a konyhába mentem, s tündökletes élességgel - olyan élesen, mint aki tudja, ünnepélyes rítus részese - olvastam ki mindazon elterjedt cikkek márkajelzéseit, amiket a könyvecskétől való megszabadulás végett szedtem össze: frissen bontott tekercs Viva papírtörölköző, hogy becsomagoljam, Scotch-ragasztószalag, hogy körbetekerjem, Post Mazsolás Müzlidoboz, hogy beletegyem, mielőtt kiviszem, és mélyen lenyomom a szemeteskukába, amit másnap hajnalban ki fognak üríteni. A tűz gyorsabban végzett volna vele, de a szemetes változatban benne volt az én megsemmisítésem, s ez (is) egybevágott a melankólia termékeny önalázó taktikáival. Éreztem, vadul ver a szívem, mintha kivégzőosztag elé állnék, s tudtam, visszafordíthatatlanul elhatároztam magam.</w:t>
      </w:r>
    </w:p>
    <w:p>
      <w:pPr>
        <w:pStyle w:val="Normal"/>
        <w:rPr/>
      </w:pPr>
      <w:r>
        <w:rPr>
          <w:sz w:val="28"/>
          <w:szCs w:val="28"/>
        </w:rPr>
        <w:tab/>
        <w:t>Többen tapasztalták mély depressziójuk során azt a jelenséget, hogy egy másod-ént éreztek maguk mellett - hasonmás megfigyelőt, aki nem osztozik párjának tébolyában, és szenvtelen kíváncsisággal képes végignézni, hogyan vív meg társa a közelgő rémmel, vagy rohan a vesztébe. Van valami színpadias az egészben, s az elkövetkező napokban, mikor egykedvűen készülődtem a megsemmisülésre, nem tudtam a melodráma hangulatától szabadulni - mely melodrámában én, az ön-gyilkolás leendő áldozata vagyok az egyetlen színész, egyben az egy szál néző is. Még nem választottam meg a halálnemet, de tudtam, ez a lépés következik hamarosan, és kikerülhetetlenül, ahogyan eljön az éjszaka.</w:t>
      </w:r>
    </w:p>
    <w:p>
      <w:pPr>
        <w:pStyle w:val="Normal"/>
        <w:rPr>
          <w:sz w:val="28"/>
          <w:szCs w:val="28"/>
        </w:rPr>
      </w:pPr>
      <w:r>
        <w:rPr>
          <w:sz w:val="28"/>
          <w:szCs w:val="28"/>
        </w:rPr>
        <w:t>Igézettel vegyes borzalommal figyeltem magam, ahogy nekilátok a szükséges előkészületeknek, elmegyek a szomszéd városba az ügyvédemhez - s ott újraírom a végrendeletem -, és néhány délutánt részben zűrzavaros próbálkozással töltök, búcsúlevelet akarván hagyni az utókorra. Kiderült, hogy az öngyilkos-levél megkomponálása, amit megszállottan és feltétlen érvénnyel tűztem magam elé feladatul, a legnehezebb írásmű, amibe valaha is belevágtam. Túl sok embernek kellett elismerésem kifejeznem, köszönetet mondanom, végső babérokat osztogatnom. Képtelen voltam megbirkózni a halotti ünnepélyességgel; szinte komikusan visszatetszőnek találtam az olyan nagyképűségeket, mint „Egy ideje növekvő lelki zavart tapasztaltam munkámban, s ez minden bizonnyal az életemet megmérgező lelki megpróbáltatás tükröződése” (íme a kevés mondat egyike, amit szóról szóra tudok még idézni belőle), s lealacsonyító kilátásnak éreztem, hogy végrendeletként, amit legalább valamelyes ékesszólással és méltósággal szándékoztam előadni, idétlen mentegetőzéseket, öncélú magyarázkodásokat dadogjak el lélekszakadva. Példaképemül inkább Cesare Pavese olasz író metsző tanúságtételét kellett volna választanom; ő, mikor elment, csak ennyit írt: „Elég a szóból. Tettet. Nem írok soha többé.”</w:t>
      </w:r>
    </w:p>
    <w:p>
      <w:pPr>
        <w:pStyle w:val="Normal"/>
        <w:rPr/>
      </w:pPr>
      <w:r>
        <w:rPr>
          <w:sz w:val="28"/>
          <w:szCs w:val="28"/>
        </w:rPr>
        <w:tab/>
        <w:t>De úgy tetszett, pár szóval is bő lére ereszteném mondandómat, s valamennyi kísérletemet darabokra téptem: inkább csöndben múlok el. Az egyik keservesen hideg estén, késői órán, abban a biztos tudatban, hogy nem bírhatom ki a következő napot, leültem a ház nappalijában, a hideg ellen beburkolózva - a kazánban ugyanis elromlott valami. A feleségem lefeküdt, s én kényszerítettem magam, hogy megnézzem egy film videováltozatát, mert egy fiatal színésznőnek, aki játszott egy darabomban, kis szerep jutott benne. A tizenkilencedik század végi Bostonban játszódó filmben a szereplők valamikor végigvonulnak egy konzervatórium előcsarnokán, s a falak rejtekéből a nem látható muzsikusok közt felhangzott egy mély alt hang, hirtelen szárnyaló frázis Brahms Altrapszódiájából.</w:t>
      </w:r>
    </w:p>
    <w:p>
      <w:pPr>
        <w:pStyle w:val="Normal"/>
        <w:rPr/>
      </w:pPr>
      <w:r>
        <w:rPr>
          <w:sz w:val="28"/>
          <w:szCs w:val="28"/>
        </w:rPr>
        <w:tab/>
        <w:t>Ez a hang, ami minden más zenéhez - mi több, minden más örömhöz - hasonlóan hónapok óta nem tudott megérinteni zsibbadt közönyömben, most tőrként járta át a szívem, s a gyorsan felbuzgó emlékek áradása közepette felidéztem minden boldogságot, ami e házban valaha honos volt: a szobáikban kergetőző gyerekeket, az ünnepeket, a szerelmet és a munkát, a becsületesen megszolgált könnyű álmot, a hangokat, az eleven nyüzsgést, macskák, kutyák és madarak soha ki nem haló törzseit. Rádöbbentem, ezt a bőséget képtelen leszek valaha is eldobni, főként úgy, ahogy oly konokul eltökéltem, nem művelhetek ilyet ezekkel az emlékekkel, s a hozzám oly közel állókkal, akikhez ezek az emlékek kapcsolódnak. S csakoly kristálytisztán rádöbbentem arra is,</w:t>
      </w:r>
    </w:p>
    <w:p>
      <w:pPr>
        <w:pStyle w:val="Normal"/>
        <w:rPr>
          <w:sz w:val="28"/>
          <w:szCs w:val="28"/>
        </w:rPr>
      </w:pPr>
      <w:r>
        <w:rPr>
          <w:sz w:val="28"/>
          <w:szCs w:val="28"/>
        </w:rPr>
        <w:t>magammal sem művelhetek ekkora szentségtörést. Ép eszem utolsó villanásával átláttam halálos bajom elborzasztó távlatait. Felébresztettem a feleségem, hamarosan megkezdődött a telefonálás. Másnap felvettek a kórházb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I</w:t>
      </w:r>
    </w:p>
    <w:p>
      <w:pPr>
        <w:pStyle w:val="Normal"/>
        <w:rPr>
          <w:sz w:val="28"/>
          <w:szCs w:val="28"/>
        </w:rPr>
      </w:pPr>
      <w:r>
        <w:rPr>
          <w:sz w:val="28"/>
          <w:szCs w:val="28"/>
        </w:rPr>
      </w:r>
    </w:p>
    <w:p>
      <w:pPr>
        <w:pStyle w:val="Normal"/>
        <w:rPr/>
      </w:pPr>
      <w:r>
        <w:rPr>
          <w:sz w:val="28"/>
          <w:szCs w:val="28"/>
        </w:rPr>
        <w:tab/>
        <w:t>Mint kezelőorvosomat, dr. Goldot keresték meg, hogy kórházi felvételemről intézkedjen. Érdekes módon éppen ő mondta nekem szeánszaink alkalmával egy-két ízben (miután én meglehetősen tétován felvetettem a kórházi kezelést), hogy az esetleges megbélyegzés miatt mindenáron igyekezzek elkerülni a kórházat. Akkor is megütötte a fülemet, s most is rendkívül szerencsétlennek tartom e megjegyzést: én azt hittem, a pszichiátria már rég nem ott tart, hogy megbélyegezze az elmebetegség bármely vonatkozását, a kórházba utalást is ide értve. Ez a menedék, bár korántsem kívánatos tartózkodási hely, mégiscsak egy lehetőség, amivel élhet a beteg, ha a tabletták csődöt mondanak, mint az én esetemben, s az ottani kezelés olyan lehet, mint a dr. Gold-féle rendelőkben megkezdett terápia más környezetbe áthelyezett, kiterjesztett változata.</w:t>
      </w:r>
    </w:p>
    <w:p>
      <w:pPr>
        <w:pStyle w:val="Normal"/>
        <w:rPr/>
      </w:pPr>
      <w:r>
        <w:rPr>
          <w:sz w:val="28"/>
          <w:szCs w:val="28"/>
        </w:rPr>
        <w:tab/>
        <w:t>Persze kár találgatni, hogyan közelített volna a kérdéshez egy másik orvos, hogy más is ennyire ellenezte volna-e a kórházat, mint megoldást. Sok pszichiáter egyszerűen képtelen felmérni páciensei gyötrelmeinek jellegét és fokát, ezért tartanak ki konokul a gyógyszerkészítmények zászlóvivőiként abban a hitben, hogy a pirulákkal egyszer csak bekattan a dolog, a beteg reagál a kezelésre, és meg lehet úszni a baljós kórházi környezetet. Dr. Gold ilyen fazon volt, ez világos, de az én esetemben melléfogott; meggyőződésem, hetekkel korábban kórházban lett volna a helyem. Tudnillik valóban a kórház hozta el számomra a megváltást, s némiképp ellentmondásos, hogy ezen a barátságtalan helyszínen, lelakatolt, dróthálós ajtók, kietlen zöld folyosók közt - mentőautók vijjogtak éhjel-nappal tíz emelettel alattunk - megnyugvásra találtam, enyhületre agyam viharában, amit a saját csöndes házam megtagadott tőlem.</w:t>
      </w:r>
    </w:p>
    <w:p>
      <w:pPr>
        <w:pStyle w:val="Normal"/>
        <w:rPr/>
      </w:pPr>
      <w:r>
        <w:rPr>
          <w:sz w:val="28"/>
          <w:szCs w:val="28"/>
        </w:rPr>
        <w:tab/>
        <w:t>Ez részben az elzártságnak köszönhető, a biztonságnak, hogy olyan világba költöztettek át, ahol a kényszer, kést ragadni és mellünkbe mártani, attól az újonnan szerzett biztos tudattól halványul el a viharvert depressziós agy előtt is nyilvánvalóan, hogy a kés, amivel az iszonyú hússzeletnek nekiesnénk, hajlékony műanyagból van. A kórház ezenfelül a hirtelen megállapodás enyhe, sajátságosan jóleső traumáját is nyújtja - kikerülünk a túlságosan is megszokott, csupa szorongás, csupa meghasonlás otthoni környezetből a nyájas, rendezett fogságba, ahol mindössze annyi a kötelességünk, hogy gyógyuljunk. A magány és az idő voltak az én igazi orvosai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II</w:t>
      </w:r>
    </w:p>
    <w:p>
      <w:pPr>
        <w:pStyle w:val="Normal"/>
        <w:rPr>
          <w:sz w:val="28"/>
          <w:szCs w:val="28"/>
        </w:rPr>
      </w:pPr>
      <w:r>
        <w:rPr>
          <w:sz w:val="28"/>
          <w:szCs w:val="28"/>
        </w:rPr>
      </w:r>
    </w:p>
    <w:p>
      <w:pPr>
        <w:pStyle w:val="Normal"/>
        <w:rPr/>
      </w:pPr>
      <w:r>
        <w:rPr>
          <w:sz w:val="28"/>
          <w:szCs w:val="28"/>
        </w:rPr>
        <w:tab/>
        <w:t>A kórház köztes állomás volt, purgatórium. Mikor bekerültem, a depresszióm annyira mélynek látszott, hogy több orvos javasolt ECT-t, közkeletűbb nevén elektrosokk-terápiát. Ez sok esetben használ - miután finomítottak rajta, újra polgárjogot nyert, s általában megszabadult a reá szórt középkori átkoktól -, de ezzel együtt drasztikus beavatkozás, amit, ha teheti, elkerül az ember. Én azért úsztam meg, mert fokozatosan, de mérhetően jobban lettem. Ámulva tapasztaltam, hogy az önpusztító fantáziák alig néhány napon belül szinte teljesen elpárologtak, s ez megint csak alátámasztja, hogy milyen csillapító hatást fejthet ki a kórház, milyen sokat ér ez a szentély, ahol az elme visszanyerheti békéjét.</w:t>
      </w:r>
    </w:p>
    <w:p>
      <w:pPr>
        <w:pStyle w:val="Normal"/>
        <w:rPr/>
      </w:pPr>
      <w:r>
        <w:rPr>
          <w:sz w:val="28"/>
          <w:szCs w:val="28"/>
        </w:rPr>
        <w:tab/>
        <w:t>Ide kívánkozik még egy utolsó intelem a Halcion kapcsán. Meggyőződésem, ennek a nyugtatónak róható fel legalábbis az, hogy öngyilkossági gondolataim a kórházba kerülésem előtt az elviselhetetlenségig fokozódtak. Az empirikus bizonyságot erről egy kórházi pszichiáterrel folytatott beszélgetés során szereztem órákkal azután, hogy az intézmény felvett kebelébe. Mikor megkérdezte, mit szedek altatónak és mennyit, megmondtam, hogy 0,75 mg Halciont: erre elkomorodott, és nyomatékosan közölte, ez háromszorosa a rendes körülmények között rendelt altató dózisnak, és az én korosztályom számára különösképpen ellenjavallt. Nyomban átállítottak Dalmane-ra, ez is altató, némileg elnyújtottabb hatású rokon készítmény, és ért is annyit altatóként, mint a Halcion; a legfontosabb azonban, hogy a váltás után nem sokkal észrevettem, öngyilkossági hajlandóságom alábbhagyott, majd megszűnt.</w:t>
      </w:r>
    </w:p>
    <w:p>
      <w:pPr>
        <w:pStyle w:val="Normal"/>
        <w:rPr/>
      </w:pPr>
      <w:r>
        <w:rPr>
          <w:sz w:val="28"/>
          <w:szCs w:val="28"/>
        </w:rPr>
        <w:tab/>
        <w:t>Újabban felgyűltek a bizonyítékok, amelyek a Halciont (kémiai nevén triazolamot) terhelik, mint egyes érzékeny személyeknél öngyilkos megszállottságot és más gondolati torzulásokat kiváltó tényezőt. Ilyen visszajelzések miatt tiltották be kategorikusan a Halciont Hollandiában, nálunk legalább az ellenőrzést illene fokozni. Nem emlékszem, hogy dr. Gold egyszer is megkérdőjelezte volna tekintélyes adagomat, amiről pedig tudott: nyilván nem olvasta az idevágó intelmeket a Gyógyszerkönyvben. Az én hibám volt a túladagolás ilyen mértéke, de az a szelíd gyanútlanság juttatott idáig, amibe évekkel korábban ringatott egy nemtörődöm orvos, aki Ativant rendelt nekem, s azt állította, annyi pirulát nyelhetek belőle minden bántódás nélkül, ahányat csak jólesik. Az ember magába roskad, ha elgondolja, micsoda pusztítást okozhat ezeknek az esetleg veszélyes nyugtatóknak a nyakra-főre való osztogatása a betegek széles körében. Az én esetemben persze a Halcion nem magányos gonosztevő - amúgy is elkapott volna az örvény -, de talán nem süllyedek olyan mélyre, ha nem szedem.</w:t>
      </w:r>
    </w:p>
    <w:p>
      <w:pPr>
        <w:pStyle w:val="Normal"/>
        <w:rPr/>
      </w:pPr>
      <w:r>
        <w:rPr>
          <w:sz w:val="28"/>
          <w:szCs w:val="28"/>
        </w:rPr>
        <w:tab/>
        <w:t>Csaknem hét hétig voltam kórházban. Bizonyára nem mindenkire hat ez úgy, mint rám, a depresszió, nem lehet eleget hangsúlyozni, annyi változatban, oly sokféle arculattal jelentkezik - röviden oly mértékben függvénye az egyéni okozatok és reakciók összességének -, hogy az egyik ember mentsvára a másiknak csapda lehet. De biztos, hogy a kórházakról (természetesen a rengeteg jó kórházat értem) el kellene hessentem a baljós hírnév árnyékát, nem helyes őket a kezelés végső lehetőségeként beskatulyázni, ami legutoljára jöhet csak szóba. A kórház valóban nem nyaralótelep; ahol én voltam (szerencsémre az ország egyik legjobb kórházában), ugyanaz a dermesztő kietlenség uralkodott, mint minden kórházban. Ha ráadásul egy emeleten gyűlik össze, miként az én esetemben, tizennégy-tizenöt meglett férfi és nő szuicid irányultság okán a melankólia kínjai közt, kacagásmentes környezetet lehet feltételezni. S számomra mindezt nem javította fel a repülőtársaságokét alulmúló koszt vagy a kitekintés a külvilágba: a Dynasty meg a Knots Landing sorozat, a CBS esti híradójának estéről estére lepergő kockái a kopár társalgóban olykor ráébresztettek, hogy menedékem mégiscsak gyöngédebb és szelídebb tébolyda annál, amit elhagytam. A kórházban részesített a depresszió az egyetlen fukar kedvezményben, amit nyújtani tud - hogy végül kapitulál. Még azok is, akiknél minden kezelés hiábavaló erőlködésnek tetszik, bízhatnak benne, hogy idővel elül a vihar. Ha magát a vihart átvészelik, ennek dühe szinte mindig elhalványul, majd megszűnik. Amilyen titokzatosan jött, olyan titokzatosan megy: a kór befutja pályáját, és békét találunk.</w:t>
      </w:r>
    </w:p>
    <w:p>
      <w:pPr>
        <w:pStyle w:val="Normal"/>
        <w:rPr/>
      </w:pPr>
      <w:r>
        <w:rPr>
          <w:sz w:val="28"/>
          <w:szCs w:val="28"/>
        </w:rPr>
        <w:tab/>
        <w:t>Ahogy javult az állapotom, kikapcsolódást nyújtott valamiképpen a kórházi napirend a maga intézményesített gyülekezeteivel. A csoportterápia, mint hallom, ér valamit; távol áll tőlem, hogy bármely dologról rosszat mondjak, ha egyesek hasznát látják. De a csoportterápia belőlem csupán háborgást tudott kiváltani, valószínűleg mert egy gyűlöletesen önhitt, fekete pikkszakállas (der junge Freud?) ifjú buzgómócsing vezette, aki avégett, hogy felköhögjük neki nyomorunkat, hol fölényeskedett, hol rámenősködöst, s egy-egy kimonós, hajcsavarós, gyámoltalan nőbeteget esetenként általa bizonyára messzemenő elégedettséggel elkönyvelt könnyekig gyötört. (A pszichiáter személyzet minden más tagjától példás tapintatot és együttérzést tapasztaltam.) A kórházban ólomlábakon jár az idő, a csoportterápiának annyit a javára lehet írni szerintem, hogy sok órát kitölt.</w:t>
      </w:r>
    </w:p>
    <w:p>
      <w:pPr>
        <w:pStyle w:val="Normal"/>
        <w:rPr/>
      </w:pPr>
      <w:r>
        <w:rPr>
          <w:sz w:val="28"/>
          <w:szCs w:val="28"/>
        </w:rPr>
        <w:tab/>
        <w:t>Körülbelül ugyanez mondható el a képzőművész-terápiáról, ami nem más, mint szervezett infantilizmus. Csoportunkat egzaltált, letörölhetetlen lárvamosolyú fiatal nő vezette, aki nyilván olyan főiskolán szerzett képesítést, ahol kurzusokon oktatják az Elmebetegek Művészeti Képzését; visszamaradott kisgyermekek tanítónője sem adagolhatta volna előre megfontoltabban a gondosan hangszerelt turbékolást és kuncogást. Nagy tekercs síkos tapétákat teregetett ki elénk, biztatott, hogy ragadjunk színes ceruzát, és vessük papírra szabadon választott témáinkat. Példa: az én házam. Megbántva, dühösen engedelmeskedtem, rajzoltam egy négyzetet, bele ajtót és négy bandzsa ablakot, rá kéményt kis füstbodorral. Tanítónőm dicséretekkel halmozott el, s ahogy múltak a hetek, és javult az egészségem, úgy nőtt érzékem a komikum iránt. Derűsen pacsmagolni kezdtem a színes agyagokkal. Először egy szörnyűséges, vicsorgó fogú kis zöld koponyát mintáztam, tanárnőnk kinyilatkoztatása szerint depresszióm pompás mását. És folytattam a felépülés egymást követő fázisain keresztül egy rózsás, „Szép napunk van ma” mosolyú angyalfejig. Mivel ez a</w:t>
      </w:r>
    </w:p>
    <w:p>
      <w:pPr>
        <w:pStyle w:val="Normal"/>
        <w:rPr/>
      </w:pPr>
      <w:r>
        <w:rPr>
          <w:sz w:val="28"/>
          <w:szCs w:val="28"/>
        </w:rPr>
        <w:t>mű éppen elbocsátásomkor született, gondviselőm (akit szándékom ellenére</w:t>
      </w:r>
    </w:p>
    <w:p>
      <w:pPr>
        <w:pStyle w:val="Normal"/>
        <w:rPr/>
      </w:pPr>
      <w:r>
        <w:rPr>
          <w:sz w:val="28"/>
          <w:szCs w:val="28"/>
        </w:rPr>
        <w:t>mégis megkedveltem) nem tudott hová lenni a boldogságtól, mert mint mondta, a felgyógyulásomat jelképezi, s így újabb adalék a képzőművész-terápia betegség fölött aratott diadalaihoz.</w:t>
      </w:r>
    </w:p>
    <w:p>
      <w:pPr>
        <w:pStyle w:val="Normal"/>
        <w:rPr/>
      </w:pPr>
      <w:r>
        <w:rPr>
          <w:sz w:val="28"/>
          <w:szCs w:val="28"/>
        </w:rPr>
        <w:tab/>
        <w:t>Ekkor már február elején jártunk, és jóllehet roskatag volt még minden tagom, tudtam, újra feljöttem a fényre. Már nem puszta héjnak éreztem magam, hanem testnek, amelyben újból felfakadtak az édes nedvek. Először álmodtam sok hónap óta, kusza, de mindmáig feledhetetlen álmot, fuvola szólt benne valahol, és volt egy vadlúd meg egy táncoló lán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X</w:t>
      </w:r>
    </w:p>
    <w:p>
      <w:pPr>
        <w:pStyle w:val="Normal"/>
        <w:rPr>
          <w:sz w:val="28"/>
          <w:szCs w:val="28"/>
        </w:rPr>
      </w:pPr>
      <w:r>
        <w:rPr>
          <w:sz w:val="28"/>
          <w:szCs w:val="28"/>
        </w:rPr>
      </w:r>
    </w:p>
    <w:p>
      <w:pPr>
        <w:pStyle w:val="Normal"/>
        <w:rPr/>
      </w:pPr>
      <w:r>
        <w:rPr>
          <w:sz w:val="28"/>
          <w:szCs w:val="28"/>
        </w:rPr>
        <w:t>A legsúlyosabb depresszióba esett emberek túlnyomó többsége megmarad, és boldogan él, amíg meg nem hal, akárcsak azok, akiket elkerül a csapás. Némely iszonyú emléktől eltekintve a depresszió alig hagy maga után maradandó sérülést. Sziszifuszi gyötrelem a tudat, hogy nagyszámú érintett - ötven százalékuk! - válik újból áldozatává a kórnak: a depresszió visszajár. A legtöbben azonban ezeket a visszaeséseket is túlélik, s nemegyszer jobban viselik, mert a tapasztalat lelkileg megedzette őket az emberevő óriással való küzdelemre. Rendkívül fontos, hogy azok, akik éppen elszenvedik az ostromot, s talán első ízben, eleget hallják - azaz inkább meggyőzessenek -, hogy a betegség befutja majd szabott pályáját, és ők át fogják vészelni. Kemény dió, annyi szent; „Fel a fejjel!”-t kiáltani a biztonságos partról a fuldoklónak igazi orcátlanságnak hat, mégis, újra meg újra bebizonyosodik, ha a bátorítás eléggé konok - s a támogatás csakoly szilárd és átfűtött -, a veszélyeztetettet szinte mindig meg lehet menteni. A depresszió legrettenetesebb szakaszában vergődők nagy része, ki tudja, miért, az indokolatlan reményvesztés állapotában van, eltúlzott rémek, halálos veszélyek közt vívódik, holott ezeknek semmi közük a valósághoz. Barátok, szeretők, a család és a hódolók részéről sokszor emberfeletti odaadást igényel a szenvedők meggyőzése, hogy van értelme az életüknek, amivel oly gyakran felesel a saját értéktelenségük érzete, de számtalan öngyilkosságot megakadályozott már ilyen odaadás.</w:t>
      </w:r>
    </w:p>
    <w:p>
      <w:pPr>
        <w:pStyle w:val="Normal"/>
        <w:rPr/>
      </w:pPr>
      <w:r>
        <w:rPr>
          <w:sz w:val="28"/>
          <w:szCs w:val="28"/>
        </w:rPr>
        <w:tab/>
        <w:t>Ugyanazon a nyáron, mikor én alámerültem, egy közeli barátom - hírneves újságíró - súlyos mániás depresszióval került kórházba. Őszi hullásom kezdetére a barátom felépült (elsősorban a lithiumtól, de utólag a pszichoterápia is besegített), és szinte mindennap érintkeztünk telefonon. Támogatása fáradhatatlan volt és felbecsülhetetlen. Ő papolta nekem egyfolytában, hogy az öngyilkosság mennyire „elfogadhatatlan” (ő, aki heveny öngyilkossági késztetést élt át), ő tette számomra a kórházba vonulást kevésbé megfélemlítő vagy szorongató kilátássá. Máig végtelen hálával tekintek vissza gondoskodására. Mint utóbb elmondta, a nekem nyújtott segítség neki magának is egyfajta utókezelés volt, ékes bizonyíték, hogy ez a betegség legalább a bajtársi köteléket képes szorosabbra fűzni.</w:t>
      </w:r>
    </w:p>
    <w:p>
      <w:pPr>
        <w:pStyle w:val="Normal"/>
        <w:rPr/>
      </w:pPr>
      <w:r>
        <w:rPr>
          <w:sz w:val="28"/>
          <w:szCs w:val="28"/>
        </w:rPr>
        <w:tab/>
        <w:t>Miután a gyógyulás útjára tértem a kórházban, egyszer csak eltűnődtem azon - most először igazán komolyan -, hogy miért sújtott le rám így a balsors. A depresszió pszichiátriájának irodalma hatalmas, a betegség kóroktanára vonatkozó, sorra születő elméletek olyan gazdagon burjánzanak, mint a dinoszauruszok kihalásával vagy a fekete lyukak eredetével foglalkozó tanulmányok. A hipotézisek száma önmagában tanúsítja, milyen áthatolhatatlan rejtély ez a kór. Az eredendő kiváltó mechanizmust illetően - amit a szemmel látható krízisnek mondtam - vajon beérhetem-e annyival, hogy a hirtelen alkoholmegvonás lökött a lefelé húzó örvénybe? Egyéb magyarázat tán nem lehetséges - teszem fel, hogy hozzávetőleg a csapás idején értem el a hatvanat, a halandóságnak ezt az otromba mérföldkövét? Netán az elégedetlenség munkám alakulásával - a tehetetlenség, amely írói életem során mogorva rosszkedvet hozva időnként rám telepedett - látogatott minden korábbinál veszettebbül, s ez nagyította fel úgy viszontagságaimat az alkohollal? Eldönthetetlen kérdések, meglehet.</w:t>
      </w:r>
    </w:p>
    <w:p>
      <w:pPr>
        <w:pStyle w:val="Normal"/>
        <w:rPr/>
      </w:pPr>
      <w:r>
        <w:rPr>
          <w:sz w:val="28"/>
          <w:szCs w:val="28"/>
        </w:rPr>
        <w:tab/>
        <w:t>Ezeknél a dolgoknál különben is sokkal jobban érdekel a betegség korábbi gyökereinek felkutatása. Melyek azok az elfeledett vagy eltemetett események, amik végső magyarázatot sugallnak a depresszió szárba szökkenésére és őrületté fakadására? Saját betegségem rohama és végkifejlete előtt sohasem gondoltam</w:t>
      </w:r>
    </w:p>
    <w:p>
      <w:pPr>
        <w:pStyle w:val="Normal"/>
        <w:rPr>
          <w:sz w:val="28"/>
          <w:szCs w:val="28"/>
        </w:rPr>
      </w:pPr>
      <w:r>
        <w:rPr>
          <w:sz w:val="28"/>
          <w:szCs w:val="28"/>
        </w:rPr>
        <w:t>végig a munkáim összefüggéseit a tudatalattival - ez az irodalmi detektívek vadászterülete. De miután visszanyertem az egészségem, s megpróbáltatásom tükrében voltam képes áttekinteni a múltat, egyszerre tisztán láttam, hogyan tapadt meg szorosan a depresszió életem peremvidékén. Az öngyilkosság visszatérő témája könyveimnek - három főszereplőm öli meg magát. Mikor hosszú évek után először olvastam összefüggő részeket saját regényeimből - olyanokat, ahol hősnőim a kárhozat felé tántorognak -, megütődtem, milyen pontosan teremtettem meg a depresszió tájképét ezeknek a fiatal nőknek a tudatában; csak az ösztönösséggel magyarázhatóan, a hangulati zavaroktól dúlt tudatalatti anyagával élve idézhettem meg a lelki egyensúlyvesztést, amely pusztulásba vitte őket. Úgyhogy a depresszió, mikor végre eljött, voltaképpen nem volt idegen, sőt teljesen váratlan vendég sem; évtizedek óta kocogtatta már az ajtóm.</w:t>
      </w:r>
    </w:p>
    <w:p>
      <w:pPr>
        <w:pStyle w:val="Normal"/>
        <w:rPr/>
      </w:pPr>
      <w:r>
        <w:rPr>
          <w:sz w:val="28"/>
          <w:szCs w:val="28"/>
        </w:rPr>
        <w:tab/>
        <w:t>A túlérzékenység, hitem szerint, életem hajnaláról ered - apámtól, aki élete nagy részében hadat viselt a szörnnyel, s  kisfiú koromban kórházba került egy olyan lefelé pörgő spirál kapcsán, ami visszatekintve nagyon is emlékeztet az enyémre. Ma már vitán felül áll a depresszió genetikai meghatározottsága. De szent meggyőződésem, hogy még lényegesebb tényező anyám halála tizenhárom éves koromban; ilyen zavar és korai gyász - szülő elvesztése vagy halála, különösen az anyáé a serdülőkorban vagy az előtt - ismételten felbukkan a depresszió irodalmában, mint olyan trauma, ami esetenként szinte jóvátehetetlen érzelmi rombolást művel. E veszéllyel különösképpen számolni kell, ha a fiatal személyt érinti, amit „bevégezetlen gyászmunkának” szokás nevezni - ha ténylegesen nem tudott eljutni a fájdalom katarzisáig, s ezért későbbi éveiben tűrhetetlen terhet cipel magával, amiben nem csupán az elátkozott bánat van jelen, hanem a düh és a bűntudat is ezekből sarjadhat ki esetleg az önpusztítás.</w:t>
      </w:r>
    </w:p>
    <w:p>
      <w:pPr>
        <w:pStyle w:val="Normal"/>
        <w:rPr/>
      </w:pPr>
      <w:r>
        <w:rPr>
          <w:sz w:val="28"/>
          <w:szCs w:val="28"/>
        </w:rPr>
        <w:tab/>
        <w:t xml:space="preserve">Az öngyilkosságról szóló, megvilágító erejű új könyvében, a </w:t>
      </w:r>
      <w:r>
        <w:rPr>
          <w:i/>
          <w:sz w:val="28"/>
          <w:szCs w:val="28"/>
        </w:rPr>
        <w:t>Self Destruction in the Promised Land</w:t>
      </w:r>
      <w:r>
        <w:rPr>
          <w:sz w:val="28"/>
          <w:szCs w:val="28"/>
        </w:rPr>
        <w:t>-ben (Önpusztítás az ígéret földjén) Howard I. Kushner, aki nem pszichiáter, hanem társadalomtörténész, meggyőző érvekkel támasztja alá a bevégezetlen gyászmunkának ezt az elméletét, és példaként Abraham Lincolnt hozza fel. Lincoln zaklatott, melankolikus hangulatai legendaszámba mentek, de jóval kevésbé közismert, hogy ifjúkorában nemegyszer környékezte meg öngyilkos hév, és többször is közel járt ahhoz, hogy kezet emeljen magára. Ez a magatartás közvetlen összefüggésben látszik állni Lincoln édesanyjának, Nancy Hanksnek a halálával, mikor a fia kilencéves volt, a ki nem fejezett gyásszal, amelyet nővérének tíz évvel később bekövetkező halála mérgesített el. Kushner Lincoln kínkeserves diadalának krónikáját, az öngyilkosság elkerülését elemzi értőn, s nemcsak azt az elméletet hitelesíti, hogy a fiatalkori veszteség elősegítheti az önpusztító magatartást, hanem sokat ígérő módon azt is, hogy ugyanez a magatartás hogyan válhat stratégiává, melynek segítségével az érintett megbirkózhat bűntudatával és dühével, és győzedelmeskedhet a meghívott halál felett. Ez a megbékélés összefonódhat a halhatatlanságra való törekvéssel - Lincoln esetében éppúgy, mint egy regényírónál azért, hogy a halált az utókor által tisztelt mű kényszerítse térdre.</w:t>
      </w:r>
    </w:p>
    <w:p>
      <w:pPr>
        <w:pStyle w:val="Normal"/>
        <w:rPr/>
      </w:pPr>
      <w:r>
        <w:rPr>
          <w:sz w:val="28"/>
          <w:szCs w:val="28"/>
        </w:rPr>
        <w:tab/>
        <w:t>Ha tehát helytálló a bevégezetlen gyászmunkának ez az elmélete, márpedig meggyőződésem, hogy igen, s ha igaz az is, hogy az öngyilkos magatartás szakadékának legfenekén is hatalmas veszteséggel küszködünk, pusztító hatásait mindenestül kiküszöbölni igyekezvén, akkor megmenekülésem a haláltól talán kései hódolat anyám előtt. Biztosan emlékszem, az önmegszabadításom előtti utolsó órákban, az Altrapszódia frázisának hangjainál - amit tőle is hallottam - nagyon sokat gondoltam r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X</w:t>
      </w:r>
    </w:p>
    <w:p>
      <w:pPr>
        <w:pStyle w:val="Normal"/>
        <w:rPr>
          <w:sz w:val="28"/>
          <w:szCs w:val="28"/>
        </w:rPr>
      </w:pPr>
      <w:r>
        <w:rPr>
          <w:sz w:val="28"/>
          <w:szCs w:val="28"/>
        </w:rPr>
      </w:r>
    </w:p>
    <w:p>
      <w:pPr>
        <w:pStyle w:val="Normal"/>
        <w:rPr/>
      </w:pPr>
      <w:r>
        <w:rPr>
          <w:sz w:val="28"/>
          <w:szCs w:val="28"/>
        </w:rPr>
        <w:tab/>
        <w:t xml:space="preserve">Ingmar Bergman egyik korai filmje, a </w:t>
      </w:r>
      <w:r>
        <w:rPr>
          <w:i/>
          <w:sz w:val="28"/>
          <w:szCs w:val="28"/>
        </w:rPr>
        <w:t>Tükör által homályosan</w:t>
      </w:r>
      <w:r>
        <w:rPr>
          <w:sz w:val="28"/>
          <w:szCs w:val="28"/>
        </w:rPr>
        <w:t xml:space="preserve"> vége felé egy fiatal nő, aki nagy valószínűséggel mély, kóros depresszió szorítását éli át, iszonyú hallucinációt szenved el. Isten valamely transzcendens, megváltó pillantását véli felsejleni, s ehelyett egy óriáspók reszkető alakját látja, aki erőszakot akar elkövetni rajta. A borzalom és a velőig ható igazság pillanata ez. De még a bergmani vízió is (Bergman szintén kegyetlenül szenvedett a depressziótól) adós marad, a magasrendű művészi tökély sem tudja teljes valójában visszaadni az elmerült lélek megdöbbentő fantazmagóriáját. Az antikvitástól fogva - Jób elgyötört panaszában, Szophoklész és Aiszkhülosz kórusaiban - az emberi szellem krónikásai egyre küszködtek a szótartománnyal, amely méltó kifejezést adhatna a melankólia nyomorúságának. Az irodalmat és a művészetet a depresszió témája úgy szövi át, mint elkoptathatatlan szálú szenvedés - Hamlet monológjától Emily Dickinson és Gerard Manley Hopkins verseiig, John Donne-tól Hawthorne-ig és Dosztojevszkijig és Poe-ig, Camus-ig és Conradig és Virginia Woolfig. Albrecht Dürer sok metszetén láthatók önnön melankóliájának szívet tépő ábrázolásai; Van Gogh képein a mániásan pörgő csillagok előhírnökei annak, hogy a művészt elnyeli a téboly, hogy kioltja tulajdon énjét. Ilyen gyötrelem gyakran színezi Beethoven, Schumann és Mahler zenéjét, s olykor beszüremkedik Bach komorabb kantátáiba is. Ám a monumentális metafora, amely leghívebben érzékelteti e feneketlen kínt, mégis a Dantéé, s nagyon is közismert sorai nem szűnnek meg lenyűgözni a képzeletet az ismeretlen, az eljövendő fekete viaskodás megidézésével</w:t>
      </w:r>
    </w:p>
    <w:p>
      <w:pPr>
        <w:pStyle w:val="Normal"/>
        <w:rPr>
          <w:sz w:val="28"/>
          <w:szCs w:val="28"/>
        </w:rPr>
      </w:pPr>
      <w:r>
        <w:rPr>
          <w:sz w:val="28"/>
          <w:szCs w:val="28"/>
        </w:rPr>
      </w:r>
    </w:p>
    <w:p>
      <w:pPr>
        <w:pStyle w:val="Normal"/>
        <w:rPr>
          <w:i/>
          <w:i/>
          <w:sz w:val="28"/>
          <w:szCs w:val="28"/>
        </w:rPr>
      </w:pPr>
      <w:r>
        <w:rPr>
          <w:i/>
          <w:sz w:val="28"/>
          <w:szCs w:val="28"/>
        </w:rPr>
        <w:t xml:space="preserve">Nel mezzo del cammin di nostra vita </w:t>
      </w:r>
    </w:p>
    <w:p>
      <w:pPr>
        <w:pStyle w:val="Normal"/>
        <w:rPr>
          <w:i/>
          <w:i/>
          <w:sz w:val="28"/>
          <w:szCs w:val="28"/>
        </w:rPr>
      </w:pPr>
      <w:r>
        <w:rPr>
          <w:i/>
          <w:sz w:val="28"/>
          <w:szCs w:val="28"/>
        </w:rPr>
        <w:t xml:space="preserve">Mi ritrovai per una selva oscura, </w:t>
      </w:r>
    </w:p>
    <w:p>
      <w:pPr>
        <w:pStyle w:val="Normal"/>
        <w:rPr>
          <w:i/>
          <w:i/>
          <w:sz w:val="28"/>
          <w:szCs w:val="28"/>
        </w:rPr>
      </w:pPr>
      <w:r>
        <w:rPr>
          <w:i/>
          <w:sz w:val="28"/>
          <w:szCs w:val="28"/>
        </w:rPr>
        <w:t>Ché la diritta via era smarrita.</w:t>
      </w:r>
    </w:p>
    <w:p>
      <w:pPr>
        <w:pStyle w:val="Normal"/>
        <w:rPr>
          <w:i/>
          <w:i/>
          <w:sz w:val="28"/>
          <w:szCs w:val="28"/>
        </w:rPr>
      </w:pPr>
      <w:r>
        <w:rPr>
          <w:i/>
          <w:sz w:val="28"/>
          <w:szCs w:val="28"/>
        </w:rPr>
      </w:r>
    </w:p>
    <w:p>
      <w:pPr>
        <w:pStyle w:val="Normal"/>
        <w:rPr>
          <w:i/>
          <w:i/>
          <w:sz w:val="28"/>
          <w:szCs w:val="28"/>
        </w:rPr>
      </w:pPr>
      <w:r>
        <w:rPr>
          <w:i/>
          <w:sz w:val="28"/>
          <w:szCs w:val="28"/>
        </w:rPr>
        <w:t>Az emberélet útjának felén</w:t>
      </w:r>
    </w:p>
    <w:p>
      <w:pPr>
        <w:pStyle w:val="Normal"/>
        <w:rPr>
          <w:i/>
          <w:i/>
          <w:sz w:val="28"/>
          <w:szCs w:val="28"/>
        </w:rPr>
      </w:pPr>
      <w:r>
        <w:rPr>
          <w:i/>
          <w:sz w:val="28"/>
          <w:szCs w:val="28"/>
        </w:rPr>
        <w:t xml:space="preserve">Egy nagy sötétlő erdőbe jutottam, </w:t>
      </w:r>
    </w:p>
    <w:p>
      <w:pPr>
        <w:pStyle w:val="Normal"/>
        <w:rPr>
          <w:i/>
          <w:i/>
          <w:sz w:val="28"/>
          <w:szCs w:val="28"/>
        </w:rPr>
      </w:pPr>
      <w:r>
        <w:rPr>
          <w:i/>
          <w:sz w:val="28"/>
          <w:szCs w:val="28"/>
        </w:rPr>
        <w:t xml:space="preserve">Mivel az igaz utat nem lelém. </w:t>
      </w:r>
    </w:p>
    <w:p>
      <w:pPr>
        <w:pStyle w:val="Normal"/>
        <w:rPr>
          <w:i/>
          <w:i/>
          <w:sz w:val="28"/>
          <w:szCs w:val="28"/>
        </w:rPr>
      </w:pPr>
      <w:r>
        <w:rPr>
          <w:i/>
          <w:sz w:val="28"/>
          <w:szCs w:val="28"/>
        </w:rPr>
        <w:t>(Babits Mihály fordítása)</w:t>
      </w:r>
    </w:p>
    <w:p>
      <w:pPr>
        <w:pStyle w:val="Normal"/>
        <w:rPr>
          <w:i/>
          <w:i/>
          <w:sz w:val="28"/>
          <w:szCs w:val="28"/>
        </w:rPr>
      </w:pPr>
      <w:r>
        <w:rPr>
          <w:i/>
          <w:sz w:val="28"/>
          <w:szCs w:val="28"/>
        </w:rPr>
      </w:r>
    </w:p>
    <w:p>
      <w:pPr>
        <w:pStyle w:val="Normal"/>
        <w:rPr/>
      </w:pPr>
      <w:r>
        <w:rPr>
          <w:sz w:val="28"/>
          <w:szCs w:val="28"/>
        </w:rPr>
        <w:tab/>
        <w:t>Biztosak lehetünk, hogy e szavakat nemegyszer használták a melankólia dúlásának visszaadására, ám sötét jóslatukat árnyékba vonják a költemény legismertebb részének befejező, a reményt lefestő sorai. Azok számára, akik megélték, a depresszió borzalma olyan lehengerlő, hogy nincs is rá kifejezés, innen a meghasonlott elégtelenség érzése, amit a legnagyobb alkotók műve is áraszt. De a tudomány és a művészet nyilván nem fogja annyiban hagyni, s tovább keresi tiszta ábrázolását annak, hogy mit is jelent: azoknak, akik megtapasztalták, e jelentés olykor visszfénye minden rossznak a világon: mindennapos széthúzásunknak és káoszunknak, irracionalitásunknak, háborúinknak, bűnözésünknek, kínzásainknak, erőszakosságunknak, halálba hullásunknak és haláltól való meghőkölésünknek a történelem elviselhetetlen libikókáján. Ha életünkben semmilyen más alakzat nem létezne, csak a pusztulást kívánnánk, netán érdemelnénk; ha a depresszió soha véget nem érne, kétségkívül az öngyilkosság volna az egyetlen orvossága. De nem kell hamis, megszállott húrokat pengetnünk, az igazságot kidomborítván: a depresszió nem a lélek megsemmisülése; férfiak és nők - számtalan sokan - tanúsíthatják egyetlen megváltó kegyelmét hogy legyőzhető.</w:t>
      </w:r>
    </w:p>
    <w:p>
      <w:pPr>
        <w:pStyle w:val="Normal"/>
        <w:rPr/>
      </w:pPr>
      <w:r>
        <w:rPr>
          <w:sz w:val="28"/>
          <w:szCs w:val="28"/>
        </w:rPr>
        <w:tab/>
        <w:t>Azoknak, akik bejárták a depresszió sötétlő erdejét, és megismerték érthetetlen kínjait, a szakadékból való visszatérés némiképp olyan, mint a költő felemelkedése, aki fokról fokra botladozik elő a pokol fekete mélységeiből, s végül kiér a „világos világ”-ra.</w:t>
      </w:r>
    </w:p>
    <w:p>
      <w:pPr>
        <w:pStyle w:val="Normal"/>
        <w:rPr/>
      </w:pPr>
      <w:r>
        <w:rPr>
          <w:sz w:val="28"/>
          <w:szCs w:val="28"/>
        </w:rPr>
        <w:tab/>
        <w:t>Itt mindenki, aki visszanyerte egészségét, egyben szinte mindig visszanyerte a derű és az öröm képességét is, s ez talán elégséges kárpótlás, amiért tűrnie kellett a kétségbeesésen túli kétségbeesést.</w:t>
      </w:r>
    </w:p>
    <w:p>
      <w:pPr>
        <w:pStyle w:val="Normal"/>
        <w:rPr>
          <w:sz w:val="28"/>
          <w:szCs w:val="28"/>
        </w:rPr>
      </w:pPr>
      <w:r>
        <w:rPr>
          <w:sz w:val="28"/>
          <w:szCs w:val="28"/>
        </w:rPr>
      </w:r>
    </w:p>
    <w:p>
      <w:pPr>
        <w:pStyle w:val="Normal"/>
        <w:rPr>
          <w:i/>
          <w:i/>
          <w:sz w:val="28"/>
          <w:szCs w:val="28"/>
        </w:rPr>
      </w:pPr>
      <w:r>
        <w:rPr>
          <w:i/>
          <w:sz w:val="28"/>
          <w:szCs w:val="28"/>
        </w:rPr>
        <w:t xml:space="preserve">E quindi uscimmo a riveder le stelle. </w:t>
      </w:r>
    </w:p>
    <w:p>
      <w:pPr>
        <w:pStyle w:val="Normal"/>
        <w:rPr>
          <w:i/>
          <w:i/>
          <w:sz w:val="28"/>
          <w:szCs w:val="28"/>
        </w:rPr>
      </w:pPr>
      <w:r>
        <w:rPr>
          <w:i/>
          <w:sz w:val="28"/>
          <w:szCs w:val="28"/>
        </w:rPr>
        <w:t xml:space="preserve">... És így jutottunk ki a csillagokhoz. </w:t>
      </w:r>
    </w:p>
    <w:p>
      <w:pPr>
        <w:pStyle w:val="Normal"/>
        <w:rPr>
          <w:i/>
          <w:i/>
          <w:sz w:val="28"/>
          <w:szCs w:val="28"/>
        </w:rPr>
      </w:pPr>
      <w:r>
        <w:rPr>
          <w:i/>
          <w:sz w:val="28"/>
          <w:szCs w:val="28"/>
        </w:rPr>
        <w:t>(Babits Mihály fordítása)</w:t>
      </w:r>
    </w:p>
    <w:p>
      <w:pPr>
        <w:pStyle w:val="Normal"/>
        <w:rPr>
          <w:i/>
          <w:i/>
          <w:sz w:val="28"/>
          <w:szCs w:val="28"/>
        </w:rPr>
      </w:pPr>
      <w:r>
        <w:rPr>
          <w:rFonts w:eastAsia="Times New Roman"/>
          <w:i/>
          <w:sz w:val="28"/>
          <w:szCs w:val="28"/>
        </w:rPr>
        <w:t xml:space="preserve"> </w:t>
      </w:r>
    </w:p>
    <w:p>
      <w:pPr>
        <w:pStyle w:val="Normal"/>
        <w:rPr>
          <w:rFonts w:eastAsia="Times New Roman"/>
          <w:i/>
          <w:i/>
          <w:sz w:val="28"/>
          <w:szCs w:val="28"/>
        </w:rPr>
      </w:pPr>
      <w:r>
        <w:rPr>
          <w:rFonts w:eastAsia="Times New Roman"/>
          <w:i/>
          <w:sz w:val="28"/>
          <w:szCs w:val="28"/>
        </w:rPr>
        <w:t xml:space="preserve">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50:00Z</dcterms:created>
  <dc:creator>Anonymus</dc:creator>
  <dc:description/>
  <cp:keywords/>
  <dc:language>en-US</dc:language>
  <cp:lastModifiedBy>Anonymus</cp:lastModifiedBy>
  <dcterms:modified xsi:type="dcterms:W3CDTF">2008-02-02T19:19:00Z</dcterms:modified>
  <cp:revision>21</cp:revision>
  <dc:subject/>
  <dc:title>WILLIAM STYRON</dc:title>
</cp:coreProperties>
</file>