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1322" w:firstLine="360"/>
        <w:jc w:val="center"/>
        <w:rPr>
          <w:rFonts w:ascii="Arial" w:hAnsi="Arial" w:cs="Arial"/>
        </w:rPr>
      </w:pPr>
      <w:r>
        <w:rPr>
          <w:rFonts w:cs="Arial" w:ascii="Arial" w:hAnsi="Arial"/>
        </w:rPr>
        <w:t>NNCL554-394v1.0</w:t>
      </w:r>
    </w:p>
    <w:p>
      <w:pPr>
        <w:pStyle w:val="Csakszveg"/>
        <w:ind w:left="540" w:right="1322" w:firstLine="360"/>
        <w:jc w:val="both"/>
        <w:rPr>
          <w:rFonts w:ascii="Arial" w:hAnsi="Arial" w:cs="Arial"/>
        </w:rPr>
      </w:pPr>
      <w:r>
        <w:rPr>
          <w:rFonts w:cs="Arial" w:ascii="Arial" w:hAnsi="Arial"/>
        </w:rPr>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rFonts w:ascii="Arial" w:hAnsi="Arial" w:cs="Arial"/>
          <w:b/>
          <w:b/>
          <w:sz w:val="32"/>
        </w:rPr>
      </w:pPr>
      <w:r>
        <w:rPr>
          <w:rFonts w:cs="Arial" w:ascii="Arial" w:hAnsi="Arial"/>
          <w:b/>
          <w:sz w:val="32"/>
        </w:rPr>
        <w:t>Whitley Strieber</w:t>
      </w:r>
    </w:p>
    <w:p>
      <w:pPr>
        <w:pStyle w:val="Csakszveg"/>
        <w:ind w:left="540" w:right="1322" w:firstLine="360"/>
        <w:jc w:val="both"/>
        <w:rPr>
          <w:rFonts w:ascii="Arial" w:hAnsi="Arial" w:cs="Arial"/>
          <w:sz w:val="24"/>
        </w:rPr>
      </w:pPr>
      <w:r>
        <w:rPr>
          <w:rFonts w:cs="Arial" w:ascii="Arial" w:hAnsi="Arial"/>
          <w:sz w:val="24"/>
        </w:rPr>
        <w:t>The Wolfen</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Fordította: Greguss Ferenc</w:t>
      </w:r>
    </w:p>
    <w:p>
      <w:pPr>
        <w:pStyle w:val="Csakszveg"/>
        <w:ind w:left="540" w:right="1322" w:firstLine="360"/>
        <w:jc w:val="both"/>
        <w:rPr>
          <w:rFonts w:ascii="Arial" w:hAnsi="Arial" w:cs="Arial"/>
          <w:sz w:val="24"/>
        </w:rPr>
      </w:pPr>
      <w:r>
        <w:rPr>
          <w:rFonts w:cs="Arial" w:ascii="Arial" w:hAnsi="Arial"/>
          <w:sz w:val="24"/>
        </w:rPr>
        <w:t xml:space="preserve">A borítót tervezte: Szabó Árpád </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b/>
          <w:b/>
          <w:sz w:val="72"/>
        </w:rPr>
      </w:pPr>
      <w:r>
        <w:rPr>
          <w:rFonts w:cs="Arial" w:ascii="Arial" w:hAnsi="Arial"/>
          <w:b/>
          <w:sz w:val="72"/>
        </w:rPr>
      </w:r>
    </w:p>
    <w:p>
      <w:pPr>
        <w:pStyle w:val="Csakszveg"/>
        <w:ind w:left="540" w:right="1322" w:firstLine="360"/>
        <w:jc w:val="center"/>
        <w:rPr>
          <w:rFonts w:ascii="Arial" w:hAnsi="Arial" w:cs="Arial"/>
          <w:b/>
          <w:b/>
          <w:sz w:val="72"/>
        </w:rPr>
      </w:pPr>
      <w:r>
        <w:rPr>
          <w:rFonts w:cs="Arial" w:ascii="Arial" w:hAnsi="Arial"/>
          <w:b/>
          <w:sz w:val="72"/>
        </w:rPr>
      </w:r>
    </w:p>
    <w:p>
      <w:pPr>
        <w:pStyle w:val="Csakszveg"/>
        <w:ind w:left="540" w:right="1322" w:firstLine="360"/>
        <w:jc w:val="center"/>
        <w:rPr>
          <w:rFonts w:ascii="Arial" w:hAnsi="Arial" w:cs="Arial"/>
          <w:b/>
          <w:b/>
          <w:sz w:val="72"/>
        </w:rPr>
      </w:pPr>
      <w:r>
        <w:rPr>
          <w:rFonts w:cs="Arial" w:ascii="Arial" w:hAnsi="Arial"/>
          <w:b/>
          <w:sz w:val="72"/>
        </w:rPr>
      </w:r>
    </w:p>
    <w:p>
      <w:pPr>
        <w:pStyle w:val="Csakszveg"/>
        <w:ind w:left="540" w:right="1322" w:firstLine="360"/>
        <w:jc w:val="center"/>
        <w:rPr>
          <w:rFonts w:ascii="Arial" w:hAnsi="Arial" w:cs="Arial"/>
          <w:b/>
          <w:b/>
          <w:sz w:val="72"/>
        </w:rPr>
      </w:pPr>
      <w:r>
        <w:rPr>
          <w:rFonts w:cs="Arial" w:ascii="Arial" w:hAnsi="Arial"/>
          <w:b/>
          <w:sz w:val="72"/>
        </w:rPr>
      </w:r>
    </w:p>
    <w:p>
      <w:pPr>
        <w:pStyle w:val="Csakszveg"/>
        <w:ind w:left="540" w:right="1322" w:firstLine="360"/>
        <w:jc w:val="center"/>
        <w:rPr>
          <w:rFonts w:ascii="Arial" w:hAnsi="Arial" w:cs="Arial"/>
          <w:b/>
          <w:b/>
          <w:sz w:val="72"/>
        </w:rPr>
      </w:pPr>
      <w:r>
        <w:rPr>
          <w:rFonts w:cs="Arial" w:ascii="Arial" w:hAnsi="Arial"/>
          <w:b/>
          <w:sz w:val="72"/>
        </w:rPr>
        <w:t>VÉRFARKASOK</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0" w:right="1322" w:firstLine="360"/>
        <w:jc w:val="center"/>
        <w:rPr>
          <w:rFonts w:ascii="Arial" w:hAnsi="Arial" w:cs="Arial"/>
          <w:sz w:val="24"/>
        </w:rPr>
      </w:pPr>
      <w:r>
        <w:rPr>
          <w:rFonts w:cs="Arial" w:ascii="Arial" w:hAnsi="Arial"/>
          <w:sz w:val="24"/>
        </w:rPr>
        <w:t>MEGJELENT AZ</w:t>
      </w:r>
    </w:p>
    <w:p>
      <w:pPr>
        <w:pStyle w:val="Csakszveg"/>
        <w:ind w:left="5400" w:right="1322" w:firstLine="360"/>
        <w:jc w:val="center"/>
        <w:rPr>
          <w:rFonts w:ascii="Arial" w:hAnsi="Arial" w:cs="Arial"/>
          <w:b/>
          <w:b/>
          <w:sz w:val="24"/>
        </w:rPr>
      </w:pPr>
      <w:r>
        <w:rPr>
          <w:rFonts w:cs="Arial" w:ascii="Arial" w:hAnsi="Arial"/>
          <w:b/>
          <w:sz w:val="24"/>
        </w:rPr>
        <w:t>IPM KÖNYVTÁR</w:t>
      </w:r>
    </w:p>
    <w:p>
      <w:pPr>
        <w:pStyle w:val="Csakszveg"/>
        <w:ind w:left="5400" w:right="1322" w:firstLine="360"/>
        <w:jc w:val="center"/>
        <w:rPr>
          <w:rFonts w:ascii="Arial" w:hAnsi="Arial" w:cs="Arial"/>
          <w:sz w:val="24"/>
        </w:rPr>
      </w:pPr>
      <w:r>
        <w:rPr>
          <w:rFonts w:cs="Arial" w:ascii="Arial" w:hAnsi="Arial"/>
          <w:sz w:val="24"/>
        </w:rPr>
        <w:t xml:space="preserve">SOROZATBAN </w:t>
      </w:r>
    </w:p>
    <w:p>
      <w:pPr>
        <w:pStyle w:val="Csakszveg"/>
        <w:ind w:left="5400" w:right="1322" w:firstLine="360"/>
        <w:jc w:val="center"/>
        <w:rPr>
          <w:rFonts w:ascii="Arial" w:hAnsi="Arial" w:cs="Arial"/>
          <w:sz w:val="24"/>
        </w:rPr>
      </w:pPr>
      <w:r>
        <w:rPr>
          <w:rFonts w:cs="Arial" w:ascii="Arial" w:hAnsi="Arial"/>
          <w:sz w:val="24"/>
        </w:rPr>
        <w:t>1991-BEN</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b/>
          <w:b/>
          <w:sz w:val="24"/>
        </w:rPr>
      </w:pPr>
      <w:r>
        <w:rPr>
          <w:rFonts w:cs="Arial" w:ascii="Arial" w:hAnsi="Arial"/>
          <w:b/>
          <w:sz w:val="24"/>
        </w:rPr>
        <w:t>1. FEJEZET</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pPr>
      <w:r>
        <w:rPr>
          <w:rFonts w:cs="Arial" w:ascii="Arial" w:hAnsi="Arial"/>
          <w:sz w:val="24"/>
        </w:rPr>
        <w:t>Brooklynban a gazdátlan kocsikat a Fountain sugárúti szeméttelephez csatlakozó roncstemetőbe szokták szállítani. A szeméttelep és a roncstemető területét a térképen Tavaszi Csermely Park néven jelölik. De itt igazából soha nem volt se tavasz, se csermely, se par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Általában csendes a roncstelep, nyugalmát csak elvétve zavarja meg néhány kóbor kutyafalka marakodása vagy a tengeri sirályok kiáltása, amint a közeli bűzös, fojtó szagú szeméttelep fölött körözn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rendőrségi autós járőr tagjai számára, akik a roncstelepre látogatnak, hogy megjelöljék a préselő-gépbe kerülő elhagyott kocsikat, ez a hely nem számít veszélyesnek. Igaz, a karvastagságúra hízott patkányok néhanapján agresszívvá válnak, de ilyenkor legalább gyakorolni lehet rajtuk a célba lövést. Ugyanígy a nyeszlett kóborkutyák is támadásba lendülnek időnként, egy föld felé irányzott lövéssel azonban rendszerint megfutamíthatók. A rendőröknek csak annyi a dolguk a roncstelepen, hogy nagy fehér X-jelet rajzoljanak a legócskább kocsikra, aztán színes polaroid fényképet készítsenek róluk. Később ezzel bizonyítható, milyen lerobbant állapotban volt a járgány, ha a tulajdonosa véletlenül előbukkan.</w:t>
      </w:r>
    </w:p>
    <w:p>
      <w:pPr>
        <w:pStyle w:val="Csakszveg"/>
        <w:ind w:left="540" w:right="1322" w:firstLine="360"/>
        <w:jc w:val="both"/>
        <w:rPr>
          <w:rFonts w:ascii="Arial" w:hAnsi="Arial" w:cs="Arial"/>
          <w:sz w:val="24"/>
        </w:rPr>
      </w:pPr>
      <w:r>
        <w:rPr>
          <w:rFonts w:cs="Arial" w:ascii="Arial" w:hAnsi="Arial"/>
          <w:sz w:val="24"/>
        </w:rPr>
        <w:t>Erről a munkáról senkinek sem jutna eszébe, hogy veszélyes lehet, sőt még meg is ölhetik közben, így Hugo DiFalco és Dennis Houlihan a szemébe nevetett volna annak, aki azt mondja nekik, hogy már csak három perc van hátra az életükből attól a pillanattól kezdve, amikor a hátuk mögött meghallották az első nesz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olt ez? — kérdezte Houlihan. Unta magát, és legszívesebben célba vett volna egy-két patkány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mi zaj.</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Óriási! Éppen erre gondoltam én is — bólintott DiFalco.</w:t>
      </w:r>
    </w:p>
    <w:p>
      <w:pPr>
        <w:pStyle w:val="Csakszveg"/>
        <w:ind w:left="540" w:right="1322" w:firstLine="360"/>
        <w:jc w:val="both"/>
        <w:rPr/>
      </w:pPr>
      <w:r>
        <w:rPr>
          <w:rFonts w:eastAsia="Arial" w:cs="Arial" w:ascii="Arial" w:hAnsi="Arial"/>
          <w:sz w:val="24"/>
        </w:rPr>
        <w:t xml:space="preserve"> </w:t>
      </w:r>
      <w:r>
        <w:rPr>
          <w:rFonts w:cs="Arial" w:ascii="Arial" w:hAnsi="Arial"/>
          <w:sz w:val="24"/>
        </w:rPr>
        <w:t>Mindketten elnevették magukat. Azután újabb hang hallatszott; szaggatott morgásnak indult és reszelős vinnyogásban végződött. A két férfi egymásra nézett. — Ez úgy hangzott, mint ahogy a tesóm énekel a zuhany alatt — jegyezte meg DiFalco.</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lőttük a sötétből újabb hangok lopakodtak elő; furcsa neszek és kísérteties hörgések. DiFalco és Houlihan megállt. Már nem tréfálkoztak, de nem is féltek. Inkább kíváncsiak voltak. Hihetetlennek tűnt, hogy a nedves, lerobbant kocsik közül bármilyen veszély leselkedne rájuk ezen a nyirkos őszi délutánon. De valaminek mégiscsak kellett ott lennie!</w:t>
      </w:r>
    </w:p>
    <w:p>
      <w:pPr>
        <w:pStyle w:val="Csakszveg"/>
        <w:ind w:left="540" w:right="1322" w:firstLine="360"/>
        <w:jc w:val="both"/>
        <w:rPr/>
      </w:pPr>
      <w:r>
        <w:rPr>
          <w:rFonts w:eastAsia="Arial" w:cs="Arial" w:ascii="Arial" w:hAnsi="Arial"/>
          <w:sz w:val="24"/>
        </w:rPr>
        <w:t xml:space="preserve"> </w:t>
      </w:r>
      <w:r>
        <w:rPr>
          <w:rFonts w:cs="Arial" w:ascii="Arial" w:hAnsi="Arial"/>
          <w:sz w:val="24"/>
        </w:rPr>
        <w:t>Úgy éreznék, mintha valami finom, halk, surrogó mozgás középpontjába kerültek volna. Amint rájöttek, hogy egy ismeretlen valami bekerítette őket, először futott végig rajtuk a szorongás bizonytalan érzése. Kevesebb, mint egy perc volt hátra az életükből. Mindketten tisztában voltak a rendőri munka alapigazságával: bármi bármikor megtörténhet velük. De mi az ördög történik mos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kkor két autóroncs közül valami óvatosan előkúszott és megállt a leendő áldozatokkal szemben.</w:t>
      </w:r>
    </w:p>
    <w:p>
      <w:pPr>
        <w:pStyle w:val="Csakszveg"/>
        <w:ind w:left="540" w:right="1322" w:firstLine="360"/>
        <w:jc w:val="both"/>
        <w:rPr>
          <w:rFonts w:ascii="Arial" w:hAnsi="Arial" w:cs="Arial"/>
          <w:sz w:val="24"/>
        </w:rPr>
      </w:pPr>
      <w:r>
        <w:rPr>
          <w:rFonts w:cs="Arial" w:ascii="Arial" w:hAnsi="Arial"/>
          <w:sz w:val="24"/>
        </w:rPr>
        <w:t>A két férfi nem félt, de megérezte a veszélyt.</w:t>
      </w:r>
    </w:p>
    <w:p>
      <w:pPr>
        <w:pStyle w:val="Csakszveg"/>
        <w:ind w:left="540" w:right="1322" w:firstLine="360"/>
        <w:jc w:val="both"/>
        <w:rPr>
          <w:rFonts w:ascii="Arial" w:hAnsi="Arial" w:cs="Arial"/>
          <w:sz w:val="24"/>
        </w:rPr>
      </w:pPr>
      <w:r>
        <w:rPr>
          <w:rFonts w:cs="Arial" w:ascii="Arial" w:hAnsi="Arial"/>
          <w:sz w:val="24"/>
        </w:rPr>
        <w:t>Ahogyan korábban is megtörtént velük a sorsdöntő pillanatokban, Hugo DiFalcónak hirtelen eszébe jutott, milyen gyakran szokta mondogatni a felesége: mi két test, de egy lélek vagyunk. Dennis Houlihan egész teste libabőrös lett, mintha külön-külön valamennyi szőrszál fölágaskodott volna rajta. — Ne mozdulj — szólalt meg DiFalco. A lény felmordult a hang hallatá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többen is vannak a hátunk mögött, pajtás — sziszegte Houlihan. A hangjuk halk és fegyelmezett volt, ahogyan hivatásos bűnüldözőkhöz illik vészhelyzet esetén. Egymás felé húzódtak, a válluk összeért. Mindketten tudták, hogy egyiküknek meg kell fordulnia, míg a másik továbbra is előrenéz. Mindezt nem kellett megbeszélniük, éppen elég régóta dolgoztak együtt ahhoz, hogy begyakorolt mozdulatokkal hajtsák végre a terv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iFalco lassan kezdett megfordulni, és közben kihúzta a pisztolyát. Ez volt a hib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íz másodperc múlva mindkettőjük torka ki volt tépve. Húsz másodperc múlva az élet utolsó szikrája is kilobbant belőlük. Harminc másodperc múlva testük cafatokra szaggatva hevert a földö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özben egyikük sem hallatott egyetlen hangot sem. Houlihan csak egy megvillanó szemet látott, de még mielőtt követni tudta volna a lény mozgását, égő fájdalom hasított a torkába, és egyszerre kétségbeesetten kapkodott levegő után saját vérének habzó patakján keresztül.</w:t>
      </w:r>
    </w:p>
    <w:p>
      <w:pPr>
        <w:pStyle w:val="Csakszveg"/>
        <w:ind w:left="540" w:right="1322" w:firstLine="360"/>
        <w:jc w:val="both"/>
        <w:rPr/>
      </w:pPr>
      <w:r>
        <w:rPr>
          <w:rFonts w:eastAsia="Arial" w:cs="Arial" w:ascii="Arial" w:hAnsi="Arial"/>
          <w:sz w:val="24"/>
        </w:rPr>
        <w:t xml:space="preserve"> </w:t>
      </w:r>
      <w:r>
        <w:rPr>
          <w:rFonts w:cs="Arial" w:ascii="Arial" w:hAnsi="Arial"/>
          <w:sz w:val="24"/>
        </w:rPr>
        <w:t>DiFalco keze épp csak rákulcsolódott szolgálati revolverének megnyugtatóan ismerős fanyelére, amikor valami vadul félrerántotta a kezét. A hihetetlen gyorsasággal mozgó alakok látványa még elérte csodálkozó agyát, aztán valami nekivágódott a mellének, és ő is vérezni kezdett. Gondolatban még védelmezte a torkát, de teste a valóságban már a földre zuhant, és agyára teljes sötétség boru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támadók túlságosan is gyorsan mozogtak. Sietségüket az idegesség okozta, hogy áldozataik ilyen fiatalok. Az ingeket letépték, a fehér melleket fölhasították, a belső részeket kihúzkodták és elcipelték, az értékes belső szerveket lenyelték, a maradékot pedig otthagyták.</w:t>
      </w:r>
    </w:p>
    <w:p>
      <w:pPr>
        <w:pStyle w:val="Csakszveg"/>
        <w:ind w:left="540" w:right="1322" w:firstLine="360"/>
        <w:jc w:val="both"/>
        <w:rPr/>
      </w:pPr>
      <w:r>
        <w:rPr>
          <w:rFonts w:eastAsia="Arial" w:cs="Arial" w:ascii="Arial" w:hAnsi="Arial"/>
          <w:sz w:val="24"/>
        </w:rPr>
        <w:t xml:space="preserve"> </w:t>
      </w:r>
      <w:r>
        <w:rPr>
          <w:rFonts w:cs="Arial" w:ascii="Arial" w:hAnsi="Arial"/>
          <w:sz w:val="24"/>
        </w:rPr>
        <w:t>Alig telt el újabb öt perc, és mindennek vége volt. A kibelezett, megcsonkított holttestek ott hevertek a sárban, könnyű zsákmányul a környék hulladékra éhes állatai számá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osszú ideig semmi sem mozdult a Fountain sugárúti roncstelepen. Csak a sirályok rikoltása visszhangzóit a neszező autócsontvázak között. A holttestek körül lassan megalvadt és megfeketedett a vér. Aztán a délután folyamán az őszi köd esővé sűrűsödött, és a halott rendőrök testére hulló vízcseppek nyomán újból megindult a vérzés.</w:t>
      </w:r>
    </w:p>
    <w:p>
      <w:pPr>
        <w:pStyle w:val="Csakszveg"/>
        <w:ind w:left="540" w:right="1322" w:firstLine="360"/>
        <w:jc w:val="both"/>
        <w:rPr>
          <w:rFonts w:ascii="Arial" w:hAnsi="Arial" w:cs="Arial"/>
          <w:sz w:val="24"/>
        </w:rPr>
      </w:pPr>
      <w:r>
        <w:rPr>
          <w:rFonts w:cs="Arial" w:ascii="Arial" w:hAnsi="Arial"/>
          <w:sz w:val="24"/>
        </w:rPr>
        <w:t>Lassan leszállt az éj.</w:t>
      </w:r>
    </w:p>
    <w:p>
      <w:pPr>
        <w:pStyle w:val="Csakszveg"/>
        <w:ind w:left="540" w:right="1322" w:firstLine="360"/>
        <w:jc w:val="both"/>
        <w:rPr>
          <w:rFonts w:ascii="Arial" w:hAnsi="Arial" w:cs="Arial"/>
          <w:sz w:val="24"/>
        </w:rPr>
      </w:pPr>
      <w:r>
        <w:rPr>
          <w:rFonts w:cs="Arial" w:ascii="Arial" w:hAnsi="Arial"/>
          <w:sz w:val="24"/>
        </w:rPr>
        <w:t>A holttesteket patkányok marcangolták hajnalig.</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ét rendőr neve tizennégy órán keresztül szerepelt az engedély nélkül mulasztók listáján. Ez eléggé szokatlan volt: mind a ketten családszerető és megbízható emberek. Nem illik hozzájuk, hogy csak úgy, szó nélkül elblicceljék a szolgálatot. De akkor mi történhetett mégis két ilyen tapasztalt rendőrrel, akinek csak az volt a feladata, hogy megjelölje a préselésre kerülő autókat a roncstelepen? Erre a kérdésre meg sem próbált válaszolni senki sem, amíg el nem kezdték keresni ők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rendőri munka gyakran veszélyes, de azért senki sem hitte, hogy DiFalco és Houlihan komoly bajba kerülhetett. Talán valami sürgős családi ügyük akadt, ezért felejtettek el bejelentkezni. Persze, egy csomó más ok is elképzelhető volt — és talán valami baj is történhetett. Senki sem volt még tudatában annak, hogy a világ mostantól kezdve sokkal veszélyesebbé vált az ember számára, és még időbe telik, amíg ezt felfogják. Pillanatnyilag csak két eltűnt rendőrt kerestek. A roncstelepen jelenleg négy zsaru téblábolt valami használható nyom után kutatva: egyelőre ennyi volt a rejtély.</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ab/>
        <w:t>Remélem, nem aludtak el valami rohadt kocsiban — szólalt meg az egyik. Titokban mind a négyen abban reménykedtek, hogy a két eltűnt kolléga kirúgott a hámból tegnap, vagy ehhez hasonló történt. Szívesebben számoltak ezzel, mint a másik lehetőséggel.</w:t>
      </w:r>
    </w:p>
    <w:p>
      <w:pPr>
        <w:pStyle w:val="Csakszveg"/>
        <w:ind w:left="540" w:right="1322" w:firstLine="360"/>
        <w:jc w:val="both"/>
        <w:rPr/>
      </w:pPr>
      <w:r>
        <w:rPr>
          <w:rFonts w:eastAsia="Arial" w:cs="Arial" w:ascii="Arial" w:hAnsi="Arial"/>
          <w:sz w:val="24"/>
        </w:rPr>
        <w:t xml:space="preserve"> </w:t>
      </w:r>
      <w:r>
        <w:rPr>
          <w:rFonts w:cs="Arial" w:ascii="Arial" w:hAnsi="Arial"/>
          <w:sz w:val="24"/>
        </w:rPr>
        <w:t>Az egyik zsaru felordított. A többiek döbbenten elnémultak, mert ritkán hallottak ilyen hangot. — Erre! — kiáltotta elcsukló hangon az újonc.</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ab/>
        <w:t>Nyugalom, jövünk! — A másik három elindult abba az irányba, ahonnan az újonc fel-feltörő kiabálása hallatszott. Amikor az idősebbek odaértek hozzá, némán nekidőlt egy kocsinak.</w:t>
      </w:r>
    </w:p>
    <w:p>
      <w:pPr>
        <w:pStyle w:val="Csakszveg"/>
        <w:ind w:left="540" w:right="1322" w:firstLine="360"/>
        <w:jc w:val="both"/>
        <w:rPr>
          <w:rFonts w:ascii="Arial" w:hAnsi="Arial" w:cs="Arial"/>
          <w:sz w:val="24"/>
        </w:rPr>
      </w:pPr>
      <w:r>
        <w:rPr>
          <w:rFonts w:cs="Arial" w:ascii="Arial" w:hAnsi="Arial"/>
          <w:sz w:val="24"/>
        </w:rPr>
        <w:t>A három zsaru eszeveszetten káromkod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ab/>
        <w:t>Hívjátok azt a rohadt központot! Azonnal jöjjenek a gyilkosságiak! Le kell zárni a területet. Jézus Mária!</w:t>
      </w:r>
    </w:p>
    <w:p>
      <w:pPr>
        <w:pStyle w:val="Csakszveg"/>
        <w:ind w:left="540" w:right="1322" w:firstLine="360"/>
        <w:jc w:val="both"/>
        <w:rPr/>
      </w:pPr>
      <w:r>
        <w:rPr>
          <w:rFonts w:eastAsia="Arial" w:cs="Arial" w:ascii="Arial" w:hAnsi="Arial"/>
          <w:sz w:val="24"/>
        </w:rPr>
        <w:t xml:space="preserve"> </w:t>
      </w:r>
      <w:r>
        <w:rPr>
          <w:rFonts w:cs="Arial" w:ascii="Arial" w:hAnsi="Arial"/>
          <w:sz w:val="24"/>
        </w:rPr>
        <w:t>Esőköpenyükkel takarták le a maradványokat. Sapkájukat az egykori arcok tátongó üregére borítottá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rendőrségi hírközlőlánc azonnal működésbe lendült. Halott kollégákról volt szó, nem volt vesztegetni való idő. A riasztás után tíz perccel megcsörrent a telefon a brooklyni gyilkossági csoport félig üres ügyeleti irodájában. Becky Neff nyomozónő vette fel a kagyló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ff — reccsent a felügyelő hangja —, maga és Wilson kap megbízást egy ügy felderítésére a hetvenötödik körzetb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iről van szó?</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Ott van a Fountain sugárúti szeméttelep. Két zsarut megöltek, megcsonkítottak, valószínűleg nemi erőszak és emberevés is történt. Tépjenek oda minél hamarabb! — aztán kattant a vona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bresztő, George, kaptunk egy ügyet — morogta Neff. — Méghozzá igen csúnyát. — Alig tudta felfogni, amit a felügyelő mondott. Csonkítás és emberevés? Magasságos ég, mi történhetett ott? — Valaki megölt két zsarut és mintha evett volna a hullájukbó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ilson, aki négyórányi hervasztó irodai munka fáradalmait pihente ki egy dönthető hátú karosszékben, hirtelen előrehajolt és felpattan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Gyerünk! A tetthely?</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ountain sugárúti szeméttelep, hetvenötödik körz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valahol az isten háta mögött lesz — Wilson megcsóválta a fejét. — Bizonyára lesből támadták meg a fickók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eültek Becky Neff roskatag kék Pontiacjába, és bekapcsolták a forgó fényjelzőt. Becky kitolatott a parkolóból, és a kocsi belemerült Brooklyn belvárosának sűrű forgalmába. Wilson bekapcsolta a rádiótelefont és jelentett a központn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ab/>
        <w:t>A szirénák működnek — szólalt meg Wilson, miután felpöccintette a kapcsolót. Amint elektronikus dalukat énekelve felsírtak a vijjogók, a férfi elismerően hümmögött. A sziréna már egy hónapja bemondta az unalmast és a javítórészlegben a fülük botját sem mozdították a szerelők. A költségvetési megszorítások következtében ezt a valaha hatékony részleget pontosan tizenkét főre csökkentették, és nekik kellett ellátniuk az egész rendőrségi járőr autóparkot. A villogok és szirénák javításában a magánhasználatú kocsik messze a sürgősségi lista legalján várakozta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egcsináltam — közölte Becky. — És most piszokul örülök neki. — Az biztos, hogy a szirénával sokkal hamarabb ki tudnak jutni a roncstelepre, és most nem volt vesztegetni való idejük.</w:t>
      </w:r>
    </w:p>
    <w:p>
      <w:pPr>
        <w:pStyle w:val="Csakszveg"/>
        <w:ind w:left="540" w:right="1322" w:firstLine="360"/>
        <w:jc w:val="both"/>
        <w:rPr>
          <w:rFonts w:ascii="Arial" w:hAnsi="Arial" w:cs="Arial"/>
          <w:sz w:val="24"/>
        </w:rPr>
      </w:pPr>
      <w:r>
        <w:rPr>
          <w:rFonts w:cs="Arial" w:ascii="Arial" w:hAnsi="Arial"/>
          <w:sz w:val="24"/>
        </w:rPr>
        <w:t>Wilson felhúzta a szemöldök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csinálta me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lcsönkértem a szerszámokat, és megjavítottam! Nem nagy ügy. — Erre a munkára Becky valójában az egyik flúgos szomszédját kérte meg, aki bele van csavarodva az elektronikába, és folyton számítógépeket bütyköl otthon. De ezt minek kötné Wilson orrár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aját maga csinálta meg? — morogta Wilson hitetlenkedv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t mintha már kérdezte volna.</w:t>
      </w:r>
    </w:p>
    <w:p>
      <w:pPr>
        <w:pStyle w:val="Csakszveg"/>
        <w:ind w:left="540" w:right="1322" w:firstLine="360"/>
        <w:jc w:val="both"/>
        <w:rPr>
          <w:rFonts w:ascii="Arial" w:hAnsi="Arial" w:cs="Arial"/>
          <w:sz w:val="24"/>
        </w:rPr>
      </w:pPr>
      <w:r>
        <w:rPr>
          <w:rFonts w:cs="Arial" w:ascii="Arial" w:hAnsi="Arial"/>
          <w:sz w:val="24"/>
        </w:rPr>
        <w:t>A férfi elgondolkodva csóválta a fejé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mint a kocsi belefúródott a Brooklyn-Queens gyorsforgalmi út kocsiáradatába, Wilson többször nekieresztett egy szirénasorozatot, így nagyjából kitisztult az út előttük. De ahogy közeledtek a Battery alagút felé, a forgalom egyre jobban besűrűsödött, s az összetorlódott teherautók és autóbuszok között már a sziréna sem sokat segíte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posson bele, Becky!</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a gázt nyomom, maga kezelje a sziréná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érdekel, hogy mit csinál, csak haladjunk.</w:t>
      </w:r>
    </w:p>
    <w:p>
      <w:pPr>
        <w:pStyle w:val="Csakszveg"/>
        <w:ind w:left="540" w:right="1322" w:firstLine="360"/>
        <w:jc w:val="both"/>
        <w:rPr/>
      </w:pPr>
      <w:r>
        <w:rPr>
          <w:rFonts w:cs="Arial" w:ascii="Arial" w:hAnsi="Arial"/>
          <w:sz w:val="24"/>
        </w:rPr>
        <w:t>A férfi gorombaságát nem egykönnyen nyelte le Becky, de sejtette, mit érez most a társa. Tudta, hogy a férfi dühe nem neki szól,- és ő is valami hasonlót érzett. Egy rendőrgyilkosságtól megutálja az ember az egész világot, de különösen ezt a rohadt várost.</w:t>
      </w:r>
    </w:p>
    <w:p>
      <w:pPr>
        <w:pStyle w:val="Csakszveg"/>
        <w:ind w:left="540" w:right="1322" w:firstLine="360"/>
        <w:jc w:val="both"/>
        <w:rPr>
          <w:rFonts w:ascii="Arial" w:hAnsi="Arial" w:cs="Arial"/>
          <w:sz w:val="24"/>
        </w:rPr>
      </w:pPr>
      <w:r>
        <w:rPr>
          <w:rFonts w:cs="Arial" w:ascii="Arial" w:hAnsi="Arial"/>
          <w:sz w:val="24"/>
        </w:rPr>
        <w:t>Wilson kihajolt a kocsiablakon és ráordított egy sofőrre, akinek a teherautója egyik sávból a másikra kacsáz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őrség! Félre az útból azzal a tragaccsal, vagy letartóztato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vezető beintett a rendőrnek, de azért arrébb húzódott a járművével. Becky a padlóig nyomta a gázpedált, és időnként fékezve, időnként újból előrelendülve kígyózott a lassú forgalomban.</w:t>
      </w:r>
    </w:p>
    <w:p>
      <w:pPr>
        <w:pStyle w:val="Csakszveg"/>
        <w:ind w:left="540" w:right="1322" w:firstLine="360"/>
        <w:jc w:val="both"/>
        <w:rPr/>
      </w:pPr>
      <w:r>
        <w:rPr>
          <w:rFonts w:eastAsia="Arial" w:cs="Arial" w:ascii="Arial" w:hAnsi="Arial"/>
          <w:sz w:val="24"/>
        </w:rPr>
        <w:t xml:space="preserve"> </w:t>
      </w:r>
      <w:r>
        <w:rPr>
          <w:rFonts w:cs="Arial" w:ascii="Arial" w:hAnsi="Arial"/>
          <w:sz w:val="24"/>
        </w:rPr>
        <w:t>A műszerfal óráján a nagymutató egy félkörívnél is többet írt le, mire célhoz értek. Lekanyarodtak a gyorsforgalmi útról, és ráfutottak a Flatbush sugárútra, amelyet kopott és csinos lakóházak szegélyeztek váltakozva. Sorra suhantak el mellettük a körretek, a hetvennyolcadik, a hetvenhetedik, a hetvenharmadik. Végül beértek a hetvenötödikbe, és ráfordultak a Flatlands sugárútra, ahol jellegtelen boltok sorakoznak a kis és középjövedelmű lakosság szolgálatában. A hetvenötödik olyan átlagos körzet, amelyből rengeteg hasonló van New Yorkban. Hozzávetőleg százezer ember él itt, nagy részük se nem túl szegény, se nem túl gazdag, és körülbelül egyenlő arányban találhatók közöttük feketék, fehérek és spanyolo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hetvenötödik az a körzet, amelyről sohasem lehet olvasni az újságokban; ahol egy rendőr zavartalan karriert futhat be anélkül, hogy akár egyszer is használnia kellene a pisztolyát. Ez nem az a hely, ahol rendőröket ölnek, hát még megcsonkítanak vagy esznek a húsábó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égre ráfordultak a Fountain sugárútra. A távolban sok forgó fényjelző villogott a borongós őszi ködben. Ez azt jelentette, hogy a hivatalos járművek odahúzódtak a roncstelep bejáratához. Tehát ott van a tetthely. A különféle újságok száguldva érkező riporterkocsijaiból ítélve úgy tűnt, hogy a hetvenötödik körzet már nem sokáig lesz olyan isten háta mögötti hely, mint amilyen eddig vo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a körzet rendőrkapitánya? — kérdezte Neff a felettesétől. Kéttagú nyomozócsapatukban Wilson volt a rangidős, és kínosan ügyelt rá, hogy a nő erről sose feledkezzék meg. Ráadásul az emlékezőképessége is hihetetlenül jó vo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erardi, azt hiszem, valami Gerardi. Elég jó zsaru. Amennyire tudom, ez nyugodt környék, nincs sok zűr errefelé. Nem éppen a déli városközpont, ha érti, mire gondolo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persze. — Wilson arra célzott, hogy ez tiszta körzet, itt nincsenek sáros zsaruk, nincsenek alvilági kapcsolatok és nincsenek komoly megvesztegetések. Ellentétben a déli városközponttal, itt még a lehetősége sem volt meg ilyesmine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 egész úgy tűnik nekem, mint valami pszichopata eset — szólalt meg Neff. Mindig gondosan megválogatta a szavait, amikor valamiféle elméletet pendített meg Wilson előtt. A férfi nagyon epés tudott lenni, ha légből kapott ötletekkel traktálták, és ki nem állhatta azokat, akiknek csak szemernyivel is kevesebb gyakorlati érzékük volt, mint neki; vagyis jóformán az egész rendőri testület ingerelte. Valószínűleg ő volt a legjobb nyomozó a gyilkossági csoportnál, sőt talán az egész testületnél. De emellett lerítt róla, hogy lusta és haszonleső alak, ráadásul a nőkről Viktória korabeli nézeteket vallott, és meglehetősen trehány is volt. Becky szívesen vélekedett úgy kettejükről, hogy nyomozói képességeiken kívül nincsen semmi közös vonásuk. Amiben Wilson trehány volt, abban Becky rendszeretőnek bizonyult. Mindig ő tartotta a frontot, amikor Wilson már beleunt a különféle hivatalos jelentések körmölésébe, és kínos pontossággal ügyelt munkájuk hivatalos részének megszervezésér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eff és Wilson nem egyszerűen idegenkedett egymástól. Több volt ez: tiszta merő utálat, amelyet csak az enyhített, hogy fogcsikorgatva respektálták egymást. A nő meg volt győződve arról, hogy Wilson egy kőkorszakból itt felejtett soviniszta hím, és rettenetesen utálta azt a cselédlányszerepet, amit a másik gyakran ráerőszakolt; az viszont könyöklő nőszemélynek nézte őt egy olyan szakmában, ahol asszonyokat alkalmazni enyhén szólva alapvető tévedés.</w:t>
      </w:r>
    </w:p>
    <w:p>
      <w:pPr>
        <w:pStyle w:val="Csakszveg"/>
        <w:ind w:left="540" w:right="1322" w:firstLine="360"/>
        <w:jc w:val="both"/>
        <w:rPr/>
      </w:pPr>
      <w:r>
        <w:rPr>
          <w:rFonts w:eastAsia="Arial" w:cs="Arial" w:ascii="Arial" w:hAnsi="Arial"/>
          <w:sz w:val="24"/>
        </w:rPr>
        <w:t xml:space="preserve"> </w:t>
      </w:r>
      <w:r>
        <w:rPr>
          <w:rFonts w:cs="Arial" w:ascii="Arial" w:hAnsi="Arial"/>
          <w:sz w:val="24"/>
        </w:rPr>
        <w:t>De mindketten kiváló detektívek voltak, emiatt tartottak ki egymás mellett. Neff egyszerűen csodálta társa tehetségét, a férfi pedig kénytelen-kelletlen elismerte, hogy számos korábbi kollégájához képest a nő azok közé tartozik, akik lépést tudnak tartani vele a munkáb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Persze az sem szólt Becky Neff hátrányára, hogy nem éppen rossz külsejű, harmincnégy éves asszony. Wilson ezzel szemben agglegény volt, ötvenes éveit taposta, és alig nyújtott vonzóbb látványt, mint egy lerobbant hűtőszekrény (amelyre még az alakja és a magassága is emlékeztetett). Becky már a kezdet kezdetén észrevette, hogy a férfi nem közömbös iránta. Erre aztán kacéran rá is játszott egy picit, abban a meggyőződésben, hogy szakmai előrejutása fontosabb, ezért hagyta, hogy Wilson legyeskedjék körülötte. De ennél tovább nem mentek. Becky férje, Dick szintén a rendőrségnél dolgozott, századosi rangban a kábítószercsoportnál, és Wilsonnak esze ágában sem volt, hogy összeszűrje a levet egy másik zsaru feleségéve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ülönben is nevetséges lett volna az a feltételezés, hogy Wilson bárkivel is összeszűrné a levet. Egyrészt önszántából maradt agglegény, másrészt azért, mert kevés asszony tudta volna elviselni fennhéjázó magatartását és a legalapvetőbb társadalmi szokásokkal szemben tanúsított lompos közömbösségét, ahogyan kiemelte például a húst a hamburgerből és külön fogyasztotta el; és ez volt még a legszalonképesebb étkezési szokás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gyjuk a kész elméleteket, drágám! — dörmögte Wilson. — Nem tudhatjuk, mi a fene történ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mberevést jelentett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biztos. A fiúk ki vannak borulva. Lehet, hogy valami más volt. Én csak a saját szememnek hiszek.</w:t>
      </w:r>
    </w:p>
    <w:p>
      <w:pPr>
        <w:pStyle w:val="Csakszveg"/>
        <w:ind w:left="540" w:right="1322" w:firstLine="360"/>
        <w:jc w:val="both"/>
        <w:rPr/>
      </w:pPr>
      <w:r>
        <w:rPr>
          <w:rFonts w:eastAsia="Arial" w:cs="Arial" w:ascii="Arial" w:hAnsi="Arial"/>
          <w:sz w:val="24"/>
        </w:rPr>
        <w:t xml:space="preserve"> </w:t>
      </w:r>
      <w:r>
        <w:rPr>
          <w:rFonts w:cs="Arial" w:ascii="Arial" w:hAnsi="Arial"/>
          <w:sz w:val="24"/>
        </w:rPr>
        <w:t>Becky a kocsijával beállt a többi hatósági jármű közé, és a retiküljéből kivette összecsukható ernyőjét. Miközben kinyitotta, bosszúsan látta, hogy Wilson a szakadó esőben tüntetően cammog át a sáron, ezzel is jelezve, mennyire nem érdekli a saját kényelme. Az ilyen balfácán csak kapjon tüdőgyulladást, gondolta Becky, amint az ernyője alatt botorkált. Wilson mindig óriásit alakít ezekben a jelenetekben: megérkezik csuromvizesen, láthatólag nem törődik saját magával, mert csak az adott ügy foglalkoztatja, és közben kecses kis társa egy esernyő védelme alatt tipeg utána, óvatosan kerülgetve a pocsolyákat. Becky úgy tett, mint aki nem is vesz tudomást a férfiról, és elindult a jupiterlámpák felé, amelyek mintegy ötvenméteres körzetben világították meg a gyilkosság színhelyé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mint szeme elé tárult a látvány, azonnal tudta, hogy ez nem szokványos eset. Ezekkel a férfiakkal valami olyasmi történt, amitől még ebben a szemét időben is kiveri az embert a veríték. Wilsonra nézett, és meglepve vette észre, hogy az öreg szuperprofinak a szeme is elkerekedett a megdöbbenéstő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ézusom! — nyögte a férfi. — Mi... mi történt?</w:t>
      </w:r>
    </w:p>
    <w:p>
      <w:pPr>
        <w:pStyle w:val="Csakszveg"/>
        <w:ind w:left="540" w:right="1322" w:firstLine="360"/>
        <w:jc w:val="both"/>
        <w:rPr>
          <w:rFonts w:ascii="Arial" w:hAnsi="Arial" w:cs="Arial"/>
          <w:sz w:val="24"/>
        </w:rPr>
      </w:pPr>
      <w:r>
        <w:rPr>
          <w:rFonts w:cs="Arial" w:ascii="Arial" w:hAnsi="Arial"/>
          <w:sz w:val="24"/>
        </w:rPr>
        <w:t>A körzeti rendőrkapitány lépett elő.</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juk, uram — válaszolta, elismerve ezzel Wilson tekintélyét és hírnevét a testületnél. Egyúttal szemügyre vette Becky Neffet is, aki az egyik legjobban reklámozott rendőrnő volt New Yorkban. A fényképe jó párszor megjelent már a Daily Newsban, amikor Wilsonnal együtt kiderítettek néhány különleges esetet. A férfi nagy ívben elkerülte a fotósokat, vagy a fotósok őt, ezt nehéz volt eldönteni, Becky azonban mindig szívélyesen fogadta a sajtó képviselőit. Nagyon is tisztában volt a szerepével: ő az eleven bizonyítéka annak, hogy a rendőrségi munka során a nők legalább annyira helyt tudnak állni, mint férfitársai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ély lélegzetet vett, és letérdelt a hullák mellé, miközben Wilson még mindig a megrázkódtatás hatása alatt volt. Becky minden idegszálával érezte: azonnal föl kellene ugrani és elrohanni, minél messzebb az előtte heverő, kimondhatatlan borzalomtól. Ehelyett mereven nézett lefelé, szemügyre véve a törött porcogós csontokat és a sötét, idomtalan húskoloncokat, amelyek szinte világítottak a nyomrögzítők reflektorainak fényéb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Hol a pokolban van az igazságügyi kórboncnok? — mordult fel Wilson a háta mögött. Egy hang válaszolt neki. Wilson nem jött közelebb, és a nő tudta, hogy nem is fog, mert nem bírja gyomorral ezt a látványt. Becky is csak a fogát összeszorítva küzdötte le undorát, miközben a holttestekre meredt, és észrevette rajtuk a legfurcsább dolgot: a harapásokra utaló jeleket és a pőre csontokon hosszú karmolások nyomait. Fölállt, és körülpillantott a sivár környéken. Mintegy fél kilométer távolságban volt a szeméttelep, ahol a tengeri sirályok óriási csapatai köröztek a hulladékhegyek fölött. Még á körülötte zsongó beszélgetésen is átszűrődött a sirályok sikolya. Innen a szeméttelepig tönkrement kocsik és teherautók óceánja nyújtózott, jórészt értéktelen autócsontvázak minden elképzelhető gépkocsitípusból. Néhány közeli járgány szélvédőjén vagy motorháztetőjén ott virított egy-egy fehér X, világosan bizonyítva, hogy DiFalco és Houlihan a munkáját végezte, amikor a támadás bekövetkeze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atkányok marták szét őket — jelentette ki Becky a lehető leghiggadtabb hangon —, de azok a nagyobb nyomok valami másra, talán kutyákra utaln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rrefelé a kóbor kutyák nyeszlett kis korcsok — ellenkezett a rendőrkapitány.</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nyi idő múlva kezdték meg az eltűntek keresését? — kérdezte Wilso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apitány éles pillantással nézett vissza. Neff csodálkozott: detektívfelügyelőnél kisebb rendfokozattal ilyen kérdést senkinek nem volt joga feltennie egy kapitánynak, és még akkor is össze kellett ülnie előbb a fegyelmi bizottságnak. Olyan kérdés volt ez, amely csak akkor szokott elhangzani, ha kihallgatnak valakit szolgálati kötelességének elmulasztása miatt, de semmiképpen sem egy bűntény helyszíné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Fontos lenne tudni — tette hozzá Wilson kissé túl nyomatékos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kérdezzék meg az igazságügyi kórboncnoktól, hogy mennyi ideje állt be a halál. Mi két órával ezelőtt találtuk meg őket, a többit számítsa ki mag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apitány elfordult és Becky Neff követte a pillantását, amint a távoli Atlanti-óceán felé néz. Gyorsan növekvő fekete pont közeledett az égen, egy rendőrségi helikopter. Hamarosan a fejük fölé érkezett, és forgó szárnyaival berregve, alkalmas leszállóhelyet kereset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 a főkapitány és a mi főnökünk lesz — jegyezte meg Wilson. — Megszimatolta a riportereket. — Mindenki tudta, hogy januárban új főpolgármester lép hivatalba, és a fontosabb városi hivatalnokok szinte kezüket-lábukat törték, hogy megtarthassák állásukat. Ezek a rendszerint névtelen fickók most lázasan ragadták meg az alkalmat, hogy megjelenhessenek a tévé késő esti híradójában. De ezúttal csalódás várt rájuk, mert ez a bűnügy annyira hátborzongató volt, hogy a rendőrség a lehető legtávolabb tartotta a színhelytől a sajtót. Egyetlen fotót sem engedélyeztek addig, amíg a hullák a tetthelyen hevern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közben a detektív-főfelügyelő és a városi főkapitány kikászálódott a helikopterből, az igazságügyi főkórboncnok, összehajtott újságot tartva a feje fölé, cuppogva sietett a sáros talajon a két nyomozó felé.</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 Evans, személyesen — csodálkozott Wilson. — Húsz éve nem volt rá példa, hogy ez az ember kidugta volna az orrát valamelyik helyszínr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kifejezetten örülök, hogy itt van — jegyezte meg Neff.</w:t>
      </w:r>
    </w:p>
    <w:p>
      <w:pPr>
        <w:pStyle w:val="Csakszveg"/>
        <w:ind w:left="540" w:right="1322" w:firstLine="360"/>
        <w:jc w:val="both"/>
        <w:rPr/>
      </w:pPr>
      <w:r>
        <w:rPr>
          <w:rFonts w:eastAsia="Arial" w:cs="Arial" w:ascii="Arial" w:hAnsi="Arial"/>
          <w:sz w:val="24"/>
        </w:rPr>
        <w:t xml:space="preserve"> </w:t>
      </w:r>
      <w:r>
        <w:rPr>
          <w:rFonts w:cs="Arial" w:ascii="Arial" w:hAnsi="Arial"/>
          <w:sz w:val="24"/>
        </w:rPr>
        <w:t>Evans a város igazságügyi főkórboncnoka volt. Olyan ember, aki hallatlanul alapos boncolásai révén szenzációs bizonyító adatokkal tette ismertté a nevét. Apró, köpcös figurája szinte gurult feléjük, és sokdioptriás szemüvegével nagyon öregnek látszott.</w:t>
      </w:r>
    </w:p>
    <w:p>
      <w:pPr>
        <w:pStyle w:val="Csakszveg"/>
        <w:ind w:left="540" w:right="1322" w:firstLine="360"/>
        <w:jc w:val="both"/>
        <w:rPr/>
      </w:pPr>
      <w:r>
        <w:rPr>
          <w:rFonts w:eastAsia="Arial" w:cs="Arial" w:ascii="Arial" w:hAnsi="Arial"/>
          <w:sz w:val="24"/>
        </w:rPr>
        <w:t xml:space="preserve"> </w:t>
      </w:r>
      <w:r>
        <w:rPr>
          <w:rFonts w:cs="Arial" w:ascii="Arial" w:hAnsi="Arial"/>
          <w:sz w:val="24"/>
        </w:rPr>
        <w:t>Minthogy gyakran dolgozott együtt Wilsonnal és Neffel, mindkettőjüket fejbólintással üdvözöl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 véleményük? — kérdezte azonnal, mielőtt megvizsgálta volna a hullákat. A legtöbb rendőrrel szemben csak udvarias volt, ezt a kettőt azonban becsült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tetemek olyan állapotban vannak, hogy nem lesz könnyű megtalálni a halál okát — szólalt meg Wilson.</w:t>
      </w:r>
    </w:p>
    <w:p>
      <w:pPr>
        <w:pStyle w:val="Csakszveg"/>
        <w:ind w:left="540" w:right="1322" w:firstLine="360"/>
        <w:jc w:val="both"/>
        <w:rPr>
          <w:rFonts w:ascii="Arial" w:hAnsi="Arial" w:cs="Arial"/>
          <w:sz w:val="24"/>
        </w:rPr>
      </w:pPr>
      <w:r>
        <w:rPr>
          <w:rFonts w:cs="Arial" w:ascii="Arial" w:hAnsi="Arial"/>
          <w:sz w:val="24"/>
        </w:rPr>
        <w:t>Evans bólint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nyomrögzítő csoport végzett a holttestekkel? — Az igenlő válasz azt jelentette, hogy most már hozzá lehet nyúlni a hullákhoz. A doktor felhúzta fekete gumikesztyűit, és lehajolt. Annyira belemélyedt a munkájába, hogy észre sem vette, amint a nagyfőnökök is odaérkeztek:</w:t>
      </w:r>
    </w:p>
    <w:p>
      <w:pPr>
        <w:pStyle w:val="Csakszveg"/>
        <w:ind w:left="540" w:right="1322" w:firstLine="360"/>
        <w:jc w:val="both"/>
        <w:rPr/>
      </w:pPr>
      <w:r>
        <w:rPr>
          <w:rFonts w:eastAsia="Arial" w:cs="Arial" w:ascii="Arial" w:hAnsi="Arial"/>
          <w:sz w:val="24"/>
        </w:rPr>
        <w:t xml:space="preserve"> </w:t>
      </w:r>
      <w:r>
        <w:rPr>
          <w:rFonts w:cs="Arial" w:ascii="Arial" w:hAnsi="Arial"/>
          <w:sz w:val="24"/>
        </w:rPr>
        <w:t>A csoport figyelte Evansot, amint serényen végigtapogatja a testeket. Később persze még sokkal alaposabb vizsgálatra kerül sor a hullaházban a boncolás folyamán, de az első benyomások nagyon fontosak, mert ez az egyetlen alkalom, amikor a holttesteket a tetthelyen veheti szemügyr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mikor otthagyta a hullákat, arcán zavar tükröződöt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gyáltalán nem értem a dolgot — mondta vontatottan. — Ezeknek az embereknek a halálát valami.,. valami olyasmi okozta, aminek karmai és fogai vannak. Talán valamilyen állat. De ami teljesen érthetetlen: miért nem védték maguka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csak elő sem rántották a pisztolyukat — suttogta merev ajkakkal Becky. Ez volt az első, amit észreve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másképp történt a dolog, doktor — mondta Wilson. — Úgy értem, hogy talán először megölték őket, és csak aztán falták fel a holttestüket az erre kószáló állatok. A körzeti fiúk szerint patkányok, sirályok, sőt még kóbor kutyák is találhatók errefelé.</w:t>
      </w:r>
    </w:p>
    <w:p>
      <w:pPr>
        <w:pStyle w:val="Csakszveg"/>
        <w:ind w:left="540" w:right="1322" w:firstLine="360"/>
        <w:jc w:val="both"/>
        <w:rPr/>
      </w:pPr>
      <w:r>
        <w:rPr>
          <w:rFonts w:cs="Arial" w:ascii="Arial" w:hAnsi="Arial"/>
          <w:sz w:val="24"/>
        </w:rPr>
        <w:t>Az orvos megnyalta a szája szélét. Bólint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majd kiderül a boncoláskor. Talán igaza van, de első pillantásra úgy látszik, hogy ezek a sérülések okozták a halált.</w:t>
      </w:r>
    </w:p>
    <w:p>
      <w:pPr>
        <w:pStyle w:val="Csakszveg"/>
        <w:ind w:left="540" w:right="1322" w:firstLine="360"/>
        <w:jc w:val="both"/>
        <w:rPr/>
      </w:pPr>
      <w:r>
        <w:rPr>
          <w:rFonts w:cs="Arial" w:ascii="Arial" w:hAnsi="Arial"/>
          <w:sz w:val="24"/>
        </w:rPr>
        <w:t>A nyomrögzítők közben fotóztak és különféle pontokat jelöltek meg a helyszínen. Minden elszórt maradványt összeszedtek, és a sár miatt szinte négyzetcentiméterenként tapogatták végig a talajt. Mintát vettek azokról a holttestek körüli láb- vagy mancsnyomokról i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égül a körzeti rendőrkapitány törte meg a csend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mondja, hogy kóbor kutyák ölték meg ezeket a fickókat, és ők még elő sem húzták a fegyverüket? Lehetetlen! Ezek a kutyák csak apró vakarcsok, semmi komoly kellemetlenséget nem tudnak okozni. — Körülnézett. — Ki hallott itt arról, hogy a városban bárkinek is kóbor kutyák okozták volna a halál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őfelügyelő és a rendőrfőkapitány most már ott állt a közelben. Mindkettőjüket esernyő és vastag kabát védte az esőtől meg a hidegtől. Senki sem szólt egy szót sem, és senki sem rázott kezet senkiv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 segítséget megadunk, amire csak szükség van ennek az ügynek a felderítéséhez — szólalt meg a főkapitány hangosan, mintha csak magának beszélt volna. Arca szinte élettelen volt, bőre petyhüdten tapadt a koponyájához. Közismert volt róla, hogy éjt nappallá téve, becsülettel dolgozik, számos elődjével ellentétben elsősorban a rendőri ügyek érdekelték és nem a politika, ezért tisztelték. De most éppen emiatt vált ingataggá a helyzete. A kritikák pergőtüzébe került, mert egyesek szerint megengedte a korrupciót, mert a zsarukat bevonta az utcákról, mert nem törődött a feketék és a spanyolok lakta negyedekkel, egyszóval csupa olyan dolog miatt, amiért csak egy rendőrfőkapitány bajba kerülh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ele ellentétben Underwood detektív-főfelügyelő; derűs természetű, rózsás arcú, kövér fickó volt. Született politikus, aki már ugrásra készen állt, hogy a saját ízlése szerint rendezze be a rendőrfőkapitány hivatalát. Idegesen köhögött, és miközben egy helyben topogott, vizenyős szeme gyors pillantásokkal pásztázott körbe, a holttestekről szinte tudomást sem véve. Lerítt róla, hogy minél hamarabb szeretne visszabújni a főkapitányság otthonos melegéb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valami nyom? — kérdezte Wilsonra pillantv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jelek szerint kitépték a torkukat — mondta az igazságügyi főkórboncnok —, de korai volna még ezt határozottan állítani a boncolás elő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óborkutya-elmélet aligha állja meg a helyét — jegyezte meg Wilso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n nem is állítottam ilyet — fortyant fel a kórboncnok. — Mindössze annyit mondtam, hogy a halál valószínű oka a torokra irányuló erőszakos harapás és marcangolás volt. Nem tudok semmiféle kutyákról, és nem is vagyok hajlandó ilyenekkel kapcsolatban feltevésekbe bocsátkozni.</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öszönjük, Evans doktor — mondta Wilson erőltetett udvariassággal. A nyomozó elismerte Evans szaktudását, de aligha sorolta volna őt a barátai közé.</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ob Righter, a főkapitány hosszú ideig mereven szemlélte a holttesteket, aztán megszóla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karják le őket, és szállítsák el innen! Gyerünk, Herb, ne hátráltassuk a munk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ét hivatalos személy visszaballagott a helikopterhe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rkölcsi tényező! — szólalt meg a körzeti rendőrkapitány, amint a helikopter lapátjai kavarni kezdték a levegőt. — Két ilyen fejes látogatása tuti, hogy feldobja az embert.</w:t>
      </w:r>
    </w:p>
    <w:p>
      <w:pPr>
        <w:pStyle w:val="Csakszveg"/>
        <w:ind w:left="540" w:right="1322" w:firstLine="360"/>
        <w:jc w:val="both"/>
        <w:rPr/>
      </w:pPr>
      <w:r>
        <w:rPr>
          <w:rFonts w:cs="Arial" w:ascii="Arial" w:hAnsi="Arial"/>
          <w:sz w:val="24"/>
        </w:rPr>
        <w:t>A kórboncnok még nem tudott napirendre térni a Wilsonnal folytatott szópárbaj fölött, ezért tovább dohog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kutyák voltak — mondta óvatosan —, akkor legalább harmincöt-negyven kilósnak, és gyorsnak, őrült gyorsnak kellett lenniü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 kérdezte Becky.</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ézze meg DiFalco jobb csuklóját! Szét van harapva. A pisztolyáért nyúlt, amikor egy fogazott valami elkapta a karját. Ez azt jelenti, hogy bármi is volt, átkozottul gyorsan mozg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eckynek rögtön azok a kutyák jutottak az eszébe, amelyeket Dick, a férje gyakran használt munkája során a kábítószeres csoportná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érebek — mondta eltűnődve —, maga vérebekről beszél.</w:t>
      </w:r>
    </w:p>
    <w:p>
      <w:pPr>
        <w:pStyle w:val="Csakszveg"/>
        <w:ind w:left="540" w:right="1322" w:firstLine="360"/>
        <w:jc w:val="both"/>
        <w:rPr>
          <w:rFonts w:ascii="Arial" w:hAnsi="Arial" w:cs="Arial"/>
          <w:sz w:val="24"/>
        </w:rPr>
      </w:pPr>
      <w:r>
        <w:rPr>
          <w:rFonts w:cs="Arial" w:ascii="Arial" w:hAnsi="Arial"/>
          <w:sz w:val="24"/>
        </w:rPr>
        <w:t>A kórboncnok vállat von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csak a testek állapotáról beszélek. Az, hogy miként kerültek ilyen állapotba, a maguk dolga, Becky. A magáé és őméltóságáé.</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is elmehet a francba, Evan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ecky megpróbálta levegőnek nézni Wilsont — jól ismerte a férfi mogorva természetét. Ennek nem is volt jelentősége addig, amíg olyan emberek, mint például Evans, hajlandók voltak együtt dolgozni Wilsonnal. Néha azonban kellemes érzés volt tapasztalnia, hogy mások is legalább annyira utálják, mint ő.</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feltételezzük, hogy ezt a támadást vérebek hajtották végre — gondolkodott hangosan Becky —, akkor kutatási területünket jelentősen leszűkíthetjük. A legtöbb véreb ugyanis nem ö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a jó doktor úr azt mondja, hogy itt mégis képesek lehettek erre, akkor igaza lehet. Műveljük ki hát magunkat egy kicsit a témakörben! Beszéljünk Tom Rilkerrel. — Rilker idomította a rendőrség kutyáit.</w:t>
      </w:r>
    </w:p>
    <w:p>
      <w:pPr>
        <w:pStyle w:val="Csakszveg"/>
        <w:ind w:left="540" w:right="1322" w:firstLine="360"/>
        <w:jc w:val="both"/>
        <w:rPr/>
      </w:pPr>
      <w:r>
        <w:rPr>
          <w:rFonts w:eastAsia="Arial" w:cs="Arial" w:ascii="Arial" w:hAnsi="Arial"/>
          <w:sz w:val="24"/>
        </w:rPr>
        <w:t xml:space="preserve"> </w:t>
      </w:r>
      <w:r>
        <w:rPr>
          <w:rFonts w:cs="Arial" w:ascii="Arial" w:hAnsi="Arial"/>
          <w:sz w:val="24"/>
        </w:rPr>
        <w:t>Becky bólintott. Mint általában, amikor nyomozni kezdtek, most is szinkronban kezdett működni az agyuk. Elindultak a kocsijuk felé. Az első teendő világos volt: ki kell deríteniük, hogy ebben az ügyben lehet-e szó vérebekről. Ha igen, akkor ez lesz az első eset, mert kutyákkal eddig még soha nem gyilkoltak meg rendőrt. Kutyák alkalmazása mindenképpen szokatlan fegyver, mert rendkívül gyakorlott, hivatásos kutyaidomárnak kell megtanítania őket az emberölésre. És a hivatásos oktatók nem hajlandók akárkinek betanítani ilyesmire egy kutyát. Ha valaki mégis szerezne ilyen, gyilkolásra nevelt ebet, semmi kétség, hogy az idomító pontosan emlékezne a megrendelőre. A legtöbb úgynevezett „véreb" valójában semmi mást nem csinál, mint hangosan ugat és néha harap. Meglehetősen ritka az olyan állat, amelyik valóban az ember torkainak ugrik. Az ilyen kutya sohasem irányítható pontosan, ezért alkalmazása fölöttébb kockázatos, és csak végszükség esetén jöhet szób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mikor már a kocsiban ültek, Wilson emlékezetből kezdte sorolni azokat az eseteket, amikor kutyák öltek meg valaki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1966. október. Utcai járókelőt ölt meg egy kutya Queensben. A kutyát nem idomították, feltételezés szerint baleset volt. Nyomoztam az ügyben. Végig az volt az érzésem, hogy valami nem stimmel, de nem sikerült használható bizonyítékra bukkannom. 1970. július. Egy véreb megszökött a Willerton Gyógyszergyár Long Island Cityben lévő raktárából, és megölt egy tizenhét éves fiút. Ez is baleset volt. 1973. április. Az egyetlen olyan gyilkosság, amelyet kétségtelenül kutyák hajtottak végre. Egy bizonyos Big Boy Gurner nevű gengsztert tépett szét három kutya. A nyomok később a Thomas Cipőgyárhoz vezettek, amely a Carlo Midi család fedővállalkozása volt. Már éppen azon voltam, hogy az esettel kapcsolatban elkapom Midit, amikor a nagyfőnökök elvették tőlem az ügyet. Korrupt disznók. Ennyit leltározok a kutyákról. És mag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mióta csak nyomozó vagyok, egyetlen esetre sem emlékszem, amelyben kutyák is szerepeltek volna. A Gurner-ügyről, persze, hallottam, de a pletykák szerint lefizették magát, hogy békén hagyja a családot. — Becky figyelte, amint a férfi leszegi az állat — mindig így csinált, amikor dühös vo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kkor Becky rájött, hogy nem kellett volna piszkálnia a férfit. Wilson volt az egyik legbecsületesebb zsaru, ehhez semmi kétség nem férhetett; gyűlölte azokat, akik megvesztegethetek, és biztos, hogy ő sem adta volna el magát soha. Ócska kis szúrás volt a részéről; most már szégyellte. Igaz, bocsánatot kérhetne, de a férfi úgysem fogadná el. Elkövette a hibát, kész. Nem volt semmi értelme tovább társalogni erről a témáró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érjem állandóan kutyákkal dolgozik — szólalt meg újból. — Van közöttük néhány véreb, de a legtöbbjük csak szimatkutya. A férjem szerint ezek az ő legjobb fegyverei.</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udok a kutyáiról. Valamennyit gyilkolásra képezték ki a „szimatmese" ellenére. Hallottam egy-két történetet ezekről az állatokról.</w:t>
      </w:r>
    </w:p>
    <w:p>
      <w:pPr>
        <w:pStyle w:val="Csakszveg"/>
        <w:ind w:left="540" w:right="1322" w:firstLine="360"/>
        <w:jc w:val="both"/>
        <w:rPr>
          <w:rFonts w:ascii="Arial" w:hAnsi="Arial" w:cs="Arial"/>
          <w:sz w:val="24"/>
        </w:rPr>
      </w:pPr>
      <w:r>
        <w:rPr>
          <w:rFonts w:cs="Arial" w:ascii="Arial" w:hAnsi="Arial"/>
          <w:sz w:val="24"/>
        </w:rPr>
        <w:t>A nő összevonta a szemöldök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féléke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Ó, igazából nem sokat. Csak ezek a dögök annyira bezsonganak néha, amikor végre megszimatolnak egy kis füvet, hogy véletlenül kinyírják azt a pofát is, akinél megtalálják. Ez persze ritkán történik meg. De feltételezem, hogy a férje mesélt magának ilyen sztorika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 fárasszuk egymást, Wilson! Nincs szükségünk rá, hogy így cukkoljuk egymást. A férjem semmit sem mesélt nekem olyan kutyákról, amelyek megölik a gyanúsítottakat. És szerintem elég valószerűtlenül is hangzik.</w:t>
      </w:r>
    </w:p>
    <w:p>
      <w:pPr>
        <w:pStyle w:val="Csakszveg"/>
        <w:ind w:left="540" w:right="1322" w:firstLine="360"/>
        <w:jc w:val="both"/>
        <w:rPr/>
      </w:pPr>
      <w:r>
        <w:rPr>
          <w:rFonts w:eastAsia="Arial" w:cs="Arial" w:ascii="Arial" w:hAnsi="Arial"/>
          <w:sz w:val="24"/>
        </w:rPr>
        <w:t xml:space="preserve"> </w:t>
      </w:r>
      <w:r>
        <w:rPr>
          <w:rFonts w:cs="Arial" w:ascii="Arial" w:hAnsi="Arial"/>
          <w:sz w:val="24"/>
        </w:rPr>
        <w:t>Wilson horkantott egyet, és többé egy szót sem szólt. De Becky valóban hallott olyan pletykákat, amelyekre a férfi célzott: Dick csoportjában a makacskodó gyanúsítottakat néha kutyák veszik kezelésbe. — De legalább nem hagyja magát megvesztegetni — gondolta. Becky —, legalábbis nagyon remélem. — Aztán eszébe jutott, hogy milyen nehézségek árán fizették ki minden hónapban Dick apjának tartásdíját az öregek otthonában. Érdekes, ez a gond egyszer csak megszűnt. De most nem akart ezen töprenge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rendőrségi munkában a korrupciót gyűlölte a legjobban. Sokan úgy tekintettek a megvesztegetési pénzre, mint ami hozzátartozik a fizetésükhöz, azzal nyugtatva magukat, hogy áldozataik végső soron bűnözők, és semmivel sem fizetnek többet, mint ami jogos bírságként amúgy is kijárna. Becky Neff számára azonban mindez olcsó okoskodás volt. Elvégzed a munkád, ezért megfizetnek, és ennek elégnek kell lennie! Erősen vissza kellett fognia magát, hogy be ne kapja a horgot, amelyet Wilson dobott neki csalétkül a férjével kapcsolatban. Csak hangos szóváltás kerekedne belől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meséktől eltekintve sokat hallottam Tom Rilkerről — szólalt meg Becky. — A férjem teljesen odavan a fickóért. Azt mondja, ha Tom akarná, akár kötéltáncost is nevelhetne egy kutyából. — Thomas D. Rilker olyan civil volt, aki szorosan együttműködött a New York-i rendőrséggel, az FBI-jal és az amerikai vámőrséggel, a munkájukhoz szükséges kutyákat mind ő idomította. Egyúttal magánszemélyektől is vállalt megbízást. Jó idomár volt, valószínűleg a legjobb a városban és talán a legjobb a világon. Főként szimatkutyákat nevelt. Ezek aztán a kiképzésüknek megfelelően kábítószert, tüzet, dohányt vagy éppen szeszes italt tudtak felderíteni — bármit, amire csak szükség volt. A legtöbb kutya a kábítószeres osztagnak és a vámosoknak dolgozott, és segítségükkel a szakemberek szinte forradalmasították a nyomozási technikát, alaposan csökkentve a New York-i kikötő kábítószer-forgalmát. Becky tudta, hogy Dick mennyire értékeli Tom Rilker munkáj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jtsa már meg ezt a járgányt, édesem! Nem ünnepi parádén vagyun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vezessen mag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n? A rohadt életbe! A főnök én vagyok! Ott kéne terpeszkednem a hátsó ülésen.</w:t>
      </w:r>
    </w:p>
    <w:p>
      <w:pPr>
        <w:pStyle w:val="Csakszveg"/>
        <w:ind w:left="540" w:right="1322" w:firstLine="360"/>
        <w:jc w:val="both"/>
        <w:rPr>
          <w:rFonts w:ascii="Arial" w:hAnsi="Arial" w:cs="Arial"/>
          <w:sz w:val="24"/>
        </w:rPr>
      </w:pPr>
      <w:r>
        <w:rPr>
          <w:rFonts w:cs="Arial" w:ascii="Arial" w:hAnsi="Arial"/>
          <w:sz w:val="24"/>
        </w:rPr>
        <w:t>A nő odahajtott a járdáho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nem tetszik, ahogy vezetek, vezessen mag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Nem lehet, édesem. A jogosítványom lejárt a múlt évben...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nt, amikor velem került össze, igaz, maga élősd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öm. Ezt megjegyzem magamnak.</w:t>
      </w:r>
    </w:p>
    <w:p>
      <w:pPr>
        <w:pStyle w:val="Csakszveg"/>
        <w:ind w:left="540" w:right="1322" w:firstLine="360"/>
        <w:jc w:val="both"/>
        <w:rPr>
          <w:rFonts w:ascii="Arial" w:hAnsi="Arial" w:cs="Arial"/>
          <w:sz w:val="24"/>
        </w:rPr>
      </w:pPr>
      <w:r>
        <w:rPr>
          <w:rFonts w:cs="Arial" w:ascii="Arial" w:hAnsi="Arial"/>
          <w:sz w:val="24"/>
        </w:rPr>
        <w:t>Becky bevágódott a kocsival a forgalomba, és a padlóig nyomta a gázpedált. Nem akarta tovább feszíteni a húrt. Ennek részben az volt az oka, hogy voltaképpen ő erőltette rá magát a férfira. Elég sokáig rágta a férjének és Bob nagybátyjának a fülét, hogy valamilyen módon juttassák be a gyilkossági csoporthoz, és ha már ott van, szerezzenek egy megfelelő társat is. A férje századosi és a nagybátyja rendőrfelügyelői beosztására volt szükség, hogy közös erővel megmentsék a titkárnőségtől, és kijuttassák az utcára. Közrendőrként Becky jól végezte a munkáját, és azt már saját maga érdemelte ki, hogy nyomozó őrmesterré léptessék elő. Azok a nők, akiket a testületnél ismert, legalább két vagy három évvel később kapták csak meg az előléptetésüket, és aztán azért kellett küzdeniük, nehogy valami olyan leprahelyen fejezzék be a pályafutásukat, mint amilyen például az Eltűnt Személyek Csoportja volt. Ott legfeljebb annyi akció jutott volna nekik, hogy egy elnyűtt rendőrségi járőrkocsinak miként nyiffan ki a gumij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ecky Neff is éppen itt tartott, amikor George Wilsonnak bedörgölt az arcába egyet a társa, akit emiatt a Vagyonbiztonsági Csoporthoz helyeztek át. Wilsonnak azt kellett elfogadnia új partnerül, aki éppen kéznél volt. Ebben az esetben egy zöldfülű detektívet, és ami még rosszabb, egy nőt kap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ilson akkoriban úgy tekintett a nőre, mintha leprás volna. Az első hat hétben hetente egyszer szólt hozzá — hat szót hat hét alatt, s azok is trágár szavak voltak. A férfi ki akarta utálni a nőt a csoportból, sőt még egy sötét pletykát is útjára bocsátott a fegyelmi bizottság várható vizsgálatáról, amikor egy pofonegyszerűnek ígérkező ügyben Becky figyelmét elkerülte egy fontos nyo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e a nő egyre jobban belejött a munkába, és ezt végül a férfinak is el kellett ismernie. A közös munka során hamarosan egyre több bűnöst csíptek fülön, így lassan valóságos hírnévre tettek szer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nők általában pocsék zsaruk — ez volt a férfi utolsó megnyilatkozása a tárgyban —, de maga kivétel. Maga kivétel. Maga nem pocsék, csak ross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ilsontól ez óriási elismerés volt, talán a legnagyobb, amelyet valaha egy kolléga kaphatott tőle. Ezután már csak néha-néha morgolódott, azt is szöveg nélkül, és így kapcsolatuk egyre eredményesebb le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Úgy dolgoztak együtt, mintha egyazon személy két felét alkotnák. Gondolataik tökéletesen kiegészítették egymást. Elöljáróik, mint például az igazságügyi főkórboncnok, bonyolultabb ügyekben mind gyakrabban vették igénybe a segítségüket. De amikor sikereik híre elérte a sajtót is, egy pillanatig; sem volt vitás, hogy a Daily News slágeroldalán Bccky Neff, a szemrevaló és tehetséges rendőrnő jelenik meg, hiszen Wilson csak egy ügyes zsarunak számított, de a sajtósztár Becky volt. Wilson persze azt állította, hogy utálja a nyilvánosságot. De Becky tudta, hogy a férfi csak azt utálja jobban, hogy neki nemigen jut belől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ossz irányba fordult, Becky. Arról volt szó, hogy megállunk a hetvenötös körzet kapitányságán, mert elvisszük Rilkernek a hullák és az állati lábnyomok fotóit. Legyen valami kiindulópontja.</w:t>
      </w:r>
    </w:p>
    <w:p>
      <w:pPr>
        <w:pStyle w:val="Csakszveg"/>
        <w:ind w:left="540" w:right="1322" w:firstLine="360"/>
        <w:jc w:val="both"/>
        <w:rPr/>
      </w:pPr>
      <w:r>
        <w:rPr>
          <w:rFonts w:eastAsia="Arial" w:cs="Arial" w:ascii="Arial" w:hAnsi="Arial"/>
          <w:sz w:val="24"/>
        </w:rPr>
        <w:t xml:space="preserve"> </w:t>
      </w:r>
      <w:r>
        <w:rPr>
          <w:rFonts w:cs="Arial" w:ascii="Arial" w:hAnsi="Arial"/>
          <w:sz w:val="24"/>
        </w:rPr>
        <w:t>Becky megfordult a kocsival, és ráhajtott a Flatlands sugarútra, amely a kapitánysághoz vezete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ártana odaszólnunk, hogy tudjon az érkezésünkről — jegyezte me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gondol, bízhatunk benne? Úgy értem, mi van akkor, ha egy kicsit fusiban is dolgozik, és netán valami rosszban sántikál? Ha előre felhívjuk, bőven lesz ideje, hogy valami mesét kitaláljo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ilker nem dolgozik a maffiának. Nem hiszem, hogy ezt a lehetőséget egyáltalán figyelembe kellene venni.</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kkor nem is veszem. — A férfi hátradőlt az ülésen, térdét nekitámasztotta a kesztyűtartónak, fejét előrebillentette a mellére. Úgy festett, mintha rettenetesen gyötrődne, pedig csak lehunyt szemmel pihent. Becky rágyújtott egy cigarettára, és szótlanul vezetett tovább, miközben újból végiggondolta az ügyet. Noha úgy tűnt, mintha jó nyomon járnának, nem tudott szabadulni attól az érzéstől, hogy valami hiba van a kréta körül. Van itt valami, ami nem illik bele a képbe. Újból és újból sorra vette a tényeket, de nem tudott rájönni, hol a hiba. Igazából az aggasztotta, hogy az áldozatok nem védekeztek. Nyilván minden olyan villámgyorsan történt, hogy a helyzet nem látszott veszélyesnek egészen az utolsó pillanatig.</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ajon lesből támadnak a vérebek? És olyan gyorsan mozognak-e, hogy meg tudnak ölni két egészséges rendőrt, még mielőtt azok előránthatnák a pisztolyuk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egállt a parkoló autók sora mellett, a hetvenötödik körzet kapitánysága elő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nthogy Wilson halkan fújtatva szundikált, otthagyta a kocsiban, felsietett a kopott vörös téglás épület piszkos betonlépcsőin, és bemutatkozott az irányítópultnál álló ügyeletesnek. Az beszólt Ruiz hadnagynak, akinél a szükséges dokumentumok voltak. A fekete bajszos, száznyolcvan centis alak finoman mosolygot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agyon örvendek, hogy megismerhetem, Neff nyomozó — mondta körülményes udvariasságga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ükségünk lenne a fotókra és azokra a lábnyomokra, amelyeket rögzített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 gond, minden megvan, amire szükségük lehet. Rohadtul ronda ügy.</w:t>
      </w:r>
    </w:p>
    <w:p>
      <w:pPr>
        <w:pStyle w:val="Csakszveg"/>
        <w:ind w:left="540" w:right="1322" w:firstLine="360"/>
        <w:jc w:val="both"/>
        <w:rPr/>
      </w:pPr>
      <w:r>
        <w:rPr>
          <w:rFonts w:eastAsia="Arial" w:cs="Arial" w:ascii="Arial" w:hAnsi="Arial"/>
          <w:sz w:val="24"/>
        </w:rPr>
        <w:t xml:space="preserve"> </w:t>
      </w:r>
      <w:r>
        <w:rPr>
          <w:rFonts w:cs="Arial" w:ascii="Arial" w:hAnsi="Arial"/>
          <w:sz w:val="24"/>
        </w:rPr>
        <w:t>Figyelemre méltó állítás, gondolta Becky, de ezzel még nem szabad foglalkozni. A nyomozásnak ez a szakasza csak később jön. Mielőtt meghatároznák a gyilkosság indítékát, előbb meg kell tudnunk, milyen módon következett be a halá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Ruiz hadnagy tizenegy helyszíni fotót hozott elő meg egy dobozt, amelyben a hullák körül talált mancsnyomok gipszöntvényei voltak. — Egyetlen tiszta nyom sincs ebben a dobozban — jegyezte meg a hadnagy. — Zagyvalék az egész. Ha engem kérdezne valaki, szerintem ezek egy hajítófát sem érnek. A kóbor kutyák egyszerűen csak kaparásztak a hulladék körül. Ide a rozsdás bökőt, hogy nem ők végeztek a két krapekkal. Éppen csak odatévedtek, aztán osztoztak a maradékon, mert a nehezét már elvégezték helyettü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ért mondja ezt nekem? — kérdezte Becky, miközben a fotókat vizsgálgatta. És miért a legkevésbé hátborzongató fotót nyújtotta át neki a hadnagy?</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Á, azok a kutyák... — legyintett Ruiz. — Én láttam őket. Olyan kis spanielszerű vakarcsok, és rettenetesen félénkek. Mellesleg kaphatnék egy autogramot erre a fotóra a lányomnak? — Elhallgatott, aztán zavartan hozzátette: — Igen nagy tisztelője önnek. </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ecky úgy élvezte a hódolatot, hogy észre sem vette, amint Wilson megállt a háta mögö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ttem, nem adunk többé autogramot — mondta szárazo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kor határoztuk ezt el? Nem emlékszem rá!</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ppen most. Én döntöttem így. Ez nem szépségverseny. — A fénykép felé nyúlt, de Ruiz gyorsabb vo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öm, Neff kisasszony — hadarta mosolyogva. — A lányom boldog les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ecky összeszedte a többi fotót, és fölnyalábolta a lábnyomokkal teli dobozt, hogy a kocsihoz cipelje. Kérdezés nélkül is tudta, hogy Wilson hozzá sem nyúlna, és nem is volt biztos benne, hogy elfogadná-e most a segítség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skülönben Neff őrmester vagyok — szólt vissza a válla fölött Ruiznak, aki még mindig ott állt és mereven bámult rá.</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gíthetek? — kérdezte készségesen a hadnagy.</w:t>
      </w:r>
    </w:p>
    <w:p>
      <w:pPr>
        <w:pStyle w:val="Csakszveg"/>
        <w:ind w:left="540" w:right="1322" w:firstLine="360"/>
        <w:jc w:val="both"/>
        <w:rPr/>
      </w:pPr>
      <w:r>
        <w:rPr>
          <w:rFonts w:eastAsia="Arial" w:cs="Arial" w:ascii="Arial" w:hAnsi="Arial"/>
          <w:sz w:val="24"/>
        </w:rPr>
        <w:t xml:space="preserve"> </w:t>
      </w:r>
      <w:r>
        <w:rPr>
          <w:rFonts w:cs="Arial" w:ascii="Arial" w:hAnsi="Arial"/>
          <w:sz w:val="24"/>
        </w:rPr>
        <w:t>Becky azonban már kilépett az ajtón, és a dobozt a kocsi hátsó ülésére csúsztatta. Wilson mögötte ballagott, beszállt, és becsapta az ajtót. Becky beült a kormány mögé és indít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szerűen nem akarok ebből az ügyből nagy cirkuszt csinálni — magyarázta a férfi, amint Manhattan felé hajtottak. — Ez lesz a legszenzációsabb ügy, amin valaha is dolgoztunk. Ha nem vigyáz, reggelre már a hálóingéből is riporterek fognak elő mász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hordok hálóing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gy, a lényeg, hogy ránk fognak szállni. Holott komoly ügyről van szó, és komolyan is fogjuk kezel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ilson komor nagyképűsége most eléggé nevetséges volt. Beckynek jelentős erőfeszítésébe került, hogy ne vágja oda: nagyon jól tudja, mennyire komoly az ügy. De ha ezt tenné, a férfi belekezdene a női zsarukról szóló tirádába, és befejezésül valószínűleg még Becky képességeit is megkérdőjelezné, de legalábbis a munkáját kezdené piszkálni. Ezért úgy döntött, hogy ügyet sem vet a férfira, és ezzel eléri, hogy az is hallgatni fog. Ennek megfelelően úgy kezdett hajtani, mint az őrült. Nyolcvan kilométeres óránkénti sebességgel száguldott végig az utcákon, ide-oda ugrált a sávok között, és szinte két keréken vette a kanyarokat. Wilson először csak meggörnyedve ült, miközben összekulcsolt kezét az ölében tartotta, aztán bekapcsolta a szirén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nyire sürgősen vár bennünket Rilke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vetette oda Becky. El is felejtette felhívni az idomárt, az ördög vigye el. Ha nem lesz otthon, akkor újabb letolás várható Wilsontól. Rágyújtott egy újabb cigarettára. A dohányzást azóta élvezte csak igazán, amióta Wilsont az orvos eltiltotta tőle.</w:t>
      </w:r>
    </w:p>
    <w:p>
      <w:pPr>
        <w:pStyle w:val="Csakszveg"/>
        <w:ind w:left="540" w:right="1322" w:firstLine="360"/>
        <w:jc w:val="both"/>
        <w:rPr>
          <w:rFonts w:ascii="Arial" w:hAnsi="Arial" w:cs="Arial"/>
          <w:sz w:val="24"/>
        </w:rPr>
      </w:pPr>
      <w:r>
        <w:rPr>
          <w:rFonts w:cs="Arial" w:ascii="Arial" w:hAnsi="Arial"/>
          <w:sz w:val="24"/>
        </w:rPr>
        <w:t>A férfi nem is hagyta szó nélkül. — Szennyezi a levegő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egyen fel egy oxigénmaszkot, ha nem tetszik, ajánlottam már magán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öm, hogy emlékeztet rá.</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ecky arra gondolt: bárcsak annak idején a szivarozásra szokott volna rá.</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b/>
          <w:b/>
          <w:sz w:val="24"/>
        </w:rPr>
      </w:pPr>
      <w:r>
        <w:rPr>
          <w:rFonts w:cs="Arial" w:ascii="Arial" w:hAnsi="Arial"/>
          <w:b/>
          <w:sz w:val="24"/>
        </w:rPr>
        <w:t>2. FEJEZET</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pPr>
      <w:r>
        <w:rPr>
          <w:rFonts w:eastAsia="Arial" w:cs="Arial" w:ascii="Arial" w:hAnsi="Arial"/>
          <w:sz w:val="24"/>
        </w:rPr>
        <w:t xml:space="preserve"> </w:t>
      </w:r>
      <w:r>
        <w:rPr>
          <w:rFonts w:cs="Arial" w:ascii="Arial" w:hAnsi="Arial"/>
          <w:sz w:val="24"/>
        </w:rPr>
        <w:t>Tom Rilker mereven szemlélte a fényképeket. Arcán hitetlenség és — Becky Neffnek legalábbis úgy tűnt — félelem tükröződött. Eddig még nem találkozott a férfival, és meglepve látta, milyen öreg. Talán megvan hetvenöt éves is. Férje elbeszéléseiből arra következtetett, hogy fiatal emberről van szó. Rilker haja teljesen ősz volt, jobb keze kissé remegett, amitől az egymáshoz súrlódó képek halkan zizegtek; szemöldökét annyira összeráncolta, hogy a bozontos szőrcsomók csaknem összeértek, ami még feltűnőbbé tette arckifejezés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lehetetlen — mondta végül. Amikor megszólalt, Becky nyomban megértette, miért festette le Dick ezt a férfit fiatalnak: a hangja nagyon fiatalosan csengett. — Ez teljességgel hihetetl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És miért? — érdeklődött Wilson. </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ert egy kutya nem tenne ilyet. Erre be kellene tanítani. Az isten szerelmére, hiszen ezeket az embereket kibelezték. Be lehet tanítani egy kutyát gyilkolásra, de ha azt akarják, hogy így bánjon el áldozataival, akkor nagyon-nagyon gondosan kell ránevel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eg lehetne csinál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a megfelelő fajtával és a megfelelő egyeddel. De nem lenne könnyű. Az eredményes munkához szükség lenne... egy emberi modellre, amelyen a kutya dolgozha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 van akkor, ha csak éhezteti a kutyát? — szólt közbe Becky.</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kutya csak az izomszövetet enné meg... De talán zavarja a téma, asszonyo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zavar — csattant fel Becky. — Azt mondja, hogy a kutya megeszi az izomszövet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de semMike pp sem vállalkozna valakinek a...hogy úgy mondjam... a kibelezésére. Ez nem illik bele á táplálkozási szokásaiba, még akkor sem, ha elvadultan él. — Felvette a mancsok lenyomatát, és a fejét csóválta. — Ez az összes lábnyom?</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ekkora kutya hagyhatta ezt? — kérdezte Wilson. Becky észrevette, hogy társának látszólag odavetett kérdései egyre határozottabbak: Wilson bizonyára megérezte, hogy Rilkert felzaklatta a képek látványa. A kutyaidomár arca kipirult és a homlokán izzadságcseppek jelentek meg. Kissé hátrahajtotta a fejét, mintha egy rakoncátlan hajtincset akarna visszatartani attól, hogy a szemébe hulljon. A keze most erősebben remege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szörnyeteg lehetett. Valami, ami drabális testű, gyors mozgású és elég kegyetlen ahhoz, hogy betanítható legyen egy ilyen feladatra. Nem minden fajta alkalmas err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is, milyen fajta lehe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vad ősökhöz közeli. Eszkimókutyák vagy német juhászok. Nem nagy a választék. És meg kell vallanom maguknak, egész életem során sosem láttam még, hogy kutyák valami ehhez hasonló disznóságot csináltak volna. Szerintem ez... — Megragadta az egyik öntvényt, hosszan bámulta, majd elcsavarta az íróasztali lámpa buráját, és a fénykörben alaposabban szemügyre vette. — Ezek nem kutyától származó nyomok — jelentette ki végü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micsodá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Valami nagyon különös lény leh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ből gondolj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om Rilker egy darabig hallgatott, aztán erőltetett nyugalommal beszélni kezde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ken a nyomokon kör alakú bemélyedések vannak, mint az emberi kézen és lábon. De ugyanakkor látszik rajtuk, hogy mancsok nyomai.</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utyákon kívül származhatna más állatoktól i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ajnálattal kell közölnöm, hogy egyetlen állatnak sincs ilyen lábnyoma. Sőt, semmilyen élőlénynek, amilyenről valaha is hallottam volna ötvenéves szakmai munkám sorá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ecky nem tudta megállni, hogy közbe ne szóljo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s a farkasembereknek? — Gondolatban már felkészült a gúnyos megjegyzésekre, amelyeket Wilsontól fog kapni ezért az okvetetlenkedésér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eglepetésére Rilker eléggé sokáig tűnődött, amíg elhárította a kérdés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hiszem, hogy ilyenek léteznek — mondta óvatos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át vannak vagy nincsenek?</w:t>
      </w:r>
    </w:p>
    <w:p>
      <w:pPr>
        <w:pStyle w:val="Csakszveg"/>
        <w:ind w:left="540" w:right="1322" w:firstLine="360"/>
        <w:jc w:val="both"/>
        <w:rPr/>
      </w:pPr>
      <w:r>
        <w:rPr>
          <w:rFonts w:eastAsia="Arial" w:cs="Arial" w:ascii="Arial" w:hAnsi="Arial"/>
          <w:sz w:val="24"/>
        </w:rPr>
        <w:t xml:space="preserve"> </w:t>
      </w:r>
      <w:r>
        <w:rPr>
          <w:rFonts w:cs="Arial" w:ascii="Arial" w:hAnsi="Arial"/>
          <w:sz w:val="24"/>
        </w:rPr>
        <w:t>Rilker szégyenlősen mosolygott. Becky rádöbbent, hogy a férfi megpróbál udvariasan bánni vele. Azt is látta, hogy Wilson szemében ott bujkál a nevetés. Alig tudja megállni — gondolta Becky —, hogy ki ne törjön belőle a röhögés, a rohadt életb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sem hiszek a farkasemberekben, Mr. Rilker — vágta oda Becky. — Csak azt akartam tudni, hogy maga hisz-e bennü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ért, mert ha igen, akkor többé semmit sem veszünk komolyan mindabból, amit mond. De ha nem, akkor megmarad szavahihető szakembernek, aki most egy roppant kellemetlen leckét adott fel nekün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llemetlen leckét? Milyen értelemben?</w:t>
      </w:r>
    </w:p>
    <w:p>
      <w:pPr>
        <w:pStyle w:val="Csakszveg"/>
        <w:ind w:left="540" w:right="1322" w:firstLine="360"/>
        <w:jc w:val="both"/>
        <w:rPr>
          <w:rFonts w:ascii="Arial" w:hAnsi="Arial" w:cs="Arial"/>
          <w:sz w:val="24"/>
        </w:rPr>
      </w:pPr>
      <w:r>
        <w:rPr>
          <w:rFonts w:cs="Arial" w:ascii="Arial" w:hAnsi="Arial"/>
          <w:sz w:val="24"/>
        </w:rPr>
        <w:t>Most Wilson szólalt meg gúnyosan, de Rilkert célozta meg.</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lőször is, azzal a feltételezéssel kell dolgoznunk, hogy ezt a két állig fölfegyverzett rendőrt állatok ölték meg. Már ez se nagy öröm. De az is elképzelhető, hogy ezek az állatok valami ismeretlen fajhoz tartoznak. Ez pedig már nagyon rossz. És most mindennek a tetejébe azt kell hinnünk, hogy egy ismeretlen gyilkos állatfaj egyedei szabadon futkároznak Brooklynban, és senki sem tud róluk. Ezt már nem tudom elfogad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ecky agya lázasan dolgozott. Ez az új elmélet választ adott néhány kérdésre, de még több újat vetett fel. — Ha ez igaz, gyorsan kell cselekednünk. Brooklyn eléggé zsúfolt városnegyed.</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folytassa, Becky! Gyerünk innen. Van éppen elég munkán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Várjon egy percet, nyomozó! Nem nagyon tetszik nekem ez a hang. — Rilker felállt és Wilson orra alá tolta az egyik öntvényt. — Ezeknek a mancsoknak a nyomai semmi olyasmitől nem származnak, amiről valaha is hallottam volna. Az égvilágon semmilyen élőlénytől. Még valami majomfajtától sem, pedig gondoltam már erre is. — A telefonért nyúlt. — Felhívom az egyik barátomat a Természettudományi Múzeumban. Majd ő meggyőzi magukat, hegy egyetlen ismert állatnak sincs ilyen nyoma. Valami rettenetesen szokatlan dologgal állnak szemben. Ez holtbizto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ecky elcsüggedt. Wilsonnak sikerült felhúznia Rilkert, akinek a hangja egyre magasabbra csapott, miközben a telefonon babrá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 hogy az én szavam semmit sem ér az ilyen szuperokos zsaruknak, de az a pasas ott a múzeumban, valódi szakember. Az majd megmondja maguknak, ostoba fajankók, hogy igazam van!</w:t>
      </w:r>
    </w:p>
    <w:p>
      <w:pPr>
        <w:pStyle w:val="Csakszveg"/>
        <w:ind w:left="540" w:right="1322" w:firstLine="360"/>
        <w:jc w:val="both"/>
        <w:rPr>
          <w:rFonts w:ascii="Arial" w:hAnsi="Arial" w:cs="Arial"/>
          <w:sz w:val="24"/>
        </w:rPr>
      </w:pPr>
      <w:r>
        <w:rPr>
          <w:rFonts w:cs="Arial" w:ascii="Arial" w:hAnsi="Arial"/>
          <w:sz w:val="24"/>
        </w:rPr>
        <w:t>Wilson az ajtó felé bökött a fejéve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incs szükségünk semmilyen múzeumi segítségre — dörmögte, és elindult kifelé. Becky sietett utána a fényképekkel, de a lábnyomok öntvényeit nem markolta fel, mert Rilker láthatólag teljesen birtokába vette a dobozt. Az iroda ajtaja fülsiketítő dörrenéssel csapódott be mögöttük. A férfi hangja rekedt rikácsolásba csapott, aztán hirtelen elha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mélem, nem kapott tőlünk szívrohamot — szólalt meg Becky, amint kiléptek az utcár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Jól csinálta, kislány — mondta Wilson. — Ha nem kérdezte volna a farkasemberekről, biztosan megetetett volna bennünket a marhaságaiva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mindig alig akarom elhinni, hogy ez az a Tom Rilker, akiről Dick annyi jót mesélt. Szerintem már egy kissé szenili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intem is. Hol vannak az öntvénye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Rilker irodájában maradtak. Szükség van rájuk? — kérdezte Becky, miközben a kocsi nyitott ablakán át bedobta a retikülj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persze, még jól jöhetn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van, akkor szépen visszamegy értük.</w:t>
      </w:r>
    </w:p>
    <w:p>
      <w:pPr>
        <w:pStyle w:val="Csakszveg"/>
        <w:ind w:left="540" w:right="1322" w:firstLine="360"/>
        <w:jc w:val="both"/>
        <w:rPr>
          <w:rFonts w:ascii="Arial" w:hAnsi="Arial" w:cs="Arial"/>
          <w:sz w:val="24"/>
        </w:rPr>
      </w:pPr>
      <w:r>
        <w:rPr>
          <w:rFonts w:cs="Arial" w:ascii="Arial" w:hAnsi="Arial"/>
          <w:sz w:val="24"/>
        </w:rPr>
        <w:t>Wilson felhorkan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kapunk belőlük a hetvenötös körzetben. Egyébként mondhatok valami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ju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Olvad a szempillafestéke. Maga izzad.</w:t>
      </w:r>
    </w:p>
    <w:p>
      <w:pPr>
        <w:pStyle w:val="Csakszveg"/>
        <w:ind w:left="540" w:right="1322" w:firstLine="360"/>
        <w:jc w:val="both"/>
        <w:rPr>
          <w:rFonts w:ascii="Arial" w:hAnsi="Arial" w:cs="Arial"/>
          <w:sz w:val="24"/>
        </w:rPr>
      </w:pPr>
      <w:r>
        <w:rPr>
          <w:rFonts w:cs="Arial" w:ascii="Arial" w:hAnsi="Arial"/>
          <w:sz w:val="24"/>
        </w:rPr>
        <w:t>A nő nevetve indította be a kocsi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ztán jellemző magára, George. Igazán ért a nőhódításhoz. Ez volt a legkedvesebb, amit valaha is mondott nek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szóval… tudja, észreveszem, ha a sminkje tönkremegy.</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gazán kedves. Ez az első jele, hogy maga is emberi lény. — Becky besorolt a kocsival a forgalomba, és kérdezés nélkül a nyomozás következő állomása felé hajtott, az igazságügyi főkórboncnok hivatalába. Tudta, hogy a boncolás fél órán belül megkezdődik. Ez most mindennél fontosabb volt a számukra. Ha a boncoláskor nem derül ki valamilyen más halálok, akkor kénytelenek lesznek azt a lehetetlen következtetést levonni, hogy a gyilkosságot kutyák hajtották végre.</w:t>
      </w:r>
    </w:p>
    <w:p>
      <w:pPr>
        <w:pStyle w:val="Csakszveg"/>
        <w:ind w:left="540" w:right="1322" w:firstLine="360"/>
        <w:jc w:val="both"/>
        <w:rPr/>
      </w:pPr>
      <w:r>
        <w:rPr>
          <w:rFonts w:eastAsia="Arial" w:cs="Arial" w:ascii="Arial" w:hAnsi="Arial"/>
          <w:sz w:val="24"/>
        </w:rPr>
        <w:t xml:space="preserve"> </w:t>
      </w:r>
      <w:r>
        <w:rPr>
          <w:rFonts w:cs="Arial" w:ascii="Arial" w:hAnsi="Arial"/>
          <w:sz w:val="24"/>
        </w:rPr>
        <w:t>Becky alig tudta legyűrni egyre erősödő szorongását, amelyet az esettel kapcsolatban érzett. Szüntelenül maga előtt látta a két zsarut a szitáló esőben, amint farkasszemet néznek valamivel... és a titkot magukkal viszik a halálba. Becky szerette volna, ha ilyenkor szorosabban együttműködhetne Dickkel. A férje biztosan jobban megértené az érzéseit, mint ez a fatuskó Wilson. Becky minden esettel úgy foglalkozott, mintha a saját személyes ügye lenne. Ez volt az egyik legnagyobb hibája (de úgy érezte, hogy gyakran ebből erednek a sikerei is), és minden ügy másképpen érintette. Ez a mostani, amelyet át- meg átjárt az iszonyat, szokatlanul nehéz tehertételnek bizonyult a számára. Valóságos rémálom, ami azzal a két zsaruval történ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ában beszél? — nézett rá Wilso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é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mit motyogott. Meg fog őrülni.</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t már nem! És jobban tenné, ha befogná a szájá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Rendben van, de szerintem ez az eset nem tesz jót magának. Nagyon emészti magát. — A férfi hirtelen Becky felé fordult, aki ettől rémülten félrerántotta az autó kormányát. Egy pillanatig olyan képtelen érzése támadt, hogy a férfi meg akarja csókolni. De Wilson szinte fájdalmas arccal nézett rá. — Csak azért mondom, mert engem is nyugtalanít ez a dolog. Úgy értem, nem tudom, mi történt a roncstelepen, de az biztos, hogy az idegeimre megy.</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borítja? Vagy megrémíti? Mondja e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érfi egy pillanatig habozott, aztán tompa hangon kijelentet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rémít. — Wilson soha azelőtt nem mondott még ilyet. Becky kifejezéstelen arccal figyelte a forgalma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gem is — szólalt meg végül —, ha éppen tudni akarja. Hátborzongató az egész. — Rendkívül óvatosnak kellett lennie. Lehet, hogy Wilson igazat mond, de lehet, hogy csak ki akarja ugratni a nyulat a bokorból, mert kíváncsi a nő valódi érzelmeire, és annak az elismerésére akarja kényszeríteni, hogy nem tudja elég hideg fejjel végezni a munkáját, ami méltatlan egy hivatásos zsaruhoz. Noha elég szilárdnak érezte a munkakapcsolatukat, Becky mégsem lehetett biztos abban, hogy Wilson nem valami olyasmit forgat a fejében, amivel megszabadulhat tőle. Nem ez volt a döntő, mivel már hosszú sorban várakoztak azok, akik Beckyvel szerettek volna együtt dolgozni, de ő mégis ragaszkodott régi társához. Igaz, nem volt könnyű kijönni Wilsonnal, de mégis jól kiegészítették egymást, és úgy érezte, érdemes fenntartani ezt a kapcsolato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könnyű, de érdemes — szólalt meg hirtelen a férf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ről beszé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Rólunk. Kettőnkről gondolkodik, nem igaz? Ezt a társalgást akár egy szerelmespár is megirigyelhette volna.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 — bólintott Becky.</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ja, ezért jó a kapcsolatunk. Ha nem volna igazán jó, sohasem jöttem volna rá, mi jár a fejében.</w:t>
      </w:r>
    </w:p>
    <w:p>
      <w:pPr>
        <w:pStyle w:val="Csakszveg"/>
        <w:ind w:left="540" w:right="1322" w:firstLine="360"/>
        <w:jc w:val="both"/>
        <w:rPr/>
      </w:pPr>
      <w:r>
        <w:rPr>
          <w:rFonts w:eastAsia="Arial" w:cs="Arial" w:ascii="Arial" w:hAnsi="Arial"/>
          <w:sz w:val="24"/>
        </w:rPr>
        <w:t xml:space="preserve"> </w:t>
      </w:r>
      <w:r>
        <w:rPr>
          <w:rFonts w:cs="Arial" w:ascii="Arial" w:hAnsi="Arial"/>
          <w:sz w:val="24"/>
        </w:rPr>
        <w:t>Becky mélyet sóhajtott, és lassan a járdához gördült a kocsiva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egérkeztünk. Talán kiderül, hogy megmérgezték ők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lyesmi nem derülhet ki.</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miért? Nem hiszem, hogy feltételeznünk kellene... Ó, hát persze. A kutyák megették a belső szerveket, mégsem volt a közelben döglött kutya, ennélfogva a szervekben nem volt méreg, teh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hát látja, édesem. Gyerünk fel, és nézzük meg a vén stricit, hogyan játssza meg a mesterdetektíve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Jaj, Wilson, miért nem hagyja békén azt a szegény embert? Ő éppen olyan jó a saját szakmájában, mint amilyenek mi a mienkben. Nem kell mindig piszkálni valakit azért, mert más egyénisé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is. Neki tudniillik nincs egyéniség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igazságügyi főkórboncnok irodája a Bellevue Kórházzal szemközt, az utca túloldalán, egy csillogóan modern épületben helyezkedett el. Ez az „iroda" válójában a törvényszéki kórbonctan nagyüzeme volt, felszerelve minden olyan elképzelhető eszközzel és vegyszerrel, amelynek hasznát lehet venni boncoláskor. Ezek segítségével egy hulla is vallomást tehet. És az igazságügyi főkórboncnok a saját eszközeire és a saját kivételes ügyességére hagyatkozva meg is oldott számos gyilkossági ügyet. Egy finom hajszál, egy cseppnyi nyál, egy körömlakk; töredéke, mindez fontos szerepet játszott az emberölési esetek tárgyalásakor. Egy ítéletet például annak az alapján hoztak meg, hogy cipőkrémnyomot találtak annak az asszonynak a sebeiben, akit halálra rugdosott a gyilko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vans sokszor remekelt az ilyen ügyekben. És ha lehet bármit is találni az autótemetői gyilkosság kapcsán, biztos, hogy meg is fogja találni. Ő és az emberei centiméterről centiméterre fogják végigvizsgálni a testeket, semmit sem bíznak a véletlenre. És mégis. A két nyomozó továbbra is érezte azt a bizonyos szorongás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ajánlom, hogy találjanak valamit, máskülönben beleőrülök ebbe az ügybe — jegyezte meg Becky, amint fölfelé suhantak a felvonóban.</w:t>
      </w:r>
    </w:p>
    <w:p>
      <w:pPr>
        <w:pStyle w:val="Csakszveg"/>
        <w:ind w:left="540" w:right="1322" w:firstLine="360"/>
        <w:jc w:val="both"/>
        <w:rPr>
          <w:rFonts w:ascii="Arial" w:hAnsi="Arial" w:cs="Arial"/>
          <w:sz w:val="24"/>
        </w:rPr>
      </w:pPr>
      <w:r>
        <w:rPr>
          <w:rFonts w:cs="Arial" w:ascii="Arial" w:hAnsi="Arial"/>
          <w:sz w:val="24"/>
        </w:rPr>
        <w:t>Új szerkezet volt, szinte nem is lehetett érzékelni a mozgás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tálom ezt a liftet — morogta Wilson. — Akárhányszor használom, mindig kitör a frász.</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épzelje el, milyen lenne, ha két emelet közt megállnánk, és semerre se tudna menekül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Fogja be a száját! Hiszen ez emberkínzás.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ajnálom, csak jobb kedvre akartam deríteni.</w:t>
      </w:r>
    </w:p>
    <w:p>
      <w:pPr>
        <w:pStyle w:val="Csakszveg"/>
        <w:ind w:left="540" w:right="1322" w:firstLine="360"/>
        <w:jc w:val="both"/>
        <w:rPr>
          <w:rFonts w:ascii="Arial" w:hAnsi="Arial" w:cs="Arial"/>
          <w:sz w:val="24"/>
        </w:rPr>
      </w:pPr>
      <w:r>
        <w:rPr>
          <w:rFonts w:cs="Arial" w:ascii="Arial" w:hAnsi="Arial"/>
          <w:sz w:val="24"/>
        </w:rPr>
        <w:t>—</w:t>
      </w:r>
      <w:r>
        <w:rPr>
          <w:rFonts w:cs="Arial" w:ascii="Arial" w:hAnsi="Arial"/>
          <w:sz w:val="24"/>
        </w:rPr>
        <w:tab/>
        <w:t>És még maga mondja, hogy kiállhatatlan alak vagyok, holott a mi párosunkban maga a kellemetlenebbik fél. Szemét dolog, hogy velem szórakozik.</w:t>
      </w:r>
    </w:p>
    <w:p>
      <w:pPr>
        <w:pStyle w:val="Csakszveg"/>
        <w:ind w:left="540" w:right="1322" w:firstLine="360"/>
        <w:jc w:val="both"/>
        <w:rPr/>
      </w:pPr>
      <w:r>
        <w:rPr>
          <w:rFonts w:eastAsia="Arial" w:cs="Arial" w:ascii="Arial" w:hAnsi="Arial"/>
          <w:sz w:val="24"/>
        </w:rPr>
        <w:t xml:space="preserve"> </w:t>
      </w:r>
      <w:r>
        <w:rPr>
          <w:rFonts w:cs="Arial" w:ascii="Arial" w:hAnsi="Arial"/>
          <w:sz w:val="24"/>
        </w:rPr>
        <w:t>Amint a liftajtók kinyíltak, azonnal megcsapta őket a jellegzetes fertőtlenítőszag. A tájékoztató pultnál álló nő ismerte őket, ezért csak intett, hogy mehetnek tovább. Evans elképesztően rendetlen irodájának ajtaja nyitva állt, de ő maga eltűnt valahová. A házi szabályok szerint senki sem léphetett be kísérő nélkül a létesítménybe, szokás szerint azonban eddig egy teremtett lélekkel sem találkoztak. Éppen elindultak a boncterem felé, amikor a tájékoztató pultnál Wilson nevét kiáltottá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Üzenet — szólt oda Wilsonnak a nő. — Hívja fel Underwoodo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 A férfi Beckyre bámult. — Underwood akar velem beszélni? Mi a fene? Nem kértem tőle mostanában, hogy rúgja ki mag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csak elfelejtet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obb, ha mindjárt felhívom. — Fölvette a kagylót Evans irodájában és tárcsázta a főfelügyelőt. A beszélgetés nagyjából egy percig tartott, és Wilson részéről körülbelül abból állt, hogy „igen, uram", és „köszönöm, uram". — Csak azt akarta közölni velünk, hogy mostantól fogva különleges osztag vagyunk, közvetlenül az ő felügyelete alá rendelve, és a bűnügyi osztály valamennyi felszerelése a rendelkezésünkre áll. Egy irodát is kapunk Manhattanben, a főkapitányságon.</w:t>
      </w:r>
    </w:p>
    <w:p>
      <w:pPr>
        <w:pStyle w:val="Csakszveg"/>
        <w:ind w:left="540" w:right="1322" w:firstLine="360"/>
        <w:jc w:val="both"/>
        <w:rPr>
          <w:rFonts w:ascii="Arial" w:hAnsi="Arial" w:cs="Arial"/>
          <w:sz w:val="24"/>
        </w:rPr>
      </w:pPr>
      <w:r>
        <w:rPr>
          <w:rFonts w:cs="Arial" w:ascii="Arial" w:hAnsi="Arial"/>
          <w:sz w:val="24"/>
        </w:rPr>
        <w:t>—</w:t>
      </w:r>
      <w:r>
        <w:rPr>
          <w:rFonts w:cs="Arial" w:ascii="Arial" w:hAnsi="Arial"/>
          <w:sz w:val="24"/>
        </w:rPr>
        <w:tab/>
        <w:t>Ez igazán kedves — fortyant fel Becky. — Szabad kezet kapunk mindaddig, amíg a góré valami jó pontot tud kisajtolni magának, a rendőrfőkapitányt pedig békén hagyjuk az elefántcsont-tornyocskájában.</w:t>
      </w:r>
    </w:p>
    <w:p>
      <w:pPr>
        <w:pStyle w:val="Csakszveg"/>
        <w:ind w:left="540" w:right="1322" w:firstLine="360"/>
        <w:jc w:val="both"/>
        <w:rPr>
          <w:rFonts w:ascii="Arial" w:hAnsi="Arial" w:cs="Arial"/>
          <w:sz w:val="24"/>
        </w:rPr>
      </w:pPr>
      <w:r>
        <w:rPr>
          <w:rFonts w:cs="Arial" w:ascii="Arial" w:hAnsi="Arial"/>
          <w:sz w:val="24"/>
        </w:rPr>
        <w:t>Wilson felhördü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igyeljen ide! Amíg megoldhatónak látszik ez az ügy, az itteni rendőrségtől a bolgár titkosszolgálatig minden élősdi azért fogja törni magát, hogy minél több jusson neki a dicsőségből. De várja csak ki a végét! Ha nem tudunk zöldágra vergődni, teljesen magunkra hagynak bennünk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jünk a boncterembe! Már alig váro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cky hangja keserűen csengett; amit Wilson mondott, túlságosan igaznak tűn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át akkor gyerünk, kis szadista — rikkantott a férfi.</w:t>
      </w:r>
    </w:p>
    <w:p>
      <w:pPr>
        <w:pStyle w:val="Csakszveg"/>
        <w:ind w:left="540" w:right="1322" w:firstLine="360"/>
        <w:jc w:val="both"/>
        <w:rPr/>
      </w:pPr>
      <w:r>
        <w:rPr>
          <w:rFonts w:eastAsia="Arial" w:cs="Arial" w:ascii="Arial" w:hAnsi="Arial"/>
          <w:sz w:val="24"/>
        </w:rPr>
        <w:t xml:space="preserve"> </w:t>
      </w:r>
      <w:r>
        <w:rPr>
          <w:rFonts w:cs="Arial" w:ascii="Arial" w:hAnsi="Arial"/>
          <w:sz w:val="24"/>
        </w:rPr>
        <w:t>A boncterem felé ballagva Becky pokolian örült volna, ha Wilson előhúz egy alkoholos flaskát. De sajnos a férfi ritkán ivott és főként nem munka közben. Hacsak nem késztették erre olyan események, amelyek délután hat óra tájban következtek be. De most már hat is elmúl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Úgy tudtam, hívás nélkül nem dughatják ide az orrukat — mordult rájuk Evans. Éppen a boncterem felé tartott. Bűzlött a fertőtlenítőtől, gumikesztyűjéről pedig csöpögött a szappan. — Vagy magukra nem vonatkoznak a szabályo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éppen ez az ember várja a segítségünket a nehéz esetekben. Igazán aranyo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olyan ügyeket engedek át maguknak, amelyek túl könnyűek ahhoz, hogy magamat fárasszam velük. Hát akkor jöjjenek, ha ragaszkodnak hozzá. Nem lesz benne sok örömük. És figyelmeztetem magukat, a holttestek meglehetősen illatosak.</w:t>
      </w:r>
    </w:p>
    <w:p>
      <w:pPr>
        <w:pStyle w:val="Csakszveg"/>
        <w:ind w:left="540" w:right="1322" w:firstLine="360"/>
        <w:jc w:val="both"/>
        <w:rPr/>
      </w:pPr>
      <w:r>
        <w:rPr>
          <w:rFonts w:eastAsia="Arial" w:cs="Arial" w:ascii="Arial" w:hAnsi="Arial"/>
          <w:sz w:val="24"/>
        </w:rPr>
        <w:t xml:space="preserve"> </w:t>
      </w:r>
      <w:r>
        <w:rPr>
          <w:rFonts w:cs="Arial" w:ascii="Arial" w:hAnsi="Arial"/>
          <w:sz w:val="24"/>
        </w:rPr>
        <w:t>Beckynek azonnal eszébe jutottak a hozzátartozók. Aztán az a gyermekkori emlék, amikor egy temetésen érezni lehetett a hullaszagot. Manapság már biztosan megvan ennek az ellenszere. És különben is, nem hagyják nyitva a koporsókat. De azért... Ó, istenem.</w:t>
      </w:r>
    </w:p>
    <w:p>
      <w:pPr>
        <w:pStyle w:val="Csakszveg"/>
        <w:ind w:left="540" w:right="1322" w:firstLine="360"/>
        <w:jc w:val="both"/>
        <w:rPr/>
      </w:pPr>
      <w:r>
        <w:rPr>
          <w:rFonts w:eastAsia="Arial" w:cs="Arial" w:ascii="Arial" w:hAnsi="Arial"/>
          <w:sz w:val="24"/>
        </w:rPr>
        <w:t xml:space="preserve"> </w:t>
      </w:r>
      <w:r>
        <w:rPr>
          <w:rFonts w:cs="Arial" w:ascii="Arial" w:hAnsi="Arial"/>
          <w:sz w:val="24"/>
        </w:rPr>
        <w:t>A két holttest ott feküdt a boncasztalon a lámpák könyörtelen fényében. Nyoma sem volt a roncstelepen tapasztalt zavaros kuszaságnak. Itt minden tiszta és szabályos volt, kivéve magukat a tetemeket, amelyek magukkal hozták az erőszakot és a borzalm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eckyt szinte mellbe vágta a pusztulás látványa. Annyira hihetetlenül vad és erőszakos támadás érte a két rendőrt, hogy ez valahogy szinte megnyugtatta: a természetben ilyen nem fordulhat elő. Ezt embereknek kellett végrehajtaniuk; túlságosan rettenetes volt ahhoz, hogy bármilyen más élőlény műve legy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törvényszéki laborban nem találtak semmi mást, csak kutyaszőrt, patkányszőrt és tollakat — magyarázta nyájasan Evans doktor. Annak a vizsgálatnak az eredményére utalt, amelyet a roncstelepen, a halálesetek helyszínén folytattak a törvényszéki szakértők. — Semmi olyan emberi nyomot nem találtak, amely nem az áldozatokhoz tartozott volna.</w:t>
      </w:r>
    </w:p>
    <w:p>
      <w:pPr>
        <w:pStyle w:val="Csakszveg"/>
        <w:ind w:left="540" w:right="132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Értem — bólintott Wilson, de a közlés úgy érte, mint egy ostorcsapás.</w:t>
      </w:r>
    </w:p>
    <w:p>
      <w:pPr>
        <w:pStyle w:val="Csakszveg"/>
        <w:ind w:left="540" w:right="1322" w:firstLine="360"/>
        <w:jc w:val="both"/>
        <w:rPr>
          <w:rFonts w:ascii="Arial" w:hAnsi="Arial" w:cs="Arial"/>
          <w:sz w:val="24"/>
        </w:rPr>
      </w:pPr>
      <w:r>
        <w:rPr>
          <w:rFonts w:cs="Arial" w:ascii="Arial" w:hAnsi="Arial"/>
          <w:sz w:val="24"/>
        </w:rPr>
        <w:t>Evans odafordult Beckyhe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kezdjük a munkát. Mit gondol, hogyan lehetne Wilsont eltávolíta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Sehogy. Hátha akad valami...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Valami, amit én nem veszek észre?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Valami, amit mi veszünk észre. </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Ő aztán nem. Nem fogja elvisel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leszek rosszul — szólt közbe Wilson. — Csak végezze a munkáját, dok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fogjuk újból eljátszani a Custin-esetet — jegyezte meg Evans. Maude Custin boncolásakor, ugyanis Wilson kihányta az ebédjét. A célzás meglehetősen sértette az önérzetét, de túlságosan büszke volt ahhoz, hogy kikérje magának. — Majd kimegyek, ha elegem van az egészből — mondta. — De csak akkor. Egyébként jelen kell lennünk a boncoláskor, ezt maga is jól tudj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segíteni akartam. Megpróbáltam előzékeny lenni.</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agyon köszönöm. De miért nem kezd márhozzá?</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ppen azt csinálom. — Evans fölvett egy szikét, és apró darabokat vágott ki a különféle testszövetekből. Az egyik oldalasztalnál egy asszisztens készítette el a mikroszkópos metszeteket, majd továbbította őket a laboratóriumba. A boncolás gyorsan haladt. Szánalmasan kevés vizsgálnivaló akadt. — A legfontosabb —magyarázta Evans munka közben —, hogy találjunk valamilyen nyomot, amely méregre, fulladásra vagy bármi egyébre utal, szóval ami kézzelfoghatóbbá tenné a halál okát, Egyetértenek ezze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legnagyobb mértékben — bólintott Wilson. — Nos, a laboratóriumi vizsgálatokból ezt majd megtudjuk. De nézzenek ide! — Egy hegyes, fehér fogat mutatott fel. — Ebbe a szétroncsolt csuklóba volt beágyazva. Tudják, hogy ez mit jelent, illetve mit bizonyí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az ember még élt, amikor a harapás a csuklóját érte. Máskülönben a fog nem csavarodott volna ki a helyébő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van. Ami azt igazolja, hogy az illető tökéletesen eleven volt, amikor a kutyák megtámadtá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úlyos csend ült a boncteremre. Wilson teljesen magába roskadt, egyre kisebb és egyre köpcösebb lett. Becky tompa bénultságot érzett. Amint halványan kezdett körvonalazódni előttük az a valami, amivel szembe kell nézniük, a nő azonnal felmérte a gondokat is. Az egyik legsúlyosabb: hogyan nyugtatják majd meg a lakosságot. Mit csinálnak az emberek, ha ilyen borzalom fenyegeti őket? Békés, hétköznapi életüket egyszer csak szétzilálja a rémület, amely annál veszedelmesebb, mert a forrása ismeretlen. És ha ez a félelmetes valami meg tud ölni két egészséges, éber, állig felfegyverzett rendőrt, akkor a szürke átlagpolgárnak annyi ideje se marad, hogy egy imát elrebegje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t hiszem, amint megvannak a laboratóriumi eredmények, azonnal a belvárosba kell mennünk — mondta Becky.</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ne várjunk! — heveskedett Wilso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lőbb meg kell győződnünk róla, hogy nem hagytunk-e ki véletlenül egy nyomot. — Nem ígérkezett könnyű feladatnak, hogy erről meggyőzzék Underwoodot. Becky nem akart egyetlen váratlan kérdést sem válasz nélkül hagyni, nehogy a főfelügyelő félresöpörje emiatt a nyilvánvaló és elkerülhetetlen döntést: annak elismerését, hogy mi okozta zsaruk halálát, hogy le kell zárni a szeméttelep területét, és hogy el kell pusztítani minden ott található élőlényt, amely csak a leghalványabban is emlékeztet egy kutyára, akár kóbor, akár idomít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ét nyomozó visszatért az igazságügyi főkórboncnok irodájába, mielőtt még befejeződött volna a boncolás; nem akarták a szükségesnél tovább szemlélni a látványt. Wilson láthatólag megkönnyebbülten távozott a boncteremből. Becky boldogan követt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irodában a férfi szokatlanul csendes, szinte letört vo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gondol, mit fog tenni Underwood? — érdeklődött Becky, csakhogy megtörje a csendet.</w:t>
      </w:r>
    </w:p>
    <w:p>
      <w:pPr>
        <w:pStyle w:val="Csakszveg"/>
        <w:ind w:left="540" w:right="1322" w:firstLine="360"/>
        <w:jc w:val="both"/>
        <w:rPr>
          <w:rFonts w:ascii="Arial" w:hAnsi="Arial" w:cs="Arial"/>
          <w:sz w:val="24"/>
        </w:rPr>
      </w:pPr>
      <w:r>
        <w:rPr>
          <w:rFonts w:cs="Arial" w:ascii="Arial" w:hAnsi="Arial"/>
          <w:sz w:val="24"/>
        </w:rPr>
        <w:t>Wilson vállat von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óbor kutyák kinyírtak két zsarut... Hát nem valami meggyőző történet. Teljesen mindegy, hogy mire utalnak a nyomok. Azt hiszem, mélyebbre kell ásnunk, így vagy úgy, de rá fogunk bukkanni a valódi okra és egy valódi bűnügyre.</w:t>
      </w:r>
    </w:p>
    <w:p>
      <w:pPr>
        <w:pStyle w:val="Csakszveg"/>
        <w:ind w:left="540" w:right="1322" w:firstLine="360"/>
        <w:jc w:val="both"/>
        <w:rPr/>
      </w:pPr>
      <w:r>
        <w:rPr>
          <w:rFonts w:eastAsia="Arial" w:cs="Arial" w:ascii="Arial" w:hAnsi="Arial"/>
          <w:sz w:val="24"/>
        </w:rPr>
        <w:t xml:space="preserve"> </w:t>
      </w:r>
      <w:r>
        <w:rPr>
          <w:rFonts w:cs="Arial" w:ascii="Arial" w:hAnsi="Arial"/>
          <w:sz w:val="24"/>
        </w:rPr>
        <w:t>Beckyben aggodalom ébredt: miért nem hiszi el Wilson a nyilvánvaló igazságot? Aztán megszóla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a mégis kutyák voltak, és mi nem cselekszünk idejében, akkor még több haláleset várható. Véleményem szerint el kell fogadnunk ezt a feltételezést. A tények mindenképpen erre utalnak.</w:t>
      </w:r>
    </w:p>
    <w:p>
      <w:pPr>
        <w:pStyle w:val="Csakszveg"/>
        <w:ind w:left="540" w:right="1322" w:firstLine="360"/>
        <w:jc w:val="both"/>
        <w:rPr/>
      </w:pPr>
      <w:r>
        <w:rPr>
          <w:rFonts w:eastAsia="Arial" w:cs="Arial" w:ascii="Arial" w:hAnsi="Arial"/>
          <w:sz w:val="24"/>
        </w:rPr>
        <w:t xml:space="preserve"> </w:t>
      </w:r>
      <w:r>
        <w:rPr>
          <w:rFonts w:cs="Arial" w:ascii="Arial" w:hAnsi="Arial"/>
          <w:sz w:val="24"/>
        </w:rPr>
        <w:t>Wilson bólintott, de ez nem nyugtatta meg Beckyt. Ha nem tudta volna, hogy ez lehetetlen, valószínűleg arra gyanakodott volna, hogy Wilson valami olyasmit tud az ügyről, amiről ő nem szerzett tudomást. De egy percre sem váltak el azóta, hogy elkezdték a nyomozást. Amit a férfi tud, ugyanazt tudja ő i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rról a rohadt cigarettáról nem lehet leszokni — mondta a férfi fojtott, dühös hangon. — Ha nem lenne magánál fegyver, azonnal letámadnám egy cigarettáért.</w:t>
      </w:r>
    </w:p>
    <w:p>
      <w:pPr>
        <w:pStyle w:val="Csakszveg"/>
        <w:ind w:left="540" w:right="1322" w:firstLine="360"/>
        <w:jc w:val="both"/>
        <w:rPr/>
      </w:pPr>
      <w:r>
        <w:rPr>
          <w:rFonts w:cs="Arial" w:ascii="Arial" w:hAnsi="Arial"/>
          <w:sz w:val="24"/>
        </w:rPr>
        <w:t>Becky nem válaszolt; a férfi mellett az iroda ajtajának irányába nézett. Evans egy csiptetős jegyzettömbbel érkeze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labor azt mondja, hogy másodlagos tényezőként szén-monoxid-mérgezés is szóba jöhet — mondta. — De a halált alapvetően a sérülések okozták. Elsődlegesen a kitépett torok mind a két esetbe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zén-monoxid? Lehet, hogy ettől készültek ki?</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t nem mondanám, ha egy szokásos üggyel lenne dolgunk. A szervezetükben nagyon alacsony a koncentráció szintje, alig az átlag fölött. Biztos, hogy a maguk ereiben most magasabb a koncentráció, ahogy a sűrű forgalomban idehajtottak. De hát ez az egyetlen rendellenes érték, amelyet sikerült kimutatnunk a két emberb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lehet, hogy több szén-monoxid is volt bennük, amikor megölték őket? Csak aztán elpárolgot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valószínű. Ezeknek a fiúknak a szervezete teljesen szabályosan működött a támadás idején. Csak éppen ez az egyetlen, ami eltér az átlagtól.</w:t>
      </w:r>
    </w:p>
    <w:p>
      <w:pPr>
        <w:pStyle w:val="Csakszveg"/>
        <w:ind w:left="540" w:right="1322" w:firstLine="360"/>
        <w:jc w:val="both"/>
        <w:rPr>
          <w:rFonts w:ascii="Arial" w:hAnsi="Arial" w:cs="Arial"/>
          <w:sz w:val="24"/>
        </w:rPr>
      </w:pPr>
      <w:r>
        <w:rPr>
          <w:rFonts w:cs="Arial" w:ascii="Arial" w:hAnsi="Arial"/>
          <w:sz w:val="24"/>
        </w:rPr>
        <w:t>Wilson láthatólag megkönnyebbült; Becky pillanatnyilag nem is értette pontosan, hogy miért. A kórboncnok lerakta jegyzettömbjé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 az ügy teljesen zűrös; a legfurcsább, amellyel pályafutásom során valaha is találkozta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iért? — próbálta könnyedén odavetni Wilso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a feltételezések szerint kutyák ölték meg őket, igaz?</w:t>
      </w:r>
    </w:p>
    <w:p>
      <w:pPr>
        <w:pStyle w:val="Csakszveg"/>
        <w:ind w:left="540" w:right="1322" w:firstLine="360"/>
        <w:jc w:val="both"/>
        <w:rPr>
          <w:rFonts w:ascii="Arial" w:hAnsi="Arial" w:cs="Arial"/>
          <w:sz w:val="24"/>
        </w:rPr>
      </w:pPr>
      <w:r>
        <w:rPr>
          <w:rFonts w:cs="Arial" w:ascii="Arial" w:hAnsi="Arial"/>
          <w:sz w:val="24"/>
        </w:rPr>
        <w:t>A két nyomozó úgy bólintott, mintha ikrek volnának; Becky titokban mulatott rajta, hogy mozdulataik milyen hasonlóak. Egy pillanatra eltűnődött, mi hozhatta őket ennyire közel egymáshoz, mivel ezt aligha lehet szerelemnek nevezni.</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kutyáknak rendkívül különös teremtményeknek kellett lenniük — magyarázta Evans. — Harcmodoruk elképesztően tudatos volt. Csak akkor támadtak, amikor DiFalco a fegyveréhez nyú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kkor mi va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allott maga olyan kutyáról, amelyik elég okos ahhoz, hogy akkor kapja el az ember csuklóját, amikor az elő akarja húzni a revolverét a pisztolytáskából? Soha, ez a válaszom. A kutyák nem így gondolkodnak. Nem tudják, mire valók a fegyver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igen, talán nem.</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iggye el, hogy nem tudják! — erősködött Evans. — Szegezzen pisztolyt egy kutya fejének, és az égvilágon semmi sem történik. Biztos, hogy az állat nem próbálja megvédeni önmagát. Ki hallott már olyat, hogy kutyák így gondolkodjan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szerencsés egybeesés is lehetett. A kutya a kézmozdulat miatt ugrott, és nem azért, hogy megakadályozza a fegyver kihúzását. Azt hiszem, ezt nyugodtan feltételezhetjük. — Wilson odafordult a telefonhoz, és felvette a kagylót. — Szólok Underwoodnak, hogy már indulunk. Készítheti a mérgezett nyilai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ne rohanja le, Wilson! — figyelmeztette Evans. — Az a szóbeszéd járja, hogy följebb fog lépni a hivatali ranglétrán, ő lesz a maguk következő főkapitánya.</w:t>
      </w:r>
    </w:p>
    <w:p>
      <w:pPr>
        <w:pStyle w:val="Csakszveg"/>
        <w:ind w:left="540" w:right="1322" w:firstLine="360"/>
        <w:jc w:val="both"/>
        <w:rPr>
          <w:rFonts w:ascii="Arial" w:hAnsi="Arial" w:cs="Arial"/>
          <w:sz w:val="24"/>
        </w:rPr>
      </w:pPr>
      <w:r>
        <w:rPr>
          <w:rFonts w:cs="Arial" w:ascii="Arial" w:hAnsi="Arial"/>
          <w:sz w:val="24"/>
        </w:rPr>
        <w:t>A nyomozó tárcsáz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ütyülök rá. Én is legalább tíz éve rajta vagyok az előléptetési listán.</w:t>
      </w:r>
    </w:p>
    <w:p>
      <w:pPr>
        <w:pStyle w:val="Csakszveg"/>
        <w:ind w:left="540" w:right="1322" w:firstLine="360"/>
        <w:jc w:val="both"/>
        <w:rPr/>
      </w:pPr>
      <w:r>
        <w:rPr>
          <w:rFonts w:eastAsia="Arial" w:cs="Arial" w:ascii="Arial" w:hAnsi="Arial"/>
          <w:sz w:val="24"/>
        </w:rPr>
        <w:t xml:space="preserve"> </w:t>
      </w:r>
      <w:r>
        <w:rPr>
          <w:rFonts w:cs="Arial" w:ascii="Arial" w:hAnsi="Arial"/>
          <w:sz w:val="24"/>
        </w:rPr>
        <w:t>Becky meglepve hallotta, hogy társa ezt bevallja. Minthogy a férfi teljesen alkalmatlan volt mindenféle ügyeskedésre és intrikára, nyilvánvalóan sohasem léphet túl a nyomozó hadnagyi rangfokozaton. Hogy milyen eredményeket ért el? Ez senkit sem érdekelt. A jó munka ugyan sokat számított a hivatali előmenetelnél, de a protekció meg a talpnyalás még többet. És Wilson nemhogy megpróbálta volna ezt, de a felettesei meg sem engedték neki, hogy megpróbálja. Csak nem hagyhatják, hogy egy ilyen fickó belegázoljon a rendőrségi belügyek bonyolult szövevényébe? Aztán majd megnézhetik magukat, ha akaratlanul is kiszimatol valamilyen botrányt, és beleránt mindenki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zért nem számított ideális rangidős társnak a nyomozópárok kialakításakor sem. A górék aligha léptetnék elő Beckyt Wilson rovására. Ilyesmi csak akkor fordul elő, ha a rangidős társ nagyon pocsékul dolgozik; erről pedig adott esetben igazán nem lehetett szó. Így hát Becky arra volt kárhoztatva, hogy nyomozó őrmesterként tébláboljon mindaddig, amíg kettőjük közül valamelyik be nem dobja a törülközőt; vagy pedig áthelyezik máshová, de erre ezen az osztályon biztosan sohasem kerül sor; ezt csak Wilson eszközölhetné ki. Becky éppen most még a gondolattól is irtózott. Hiszen ez azt jelentené, hogy őt is kivonnák a frontvonalból és bedugnák valami elátkozott helyre, ahol a rendőrnők jellegzetes monoton munkáját végezhetné.</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ilson dörmögött valamit a telefonba, de csak tőmondatokban beszélt. Olyan hangon jelentkezett be a detektív-főfelügyelőnél, mintha csak az épületgondnokot tájékoztatná, hogy eldugult a vécélefolyó.</w:t>
      </w:r>
    </w:p>
    <w:p>
      <w:pPr>
        <w:pStyle w:val="Csakszveg"/>
        <w:ind w:left="540" w:right="1322" w:firstLine="360"/>
        <w:jc w:val="both"/>
        <w:rPr/>
      </w:pPr>
      <w:r>
        <w:rPr>
          <w:rFonts w:eastAsia="Arial" w:cs="Arial" w:ascii="Arial" w:hAnsi="Arial"/>
          <w:sz w:val="24"/>
        </w:rPr>
        <w:t xml:space="preserve"> </w:t>
      </w:r>
      <w:r>
        <w:rPr>
          <w:rFonts w:cs="Arial" w:ascii="Arial" w:hAnsi="Arial"/>
          <w:sz w:val="24"/>
        </w:rPr>
        <w:t>Ahogy kiléptek az épületből, nyirkos északi szél csapott az arcukba; az elmúlt napok didergető időjárását felváltotta a valódi tél. Este fél nyolc felé járt, és már teljesen sötét volt. A Harmincadik utca csendes volt, csak a szél csapkodta a csenevész fák ágait a háztömb körül. Néhány gyalogos sietett el mellettük az ötödik sugárút irányába, ahol a villogó fényekben és a belváros felé cammogó kocsik árnyékában már nagyobb tömeg nyüzsgött. Amint társával a kocsija felé tartott, Becky figyelte az embereket. Nézte a szürke, kifejezéstelen arcokat, a sorsokra gondolt, amelyeket ezek az arcok takarnak, és az járt a fejében, milyen gyökeres változást is hozhat ezeknek az embereknek az életébe mindaz, amit hamarosan Wilsonnal együtt közölni fognak a detektív-főfelügyelőve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rendőri munkában egyre távolabb kerül az ember mindazoktól, akik nem rendőrök. Az utca embere a semminél is kevesebbet tud arról, hogy mit csinálnak a rendőrök. Csak a főcímeket látják az újságok szünet nélkül áradó bűnügyi riportjaiból. A lapok csak a bűnügyeket közlik feltűnő tálalásban, a nyomozati eredményeket sokkal ritkábban. Ennek aztán az a következménye, hogy a testületen kívül általában úgy tekintenek rád, mint aki teljesen alkalmatlan a munkájára. — Maga zsaru? Akkor miért nem kapják el az utcai rablótámadókat? Én sosem látok egyetlen zsarut az utcán! Pedig, azt hiszem, ezért fizetjük magukat. — Aztán esetleg ugyanezt a személyt holtan látod viszont valahol annak a bűnügynek az áldozataként, amelyről panaszkodott, hogy nem véded meg tőle. És akkor rádöbbensz, hogy senkit sem tudsz megvédeni. Nem tudod biztonságosabbá tenni a munkáddal ezt a szemét világot. Energiádból csak arra telik, hogy a hétköznapi élet fogaskerekei ne essenek szét, de csodát nem művelhetsz. Amikor látod a rettenetes szenvedést és pusztulást, akkor kezdesz rájönni erre az igaziságra. A gazfickók és az áldozatok mindnyájan előbb vagy utóbb nyöszörgő, vonagló testek és félelemtől üveges szemek kavargó, véres tömegévé olvadnak össze előtted. Gyilkosság gyilkosságot követ a szemed láttára és valamennyinek a mélyén ott van egy mocskos mese az elrontott életekről...</w:t>
      </w:r>
    </w:p>
    <w:p>
      <w:pPr>
        <w:pStyle w:val="Csakszveg"/>
        <w:ind w:left="540" w:right="1322" w:firstLine="360"/>
        <w:jc w:val="both"/>
        <w:rPr/>
      </w:pPr>
      <w:r>
        <w:rPr>
          <w:rFonts w:eastAsia="Arial" w:cs="Arial" w:ascii="Arial" w:hAnsi="Arial"/>
          <w:sz w:val="24"/>
        </w:rPr>
        <w:t xml:space="preserve"> </w:t>
      </w:r>
      <w:r>
        <w:rPr>
          <w:rFonts w:cs="Arial" w:ascii="Arial" w:hAnsi="Arial"/>
          <w:sz w:val="24"/>
        </w:rPr>
        <w:t>És akkor belebotlasz egy ügybe, mint amilyen ez is. Teljesen értelmetlennek látszik, megrémülsz tőle. Az a hátborzongató érzésed, hogy valami nagyon rossz dolog történt. De nem tudod egészen pontosan, hogy mi. Teljes gőzzel szeretnéd megoldani, hiszen az áldoztatok a kollégáid voltak. A kicsavarodott holttestek mellőled, a rendőrség zárt világából valók, nem a kinti káoszból, amely körülötted kavarog.</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Rendszerint nincs semmi titokzatosság egy zsaru halálában. Kopogtat valamilyen ajtón, és egy narkós golyót röpít belé. Megálljt kiált egy srácra, aki egy italboltból rohan ki, és cserébe golyót kap a hasába. A zsaruk rendszerint így halnak meg: hirtelen, minden titokzatosság nélkül. A halál vele jár a szolgálattal. Ritkán, de néha bekövetkezi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tt a kocsi — szólalt meg Wilson. Becky majdnem elsétált mellette; túlságosan elmerült a gondolataiban. Aztán beszállt, szinte gépiesen vezetett a mind erősebben zuhogó esőben, hallgatta, amint a cseppek dobolnak a tetőn, a szél pedig elsüvít a zárt ablakok mellett, és úgy érezte, hogy a nyirkos kora esti levegő a csontjáig hatol.</w:t>
      </w:r>
    </w:p>
    <w:p>
      <w:pPr>
        <w:pStyle w:val="Csakszveg"/>
        <w:ind w:left="540" w:right="1322" w:firstLine="360"/>
        <w:jc w:val="both"/>
        <w:rPr/>
      </w:pPr>
      <w:r>
        <w:rPr>
          <w:rFonts w:eastAsia="Arial" w:cs="Arial" w:ascii="Arial" w:hAnsi="Arial"/>
          <w:sz w:val="24"/>
        </w:rPr>
        <w:t xml:space="preserve"> </w:t>
      </w:r>
      <w:r>
        <w:rPr>
          <w:rFonts w:cs="Arial" w:ascii="Arial" w:hAnsi="Arial"/>
          <w:sz w:val="24"/>
        </w:rPr>
        <w:t>A főkapitányság sötét és szürke tömbje úgy állt a viharban, mint valami fekete emlékmű. Behajtottak az épület alatti garázsba, és hirtelen belemerültek a fénycsövek, csikorgó fékek és autógumik áradatába, amint átkeveredtek a garázson és találtak egy parkolóhelyet, amely a gyilkossági csoport számára volt fenntartv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Underwood nem volt egyedül az irodájában. Egy fiatalember tartózkodott a társaságában, aki műszálas öltönyt és keret nélküli szemüveget viselt. Egy pillanatig John Deanre emlékeztette Beckyt, de aztán az illető felnézett, és a fiús benyomás azonnal eltűnt; a férfi tekintete jéghideg volt, az arca túlságosan keskeny, a szája pedig pengevékony.</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Jó estét! — mondta Underwood mereven, félig fölemelkedve íróasztala mögött. — Bemutatom Kupferman urat, az államügyész helyettesét. — Ezután bemutatta vendégének Neffet és Wilsont. A két nyomozó odahúzott magának egy-egy széket; munkaértekezletre jöttek, nem volt értelme, hogy ott álldogáljanak a formalitás kedvéért.</w:t>
      </w:r>
    </w:p>
    <w:p>
      <w:pPr>
        <w:pStyle w:val="Csakszveg"/>
        <w:ind w:left="540" w:right="1322" w:firstLine="360"/>
        <w:jc w:val="both"/>
        <w:rPr/>
      </w:pPr>
      <w:r>
        <w:rPr>
          <w:rFonts w:eastAsia="Arial" w:cs="Arial" w:ascii="Arial" w:hAnsi="Arial"/>
          <w:sz w:val="24"/>
        </w:rPr>
        <w:t xml:space="preserve"> </w:t>
      </w:r>
      <w:r>
        <w:rPr>
          <w:rFonts w:cs="Arial" w:ascii="Arial" w:hAnsi="Arial"/>
          <w:sz w:val="24"/>
        </w:rPr>
        <w:t>Becky kényelmesen elhelyezkedett a bőrfotelben, amelyet Wilson hozott oda neki. A főnök irodáját csupa faburkolat és bőrbevonat védte, olyan volt az egész, mint egy gazdag magánkönyvtár — könyvek nélkül. A falon vadászjelenetek sorakoztak, a mennyezetről pedig ónötvözetű csillár függött. Az iroda valami olyan visszafogott rossz ízlésről árulkodott, ami egyfajta finom és teljesen akaratlan öngúnyt sugárz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érjünk a lényegre! — szólalt meg újra Underwood. — Az újságírókat tájékoztattam, hogy ma este közleményt adunk ki. Jól mondo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persze — mondta Wilson, miközben ránézett az államügyész helyettesére. — Maga rágózik. Tudna adni egyet? — A szemüveges felé nyújtott egy csomag cukormentes rágógumit. — Kösz. Eltiltottak a dohányzástó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zeretném tudni, kiderítettek-e a fickókkal kapcsolatban valami olyat, ami igazolhatja, hogy beszálljunk az ügybe — szólalt meg a helyettes ügyész.</w:t>
      </w:r>
    </w:p>
    <w:p>
      <w:pPr>
        <w:pStyle w:val="Csakszveg"/>
        <w:ind w:left="540" w:right="1322" w:firstLine="360"/>
        <w:jc w:val="both"/>
        <w:rPr/>
      </w:pPr>
      <w:r>
        <w:rPr>
          <w:rFonts w:eastAsia="Arial" w:cs="Arial" w:ascii="Arial" w:hAnsi="Arial"/>
          <w:sz w:val="24"/>
        </w:rPr>
        <w:t xml:space="preserve"> </w:t>
      </w:r>
      <w:r>
        <w:rPr>
          <w:rFonts w:cs="Arial" w:ascii="Arial" w:hAnsi="Arial"/>
          <w:sz w:val="24"/>
        </w:rPr>
        <w:t>Szóval ezért van itt. Ő az államügyész kis kopója, akit azért küldtek, hogy kiszimatoljon valami disznóságot az osztályon. Talán a két halott zsaru megvesztegethető volt, és könnyen eszébe juthat bárkinek, hogy ezért haltak me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lyesmiről szó sem lehet — fakadt ki Wilson.— Ezek a srácok az autójárőrökhöz tartoztak és nem a kábítószeresekhez. Nem keveredtek bele semmibe.</w:t>
      </w:r>
    </w:p>
    <w:p>
      <w:pPr>
        <w:pStyle w:val="Csakszveg"/>
        <w:ind w:left="540" w:right="1322" w:firstLine="360"/>
        <w:jc w:val="both"/>
        <w:rPr/>
      </w:pPr>
      <w:r>
        <w:rPr>
          <w:rFonts w:eastAsia="Arial" w:cs="Arial" w:ascii="Arial" w:hAnsi="Arial"/>
          <w:sz w:val="24"/>
        </w:rPr>
        <w:t xml:space="preserve"> </w:t>
      </w:r>
      <w:r>
        <w:rPr>
          <w:rFonts w:cs="Arial" w:ascii="Arial" w:hAnsi="Arial"/>
          <w:sz w:val="24"/>
        </w:rPr>
        <w:t>Beekynek ismét eszébe villant Dick, a férje és a kábítószercsoport. De ugyanilyen gyorsan el is hessegette ezt a gondolatot, hogy a beszélgetésre összpontosíthassa a figyelmét. Miért aggódik annyira Dick miatt, különösen az utóbbi időben? Most nem engedhette meg magának, hogy ezen tűnődjön. A lehető legerélyesebben terelte vissza gondolatait a pillanatnyi helyzetr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s benne? — kérdezte gúnyosan a szemüveges fiatalember Wilsontó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bből a szempontból még nem vizsgáltuk meg az ügyet — vetette közbe Becky. — Pillanatnyilag csak a halál okát állapítottuk meg.</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Underwood pontosan erre volt kíváncsi. Előrehajolt és összekulcsolta a kezei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utyák voltak —: mondta Wilson színtelen hango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nem, ezt nem mondhatja komolyan! Ezt nem veszem b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dig úgy látszik, ez az igazság. Kutyák ölték meg ők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enébe! Ez teljesen elfogadhatatlan. Ezt egyszerűen nem tehetem be egy sajtóközleménybe. Hozza nyilvánosságra a rendőrfőkapitány! Ez az ő hatáskör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hogyan visszakozni kezdett, mulatságos is lehetett volna, ha nem olyan szánalmas az egész. Azért hívatta ide a két nyomozót, mert abban reménykedett, hogy ha azok megoldják az ügyet, neki pottyan ölébe a dicsőség. De ahogy most a dolgok álltak, már nem törte magát, hogy ő is benne legyen az egészben. Jelentse csak ki ország-világ előtt a rendőrfőkapitány, hogy két állig felfegyverzett rendőrt egy falka kutya ölt meg; ő, Underwood semmi szín alatt nem hajlandó err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unk sem hittük el — magyarázta Becky —, de Evans doktor biztos a dolgában. Az egyetlen rendellenesség csupán annyi, hogy valami maradék szén-monoxidot talált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én-monoxid! Ennek már van valami értelme, akkor nem voltak cselekvőképesek! Miért nem ezzel kezdte? — Egy pillanatig Wilsonra meredt. — Megítélésem szerint az ügynek ez a sarkalatos pontja. Megmondta az igazságügyi főkórboncnok, hogy miként jutott a szervezetükbe a gá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örnyező légkörből — vetette oda Wilso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jelentősége. Ennél a maga vérében is magasabb szinten van a szén-monoxid koncentrációj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lenőrizte valaki a kocsijukat, hogy nem hibás-e a kipufogórendszer?</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ilson gúnyosan felnevetett. Torkából apró, döccenő hangok törtek elő. Becky azon fohászkodott, bárcsak ne lenne olyan ingerlő ez a nevetés. — Ahhoz nem volt elég magas a CO-érték — mondta a férfi hanyagu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egy biztos támpont, ember! Ha ezt használni tudjuk, nem kell az ügyet elsüllyesztenem a megoldatlan esetek dossziéjába. Gondoljon arra, mivel állunk itt szemben! Kutyák ölnek meg zsarukat! Ostobaság! Rossz fényt vet az osztályra, tutyimutyi alakok gyülekezetének tünteti fel az embereinket, akik hagyják, hogy megölje őket egy rakás koszos korcs. Azt mégse mondhatja az újságoknak, hogy hát igen, itt volt két ütődött alak, aki szó nélkül tűrte, hogy egy halom kutya kinyírja, és közben eszükbe sem jutott védekezni. Én nem vagyok hajlandó ilyen bejelentést ten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ért akarja, hogy a rendőrfőkapitány tegye meg maga helyett — háborgott Wilson. — Nem fűlik a foga hozzá, hogy bármilyen kapcsolatba hozzák ezzel az üggy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őkapitány a felelős érte, nyomozó! És egyáltalán nem tetszik nekem a hozzáállás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öm.</w:t>
      </w:r>
    </w:p>
    <w:p>
      <w:pPr>
        <w:pStyle w:val="Csakszveg"/>
        <w:ind w:left="540" w:right="1322" w:firstLine="360"/>
        <w:jc w:val="both"/>
        <w:rPr/>
      </w:pPr>
      <w:r>
        <w:rPr>
          <w:rFonts w:eastAsia="Arial" w:cs="Arial" w:ascii="Arial" w:hAnsi="Arial"/>
          <w:sz w:val="24"/>
        </w:rPr>
        <w:t xml:space="preserve"> </w:t>
      </w:r>
      <w:r>
        <w:rPr>
          <w:rFonts w:cs="Arial" w:ascii="Arial" w:hAnsi="Arial"/>
          <w:sz w:val="24"/>
        </w:rPr>
        <w:t>A főnök tekintete kutatva pásztázta végig Wilson kifejezéstelén arc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akar ezzel monda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ogy köszönöm. Se többet, se kevesebbet. Mindent elmondtam önnek, amit erről az ügyről tudok. Adjon még néhány napot, és egy kis szerencsével többet is kiderítek. Ami a halál okát illeti, úgy látszik, hogy kutyák voltak. Meg kell vallanom, hogy ez nekem se tetszik. De ezek a tények. És ha nyilatkozni akar a sajtónak, erről beszélj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frászt! A szén-monoxid volt az oka, nem lehet más, és a rohadt életbe, ezt is fogom monda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ámolt ennek a következményeivel, uram? — kérdezte Becky. Mert ő már tudta, hogy egy olyan nyilatkozat, amelyre Underwood készül, nemcsak komoly hiba, hanem egyenesen veszélye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pedig? — fordult a nő felé gúnyosan a főfelügyelő.</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a ez a két rendőr beszámítható állapotban volt, és valamennyien tudjuk, hogy ez igen valószínű, akkor ez azt jelenti, hogy valami rettenetesen veszélyes dologgal kerültünk szembe. Valamivel, amiről tájékoztatnunk kell a közvéleményt, a rendőrségnek pedig lépéseket kell tennie a veszély elhárításár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a persze. De ez nem gond — legyintett Underwood. — Úgyis el akarom rendelni, hogy tisztítsák meg azt a rohadt roncstelepet a kóbor kutyáktól. Kiküldöm majd a taktikai járőrcsoportot, és ők elvégzik a munkát. Akkor nem lesz többé ilyen gond, függetlenül attól, hogyan kapták el azok a kutyák DiFalcót és Houlihant. Még ha tudatuknál is voltak mind a ketten, ez már nem oszt, nem szoroz, mert a kutyáknak holnap ilyenkorra befellegzett. Szóval azt fogom bejelenteni, hogy a kollégák szén-monoxid-mérgezést szenvedtek, és amikor a kutyák megtámadták őket, öntudatlan vagy félig öntudatlan állapotban voltak. — Megköszörülte a torkát. — Jó lesz így?</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nyilatkozik, főnök — mondta Wilso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Rendben van, csak ne tegyenek vagy mondjanak semmi olyat, ami ellentétes ezzel. A kételyeiket pedig tartsák meg maguknak! Mostantól fogva elveszeim maguktól az ügyet.</w:t>
      </w:r>
    </w:p>
    <w:p>
      <w:pPr>
        <w:pStyle w:val="Csakszveg"/>
        <w:ind w:left="540" w:right="1322" w:firstLine="360"/>
        <w:jc w:val="both"/>
        <w:rPr/>
      </w:pPr>
      <w:r>
        <w:rPr>
          <w:rFonts w:eastAsia="Arial" w:cs="Arial" w:ascii="Arial" w:hAnsi="Arial"/>
          <w:sz w:val="24"/>
        </w:rPr>
        <w:t xml:space="preserve"> </w:t>
      </w:r>
      <w:r>
        <w:rPr>
          <w:rFonts w:cs="Arial" w:ascii="Arial" w:hAnsi="Arial"/>
          <w:sz w:val="24"/>
        </w:rPr>
        <w:t>Becky meg volt lepve. Ez még sohasem fordult elő. Az emberek mindig kijöttek valahogy Wilsonnal. Azzal, hegy elvették tőlük ezt az ügyet, súlyos csapást mértek a férfi tekintélyére, de Beckyére is. Legszívesebben megfojtotta volna Wilsont az istenverte konokságáér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fog ezzel sokra menni, Underwood — mondta Wilson nyugodtan. — Bennünket letorkolhat, és tehet olyan nyilatkozatot, amilyet csak akar, és a végén megis bajba kerül. Ezt a dolgot nem lehet csak úgy félresöpör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ennyire, hogy lehet. Csak várjon és meglátj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mi átkozottul furcsa dolog történt ott a roncstelepe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emmi olyan, amivel a taktikai csoport ne tudna megbirkózni. — Undrwood arca kezdett szederjessé válni; fogytán volt a türelme. — Nem olyan ügyről van szó, amivel ne tudnánk boldogulni! Magukkal ellentétben, akik, úgy látszik, nem igen vergődtök zöldágra! Még hogy kutyák! Hát ez nevetséges! Még kifogásnak is ócska, nemhogy megoldásnak. Az egész város engem izélget ennek az ügynek a megfejtéséért, és akkor maguk idehoznak nekem egy rakás lótúrót. — Hirtelen dühödten Beckyre meredt. — És még valami, drágám. Hallottam bizonyos mendemondákat a kedves kis férjéről. Az államügyésznek inkább a Neff-família körül kellene szimatolgatnia ahelyett, hogy megpróbálna kiásni valami szervezett bűnbandát, amely el akarta tenni láb alól DiFalcót és Houlihant. Hiszen épp kéznél van egy korrupt zsaru felesége. Vagy ez családi vállalkozás, drágám? Az államügyész-helyettes összeszorította száját és olyan kifejezéstelen arccal bámult a szőnyegre, mint egy Buddha-szobor. A főnök szavai nyomán Becky körül hullámzani kezdett az egész szoba, úgy érezte, hogy az idegei pattanásig feszülnek, a vér elönti az agyát, a szíve pedig vadul kalapál. Te jóságos ég, mire céloz ez az ember?! Dick tényleg bajban van? Becky tudta magáról, hogy ő becsületes rendőr. Dicknek is annak kell lennie. Csak az lehet. Amilyen Wilson, Olyan becsületesnek kell lennie, mint Wilso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val, úgy gondolja, hogy alkalmatlanok vagyunk a munkára? — kérdezte Wilson szelíden. — Akkor miért nem értesíti a fegyelmi bizottságot? Tárja eléjük a tények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ég volt! Kifelé! Mostantól fogva a felettesei fogják kézbe venni az ügy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i azt jelenti, hogy a Tanács lát munkáho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ogja be a száját és takarodjon! — ordította a főfelügyelő.</w:t>
      </w:r>
    </w:p>
    <w:p>
      <w:pPr>
        <w:pStyle w:val="Csakszveg"/>
        <w:ind w:left="540" w:right="1322" w:firstLine="360"/>
        <w:jc w:val="both"/>
        <w:rPr/>
      </w:pPr>
      <w:r>
        <w:rPr>
          <w:rFonts w:eastAsia="Arial" w:cs="Arial" w:ascii="Arial" w:hAnsi="Arial"/>
          <w:sz w:val="24"/>
        </w:rPr>
        <w:t xml:space="preserve"> </w:t>
      </w:r>
      <w:r>
        <w:rPr>
          <w:rFonts w:cs="Arial" w:ascii="Arial" w:hAnsi="Arial"/>
          <w:sz w:val="24"/>
        </w:rPr>
        <w:t>Mindketten távoztak, miután még Wilson is megértette, hogy vége a megbeszélésnek. — Én hazamegyek — szólt oda Becky a férfinak, amint ereszkedtek lefelé a liften a garázsba. — Elvigyem a kocsimma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nem. Átugrani a kínai negyedbe, hogy bekapjak valami vacsorát. Holnap reggel találkozun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szlát. — Ennyi épp elég volt mára. Ismét eltelt egy szívderítő nap egy rendőrnő életéből, gondolta Becky.</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özlekedési tumultus a szokásos volt, és mire hazaért, már elmulasztotta az esti híreket. Nem baj. A nagyfőnök nyilatkozatát úgysem közlik tizenegynél előbb.</w:t>
      </w:r>
    </w:p>
    <w:p>
      <w:pPr>
        <w:pStyle w:val="Csakszveg"/>
        <w:ind w:left="540" w:right="1322" w:firstLine="360"/>
        <w:jc w:val="both"/>
        <w:rPr/>
      </w:pPr>
      <w:r>
        <w:rPr>
          <w:rFonts w:eastAsia="Arial" w:cs="Arial" w:ascii="Arial" w:hAnsi="Arial"/>
          <w:sz w:val="24"/>
        </w:rPr>
        <w:t xml:space="preserve"> </w:t>
      </w:r>
      <w:r>
        <w:rPr>
          <w:rFonts w:cs="Arial" w:ascii="Arial" w:hAnsi="Arial"/>
          <w:sz w:val="24"/>
        </w:rPr>
        <w:t>Amikor belépett East Side-i kis lakásukba, bosszúsan látta, hogy Dick még nincs otthon. Gépiesen kapcsolta be az üzenetrögzítőt. Dick közölte vele, hogy hajnali háromkor ér haza. Óriási! Egy magányos éjszaka éppen most, amikor a legnagyobb szüksége lenne a férjére.</w:t>
      </w:r>
    </w:p>
    <w:p>
      <w:pPr>
        <w:pStyle w:val="Csakszveg"/>
        <w:ind w:left="540" w:right="1322" w:firstLine="360"/>
        <w:jc w:val="both"/>
        <w:rPr/>
      </w:pPr>
      <w:r>
        <w:rPr>
          <w:rFonts w:eastAsia="Arial" w:cs="Arial" w:ascii="Arial" w:hAnsi="Arial"/>
          <w:sz w:val="24"/>
        </w:rPr>
        <w:t xml:space="preserve"> </w:t>
      </w:r>
      <w:r>
        <w:rPr>
          <w:rFonts w:cs="Arial" w:ascii="Arial" w:hAnsi="Arial"/>
          <w:sz w:val="24"/>
        </w:rPr>
        <w:t>Tizenegykor a főfelügyelő megjelent a képernyőn a szűkszavú nyilatkozattal: szén-monoxid, kóbor kutyák, a rendőrségi erők megsemmisítik az állatokat, az ügy egy nap alatt elintézve.</w:t>
      </w:r>
    </w:p>
    <w:p>
      <w:pPr>
        <w:pStyle w:val="Csakszveg"/>
        <w:ind w:left="540" w:right="1322" w:firstLine="360"/>
        <w:jc w:val="both"/>
        <w:rPr>
          <w:rFonts w:ascii="Arial" w:hAnsi="Arial" w:cs="Arial"/>
          <w:sz w:val="24"/>
        </w:rPr>
      </w:pPr>
      <w:r>
        <w:rPr>
          <w:rFonts w:cs="Arial" w:ascii="Arial" w:hAnsi="Arial"/>
          <w:sz w:val="24"/>
        </w:rPr>
        <w:t>Egy fenét elintézve, gondolta Becky, egy fené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b/>
          <w:b/>
          <w:sz w:val="24"/>
        </w:rPr>
      </w:pPr>
      <w:r>
        <w:rPr>
          <w:rFonts w:cs="Arial" w:ascii="Arial" w:hAnsi="Arial"/>
          <w:b/>
          <w:sz w:val="24"/>
        </w:rPr>
        <w:t>3. FEJEZET</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pPr>
      <w:r>
        <w:rPr>
          <w:rFonts w:eastAsia="Arial" w:cs="Arial" w:ascii="Arial" w:hAnsi="Arial"/>
          <w:sz w:val="24"/>
        </w:rPr>
        <w:t xml:space="preserve"> </w:t>
      </w:r>
      <w:r>
        <w:rPr>
          <w:rFonts w:cs="Arial" w:ascii="Arial" w:hAnsi="Arial"/>
          <w:sz w:val="24"/>
        </w:rPr>
        <w:t>Mike O'Donnell mindig gyűlölte napi útjának ezt a részét. Az utcák itt komorak, veszélyeseik és kihaltak voltak. A roskatag épületek nyílásain át rothadó szeméit és vizelet bűze áradt felé. O'Donnell sokkal jobban szerette azt a tömeget, amely néhány háztömbbel arrébb ott nyüzsgött az utcán, de egy vak ember keresetéből nem telt taxira, hogy áthajtson ezen a területen, így hát gyalogolnia kellett. Évek folyamán a halotti csend úgy terpeszkedett el itt, mint a rák, fokozatosan kiszorítva azt a kedves, nyüzsgő zajt, amely a gyermekkorára emlékeztette. Most már minden elhagyatott volt, kivéve azt a háztömböt, ahol Mike élt a lányával, és ahonnan húszpercnyire volt gyalogosan a földalatti megállója.</w:t>
      </w:r>
    </w:p>
    <w:p>
      <w:pPr>
        <w:pStyle w:val="Csakszveg"/>
        <w:ind w:left="540" w:right="1322" w:firstLine="360"/>
        <w:jc w:val="both"/>
        <w:rPr/>
      </w:pPr>
      <w:r>
        <w:rPr>
          <w:rFonts w:eastAsia="Arial" w:cs="Arial" w:ascii="Arial" w:hAnsi="Arial"/>
          <w:sz w:val="24"/>
        </w:rPr>
        <w:t xml:space="preserve"> </w:t>
      </w:r>
      <w:r>
        <w:rPr>
          <w:rFonts w:cs="Arial" w:ascii="Arial" w:hAnsi="Arial"/>
          <w:sz w:val="24"/>
        </w:rPr>
        <w:t>Ez a húsz perc mindig is kellemetlen volt, de mostanában egyre félelmetesebbé vált. Ezen az útvonalon számtalanszor akadt össze narkósokkal, tolvajokkal és perverzekkel: az emberiség szemetének minden válfajával. Eddig mindig megúszta. Mindig megadta magát, ha erőszakoskodtak vele. Mit veszthet? Néhány dollárt? Csak egyszer verték meg. Néhány tizenéves, igazából még gyerekek. A férfiasságukra hivatkozott, így sikerült lebeszélnie őket arról a tervükről, hogy megkínozzák az egyik üres épületben.</w:t>
      </w:r>
    </w:p>
    <w:p>
      <w:pPr>
        <w:pStyle w:val="Csakszveg"/>
        <w:ind w:left="540" w:right="1322" w:firstLine="360"/>
        <w:jc w:val="both"/>
        <w:rPr/>
      </w:pPr>
      <w:r>
        <w:rPr>
          <w:rFonts w:cs="Arial" w:ascii="Arial" w:hAnsi="Arial"/>
          <w:sz w:val="24"/>
        </w:rPr>
        <w:t>Mike kemény volt és szívós. Hatvan világtalan évet töltött Bronxban — másmilyen nem is lehetett. Imádott lányával szociális segélyen éltek. Jó lány, de rossz ízléssel választja meg a férjeit. Isten tudja, miféle emberek voltak... Kölnitől és hajszesztől illatozó alakok, akik úgy mozogtak körülötte a lakásban, mint a macskák, akik minden szót gúnyos hangsúllyal ejtettek ki... Színészek, mondta a lánya. Ő meg színésznő volt, legalábbis így mondta... Mike botjával tapogatta maga előtt az utat, és megpróbálta kiverni a fejéből ezeket a gondolatokat. Jobb megszabadulni a komor érzésektől, hiszen otthon csak vita kerekedhet belőlük.</w:t>
      </w:r>
    </w:p>
    <w:p>
      <w:pPr>
        <w:pStyle w:val="Csakszveg"/>
        <w:ind w:left="540" w:right="1322" w:firstLine="360"/>
        <w:jc w:val="both"/>
        <w:rPr/>
      </w:pPr>
      <w:r>
        <w:rPr>
          <w:rFonts w:eastAsia="Arial" w:cs="Arial" w:ascii="Arial" w:hAnsi="Arial"/>
          <w:sz w:val="24"/>
        </w:rPr>
        <w:t xml:space="preserve"> </w:t>
      </w:r>
      <w:r>
        <w:rPr>
          <w:rFonts w:cs="Arial" w:ascii="Arial" w:hAnsi="Arial"/>
          <w:sz w:val="24"/>
        </w:rPr>
        <w:t>Hirtelen meghallott valami halk hangot, amitől végigfutott a hideg a hátán. Nem volt teljesen emberi, de mi más lehetett volna? Nem állattól származott: inkább hangféle volt, mint morgás.</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Van ott valaki? — Fülét kimét megütötte a hang, amely közvetlenül szemből és lentről érkezett. Érezte, hogy nincs egyedül. Valaki van ott; nyilvánvalóan a földön kuporog. — Segíthetek? Megsebesü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alami csúszott végig a járdán. Egyszer csak furcsa hangok: érkeztek máshonnan is: mögüle, a mellette lévő elhagyatott épületekből, az utcáiról. Valami lassú körkörös mozgást érzéke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ke O'Donnell felemelte a botját, és lengetni kezdte ide-oda maga előtt. Abban a pillanatban megérkezett a válasz: Mike O'Donnellt olyan gyorsan érte a halál, hogy éppen csak a csodálkozásra volt idej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Rendkívül gyakorlottan dolgoztak. A testet behúzták az elhagyatott épületbe, mialatt a vér még lüktető sugárban tört elő a torkából. Nehéz, öreg test volt, de amazok elszántak voltak mind a hatan. Versenyt futottak az idővel, az örökké leselkedő veszéllyel, hogy felfedezik őket egy váratlan pillanatban.</w:t>
      </w:r>
    </w:p>
    <w:p>
      <w:pPr>
        <w:pStyle w:val="Csakszveg"/>
        <w:ind w:left="540" w:right="1322" w:firstLine="360"/>
        <w:jc w:val="both"/>
        <w:rPr/>
      </w:pPr>
      <w:r>
        <w:rPr>
          <w:rFonts w:eastAsia="Arial" w:cs="Arial" w:ascii="Arial" w:hAnsi="Arial"/>
          <w:sz w:val="24"/>
        </w:rPr>
        <w:t xml:space="preserve"> </w:t>
      </w:r>
      <w:r>
        <w:rPr>
          <w:rFonts w:cs="Arial" w:ascii="Arial" w:hAnsi="Arial"/>
          <w:sz w:val="24"/>
        </w:rPr>
        <w:t>Mike O'Donnell nemigen vette észre, hogy az utóbbi években mennyire kihalttá vált a környékük. Csak narkósok, különféle csavargók meg olyan alakok maradtak, akik rajtuk élősködtek. És most Mike  O'Donnell is csatlakozott ahhoz a számtalan hullához, amely ott rohadt az elhagyott alagsorokban, a kopár környék romos falai közö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Csak ezúttal volt egy kis különbség. Neki volt otthona és hiányzott valakinek. Mike lánya őrjöngött az ijedtségtől. Újból felhívta a vakok segítő szolgálatát. Nem, ők nem látták Mike-ot, nem jelentkezett a megállapodás szerinti szolgálatra, Már hat óra volt, és a lány tudta, hogy nincs több vesztegetni való ideje. A következő telefonhívása a rendőrségnek szó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nthogy az eltűnt személyek rendszerint maguktól előkerülnek, vagy nem kerülnek elő egyáltalán, és minthogy olyan sok van belőlük, a rendőrség nem intézkedik azonnal ilyen bejelentés esetén. Legalábbis általában nem, kivéve ha gyerekről vagy fiatal nőről van szó, akinek nem volt rá oka, hogy elhagyja otthonát, vagy — mint Mike O'Donnell esetében — olyasvalakiről, aki nem hagyná el önként azt a kis biztonságot és kényelmet, amely megmaradt számára a világból, így Mike O'Donnell esete különlegesnek számított, és ezért némi figyelemre méltatták. Nem túlzottan, csak annyira, hogy megbíztak egy nyomozót az ügy kivizsgálásával. Körözésben adták ki Mike O'Donnell személyleírását, hogy a kollégák a szokványosnál kissé több figyelmet szenteljenek neki. Valaki a lányát is kikérdezte, elég hosszan ahhoz, hogy megrajzolja Mike valószínű útvonalának térképét a lakásától a földalatti állomásáig. De ennél tovább nem jutottak; a holttest nem került elő, ezért a rendőrség türelmet kért a lánytól, hogy ne adja fel még a reményt. Egy héttel később azonban közölték, hogy nincs többé remény, nem fogják megtalálni. Valahol a városban a holttest valószínűleg már oszlásnak is indult, miután a gyilkos — bárki volt is — hatásosan és biztonságosan elrejtette. Mike O'Donnell lánya idővel hozzászokott apja halálának gondolatához, és megpróbálta kitölteni a bizonytalanság okozta rettenetes űrt a megnyugtató bizonyossággal. A lány megtett minden tőle telhetőt, de valójában csak annyit sikerült megtudnia, hogy az apját valamilyen módon elnyelte a váro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zekben a hetekben Neff és Wilson más ügyeken dolgozott. Semmit sem hallottak az O'Donnell-esetről, épp újabb emberölési üggyel foglalkoztak, beletemetkezve a gyilkossági csoport vég nélküli szennyes-szokványos munkájába. A legtöbb bűnügy ugyanolyan sablonos, mint azok az emberek, akik elkövetik őket, Wilsonra és Neffre pedig ezekben a napokban nem bíztak rá érdekes vagy drámai ügyeket. Nem arról volt szó, hogy félreállították őket. Csak éppen kiszivárgott: a főfelügyelő nem kifejezetten kedveli őket. Underwood tudta, hogy a DiFalco-Houlihan-gyilkossággal kapcsolatos eljárása nem tetszett a nyomozópárosnak, és nem akarta, hogy ezek az alakok folyton emlékeztessék rá, főleg mert ő sem volt elragadtatva magától. De azért sokkal inkább a rendőr-főkapitányi poszt megszerzése nyugtalanította, mintsem hogy egy bizarr ügy kapcsán holmi bizarr elméletek nyomába eredjen. A két nyomozót tehát távol tartották a nehéz esetektől, elárasztva őket a New York-i városi rendőrség monoton rutinfeladataiva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ecky Neff először az igazságügyi főkórboncnoktól hallott Mike  O'Donnell esetérő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t hittem, hogy maguk ketten már nyugdíjba vonultak — tréfált a férfi a telefonban. — Valami nehéz ügyön dolgozn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a szokásos. Igazán semmi nyüzsgés. — Beckyvel szemben ülve Wilson kérdőn felvonta a szemöldökét. Nem túl gyakran csörrent meg a telefon mostanában a nő asztalán, egy ilyen hosszabb beszélgetés már eleve izgalmasnak ígérkeze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egy kis gondom, és szeretném, ha maguk ketten benéznének hozzá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a nagyfőnö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kkor tartsanak kávészünetet, és közben ugorjanak be ide. Azt hiszem, ez lesz az, amire már régóta várn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akart? — érdeklődött Wilson, amint a nő letette a telefon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egy kis gondja, és úgy véli, hogy bennünket érdekelh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a nagyfőnö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rre azt mondta, hogy tartsunk kávészünetet és közben kukkantsunk be hozzá. Azt hiszem, ez jó ötlet.</w:t>
      </w:r>
    </w:p>
    <w:p>
      <w:pPr>
        <w:pStyle w:val="Csakszveg"/>
        <w:ind w:left="540" w:right="1322" w:firstLine="360"/>
        <w:jc w:val="both"/>
        <w:rPr/>
      </w:pPr>
      <w:r>
        <w:rPr>
          <w:rFonts w:eastAsia="Arial" w:cs="Arial" w:ascii="Arial" w:hAnsi="Arial"/>
          <w:sz w:val="24"/>
        </w:rPr>
        <w:t xml:space="preserve"> </w:t>
      </w:r>
      <w:r>
        <w:rPr>
          <w:rFonts w:cs="Arial" w:ascii="Arial" w:hAnsi="Arial"/>
          <w:sz w:val="24"/>
        </w:rPr>
        <w:t>Felvették a kabátjukat; odakint hiába sütött a nap, a szeles decemberi délutánon a háztömbök körül kavargó hideg örvények megborzongatták az embert. Az elmúlt három nap folyamán annyira hideg volt, hogy még az utcákra is kevesebb kocsi merészkedett ki. Már elmúlt a szokásos délutáni csúcsforgalom, helyette csak alkalmi taxik és buszok húztak el, óriási kipufogógáz-felhőkbe burkolózva. A főkórboncnok igencsak homályosan nyilatkozott a telefonban, kétségtelenül élvezve, hogy micsoda drámai feszültséget kelt.</w:t>
      </w:r>
    </w:p>
    <w:p>
      <w:pPr>
        <w:pStyle w:val="Csakszveg"/>
        <w:ind w:left="540" w:right="1322" w:firstLine="360"/>
        <w:jc w:val="both"/>
        <w:rPr/>
      </w:pPr>
      <w:r>
        <w:rPr>
          <w:rFonts w:eastAsia="Arial" w:cs="Arial" w:ascii="Arial" w:hAnsi="Arial"/>
          <w:sz w:val="24"/>
        </w:rPr>
        <w:t xml:space="preserve"> </w:t>
      </w:r>
      <w:r>
        <w:rPr>
          <w:rFonts w:cs="Arial" w:ascii="Arial" w:hAnsi="Arial"/>
          <w:sz w:val="24"/>
        </w:rPr>
        <w:t>Nem szóltak egymáshoz, miközben a kocsi a Harmadik sugárúton száguldott végig. Az elmúlt hetek folyamán Wilson a szokásosnál is mogorvábbá vált.</w:t>
      </w:r>
    </w:p>
    <w:p>
      <w:pPr>
        <w:pStyle w:val="Csakszveg"/>
        <w:ind w:left="540" w:right="1322" w:firstLine="360"/>
        <w:jc w:val="both"/>
        <w:rPr/>
      </w:pPr>
      <w:r>
        <w:rPr>
          <w:rFonts w:eastAsia="Arial" w:cs="Arial" w:ascii="Arial" w:hAnsi="Arial"/>
          <w:sz w:val="24"/>
        </w:rPr>
        <w:t xml:space="preserve"> </w:t>
      </w:r>
      <w:r>
        <w:rPr>
          <w:rFonts w:cs="Arial" w:ascii="Arial" w:hAnsi="Arial"/>
          <w:sz w:val="24"/>
        </w:rPr>
        <w:t>Becky nem bánta, hiszen ő maga is épp elég gonddal küszködött, és semmi kedve nem volt hozzá, hogy a férfi panaszát hallgassa. Az elmúlt hónapban eléggé viharossá vált a kapcsolatuk Dickkel. Mennyi fájdalom és váratlan felismerés! Most már tudta, hogy Dick valóban pénzt fogad el suba alatt. Elég különös módon azonban a pénz nem kábítószerből, hanem szerencsejátékból származott. A férfi egy heroinelosztó-hálózat szálait kutatva egy illegális játékkaszinóhoz jutott el körülbelül egy évvel ezelőtt. Dick apja az öregek otthonában lakott, ahonnan csak egyre jöttek minden hónapban a számlák; a hétköznapi munka taposómalmából sem látszott kivezető út, ezért Dick lefülelte a narkókereskedőket, de nem bántotta a játékkaszinót. — Ez csak szerencsejáték — hajtogatta. — Igazából nem is volna szabad büntetni. — De mert a törvény mégiscsak bünteti, ugyan miért ne fedezze havonta a hatszáz dolláros számlát, az apja gondozási költségét? Esetleg még arra is futná, hogy a közeljövőben tisztességes lakásra is szert tegyenek.</w:t>
      </w:r>
    </w:p>
    <w:p>
      <w:pPr>
        <w:pStyle w:val="Csakszveg"/>
        <w:ind w:left="540" w:right="1322" w:firstLine="360"/>
        <w:jc w:val="both"/>
        <w:rPr/>
      </w:pPr>
      <w:r>
        <w:rPr>
          <w:rFonts w:eastAsia="Arial" w:cs="Arial" w:ascii="Arial" w:hAnsi="Arial"/>
          <w:sz w:val="24"/>
        </w:rPr>
        <w:t xml:space="preserve"> </w:t>
      </w:r>
      <w:r>
        <w:rPr>
          <w:rFonts w:cs="Arial" w:ascii="Arial" w:hAnsi="Arial"/>
          <w:sz w:val="24"/>
        </w:rPr>
        <w:t>Beckyt rettenetesen bántotta, ami Dickkel történt. Igazság szerint kegyetlenül lehordta a férjét, amiért ilyet tett, de nem próbálta megállítani, és nem is tett róla bejelentést. Nem is fog soha. De Dick most már korrupt zsaru volt, pontosan olyan, amilyenné Becky sohasem akart válni, mért ezt megfogadta magának, és azt is megfogadta, hogy a férjét sem engedi idáig zülleni. Csak hát Dick nem kérte ki a hozzájárulását.</w:t>
      </w:r>
    </w:p>
    <w:p>
      <w:pPr>
        <w:pStyle w:val="Csakszveg"/>
        <w:ind w:left="540" w:right="1322" w:firstLine="360"/>
        <w:jc w:val="both"/>
        <w:rPr/>
      </w:pPr>
      <w:r>
        <w:rPr>
          <w:rFonts w:eastAsia="Arial" w:cs="Arial" w:ascii="Arial" w:hAnsi="Arial"/>
          <w:sz w:val="24"/>
        </w:rPr>
        <w:t xml:space="preserve"> </w:t>
      </w:r>
      <w:r>
        <w:rPr>
          <w:rFonts w:cs="Arial" w:ascii="Arial" w:hAnsi="Arial"/>
          <w:sz w:val="24"/>
        </w:rPr>
        <w:t>Becky mindig abból indult ki, hogy sohasem fog engedni a csábításnak, amely annyira általános volt a rendőri erőknél. Dick is erre tett esküt, mégis bűnbe esett. S minthogy a felesége nem akadályozta meg ebben, így a férje cinkosa lett. Ezért aztán egymást követték a veszekedések, miközben egyikük sem akart szembenézni dühödt perlekedésük igazi okával. Túlságosan nagy lelkierőre lett volna szükségük ahhoz, hogy megálljt mondjanak. Inkább hagyták, hogy minden menjen a maga útján. Ki-ki csalódott a másikban, és mindkettőjükben nőtt a keserűség.</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miatt lehetőleg egyre kevesebb időt töltöttek együtt. Gyakran napokba telt, míg sor került egy közös vacsorára vagy egy szótlan reggelire. Azelőtt mindig egyeztették egymással a teendőiket; most mindkettőjük a maga útját járta. Becky részéről ez azt jelentette, hogy többé nem erőltette a közös programokat. Elvégezte a szokásos házimunkákat, és ha maradt szabad ideje, kedve szerint használta fel. Előbb-utóbb ebből nyílt összetűzés lesz, gondolta. Csak ne most, csak ne ma! Éppen az igazságügyi főkórboncnok irodája felé tartottak, hogy megismerkedjenek egy új esettel, amely az eltelt átkozottul hosszú idő után talán az első igazi, érdekes ügy lesz.</w:t>
      </w:r>
    </w:p>
    <w:p>
      <w:pPr>
        <w:pStyle w:val="Csakszveg"/>
        <w:ind w:left="540" w:right="1322" w:firstLine="360"/>
        <w:jc w:val="both"/>
        <w:rPr>
          <w:rFonts w:ascii="Arial" w:hAnsi="Arial" w:cs="Arial"/>
          <w:sz w:val="24"/>
        </w:rPr>
      </w:pPr>
      <w:r>
        <w:rPr>
          <w:rFonts w:cs="Arial" w:ascii="Arial" w:hAnsi="Arial"/>
          <w:sz w:val="24"/>
        </w:rPr>
        <w:t>Evans már a portáspultnál várta ők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vegyék le a kabátjukat! — mondta. — Lemegyünk a hűtőkamrába. — Ez azt jelentette, hogy a maradványok erősen felbomlott állapotban vannak. Az igazságügyi kórboncnok irodájához apró mélyhűtő helyiség csatlakozott, amelyben épp hogy elfért három műtőasztal és néhány bepréselődött látogató. Wilson szeme nyugtalanul ugrált ide-oda, amint végigmentek a fertőtlenítőszertől bűzlő előcsarnokon a mélyhűtő felé; már csak ez hiányzott a zártságtól való beteges irtózásához. Nem is egyszer kijelentette Beckynek, hogy rémálmaiban szokta látni a hűtőkamrá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egint egy ronda dolog — mondta lazán a kórboncnok. — Hiába, én már csak akkor hívom magukat, amikor valami igazi vérfürdőről van szó. Remélem, nem bánják. — Evansnak vagy nem volt ízlése, vagy humorosnak szánta a megjegyzést. Becky mindenesetre nem tudott erőt venni magán, hogy nevessen; ehelyett megkérdezte: — Mit fogunk lát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rom meggyilkolt ember tetemét, erősen oszlásnak indult állapotban. — Bekísérte őket az éles fénnyel kivilágított kamrába, és bezárta maguk után az ajtót. Többé már egy szót sem kellett szólnia. A tálcákon fekvő embereket ugyanolyan támadás érte, mint DiFalcót és Houlihant! Hátborzongató látvány volt: ugyanazok a marcangolási nyomok a csontokon, ugyanazok a jellegzetes harapások. Becky annyira meg volt rémülve, hogy nem is tudta, mit érez valójában. De amikor megpillantotta ezeket a hullákat, már tisztában volt vele, hogy a detektív- főfelügyelő éppen azt a hibát követte el, amitől mindketten tartottak; ez itt nem közönséges gyilkossági ügy, és nem is holmi szerencsétlen véletl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ságos ég! — nyögte Wilso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órboncnok elmosolyodott, de ezúttal csöppet sem kedélyesen. — Nem tudom, mire véljem ezeknek a holttesteknek az állapotát. Nincs semmi ésszerű magyarázat err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van! — szólalt meg Becky. — Abban a pillanatban, ha feltételezi, hogy nem emberi lények ölték meg ők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nem micsodá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z, amire rá kellene jönnünk. De csak vesztegeti velünk az idejét. Underwood elvette tőlünk az ügy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akkor majd visszaadj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Rengeteg nyomozó van a gyilkossági csoportban — vetette közbe Wilson. — Hétszentség, hogy a főnök talál majd rá másokat. És valószínűleg még több emberre is szüksége lesz. Ebből ugyanis óriási kellemetlensége lehet — csóválta a fejét —, piszok nagy kellemetlensége. Inkább menjünk már a bánatba ebből a jégszekrényből. Láttunk mindent, amit kellett.</w:t>
      </w:r>
    </w:p>
    <w:p>
      <w:pPr>
        <w:pStyle w:val="Csakszveg"/>
        <w:ind w:left="540" w:right="1322" w:firstLine="360"/>
        <w:jc w:val="both"/>
        <w:rPr>
          <w:rFonts w:ascii="Arial" w:hAnsi="Arial" w:cs="Arial"/>
          <w:sz w:val="24"/>
        </w:rPr>
      </w:pPr>
      <w:r>
        <w:rPr>
          <w:rFonts w:cs="Arial" w:ascii="Arial" w:hAnsi="Arial"/>
          <w:sz w:val="24"/>
        </w:rPr>
        <w:t>Evans kinyitotta az ajtó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ssza fogják kapni az ügyet — mondta nyomatékosan. — Erről én gondoskodom, így hát munkára fel! Meg kell találni a rejtély kulcsát.</w:t>
      </w:r>
    </w:p>
    <w:p>
      <w:pPr>
        <w:pStyle w:val="Csakszveg"/>
        <w:ind w:left="540" w:right="1322" w:firstLine="360"/>
        <w:jc w:val="both"/>
        <w:rPr/>
      </w:pPr>
      <w:r>
        <w:rPr>
          <w:rFonts w:eastAsia="Arial" w:cs="Arial" w:ascii="Arial" w:hAnsi="Arial"/>
          <w:sz w:val="24"/>
        </w:rPr>
        <w:t xml:space="preserve"> </w:t>
      </w:r>
      <w:r>
        <w:rPr>
          <w:rFonts w:cs="Arial" w:ascii="Arial" w:hAnsi="Arial"/>
          <w:sz w:val="24"/>
        </w:rPr>
        <w:t>Azt már meg sem kérdezték tőle, honnan kerültek ide a hullák. Inkább fölhívták a főkapitányságot, így kapták meg a holttesteknek megfelelő körzetszámokat. Amint Wilson végzett a főkapitánysággal, azonnal hívta a negyvenegyes körzetet Dél-Bronxban, és a kapitányt kérte. Megtudta, hogy semmi akadálya, hogy odamenjenek, de már folyik a nyomozás az ügyben. — Talán összefügg egy másik esettel is, amellyel mi foglalkozunk — fejezte be Wilson, aztán letette a telefont. — Gyerünk!</w:t>
      </w:r>
    </w:p>
    <w:p>
      <w:pPr>
        <w:pStyle w:val="Csakszveg"/>
        <w:ind w:left="540" w:right="1322" w:firstLine="360"/>
        <w:jc w:val="both"/>
        <w:rPr/>
      </w:pPr>
      <w:r>
        <w:rPr>
          <w:rFonts w:eastAsia="Arial" w:cs="Arial" w:ascii="Arial" w:hAnsi="Arial"/>
          <w:sz w:val="24"/>
        </w:rPr>
        <w:t xml:space="preserve"> </w:t>
      </w:r>
      <w:r>
        <w:rPr>
          <w:rFonts w:cs="Arial" w:ascii="Arial" w:hAnsi="Arial"/>
          <w:sz w:val="24"/>
        </w:rPr>
        <w:t>Átverekedték magukat a városon az FDR műút irányába. Bár az időjárás miatt csökkent a forgalom a városban, még mindig nehezen haladt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lvastam valahol, hogy ma hosszabb ideig tart áthajtani a városon autóval, mint hajdan egy lovaskocsival — szólalt meg Wilso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ég hosszabb ideig, amikor én vezetek, iga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persze. Ha maga mondj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fene egye meg az ilyen főnököt — morogta Becky.</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nem kapta fel a vizet, drágá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igen, csak nem most. Itt van két zsaru, akit már eltemettek és elfelejtettek, pedig mi piszok jól tudtuk, hogy valami nincs rendben. Az isten verje meg ezeket a politizálgató szemeteket! Az volt a New York-i rendőrség fekete napja, amikor még egy tisztességes nyomozást sem rendeltek el éppen két rendőr meggyilkolásának az ügyében. Seedman ezt nem hagyta voln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ilson sóhajtott. Ezzel az egyetlen hanggal fejezte ki kimondható és ki nem mondható érzelmeit a rendőrség iránt, amelyet annyi szeretettel gyűlölt. Az ügyosztály legalább annyit tett érte, mint amennyit ellene; az elmúlt néhány év folyamán szemtanúja volt, amint a hangsúly a bűnügyek felderítéséről a bűnügyek megelőzésére tolódott át. A polgárok az utcai biztonságot követelték; a hajdan oly büszke nyomozók megfogyatkoztak, helyettük a járőr vált főszereplővé. A régi vágású rendőrökből egyre kevesebb maradt; Wilson is ilyen volt, éles szemű és óvatos. És, hogy fiatalabb beosztott társa nő volt, ez is csak az ügyosztály hanyatlását jelképezte. A férfi kibámult az ablakon. Becky nem láthatta az arcát, de sejtette, milyen kifejezés ül rajta. Semmi értelme nem volt most beszélgetni vele; gondolatban valahol messze járt.</w:t>
      </w:r>
    </w:p>
    <w:p>
      <w:pPr>
        <w:pStyle w:val="Csakszveg"/>
        <w:ind w:left="540" w:right="1322" w:firstLine="360"/>
        <w:jc w:val="both"/>
        <w:rPr/>
      </w:pPr>
      <w:r>
        <w:rPr>
          <w:rFonts w:eastAsia="Arial" w:cs="Arial" w:ascii="Arial" w:hAnsi="Arial"/>
          <w:sz w:val="24"/>
        </w:rPr>
        <w:t xml:space="preserve"> </w:t>
      </w:r>
      <w:r>
        <w:rPr>
          <w:rFonts w:cs="Arial" w:ascii="Arial" w:hAnsi="Arial"/>
          <w:sz w:val="24"/>
        </w:rPr>
        <w:t>Útjuk most már a negyvenegyedik körzet sivár utcáin át vezetett, miközben sorra suhantak el mellettük a téglatörmelékkel borított üres telkek, az elhagyatott épületek, a kiégett, omladozó romok, a szétszedett autók, a széltől cibált komor szeméthalmok az utcákon. Becky közben arra gondolt, hogy valahol itt lappang az a valami. Világosan érezte. És ahogy Wilson megmerevedett ültében, ahogy az arca elsötétült és szája szöglete kissé legörbült, Becky látta, hogy a férfi is ugyanezt érz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árhányszor erre járok, egyre pocsékabbul néz ki ez a környé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lyik utcában is történt, Georg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keleti Száznegyvennegyedik utcában. A jó öreg egy-negyvennégyesben. Biztos, hogy most már teljesen le van robbanva. — Wilson gyermekkorának színterén jártak, és a férfi a romokat figyelte ott, ahol fiatal fiúként egykor házakat látott. — Jó kis hely volt ez akkor. Nem a legmenőbb, de az biztos, hogy nem így festett. Úrist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igen... — Becky nem akarta megzavarni a férfi merengését. Ahhoz képest, hogy leánykorának csendes északi kisvárosa ma is pontosan ugyanaz, mint amilyen egykor volt, és valószínűleg ilyen is marad örökre, nehezen tudta elképzelni, milyen érzéseket kelt most Wilsonban ennek a helynek a látvány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stenem — sóhajtott a férfi —, egyszerűen nem akarom elhinni, hogy ötvennégy éves vagyok. Megesküdnék rá, hogy a múlt éjjel még azon a teraszon üldögéltem. — Felocsúdott. — Oda megyünk — mutatta —, ott áll az öreg negyvenegyes. — A körzeti rendőrkapitányság épülete komor erőd módjára, viszonylag épen emelkedett ki a környező romok közül; bár a közvetlen szomszédságában még lakott házak sorakoztak. A pusztulás és a veszély zónája csak ezeken túl kezdődött, sőt: Bronx fura termékenységének jeleként erről a két háztömbről szolid jólét sugárzott: az utcák forgalmasak, a járdákat tisztára söpörték, az ablakokon függöny, és a sarkon egy jól karbantartott katolikus templom áll. A hideg miatt nem sokan tartózkodtak az utcán.</w:t>
      </w:r>
    </w:p>
    <w:p>
      <w:pPr>
        <w:pStyle w:val="Csakszveg"/>
        <w:ind w:left="540" w:right="1322" w:firstLine="360"/>
        <w:jc w:val="both"/>
        <w:rPr/>
      </w:pPr>
      <w:r>
        <w:rPr>
          <w:rFonts w:cs="Arial" w:ascii="Arial" w:hAnsi="Arial"/>
          <w:sz w:val="24"/>
        </w:rPr>
        <w:t>Becky azonban könnyen el tudta képzelni, milyen lehet itt az élet jó időben: a járdákon gyerekek rajcsúroznak, a teraszokon a szüleik üldögélnek, mindenütt zsibongás és harsány életöröm, amely annyira be tud tölteni egy városnegyedet.</w:t>
      </w:r>
    </w:p>
    <w:p>
      <w:pPr>
        <w:pStyle w:val="Csakszveg"/>
        <w:ind w:left="540" w:right="1322" w:firstLine="360"/>
        <w:jc w:val="both"/>
        <w:rPr/>
      </w:pPr>
      <w:r>
        <w:rPr>
          <w:rFonts w:eastAsia="Arial" w:cs="Arial" w:ascii="Arial" w:hAnsi="Arial"/>
          <w:sz w:val="24"/>
        </w:rPr>
        <w:t xml:space="preserve"> </w:t>
      </w:r>
      <w:r>
        <w:rPr>
          <w:rFonts w:cs="Arial" w:ascii="Arial" w:hAnsi="Arial"/>
          <w:sz w:val="24"/>
        </w:rPr>
        <w:t>A negyvenedik körzet rendőrkapitánya érdeklődve nézett fel íróasztalától, amint Neff és Wilson belépett. Azonnal kiderült, hogy még mindig nem tudja pontosan, miért is jöttek. Rendes körülmények között egy másik körzet nyomozói nem ártották volna bele magukat egy ilyen ügybe, és a kapitánynak az volt a véleménye, hogy az ügy nem is érdemel olyan nagy felhajtást. Csak két újabb narkós és egy szegény öregember oszló teteme... Nagyjából megfelel a jelenlegi dél-bronxi átlagnak. Becky ösztönösen Wilsonra bízta a kapitánnyal való tárgyalást. A férfi volt a faltörő kos, a szakember a rendőrségi ügyosztályok közötti csatározásokban! Ámbár most aztán megnézheti, hová jutott a politikai érzékével. New York City legjobb nyomozója zsákutcába került. Igaz, a minősítése kiváló, de mégsem mondhatott magáénak soha egyetlen ügyosztályt, sem egyetlen körzet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vanstól kaptuk a tippet — közölte Wilson a kapitánnyal, mintegy magyarázatképpen, hogyan kerültek id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persze. Evans adott parancsot Bronx igazságügyi kórboncnokának, hogy ezeket a maradványokat szállítsák el Manhattanbe. Fogalmunk sincs, mi ütött belé — mondta maró gúnnyal a kapitány.</w:t>
      </w:r>
    </w:p>
    <w:p>
      <w:pPr>
        <w:pStyle w:val="Csakszveg"/>
        <w:ind w:left="540" w:right="1322" w:firstLine="360"/>
        <w:jc w:val="both"/>
        <w:rPr/>
      </w:pPr>
      <w:r>
        <w:rPr>
          <w:rFonts w:cs="Arial" w:ascii="Arial" w:hAnsi="Arial"/>
          <w:sz w:val="24"/>
        </w:rPr>
        <w:t>Nem tetszett neki, hogy minden ok nélkül kivesznek a kezéből egy ügyet. És mindeddig senki sem világosította fel, miért kerül erre so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ért tette, mert a holttesteken talált nyomok hasonlítanak azokhoz, amelyeket DiFalco és Houlihan tetemein találtak.</w:t>
      </w:r>
    </w:p>
    <w:p>
      <w:pPr>
        <w:pStyle w:val="Csakszveg"/>
        <w:ind w:left="540" w:right="1322" w:firstLine="360"/>
        <w:jc w:val="both"/>
        <w:rPr>
          <w:rFonts w:ascii="Arial" w:hAnsi="Arial" w:cs="Arial"/>
          <w:sz w:val="24"/>
        </w:rPr>
      </w:pPr>
      <w:r>
        <w:rPr>
          <w:rFonts w:cs="Arial" w:ascii="Arial" w:hAnsi="Arial"/>
          <w:sz w:val="24"/>
        </w:rPr>
        <w:t>A körzeti kapitány döbbenten pislogot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át még folyik a nyomozás abban az ügyb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elővettük. Új nyomra bukkantun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ézusom, akkor nem csodálom, hogy mindenki ránk mászik. — A férfi felállt íróasztalától. — A helyszín még jó állapotban van. Oda akarnak menni?</w:t>
      </w:r>
    </w:p>
    <w:p>
      <w:pPr>
        <w:pStyle w:val="Csakszveg"/>
        <w:ind w:left="540" w:right="1322" w:firstLine="360"/>
        <w:jc w:val="both"/>
        <w:rPr>
          <w:rFonts w:ascii="Arial" w:hAnsi="Arial" w:cs="Arial"/>
          <w:sz w:val="24"/>
        </w:rPr>
      </w:pPr>
      <w:r>
        <w:rPr>
          <w:rFonts w:cs="Arial" w:ascii="Arial" w:hAnsi="Arial"/>
          <w:sz w:val="24"/>
        </w:rPr>
        <w:t>Wilson bólintott. Amint a kapitány nyomában kivonultak az irodából, Becky ujjongott magában. A férfinak eszébe sem jutott, hogy telefonáljon a belvárosba, s ellenőrizze Neff és Wilson szavait.</w:t>
      </w:r>
    </w:p>
    <w:p>
      <w:pPr>
        <w:pStyle w:val="Csakszveg"/>
        <w:ind w:left="540" w:right="1322" w:firstLine="360"/>
        <w:jc w:val="both"/>
        <w:rPr>
          <w:rFonts w:ascii="Arial" w:hAnsi="Arial" w:cs="Arial"/>
          <w:sz w:val="24"/>
        </w:rPr>
      </w:pPr>
      <w:r>
        <w:rPr>
          <w:rFonts w:cs="Arial" w:ascii="Arial" w:hAnsi="Arial"/>
          <w:sz w:val="24"/>
        </w:rPr>
        <w:t>Pedig akkor könnyen kiderülhetett volna, hogy már régóta nincs semmi közük az ügyhöz. De miért telefonált volna? Valószínűleg eszébe sem jut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a terület, ahol a hullákat találták, kötelekkel volt körülkerítve és nyomrögzítő jelzések voltak rajta felállítva. Két rendőr őrizte a helyszínt. — A holttestekre egy cigány taxisofőr bukkant rá —; magyarázta a kapitány —, amikor egy lakáscímet keresett, és közben valami szagot érzett. Szerencsénk volt, mert bejött hozzánk és beszámolt a felfedezéséről. Ezek a fickók rendszerint a fülük botját sem mozdítják ilyen esetekb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 elhagyott lakóház alagsorából kerültek elő a hullák. Becky kivette táskájából a zseblámpáját, és az omladozó lépcsőterasz alatt belépett a piszkos helyiségbe. A helyszínen ideiglenes világítást szereltek fel, de az épület többi részében koromsötét volt. A zseblámpa fénysugara végigpásztázott a padlón, a félhomályos sarkokon, majd felkúszott a lépcsőn, amely a földszintre vezetett. — Az ajtó zárva van? — kérdezte Wilson, amint Becky rávilágított a megfeketedett fafelületr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voltunk még fent — válaszolta a kapitány. — Emlékeztetni szeretném rá, hogy ez szokványos ügynek látszott ma reggelig, amíg a bronxi igazságügyi kórboncnok át nem szólt hozzánk, hogy Evans megkaparintotta a hullái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ha, milyen mulatságos — mondta Wilson fakó hangon, miközben a kapitány dühösen nézett rá. — Akkor menjünk fel, kolléga. Most körülnézhetünk.</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eastAsia="Arial" w:cs="Arial" w:ascii="Arial" w:hAnsi="Arial"/>
          <w:sz w:val="24"/>
        </w:rPr>
        <w:t xml:space="preserve"> </w:t>
      </w:r>
      <w:r>
        <w:rPr>
          <w:rFonts w:cs="Arial" w:ascii="Arial" w:hAnsi="Arial"/>
          <w:sz w:val="24"/>
        </w:rPr>
        <w:t>Mindnyájan hallották a lépteket a lépcsőn. A vezérükre néztek. Felborzolódott a szőre és az övék is. Valamennyien azonosan viselkedtek; egy érzés, egy akarat, egy szív hajtotta őket. Mit jelentenek ezek a léptek? Nyilvánvalóan azok ott az alagsorban úgy döntöttek, hogy feljönnek. És ráadásul ismerősök. Lépteik kopogására, erősödő szagukra, fojtott hangjukra a roncstelepről emlékeztek. Amitől az idősebbek féltek, bekövetkezett; a fiatalkorú emberek megölése következtében nyomozás indult meg. És azok ketten részt vettek a nyomozásban. Most pedig itt vannak, tehát követték a falk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Illatuk egyre erősebbé vált, ahogy közeledtek; egy idős férfi és egy fiatal nő. Nincs veszély, könnyű lesz őket megölni.</w:t>
      </w:r>
    </w:p>
    <w:p>
      <w:pPr>
        <w:pStyle w:val="Csakszveg"/>
        <w:ind w:left="540" w:right="1322" w:firstLine="360"/>
        <w:jc w:val="both"/>
        <w:rPr/>
      </w:pPr>
      <w:r>
        <w:rPr>
          <w:rFonts w:eastAsia="Arial" w:cs="Arial" w:ascii="Arial" w:hAnsi="Arial"/>
          <w:sz w:val="24"/>
        </w:rPr>
        <w:t xml:space="preserve"> </w:t>
      </w:r>
      <w:r>
        <w:rPr>
          <w:rFonts w:cs="Arial" w:ascii="Arial" w:hAnsi="Arial"/>
          <w:sz w:val="24"/>
        </w:rPr>
        <w:t>A vezér olyan hangot hallatott, amelytől a falka mozgásba lendült.</w:t>
      </w:r>
    </w:p>
    <w:p>
      <w:pPr>
        <w:pStyle w:val="Csakszveg"/>
        <w:ind w:left="540" w:right="1322" w:firstLine="360"/>
        <w:jc w:val="both"/>
        <w:rPr/>
      </w:pPr>
      <w:r>
        <w:rPr>
          <w:rFonts w:eastAsia="Arial" w:cs="Arial" w:ascii="Arial" w:hAnsi="Arial"/>
          <w:sz w:val="24"/>
        </w:rPr>
        <w:t xml:space="preserve"> </w:t>
      </w:r>
      <w:r>
        <w:rPr>
          <w:rFonts w:cs="Arial" w:ascii="Arial" w:hAnsi="Arial"/>
          <w:sz w:val="24"/>
        </w:rPr>
        <w:t>Éhesek voltak, a kölykeik fáztak és éheztek. Szükség volt táplálékra. Ma új vadászat kezdődött volna, de talán szükségtelen lesz. Ezzel a zsákmánnyal egyrészt elejét vehetik a veszélynek, másrészt táplálékhoz juthatnak. De az erős, fiatal nőt el kellene távolítani a gyenge, öreg férfitól. Hogyan oldják ezt meg? Szaguk elárulta, hogy társak, hangszínükből pedig, ahogyan egymással beszélgetnek, arra lehet következtetni, hogy régóta együtt dolgoznak. Hogyan lehet ilyen embereket elválasztani akár csak egy pillanatra is, különösen akkor, ha mind a ketten érzik a veszélyt?</w:t>
      </w:r>
    </w:p>
    <w:p>
      <w:pPr>
        <w:pStyle w:val="Csakszveg"/>
        <w:ind w:left="540" w:right="1322" w:firstLine="360"/>
        <w:jc w:val="both"/>
        <w:rPr/>
      </w:pPr>
      <w:r>
        <w:rPr>
          <w:rFonts w:eastAsia="Arial" w:cs="Arial" w:ascii="Arial" w:hAnsi="Arial"/>
          <w:sz w:val="24"/>
        </w:rPr>
        <w:t xml:space="preserve"> </w:t>
      </w:r>
      <w:r>
        <w:rPr>
          <w:rFonts w:cs="Arial" w:ascii="Arial" w:hAnsi="Arial"/>
          <w:sz w:val="24"/>
        </w:rPr>
        <w:t>Az illatok közt felerősödött a félelem szaga, amint a két emberi lény tapogatózva haladt a sötétben. A vadászat gyönyörének mohóságában megindultak a gyomornedvek, és gyorsabban vert minden szív. A vezér figyelmeztetett: türelem, türelem... Rejtett veszélyeket érzett a mostani helyzetben. Hirtelen meggyűlölte ezt a helyet. Gyűlölte és megvetette. Mindenütt csak emberek! Fiatal, erős egyedek odakint, ez a kettő idebent és az az öreg az alagsorban. Korábban még többen voltak odalent. Fiataljainknak nem szabad megölniük az ő fiataljaikat, gondolta vadul a vezér. Lassan osonni kezdett szállásuk ajtaja felé, józan ítéletén felülkerekedett a vágy, hogy megölje azt a kettőt, aki már eleget tud a falkáról, ha egészen idáig követte őket. A többiek most óvatosan mögé lopakodtak, s gyorsan haladtak lefelé a sötét előcsarnok felé, majd a koromsötét lépcsőn, a csodálatos illatok irányában, egyre szorosabban az emberi lények közelébe, de csak annyira, amennyire feltétlenül szükséges, hogy megkapják, amit akarnak. Valamilyen módot kell találni a szétválasztásukra, gondolta a vezér. Aztán megtorpant. Egész teste remegett a vágytól, hogy folytassa útját, hogy befejezze a vadászatot, hogy érezze torkában a haldokló zsákmány ízét. De közben lázasan gondolkodott, és zakatoló agya végül megtalálta a megoldást.</w:t>
      </w:r>
    </w:p>
    <w:p>
      <w:pPr>
        <w:pStyle w:val="Csakszveg"/>
        <w:ind w:left="540" w:right="1322" w:firstLine="360"/>
        <w:jc w:val="both"/>
        <w:rPr/>
      </w:pPr>
      <w:r>
        <w:rPr>
          <w:rFonts w:eastAsia="Arial" w:cs="Arial" w:ascii="Arial" w:hAnsi="Arial"/>
          <w:sz w:val="24"/>
        </w:rPr>
        <w:t xml:space="preserve"> </w:t>
      </w:r>
      <w:r>
        <w:rPr>
          <w:rFonts w:cs="Arial" w:ascii="Arial" w:hAnsi="Arial"/>
          <w:sz w:val="24"/>
        </w:rPr>
        <w:t>Bizonyos hangok vonzzák az embereket. Ezt a tényt a falka gyakran használta fel vadászat közben. Egy pici sírás, amilyet a kölykeik hallatnak, még a legfélénkebb egyedet is a leshely közelébe vonzza. És a nők a gyereksírást hallják meg a legbiztosabban.</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sz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igyeljen! — Újból jött a hang, egy gyermek összetéveszthetetlen nyögdécselése. — Hallj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ecky odament a lépcsőházhoz. Most tisztábban hallotta a hangot. Odaföntről jö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Wilson! Egy gyerek van odafönt. — Lámpájával bevilágított a félhomályba. — Én mondom, hogy egy gyereket hallo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nézzen utána. Én fel nem megyek oda.</w:t>
      </w:r>
    </w:p>
    <w:p>
      <w:pPr>
        <w:pStyle w:val="Csakszveg"/>
        <w:ind w:left="540" w:right="1322" w:firstLine="360"/>
        <w:jc w:val="both"/>
        <w:rPr>
          <w:rFonts w:ascii="Arial" w:hAnsi="Arial" w:cs="Arial"/>
          <w:sz w:val="24"/>
        </w:rPr>
      </w:pPr>
      <w:r>
        <w:rPr>
          <w:rFonts w:cs="Arial" w:ascii="Arial" w:hAnsi="Arial"/>
          <w:sz w:val="24"/>
        </w:rPr>
        <w:t>A vékony gyermekhang egyre panaszosabban és követelődzőbben csendült fel újra.</w:t>
      </w:r>
    </w:p>
    <w:p>
      <w:pPr>
        <w:pStyle w:val="Csakszveg"/>
        <w:ind w:left="540" w:right="1322" w:firstLine="360"/>
        <w:jc w:val="both"/>
        <w:rPr>
          <w:rFonts w:ascii="Arial" w:hAnsi="Arial" w:cs="Arial"/>
          <w:sz w:val="24"/>
        </w:rPr>
      </w:pPr>
      <w:r>
        <w:rPr>
          <w:rFonts w:cs="Arial" w:ascii="Arial" w:hAnsi="Arial"/>
          <w:sz w:val="24"/>
        </w:rPr>
        <w:t>Becky egyszer csak azon vette észre magát, hogy ott áll az első lépcsőfokon, és szinte akaratlanul elindul fölfelé. Odafent a csábító beleadta egész szívét ezekbe a hangokba, hogy minél panaszosabbak és türelmetlenebbek legyenek. Beleképzelte magát egy védtelen kis emberi csecsemő helyzetébe, aki egy hideg padlón fekve jajgat, és olyan hangokat tudott előcsalni magából, amelyek akár egy gyermektől is származhattak volna.</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eastAsia="Arial" w:cs="Arial" w:ascii="Arial" w:hAnsi="Arial"/>
          <w:sz w:val="24"/>
        </w:rPr>
        <w:t xml:space="preserve"> </w:t>
      </w:r>
      <w:r>
        <w:rPr>
          <w:rFonts w:cs="Arial" w:ascii="Arial" w:hAnsi="Arial"/>
          <w:sz w:val="24"/>
        </w:rPr>
        <w:t>A falka többi tagja a túloldali lépcsőhöz rohant, és elindult lefelé. Valamennyien érzékelték a zsákmány helyzetét. Az erős, fiatal nő elindult fölfelé a lépcsőn, a gyenge, öreg férfi pedig ott álldogált mögötte a sötét előcsarnokban. — Gyere csak följebb, gyere! — fohászkodott magában a csábító, és újabb finom hangok hagyták el a torkát. Ezeknek most tökéletesnek kell lenniük, elég hatásosaknak ahhoz, hogy odavonzzák a nőt, de egyszersmind elég bizonytalanoknak is, mert nem szabad, hogy gondolkozni kezdjen, és úgy döntsön, ahogy igazából szeretné, ez nem lehet más, csak a szél, egy nyikorgó ajtó vagy valami veszélyforrás.</w:t>
      </w:r>
    </w:p>
    <w:p>
      <w:pPr>
        <w:pStyle w:val="Csakszveg"/>
        <w:ind w:left="540" w:right="1322" w:firstLine="360"/>
        <w:jc w:val="both"/>
        <w:rPr/>
      </w:pPr>
      <w:r>
        <w:rPr>
          <w:rFonts w:eastAsia="Arial" w:cs="Arial" w:ascii="Arial" w:hAnsi="Arial"/>
          <w:sz w:val="24"/>
        </w:rPr>
        <w:t xml:space="preserve"> </w:t>
      </w:r>
      <w:r>
        <w:rPr>
          <w:rFonts w:cs="Arial" w:ascii="Arial" w:hAnsi="Arial"/>
          <w:sz w:val="24"/>
        </w:rPr>
        <w:t>Amint a nő elérte az első lépcsőpihenőt, a vadászok ugyanúgy elérték ennek a párját az előcsarnok túloldalán. Ahogy a nő egyre feljebb haladt a csábító hang irányában, ők egyre lejjebb ereszkedtek a férfi felé. Minél közelebb értek, annál óvatosabbá váltak. A férfiból a félelem és a szorongás illata áradt, de mögötte rejtett erőt éreztek. Pedig ezt az embert ugyanolyan pusztító erővel kellene lerohanni, ahogyan a két fiatal egyeddel tették ott a roncstelepen. És a vadászatnak meglenne a remek eredménye; a férfi súlyos és jól táplált, nem olyan nyeszlett, mint akiket ezekben az üres épületekben találtak. Nincs kiéhezve és nem beteg, tehát veszélytelen az elfogyasztása. Mohón kívánták, sóváran lesték, és egyre közelebb lopóztak hozzá. Jól látták homályos árnyékát, nagydarab, lomha testét, amint ott áll a sötétben.</w:t>
      </w:r>
    </w:p>
    <w:p>
      <w:pPr>
        <w:pStyle w:val="Csakszveg"/>
        <w:ind w:left="540" w:right="1322" w:firstLine="360"/>
        <w:jc w:val="both"/>
        <w:rPr>
          <w:rFonts w:ascii="Arial" w:hAnsi="Arial" w:cs="Arial"/>
          <w:sz w:val="24"/>
        </w:rPr>
      </w:pPr>
      <w:r>
        <w:rPr>
          <w:rFonts w:cs="Arial" w:ascii="Arial" w:hAnsi="Arial"/>
          <w:sz w:val="24"/>
        </w:rPr>
        <w:t>Aztán valami fény lobbant a kezében.</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csinál, Georg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ágyújtok egy rohadt cigarettá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ecky visszajött a lépcsőn, és zseblámpájával belevilágított a férfi arcáb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rágyújt egy cigarettára? Megőrülök! Honnan szerez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ülönleges alkalmakra tartogatta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ost ez egy különleges alkalom?</w:t>
      </w:r>
    </w:p>
    <w:p>
      <w:pPr>
        <w:pStyle w:val="Csakszveg"/>
        <w:ind w:left="540" w:right="1322" w:firstLine="360"/>
        <w:jc w:val="both"/>
        <w:rPr>
          <w:rFonts w:ascii="Arial" w:hAnsi="Arial" w:cs="Arial"/>
          <w:sz w:val="24"/>
        </w:rPr>
      </w:pPr>
      <w:r>
        <w:rPr>
          <w:rFonts w:cs="Arial" w:ascii="Arial" w:hAnsi="Arial"/>
          <w:sz w:val="24"/>
        </w:rPr>
        <w:t>A férfi kőmerev arccal bólint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szinte leszek magához, Becky, libabőrös a hátam. Halálra vagyok rémülve. Maga nélkül nem megyek el innen, de azt hiszem, távoznunk kellene... azonna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 gyer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onnal! Gyerünk! — Megragadta a nő csuklóját, és magával vonszolta az alagsor ajtajái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mi van odafenn — vetette oda a férfi a körzeti rendőrkapitánynak, aki az alagsori helyiség közepén álldogálva habozott, hogy fölmenjen-e a két nyomozó után vagy s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lennék meglepve. Az épület biztosan tele van narkósokka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Úgy hallatszott, mintha egy elhagyott gyerek volna — mondta Becky. — Biztos vagyok benne, hogy ott sírdogá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sincs kizárva — mondta lagymatagon a kapitány. — Kirendelek egy kutatócsoportot, ha úgy gondolják. De ehhez nem elég a kinti két ember. Tíz fegyverest küldök, annyi csak elég lesz.</w:t>
      </w:r>
    </w:p>
    <w:p>
      <w:pPr>
        <w:pStyle w:val="Csakszveg"/>
        <w:ind w:left="540" w:right="1322" w:firstLine="360"/>
        <w:jc w:val="both"/>
        <w:rPr/>
      </w:pPr>
      <w:r>
        <w:rPr>
          <w:rFonts w:eastAsia="Arial" w:cs="Arial" w:ascii="Arial" w:hAnsi="Arial"/>
          <w:sz w:val="24"/>
        </w:rPr>
        <w:t xml:space="preserve"> </w:t>
      </w:r>
      <w:r>
        <w:rPr>
          <w:rFonts w:cs="Arial" w:ascii="Arial" w:hAnsi="Arial"/>
          <w:sz w:val="24"/>
        </w:rPr>
        <w:t>Becky belátta, hogy ez bölcs elképzelés. Bizonyára egy falkára való narkós várta ott a lépcső tetején, hogy rárohanjon. Vagy talán tényleg egy gyerek volt. De akkor sem múlik már semmi azon a tíz percen, amennyi idő alatt összeállítják a csoportot.</w:t>
      </w:r>
    </w:p>
    <w:p>
      <w:pPr>
        <w:pStyle w:val="Csakszveg"/>
        <w:ind w:left="540" w:right="1322" w:firstLine="360"/>
        <w:jc w:val="both"/>
        <w:rPr/>
      </w:pPr>
      <w:r>
        <w:rPr>
          <w:rFonts w:eastAsia="Arial" w:cs="Arial" w:ascii="Arial" w:hAnsi="Arial"/>
          <w:sz w:val="24"/>
        </w:rPr>
        <w:t xml:space="preserve"> </w:t>
      </w:r>
      <w:r>
        <w:rPr>
          <w:rFonts w:cs="Arial" w:ascii="Arial" w:hAnsi="Arial"/>
          <w:sz w:val="24"/>
        </w:rPr>
        <w:t>Kijöttek az épületből és beszálltak a kapitány kocsijába. Amint távoztak, a két közrendőr, aki a bűnügy helyszínének őrzésével volt megbízva, azonnal a saját kocsijához sietett, és a hideg elől oltalmat keresve, lehuppant az ülésekre. Bekapcsolták a rövidhullámú készüléküket, hogy idejében megkapják a figyelmeztetést, ha újabb látogatók várhatók a kapitányságról. Aztán kényelmesen befészkelték magukat a kocsi melegéb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nnek következtében nem hallhatták azt a dühödt és csalódott vonítást, amely a bérház felső emeleteiről áradt szét. És nem látták azt a furcsa kivonulási jelenetet sem, amint egymás után szürke árnyak ugrottak át azon a két méter széles űrön, amely az egyik épületet elválasztotta a másiktól.</w:t>
      </w:r>
    </w:p>
    <w:p>
      <w:pPr>
        <w:pStyle w:val="Csakszveg"/>
        <w:ind w:left="540" w:right="1322" w:firstLine="360"/>
        <w:jc w:val="both"/>
        <w:rPr/>
      </w:pPr>
      <w:r>
        <w:rPr>
          <w:rFonts w:eastAsia="Arial" w:cs="Arial" w:ascii="Arial" w:hAnsi="Arial"/>
          <w:sz w:val="24"/>
        </w:rPr>
        <w:t xml:space="preserve"> </w:t>
      </w:r>
      <w:r>
        <w:rPr>
          <w:rFonts w:cs="Arial" w:ascii="Arial" w:hAnsi="Arial"/>
          <w:sz w:val="24"/>
        </w:rPr>
        <w:t>Nem sok időbe telt a kutatócsoport megszervezése. Négy óra felé járt az idő, a délutáni szolgálat emberei már gyülekeztek. Három járőrkocsi érkezett vissza az épülethez. A két szolgálatos rendőrrel, valamint Wilsonnal és Neff-fel együtt éppen tízen voltak. Persze mihelyt a kocsik odahúztak az épület bejáratához, bárki megmondhatta volna, hogy a narkósok fürgén olajra lépnek a hátsó bejáraton át. Itt azonban gyilkosság történt, és a kapitányság eddig még nem kezdett neki az alaposabb nyomozásnak. Igaz, lefotózták az áldozatokat, és futólag ujjlenyomatok után is kutattak, de ez volt minden. A városnak ebben a részében minden újabb bűnügyet csak statisztikai adatnak tekintettek. Senki sem vette magának a fáradságot, hogy utánanézzen, milyen körülmények vezettek néhány csavargó halálához. És afelől sem volt kétsége senkinek, hogy a vak embert megtámadták, kirabolták, aztán bevonszolták az utcáról és hagyták meghalni. Így aztán senki sem ítélhette meg, hogy mi is történt valójában.</w:t>
      </w:r>
    </w:p>
    <w:p>
      <w:pPr>
        <w:pStyle w:val="Csakszveg"/>
        <w:ind w:left="540" w:right="1322" w:firstLine="360"/>
        <w:jc w:val="both"/>
        <w:rPr/>
      </w:pPr>
      <w:r>
        <w:rPr>
          <w:rFonts w:eastAsia="Arial" w:cs="Arial" w:ascii="Arial" w:hAnsi="Arial"/>
          <w:sz w:val="24"/>
        </w:rPr>
        <w:t xml:space="preserve"> </w:t>
      </w:r>
      <w:r>
        <w:rPr>
          <w:rFonts w:cs="Arial" w:ascii="Arial" w:hAnsi="Arial"/>
          <w:sz w:val="24"/>
        </w:rPr>
        <w:t>A kutatás során Wilson és Neff nem szólt egy szót sem. Az öreg bérház szobáiban még ott voltak az utolsó lakók nyomai: firkálmányok a falon, függönyfoszlányok az ablakokon, sőt néhol még elsárgult tapétamaradványok is lógtak. Az egyik szoba padlóján ott hevert még egy szétrongyolódott szőnyeg is. De gyereket sehol sem találtak és annak sem volt nyoma, hogy itt nemrég emberek laktak voln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ilson és Neff összeszedették a vonakodó rendőrökkel az ürüléket is, amely elszórtan hevert itt-ott. Ezeket a leleteket műanyag zacskóba tetté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nt üres — kiáltotta egy hang, miközben visszatért az az öttagú csoport, amely egészen a tetőtérig átkutatta a házat. — Semmi gyanú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e hát ez nem jelent semmit. Hiszen ezek az emberek akkor sem ismernék fel a bizonyítékot, ha a fejükre zuhann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Vezessenek fel bennünket! — morogta Wilson. — Mi is szemrevételezzük a terep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egész társaság a nyomukban tolongott, amint emeletről emeletre haladtak. Becky láthatta az üres szobákat, de agyából nem tudta kitörölni azt az csengő sírást. Valami biztosan volt itt néhány perccel ezelőtt, valami, ami aztán nyomtalanul eltűn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Óvatosan benéztek minden szobába, de semmit sem találtak. Amikor visszatértek az alagsorba, Wilson megrázta a fejét. — Megáll az eszem. Tudom, hogy maga hallott valami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elhisz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is hallottam. Azt hiszi, süket vagyok?</w:t>
      </w:r>
    </w:p>
    <w:p>
      <w:pPr>
        <w:pStyle w:val="Csakszveg"/>
        <w:ind w:left="540" w:right="1322" w:firstLine="360"/>
        <w:jc w:val="both"/>
        <w:rPr/>
      </w:pPr>
      <w:r>
        <w:rPr>
          <w:rFonts w:cs="Arial" w:ascii="Arial" w:hAnsi="Arial"/>
          <w:sz w:val="24"/>
        </w:rPr>
        <w:t>Becky ránézett Wilsonra. A férfi arcán jeges félelmet lát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van — mondta, magába fojtva a készülő szemrehányást —, nem volt gyerek. De akkor mi volt?</w:t>
      </w:r>
    </w:p>
    <w:p>
      <w:pPr>
        <w:pStyle w:val="Csakszveg"/>
        <w:ind w:left="540" w:right="1322" w:firstLine="360"/>
        <w:jc w:val="both"/>
        <w:rPr>
          <w:rFonts w:ascii="Arial" w:hAnsi="Arial" w:cs="Arial"/>
          <w:sz w:val="24"/>
        </w:rPr>
      </w:pPr>
      <w:r>
        <w:rPr>
          <w:rFonts w:cs="Arial" w:ascii="Arial" w:hAnsi="Arial"/>
          <w:sz w:val="24"/>
        </w:rPr>
        <w:t>A férfi a fejét ingatta és előhúzott egy cigarettá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lküldjük elemzésre a laboratóriumba azt a fekáliát. Ez minden, amit most tehetü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rendőrök csörtető csapatával együtt vonultak ki az épületből, s a műanyag zacskóban őrzött egyetlen csekélyke tárgyi bizonyítékkal indultak el kocsijukkal Manhattan felé.</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Gondolja, hogy a mostani eset miatt újból előveszik a DiFalco-ügyet? — kérdezte Becky.</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lighan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la istennek! Nem kell többé a sötétben bujkálnunk, ha új nyomra bukkanun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jól emlékszem, elvették tőlünk ezt az ügyet. Vagy maga másképpen tudj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persze, de ebben a helyzetbe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emmilyen helyzet nincs. Úgyis mi leszünk a bűnbakok. Figyeljen! Neff és Wilson megkap egy ügyet. Szén-monoxid és kóbor kutyák. Neff és Wilson lezárja az ügyet. Új bizonyíték merül fel. Újrakezdődik a nyomozás. Neff és Wilson a bűnbak, amiért első alkalommal lezárták az ügyet. — Fojtott köhögés rázta meg a férfit. — Az a rohadt cigaretta — nyögte. — Az isten verje meg. Tudja, hogy hamarosan nyugdíjba mehet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úgysem fog nyugdíjba vonul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is! Önként nem. Attól függ, hogy Underwood mennyire ragaszkodik hozzá, hogy az én nyakamba varrja a nyomozás sikertelenség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át ez csak egy kiragadott ese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gen ám, de itt rendőröket öltek meg szolgálat közben. Ha kiderül, hogy Underwood saját maga zárta le az ügyet, akkor lőttek a rendőr-főkapitányi kinevezésének. Ezért számíthat rá, Becky, hogy magát és alázatos tisztelőjét fogják okolni mindenért. Jó vicc? Okosabb, ha kacag rajta. — A férfi vállát örömtelen nevetés rázta me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most lesz alaposabb bizonyíték is; az segíthet a helyzetünkön. — A nő elhallgatott. A csend egyre nyomasztóbbá vált. — Mit gondol, ki lehet a tettes? — kérdez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ki — mi. Ez nem ember műve. — A férfi most kimondta. Kimondta azokat a szavakat, amelyekkel vonakodtak szembenézni. — Nem ember műve, nem lehet a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olyan biztos ebben? — kérdezte Becky, bár félig-meddig ő is tudta a választ.</w:t>
      </w:r>
    </w:p>
    <w:p>
      <w:pPr>
        <w:pStyle w:val="Csakszveg"/>
        <w:ind w:left="540" w:right="1322" w:firstLine="360"/>
        <w:jc w:val="both"/>
        <w:rPr/>
      </w:pPr>
      <w:r>
        <w:rPr>
          <w:rFonts w:cs="Arial" w:ascii="Arial" w:hAnsi="Arial"/>
          <w:sz w:val="24"/>
        </w:rPr>
        <w:t>Wilson csodálkozva pillantott rá.</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a hangból természetesen. Nem volt ember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ntosabban mire gondol? Számomra tökéletesen emberi hangnak hatott. — Vagy mégsem?</w:t>
      </w:r>
    </w:p>
    <w:p>
      <w:pPr>
        <w:pStyle w:val="Csakszveg"/>
        <w:ind w:left="540" w:right="1322" w:firstLine="360"/>
        <w:jc w:val="both"/>
        <w:rPr>
          <w:rFonts w:ascii="Arial" w:hAnsi="Arial" w:cs="Arial"/>
          <w:sz w:val="24"/>
        </w:rPr>
      </w:pPr>
      <w:r>
        <w:rPr>
          <w:rFonts w:cs="Arial" w:ascii="Arial" w:hAnsi="Arial"/>
          <w:sz w:val="24"/>
        </w:rPr>
        <w:t>Becky most úgy emlékezett vissza, mintha álmodta volna az egészet, a gyerek hangját vagy... valami mást. Időnként úgy érezte, mintha álomból ébredne, és ismét hallaná a hangot, hol rettenetes és embertelen utánzatként, vicsorgó fenyegetéstől terhesen..., hol újból gyermeki hangként, amely védtelen, lágy és elhaló.</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gyázzon! — ordította Wilso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nő beletaposott a fékbe. Csaknem belehajtott a szembe jövő forgalomba a Harmadik sugárúto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ánat. Bocsánat, Georg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lljunk félre! Nincs valami jó formában.</w:t>
      </w:r>
    </w:p>
    <w:p>
      <w:pPr>
        <w:pStyle w:val="Csakszveg"/>
        <w:ind w:left="540" w:right="1322" w:firstLine="360"/>
        <w:jc w:val="both"/>
        <w:rPr/>
      </w:pPr>
      <w:r>
        <w:rPr>
          <w:rFonts w:cs="Arial" w:ascii="Arial" w:hAnsi="Arial"/>
          <w:sz w:val="24"/>
        </w:rPr>
        <w:t>Becky engedelmeskedett. Annak ellenére, hogy jól érezte magát, nem lehetett letagadni azt, ami csaknem bekövetkezett. Egy pillanatig ugyanolyan állapotban volt, mint amikor a sírást hallotta. Mintha álmodott volna. — Jól érzem magam. Nem tudom, mi jött rá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viselkedett, mint akit hipnotizált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nő újból hallotta a hangokat, a vad, morgó, állati neszeket. Egész teste verítékezni kezdett. Aztán megborzongott, és libabőrös lett. Gondolatban visszatért a lépcsőházba, ahol valami rettenetes veszély leselkedett rá, ugyanaz, amelyet szétszaggatott véres hullák, megrágott csontok és betört koponyák jeleztek.</w:t>
      </w:r>
    </w:p>
    <w:p>
      <w:pPr>
        <w:pStyle w:val="Csakszveg"/>
        <w:ind w:left="540" w:right="1322" w:firstLine="360"/>
        <w:jc w:val="both"/>
        <w:rPr/>
      </w:pPr>
      <w:r>
        <w:rPr>
          <w:rFonts w:eastAsia="Arial" w:cs="Arial" w:ascii="Arial" w:hAnsi="Arial"/>
          <w:sz w:val="24"/>
        </w:rPr>
        <w:t xml:space="preserve"> </w:t>
      </w:r>
      <w:r>
        <w:rPr>
          <w:rFonts w:cs="Arial" w:ascii="Arial" w:hAnsi="Arial"/>
          <w:sz w:val="24"/>
        </w:rPr>
        <w:t>Kezét a szájára szorította, nehogy felsikoltson, és úrrá legyen rajta a rettegé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ilson áthajolt az ülésen, mintha csak erre várt volna. Karjába vette Beckyt, aki vacogva simult a férfi széles vállához, arcát az elnyűtt fehér ing meleg, fanyar illatába temette. Csak ködösen érezte, hogy a férfi végigcsókolja a haját, a fülét, a nyakát. Érezte, hogy a biztonság és a meglepetés hullámai öntik el, miközben elcsitul benne a riadalom. El akart húzódni, de ennek az ellenkezőjét is akarta, ezért felemelte az arcát. A férfi keményen megcsókolta, ő pedig először csak tűrte, majd a megkönnyebbülés érzésétől feloldódva visszacsókolta.</w:t>
      </w:r>
    </w:p>
    <w:p>
      <w:pPr>
        <w:pStyle w:val="Csakszveg"/>
        <w:ind w:left="540" w:right="1322" w:firstLine="360"/>
        <w:jc w:val="both"/>
        <w:rPr/>
      </w:pPr>
      <w:r>
        <w:rPr>
          <w:rFonts w:eastAsia="Arial" w:cs="Arial" w:ascii="Arial" w:hAnsi="Arial"/>
          <w:sz w:val="24"/>
        </w:rPr>
        <w:t xml:space="preserve"> </w:t>
      </w:r>
      <w:r>
        <w:rPr>
          <w:rFonts w:cs="Arial" w:ascii="Arial" w:hAnsi="Arial"/>
          <w:sz w:val="24"/>
        </w:rPr>
        <w:t>Egy idő múlva szétváltak, mert eszükbe jutott, a kocsiról bármelyik rendőr felismerheti őket. Becky a kormánykerékre tette a kezét. Sebzettnek és szomorúnak érezte magát, mintha elvesztett volna valamit.</w:t>
      </w:r>
    </w:p>
    <w:p>
      <w:pPr>
        <w:pStyle w:val="Csakszveg"/>
        <w:ind w:left="540" w:right="132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uszáj volt már egyszer megtennem — szólalt meg Wilson rekedten. — Ezt én... — elhalt a hangja. Megmarkolta a műszerfalat, és a fejét a kezére hajtotta. — Nem tudom, mi a fenét kertelek itt. Szeretem magát! — Becky meg akart szólalni. — Nem, ne mondjon semmit! Tudom, mit akar mondani. Vegyük úgy, hogy mind a ketten tudunk róla, és ne bolygassuk a dolgot. Folytassuk úgy, mintha mi sem történt volna. Nem fogok belehalni a viszonzatlan szerelembe.</w:t>
      </w:r>
    </w:p>
    <w:p>
      <w:pPr>
        <w:pStyle w:val="Csakszveg"/>
        <w:ind w:left="540" w:right="1322" w:firstLine="360"/>
        <w:jc w:val="both"/>
        <w:rPr/>
      </w:pPr>
      <w:r>
        <w:rPr>
          <w:rFonts w:cs="Arial" w:ascii="Arial" w:hAnsi="Arial"/>
          <w:sz w:val="24"/>
        </w:rPr>
        <w:t>A nő a férfira nézett és azon csodálkozott, hogyan ítélheti meg a helyzetet ilyen tévesen. Mindig is tűnődött rajta, hogy a férfi szereti-e őt. Becky a maga módján szerette Wilsont. De ennek nem volt jelentősége, ezt már hosszú idő óta mind a ketten elfogadták. Kapcsolatuk így változatlan és tartós volt. Bizonyos, hogy ezt most nem szabad felborítani. De amikor a férfi a nőre pillantott, észrevette, hogy Becky teljesen meg van rendülve. A könnyek elmaszatolták rajta a szempillafestéket, arcát eltorzította a félel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történt velem? — zokogta. Mintha nem is a saját hangja lenne, annyira elváltozott a viharos érzelmektől. — Mi történt ott a házb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cky, nem tudom. De azt hiszem, jobb lenne, ha rájönnénk.</w:t>
      </w:r>
    </w:p>
    <w:p>
      <w:pPr>
        <w:pStyle w:val="Csakszveg"/>
        <w:ind w:left="540" w:right="1322" w:firstLine="360"/>
        <w:jc w:val="both"/>
        <w:rPr>
          <w:rFonts w:ascii="Arial" w:hAnsi="Arial" w:cs="Arial"/>
          <w:sz w:val="24"/>
        </w:rPr>
      </w:pPr>
      <w:r>
        <w:rPr>
          <w:rFonts w:cs="Arial" w:ascii="Arial" w:hAnsi="Arial"/>
          <w:sz w:val="24"/>
        </w:rPr>
        <w:t>A nő keserűen felnevetet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át az biztos! Csak épp nem tudom, alkalmas vagyok-e rá. Van itt egy-két problém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persze. Például a maga állapota. Nem akarok nyersen fogalmazni, de most meg fogom szegni az egyik alapelvemet. Cseréljünk helyet, és én fogok vezetni.</w:t>
      </w:r>
    </w:p>
    <w:p>
      <w:pPr>
        <w:pStyle w:val="Csakszveg"/>
        <w:ind w:left="540" w:right="1322" w:firstLine="360"/>
        <w:jc w:val="both"/>
        <w:rPr/>
      </w:pPr>
      <w:r>
        <w:rPr>
          <w:rFonts w:eastAsia="Arial" w:cs="Arial" w:ascii="Arial" w:hAnsi="Arial"/>
          <w:sz w:val="24"/>
        </w:rPr>
        <w:t xml:space="preserve"> </w:t>
      </w:r>
      <w:r>
        <w:rPr>
          <w:rFonts w:cs="Arial" w:ascii="Arial" w:hAnsi="Arial"/>
          <w:sz w:val="24"/>
        </w:rPr>
        <w:t>Becky alig tudta leplezni csodálkozását. A hosszú évek során, amióta együtt dolgoztak, először fordult elő ilyesm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áll az eszem — kiáltott fel, amint belesüppedt Wilson szokásos ülésébe. — Hát ezt fel kell írni a kéményb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agyja ezt. Maga kikészült. Pedig hát nem is kellene annyira idegesnek lennie. Merthogy nem maga volt veszélyben, hanem é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Engem csaltak fel az emeletr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elválasszák től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mondhat ilyet? Maga férfi, sokkal erősebb nálam, így nyilván nem magát vették célb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Zajt hallottam a lépcsőkön az előcsarnok másik végében. Lihegő hangokat, mint amikor az éhes állat már megszimatolja a zsákmányt. — A férfi hanghordozása megrémítette a nőt. Zavarában idegesen felnevetett, de olyan furcsa hang tört elő a torkából, hogy Wilson láthatóan meghökkent. Szeme sarkából a nőre pillantott, de továbbra is erősen tartotta a kormány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nézést — mondta fojtott hangon Becky. — Csak hát maga lenne az utolsó, akiről el tudnám képzelni, hogy az áldozatuk legy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ér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át mert a zsákmányukat fölfalják, nem igaz? Hiszen ez itt a lényeg. Akit csak megtámadtak, azt meg is zabáltá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Öreg emberek, narkósok meg két zsaru egy átkozottul elhagyatott helyen — tűnődött Wilson: — A gyengék és a magányosak. Ott a házban mind a két feltételnek megfeleltem: idősebb férfi, aki majdnem egyedül van — kivéve magát. Ezért akarták fölcsalni, és a rohadt életbe, majdnem sikerült nekik. Szokott vadász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és nem is akaro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Gyermekkoromban az apámmal vadásztunk együtt. Északra mentünk a jávorszarvasok után. Néha napokig a nyomukban voltunk. Az egyik nyáron egy héten át követtünk egy csapást, és végül ráakadtunk a jávorszarvasunkra, egy nagy, öreg bikára, amely kissé féloldalas nyomokat hagyott. Sebesült bika volt, olyan gyenge, hogy már a végét járta. Sosem fogom elfelejteni. Már éppen hozzákészültünk, hogy lelőjük, amikor körülöttünk a félhomályból mindenünnen farkasok rohantak elő. Egyenesen mellettünk száguldottak el a tisztás felé, ahol a jávorszarvas legelészett. Apám csöndesen káromkodott; ezek elijesztik a zsákmányukat. De nem ez történt. A hatalmas jávorszarvas lenézett azokra a nyamvadt farkasokra és csak horkantott egyet. Azok közelebb húzódtak, a bika abbahagyta a legelést és csak bámult rájuk. Aki nem látta ezt, el sem hinné. Az átkozottak csóválták a farkukat, aztán a jávorszarvas nagyot bődült, azok meg valamennyien rávetették magukat. Percek alatt darabokra szaggatták. Mi csak döbbenten álltunk, mintha a lábunk földbe gyökerezett volna. Úgy festett a dolog, mintha egyezség született volna, hogy itt gyilkolásra kerül sor. A farkasok és a jávorszarvas egyezsége volt ez. A bika már a végét járta, azoknak meg szükségük volt húsra, így hát hagyta, hogy tegyék a dolgukat. Pedig azok az erdei farkasok ugyancsak ösztövérek. Olyanok, mint a német juhászkutyák. Úgy festenek, mintha sohasem lennének képesek elkapni egy kifejlett szarvasbikát; és kudarcot is vallottak volna, ha a bika nem hagyja magát. — A férfi újból a nőre pillantott, alig törődött a forgalommal. Ma ő sem vezetett jobban társánál. — És ez most mit jelents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esének ebben a változatában én vagyok a szarvasbika. Nem voltam megrémülve, de tudtam, hogy lopakodnak lefelé a másik lépcsőn, ha közelebb férkőztek volna hozzám, azt hiszem, védtelen lettem voln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maga nem akarta, hogy megöljék! Mi nem vagyunk olyanok, mint az állatok! Mi élni akarun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mi játszódott le akkor bennem — vallotta be a férfi. Ha nem Wilsonról lett volna szó, elfojtott, rekedtes hangjából Becky arra következtetett volna, hogy a sírás fojtogatja. — Csak azt tudom, hogy ha közelebb merészkedtek volna, nem biztos, hogy megpróbáltam volna ellenállni...</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b/>
          <w:b/>
          <w:sz w:val="24"/>
        </w:rPr>
      </w:pPr>
      <w:r>
        <w:rPr>
          <w:rFonts w:cs="Arial" w:ascii="Arial" w:hAnsi="Arial"/>
          <w:b/>
          <w:sz w:val="24"/>
        </w:rPr>
        <w:t>4. FEJEZET</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pPr>
      <w:r>
        <w:rPr>
          <w:rFonts w:eastAsia="Arial" w:cs="Arial" w:ascii="Arial" w:hAnsi="Arial"/>
          <w:sz w:val="24"/>
        </w:rPr>
        <w:t xml:space="preserve"> </w:t>
      </w:r>
      <w:r>
        <w:rPr>
          <w:rFonts w:cs="Arial" w:ascii="Arial" w:hAnsi="Arial"/>
          <w:sz w:val="24"/>
        </w:rPr>
        <w:t>Becky Neff hirtelen felriadt. Nyugtalanul aludt, és az volt az érzése, hogy valami zajt hall. De minden csendes volt körülötte, kivéve a szél zúgását és a hópelyhek neszezését az ablakpárkányon. Messze lentről az utcai lámpák fénye szűrődött a szobába és megvilágította a mennyezetet. A távolban egy teherautó zötyögött végig a Második sugárúton.</w:t>
      </w:r>
    </w:p>
    <w:p>
      <w:pPr>
        <w:pStyle w:val="Csakszveg"/>
        <w:ind w:left="540" w:right="1322" w:firstLine="360"/>
        <w:jc w:val="both"/>
        <w:rPr/>
      </w:pPr>
      <w:r>
        <w:rPr>
          <w:rFonts w:eastAsia="Arial" w:cs="Arial" w:ascii="Arial" w:hAnsi="Arial"/>
          <w:sz w:val="24"/>
        </w:rPr>
        <w:t xml:space="preserve"> </w:t>
      </w:r>
      <w:r>
        <w:rPr>
          <w:rFonts w:cs="Arial" w:ascii="Arial" w:hAnsi="Arial"/>
          <w:sz w:val="24"/>
        </w:rPr>
        <w:t>Becky ránézett az órára. Háromnegyed négy volt. Mindössze négy órát aludt. Valami vészjósló álomra emlékezett: megcsillanó vérre és a fenyegetettség szorongató érzésére. Talán ettől ébredt fel. Dick egyenletesen szuszogva feküdt mellette az ágyban. Ettől kissé megnyugodott. Ha valami szokatlan zaj lett volna, biztosan a férje is felébred. Becky gyengéden megérintette, mintha még ugyanolyan zavartalan lenne a kapcsolatuk, amilyen korábban volt, és közben arra gondolt, hogy a változás a legviharosabb szerelmet sem kíméli. Elöntötte a szomorúság, és félni kezdett. A lakás hideg volt, mert még az éjszakai fűtésre volt állítv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ick — mondta halk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emmi válasz. Hangja valóban nem volt olyan erős, hogy a férje felébredjen tőle; és nem is szólt neki újból. Odahajolt az éjjeliszekrényhez, hogy elvegyen egy cigarettát, és hirtelen megdermedt. Egy árnyékot pillantott meg a mennyezeten. A fekete folt lassan mozgott, mintha valami laposan kúszna végig a hálószoba erkélyén. Agya lázas gyorsasággal figyelmeztette a tolóajtókra. Bezárta őket? Fogalma sem volt róla.</w:t>
      </w:r>
    </w:p>
    <w:p>
      <w:pPr>
        <w:pStyle w:val="Csakszveg"/>
        <w:ind w:left="540" w:right="1322" w:firstLine="360"/>
        <w:jc w:val="both"/>
        <w:rPr/>
      </w:pPr>
      <w:r>
        <w:rPr>
          <w:rFonts w:eastAsia="Arial" w:cs="Arial" w:ascii="Arial" w:hAnsi="Arial"/>
          <w:sz w:val="24"/>
        </w:rPr>
        <w:t xml:space="preserve"> </w:t>
      </w:r>
      <w:r>
        <w:rPr>
          <w:rFonts w:cs="Arial" w:ascii="Arial" w:hAnsi="Arial"/>
          <w:sz w:val="24"/>
        </w:rPr>
        <w:t>Aztán eltűnt az árnyék, Becky pedig azon kapta magát, hogy hanyatt fekszik az ágyban, és nincs nála cigaretta. Úgy látszott, mintha a rettenetes álom — ahogy ez gyakran megesik — a felébredés után is folytatódnék. Erre a gondolatra csitulni kezdett heves szívdobogása. Hát persze, rémálom volt. Nincs olyan lény, amely fel tudna mászni tizenhat emelet magasságba egy lakás erkélyére. És senki sem követhette őt idáig. Becky mégis nehezen tudott szabadulni attól az érzéstől, hogy valami volt odakint. Valami mégiscsak kiváltotta ezt az álmot. Valamitől fel kellett ébredni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Lelki szeme előtt DiFalco és Houlihan szétroncsolt arca villódzott. Látta, amint mereven bámulnak fölfelé a sáros földről, és látta Mike O'Donnelt, a vak öregembert, amint kimúlik a maga örök sötétségéb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lyenek lehetnek a gyilkosok? Becky feltételezte, hogy úgy festenek, mint a farkasok. De az is lehet, hogy nem. Farkasokat még sohasem gyanúsítottak szándékos emberöléssel, ezt tudta jól. Az emberre általában semmivel sem veszélyesebbek, mint a kutyák. A farkasok őzekre és szarvasokra vadásznak. Valószínűleg sokkal jobban félnek az emberektől, mint azok tőlü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szer csak valami gyenge hangot hallott az erkélyről, amitől rögtön megbénult az agya, és jeges borzongás futott végig a testén. Valami fojtott, zavaros morgás volt. Itt vannak! Valahogy legyőzték a lehetetlent, és nyomon követték idáig. Szimatot vettek róla a bronxi házban, és követték a nyomát.</w:t>
      </w:r>
    </w:p>
    <w:p>
      <w:pPr>
        <w:pStyle w:val="Csakszveg"/>
        <w:ind w:left="540" w:right="1322" w:firstLine="360"/>
        <w:jc w:val="both"/>
        <w:rPr/>
      </w:pPr>
      <w:r>
        <w:rPr>
          <w:rFonts w:eastAsia="Arial" w:cs="Arial" w:ascii="Arial" w:hAnsi="Arial"/>
          <w:sz w:val="24"/>
        </w:rPr>
        <w:t xml:space="preserve"> </w:t>
      </w:r>
      <w:r>
        <w:rPr>
          <w:rFonts w:cs="Arial" w:ascii="Arial" w:hAnsi="Arial"/>
          <w:sz w:val="24"/>
        </w:rPr>
        <w:t>Őrá vadásznak! Becky jéggé dermedt, és se szólni, se mozdulni nem tudott. Annyira hatalmába kerítette a félelem, hogy úgy érezte, tudata valami furcsa, ismeretlen külön világban lebeg, és bizonyos távolságból tekint le saját testére. Átnyúlt az ágyon, és rázni kezdte a férje vállát. Aztán meghallotta a saját hangját, amint újra és újra ismétli férje nevét, egyre sürgetőbben, egyre hangosabb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csinálj zajt! Valami van odakin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érfi kiemelte az éjjeliszekrény fiókjából a szolgálati pisztolyát. Csak ekkor jutott eszébe, hogy ő is ezt tegye. Fegyvere megnyugtatóan simult a kezébe.</w:t>
      </w:r>
    </w:p>
    <w:p>
      <w:pPr>
        <w:pStyle w:val="Csakszveg"/>
        <w:ind w:left="540" w:right="1322" w:firstLine="360"/>
        <w:jc w:val="both"/>
        <w:rPr>
          <w:rFonts w:ascii="Arial" w:hAnsi="Arial" w:cs="Arial"/>
          <w:sz w:val="24"/>
        </w:rPr>
      </w:pPr>
      <w:r>
        <w:rPr>
          <w:rFonts w:cs="Arial" w:ascii="Arial" w:hAnsi="Arial"/>
          <w:sz w:val="24"/>
        </w:rPr>
        <w:t>—</w:t>
      </w:r>
      <w:r>
        <w:rPr>
          <w:rFonts w:cs="Arial" w:ascii="Arial" w:hAnsi="Arial"/>
          <w:sz w:val="24"/>
        </w:rPr>
        <w:tab/>
        <w:t>Az erkélyen — suttogta.</w:t>
      </w:r>
    </w:p>
    <w:p>
      <w:pPr>
        <w:pStyle w:val="Csakszveg"/>
        <w:ind w:left="540" w:right="1322" w:firstLine="360"/>
        <w:jc w:val="both"/>
        <w:rPr/>
      </w:pPr>
      <w:r>
        <w:rPr>
          <w:rFonts w:eastAsia="Arial" w:cs="Arial" w:ascii="Arial" w:hAnsi="Arial"/>
          <w:sz w:val="24"/>
        </w:rPr>
        <w:t xml:space="preserve"> </w:t>
      </w:r>
      <w:r>
        <w:rPr>
          <w:rFonts w:cs="Arial" w:ascii="Arial" w:hAnsi="Arial"/>
          <w:sz w:val="24"/>
        </w:rPr>
        <w:t>A férfi hangtalanul felkelt, és odalopakodott az ajtóhoz. Aztán hirtelen mozdulattal félrehúzta a függönyöket, és kilépett. Az erkély üres volt. Visszafordult a szoba felé és sötét körvonalán látszott, amint vállat von. — Nincs itt semmi.</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valami volt — vágta rá Becky, miközben egyre erősödött benne a meggyőződés. Néhány pillanattal ezelőtt látta az árnyékot, hallotta a morgást, és mindez nagyon is valóságos vo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láttá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Valamiféle állato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csk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hiszem.</w:t>
      </w:r>
    </w:p>
    <w:p>
      <w:pPr>
        <w:pStyle w:val="Csakszveg"/>
        <w:ind w:left="540" w:right="1322" w:firstLine="360"/>
        <w:jc w:val="both"/>
        <w:rPr/>
      </w:pPr>
      <w:r>
        <w:rPr>
          <w:rFonts w:eastAsia="Arial" w:cs="Arial" w:ascii="Arial" w:hAnsi="Arial"/>
          <w:sz w:val="24"/>
        </w:rPr>
        <w:t xml:space="preserve"> </w:t>
      </w:r>
      <w:r>
        <w:rPr>
          <w:rFonts w:cs="Arial" w:ascii="Arial" w:hAnsi="Arial"/>
          <w:sz w:val="24"/>
        </w:rPr>
        <w:t>A férfi visszaballagott az ágyhoz és bemászott Becky mellé. — Te teljesen ki vagy borulva ettől az ügytől, igaz, édesem? — A férfi hangjának puhasága annyira szíven ütötte Beckyt, hogy ettől még magányosabbnak érezte magát, mint valaha. Egy pillanatra heves vágyat érzett, hogy átkarolja a férjét, de aztán nyugton marad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urcsa egy eset ez, Dic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vedd túlságosan a szívedre, drágám! Ez is csak olyan ügy, mint a több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ttől a kijelentéstől Becky félelme hirtelen dühbe csapott 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 oktass ki, Dick! Ha ilyen gyilkosságokkal foglalkoznál, te is éppen így ereznél, legalábbis, ha elég őszinte lennél magadho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azért nem lennék ennyire becsavarodv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sem vagyo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érfi elnézően kuncogott. Az erős rendőr nevet az ő kis gyenge hitvesé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Lazíts egy kicsit! — vetette oda, miközben a fejére húzta a paplant. — Vegyél be Valiumot, ha ideges vagy!</w:t>
      </w:r>
    </w:p>
    <w:p>
      <w:pPr>
        <w:pStyle w:val="Csakszveg"/>
        <w:ind w:left="540" w:right="1322" w:firstLine="360"/>
        <w:jc w:val="both"/>
        <w:rPr>
          <w:rFonts w:ascii="Arial" w:hAnsi="Arial" w:cs="Arial"/>
          <w:sz w:val="24"/>
        </w:rPr>
      </w:pPr>
      <w:r>
        <w:rPr>
          <w:rFonts w:cs="Arial" w:ascii="Arial" w:hAnsi="Arial"/>
          <w:sz w:val="24"/>
        </w:rPr>
        <w:t>Rettenetesen dühítő volt a viselkedése.</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ugodt lehet, George, annyit csak tudok, hogy mit látta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érfi a szobán át a homályos ablakot nézte. A dél-manhattani bűnüldözési osztálytól kaptak végül egy irodát annak ellenére, hogy hivatalosan még nem bízták meg őket újra az üggy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nem könnyű elhinni — jelentette ki Wilson. — Tizenhat emelet nem kis magasság. — Szemében mintha könyörgés bujkált volna, amikor a nőre nézett: mintha tiltakozna ellene, hogy Becky-nek igaza legyen, máskülönben olyan erőkkel állnak szemben, amelyekkel képtelenek lesznek megbirkóz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annyit mondhatok, hogy megtörtént. És ha nem is hisz nekem, nem ártana megfelelő óvintézkedéseket tenni — makacskodott Becky.</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alán igen, talán nem. Majd meglátjuk, ha beszéltünk azzal a fickóval, akivel nemsokára találkozun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féle fickóva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zal, akinek Tom Rilker átadott néhány öntvénymintát a lábnyomokról. Emlékszik Tom Rilker-re, nem?</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Persze, az az ütődött kutyás al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azokat a mintákat, amiket otthagytunk az irodájában, átadta egy másik lökött palinak, ez akar beszélni velünk. Talán majd felvilágosít bennünket arról is, hogy maga, Becky, mit látot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 isten verje meg! Piszokul ért hozzá, hogy a lehető legtapintatosabban adja be a dolgokat. Mikor találkozunk azzal a zseniv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él tizenegykor a Természettudományi Múzeumban. A pasas állatkitömő vagy valami hasonló.</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Csöndben hajtottak a találkozóra. Növekvő kétségbeesésükre utalt, hogy az adatgyűjtésnek ezt a lehetőségét sem hagyhatták ki. De így legalább tesznek valamit az ügyben ahelyett, hogy csak tovább vesztegetnék az időt. Az idő rettenetesen fontos tényezőnek látsz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galább nem sóznak ránk újabb eseteket ezekben a napokban — törte meg a csendet Becky. — Amióta ezt az ügyet „lezárták", Wilsont és őt nem kényeztették el fontos új megbízatásokkal. Előbb vagy utóbb valószínűleg áthelyezik őket innen valahová, hiszen senki sem nézi jó szemmel, hogy itt üldögélnek a pokol tornácán, és egyenesen a főfelügyelőnek tartoznak beszámolóval. Talán visszaküldik őket Brooklynba, bár az sem lesz tragédia; ott legalább nem esnek áldozatul az ügyosztály magasabb politikai szempontjain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nderwood biztosan tudja, hogy mit csinálunk — jegyezte meg a férfi.</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Úgy gondolj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rmészetesen. Mit képzel, miért nem kapunk más ügyeket? Underwood most dupla vagy semmit játszik. Ha valami olyasmire bukkanunk, ami neki hasznos, akkor minden rendben van. Ha viszont kudarcot vallunk, akkor még mindig megdorgálhatnak bennünket fegyelemsértésért. — A férfi nevetett. — Nagyon pontosan tudja, hogy mit csinálunk.</w:t>
      </w:r>
    </w:p>
    <w:p>
      <w:pPr>
        <w:pStyle w:val="Csakszveg"/>
        <w:ind w:left="540" w:right="1322" w:firstLine="360"/>
        <w:jc w:val="both"/>
        <w:rPr>
          <w:rFonts w:ascii="Arial" w:hAnsi="Arial" w:cs="Arial"/>
          <w:sz w:val="24"/>
        </w:rPr>
      </w:pPr>
      <w:r>
        <w:rPr>
          <w:rFonts w:cs="Arial" w:ascii="Arial" w:hAnsi="Arial"/>
          <w:sz w:val="24"/>
        </w:rPr>
        <w:t>—</w:t>
      </w:r>
      <w:r>
        <w:rPr>
          <w:rFonts w:cs="Arial" w:ascii="Arial" w:hAnsi="Arial"/>
          <w:sz w:val="24"/>
        </w:rPr>
        <w:tab/>
        <w:t>Szerintem Evans szólhatott neki.</w:t>
      </w:r>
    </w:p>
    <w:p>
      <w:pPr>
        <w:pStyle w:val="Csakszveg"/>
        <w:ind w:left="540" w:right="1322" w:firstLine="360"/>
        <w:jc w:val="both"/>
        <w:rPr>
          <w:rFonts w:ascii="Arial" w:hAnsi="Arial" w:cs="Arial"/>
          <w:sz w:val="24"/>
        </w:rPr>
      </w:pPr>
      <w:r>
        <w:rPr>
          <w:rFonts w:cs="Arial" w:ascii="Arial" w:hAnsi="Arial"/>
          <w:sz w:val="24"/>
        </w:rPr>
        <w:t>Wilson mosolygot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 lehet! Valószínűleg felhívta Underwoodot és megmondta neki; ha jót akar magának, jobban teszi, ha békén hagy bennünket. Underwoodnak ez nyilván nem tetszett, hiszen saját maga zárta le a DiFalco-ügyet, de fél Evanstól, ezért mozgunk aztán légüres térben. Akár megoldjuk a dolgot, akár nem, le vagyunk sajnálv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ez az ócska múzeum — bökött a fejével kifelé Becky.</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széles lépcsőkön fölfelé ballagva elhaladtak Teddy Roosevelt szobra mellett, és beléptek a hatalmas, félhomályos előcsarnokb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r. Fergusont keressük — mondta Wilson az információspult mögött ülő nőnek. Az felemelte a telefont, beszélt valakivel, aztán rájuk mosolygot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múzeum műhelyszobái elképesztő látványt nyújtottak. Az asztalokon és a ládákban mindenütt felhalmozott tollak, csőrök, csontok, állati koponyák és rokkant madarak hevertek a kitömés különféle szakaszaiban. Tökéletes káosz uralkodott az enyv, a festékek, a csontok és a különböző munkaeszközök között. Egy kitömött baglyokkal teli doboz mögül piszkosszürke munkaruhás, magas fiatalember bukkant elő.</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arl Ferguson vagyok — mutatkozott be energikus, derűs hangon. — Éppen Észak-Amerika madarait preparáljuk, de természetesen nem ezért kértem, hogy idejöjjenek. — Becky egy pillanatra úgy látta, mintha a férfi arcán árnyék suhant volna át, ezt azonban ismét derűs mosoly váltotta fel. — Menjünk az irodámba, bár ott is nagy a rendetlenség, valamit mutatni akarok önökn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valami" ott feküdt az iroda íróasztalán egy kis műanyag lapo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tak már ilyet valah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z ördög e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lyan rekonstrukció, amelyet azoknak a bizonyos állati mancsoknak a lenyomatából készítettem. Tudják, amiket Tom Rilkertől kaptam. Bármi is hagyta ezeket a nyomokat, nagy valószínűséggel ilyen mancsai lehett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nt Isten! Ezzel, ezze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Gyilkolni lehet. És pontosan erre is használják. Hatásos fegyver. Kétségtelenül a legjobbak egyike, amit valaha is láttam a természetben. — Ferguson felvette az öntvényt. — Ezek a hosszú, ízekre tagolt ujjak szerintem igen alkalmasak a markolásra, a karmok pedig visszahúzhatok. Gyönyörű és rendkívül furcsa mechanizmus. — Megcsóválta a fejét. — Az egésznek csak egy hibája v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pedig? — nézett rá Wilson szúrósa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 hogy ilyesmi nem létezhet. Mutációhoz képest túlságosan tökéletes. Semmi hiba nincs rajta. Ezenkívül legalább három fejlődési lépcsővel előtte jár a kutya fajának. Ha csak ez az egyetlen mutáció léteznék, még elfogadható lenne. De itt legalább öt vagy hat különböző állat nyomai láthatók. Egy falkára való van ezekből a lényekből. — Kezébe vette a gipszmodellt. — Ennek az esélye egy a milliárdhoz, a billióho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nem lehetetl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Ferguson odatartotta a modellt Wilson orra alá. A nyomozó csak bámulta, de nem érintette me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ppen itt van a bizonyíték. És most szeretnék hallani valamit a teremtményekről, amelyek ezeket a nyomokat hagyták. Rilker egy szemernyi felvilágosítást sem tudott adni róluk. Ezért hívtam ide magukat. Nem akartam belekeveredni az ügybe, de őszintén szólva, kíváncsi vagyok.</w:t>
      </w:r>
    </w:p>
    <w:p>
      <w:pPr>
        <w:pStyle w:val="Csakszveg"/>
        <w:ind w:left="540" w:right="1322" w:firstLine="360"/>
        <w:jc w:val="both"/>
        <w:rPr>
          <w:rFonts w:ascii="Arial" w:hAnsi="Arial" w:cs="Arial"/>
          <w:sz w:val="24"/>
        </w:rPr>
      </w:pPr>
      <w:r>
        <w:rPr>
          <w:rFonts w:cs="Arial" w:ascii="Arial" w:hAnsi="Arial"/>
          <w:sz w:val="24"/>
        </w:rPr>
        <w:t>Wilson fanyar mosollyal nézett a kutatór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val kíváncsi. Ez nagyon kedves öntől. Mi mindnyájan kíváncsiak vagyunk. De ne számítson a segítségünkre. Az előbb sokkal többet tudtunk meg öntől, mint amit eddig sejtettünk. Éppen önnek kell válaszolnia a mi kérdéseinkre.</w:t>
      </w:r>
    </w:p>
    <w:p>
      <w:pPr>
        <w:pStyle w:val="Csakszveg"/>
        <w:ind w:left="540" w:right="1322" w:firstLine="360"/>
        <w:jc w:val="both"/>
        <w:rPr/>
      </w:pPr>
      <w:r>
        <w:rPr>
          <w:rFonts w:eastAsia="Arial" w:cs="Arial" w:ascii="Arial" w:hAnsi="Arial"/>
          <w:sz w:val="24"/>
        </w:rPr>
        <w:t xml:space="preserve"> </w:t>
      </w:r>
      <w:r>
        <w:rPr>
          <w:rFonts w:cs="Arial" w:ascii="Arial" w:hAnsi="Arial"/>
          <w:sz w:val="24"/>
        </w:rPr>
        <w:t>A kutató meghökkenten és elkedvetlenedve nézett rájuk. Levette a szemüvegét, lezökkent a székébe, és a gipszmodellt visszatette az asztalr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át ezt sajnálattal hallom. Azt reméltem, hogy önök több felvilágosítást tudnak adni. De úgy érzem, nem is sejtik, milyen keveset tudok erről az egészről. Legalább azt árulják el, honnan származnak ezek a nyomo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bűnügy helyszínéről — óvatoskodott Wilso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George, ne kelljen már mindent harapófogóval kihúzni magából — fakadt ki Becky. — Ezek a nyomok a DiFalco-Houlihan emberölés helyszínéről származnak, Brooklynbó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ét rendőr... ?</w:t>
      </w:r>
    </w:p>
    <w:p>
      <w:pPr>
        <w:pStyle w:val="Csakszveg"/>
        <w:ind w:left="540" w:right="1322" w:firstLine="360"/>
        <w:jc w:val="both"/>
        <w:rPr/>
      </w:pPr>
      <w:r>
        <w:rPr>
          <w:rFonts w:cs="Arial" w:ascii="Arial" w:hAnsi="Arial"/>
        </w:rPr>
        <w:t>—</w:t>
      </w:r>
      <w:r>
        <w:rPr>
          <w:rFonts w:eastAsia="Arial" w:cs="Arial" w:ascii="Arial" w:hAnsi="Arial"/>
          <w:sz w:val="24"/>
        </w:rPr>
        <w:t xml:space="preserve"> </w:t>
      </w:r>
      <w:r>
        <w:rPr>
          <w:rFonts w:cs="Arial" w:ascii="Arial" w:hAnsi="Arial"/>
          <w:sz w:val="24"/>
        </w:rPr>
        <w:t>Úgy van. Ezeket a nyomokat pedig a testek körül találtá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ol tart most az ügy?</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akorlatilag sehol — mordult közbe Wilson. — Hivatalosan ez idő szerint le van zárva az egész.</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mi van ezekkel a lábnyomokkal? Hiszen itt a nyilvánvaló bizonyíték, hogy valami szokatlan dolog szabadult el. Ez nem egy kutya vagy egy farkas mancsa — bökött a mintára Ferguson. — Tisztában vannak ezzel? Ne mondják, hogy senki nem csinál semmit ebben az ügyben!</w:t>
      </w:r>
    </w:p>
    <w:p>
      <w:pPr>
        <w:pStyle w:val="Csakszveg"/>
        <w:ind w:left="540" w:right="1322" w:firstLine="360"/>
        <w:jc w:val="both"/>
        <w:rPr/>
      </w:pPr>
      <w:r>
        <w:rPr>
          <w:rFonts w:eastAsia="Arial" w:cs="Arial" w:ascii="Arial" w:hAnsi="Arial"/>
          <w:sz w:val="24"/>
        </w:rPr>
        <w:t xml:space="preserve"> </w:t>
      </w:r>
      <w:r>
        <w:rPr>
          <w:rFonts w:cs="Arial" w:ascii="Arial" w:hAnsi="Arial"/>
          <w:sz w:val="24"/>
        </w:rPr>
        <w:t>Wilson úgy meredt Beckyre, mint akit rajtakaptak valamin. A nőben kissé zavaros, de kellemes érzést keltett, ahogyan a férfi hosszan rajta felejtette a tekinteté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enki nem csinál semmit, doktor — mondta sóhajtva. — Ezért vagyunk itt. Egész New Yorkban csak két rendőr foglalkozik ezzel az üggyel, és ezek mi vagyunk. De bennünket is hamarosan leállítan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át nincsenek tisztában vele, hogy ezek egy félelmetes gyilkos karmai? — háborgott Ferguson, mintha valami új felfedezést közöln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hogynem... — próbálta nyugtatni Becky.</w:t>
      </w:r>
    </w:p>
    <w:p>
      <w:pPr>
        <w:pStyle w:val="Csakszveg"/>
        <w:ind w:left="540" w:right="1322" w:firstLine="360"/>
        <w:jc w:val="both"/>
        <w:rPr/>
      </w:pPr>
      <w:r>
        <w:rPr>
          <w:rFonts w:cs="Arial" w:ascii="Arial" w:hAnsi="Arial"/>
          <w:sz w:val="24"/>
        </w:rPr>
        <w:t>Lelki szeme előtt ismét megjelent a halottak arca.</w:t>
      </w:r>
    </w:p>
    <w:p>
      <w:pPr>
        <w:pStyle w:val="Csakszveg"/>
        <w:ind w:left="540" w:right="1322" w:firstLine="360"/>
        <w:jc w:val="both"/>
        <w:rPr/>
      </w:pPr>
      <w:r>
        <w:rPr>
          <w:rFonts w:eastAsia="Arial" w:cs="Arial" w:ascii="Arial" w:hAnsi="Arial"/>
          <w:sz w:val="24"/>
        </w:rPr>
        <w:t xml:space="preserve"> </w:t>
      </w:r>
      <w:r>
        <w:rPr>
          <w:rFonts w:cs="Arial" w:ascii="Arial" w:hAnsi="Arial"/>
          <w:sz w:val="24"/>
        </w:rPr>
        <w:t>Kezét az ölébe ejtve, fejét előrehajtva Ferguson teljesen magába roskadva ült. Becky már találkozott ezzel a magatartással, főleg olyan feszült helyzetekben, amikor valaki váratlanul gyilkossal került közeli kapcsolatb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nyien haltak már meg? — kérdezte a férf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ddig öten, akikről tudunk — világosította fel Wilso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onyára többen vannak — suttogta Ferguson elhaló hangon. — Talán sokkal többen, ha igaz a sejtés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re gondol?</w:t>
      </w:r>
    </w:p>
    <w:p>
      <w:pPr>
        <w:pStyle w:val="Csakszveg"/>
        <w:ind w:left="540" w:right="1322" w:firstLine="360"/>
        <w:jc w:val="both"/>
        <w:rPr/>
      </w:pPr>
      <w:r>
        <w:rPr>
          <w:rFonts w:cs="Arial" w:ascii="Arial" w:hAnsi="Arial"/>
          <w:sz w:val="24"/>
        </w:rPr>
        <w:t>A férfi a homlokát ráncolt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még nem mondhatom meg. Nem vagyok biztos benne. Ha tévedek, akkor ezzel a karrieremnek is ártok. Lehet, hogy a gyilkos csak szándékosan szórakozik. Nem örülnék neki, ha egy ilyen trükkel rászednének.</w:t>
      </w:r>
    </w:p>
    <w:p>
      <w:pPr>
        <w:pStyle w:val="Csakszveg"/>
        <w:ind w:left="540" w:right="1322" w:firstLine="360"/>
        <w:jc w:val="both"/>
        <w:rPr>
          <w:rFonts w:ascii="Arial" w:hAnsi="Arial" w:cs="Arial"/>
          <w:sz w:val="24"/>
        </w:rPr>
      </w:pPr>
      <w:r>
        <w:rPr>
          <w:rFonts w:cs="Arial" w:ascii="Arial" w:hAnsi="Arial"/>
          <w:sz w:val="24"/>
        </w:rPr>
        <w:t>Wilson sóhajt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egy cigarettája? — kérdezte Fergusontól.</w:t>
      </w:r>
    </w:p>
    <w:p>
      <w:pPr>
        <w:pStyle w:val="Csakszveg"/>
        <w:ind w:left="540" w:right="1322" w:firstLine="360"/>
        <w:jc w:val="both"/>
        <w:rPr/>
      </w:pPr>
      <w:r>
        <w:rPr>
          <w:rFonts w:cs="Arial" w:ascii="Arial" w:hAnsi="Arial"/>
          <w:sz w:val="24"/>
        </w:rPr>
        <w:t>A muzeológus előkotort egy csomaggal. Wilson kivett egy szálat, letépte róla a füstszűrőt, és rágyújtott. Az egész olyan gyorsan játszódott le, hogy Becky nem léphetett közbe. — Tudja, előttünk nem volna szabad titkolóznia. Ha nem árulja el, hogy mire gondol, akkor mi sem tudunk segíteni magának.</w:t>
      </w:r>
    </w:p>
    <w:p>
      <w:pPr>
        <w:pStyle w:val="Csakszveg"/>
        <w:ind w:left="540" w:right="1322" w:firstLine="360"/>
        <w:jc w:val="both"/>
        <w:rPr>
          <w:rFonts w:ascii="Arial" w:hAnsi="Arial" w:cs="Arial"/>
          <w:sz w:val="24"/>
        </w:rPr>
      </w:pPr>
      <w:r>
        <w:rPr>
          <w:rFonts w:cs="Arial" w:ascii="Arial" w:hAnsi="Arial"/>
          <w:sz w:val="24"/>
        </w:rPr>
        <w:t>A biológus rájuk mered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ézze! Ha bedőlök egy rossz viccnek, ha nagydobra verem, és aztán kiderül, hogy csalás az egész, akkor minden tudományos hitelemet elvesztem, és megnézhetem magam. Jó, taníthatok valami isten háta mögötti iskolában. De többé nem ér semmit a szavam a tudományos életben. — Megrázta a fej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valami biztató távla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most nem tudományos előadást tart, hanem bizalmasan beszélget két New York-i rendőrrel. A kettő nem ugyanaz.</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alán igaza van. Lehet, hogy eltúlzom a dolgo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Árulja el hát az elméletét, az isten szerelmére! Segítsen nekünk! — Az utolsó szavak olyan harsányan törtek fel Wilsonból, hogy egy pillanatra megdermedt a nyüzsgés a kis iroda mögötti műhelyben. — Sajnálom — tette hozzá sokkal halkabban. — Azt hiszem, egy kicsit zaklatott vagyok. A társammal ketten mi vagyunk az egyetlenek, akik egyáltalán sejtjük, mivel állunk szemben. És vannak már rossz tapasztalataink.</w:t>
      </w:r>
    </w:p>
    <w:p>
      <w:pPr>
        <w:pStyle w:val="Csakszveg"/>
        <w:ind w:left="540" w:right="1322" w:firstLine="360"/>
        <w:jc w:val="both"/>
        <w:rPr>
          <w:rFonts w:ascii="Arial" w:hAnsi="Arial" w:cs="Arial"/>
          <w:sz w:val="24"/>
        </w:rPr>
      </w:pPr>
      <w:r>
        <w:rPr>
          <w:rFonts w:cs="Arial" w:ascii="Arial" w:hAnsi="Arial"/>
          <w:sz w:val="24"/>
        </w:rPr>
        <w:t>Becky közbevágot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ek a lények nem csak ölnek. Ezek vadásznak. Néhány nappal ezelőtt csaknem elkaptak bennünket egv bronxi házban. Elrejtőztek az egyik emeleten. Az egyik gyereksírással próbált engem felcsalni, mialatt a többi...</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ngem cserkészett be — kiáltotta Wilson. — Megpróbáltak elválasztani bennünket egymástó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És azt hiszem, hogy a múlt éjjel már a lakásomig lopakodt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zinte ömlött belőlük a szó: a növekvő elszigeteltség érzése tette őket beszédessé. Ferguson leplezetlen iszonyodással bámult rájuk, mintha leprások lennéne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izonyára tévednek. Azok a lények nem lehetnek ennyire intelligens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ecky meglepetten nézett rá. Ez még nem is jutott az eszébe. Ezek a lények nemcsak halálosan veszedelmesek, hanem eszesek is! Átkozottul okosnak kellett lenniük ahhoz, hogy odacsalják őt és Wilsont a lépcsőházba, és megtalálják az ő lakását is! Rájöttek, hogy ki az ellenségük, és tisztában kell lenniük azzal is, milyen fontos, hogy elpusztítsák, mielőtt fellármázhatnák az egész világot ellenük.</w:t>
      </w:r>
    </w:p>
    <w:p>
      <w:pPr>
        <w:pStyle w:val="Csakszveg"/>
        <w:ind w:left="540" w:right="1322" w:firstLine="360"/>
        <w:jc w:val="both"/>
        <w:rPr/>
      </w:pPr>
      <w:r>
        <w:rPr>
          <w:rFonts w:eastAsia="Arial" w:cs="Arial" w:ascii="Arial" w:hAnsi="Arial"/>
          <w:sz w:val="24"/>
        </w:rPr>
        <w:t xml:space="preserve"> </w:t>
      </w:r>
      <w:r>
        <w:rPr>
          <w:rFonts w:cs="Arial" w:ascii="Arial" w:hAnsi="Arial"/>
          <w:sz w:val="24"/>
        </w:rPr>
        <w:t>Wilson úgy viselkedett, mintha félálomban lenne. Keze puhán végigsiklott az arcán, aztán ujjai lecsúsztak a torkához, majd még lejjebb, a viseltes barna nyakkendőhöz, aztán ismét megpihentek az ölében. Ahogy erősödött benne is a felismerés, a szeme beesetté vált, és az ajkai finoman szétnyíltak, mintha révületbe esett voln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gy ideje már én is sejtem, hogy értelmes lények. És tudja mit, doktor? Fogadni mernék, hogy ezek a lények nem éppen tegnap bújtak elő a földből. Ha annyira okosak, biztosan azt is tudják, hogyan rejtőzködjenek. És azzal is tisztában vannak, hogy ez számukra mennyire fontos. Hát ez a véleményem.</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át éppen ez az, amiről nem akartam beszélni. De csak hozzanak ide egy koponyát vagy egy fejet! Akkor meghatározom az értelmi szintjüket. De azért ne aggódjanak! Biztos, hogy mi sokkal okosabbak vagyun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dves doktor! Árulja el, milyen lenne egy csimpánz, ha egy kutya érzékszerveivel rendelkezn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átborzongató! Ó, Istenem, már látom, mire akar kilyukadni. Ha az érzékeik sokkal fejlettebbek, nincs szükségük a mi intelligenciaszintünkre, hogy felülkerekedjenek rajtunk. Azt hiszem, ez így igaz. Ez valóban nagyon nyugtalanító gondolat: egy kutya érzékszervei és egy főemlős agy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gy még ennél is rosszabb.</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re gondo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 isten szerelmére, hát nem emlékszik, amit a kolléganőm elmondott magának? Hogy üldözőbe vették! — Társának kitörése meglepte Beckyt. A férfiról hirtelen leolvadt a hivatásos zsaru higgadt sága, s egy olyan Wilson bukkant elő, amilyet Becky még sohasem látott. Itt állt egy szenvedélytől duzzadó férfi, háborgó érzésekkel, s egyszerre volt dühös, erőszakos és oltalmazó. A cinikus máz lepattogzott, és alatta csupa égő seb vált láthatóvá.</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gyen szíves, halkabban! Nem szeretnék semmi feltűnést. Jó, elismerem, hogy a hölgyet üldözőbe vették. De ez a maguk gondja, maguk a rendőrsé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rászt! Hiszen azt sem tudjuk, mi a fenével állunk szemben — tombolt Wilso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kkor pedig nem tudok segíteni, hacsak nem kapok több tájékoztatást. Nincs kedvem olyan feltételezéseket kiagyalni, amelyeket aztán harsogva idéznek a lapokban. Végtére is a maguk feladata, hogy megvédjék a társadalmat. Akkor tegyék ezt! Az én érdeklődésem kizárólag tudományos indíttatású. Szóval, hozzanak egy fejet! Ahhoz, hogy válaszokat adhassak maguknak, szükségem van egy fejre.</w:t>
      </w:r>
    </w:p>
    <w:p>
      <w:pPr>
        <w:pStyle w:val="Csakszveg"/>
        <w:ind w:left="540" w:right="1322" w:firstLine="360"/>
        <w:jc w:val="both"/>
        <w:rPr/>
      </w:pPr>
      <w:r>
        <w:rPr>
          <w:rFonts w:cs="Arial" w:ascii="Arial" w:hAnsi="Arial"/>
          <w:sz w:val="24"/>
        </w:rPr>
        <w:t>Wilson arca megnyúlt, a válla meggörnyedt. — Hát hogyne! Hozzunk egy fejet! Képtelenség — és ezzel maga is tisztában van. Hiszen még senki sem kapott el egy ilyen bestiát. Tegyük fel, őrült gyorsasággal fejlődtek, akkor is, mióta kujtoroghatnak itt körülöttün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legkevesebb, és ez már csaknem a lehetetlenség határát súrolja, tízezer év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Vagyis régebben, mint az írott történelem. És maga azt akarja, hogy kerítsünk egy fejet! Gyerünk innen, kollegina, van épp elég munkánk. — Felállt, és kifelé indul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Csak még valamit — nézett vissza Becky, miközben követte főnökét. — Jobb lenne, ha végiggondolná, ha ezek követnek bennünket, valószínűleg az sem kerülte el a figyelmüket, hogy magához jöttünk látogatóba. — Aztán meggyorsította lépteit, hogy utolérje Wilsont, miközben a biológus döbbenten meredt az ajtóra.</w:t>
      </w:r>
    </w:p>
    <w:p>
      <w:pPr>
        <w:pStyle w:val="Csakszveg"/>
        <w:ind w:left="540" w:right="1322" w:firstLine="360"/>
        <w:jc w:val="both"/>
        <w:rPr/>
      </w:pPr>
      <w:r>
        <w:rPr>
          <w:rFonts w:eastAsia="Arial" w:cs="Arial" w:ascii="Arial" w:hAnsi="Arial"/>
          <w:sz w:val="24"/>
        </w:rPr>
        <w:t xml:space="preserve"> </w:t>
      </w:r>
      <w:r>
        <w:rPr>
          <w:rFonts w:cs="Arial" w:ascii="Arial" w:hAnsi="Arial"/>
          <w:sz w:val="24"/>
        </w:rPr>
        <w:t>Wilson egy szót sem szólt, amíg át nem haladtak a csaknem üresen kongó múzeumon, és nem ültek be újra a kocsiba. — Kár volt kitálalni ennek a nagyképű idiótának — háborgott a férfi. — Nem hisz nekünk, hiába próbálja személyesen is érdekeltté tenni.</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Pedig nem jönne rosszul, ha egy tudományos kutató is támogatna minket. Képzelje csak el, ha ez a fickó beállítana Underwoodhoz és közölné, hogy ennek a két zsarunak talán mégis van valami igaz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álmodozzon, Becky! Nem ez fog történ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hány percig csendben ültek a robogó kocsib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iszen lehet, hogy csakugyan rémeket látunk. Lehet, hogy csak a képzelet játszott velünk a múlt éjj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elün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n is láttam valamit — bökte ki Wilson olyan kényszeredetten, mintha legszívesebben elharapná a nyelvét. — Az egyik tűzlépcsőről figyelt valami, amikor hazafelé tartottam a lakásomba. Egy rohadtul különös kinézetű kutya. Csak egy pillanatra villant fel, aztán eltűnt. De sosem láttam még egy kutya pofáján ilyen feszült figyelmet. Csak egyszer tapasztaltam ilyet életemben, amikor elkaptam egy őrültet. Az meredt rám így. Mint később kiderült, épp egy elrejtett borotvát akart előrántani, hogy rám rohanjon vel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nem beszélt eddig errő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l akartam hitetni magammal, hogy csak a képzeletem űz gúnyt velem. Azt hiszem, bajban vagyunk, Becky. — Ezt az utolsó mondatot halkan ejtette ki Wilson, mintha félne a szavaktól. Pontosan tudták mind a ketten, mekkora a tét. Beckyt a rosszullét környékezte. Wilson, aki mindig olyan rendíthetetlennek tűnt, mint egy kőszobor, most egészen törékenynek látszott. Becky azon kapta magát, hogy szeretné védeni. Elképzelte azt a lényt ott a tűzlépcsőn. Látta maga előtt az élénk, mohó szemeket, átérezte a lény dühödt kielégületlenségét a járdán sétáló tömeg láttán, és elképzelte csöndes haragját, amint Wilson zavartalanul megy a maga útján a gyanútlan szemtanúk oltalmáb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eorge, ezt az egészet egyszerűen nem tudom elhinni. Annyira nehéz elképzelni, hogy mindez valóság. Ha pedig nem az, akkor nem tudok vele mit kezde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dig már volt ilyen, Becky. Még legendák is szólnak ról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nő élénk figyelemmel várta a folytatást, de a férfinak láthatólag nem állt szándékában, hogy folytassa. Ez jellemző rá! Valami fontos dologra céloz, aztán hallgatásba burkolózi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a, rajta! Mire akar kilyukad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gondolkoztam. Emlékszik rá, mit mondott Rilkernek a farkasemberekről? Lehet, hogy nem is tévedett olyan nagyot. — De hát ez nevetséges!</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egészen. Tegyük fel, hogy léteztek az egész írott történelem folyamán. Ha valóban olyan okosak, ahogyan mi gondoljuk, a múltban a nép könnyen azt hihette, hogy valójában farkassá vált ember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i történt aztán? Miért haltak ki a legendá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érfi befészkelte magát az ülésbe, és térdét a kesztyűtartónak támasztott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az lehet az oka, hogy a világ népessége egyre nőtt. A múltba visszatekintve azért nem maradhattak titokban a portyáik, mert kevés ember élt a Földön. De amint a népesség növekedett, egyre inkább a magányos, az elfelejtett embereket, egyszóval a társadalom számkivetettjeit kezdték kipécézni, akiket aztán senki nem keres. Ebből a szempontból jellegzetes ragadozók: csak a gyengéket távolítják el a népességből.</w:t>
      </w:r>
    </w:p>
    <w:p>
      <w:pPr>
        <w:pStyle w:val="Csakszveg"/>
        <w:ind w:left="540" w:right="1322" w:firstLine="360"/>
        <w:jc w:val="both"/>
        <w:rPr>
          <w:rFonts w:ascii="Arial" w:hAnsi="Arial" w:cs="Arial"/>
          <w:sz w:val="24"/>
        </w:rPr>
      </w:pPr>
      <w:r>
        <w:rPr>
          <w:rFonts w:cs="Arial" w:ascii="Arial" w:hAnsi="Arial"/>
          <w:sz w:val="24"/>
        </w:rPr>
        <w:t>Vezetés közben Becky odapillantott a férfir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zerintem ez oltári nagy ötlet — mondta. — Csak az a baj, hogy nem valami jó hír egyikünknek sem.</w:t>
      </w:r>
    </w:p>
    <w:p>
      <w:pPr>
        <w:pStyle w:val="Csakszveg"/>
        <w:ind w:left="540" w:right="1322" w:firstLine="360"/>
        <w:jc w:val="both"/>
        <w:rPr>
          <w:rFonts w:ascii="Arial" w:hAnsi="Arial" w:cs="Arial"/>
          <w:sz w:val="24"/>
        </w:rPr>
      </w:pPr>
      <w:r>
        <w:rPr>
          <w:rFonts w:cs="Arial" w:ascii="Arial" w:hAnsi="Arial"/>
          <w:sz w:val="24"/>
        </w:rPr>
        <w:t>A férfi nevete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hó, mi nem vagyunk gyengék! Ennélfogva nyilván nagyon óvatosak lesznek. Amellett nem véletlen, hogy senki sem tud róluk; nyilván nagyon gondosan eltüntetik a nyomaikat.</w:t>
      </w:r>
    </w:p>
    <w:p>
      <w:pPr>
        <w:pStyle w:val="Csakszveg"/>
        <w:ind w:left="540" w:right="1322" w:firstLine="360"/>
        <w:jc w:val="both"/>
        <w:rPr/>
      </w:pPr>
      <w:r>
        <w:rPr>
          <w:rFonts w:eastAsia="Arial" w:cs="Arial" w:ascii="Arial" w:hAnsi="Arial"/>
          <w:sz w:val="24"/>
        </w:rPr>
        <w:t xml:space="preserve"> </w:t>
      </w:r>
      <w:r>
        <w:rPr>
          <w:rFonts w:cs="Arial" w:ascii="Arial" w:hAnsi="Arial"/>
          <w:sz w:val="24"/>
        </w:rPr>
        <w:t>Arra céloz, hogy mi már tudunk róluk valamit, ezért üldöznek bennünket, gondolta Becky, miközben a kocsit vezette. Vadásznak ránk! Olyan érzés volt ez, mint egy rossz álom. Agya monoton konoksággal vetítette elé az árnyékot a mennyezeten, az árnyékot a mennyezeten... a meglapuló árnyékot, amely türelmesen vár arra az egyetlen, alkalmas pillanatra, amikor elpusztíthatja őt, aki ismeri a titkát. Hiába kavarog körülöttük a világ; a fények, a hangok, a meghittség világa, mégis ott lapul egy félelmetes árnyék, amely ugrani készül.</w:t>
      </w:r>
    </w:p>
    <w:p>
      <w:pPr>
        <w:pStyle w:val="Csakszveg"/>
        <w:ind w:left="540" w:right="1322" w:firstLine="360"/>
        <w:jc w:val="both"/>
        <w:rPr>
          <w:rFonts w:ascii="Arial" w:hAnsi="Arial" w:cs="Arial"/>
          <w:sz w:val="24"/>
        </w:rPr>
      </w:pPr>
      <w:r>
        <w:rPr>
          <w:rFonts w:cs="Arial" w:ascii="Arial" w:hAnsi="Arial"/>
          <w:sz w:val="24"/>
        </w:rPr>
        <w:t>—</w:t>
      </w:r>
      <w:r>
        <w:rPr>
          <w:rFonts w:cs="Arial" w:ascii="Arial" w:hAnsi="Arial"/>
          <w:sz w:val="24"/>
        </w:rPr>
        <w:tab/>
        <w:t>Milyen kár, hogy senki sem hisz nekünk — sóhajtott Wilson. — Úgy értem, sajnos, azok a... lények csak az idejüket vesztegetik, ha ránk vadásznak. Hiszen nem tudnánk őket leleplezni, bármennyire is szeretnénk. — Megdörzsölte az arcát. — Talán csak Rilker és Evans hinne nekünk, meg talán Ferguson, ha végre abbahagyja a nyavalygását, hogy mit írnak róla a Science Newsban. De Rilkert és Evanst talán meg tudnánk győzni. A fenébe is, nem bánom, mit hisznek, ki van a nyomunkban. Csak azt akarom, hogy tudjanak róla: veszélyben forog az életünk, ezért kérünk tőlük segítséget! — A férfi elkínzott arccal nézett Beckyre. — Tudja, hogy az a Ferguson milyen idióta hapsi? Szerintem teljesen beleesett magáb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Féltékeny, gondolta Becky, és még csak nincs is vele tisztáb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ogy találkoztunk vele, már az első pillanatban láttam, hogy egy ütődött alak — válaszolta a nő. — Messziről lerí róla. — Na, ez tetszeni fog Wilsonnak. És ahogy számított rá, a férfi átnyúlt felé, és ülése támlájára fektette a karjá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 az illat a kedvencem. Nagyon élvezem, ha ezt használj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használok semmiféle parfümö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a dezodorának az illata. Igazán finom.</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öszönöm. — Szegény ember! A legnagyobb erőfeszítéssel is csak ennyi telik tőle. A nő úgy érezte, hogy beléhasít a részvét; egyre jobban érezte, mennyire magányos a másik. — Nagyon kedves, hogy ezt mondja — hallotta a saját hangját, de szavai hamisan csengtek.</w:t>
      </w:r>
    </w:p>
    <w:p>
      <w:pPr>
        <w:pStyle w:val="Csakszveg"/>
        <w:ind w:left="540" w:right="1322" w:firstLine="360"/>
        <w:jc w:val="both"/>
        <w:rPr/>
      </w:pPr>
      <w:r>
        <w:rPr>
          <w:rFonts w:eastAsia="Arial" w:cs="Arial" w:ascii="Arial" w:hAnsi="Arial"/>
          <w:sz w:val="24"/>
        </w:rPr>
        <w:t xml:space="preserve"> </w:t>
      </w:r>
      <w:r>
        <w:rPr>
          <w:rFonts w:cs="Arial" w:ascii="Arial" w:hAnsi="Arial"/>
          <w:sz w:val="24"/>
        </w:rPr>
        <w:t>Valószínűleg a férfi is észrevette ezt, mert többé nem szólt egy szót sem. Amikor odaértek a rendőr-főkapitányságra, Becky inkább egy közeli zsúfolt utcában állt meg a kocsival, nehogy az épület alatt húzódó óriási üres garázsban valami váratlan veszéllyel találják szembe maguka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Rá kellene vennünk Underwoodot, hogy jelöljön ki egy különleges osztagot — szólalt meg Becky, miközben az irodájuk felé tartottak. Wilson bólintott. Amikor leült az íróasztalukhoz, szórakozott mozdulattal beletúrt az előttük tornyosuló papírhalomba. Volt ott egynapos Times, kávéscsészék barna karikáival pöttyözve, egy példány a New York Magaziné keresztrejtvényéből és vagy fél tucat rendőrségi körlevé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utya se hív bennünket — mélázott a férf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hívjuk fel Underwoodot mi! Valamit csak tennünk kell. Nem rohadhatunk itt csöndese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a, ne! Ezt nem veszi be a gyomrom. Miért nem hívja fel maga a nagyfőnököt? Halló, itt a nagybetűvel írt Detektív. Ugye, tudja, kiről van szó? Kérem, rendeljen ki mellém egy különleges védőosztagot. Ugyanis üldöznek azok a farkasemberek, illetve vérfarkasok vagy hogy is hívják őket. Meglátja, ettől mozgásba lendül mind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rsze, persze! Érkezik egy behívó a pszichiátriai szolgálattól, és a személyi lapomra rákerül egy kis bizalmas megjegyzés. Tudom! De mi nem védelmet akarunk. Mi a veszélyt akarjuk kiirta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ondolja, hogy képesek vagyunk rá, Becky?</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 kell próbálnunk...</w:t>
        <w:tab/>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felhívjuk Evanst meg Rilkert, talán sikerül őket a magunk oldalára állítani. És még az sem lehetetlen, hogy kedvelt természettudósunk is hajlandó lesz némi segítségre, ha Rilker egy kicsit rászáll. Történtek már ennél nagyobb csodák is. Talán összeállítanak legalább egy nyomozóosztagot, amelyben elég ember van ahhoz, hogy találjon néhány meggyőző bizonyítéko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ecky nem hitt túlságosan a sikerben, de azért nekiállt telefonálni. Wilson meg sem kísérelte, hogy fölajánlja a segítséget. Mind a ketten tisztában voltak vele, hogy az ő közreműködése — finoman szólva — éppen az ellenkező hatást váltotta volna ki a meggyőzendők körében.</w:t>
      </w:r>
    </w:p>
    <w:p>
      <w:pPr>
        <w:pStyle w:val="Csakszveg"/>
        <w:ind w:left="540" w:right="1322" w:firstLine="360"/>
        <w:jc w:val="both"/>
        <w:rPr>
          <w:rFonts w:ascii="Arial" w:hAnsi="Arial" w:cs="Arial"/>
          <w:sz w:val="24"/>
        </w:rPr>
      </w:pPr>
      <w:r>
        <w:rPr>
          <w:rFonts w:cs="Arial" w:ascii="Arial" w:hAnsi="Arial"/>
          <w:sz w:val="24"/>
        </w:rPr>
        <w:t>Evans figyelmesen hallgatta végig a mesét.</w:t>
      </w:r>
    </w:p>
    <w:p>
      <w:pPr>
        <w:pStyle w:val="Csakszveg"/>
        <w:ind w:left="540" w:right="1322" w:firstLine="360"/>
        <w:jc w:val="both"/>
        <w:rPr>
          <w:rFonts w:ascii="Arial" w:hAnsi="Arial" w:cs="Arial"/>
          <w:sz w:val="24"/>
        </w:rPr>
      </w:pPr>
      <w:r>
        <w:rPr>
          <w:rFonts w:cs="Arial" w:ascii="Arial" w:hAnsi="Arial"/>
          <w:sz w:val="24"/>
        </w:rPr>
        <w:t>Rilker kijelentette, hogy valami hasonlót gyanított ő is.</w:t>
      </w:r>
    </w:p>
    <w:p>
      <w:pPr>
        <w:pStyle w:val="Csakszveg"/>
        <w:ind w:left="540" w:right="1322" w:firstLine="360"/>
        <w:jc w:val="both"/>
        <w:rPr/>
      </w:pPr>
      <w:r>
        <w:rPr>
          <w:rFonts w:cs="Arial" w:ascii="Arial" w:hAnsi="Arial"/>
          <w:sz w:val="24"/>
        </w:rPr>
        <w:t>Ferguson hajlandó volt részt venni egy értekezleten abban az esetben, ha az nem hivatalos. Becky legszívesebben azt ajánlotta volna neki, hogy jöjjön álszakállban és sötét szemüvegbe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Három találat! — csóválta a fejét Wilson elismerően. — Hiába, nem tudnak ellenállni magának.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ugi, nyugi! Csak semmi féltékenység! Magának most már csupán annyi maradt, hogy megbeszéljen egy időpontot Underwooddal.</w:t>
      </w:r>
    </w:p>
    <w:p>
      <w:pPr>
        <w:pStyle w:val="Csakszveg"/>
        <w:ind w:left="540" w:right="1322" w:firstLine="360"/>
        <w:jc w:val="both"/>
        <w:rPr/>
      </w:pPr>
      <w:r>
        <w:rPr>
          <w:rFonts w:eastAsia="Arial" w:cs="Arial" w:ascii="Arial" w:hAnsi="Arial"/>
          <w:sz w:val="24"/>
        </w:rPr>
        <w:t xml:space="preserve"> </w:t>
      </w:r>
      <w:r>
        <w:rPr>
          <w:rFonts w:cs="Arial" w:ascii="Arial" w:hAnsi="Arial"/>
          <w:sz w:val="24"/>
        </w:rPr>
        <w:t>Noha nem tudott bánni az emberekkel, Wilson nem találhatott kibúvót: neki kell felhívnia Underwoodot. Ő volt a rangidős a nyomozópárban, és ő állt közvetlen kapcsolatban a detektív-főfelügyelővel, aminek a révén eleve megszakadt a parancsok kiadásának szokásos sorrendje. Neff és Wilson pillanatnyilag egyetlen ügyosztályhoz sem volt beosztva hivatalosan. A főnök talonban tartotta őket mindaddig, amíg nem volt biztos benne, hogy a DiFalco-ügy nem hoz-e újabb meglepetéseket. Nyilván mocorgott a lelkiismerete, hogy túl gyorsan zárta le az ügyet, ezért különös trükköt alkalmazott. Azzal, hogy Neff és Wilson látszólag tovább folytatta a nyomozást, a főnök megakadályozhatta, hogy új, kínos bizonyítékokhoz jussanak. Ugyanakkor ezzel le is fedezte magát, mert ha mégis előadódnék valami rendkívüli, akkor azt mondhatja, hogy az ügyosztály egyik különleges csoportja egész idő alatt foglalkozott az esettel. Szóval, nem akarta, hogy az ügynek folytatása legyen; de ha mégis így történne, ő arra is fel volt készülve.</w:t>
      </w:r>
    </w:p>
    <w:p>
      <w:pPr>
        <w:pStyle w:val="Csakszveg"/>
        <w:ind w:left="540" w:right="1322" w:firstLine="360"/>
        <w:jc w:val="both"/>
        <w:rPr/>
      </w:pPr>
      <w:r>
        <w:rPr>
          <w:rFonts w:eastAsia="Arial" w:cs="Arial" w:ascii="Arial" w:hAnsi="Arial"/>
          <w:sz w:val="24"/>
        </w:rPr>
        <w:t xml:space="preserve"> </w:t>
      </w:r>
      <w:r>
        <w:rPr>
          <w:rFonts w:cs="Arial" w:ascii="Arial" w:hAnsi="Arial"/>
          <w:sz w:val="24"/>
        </w:rPr>
        <w:t>Az ő szempontjából ez nagyon ésszerű megoldás volt, Neff és Wilson számára azonban maga a kínszenvedés: nem tudták, hányadán állnak, és ezt senki más sem tudta nekik megmondani. Ezért aztán nem is tehettek semmit. Nem álltak a rendelkezésükre a dél-manhattani ügyosztály eszközei és erői, kivéve egy piszkos irodát. A brooklyni csoportnál viszont már nem voltak rajta a szolgálati jegyzéken. Tehát csak egymásra számíthattak és arra a segítségre, amit az ügyosztályon kívül szerezhett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nnyi pedig nem lesz elég, ez már régóta világossá vált a számukra.</w:t>
      </w:r>
    </w:p>
    <w:p>
      <w:pPr>
        <w:pStyle w:val="Csakszveg"/>
        <w:ind w:left="540" w:right="1322" w:firstLine="360"/>
        <w:jc w:val="both"/>
        <w:rPr/>
      </w:pPr>
      <w:r>
        <w:rPr>
          <w:rFonts w:eastAsia="Arial" w:cs="Arial" w:ascii="Arial" w:hAnsi="Arial"/>
          <w:sz w:val="24"/>
        </w:rPr>
        <w:t xml:space="preserve"> </w:t>
      </w:r>
      <w:r>
        <w:rPr>
          <w:rFonts w:cs="Arial" w:ascii="Arial" w:hAnsi="Arial"/>
          <w:sz w:val="24"/>
        </w:rPr>
        <w:t>Underwood igen udvariasan viselkedett, amikor végül bekapcsolták hozzá Wilsont. Délután három órára hívta össze az értekezletet, és még azt sem kérdezte meg, miről lesz szó. De miért is tette volna? Tudta, hogy csak két téma szerepelhet a napirenden. Vagy azt akarják tőle a nyomozók, hogy folytathassák a DiFalco-ügy vizsgálatát, vagy azt, hogy hivatalosan is vonja vissza tőlük az ügyet. Mind a két kérésre egyetlen egyszerű válasza volt: n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néhány óránk, úgyhogy elugorhatnánk a kínai negyedbe ebédelni.</w:t>
      </w:r>
    </w:p>
    <w:p>
      <w:pPr>
        <w:pStyle w:val="Csakszveg"/>
        <w:ind w:left="540" w:right="1322" w:firstLine="360"/>
        <w:jc w:val="both"/>
        <w:rPr>
          <w:rFonts w:ascii="Arial" w:hAnsi="Arial" w:cs="Arial"/>
          <w:sz w:val="24"/>
        </w:rPr>
      </w:pPr>
      <w:r>
        <w:rPr>
          <w:rFonts w:cs="Arial" w:ascii="Arial" w:hAnsi="Arial"/>
          <w:sz w:val="24"/>
        </w:rPr>
        <w:t>Wilson kinézett az ablako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Rengeteg ember van az utcán. Azt hiszem, nyugodtan mehetü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Fogtak egy taxit. A tömeg ellenére ez látszott a legbiztonságosabbnak. A kínai negyed központjában, a Pell utcában derűs nyüzsgés várta őket, Amint kiszálltak a kocsiból, Becky máris felszabadultabbnak érezte magát. Wilson viszont idegesen vette szemügyre a tűzlépcsőket és sikátorokat. Becky olyan éttermet szemelt ki, amely nem volt ismerős a számára abból az időből, amikor Dick még udvarolt neki, de nem is volt olyan lepusztult hely, amilyet Wilson választott volna. A kolléga úr ugyanis lehetőleg mindig úgy ebédelt, hogy két dollárból kijöjjön a számla. Ha pedig meghívott valakit, akkor lehetőleg még olcsóbb ételeket rendelt, ha csak nem volt elég éber az áldozat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ecky nagyon éber volt. Az étkezés alatt nem sokat beszéltek, mert a férfi duzzogva azt számítgatta, hogy mennyit fog fizetni. A nő legalábbis ezt gyanította, amíg a férfi meg nem szólalt végü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íváncsi lennék, milyen érzés lesz majd?</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ég szerelmére, miért kell most ilyeneket mondani!</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is tudom. Csak úgy eszembe jutott. — A nő látta, hogy a férfi arca hamuszürke lett, és a szalvétát úgy szorítja bal kezével a melléhez, mintha valami vérzést akarna elállítani. — Képtelen vagyok elfelejteni azt az átkozott mancsot. — Beharapta az ajkait, arcán és homlokán verejtékcseppek ütköztek ki. — Egyfolytában arra gondolok, hogyan szaggatja le az ingemet, hogyan mar belém. Az isten tudja, tehet-e még valamit az ember, amikor ilyesmi markolássz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a, várjunk csak! Hallgasson ide! Maga meg van rémülve. Nem kárhoztatom érte, George, de éppen most nem hagyhatja, hogy hatalmába kerítse a félelem. Nem engedhetjük, hogy ez megtörténjen velünk. Abban a pillanatban lerohannak, ha megérzik rajtunk. Van egy olyan sejtésem, hogy csak egyetlen dolog tartotta vissza őket már eddig is a nyílt támadástól: tudták, hogy nem vagyunk beijedve.</w:t>
      </w:r>
    </w:p>
    <w:p>
      <w:pPr>
        <w:pStyle w:val="Csakszveg"/>
        <w:ind w:left="540" w:right="1322" w:firstLine="360"/>
        <w:jc w:val="both"/>
        <w:rPr>
          <w:rFonts w:ascii="Arial" w:hAnsi="Arial" w:cs="Arial"/>
          <w:sz w:val="24"/>
        </w:rPr>
      </w:pPr>
      <w:r>
        <w:rPr>
          <w:rFonts w:cs="Arial" w:ascii="Arial" w:hAnsi="Arial"/>
          <w:sz w:val="24"/>
        </w:rPr>
        <w:t>A férfi bágyadtan mosolyg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csinálja ezt! — szólt rá Becky. — Azt szeretném, ha komolyan venne. Ide figyeljen: maga nélkül nem lenne semmi reményem. — Őt is meglepték saját szavai. Mennyire komolyan gondolta?</w:t>
      </w:r>
    </w:p>
    <w:p>
      <w:pPr>
        <w:pStyle w:val="Csakszveg"/>
        <w:ind w:left="540" w:right="1322" w:firstLine="360"/>
        <w:jc w:val="both"/>
        <w:rPr/>
      </w:pPr>
      <w:r>
        <w:rPr>
          <w:rFonts w:cs="Arial" w:ascii="Arial" w:hAnsi="Arial"/>
          <w:sz w:val="24"/>
        </w:rPr>
        <w:t>Olyan komolyan, amennyire tisztában volt vele, hogy az élete forog kockán. — Át fogjuk vészel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Igazán ártatlan kérdés volt. De a mostani körülmények között gyengeségről árulkodott, aminek Becky csöppet sem örül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ajd valahogy. De most már egy szót se többet, mert nyugodtan akarom befejezni az ebédem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ndketten gépiesen ettek. Becky úgy érezte, mintha fémes íze lenne az ételnek. Kétségbeesetten szeretett volna megfordulni, hogy szemügyre vegye, vajon a háta mögött az ajtó a konyhába vagy az alagsorba vezet. De Wilsonra való tekintettel nem tette meg. Nem volt értelme, hogy a férfi félelmét még a sajátjával tetézz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alán éppen erre a mancsra van szükségünk. Ha meglátja a főnök, talán jobban hajlik rá, hogy igazat adjon nekünk — szólalt meg Wilso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is tudom, megkértem-e Fergusont, hogy hozza magával azt a vacako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hozza... Nagyon büszke arra a mancsr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csodálom. Borotva helyett használhatja.</w:t>
      </w:r>
    </w:p>
    <w:p>
      <w:pPr>
        <w:pStyle w:val="Csakszveg"/>
        <w:ind w:left="540" w:right="1322" w:firstLine="360"/>
        <w:jc w:val="both"/>
        <w:rPr>
          <w:rFonts w:ascii="Arial" w:hAnsi="Arial" w:cs="Arial"/>
          <w:sz w:val="24"/>
        </w:rPr>
      </w:pPr>
      <w:r>
        <w:rPr>
          <w:rFonts w:cs="Arial" w:ascii="Arial" w:hAnsi="Arial"/>
          <w:sz w:val="24"/>
        </w:rPr>
        <w:t>Wilson kuncogott, és megitta az utolsó korty teáját. Mintha elfeledkezett volna a félelméről. De a szalvétát még mindig görcsösen szorította a melléhe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hogy visszaértek a főkapitányságra, egyenesen Underwood irodájába mentek. A hivatal voltaképpen irodák sorából állt, és a legkülső helyiségben ült az a fajta rendőrnő, akit Becky ki nem állhatott: gépírónő — egyenruhába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aga Becky Neff? — kérdezte a nő, amint beléptek mindketten. — A főfelügyelő úr tájékoztatott az érkezéséről, örülök, hogy megismerhet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is örülök, hadnagy — mormolta Becky. — Hadd mutassam be a társamat: Wilson nyomozó. — A férfi bizonytalanul álldogált mellettük és a falat bámulta, bár semmi látnivaló nem volt rajta, kivéve egy bágyadt vadászjelenetet. — Wilson, bemutattam mag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Hát, ja, hello... Van egy cigarettáj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dohányzom. A főnök nem szeret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persze. Mit csinál most a főnöke? Három órára rendelt ide bennünk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csak háromnegyed három van. Még nem yégzett az előző értekezletév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érti, még ebédel? Nem heveredhetnék le egy kicsit szundítani az irodájában a kanapéra? Egy púpozott tányér rizses csirkeragut kajáltam be, és piszokul elálmosodtam től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hadnagy jelentőségteljesen Beckyre pillantott, miközben zavartalanul folytatt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nem, tényleg bent van. A Természettudományi Múzeumból jöttek hozzá, meg Evans doktor is...</w:t>
      </w:r>
    </w:p>
    <w:p>
      <w:pPr>
        <w:pStyle w:val="Csakszveg"/>
        <w:ind w:left="540" w:right="1322" w:firstLine="360"/>
        <w:jc w:val="both"/>
        <w:rPr>
          <w:rFonts w:ascii="Arial" w:hAnsi="Arial" w:cs="Arial"/>
          <w:sz w:val="24"/>
        </w:rPr>
      </w:pPr>
      <w:r>
        <w:rPr>
          <w:rFonts w:cs="Arial" w:ascii="Arial" w:hAnsi="Arial"/>
          <w:sz w:val="24"/>
        </w:rPr>
        <w:t>Erre mind a ketten azonnal betörtett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ajnálom, hogy késtünk — szabadkozott Wilson —, de az utunkat állta a maga kis házisárkány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De hiszen nem is késtek. Még tizenöt perc van a kezdésig. Minthogy azonban ezek az urak már mind itt voltak, gondoltam, elkezdhetjük. Mindenki ismer mindenki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smerjük őket — bólintott Wilson. — Dohányzik itt valaki?</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incs hamutartóm — jelentette ki Underwood nyomatékosan. Wilson maga alá húzott egy széket, keresztbe rakta a lábát és sóhajtott. Néma csendben ültek. A csend egyre kínosabbá vált. Becky egyik férfiról a másikra pillantott. Csupa merev, kifejezéstelen arc. Evansén némi zavar. Becky úgy érezte magát, mintha odaszegezték volna a székéhez. Ez a csend csak azt jelenthette, hogy senki sem hisz nekik, ezek azt gondolják, hogy a két nyomozó egy kicsit dilis. Hát istenem, két híres nyomozó begolyózott; de történtek már ennél rosszabb és képtelenebb dolgok i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raim, önök nyilván nem tudják, milyen érzés, ha az emberre vadásznak — szólalt meg Wilson. Becky csak bámult, hiába, ha Wilsont sarokba szorítják, akkor csillogtatja meg igazán a rejtett képességeit. — És minthogy nem tudják, fogalmuk sem lehet róla, milyen állapotban vagyunk mind a ketten, Neff és én. Vadásznak ránk, értsék meg! Ez biztos! Titokzatos lények, amelyeknek ilyen mancsuk va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Gyors mozdulattal felemelte a modellt. — El tudják képzelni, milyen érzés lehet, amikor egy ilyen belemarkol a mellükbe, és egyetlen mozdulattal kitépi a szívüket? Az ég szerelmére, önök most odapillanthatnak a kinti naplementére és úgy vélhetik, hogy gyönyörű. A számunkra is ugyanilyen volt ez a látvány az elmúlt éjszakáig. Azóta viszont már nem tudunk így tekinteni a naplementére. Ugyanúgy várjuk, mint az őzek és a jávorszarvasok: félelemtől szorongva. Mit gondolnak, milyen érzés ez? Ismeri ezt valaki önök közü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Wilson nyomozó! Önnek az idegei...</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ost én beszélek, Underwood. Talán utoljára beszélhetek önökkel, és azt akarom, hogy meghallgassanak. — A mancsot a kezében szorongatva, szokatlan gondossággal válogatta meg a szavait. — Olyan lényeik vadásznak ránk, amelyeknek ilyen mancsaik vannak. Ne felejtsék el, ezek léteznek! Évezredek óta! Mi láttuk őket, uraim, és mondhatom, iszonyatosan rondák. Ezenkívül hihetetlenül gyors mozgásúak és rendkívül eszesek. Az emberek valamikor farkasembereknek vagy vérfarkasoknak hívták őket. Most azonban már nem hívják őket sehogy sem, mert azóta olyan istenverte jól el tudják tüntetni a nyomaikat, hogy a róluk szóló legendák kihaltak. Pedig itt vannak közöttünk. Nagyon is itt vannak...</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eastAsia="Arial" w:cs="Arial" w:ascii="Arial" w:hAnsi="Arial"/>
          <w:sz w:val="24"/>
        </w:rPr>
        <w:t xml:space="preserve"> </w:t>
      </w:r>
      <w:r>
        <w:rPr>
          <w:rFonts w:cs="Arial" w:ascii="Arial" w:hAnsi="Arial"/>
          <w:sz w:val="24"/>
        </w:rPr>
        <w:t>Nehéz volt megtalálni a két egyedet, akit meg kellett ölni. Pedig sikerült rögzíteni a szagukat, ahogy átsétáltak azon a házon, ahol a falka táplálkozni szokott. A falka tagjai szemmel tartották az egyedek parkoló kocsiját, majd látták néhány nappal később, ezúttal messze Manhattanben, a tenger közelében. Elsősorban türelemre volt szükség. Figyelték a férfit, amint megy végig az utcákon, és így fölfedezték a házát. A nőt is követték. Az ő illatnyoma egy sokemeletes épületbe vezetett. Itt addig figyelték, amíg meg nem tudták, hogy minden bizonnyal az egyik erkély mögötti hálószobában tartózkodik.</w:t>
      </w:r>
    </w:p>
    <w:p>
      <w:pPr>
        <w:pStyle w:val="Csakszveg"/>
        <w:ind w:left="540" w:right="1322" w:firstLine="360"/>
        <w:jc w:val="both"/>
        <w:rPr/>
      </w:pPr>
      <w:r>
        <w:rPr>
          <w:rFonts w:eastAsia="Arial" w:cs="Arial" w:ascii="Arial" w:hAnsi="Arial"/>
          <w:sz w:val="24"/>
        </w:rPr>
        <w:t xml:space="preserve"> </w:t>
      </w:r>
      <w:r>
        <w:rPr>
          <w:rFonts w:cs="Arial" w:ascii="Arial" w:hAnsi="Arial"/>
          <w:sz w:val="24"/>
        </w:rPr>
        <w:t>Nem voltak igazán megfelelő áldozatok, de el kellett kapni őket. Ha általuk a falka széles körben ismertté válik, ez az egész fajra veszélyt jelenthet. Először itt a városban élő számtalan falka lenne kitéve a pusztulásnak, aztán a közelben élő többiek és végül az egész faj minden tagja. Jobb, ha az emberiségnek sejtelme sincs a falkákról. Ha az emberek megszámlálhatatlanul nagy hordája tudna arról a sok falkáról, amely belőle él, akkor biztosan ellenállást tanúsítana. Elemi érdek tehát, hogy az ember ne tudjon meg semmit.</w:t>
      </w:r>
    </w:p>
    <w:p>
      <w:pPr>
        <w:pStyle w:val="Csakszveg"/>
        <w:ind w:left="540" w:right="1322" w:firstLine="360"/>
        <w:jc w:val="both"/>
        <w:rPr/>
      </w:pPr>
      <w:r>
        <w:rPr>
          <w:rFonts w:eastAsia="Arial" w:cs="Arial" w:ascii="Arial" w:hAnsi="Arial"/>
          <w:sz w:val="24"/>
        </w:rPr>
        <w:t xml:space="preserve"> </w:t>
      </w:r>
      <w:r>
        <w:rPr>
          <w:rFonts w:cs="Arial" w:ascii="Arial" w:hAnsi="Arial"/>
          <w:sz w:val="24"/>
        </w:rPr>
        <w:t>Ha túl közel került a titok megfejtéséhez, ezt meg kellett akadályozni. Mindig így tettek, ezt diktálta az óvatosság alaptörvénye. Sok éven át szabadon kószáltak a világban és kedvükre sokasodtak. Az emberi lényekből épp elég volt ahhoz, hogy a falkák világszerte minden embervárosban gyarapodjanak. Ha időnként megpillantotta őket egy ember, kóbor kutyáknak vélte a falka tagjait. Általában éjszakánként vadásztak. A nappalt végigaludták gondosan elrejtett vackaikon — alagsorokban, elhagyott épületekben, ahol csak akadt alkalmas hely —, így az ember sohasem jött rá, hogy léteznek. A kutyák sem jelentettek gondot. Számukra a falka szaga hozzátartozott a város mindennapi életéhez, és ügyet sem vetettek rá.</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ost azonban ennek a két emberi lénynek meg kellett halnia, máskülönben sorra felkeresik az emberi városokat, és figyelmeztetik társaikat, hogy közöttük jár a halál.</w:t>
      </w:r>
    </w:p>
    <w:p>
      <w:pPr>
        <w:pStyle w:val="Csakszveg"/>
        <w:ind w:left="540" w:right="1322" w:firstLine="360"/>
        <w:jc w:val="both"/>
        <w:rPr/>
      </w:pPr>
      <w:r>
        <w:rPr>
          <w:rFonts w:eastAsia="Arial" w:cs="Arial" w:ascii="Arial" w:hAnsi="Arial"/>
          <w:sz w:val="24"/>
        </w:rPr>
        <w:t xml:space="preserve"> </w:t>
      </w:r>
      <w:r>
        <w:rPr>
          <w:rFonts w:cs="Arial" w:ascii="Arial" w:hAnsi="Arial"/>
          <w:sz w:val="24"/>
        </w:rPr>
        <w:t>Így hát a falka követte a két ember szagát, követte az utcákon át egészen addig, amíg az el nem veszett egy nagy szürke épületben, Manhattan közepén. Amikor ismét érezhető lett és kettévált, a falka is két részre szakadt és mindegyik követte a saját áldozat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hím ember vackát nem volt nehéz megtalálni. A földhöz közel helyezkedett el egy gyönge külső ajtókkal védett házban, amelynek alagsorába is könnyűszerrel be lehetett jutni. De a férfiember szobáját zárak és keresztrudak védték, az ablakokat pedig rácsok borították. Az egész hely bűzlött a félelemtől. Ez az ember valóságos erődítményben lakott. Még a kandallójához vezető kéménybe is rácsot szereltetett. Szánalmas látvány volt, ahogy a félelemtől eltelve éjszakáit egy karosszékben töltötte, és minden lámpa égett a szobájában. Egy ilyen egyednek szüksége van a halálra, és a falka nemcsak azért vágyott mohón a megölésére, mert veszélyes lehetett mindnyájukra nézve, hanem mert a vadászzsákmány minden ismertetőjegye ráillett. Ez az egyed kívánta a halált, és a falka tagjai őszintén reménykedtek, hogy megadhatják neki.</w:t>
      </w:r>
    </w:p>
    <w:p>
      <w:pPr>
        <w:pStyle w:val="Csakszveg"/>
        <w:ind w:left="540" w:right="1322" w:firstLine="360"/>
        <w:jc w:val="both"/>
        <w:rPr/>
      </w:pPr>
      <w:r>
        <w:rPr>
          <w:rFonts w:eastAsia="Arial" w:cs="Arial" w:ascii="Arial" w:hAnsi="Arial"/>
          <w:sz w:val="24"/>
        </w:rPr>
        <w:t xml:space="preserve"> </w:t>
      </w:r>
      <w:r>
        <w:rPr>
          <w:rFonts w:cs="Arial" w:ascii="Arial" w:hAnsi="Arial"/>
          <w:sz w:val="24"/>
        </w:rPr>
        <w:t>És kitalálták a módját, hogyan keríthetik a hatalmukb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nőstényember magasan fent lakott a maga házában. A falka nem minden tagja értett a mászáshoz, de azért voltak elegen, és egyikük felmászott. Mellső mancsainak markoló fogásával erkélyről erkélyre lendítette magát, egyre feljebb. Lent a falka hátramaradt tagjai a sötét kis utcában álltak, és szívből vágyakoztak rá, hogy vonításukkal fejezzék ki elragadtatásukat társuk hősiessége láttán, aki most tanúbizonyságot tesz fajtája iránt érzett szeretetéről. De kiáltásukat el kellett fojtaniuk. Igaz, voltaképpen nem is volt szükség hangokra. Amint társuk mászott fölfelé, odalentről érezhette a többiek elismerésének és boldogságának illat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És egyre mászott az emberi nőstény szaga felé. Itt van már, egyre jobban érezhető a közelsége! Csak mászott, hajtotta a mohó vágy a nőstény személy felé, hogy kortyolja kiömlő vérét, hogy ízlelje húsának zamatát, hogy érezze, amint a testből elszáll az élet és ezzel a fajukra leselkedő veszedelem is. A falka boldog volt, hogy társuk képes mászni és ő boldog volt, hogy felmászhat érettü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mikor felért a női egyed erkélyére, már nagyon óvatosan mozgott. De nem eléggé. Amint mancsával a zárat babrálta, karma nekikoccant az üvegajtónak. Számára ez a hang félreismerhetetlen volt és harsány. De meghallották-e az emberek odabent? Hallotta-e a női egyed?</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nő illata megváltozott: az álom édességét hirtelen fölváltotta a félelem szúrós szaga. Az az átkozott teremtmény meghallotta! Óvatosan lopódzott végig az erkélyen, mert a nő most már tudta, hogy ő odakint van. A nő egyenletes lélegzésének hangja megváltozott, és olyan rettenetes félelem ébredt benne, hogy a lény legszívesebben a halálba segítette volna, bár a nő nem volt elég gyenge ahhoz, hogy jó zsákmány legyen. De a helyzet veszélyessé vált. Ha széthúzzák a függönyt, meglátják őt. Pedig nem láthatják meg azok, akik életben maradnak! Ezt meg kell előzni. Felkészült, hogy ha kell, leveti magát az erkélyről. Vagy mégse? Haljon meg ilyen semmiségért? A lény szíve kalapálni kezdett. A nő aprót sikoltott: az ő árnyékát látta meg a mennyezeten. Ösztönei azt harsogták: üvölts, támadj, ölj, de csak fojtott szűkölés tört ki belőle.</w:t>
      </w:r>
    </w:p>
    <w:p>
      <w:pPr>
        <w:pStyle w:val="Csakszveg"/>
        <w:ind w:left="540" w:right="1322" w:firstLine="360"/>
        <w:jc w:val="both"/>
        <w:rPr>
          <w:rFonts w:ascii="Arial" w:hAnsi="Arial" w:cs="Arial"/>
          <w:sz w:val="24"/>
        </w:rPr>
      </w:pPr>
      <w:r>
        <w:rPr>
          <w:rFonts w:cs="Arial" w:ascii="Arial" w:hAnsi="Arial"/>
          <w:sz w:val="24"/>
        </w:rPr>
        <w:t>Ezt a hangot hallotta meg a nő.</w:t>
      </w:r>
    </w:p>
    <w:p>
      <w:pPr>
        <w:pStyle w:val="Csakszveg"/>
        <w:ind w:left="540" w:right="1322" w:firstLine="360"/>
        <w:jc w:val="both"/>
        <w:rPr/>
      </w:pPr>
      <w:r>
        <w:rPr>
          <w:rFonts w:eastAsia="Arial" w:cs="Arial" w:ascii="Arial" w:hAnsi="Arial"/>
          <w:sz w:val="24"/>
        </w:rPr>
        <w:t xml:space="preserve"> </w:t>
      </w:r>
      <w:r>
        <w:rPr>
          <w:rFonts w:cs="Arial" w:ascii="Arial" w:hAnsi="Arial"/>
          <w:sz w:val="24"/>
        </w:rPr>
        <w:t>Most már elkésett! Azok bent felkeltek. A lény felpillantott az erkély mennyezetének lámpájára. Ha odabent felkapcsolják a világítást, őt leleplezik! Kétségbeesetten kapaszkodott fel a következő emeletre, és éppen idejében. Hallotta, amint félresiklik a tolóajtó, és léptek visszhangzanak az erkélyen. A nőstény egyed hím társa körülnézett, sűrű testmelegének és szagának felhőjébe burkolva, és az emberek elképesztő vakságára jellemzően, semmit sem vett észre. Ezek a szerencsétlen lények minden szempontból érzéketlenek, kivéve a látásukat. Szinte teljesen tompa az orruk, a fülük és a tapintószervük. A világ legeszményibb yadászzsákmánya az ember!</w:t>
      </w:r>
    </w:p>
    <w:p>
      <w:pPr>
        <w:pStyle w:val="Csakszveg"/>
        <w:ind w:left="540" w:right="1322" w:firstLine="360"/>
        <w:jc w:val="both"/>
        <w:rPr/>
      </w:pPr>
      <w:r>
        <w:rPr>
          <w:rFonts w:eastAsia="Arial" w:cs="Arial" w:ascii="Arial" w:hAnsi="Arial"/>
          <w:sz w:val="24"/>
        </w:rPr>
        <w:t xml:space="preserve"> </w:t>
      </w:r>
      <w:r>
        <w:rPr>
          <w:rFonts w:cs="Arial" w:ascii="Arial" w:hAnsi="Arial"/>
          <w:sz w:val="24"/>
        </w:rPr>
        <w:t>Amikor a hím férfi visszavonult, és újra minden sötétbe borult, a falka tagja visszatért az utcácskába. Szíve tele volt szomorúsággal. Amikor szemben állt a falkával, mindnyájan tudták, hogy vadászata sikertelen volt, a női egyed még életben v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e aztán hamar kieszelték, hogyan lehetne őt is megkaparintani, és máris készen álltak a cselekvésre.</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b/>
          <w:b/>
          <w:sz w:val="24"/>
        </w:rPr>
      </w:pPr>
      <w:r>
        <w:rPr>
          <w:rFonts w:cs="Arial" w:ascii="Arial" w:hAnsi="Arial"/>
          <w:b/>
          <w:sz w:val="24"/>
        </w:rPr>
        <w:t>5. FEJEZET</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pPr>
      <w:r>
        <w:rPr>
          <w:rFonts w:eastAsia="Arial" w:cs="Arial" w:ascii="Arial" w:hAnsi="Arial"/>
          <w:sz w:val="24"/>
        </w:rPr>
        <w:t xml:space="preserve"> </w:t>
      </w:r>
      <w:r>
        <w:rPr>
          <w:rFonts w:cs="Arial" w:ascii="Arial" w:hAnsi="Arial"/>
          <w:sz w:val="24"/>
        </w:rPr>
        <w:t>Carl Ferguson visszatért az irodájába. A múzeum alagsorának üres műhelyeiben egyedül az ő lámpájának fénye derengett a félhomályban. A nyitott ajtón túl az esti árnyak lassan kúsztak végig a munkaasztalokon, miközben szeszélyes alakzatokká torzultak a félig kitömött állato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Íróasztali lámpájának fényében Ferguson szemügyre vette az általa mintázott mancsot.</w:t>
      </w:r>
    </w:p>
    <w:p>
      <w:pPr>
        <w:pStyle w:val="Csakszveg"/>
        <w:ind w:left="540" w:right="1322" w:firstLine="360"/>
        <w:jc w:val="both"/>
        <w:rPr/>
      </w:pPr>
      <w:r>
        <w:rPr>
          <w:rFonts w:eastAsia="Arial" w:cs="Arial" w:ascii="Arial" w:hAnsi="Arial"/>
          <w:sz w:val="24"/>
        </w:rPr>
        <w:t xml:space="preserve"> </w:t>
      </w:r>
      <w:r>
        <w:rPr>
          <w:rFonts w:cs="Arial" w:ascii="Arial" w:hAnsi="Arial"/>
          <w:sz w:val="24"/>
        </w:rPr>
        <w:t>—</w:t>
      </w:r>
      <w:r>
        <w:rPr>
          <w:rFonts w:cs="Arial" w:ascii="Arial" w:hAnsi="Arial"/>
          <w:sz w:val="24"/>
        </w:rPr>
        <w:tab/>
        <w:t>Hát ez az! — Áhítatosan forgatta a kezében, immár századszor is felbecsülve ennek a mellső lábnak a hatékonyságát. Letette az íróasztalra, aztán megint felkapta, és a karmokat végighúzta az arcán.</w:t>
      </w:r>
    </w:p>
    <w:p>
      <w:pPr>
        <w:pStyle w:val="Csakszveg"/>
        <w:ind w:left="540" w:right="1322" w:firstLine="360"/>
        <w:jc w:val="both"/>
        <w:rPr>
          <w:rFonts w:ascii="Arial" w:hAnsi="Arial" w:cs="Arial"/>
          <w:sz w:val="24"/>
        </w:rPr>
      </w:pPr>
      <w:r>
        <w:rPr>
          <w:rFonts w:cs="Arial" w:ascii="Arial" w:hAnsi="Arial"/>
          <w:sz w:val="24"/>
        </w:rPr>
        <w:t>Ezzel a manccsal tökéletes munkát lehet végezni.</w:t>
      </w:r>
    </w:p>
    <w:p>
      <w:pPr>
        <w:pStyle w:val="Csakszveg"/>
        <w:ind w:left="540" w:right="1322" w:firstLine="360"/>
        <w:jc w:val="both"/>
        <w:rPr>
          <w:rFonts w:ascii="Arial" w:hAnsi="Arial" w:cs="Arial"/>
          <w:sz w:val="24"/>
        </w:rPr>
      </w:pPr>
      <w:r>
        <w:rPr>
          <w:rFonts w:cs="Arial" w:ascii="Arial" w:hAnsi="Arial"/>
          <w:sz w:val="24"/>
        </w:rPr>
        <w:t>Erre valók a hosszú ujjak a különleges ujjpercekkel. A széles, érzékeny tenyérpárnák. A tűhegyes karmok. Mintha mindez... egy emberi lényé volna, ha az embereknek mancsa volna. Ugyanúgy benne rejlik a célirányos szépség, mint egy kézben, csakhogy ez halálos fegyver.</w:t>
      </w:r>
    </w:p>
    <w:p>
      <w:pPr>
        <w:pStyle w:val="Csakszveg"/>
        <w:ind w:left="540" w:right="1322" w:firstLine="360"/>
        <w:jc w:val="both"/>
        <w:rPr/>
      </w:pPr>
      <w:r>
        <w:rPr>
          <w:rFonts w:eastAsia="Arial" w:cs="Arial" w:ascii="Arial" w:hAnsi="Arial"/>
          <w:sz w:val="24"/>
        </w:rPr>
        <w:t xml:space="preserve"> </w:t>
      </w:r>
      <w:r>
        <w:rPr>
          <w:rFonts w:cs="Arial" w:ascii="Arial" w:hAnsi="Arial"/>
          <w:sz w:val="24"/>
        </w:rPr>
        <w:t>Hirtelen összeráncolta a szemöldökét. Mi volt ez a zaj? Felugrott, és az ajtó felé indult. Aztán észrevette, hogy csak egy szélfuvallat mozgatta meg a tollakat egy dobozb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zdek megőrülni — mondta hangosan. Hangja tompán visszhangzott az iroda mögötti üres térben.</w:t>
      </w:r>
    </w:p>
    <w:p>
      <w:pPr>
        <w:pStyle w:val="Csakszveg"/>
        <w:ind w:left="540" w:right="1322" w:firstLine="360"/>
        <w:jc w:val="both"/>
        <w:rPr/>
      </w:pPr>
      <w:r>
        <w:rPr>
          <w:rFonts w:cs="Arial" w:ascii="Arial" w:hAnsi="Arial"/>
          <w:sz w:val="24"/>
        </w:rPr>
        <w:t>Ferguson az órájára nézett. Este hét óra volt. A téli nap már lenyugodott, beállt a sötétség. A férfi fáradtnak érezte magát, kimerítette a belvárosban tartott kínos értekezlet és a saját feszített munkaterve. Az új kiállítás nagy eseménynek ígérkezett. Ez a feladat bizonyára állandó helyet szerez számára a múzeumban. Az elképzelés remek: „Észak-Amerika madarai".. De nemcsak merev rajzokon, hanem egy egész csarnok dugig tömve gondosan újjávarázsolt, csodálatos, lebegő lényekkel. Végigpillantott néhányukon, amint alig észrevehetően ott lapultak óriási kiterjesztett szárnyaikkal a sötétben a gondos preparálás! folyamat valamelyik félbehagyott szakaszában.</w:t>
      </w:r>
    </w:p>
    <w:p>
      <w:pPr>
        <w:pStyle w:val="Csakszveg"/>
        <w:ind w:left="540" w:right="1322" w:firstLine="360"/>
        <w:jc w:val="both"/>
        <w:rPr/>
      </w:pPr>
      <w:r>
        <w:rPr>
          <w:rFonts w:eastAsia="Arial" w:cs="Arial" w:ascii="Arial" w:hAnsi="Arial"/>
          <w:sz w:val="24"/>
        </w:rPr>
        <w:t xml:space="preserve"> </w:t>
      </w:r>
      <w:r>
        <w:rPr>
          <w:rFonts w:cs="Arial" w:ascii="Arial" w:hAnsi="Arial"/>
          <w:sz w:val="24"/>
        </w:rPr>
        <w:t>De hová tartozhat ez a... dolog... Észak-Amerika állatai sorába? A fene egye meg! Mi a csoda leh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nyomozók valamiféle vérfarkasokról hablatyoltak... babonás bolondok. De az biztos, hogy belebotlottak valamibe. A városi rendőrség csak el tud kapni egy ilyen teremtményt! Aztán behozzák, és akkor alaposabban megvizsgálhatja. A mancsából ítélve elég tekintélyes méretű lény. Talán nagyobb, mint egy farkas, és körülbelül nyolcvan kilót nyomhat. Egy ilyen bestia még egy szál magában is rendkívül veszélyes lehet, hát még falkában. Hacsak nem a hagyományos farkasok egyik eltérő genetikai változatáról, vagyis mutánsáról van szó; bár nem valószínű, azok túlságosan alkalmazkodtak hagyományos zsákmányukhoz. Prérifarkasok lennének? Ahhoz túl nagy a méretbeli eltérés. Amelyik lénynek ilyen mancsa van, az a törzsfejlődésben már réges-régen leszakadt a kutyák ágáról, és igen magas szintet érhetett el a fejlődésb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nnek nyomán önkéntelenül adódik a kérdés: miért nem akadt eddig se csontlelet, se teljes példány, se semmi?</w:t>
      </w:r>
    </w:p>
    <w:p>
      <w:pPr>
        <w:pStyle w:val="Csakszveg"/>
        <w:ind w:left="540" w:right="1322" w:firstLine="360"/>
        <w:jc w:val="both"/>
        <w:rPr/>
      </w:pPr>
      <w:r>
        <w:rPr>
          <w:rFonts w:eastAsia="Arial" w:cs="Arial" w:ascii="Arial" w:hAnsi="Arial"/>
          <w:sz w:val="24"/>
        </w:rPr>
        <w:t xml:space="preserve"> </w:t>
      </w:r>
      <w:r>
        <w:rPr>
          <w:rFonts w:cs="Arial" w:ascii="Arial" w:hAnsi="Arial"/>
          <w:sz w:val="24"/>
        </w:rPr>
        <w:t>Hátborzongató érzés volt arra gondolni, hogy bizonyos ragadozó kutyák egész alfaja él és virul anélkül, hogy ennek bármiféle nyoma lenne a tudományb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Ismét összerezzent. Ezúttal valami kaparászó hangot hallott. Most már komolyan vette a dolgot.</w:t>
      </w:r>
    </w:p>
    <w:p>
      <w:pPr>
        <w:pStyle w:val="Csakszveg"/>
        <w:ind w:left="540" w:right="1322" w:firstLine="360"/>
        <w:jc w:val="both"/>
        <w:rPr/>
      </w:pPr>
      <w:r>
        <w:rPr>
          <w:rFonts w:eastAsia="Arial" w:cs="Arial" w:ascii="Arial" w:hAnsi="Arial"/>
          <w:sz w:val="24"/>
        </w:rPr>
        <w:t xml:space="preserve"> </w:t>
      </w:r>
      <w:r>
        <w:rPr>
          <w:rFonts w:cs="Arial" w:ascii="Arial" w:hAnsi="Arial"/>
          <w:sz w:val="24"/>
        </w:rPr>
        <w:t>—</w:t>
      </w:r>
      <w:r>
        <w:rPr>
          <w:rFonts w:cs="Arial" w:ascii="Arial" w:hAnsi="Arial"/>
          <w:sz w:val="24"/>
        </w:rPr>
        <w:tab/>
        <w:t>Luis — szólalt meg, abban reménykedve, hogy az éjjeliőr jött le megnézni, miért ég itt a lámpa. — Én vagyok, Carl Ferguson... — A neszezés azonban kitartóan, türelmesen folytatódott... mintha az egyik alagsori ablakot próbálnák kifeszíteni.</w:t>
      </w:r>
    </w:p>
    <w:p>
      <w:pPr>
        <w:pStyle w:val="Csakszveg"/>
        <w:ind w:left="540" w:right="1322" w:firstLine="360"/>
        <w:jc w:val="both"/>
        <w:rPr>
          <w:rFonts w:ascii="Arial" w:hAnsi="Arial" w:cs="Arial"/>
          <w:sz w:val="24"/>
        </w:rPr>
      </w:pPr>
      <w:r>
        <w:rPr>
          <w:rFonts w:cs="Arial" w:ascii="Arial" w:hAnsi="Arial"/>
          <w:sz w:val="24"/>
        </w:rPr>
        <w:t>A férfi ránézett a mancsra. Igen, ez képes rá.</w:t>
      </w:r>
    </w:p>
    <w:p>
      <w:pPr>
        <w:pStyle w:val="Csakszveg"/>
        <w:ind w:left="540" w:right="1322" w:firstLine="360"/>
        <w:jc w:val="both"/>
        <w:rPr/>
      </w:pPr>
      <w:r>
        <w:rPr>
          <w:rFonts w:cs="Arial" w:ascii="Arial" w:hAnsi="Arial"/>
          <w:sz w:val="24"/>
        </w:rPr>
        <w:t>Eloltotta lámpáját, és közben lehunyta a szemét, hogy minél hamarabb hozzászokjon a sötétséghez. Imbolyogva fölállt az asztalától, mialatt hátán futkározott a hideg.</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aparászás abbamaradt, majd halk nyikorgás követte. Jeges légáramlat söpört végig a csarnokon, és nyomában finoman zizegtek a tollak a dobozban. Valami súrlódó hang hallatszott, aztán egy dobbanás, mintha valami bejött volna az ablakon, aztán ugyanez hallatszott még egyszer. Most újból síri csend borult az épületre. Carl Ferguson ott állt a mancs gipszmodelljét szorongatva, és érezte, hogy a torka teljesen kiszáradt.</w:t>
      </w:r>
    </w:p>
    <w:p>
      <w:pPr>
        <w:pStyle w:val="Csakszveg"/>
        <w:ind w:left="540" w:right="1322" w:firstLine="360"/>
        <w:jc w:val="both"/>
        <w:rPr>
          <w:rFonts w:ascii="Arial" w:hAnsi="Arial" w:cs="Arial"/>
          <w:sz w:val="24"/>
        </w:rPr>
      </w:pPr>
      <w:r>
        <w:rPr>
          <w:rFonts w:cs="Arial" w:ascii="Arial" w:hAnsi="Arial"/>
          <w:sz w:val="24"/>
        </w:rPr>
        <w:t>—</w:t>
      </w:r>
      <w:r>
        <w:rPr>
          <w:rFonts w:cs="Arial" w:ascii="Arial" w:hAnsi="Arial"/>
          <w:sz w:val="24"/>
        </w:rPr>
        <w:tab/>
        <w:t>Van ott valaki?</w:t>
      </w:r>
    </w:p>
    <w:p>
      <w:pPr>
        <w:pStyle w:val="Csakszveg"/>
        <w:ind w:left="540" w:right="1322" w:firstLine="360"/>
        <w:jc w:val="both"/>
        <w:rPr>
          <w:rFonts w:ascii="Arial" w:hAnsi="Arial" w:cs="Arial"/>
          <w:sz w:val="24"/>
        </w:rPr>
      </w:pPr>
      <w:r>
        <w:rPr>
          <w:rFonts w:cs="Arial" w:ascii="Arial" w:hAnsi="Arial"/>
          <w:sz w:val="24"/>
        </w:rPr>
        <w:t>Fénysugár csapott a szeméb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llo, doki! — szólalt meg egy nyers hang. — Sajnálom, ha megrémítettü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 fen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Pillanat, pillanat! Nem kell mindjárt bezsongani. Rendőrök vagyunk, és most nyomozun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 fene ütött magukba, hogy így hatolnak be ide? Teljesen megrémítettek! Azt gondoltam...</w:t>
      </w:r>
    </w:p>
    <w:p>
      <w:pPr>
        <w:pStyle w:val="Csakszveg"/>
        <w:ind w:left="540" w:right="1322" w:firstLine="360"/>
        <w:jc w:val="both"/>
        <w:rPr/>
      </w:pPr>
      <w:r>
        <w:rPr>
          <w:rFonts w:cs="Arial" w:ascii="Arial" w:hAnsi="Arial"/>
          <w:sz w:val="24"/>
        </w:rPr>
        <w:t>—</w:t>
      </w:r>
      <w:r>
        <w:rPr>
          <w:rFonts w:cs="Arial" w:ascii="Arial" w:hAnsi="Arial"/>
          <w:sz w:val="24"/>
        </w:rPr>
        <w:t>...hogy ők azok? — Wilson végigzongorázott az összes kapcsolón, és az alagsort elöntötte a fénycsövek hideg ragyogása. — Nem csodálom, doki hogy fél. Ez aztán kísérteties hely.</w:t>
      </w:r>
    </w:p>
    <w:p>
      <w:pPr>
        <w:pStyle w:val="Csakszveg"/>
        <w:ind w:left="540" w:right="1322" w:firstLine="360"/>
        <w:jc w:val="both"/>
        <w:rPr>
          <w:rFonts w:ascii="Arial" w:hAnsi="Arial" w:cs="Arial"/>
          <w:sz w:val="24"/>
        </w:rPr>
      </w:pPr>
      <w:r>
        <w:rPr>
          <w:rFonts w:cs="Arial" w:ascii="Arial" w:hAnsi="Arial"/>
          <w:sz w:val="24"/>
        </w:rPr>
        <w:t>Becky Neff becsukta az ablako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igazság az, kedves doktor, hogy kerestük magát, és mivel arra tippeltünk, hogy itt találjuk meg, ezért állítottunk b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miért nem jöttek azon az átkozott bejárati ajtón át? A szívem majd kiugrik a helyéből. Még életemben nem rémültem meg ennyire.</w:t>
      </w:r>
    </w:p>
    <w:p>
      <w:pPr>
        <w:pStyle w:val="Csakszveg"/>
        <w:ind w:left="540" w:right="1322" w:firstLine="360"/>
        <w:jc w:val="both"/>
        <w:rPr>
          <w:rFonts w:ascii="Arial" w:hAnsi="Arial" w:cs="Arial"/>
          <w:sz w:val="24"/>
        </w:rPr>
      </w:pPr>
      <w:r>
        <w:rPr>
          <w:rFonts w:cs="Arial" w:ascii="Arial" w:hAnsi="Arial"/>
          <w:sz w:val="24"/>
        </w:rPr>
        <w:t>—</w:t>
      </w:r>
      <w:r>
        <w:rPr>
          <w:rFonts w:cs="Arial" w:ascii="Arial" w:hAnsi="Arial"/>
          <w:sz w:val="24"/>
        </w:rPr>
        <w:tab/>
        <w:t>Akkor képzelje el, doki, mit érzünk mi. Bennünket ez az érzés tart hatalmában már régóta. Legalábbis engem. Wilson nyomozóval nem tudom, mi a helyzet.</w:t>
      </w:r>
    </w:p>
    <w:p>
      <w:pPr>
        <w:pStyle w:val="Csakszveg"/>
        <w:ind w:left="540" w:right="1322" w:firstLine="360"/>
        <w:jc w:val="both"/>
        <w:rPr/>
      </w:pPr>
      <w:r>
        <w:rPr>
          <w:rFonts w:cs="Arial" w:ascii="Arial" w:hAnsi="Arial"/>
          <w:sz w:val="24"/>
        </w:rPr>
        <w:t>A rendőr leszegte a fejét, és nem szólt semmi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hát bejöhettek volna a szokásos módon! Nem hiszem, hogy túl megerőltető lett volna. — Fergusonban tombolt a düh és a sértettség. Nem volt joguk hozzá, hogy ezt tegyék vele! Tipikus zsaruk, teljesen érzéketlenek a törvénnyel szemben. Nincs is joguk hozzá, hogy itt tartózkodjanak! — Jobban tennék, ha távoznán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zt nem, doktor. Azért jöttünk, hogy beszéljünk magával — mondta behízelgő hangon Becky.</w:t>
      </w:r>
    </w:p>
    <w:p>
      <w:pPr>
        <w:pStyle w:val="Csakszveg"/>
        <w:ind w:left="540" w:right="1322" w:firstLine="360"/>
        <w:jc w:val="both"/>
        <w:rPr>
          <w:rFonts w:ascii="Arial" w:hAnsi="Arial" w:cs="Arial"/>
          <w:sz w:val="24"/>
        </w:rPr>
      </w:pPr>
      <w:r>
        <w:rPr>
          <w:rFonts w:cs="Arial" w:ascii="Arial" w:hAnsi="Arial"/>
          <w:sz w:val="24"/>
        </w:rPr>
        <w:t>De ahogyan Wilsonnal együtt közeledtek a férfi felé, Ferguson önkéntelenül hátralépett. Wilson sóhajtott, és ebből a hosszú, szaggatott, szomorú sóhajból Ferguson azonnal megértette, mennyire fáradt ez a férfi, és mennyire fé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akkor jöjjenek az irodámba! De fogalmam sincs, mit akarnak kiszedni belől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apró helyiségben mindegyikük odahúzott magának egy széket. Ferguson észrevette, hogy Wilson az ajtó közelében táborozott le, Neff pedig úgy ült, hogy kilásson az ajtónyíláson. Ketten együtt csaknem az egész műhelyt szemmel tudták tartani.</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valami erős ablakok — morogta Wilso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úzeumban éjszakai őrség v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persze, erre magunk is rájöttün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Rendben van. Szóval, mit akarnak? De ne gondolják, hogy annyiban hagyom ezt a dolgot! Közlöm magukkal, hogy holnap reggel fel fogom hívni a rendőrségi panaszbejelentő osztály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rendőrségen nincsen panaszbejelentő osztály.</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gy! Akkor felhívok valaki mást. Még a zsaruk sem törhetnek be egy békés polgárhoz anélkül, hogy ne lehetne panaszt tenni ellenük. Úgyis épp eleget engednek meg maguknak.</w:t>
      </w:r>
    </w:p>
    <w:p>
      <w:pPr>
        <w:pStyle w:val="Csakszveg"/>
        <w:ind w:left="540" w:right="1322" w:firstLine="360"/>
        <w:jc w:val="both"/>
        <w:rPr/>
      </w:pPr>
      <w:r>
        <w:rPr>
          <w:rFonts w:cs="Arial" w:ascii="Arial" w:hAnsi="Arial"/>
          <w:sz w:val="24"/>
        </w:rPr>
        <w:t>Wilson hallgatott, így Becky vette át a szó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volnánk itt, ha nem lennénk kétségbeesve — magyarázta lágyan. — És azt is tudjuk, hogy elmondott mindent, amit tud. De nem erre van szükségünk. Az elméletére vagyunk kíváncsiak, kedves doktor. Hogy mit feltételez.</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ármilyen apróság segítség lehet a számunkra, hogy életben maradjunk — tette hozzá Wilson. — Mert ez nem lesz könnyű, a dolgok jelenlegi állása szerin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w:t>
      </w:r>
    </w:p>
    <w:p>
      <w:pPr>
        <w:pStyle w:val="Csakszveg"/>
        <w:ind w:left="540" w:right="1322" w:firstLine="360"/>
        <w:jc w:val="both"/>
        <w:rPr>
          <w:rFonts w:ascii="Arial" w:hAnsi="Arial" w:cs="Arial"/>
          <w:sz w:val="24"/>
        </w:rPr>
      </w:pPr>
      <w:r>
        <w:rPr>
          <w:rFonts w:cs="Arial" w:ascii="Arial" w:hAnsi="Arial"/>
          <w:sz w:val="24"/>
        </w:rPr>
        <w:t>Wilson lehunyta a szemét, és nem válaszo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róbálja elképzelni, doktor — mondta Becky, mit akarhatnak ezek a bestiák. Mire lehet szükségük? Ha valóban olyanok, amilyeneknek mi gondoljuk ők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gyis, hogy értelmes lények, ragadozók meg mind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ntos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ez csak puszta feltevé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ért próbálja me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dves Neff nyomozó, nem tudom megpróbálni. Amit mondhatok, még csak nem is feltevés. Merő találgatá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Kérem, doktor!</w:t>
      </w:r>
    </w:p>
    <w:p>
      <w:pPr>
        <w:pStyle w:val="Csakszveg"/>
        <w:ind w:left="540" w:right="132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És mi van akkor, ha tévedek? Ha még jobban összezavarom magukat, mint amennyire már meg vannak keveredve? Nem látják a kockázatot, ami ezzel jár? Semmit sem tudok kezdeni megalapozatlan képzelgéssel. Én tudós vagyok! Az igazat megvallva, én szeretnék magukon segíteni. Tényleg! De nem tudok. Ez az átkozott mancs valamilyen különleges lényhez tartozik. De nem tudom, mit kezdjek ezzel az ismerettel! Képtelenek ezt megérteni?</w:t>
      </w:r>
    </w:p>
    <w:p>
      <w:pPr>
        <w:pStyle w:val="Csakszveg"/>
        <w:ind w:left="540" w:right="1322" w:firstLine="360"/>
        <w:jc w:val="both"/>
        <w:rPr/>
      </w:pPr>
      <w:r>
        <w:rPr>
          <w:rFonts w:eastAsia="Arial" w:cs="Arial" w:ascii="Arial" w:hAnsi="Arial"/>
          <w:sz w:val="24"/>
        </w:rPr>
        <w:t xml:space="preserve"> </w:t>
      </w:r>
      <w:r>
        <w:rPr>
          <w:rFonts w:cs="Arial" w:ascii="Arial" w:hAnsi="Arial"/>
          <w:sz w:val="24"/>
        </w:rPr>
        <w:t>Becky csak nézte a férfit, és szemében ott tükröződött minden kétségbeesése. Wilson, aki a hátukat fedezte, minden szót hallott, de közben a fekete ablakok hosszú sorát figyelte a műhely távoli végében. Ferguson hangjából a nő megértette, hogy a férfi igazat mond. Már nem a tekintélyét féltette. Most, az éjszaka halálos csendjében, amikor hatszemközt vannak és Fergusont nem veszi körül kis birodalmának megszokott nyüzsgése, a férfi megfeledkezett tudományos tekintélyéről és rákényszerült, hogy szembenézzen az igazsággal. A két rendőr segítségért könyörög, ő pedig tehetetl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agy mégsem? A tudósokkal gyakran az a baj, hogy nincsenek tisztában azzal, mennyire keveset tudnak máso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ármi, amit mondhat, segíthet nekünk, doktor — magyarázta Becky a tőle telhető legszelídebb és legnyugodtabb hangon. — Miért nem tájékoztat bennünket olyasmiről, ami a maga számára nyilvánvaló?</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éldául mirő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át, mondjuk a szagérzékelésről. Mennyire hatásos ez az állatvilágban? És mit tehetünk, hogy elfedjük az illatnyomainka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érzékenység nagyon változó. Egy véreb hét- vagy nyolcszor érzékenyebb, mint például egy terrie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radjunk a vérebnél — szólt közbe Wilson az ajtóból. — Vegyük a legjobbat, a legérzékenyebbe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gy véreb orra rendkívül különös szerv. Voltaképpen idegvégződések tömege, amely beborítja az egész orrot, nemcsak a hegyét, bár kétségtelenül a kutya orrhegye a legérzékenyebb. Egy véreb szaglóhártyáján körülbelül százmillió különálló érzékelősejt sorakozik. A terriernek csak huszonötmillió van az orrában. — Beckyre pillantott, mintha azt kérdezné, segített-e ezzel valami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a megismerjük a képességeiket, talán le tudjuk rázni őket — mondta Becky. Szerette volna, ha a biológus azt is elmagyarázza, hogy a csudába működik ez a szagérzékelés: ha megértené, talán ki tudna találni valamit, vagy Wilsonnak támadna egy jó ötlete.</w:t>
      </w:r>
    </w:p>
    <w:p>
      <w:pPr>
        <w:pStyle w:val="Csakszveg"/>
        <w:ind w:left="540" w:right="1322" w:firstLine="360"/>
        <w:jc w:val="both"/>
        <w:rPr/>
      </w:pPr>
      <w:r>
        <w:rPr>
          <w:rFonts w:eastAsia="Arial" w:cs="Arial" w:ascii="Arial" w:hAnsi="Arial"/>
          <w:sz w:val="24"/>
        </w:rPr>
        <w:t xml:space="preserve"> </w:t>
      </w:r>
      <w:r>
        <w:rPr>
          <w:rFonts w:cs="Arial" w:ascii="Arial" w:hAnsi="Arial"/>
          <w:sz w:val="24"/>
        </w:rPr>
        <w:t>Hiszen a férfi ösztönei súgták meg, hogy itt fogják találni Fergusont, amint töprengve gubbaszt a gipszmodellje társaságában. Wilsonnak tényleg remek ösztönös megérzései voltak. Most ehhez járult az a mélységes kétségbeesés, az a nyugtalanító tudat, hogy valami állandóan — most is — a nyomukban van. Ahogyan Ferguson az asztalán fekvő írómappa sarkát gyűrögette, látszott, neki is ugyanez jár az eszében. De, ha így is volt; nem vallotta be nyílt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val mondjam el, miként rázhatják le ezeket az... állatokat?</w:t>
      </w:r>
    </w:p>
    <w:p>
      <w:pPr>
        <w:pStyle w:val="Csakszveg"/>
        <w:ind w:left="540" w:right="1322" w:firstLine="360"/>
        <w:jc w:val="both"/>
        <w:rPr>
          <w:rFonts w:ascii="Arial" w:hAnsi="Arial" w:cs="Arial"/>
          <w:sz w:val="24"/>
        </w:rPr>
      </w:pPr>
      <w:r>
        <w:rPr>
          <w:rFonts w:cs="Arial" w:ascii="Arial" w:hAnsi="Arial"/>
          <w:sz w:val="24"/>
        </w:rPr>
        <w:t>Becky bólintot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djon egy cigarettát! — mordult rá Wilson. — Nem hiszem, hogy boldog leszek attól, amit most a doktortól hallani fogo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én is attól tartok,,. Rengeteg ember megpróbált már rájönni, hogyan lehet lerázni egy nyomkövető kutyát. Nem sok ellenszere van, kivéve az esőt és az erős szel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 van a hóval? Odakint éppen havazi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szer Svájcban egy véreb olyan nyomon haladt végig, amelyet negyvenhét napon át hó borított. Vastag hó egy erős hóvihar nyomán. Tehát a hó nem tud feltartóztatni egy véreb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Doktor — nézett rá Becky —, talán más nézőpontból kellene megközelítenünk a dolgot. Miért nem téríthető el semmivel egy nyomkövető kuty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véve az esőt és a szelet? Hát azért, mert annyira érzékenyek a szagokra, és mert az illatok olyan tartósa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ennyire érzékeny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próbálom számszerűen megfogalmazni. Egy véreb orra talán százmilliószor is érzékenyebb, mint egy emberé.</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nekem semmit sem mond — dörmögte Wilso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Nem lep meg, Wilson hadnagy. Nagyon nehéz ezt a számot felfogni. Talán próbáljuk meg másképp! — Kisietett, majd hamarosan visszatért egy csipetnyi olajos kinézetű porral. — Ez itt körülbelül egy milligramm barna festék. Most képzeljenek el százmillió köbcentiméter levegőt, körülbelül annyit, amennyi beborítja egész Manhattant! Egy gyakorlott véreb ebben a mennyiségű levegőben is ki tud nyomozni ennyi festéket. </w:t>
      </w:r>
    </w:p>
    <w:p>
      <w:pPr>
        <w:pStyle w:val="Csakszveg"/>
        <w:ind w:left="540" w:right="1322" w:firstLine="360"/>
        <w:jc w:val="both"/>
        <w:rPr/>
      </w:pPr>
      <w:r>
        <w:rPr>
          <w:rFonts w:eastAsia="Arial" w:cs="Arial" w:ascii="Arial" w:hAnsi="Arial"/>
          <w:sz w:val="24"/>
        </w:rPr>
        <w:t xml:space="preserve"> </w:t>
      </w:r>
      <w:r>
        <w:rPr>
          <w:rFonts w:cs="Arial" w:ascii="Arial" w:hAnsi="Arial"/>
          <w:sz w:val="24"/>
        </w:rPr>
        <w:t>Becky úgy érezte magát, mint akit fejbe vágtak. Hát ennyire érzékenyek! Mindeddig soha nem tudatosodott benne, mit is jelent az állatok szaglóérzéke. Igyekezett megőrizni a higgadtságát, a szeme azonban nyugtalanul rebbent egyik ablakról a másikra. De ezekben csak a műhely képe tükröződött vissza. Wilson meggyújtotta a cigarettáját, mélyen leszívta, majd sóhajtva kifújta a füstöt. — És mi van akkor, ha semlegesítjük a szagot? Ha elnyomjuk, mondjuk, ammóniáva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eljesen hiábavaló igyekezet. A kutya nem fog örülni neki, de azért megkülönbözteti a keresett szagot. Az emberek szinte mindent kipróbáltak már a szagnyomok eltüntetésére, de a módszerek közül alig néhány használható. Az egyik: úszás lefelé egy folyóban, teljesen a víz alá merülve, olyan szélben, amely a vízfolyás irányában fúj. Ha valaki meg tudja tenni egy kilométer hosszan anélkül, hogy kidugná a fejét a vízből, akkor esetleg képes megszakítani a nyomot. Azt mondtam, esetleg, mert ha csak egyetlen lélegzetnyi levegő is a vízfelszínre tör, ennyi elég már egy kutyának, ha nem túl erős a szé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lélegzet is árulkodi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ismerjük pontosan a kutyák szaglószervének mechanizmusát, de általánosan elfogadott nézet, hogy a testnedvek illatát és a kilélegzett levegőt érzékeli. Ugyanígy persze egy ruha szagát is követni tudja egy szimatkuty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 ember semmit sem tehet, hogy semlegesítse a saját illat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hogynem! Vegyen fürdőt! Egy ideig biztonságban lesz, legalábbis addig, amíg fel nem veszi a ruháit.</w:t>
      </w:r>
    </w:p>
    <w:p>
      <w:pPr>
        <w:pStyle w:val="Csakszveg"/>
        <w:ind w:left="540" w:right="1322" w:firstLine="360"/>
        <w:jc w:val="both"/>
        <w:rPr>
          <w:rFonts w:ascii="Arial" w:hAnsi="Arial" w:cs="Arial"/>
          <w:sz w:val="24"/>
        </w:rPr>
      </w:pPr>
      <w:r>
        <w:rPr>
          <w:rFonts w:cs="Arial" w:ascii="Arial" w:hAnsi="Arial"/>
          <w:sz w:val="24"/>
        </w:rPr>
        <w:t>Wilson felhúzta a szemöldök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nyi idei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három-négy percig, amíg a bőr zsírmirigyei nem kezdik meg újból a termelés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odálatos! Ez aztán a segítség! — mondta Wilson bizonyos metsző éllel, ami nem nagyon tetszett Beckyn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ll lennie valaminek! Valaminek, amiről még nem beszélt, és ami mégiscsak segíthet — töprengett a nő. — Ha nem tudunk megszabadulni a saját illatunktól, hogyan lehetne működésképtelenné tenni a kutyák szaglószerv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kérdés! Ezt az úgynevezett oszmoanesztéziát ki lehet váltani például kokainnal, bár nem hallottam még olyan kutyáról, amelyik önként belélegezte volna ezt a szert. De lehet használni erre a célra fenamint is, azzal is el lehet érni a szaglószerv időleges bénulását, és az alkalmazása is egy kissé könnyebb. Ezt az anyagot hússal lehet álcázni. Nem kell tehát belélegeztetni, csak megetet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tek, gyertek, kutyulik, itt van egy kis csemeg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Fogja be a száját, George! Most végre tanulhatunk valamit, ha nem dumál bel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a kis tündérből egyszerre csak, hipp-hopp, boszorkány lesz. Tiszteletem, öreganyó! — Wilson összekulcsolta a kezét a hasán és gúnyos fintorral meghajolt. Aztán hirtelen megdermedt. Keze lecsapott a pisztolyára, amely dzsekije alatt rejtőzö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an? — pattant fel Becky, saját pisztolyával a kezéb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ég szerelmére, tegyék el azokat 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önd legyen, kisfiam! Láttam valamit annál az ablaknál, Becky. — A gúnyos árnyalat hirtelen eltűnt a hangjából. Komoran, szomorúan mondta: — Valami nekidörzsölődött, valami szürke bunda. Mintha nekiment volna az üvegnek. Aztán eltűnt az éjszakáb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hallottuk volna — próbálta megnyugtatni a nő.</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alán. Milyen vastag az üveg azokban az ablakokb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ogalmam sincs róla. Közönséges üveg — vont vállat Ferguson.</w:t>
      </w:r>
    </w:p>
    <w:p>
      <w:pPr>
        <w:pStyle w:val="Csakszveg"/>
        <w:ind w:left="540" w:right="1322" w:firstLine="360"/>
        <w:jc w:val="both"/>
        <w:rPr>
          <w:rFonts w:ascii="Arial" w:hAnsi="Arial" w:cs="Arial"/>
          <w:sz w:val="24"/>
        </w:rPr>
      </w:pPr>
      <w:r>
        <w:rPr>
          <w:rFonts w:cs="Arial" w:ascii="Arial" w:hAnsi="Arial"/>
          <w:sz w:val="24"/>
        </w:rPr>
        <w:t>Beckynek eszébe jutott, hogy ott jöttek b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stag — szólalt meg —, körülbelül félcentis.</w:t>
      </w:r>
    </w:p>
    <w:p>
      <w:pPr>
        <w:pStyle w:val="Csakszveg"/>
        <w:ind w:left="540" w:right="1322" w:firstLine="360"/>
        <w:jc w:val="both"/>
        <w:rPr>
          <w:rFonts w:ascii="Arial" w:hAnsi="Arial" w:cs="Arial"/>
          <w:sz w:val="24"/>
        </w:rPr>
      </w:pPr>
      <w:r>
        <w:rPr>
          <w:rFonts w:cs="Arial" w:ascii="Arial" w:hAnsi="Arial"/>
          <w:sz w:val="24"/>
        </w:rPr>
        <w:t>Wilson hirtelen visszalökte fegyverét a tokb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jból láttam. Egy bokor, amit nekifúj a szél az ablaknak. Elnézést a téves riasztásér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kell mindjárt begazolni, nyomozó! — szólt Becky. — Nehezen tűrik ezt most az idegei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ajnálom. Szerencsére tévedt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t azonban kimondatlanul is tudták mind a ketten, hogy túl sokáig voltak itt. Hosszabb ideig, mint amennyi biztonságos. Azt tervezték ugyanis, hogy lehetőleg a kocsiban tartózkodnak, és minél többet vannak úton. Ilyen módon legalább nehezebb követni őket. Amint erre gondolt, Becky valójában nem is tudta elképzelni, miként követhetik őket a lények, ha egy kocsiban száguldoznak keresztül-kasul a városon. Meg is kérdezt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át igen. Az autógumik — bólintott Ferguson. — Mindegyik gyártási sorozatnak jól megkülönböztethető, jellegzetes szaga van. A nyomozókutyák könnyen utánaerednek egy kerékpárnak, egy autónak, sőt még egy vasabroncsos kocsinak is. Bizonyos esetekben ez még könnyebb feladat a számukra, mint amikor egy ember lábnyomát kell követniük. Több szagnyom van a földö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egy nagyvárosban, ahol gépkocsik százezrei nyüzsögnek, ez csaknem teljességgel lehetetlennek látszik.</w:t>
      </w:r>
    </w:p>
    <w:p>
      <w:pPr>
        <w:pStyle w:val="Csakszveg"/>
        <w:ind w:left="540" w:right="1322" w:firstLine="360"/>
        <w:jc w:val="both"/>
        <w:rPr>
          <w:rFonts w:ascii="Arial" w:hAnsi="Arial" w:cs="Arial"/>
          <w:sz w:val="24"/>
        </w:rPr>
      </w:pPr>
      <w:r>
        <w:rPr>
          <w:rFonts w:cs="Arial" w:ascii="Arial" w:hAnsi="Arial"/>
          <w:sz w:val="24"/>
        </w:rPr>
        <w:t>Ferguson a fejét rázt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héz ugyan, de nem megoldhatatlan. És ha maguk ketten biztosak benne, hogy Bronxból elindulva mindvégig követték magukat, akkor a mi szóban forgó egyedeink képesek rá.</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sszegezzük tehát! — tartotta fel az ujjait Wilson. — Nem tudunk megszabadulni a saját illatunktól, és a lények orrát sem tudjuk semlegesíteni, hacsak nem megyünk hozzájuk olyan közel, ami már egyáltalán nem kívánatos. Van még valami rossz hír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ig ilyen utálatos a társa, Miss Neff?</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vagyok lány, hanem asszony, és a válaszom: igen.</w:t>
      </w:r>
    </w:p>
    <w:p>
      <w:pPr>
        <w:pStyle w:val="Csakszveg"/>
        <w:ind w:left="540" w:right="1322" w:firstLine="360"/>
        <w:jc w:val="both"/>
        <w:rPr/>
      </w:pPr>
      <w:r>
        <w:rPr>
          <w:rFonts w:eastAsia="Arial" w:cs="Arial" w:ascii="Arial" w:hAnsi="Arial"/>
          <w:sz w:val="24"/>
        </w:rPr>
        <w:t xml:space="preserve"> </w:t>
      </w:r>
      <w:r>
        <w:rPr>
          <w:rFonts w:cs="Arial" w:ascii="Arial" w:hAnsi="Arial"/>
          <w:sz w:val="24"/>
        </w:rPr>
        <w:t>Ferguson egy pillanatig rajta felejtette Beckyn a szemét, mintha még kérdezni akarna valamit. A nő tüntetőén a férfi szemébe nézett. Ferguson azonnal félrekapta a tekintetét, kissé megzavarodva a kihívó nézéstől. Becky nem szerette a férfiak vetkeztető pillantását, és ha észrevette, ő is ugyanúgy nézett vissza. Ettől némelyik begerjedt, némelyik megrémült, némelyik meg feldühödött. Beckyt nem érdekelte igazából a viselkedésük, bár ahogy Ferguson most egymásra tette ültében a lábait és a kezével elgondolkodva simogatta az arcát, úgy tűnt, mintha begerjedt volna, meg tartana is tőle. Hiába, ez a tudós sok mindentől fél. Az arca erőt sugároz, de a számé szorongásról árulkodik. Mégis feszül benne valami, egyfajta rejtett magabiztosság. Becky úgy érezte, hogy ez mindenképpen értékes tulajdonság. A férfi bizonyára kiváló a szakmájában, és rendkívül okos. Persze, éppen ez a baj! Hiszen valószínűleg a leghitelesebb felvilágosítást adta a számukra, amit csak szerezhetnek ebben a témakörb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íváncsi lennék, milyen érzés lehet egy ilyen orral szaladgálni — szólalt meg Wilson.</w:t>
      </w:r>
    </w:p>
    <w:p>
      <w:pPr>
        <w:pStyle w:val="Csakszveg"/>
        <w:ind w:left="540" w:right="1322" w:firstLine="360"/>
        <w:jc w:val="both"/>
        <w:rPr/>
      </w:pPr>
      <w:r>
        <w:rPr>
          <w:rFonts w:cs="Arial" w:ascii="Arial" w:hAnsi="Arial"/>
          <w:sz w:val="24"/>
        </w:rPr>
        <w:t>A kutató arca felragyog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engem is rettenetesen érdekel. Azt hiszem, tudok erről némi fogalmat adni önnek, hadnagy. A kutyafajok szellemi képességei erősen foglalkoztatnak. Itt, a múzeumban is tanulmányoztunk kutyáka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acskákat... — vetette közbe Wilson.</w:t>
      </w:r>
    </w:p>
    <w:p>
      <w:pPr>
        <w:pStyle w:val="Csakszveg"/>
        <w:ind w:left="540" w:right="1322" w:firstLine="360"/>
        <w:jc w:val="both"/>
        <w:rPr>
          <w:rFonts w:ascii="Arial" w:hAnsi="Arial" w:cs="Arial"/>
          <w:sz w:val="24"/>
        </w:rPr>
      </w:pPr>
      <w:r>
        <w:rPr>
          <w:rFonts w:cs="Arial" w:ascii="Arial" w:hAnsi="Arial"/>
          <w:sz w:val="24"/>
        </w:rPr>
        <w:t>Becky összerezzent. A Természettudományi Múzeum szenvedélyes viták pergőtüzébe került néhány olyan kísérlet miatt, amelyet élő macskákon végeztek: Wilson természetesen nem hagyhatta ki az alkalma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ényegtelen — legyintett Ferguson —, az egy másik osztály. Én a kiállítási részlegnél vagyok. A kutyákkal folytatott kísérleteim 1974-ben értek véget, amikor kifogyott az állami támogatás összege. De addig rendkívül nagy léptekkel haladtunk. Remekül együttműködtünk Tom Rilkerrel. — Felvonta a szemöldökét. — Az a fickó veszettül jó kutyaszakértő. Megpróbáltunk olyan fajtákat kitenyészteni, amelyek az átlagnál sokkal érzékenyebbek bizonyos szagokra. Kábítószerekre, fegyverek szagára, öröklött tulajdonságként, nem pedig betanítássa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sikerült?</w:t>
      </w:r>
    </w:p>
    <w:p>
      <w:pPr>
        <w:pStyle w:val="Csakszveg"/>
        <w:ind w:left="540" w:right="1322" w:firstLine="360"/>
        <w:jc w:val="both"/>
        <w:rPr/>
      </w:pPr>
      <w:r>
        <w:rPr>
          <w:rFonts w:cs="Arial" w:ascii="Arial" w:hAnsi="Arial"/>
          <w:sz w:val="24"/>
        </w:rPr>
        <w:t>A férfi elmosolyod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titok. Szigorúan bizalmas információ. Panaszokkal Uncle Samhez lehet fordulni. Elég baj, mert még egy tudományos dolgozatot sem tehettem közzé ról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utyáik értelmi képességeiről akart nekünk beszélni.</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gaz. Szóval, azt hiszem, a kutyák sokkal többet tudnak az ember világáról, mint mi az övékről. Ennek legfőképpen az az oka, hogy érzékelésük teljesen eltér a miénktől. Illatok, hangok — elsősorban ezekre támaszkodnak. A látás messze lemaradva, csak a harmadik helyen. Ha például felveszed a barátod ruháját, a kutyád nem ismer fel, amíg meg nem szólalsz. Utána pedig teljesen megzavarodik. Ugyanez történik, ha megfürdesz és kisétálsz meztelenül. Ha nem szólsz egy szót sem, a kutyád nem fogja tudni, hogy kivel vagy esetleg mivel került szembe. Csak egy alakot lát mozogni, amelyiknek vízillata van. Meg is támadhat. Amikor aztán meghallja a hangodat, rendkívül megkönnyebbül. A kutyák nem kedvelik az ismeretlent, a szokatlant. Elképesztő mennyiségű információ zúdul agyukba az orrukon és a fülükön keresztül. Bizonyos körülmények között jóval több, mint amennyivel meg tudnak birkózni. Például egy véreb sokkal hamarabb kimerül egy nyom követésekor, mintha szabadon szaladgálna. Ez szellemi kimerültség. Általában minél értelmesebb egy kutya, annál több adathoz tud hozzájutni az orra révén. Nem is beszélve a farkasokró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hogy?</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Lényegesen értelmesebbek és érzékenyebbek a kutyáknál. Egy gyakorlott vérebnek az emberénél akár százmilliószor is érzékenyebb lehet az orra. Egy farkasé viszont kétszázmilliószor! Ennek megfelelően a farkasok sokkal értelmesebbek is, mert több adatot dolgoznak fel. De még így is olyan mérhetetlen gazdagságban zúdulnak rájuk az ingerek, hogy az agyuk nem tudja mindet feldolgozni.</w:t>
      </w:r>
    </w:p>
    <w:p>
      <w:pPr>
        <w:pStyle w:val="Csakszveg"/>
        <w:ind w:left="540" w:right="1322" w:firstLine="360"/>
        <w:jc w:val="both"/>
        <w:rPr/>
      </w:pPr>
      <w:r>
        <w:rPr>
          <w:rFonts w:eastAsia="Arial" w:cs="Arial" w:ascii="Arial" w:hAnsi="Arial"/>
          <w:sz w:val="24"/>
        </w:rPr>
        <w:t xml:space="preserve"> </w:t>
      </w:r>
      <w:r>
        <w:rPr>
          <w:rFonts w:cs="Arial" w:ascii="Arial" w:hAnsi="Arial"/>
          <w:sz w:val="24"/>
        </w:rPr>
        <w:t>Wilson otthagyta az ajtónál elfoglalt őrhelyét, és fölemelte az ismeretlen láb gipszmodellj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farkasnak vagy inkább kutyának a mancsára hasonlít jobba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t mondanám, hogy farkaséra. Tulajdonképpen egy óriás farkas mancsára hasonlít leginkább. Kivéve ezeket a megnyúlt ujjakat. Csodálatosak. Hihetetlen fejlődésen mentek át. Ezek messze túljutottak a kutyafélék családján, legalábbis ismereteim szerint. Ezért hajtogatom, hogy hozzanak nekem egy fejet. Egyszerűen nem tudok mit kezdeni ezzel — bökött a mancsra —, ha nem ismerem jobban a testüket. Annyira új, annyira különleges ez a láb! Bármilyen lények hagyták is ezeket a nyomokat, a tudománynak sejtelme sincs róluk. Ezért kellenének további részlet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unk többel szolgálni, doktor — mondta Becky, talán már századszor. — Tudja, hogy mekkora bajban vagyunk. Már az is nagy szó lenne, ha tudnánk róluk csinálni egy fotó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nem tudunk, ha életben akarunk maradni — vágott közbe Wilson. — Ezek a bestiák túlságosan veszélyesek! — Intett a szemével Beckynek.</w:t>
      </w:r>
    </w:p>
    <w:p>
      <w:pPr>
        <w:pStyle w:val="Csakszveg"/>
        <w:ind w:left="540" w:right="1322" w:firstLine="360"/>
        <w:jc w:val="both"/>
        <w:rPr/>
      </w:pPr>
      <w:r>
        <w:rPr>
          <w:rFonts w:cs="Arial" w:ascii="Arial" w:hAnsi="Arial"/>
          <w:sz w:val="24"/>
        </w:rPr>
        <w:t>Menni akart. Amióta leszállt az éj, nem tudott nyugton maradni. Hivatalosan nyolctól négyig voltak szolgálatban, de most egyikük sem törődött a munkaidővel. Hiszen elvágták őket a saját bűnüldözési osztályuktól és a csoportjuktól, magányosan kellett dolgozniuk. Senki sem jegyezte fel a nevüket egy listára, senki sem számított rájuk, senkitől sem kaptak telefonhívás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ért kellett foglalkozniuk az üggyel, mert a főnökük érzése szerint volt egy halvány esély arra, hogy valóban valami szokatlan dologról van szó. Na, nem olyasmiről, ami miatt intézkedni kellene, csak éppen annyiról, hogy a fogaskerekek szép lassan, minél lassabban forogjanak. Vagyis működjön egyetlen magányos nyomozócsoport, amely annyit tár fel az ügyből, amennyire képes, ugyanakkor szükség esetén bűnbaknak is megfele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ennünk kell — közölte Becky a biológussa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találtuk ki, hogy a legbiztonságosabb, ha állandóan tekergün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igazuk van.</w:t>
      </w:r>
    </w:p>
    <w:p>
      <w:pPr>
        <w:pStyle w:val="Csakszveg"/>
        <w:ind w:left="540" w:right="1322" w:firstLine="360"/>
        <w:jc w:val="both"/>
        <w:rPr>
          <w:rFonts w:ascii="Arial" w:hAnsi="Arial" w:cs="Arial"/>
          <w:sz w:val="24"/>
        </w:rPr>
      </w:pPr>
      <w:r>
        <w:rPr>
          <w:rFonts w:cs="Arial" w:ascii="Arial" w:hAnsi="Arial"/>
          <w:sz w:val="24"/>
        </w:rPr>
        <w:t>Wilson a férfira pillant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nézést, hogy így magára törtünk. De nem volt más mód, hogy bejussunk. A múzeum zárva volt.</w:t>
      </w:r>
    </w:p>
    <w:p>
      <w:pPr>
        <w:pStyle w:val="Csakszveg"/>
        <w:ind w:left="540" w:right="1322" w:firstLine="360"/>
        <w:jc w:val="both"/>
        <w:rPr>
          <w:rFonts w:ascii="Arial" w:hAnsi="Arial" w:cs="Arial"/>
          <w:sz w:val="24"/>
        </w:rPr>
      </w:pPr>
      <w:r>
        <w:rPr>
          <w:rFonts w:cs="Arial" w:ascii="Arial" w:hAnsi="Arial"/>
          <w:sz w:val="24"/>
        </w:rPr>
        <w:t>Ferguson elmosolyod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lett volna, ha nem vagyok it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i volt zárva. Magát is izgatja az ügy. Piszkálja a csőrét. Tudtam, hogy itt találjuk.</w:t>
      </w:r>
    </w:p>
    <w:p>
      <w:pPr>
        <w:pStyle w:val="Csakszveg"/>
        <w:ind w:left="540" w:right="1322" w:firstLine="360"/>
        <w:jc w:val="both"/>
        <w:rPr/>
      </w:pPr>
      <w:r>
        <w:rPr>
          <w:rFonts w:cs="Arial" w:ascii="Arial" w:hAnsi="Arial"/>
          <w:sz w:val="24"/>
        </w:rPr>
        <w:t>Ferguson elkísérte őket a félhomályos folyosókon át az egyik oldalkapuhoz, ahol magányos éjjeliőr bóbiskolt egy kis lámpa fényénél. — Én is megyek magukkal — szólalt meg a kutató. — Ebéd óta egy falatot sem ettem. Nem hiszem, hogy sokra megyek vele, ha csak itt ülök és bámulom ezt a gipszmodellt.</w:t>
      </w:r>
    </w:p>
    <w:p>
      <w:pPr>
        <w:pStyle w:val="Csakszveg"/>
        <w:ind w:left="540" w:right="1322" w:firstLine="360"/>
        <w:jc w:val="both"/>
        <w:rPr/>
      </w:pPr>
      <w:r>
        <w:rPr>
          <w:rFonts w:eastAsia="Arial" w:cs="Arial" w:ascii="Arial" w:hAnsi="Arial"/>
          <w:sz w:val="24"/>
        </w:rPr>
        <w:t xml:space="preserve"> </w:t>
      </w:r>
      <w:r>
        <w:rPr>
          <w:rFonts w:cs="Arial" w:ascii="Arial" w:hAnsi="Arial"/>
          <w:sz w:val="24"/>
        </w:rPr>
        <w:t>Lábuk alatt ropogott a hó, amint átvágtak a múzeum néma kertjén. Kocsijukat a Hetvenhetedik utcában hagyták, de mostanára belepte a hó. Körülbelül húsz métert kellett megtenniük az elhagyott szervizúton, mielőtt elérték a biztonságot kínáló gépkocsit. Láthatólag semmi sem mozdult a múzeumot övező fák árnyékában, és lábnyomok sem voltak a frissen hullott hóban. A lágyan lengedező szélben a kopasz ágak surrogása finoman keveredett a hulló hó zizegésével. Az ég aljáig nyúló felhők visszatükrözték a város fényeit és a holdfénynél is erősebb zöldes derengéssel árasztottak el mindent. De még így is hosszúnak tetszett az út az autóig. Wilson kezének helyzetéből ítélve Becky sejtette, hogy a férfi is így érzi; dzsekije alatt a pisztoly nyelét markolj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mint odaértek a kocsihoz, Ferguson elbúcsúzott tőlük. Azt mondta, a tízes busszal megy, amely a Central Park nyugati részénél fekvő lakásához viszi. Egyikük sem tartóztatt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tudom, jól tettük-e? — szólalt meg Becky, amint begyújtotta a kocsi motorj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ogy elengedtük egyedül. Ki tudja, mekkora veszély leselkedik rá? Ha figyelnek bennünket, akkor most őt is látták velünk. Mit jelenthet ez a számukra? Nyilván őt is meg kell ölni, nem? Az a gyanúm, sokkal nagyobb veszélyben forog, mint ahogy sejtené.</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nduljunk! Kapcsolja be azt a rohadt URH vevőt. Hallgassunk bele a hírforgalomb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zelje maga a rádiót. Mást úgyse csinál.</w:t>
      </w:r>
    </w:p>
    <w:p>
      <w:pPr>
        <w:pStyle w:val="Csakszveg"/>
        <w:ind w:left="540" w:right="1322" w:firstLine="360"/>
        <w:jc w:val="both"/>
        <w:rPr/>
      </w:pPr>
      <w:r>
        <w:rPr>
          <w:rFonts w:eastAsia="Arial" w:cs="Arial" w:ascii="Arial" w:hAnsi="Arial"/>
          <w:sz w:val="24"/>
        </w:rPr>
        <w:t xml:space="preserve"> </w:t>
      </w:r>
      <w:r>
        <w:rPr>
          <w:rFonts w:cs="Arial" w:ascii="Arial" w:hAnsi="Arial"/>
          <w:sz w:val="24"/>
        </w:rPr>
        <w:t>A férfi felkattintotta a készüléket, és a műszerfalnak támasztotta a térd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narkósoknak túl hideg van kint az utcán. Csöndes éjszaka lesz.</w:t>
      </w:r>
    </w:p>
    <w:p>
      <w:pPr>
        <w:pStyle w:val="Csakszveg"/>
        <w:ind w:left="540" w:right="1322" w:firstLine="360"/>
        <w:jc w:val="both"/>
        <w:rPr/>
      </w:pPr>
      <w:r>
        <w:rPr>
          <w:rFonts w:eastAsia="Arial" w:cs="Arial" w:ascii="Arial" w:hAnsi="Arial"/>
          <w:sz w:val="24"/>
        </w:rPr>
        <w:t xml:space="preserve"> </w:t>
      </w:r>
      <w:r>
        <w:rPr>
          <w:rFonts w:cs="Arial" w:ascii="Arial" w:hAnsi="Arial"/>
          <w:sz w:val="24"/>
        </w:rPr>
        <w:t>Egy újonc jelentkezett a Hetvenkettedik és az Amszterdam utca sarkáról, de azonnal törölte is a hívást. Persze hivatalosan nem szabad a jelentkezést így megszakítani: a fiúk nemsokára biztosan a nyakán lesznek, és a szegény zöldfülű majd megkapja a magáé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t gondol, vajon mitől ijedt be? — kérdezte Wilson. Valójában nem várt választ, és Becky nem szólt semmit. Ki az ördög, törődik egy ügyefogyott újonccal és a téves hívásával? Kocsijával a Hetvenkilencedik utcán száguldva a Central Park keleti részén vágott át. Egy kínai étterem felé tartott, amely a lakása közelében a park túlsó oldalán húzódott meg. Nem volt különösebben éhes, de enniük csak kellett valamit. Hogy aztán mit fognak utána csinálni, hogyan fogják az éjszakát eltölteni, fogalma sem volt róla. És ki tudja, mi lesz a következő nappalok és éjszakák folyamán, mit hoz a jövő?</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 fenét terveznek velün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erveznek, Becky? Egy nyavalyát! Egyszerűen csak hosszú pórázra engedtek bennünket, és hagynak ficánkolni. Hé, hová megyünk? Maga valahol itt lakik, n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ár reménykedni, nem viszem fel a lakásomra. Csak beugrunk egy kis vacsorára. Ne felejtse el, hogy ennünk is kell néh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persze. Szóval a főokosok nem törődnek velünk egy szemernyit sem. Túlságosan el vannak foglalva az aktatologatással meg az aggódással. Ki kapja ezt az osztályt? Ki kapja azt a körzetet? Kire vár előléptetés? Ki esik pofára? Ebből áll az egész karrierjük, meg abból, hogy kisakkozzák, hol van a legjövedelmezőbb állás, és melyikük teheti le oda a fenekét a leggyorsabban. Maga is tudja, hogy csinálják ezek. Így van ez a rendőrkapitányok országáb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semmi borongás! Szerintem Underwood még számon tartja, hogy mi ezzel az esettel foglalkozunk. Tisztel bennünke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t számít, ki foglalkozik egy lezárt üggyel? Ó, egek! Hiszen ez a Szecsuán étterem. Becky, én nem tudok itt en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nő leállította a kocsit a járda mellett a parkoló autók mellé, és kihúzta a kulcsot a gyújtáskapcsolóbó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ért ne tudna? Csak kérje meg őket, hogy mártás nélkül adják a csirkeraguj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ilyen flancos helyen biztosan egy vacak csirkeragut sem kaphatok — berzenkedett Wilso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nő kiszállt a kocsiból, a férfi pedig kelletlenül eredt a nyomába. Beléptek a sejtelmesen kivilágított étterembe, és kezdték lerázni a ruhájukról a havat. — Erősebben esik? — kérdezte a ruhatároslány.</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zakad — lökte oda Wilson. — Becky, ez a hely egy vagyonba kerül. Itt ruhatároslány is van. Én sohasem eszem olyan helyen, ahol ruhatár van. — Méltatlankodva követte a nőt az étterembe, de aztán már csak csöndesen morgott, amikor megkapta az étlapot. Becky szinte látta a férfi agyában a sebesen forgó fogaskerekeket, amint azt számolja, hogyan tudna itt enni két dollárnál kevesebbér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ajd rendelek mind a kettőnknek, mert én már jártam itt — mondta Becky, és átvette az étlapot. — Magának ki fog jönni öt dollárbó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tből? — szörnyülködött Wilso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hatból. Remélem, nem túl éhes, mert ennyiért csak egy fogás já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csoda?</w:t>
      </w:r>
    </w:p>
    <w:p>
      <w:pPr>
        <w:pStyle w:val="Csakszveg"/>
        <w:ind w:left="540" w:right="1322" w:firstLine="360"/>
        <w:jc w:val="both"/>
        <w:rPr/>
      </w:pPr>
      <w:r>
        <w:rPr>
          <w:rFonts w:eastAsia="Arial" w:cs="Arial" w:ascii="Arial" w:hAnsi="Arial"/>
          <w:sz w:val="24"/>
        </w:rPr>
        <w:t xml:space="preserve"> </w:t>
      </w:r>
      <w:r>
        <w:rPr>
          <w:rFonts w:cs="Arial" w:ascii="Arial" w:hAnsi="Arial"/>
          <w:sz w:val="24"/>
        </w:rPr>
        <w:t>Jött a pincér. Wilsonnak a nő fűszeres garnéla-rákot rendelt fokhagymamártással, saját magának pedig csirkét Tang-módra. Legalább a vacsora legyen élvezetes, hiszen lehet, hogy ez az utolsó, gondolta Becky. De aztán némán rászólt magára; kár az ördögöt a falra festem, mert megjelenik. Egy pohár italt is rendelt magának, Wilson pedig sört hozat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dollárt kérnek egy Budweisser-sörért — háborgott a férfi. — Átkozott ferdeszemű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ugodjon már meg! Meglátja, ízleni fog az étel! Közben pedig beszéljük me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it Ferguson mond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persze. Támadt valamilyen ötle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költözhetnénk albérletbe Evans hűtőkamrájáb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ennél jobb ötletem is. Valami olyasmi, amit meg kell tennünk, ha életben akarunk maradni. Mert nyilván csak idő kérdése, hogy a bestiák mikor ragadják meg a lehetőséget a támadásra. Előbb-utóbb biztosan ugyanarra a sorsra jutunk, mint DiFalco és Houlihan. Akkor aztán a bűnügyi osztály teljes erővel veti magát az ügybe. De ez már rajtunk egy fikarcnyit sem segí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volt elég a bizonyíték, ezért állt le a gépezet — mondta Wilson. — Mivel álltunk elő eddig? Elméletekkel, mendemondákkal, feltevésekkel és egy jópofa gipszdarabbal, amelyet valami Doktor Hogyishívják bütykölt össz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át akkor miért nem állunk elő képekkel? — kérdezte Becky. — Fényképekkel! Igaz, hogy nem olyan, mint egy igazi tetem, de biztosan sokat lendítene a helyzetünkö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ogyan fényképezi le, amit sohasem láthat meg? — csóválta a fejét Wilson. — Amennyi fény kell egy képhez, az már túl sok. Napvilágnál ezek a bestiák nem merészkednek a közelünkbe. Használhatnánk persze infravörös készüléket is. A Különleges Szolgálattól biztosan kölcsön tudnának adni egy ilyen szerkentyűt. De az ám hatalmas jószág, és nem könnyű kezelni.</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Van egy jobb ötletem. A kábítószeres egységnél kísérleteznek egy számítógépes képerősítő eszközzel, a vietnami háború alatt fejlesztették ki. Ezzel még teljes sötétségben is szenzációsan jó fotókat csinálhatunk. Dickék éppen most próbálják ki a gyakorlatban a készülék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 kell hozzá? Egy bútorszállító kocsi? — kérdezte gúnyosan Wilso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hogy! Az egész masina úgy fest, mint egy kissé túlméretezett kétlencsés kézi távcső. A kamera bele van építve. Az ember csak belekukkant a készülékbe, és amit lát, azt le is fényképezhet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it lát? Ez itt a bökkenő! Túlságosan közel kell mennünk vele, hogy lássunk valami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vészes, hiszen ötszáz milliméteres gyújtótávolságú teleobjektív van benn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ságos ég! Ez a legjobb, amiről valaha is hallottam. Ezzel akár fél kilométerről is készíthetünk kép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éldául az én házam tetejéről. Figyelnénk az utat, hogy mikor jönnek vissz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ezt meg lehetne csinálni. Gyorsan elkészítjük a képeket, aztán elhúzzuk a csíkot, mielőtt mászni kezdenének fölfelé az erkélyek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egy a bökkenő — tétovázott Becky. — Meg kell győznünk Dicket, hogy segítsen nekünk. Ez egy titkos eszköz, és engedélyhez van kötve a használata.</w:t>
      </w:r>
    </w:p>
    <w:p>
      <w:pPr>
        <w:pStyle w:val="Csakszveg"/>
        <w:ind w:left="540" w:right="1322" w:firstLine="360"/>
        <w:jc w:val="both"/>
        <w:rPr/>
      </w:pPr>
      <w:r>
        <w:rPr>
          <w:rFonts w:eastAsia="Arial" w:cs="Arial" w:ascii="Arial" w:hAnsi="Arial"/>
          <w:sz w:val="24"/>
        </w:rPr>
        <w:t xml:space="preserve"> </w:t>
      </w:r>
      <w:r>
        <w:rPr>
          <w:rFonts w:cs="Arial" w:ascii="Arial" w:hAnsi="Arial"/>
          <w:sz w:val="24"/>
        </w:rPr>
        <w:t>Wilson összeráncolta a homlokát. Ez már hatásköri túllépéssel jár, ez pedig csöppet sem volt ínyére. Éppen elég ellensége várta ugrásra készen, hogy egy ilyen ügy kerüljön a személyi lapjár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francba ezekkel a rendőri hivatalnokokkal! — szólalt meg. — Ha lenne rá idejük, még egy golyóstollat is titkosítanának. Nem szeretnék belekeveredni egy ilyen szószba. Könnyen beleragadhato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ick tartozik magának egy szívességgel, Georg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hogy?</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udja azt maga nagyon jól — mondta Becky könnyedén, pedig dühös volt. Ahhoz, hogy a nyomozók között maradhasson, találni kellett a számára egy csoportot, amely négy emberből áll és közülük az egyiket kellett megnyerni szolgálati társnak.</w:t>
      </w:r>
    </w:p>
    <w:p>
      <w:pPr>
        <w:pStyle w:val="Csakszveg"/>
        <w:ind w:left="540" w:right="1322" w:firstLine="360"/>
        <w:jc w:val="both"/>
        <w:rPr/>
      </w:pPr>
      <w:r>
        <w:rPr>
          <w:rFonts w:cs="Arial" w:ascii="Arial" w:hAnsi="Arial"/>
          <w:sz w:val="24"/>
        </w:rPr>
        <w:t>Wilson vállalta őt, és így Becky nem süllyedt el a hivatali munka tengerében, ahogy annyi más rendőrnővel megesett. Wilson pedig azért vette magához Beckyt, mert Dick Neff megkérte rá.</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 hogy szerinte szívesség volt — ellenkezett a férfi —, de téved!</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ézusom! — kiáltott fel a nő. — Maga már valóban a vesztét érzi, Wilson! Az imént a rendőri munkámat dicsérte meg.</w:t>
      </w:r>
    </w:p>
    <w:p>
      <w:pPr>
        <w:pStyle w:val="Csakszveg"/>
        <w:ind w:left="540" w:right="1322" w:firstLine="360"/>
        <w:jc w:val="both"/>
        <w:rPr/>
      </w:pPr>
      <w:r>
        <w:rPr>
          <w:rFonts w:eastAsia="Arial" w:cs="Arial" w:ascii="Arial" w:hAnsi="Arial"/>
          <w:sz w:val="24"/>
        </w:rPr>
        <w:t xml:space="preserve"> </w:t>
      </w:r>
      <w:r>
        <w:rPr>
          <w:rFonts w:cs="Arial" w:ascii="Arial" w:hAnsi="Arial"/>
          <w:sz w:val="24"/>
        </w:rPr>
        <w:t>A férfi elnevette magát. Arcán egy pillanatra vidám kis ráncok futottak szét, hogy aztán ismét elkomorodjé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szerzett már néhány jó pontot — mondta —, de azt hiszem, igaza van. Amikor magamhoz vettem, Dicknek akartam szívességet tenni. Talán hajlandó lesz most ezt viszonozni.</w:t>
      </w:r>
    </w:p>
    <w:p>
      <w:pPr>
        <w:pStyle w:val="Csakszveg"/>
        <w:ind w:left="540" w:right="1322" w:firstLine="360"/>
        <w:jc w:val="both"/>
        <w:rPr>
          <w:rFonts w:ascii="Arial" w:hAnsi="Arial" w:cs="Arial"/>
          <w:sz w:val="24"/>
        </w:rPr>
      </w:pPr>
      <w:r>
        <w:rPr>
          <w:rFonts w:cs="Arial" w:ascii="Arial" w:hAnsi="Arial"/>
          <w:sz w:val="24"/>
        </w:rPr>
        <w:t>Becky elnézést kért, és felhívta telefonon a lakasukat. Biztosan akarta tudni, hogy Dick otthon van-e, nem óhajtott egyedül maradni a lakásban Wilsonnal. Ez nem venné jól ki magát, különösen akkor, ha Dick éppen betoppanna.</w:t>
      </w:r>
    </w:p>
    <w:p>
      <w:pPr>
        <w:pStyle w:val="Csakszveg"/>
        <w:ind w:left="540" w:right="1322" w:firstLine="360"/>
        <w:jc w:val="both"/>
        <w:rPr/>
      </w:pPr>
      <w:r>
        <w:rPr>
          <w:rFonts w:eastAsia="Arial" w:cs="Arial" w:ascii="Arial" w:hAnsi="Arial"/>
          <w:sz w:val="24"/>
        </w:rPr>
        <w:t xml:space="preserve"> </w:t>
      </w:r>
      <w:r>
        <w:rPr>
          <w:rFonts w:cs="Arial" w:ascii="Arial" w:hAnsi="Arial"/>
          <w:sz w:val="24"/>
        </w:rPr>
        <w:t>A férfi otthon tartózkodott, de hangja szokatlanul mély árnyalatú volt. Becky meg akarta kérdezni tőle, mi baja, de aztán másképp döntött. Amikor megmondta a férjének, hogy magával hozza Wilsont, csak semleges mordulás volt a válasz.</w:t>
      </w:r>
    </w:p>
    <w:p>
      <w:pPr>
        <w:pStyle w:val="Csakszveg"/>
        <w:ind w:left="540" w:right="1322" w:firstLine="360"/>
        <w:jc w:val="both"/>
        <w:rPr/>
      </w:pPr>
      <w:r>
        <w:rPr>
          <w:rFonts w:eastAsia="Arial" w:cs="Arial" w:ascii="Arial" w:hAnsi="Arial"/>
          <w:sz w:val="24"/>
        </w:rPr>
        <w:t xml:space="preserve"> </w:t>
      </w:r>
      <w:r>
        <w:rPr>
          <w:rFonts w:cs="Arial" w:ascii="Arial" w:hAnsi="Arial"/>
          <w:sz w:val="24"/>
        </w:rPr>
        <w:t>Szótlanul ették a vacsorájukat. Wilson láthatólag közömbösen turkálta az ételt. Ha szecskát tálalnak elé, bizonyára azt is így ette volna.</w:t>
      </w:r>
    </w:p>
    <w:p>
      <w:pPr>
        <w:pStyle w:val="Csakszveg"/>
        <w:ind w:left="540" w:right="1322" w:firstLine="360"/>
        <w:jc w:val="both"/>
        <w:rPr/>
      </w:pPr>
      <w:r>
        <w:rPr>
          <w:rFonts w:eastAsia="Arial" w:cs="Arial" w:ascii="Arial" w:hAnsi="Arial"/>
          <w:sz w:val="24"/>
        </w:rPr>
        <w:t xml:space="preserve"> </w:t>
      </w:r>
      <w:r>
        <w:rPr>
          <w:rFonts w:cs="Arial" w:ascii="Arial" w:hAnsi="Arial"/>
          <w:sz w:val="24"/>
        </w:rPr>
        <w:t>Beckyt teljesen felvillanyozta az ötlet, hogy fényképeket készíthetnek az állatokról; izgatott volt, de szorongott is. Az egész helyzet számtalan veszélyt rejtett. Ezek a lények gyilkolnak. Valami rendkívüli vadsággal. Ezt egy pillanatra sem tudta kiverni a fejéből. Az agya úgy forgott, mint az imamalom... és újra meg újra megjelent előtte a kép a karmokban végződő, hosszú, párnás ujjakról, a tűhegyes fogakról, a súlyos testről. Látta maga előtt a bestiákat — de milyen lehet a pofájuk? Az embernek annyira bonyolult az arca, egyáltalán nem hasonlít az állatok többé-kevésbé merev ábrázatához. Talán ezeknek a teremtményeknek is olyan képe van, amelyen értelem és érzelem egyaránt tükröződik? És ha igen? Mit érezhetnek az áldozatok ezeknek az arcoknak a láttá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obb, ha egyenesen kijövünk a farbával, és megkérjük Dicket — magyarázta Wilson. — Rendben? És semmi sóde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érti, hogy mellőzni fogja a diplomáciai finomságoka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ja, hogy nem az erős oldalam.</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Rendben — bólintott Becky. — Hiszen mindenki rebesgeti, hogy a Különleges Szolgálatnak van egy fantasztikus optikai készüléke. Az csak logikus, hogy a kábítószeres csoport egyik vezetője használhatja, ha akarja, nem igaz? Arról meg mélyen hallgatunk, hogy a kamerát csak különleges engedéllyel szabad használni. Lehet, hogy Dick szóba sem hozza, csak a kezünkbe nyomja a masinát, és kész. Legalábbis remélem.</w:t>
      </w:r>
    </w:p>
    <w:p>
      <w:pPr>
        <w:pStyle w:val="Csakszveg"/>
        <w:ind w:left="540" w:right="1322" w:firstLine="360"/>
        <w:jc w:val="both"/>
        <w:rPr/>
      </w:pPr>
      <w:r>
        <w:rPr>
          <w:rFonts w:eastAsia="Arial" w:cs="Arial" w:ascii="Arial" w:hAnsi="Arial"/>
          <w:sz w:val="24"/>
        </w:rPr>
        <w:t xml:space="preserve"> </w:t>
      </w:r>
      <w:r>
        <w:rPr>
          <w:rFonts w:cs="Arial" w:ascii="Arial" w:hAnsi="Arial"/>
          <w:sz w:val="24"/>
        </w:rPr>
        <w:t>De nem egészen így történt. Amint Becky kinyitotta a lakásajtót, megérezte, hogy valami baj van. Odaszólt Wilsonnak, hogy várjon a hallban, ő pedig előrement Dickhez a nappalib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kellett éppen ma este felhozni ezt a trottyost? — förmedt rá a férfi Beckyr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uszáj volt, édesem. Halaszthatatlan ügyről van szó.</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égt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szó úgy koppant, mint a kő. Ha egy álcázott zsaru, mint amilyen Dick is volt, azt mondja, hogy „leégtem", ez azt jelentette, hogy a gyanúsítottak rájöttek, kivel van dolgu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ez nagy baj? — nézett rá Becky.</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Valamelyik rohadt szemét beköpött. Ezzel az erővel akár filmsztár is lehetne belől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ick, ez rettenetes! De hát hogy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törődj vele, drágám, hogyan! Csak annyit mondhatok, kétévi munkám ment füstbe. És ráadásul, azt hiszem, egy fürkészdarázs is van a nyomomban.</w:t>
      </w:r>
    </w:p>
    <w:p>
      <w:pPr>
        <w:pStyle w:val="Csakszveg"/>
        <w:ind w:left="540" w:right="1322" w:firstLine="360"/>
        <w:jc w:val="both"/>
        <w:rPr/>
      </w:pPr>
      <w:r>
        <w:rPr>
          <w:rFonts w:eastAsia="Arial" w:cs="Arial" w:ascii="Arial" w:hAnsi="Arial"/>
          <w:sz w:val="24"/>
        </w:rPr>
        <w:t xml:space="preserve"> </w:t>
      </w:r>
      <w:r>
        <w:rPr>
          <w:rFonts w:cs="Arial" w:ascii="Arial" w:hAnsi="Arial"/>
          <w:sz w:val="24"/>
        </w:rPr>
        <w:t>Becky lehajolt és megcsókolta a férfi haját. Dick a kanapéra roskadva bámulta a televízió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a te kezed tiszta, ugye? — suttogta a nő.</w:t>
      </w:r>
    </w:p>
    <w:p>
      <w:pPr>
        <w:pStyle w:val="Csakszveg"/>
        <w:ind w:left="540" w:right="1322" w:firstLine="360"/>
        <w:jc w:val="both"/>
        <w:rPr/>
      </w:pPr>
      <w:r>
        <w:rPr>
          <w:rFonts w:cs="Arial" w:ascii="Arial" w:hAnsi="Arial"/>
          <w:sz w:val="24"/>
        </w:rPr>
        <w:t>A szíve közben összeszorult, mert tudta, hogy valami nincs rendben. És ezt a belső ellenőrzési osztályon is tudták, máskülönben nem állítottak volna rá egy embert. A zsaruk egymás között „fürkészdarázsnak" hívták" azt a másik zsarut, aki nyomoz utánu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tkozottul jól tudod, hogy nem tiszta a kezem. — A férfi ezt olyan határtalan fáradtsággal mondta, hogy Becky meghökkent. A férje öregebbnek és fásultabbnak látszott, mint eddig bármiko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de figyelj! Majd később leisszuk magunkat, vagy valamit csinálunk, hogy megünnepeljük az idő előtti nyugdíjazásomat. De most hozd be Wilsont, essünk tűi az ő ügyé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tart soká. Csak néhány pillanat. — Becky behívta Wilsont, aki eddig a hallban álldogá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ét férfi kezet rázott. Becky férje sörrel kínálta meg Wilsont. Miközben letelepedtek a nappaliban, Dick lehalkította a tévét, de nem zárta el, Becky pedig behúzta a függönyök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mi van? — kérdezte Dic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ükségünk van a segítségedre — kezdte Wilson. — Kellene csinálnunk pár képet, ehhez lenne szükség az éjszakai kamerádr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féle éjszakai kamerámr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rra, amelyiket a Különleges Szolgálattól lehet kikölcsönözni. Amelyiknek ötszázas gyújtótávolsága és képerősítő áramköre van. Tudod, melyikről van szó...</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nem kéred ki saját magad? — közben Dick kérdőn pillantott Beckyr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hozzá engedélyünk, drágám — szólalt meg a nő. — Azok miatt a lények miatt van szükségünk rá.</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Ó, Krisztusom! Megint ez a baromság! Nem tudjátok végre abbahagyni? Teljesen lököttek vagytok vagy mi a fene? Nem tudom megszerezni ezt az istenverte kamerát, amíg darazsak lógnak rajtam. Szálljatok már le az egészről! Miért nem dolgoztok meg tisztességesen a fizetésetekért, ahelyett, hogy bazári majmot csináltok itt magatokból ezzel a marhaságga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gítened kell, Neff. — Wilson meggörnyedve ült a székén, szemöldökének árnyékában fekete kavicsként csillogott a szeme. — Én is segítettem neked.</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egek! — nevette el magát a férfi, és elfordította a fejét. — Jóságos ég! A szívesség! Az az óriási nagy szívesség! Hadd áruljam el neked, Wilson! Egy lyukas garast sem adnék már a te nagy szívességedér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zal a kamerával, drágám, megoldhatnánk végre ezt az egész ügyet. Valószínűleg csak egy éjszakára kellen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nemcsak a kamerára van szükségetek. Hanem rám is, hogy kezeljem azt a rohadt vacakot, hiszen dög komplikált és ismerni kell a kezelés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megtanítasz minket — duruzsolta Becky.</w:t>
      </w:r>
    </w:p>
    <w:p>
      <w:pPr>
        <w:pStyle w:val="Csakszveg"/>
        <w:ind w:left="540" w:right="1322" w:firstLine="360"/>
        <w:jc w:val="both"/>
        <w:rPr>
          <w:rFonts w:ascii="Arial" w:hAnsi="Arial" w:cs="Arial"/>
          <w:sz w:val="24"/>
        </w:rPr>
      </w:pPr>
      <w:r>
        <w:rPr>
          <w:rFonts w:cs="Arial" w:ascii="Arial" w:hAnsi="Arial"/>
          <w:sz w:val="24"/>
        </w:rPr>
        <w:t>A férfi megrázta a fej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kem is hetekbe telt, amíg megtanultam. Ha nem a megfelelő módon kezelik, egyetlen felvételt sem lehet vele készíteni.</w:t>
      </w:r>
    </w:p>
    <w:p>
      <w:pPr>
        <w:pStyle w:val="Csakszveg"/>
        <w:ind w:left="540" w:right="1322" w:firstLine="360"/>
        <w:jc w:val="both"/>
        <w:rPr>
          <w:rFonts w:ascii="Arial" w:hAnsi="Arial" w:cs="Arial"/>
          <w:sz w:val="24"/>
        </w:rPr>
      </w:pPr>
      <w:r>
        <w:rPr>
          <w:rFonts w:cs="Arial" w:ascii="Arial" w:hAnsi="Arial"/>
          <w:sz w:val="24"/>
        </w:rPr>
        <w:t>Becky könyörögve nézett a férjér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ick, kérlek, csak egyetlen éjszaká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érfi töprengve nézett Beckyre, mintha azt kérdezné: Ez tényleg igaz? A nő határozottan bólint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egy éjszakára — szögezte le Dick. — Talán jó kis buli les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át mégis beleegyezett; nem is ment olyan nehezen. Becky szeretett volna egyszerű hálánál többet érezni a férje iránt, de sehogy sem sikerült neki. Dick hangja és kimerültsége láttán csak egyet kívánt, bárcsak ne kellene együtt töltenie az éjszaka hátralévő részét ezzel a férfival.</w:t>
      </w:r>
    </w:p>
    <w:p>
      <w:pPr>
        <w:pStyle w:val="Csakszveg"/>
        <w:ind w:left="540" w:right="1322" w:firstLine="360"/>
        <w:jc w:val="both"/>
        <w:rPr>
          <w:rFonts w:ascii="Arial" w:hAnsi="Arial" w:cs="Arial"/>
          <w:sz w:val="24"/>
        </w:rPr>
      </w:pPr>
      <w:r>
        <w:rPr>
          <w:rFonts w:cs="Arial" w:ascii="Arial" w:hAnsi="Arial"/>
          <w:sz w:val="24"/>
        </w:rPr>
        <w:t>Kikísérte Wilsont az ajtóig.</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kapitányságon találkozunk — mondta, amint a férfi a kabátját vette föl. — Nyolc óra jó les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m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ost hová megy, Georg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 esetre sem haza. Igazság szerint maga is ostobán teszi, ha itt marad.</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hová mehetné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már a maga dolga. — A férfi kilépett a folyosóra és elsietett. Becky azon kezdett tűnődni, látja-e még valaha élve. Aztán megborzongott. Nem foglalkozhat ilyen gondolatokkal. Megfordult, mély lélegzetet vett és felkészült, hogy az éjszaka hátralévő részét a férjével töltse.</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b/>
          <w:b/>
          <w:sz w:val="24"/>
        </w:rPr>
      </w:pPr>
      <w:r>
        <w:rPr>
          <w:rFonts w:cs="Arial" w:ascii="Arial" w:hAnsi="Arial"/>
          <w:b/>
          <w:sz w:val="24"/>
        </w:rPr>
        <w:t>6. FEJEZET</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Éhesek voltak, enni akartak. Általában jobban kedvelték a város sötét, elhagyott negyedeit, de ellenségeik követésével arra kényszerültek, hogy nyíltabb terepre is kimerészkedjenek. Itt az emberek szaga sűrű ködként borított be mindent, és alig volt búvóhely.</w:t>
      </w:r>
    </w:p>
    <w:p>
      <w:pPr>
        <w:pStyle w:val="Csakszveg"/>
        <w:ind w:left="540" w:right="1322" w:firstLine="360"/>
        <w:jc w:val="both"/>
        <w:rPr/>
      </w:pPr>
      <w:r>
        <w:rPr>
          <w:rFonts w:eastAsia="Arial" w:cs="Arial" w:ascii="Arial" w:hAnsi="Arial"/>
          <w:sz w:val="24"/>
        </w:rPr>
        <w:t xml:space="preserve"> </w:t>
      </w:r>
      <w:r>
        <w:rPr>
          <w:rFonts w:cs="Arial" w:ascii="Arial" w:hAnsi="Arial"/>
          <w:sz w:val="24"/>
        </w:rPr>
        <w:t>Ám a fényárban úszó helyeken is akadt árnyék. Libasorban osontak a fal mellett, amely elválasztja a Central Parkot az utcától. Nem kellett átnézniük a fal felett, hogy tisztában legyenek vele: a túloldalon sorakozó padok többnyire üresek. A szagok alapján ezt tökéletesen érzékelték. De valami mást is megszimatoltak, egy ember gomolygó illatfelhőjét, aki mintegy négyszáz méter távolságban volt tőlük. Az egyik padon egy férfi aludt; pórusaiból az alkohol illata áradt. Számukra ez az áporodott szag könnyen megszerezhető ételt jelente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mint közelebb értek, hallották a lélegzetét. A férfiból ütemesen törtek elő az elnyújtott, zavaros hangok, érződött, hogy nem fiatal már. Megálltak mögötte. Szükségtelen volt, hogy megbeszéljék a teendőket. Mindegyikük tudta a saját feladatát.</w:t>
      </w:r>
    </w:p>
    <w:p>
      <w:pPr>
        <w:pStyle w:val="Csakszveg"/>
        <w:ind w:left="540" w:right="1322" w:firstLine="360"/>
        <w:jc w:val="both"/>
        <w:rPr/>
      </w:pPr>
      <w:r>
        <w:rPr>
          <w:rFonts w:eastAsia="Arial" w:cs="Arial" w:ascii="Arial" w:hAnsi="Arial"/>
          <w:sz w:val="24"/>
        </w:rPr>
        <w:t xml:space="preserve"> </w:t>
      </w:r>
      <w:r>
        <w:rPr>
          <w:rFonts w:cs="Arial" w:ascii="Arial" w:hAnsi="Arial"/>
          <w:sz w:val="24"/>
        </w:rPr>
        <w:t>Hárman felugrottak a falra, és halálos csendben lapulva egyensúlyoztak a meredek peremen. Az illető ott feküdt alattuk a padon. A nőstény, amelyik közelebb volt az áldozat fejéhez, hátracsapta a fülét. Ezzel jelezte, hogy övé a férfi torka. A másik kettő csak akkor fog beavatkozni, ha küzdelemre kerül sor.</w:t>
      </w:r>
    </w:p>
    <w:p>
      <w:pPr>
        <w:pStyle w:val="Csakszveg"/>
        <w:ind w:left="540" w:right="1322" w:firstLine="360"/>
        <w:jc w:val="both"/>
        <w:rPr/>
      </w:pPr>
      <w:r>
        <w:rPr>
          <w:rFonts w:eastAsia="Arial" w:cs="Arial" w:ascii="Arial" w:hAnsi="Arial"/>
          <w:sz w:val="24"/>
        </w:rPr>
        <w:t xml:space="preserve"> </w:t>
      </w:r>
      <w:r>
        <w:rPr>
          <w:rFonts w:cs="Arial" w:ascii="Arial" w:hAnsi="Arial"/>
          <w:sz w:val="24"/>
        </w:rPr>
        <w:t>A nőstény egy pillanatra visszatartotta lélegzetét, hogy tiszta fejjel kezdjen a támadásba. Először szemrevételezte áldozatát. A hús nem volt látható, több réteg ruha borította. A nőstény tudta, hogy ha majd leugrik, befúrja orrát a ruha alá, és azonnal kitépi az ember torkát. Ha néhány rángatódzó mozdulatnál többre futná az áldozatnak, a falka elégedetlen lenne vele. A nőstény kitágította orrcimpáit, hogy a világ gazdag illatárja átszűrődjön rajta. Feszülten figyelt az utca mindkét irányában. Csak gépkocsik jártak, gyalog senki, legalábbis ötvenlépésnyi távolságon belül. Aztán a fülét hegyezte egy férfi felé, aki az utca túloldalán egy épület fényesen kivilágított halljában előrehajolt egy karosszékben, és rádiót hallgatott. A nőstény figyelte, amint az ember elfordítja a fejét, és a hall irányába né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ost. A nőstény lent termett, orrát a ruha alá nyomta, érezte a forró hús szagát, a férfi hörgő hangjának rezgését, aztán érezte, ahogy a test izmai megfeszülnek a súlya alatt, amint a férfi mellén áll, aztán tátott szája a hús felé közeledett, fogaival ide-oda kaparászott, nyelve az ízesen sós bőrhöz ért, majd állkapcsának, nyakának és mellének minden erejét megfeszítve, egyetlen tépő mozdulatot tett, aztán már ugrott is vissza a falra a véres torokkal a szájában. A padon fekvő test alig moccant, amint a vér ömleni kezdett belőle.</w:t>
      </w:r>
    </w:p>
    <w:p>
      <w:pPr>
        <w:pStyle w:val="Csakszveg"/>
        <w:ind w:left="540" w:right="1322" w:firstLine="360"/>
        <w:jc w:val="both"/>
        <w:rPr/>
      </w:pPr>
      <w:r>
        <w:rPr>
          <w:rFonts w:eastAsia="Arial" w:cs="Arial" w:ascii="Arial" w:hAnsi="Arial"/>
          <w:sz w:val="24"/>
        </w:rPr>
        <w:t xml:space="preserve"> </w:t>
      </w:r>
      <w:r>
        <w:rPr>
          <w:rFonts w:cs="Arial" w:ascii="Arial" w:hAnsi="Arial"/>
          <w:sz w:val="24"/>
        </w:rPr>
        <w:t>A hallban ülő férfi most ismét végigpillantott az utcán. Minden mozdulatlan volt, legalábbis így érzékelte. A nőstény feszült figyelemmel szimatolt és elemezte a férfi szagát. Megállapította, hogy légzése egyenletes, a szaga pedig semleges, így jó, akkor semmit sem vett észre.</w:t>
      </w:r>
    </w:p>
    <w:p>
      <w:pPr>
        <w:pStyle w:val="Csakszveg"/>
        <w:ind w:left="540" w:right="1322" w:firstLine="360"/>
        <w:jc w:val="both"/>
        <w:rPr/>
      </w:pPr>
      <w:r>
        <w:rPr>
          <w:rFonts w:eastAsia="Arial" w:cs="Arial" w:ascii="Arial" w:hAnsi="Arial"/>
          <w:sz w:val="24"/>
        </w:rPr>
        <w:t xml:space="preserve"> </w:t>
      </w:r>
      <w:r>
        <w:rPr>
          <w:rFonts w:cs="Arial" w:ascii="Arial" w:hAnsi="Arial"/>
          <w:sz w:val="24"/>
        </w:rPr>
        <w:t>Az ő munkája most már véget ért. Leugrott a fal tövébe, és elfogyasztotta győzelmi zsákmányát. Érezte a vér édes, tömény ízét. A falka boldogan toporgott körülötte. Hárman átemelték a falon a testet, és tompa puffanással ejtették le a túloldalon. Ketten, akik nagyon ügyesek voltak ebben, letépték a ruhát, hogy aztán áthurcolják a park túlsó oldalára, foszlányokra tépjék, elrejtsék a bokrok alatt, és csak azután térjenek vissza a lakomához.</w:t>
      </w:r>
    </w:p>
    <w:p>
      <w:pPr>
        <w:pStyle w:val="Csakszveg"/>
        <w:ind w:left="540" w:right="1322" w:firstLine="360"/>
        <w:jc w:val="both"/>
        <w:rPr/>
      </w:pPr>
      <w:r>
        <w:rPr>
          <w:rFonts w:eastAsia="Arial" w:cs="Arial" w:ascii="Arial" w:hAnsi="Arial"/>
          <w:sz w:val="24"/>
        </w:rPr>
        <w:t xml:space="preserve"> </w:t>
      </w:r>
      <w:r>
        <w:rPr>
          <w:rFonts w:cs="Arial" w:ascii="Arial" w:hAnsi="Arial"/>
          <w:sz w:val="24"/>
        </w:rPr>
        <w:t>A ruhák eltávolítása után következett a test felnyitása. A belső szerveket gondosan végigszimatolták. Kellemetlen íze miatt az egyik tüdőlebenyt, a gyomrot és a vastagbeleket félrelökték.</w:t>
      </w:r>
    </w:p>
    <w:p>
      <w:pPr>
        <w:pStyle w:val="Csakszveg"/>
        <w:ind w:left="540" w:right="1322" w:firstLine="360"/>
        <w:jc w:val="both"/>
        <w:rPr>
          <w:rFonts w:ascii="Arial" w:hAnsi="Arial" w:cs="Arial"/>
          <w:sz w:val="24"/>
        </w:rPr>
      </w:pPr>
      <w:r>
        <w:rPr>
          <w:rFonts w:cs="Arial" w:ascii="Arial" w:hAnsi="Arial"/>
          <w:sz w:val="24"/>
        </w:rPr>
        <w:t>Aztán a falka rangsor szerint enni kezdett.</w:t>
      </w:r>
    </w:p>
    <w:p>
      <w:pPr>
        <w:pStyle w:val="Csakszveg"/>
        <w:ind w:left="540" w:right="1322" w:firstLine="360"/>
        <w:jc w:val="both"/>
        <w:rPr/>
      </w:pPr>
      <w:r>
        <w:rPr>
          <w:rFonts w:eastAsia="Arial" w:cs="Arial" w:ascii="Arial" w:hAnsi="Arial"/>
          <w:sz w:val="24"/>
        </w:rPr>
        <w:t xml:space="preserve"> </w:t>
      </w:r>
      <w:r>
        <w:rPr>
          <w:rFonts w:cs="Arial" w:ascii="Arial" w:hAnsi="Arial"/>
          <w:sz w:val="24"/>
        </w:rPr>
        <w:t>Az anya fogyasztotta el az agyat, az apa az egyik combot és a fart, az idősebb pár ette meg a belső szerveket, a fiatalabb párnak jutott a maradék, miután visszatért a park hátsó végéből. A holttest maradványait azután szétszaggatták és darabonként a közeli tóba hordták. A csontok majd elmerülnek, és legalább tavaszig nem találják meg őket vagy még akkor sem. A ruházatot már cafatokra tépték, és csaknem egy kilométerrel távolabb szórták szét. A lakoma véres nyomaira annyi havat kapartak, amennyit csak tudtak. Amikor mindezzel elkészültek, a falka átvonult egy már korábban kiszemelt tágas, szabad térségre, amelyet a frissen hullott hó puha takarója borít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Futkározni és táncolni kezdtek a hóban, élvezték testük feszítő erejét, a felszabadult nyargalás örömét a határtalan síkon át, és mivel tudták, hogy nincs ember a közelben, boldogan vonítottak azzal az éneklő, lüktető ritmussal, ahogyan minden vadászat után szoktak. És szállt a hang a parkon át, visszhangot verve a környező házakon. Néhány éber ember felriadt ezekben az épületekben és nyugtalanul figyelt valami ősi félelemme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alka ezután bevonult egy alagútba, ahol már az elmúlt négy éjszaka is pihentek. Régóta kialakult szokásuk szerint a hajnali órákban aludtak, amikor az emberek álma a legmélyebb. A nappal az ember tevékenységének ideje volt, ilyenkor a falka éberen figyelt, és ritkán bújt elő rejtekhelyéről, hacsak a szükség nem kívánta. A vadászat este kezdődö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zt a hagyományos életmódot folytatták öröktől fogv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lalvás előtt az ifjabb pár a nemzés örömeinek adta át magát; ezzel már a tavaszra készültek, és a többieket is elszórakoztatták. Utána az apa és az anya végignyalta őket, majd a falka álomba merü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e most nem aludtak sokáig, a napkelte előtti óráig, ahogy szokták. Ezen az éjszakán még el kellett végezniük valamit. Ahelyett, hogy végigaludták volna az éjfél utáni órákat, kilopakodtak rejtekhelyükről, és elindultak a néma utcákon.</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cs="Arial" w:ascii="Arial" w:hAnsi="Arial"/>
          <w:sz w:val="24"/>
        </w:rPr>
        <w:t>Becky hallgatta, amint a vonal túlsó oldalán kicseng a telefon egyszer, kétszer, háromszor. Végül Wilson fölvette. Tehát mégis hazamen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 hallatszott az ismerős dörmögő han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 rendben? — kérdezte a nő.</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is, mamácsk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jó, nem kell gúnyolódni! Csak létszámellenőrzés volt.</w:t>
      </w:r>
    </w:p>
    <w:p>
      <w:pPr>
        <w:pStyle w:val="Csakszveg"/>
        <w:ind w:left="540" w:right="1322" w:firstLine="360"/>
        <w:jc w:val="both"/>
        <w:rPr/>
      </w:pPr>
      <w:r>
        <w:rPr>
          <w:rFonts w:eastAsia="Arial" w:cs="Arial" w:ascii="Arial" w:hAnsi="Arial"/>
          <w:sz w:val="24"/>
        </w:rPr>
        <w:t xml:space="preserve"> </w:t>
      </w:r>
      <w:r>
        <w:rPr>
          <w:rFonts w:cs="Arial" w:ascii="Arial" w:hAnsi="Arial"/>
          <w:sz w:val="24"/>
        </w:rPr>
        <w:t>A férfi letette a telefont. Becky agyán egy pillanatra átvillant, hogy lecsapja a kagylót, de mi értelme lett volna? Leeresztette a kagylót a készülékre, és visszament a nappaliba. Egy pillanatra megállt Dick háta mögött, aki nyilván semmit sem hallott. Ott ült székébe roskadva, szinte összezsugorodva. Becky tudta: mindent el kell majd követnie, hogy segítségével Dick kijátssza a vizsgálatot. Persze mást nem is tehet, hiszen a felesége. — Tudott arról, hogy a férje különpénzeket fogad el? — kérdezik majd tőle. — Mit képzelt, hogyan tesz szert a férje erre a summára? — És a kérdés alól már nem lehet kibújni, mert csak egyetlen válasz lehetsége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em is ott volt a baj, hogy nem akart segíteni a férjének. Dick hosszú ideig jó férjnek bizonyult, és Becky érezte, hogy valami nagyon szomorú változás játszódik le kettőjük kapcsolatában. Csak az volt a baj, hogy ez nem izgatta. Teljesen elhalt közöttük az a bensőséges viszony, amely egykor összefűzte őket, mert már nem figyeltek egymásra. Becky szívében a szerelmet kőkemény unalom váltotta fel; Még csak veszteséget sem érzett. Vagy talán — de csak talán — mégis motoszkált benne valami: siratott egy szerelmet, amely igaz sem vo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nőnek föl kellett tennie magában a kérdést: ha így múlik el egy szerelem, igaz volt-e egyáltalán. Emlékeiben megelevenedett az a hosszú, gyönyörű korszak, amikor úgy tűnt, hogy a boldogság örökké tart. Öt évvel ezelőtt, amikor szánkózni mentek a Catskills-hegyekbe karácsonykor, még mindketten fülig szerelmesek voltak. És azokban a nehéz időkben is, amikor Becky még nem volt rendőr, igazán szerették egymást. Nemcsak azért, mert Dick remek szerető volt, hanem mert társak voltak, jó barátok. — Gyönyörű vagy — sóhajtott fel gyakran a férfi. — Csodálatos teremtés vagy! — És ezt nemcsak a felesége külsejére értette. Lehet, hogy a férfi rajongása óhatatlanul eltompul, ahogy a felesége középkorú nővé válik? Csak hát nem Dick lelkesedésével volt a gond, hanem a sajátjáéval.</w:t>
      </w:r>
    </w:p>
    <w:p>
      <w:pPr>
        <w:pStyle w:val="Csakszveg"/>
        <w:ind w:left="540" w:right="1322" w:firstLine="360"/>
        <w:jc w:val="both"/>
        <w:rPr/>
      </w:pPr>
      <w:r>
        <w:rPr>
          <w:rFonts w:eastAsia="Arial" w:cs="Arial" w:ascii="Arial" w:hAnsi="Arial"/>
          <w:sz w:val="24"/>
        </w:rPr>
        <w:t xml:space="preserve"> </w:t>
      </w:r>
      <w:r>
        <w:rPr>
          <w:rFonts w:cs="Arial" w:ascii="Arial" w:hAnsi="Arial"/>
          <w:sz w:val="24"/>
        </w:rPr>
        <w:t>Akármennyire is erőlködött, többé már nem tudta szeretni Dick Neffet.</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both"/>
        <w:rPr>
          <w:rFonts w:ascii="Arial" w:hAnsi="Arial" w:cs="Arial"/>
          <w:sz w:val="24"/>
        </w:rPr>
      </w:pPr>
      <w:r>
        <w:rPr>
          <w:rFonts w:cs="Arial" w:ascii="Arial" w:hAnsi="Arial"/>
          <w:sz w:val="24"/>
        </w:rPr>
        <w:t>Wilson öt percet várt, hogy megbizonyosodjék; a nő nem próbálja felhívni újra. Nem csöngött a telefon. A faragatlan modor nyilván megtette a hatását. Becky annyira dühbe gurult, hogy most már nem fogja zavarni az éjszaka hátralevő részében.</w:t>
      </w:r>
    </w:p>
    <w:p>
      <w:pPr>
        <w:pStyle w:val="Csakszveg"/>
        <w:ind w:left="540" w:right="1322" w:firstLine="360"/>
        <w:jc w:val="both"/>
        <w:rPr/>
      </w:pPr>
      <w:r>
        <w:rPr>
          <w:rFonts w:eastAsia="Arial" w:cs="Arial" w:ascii="Arial" w:hAnsi="Arial"/>
          <w:sz w:val="24"/>
        </w:rPr>
        <w:t xml:space="preserve"> </w:t>
      </w:r>
      <w:r>
        <w:rPr>
          <w:rFonts w:cs="Arial" w:ascii="Arial" w:hAnsi="Arial"/>
          <w:sz w:val="24"/>
        </w:rPr>
        <w:t>Így a jó. Bement a hálószobájába, kivett a szekrényből egy nagy dobozt és kinyitotta. Csupa tiltott fegyver volt benne: lefűrészelt csövű kézifegyver, egy WW-II típusú ódivatú revolver még működőképes állapotban és egy Ingram M-11-es automata pisztoly. Kihúzta az Ingramot a tokjából, és elővette a hozzá való töltényeket. Óvatosan kinyitotta a tárat, a pisztolyt pedig a tenyerére fektette. Jólesően érezte tenyerén a fegyver egyenletesen szétterülő súlyát. Kétségtelenül ez a legfinomabb önműködő kézifegyver, amit valaha is készítettek. Könnyű súlyú, hangtompítós és a tűzgyorsasága másodpercenként húsz lövés. Nem azért tervezték, hogy valakit megijesszenek, megfékezzenek vagy megzavarjanak, hanem egyszerűen és nyíltan azért, hogy öljenek vele. Egyetlen golyója szétröpíti egy ember fejét. A legjobb automata fegyver, amit valaha gyártottak. A leggyorsabb, a leggyilkosabb. A férfi kinyitotta a lőszeresdobozt, és sorra betöltötte a különleges, szubszonikus 0,38-as golyókat a pisztolyba. Most nehezebbé vált, de a súlyelosztása nem változott. A másfél kilós fegyver engedelmesen simult a tenyerébe. Kipróbálta a célkeresőt. A jelzők pontosan úsztak egymásba. A lőtávolság kézifegyverhez képest szinte hihetetlen. Ezzel a pisztollyal háromszáz méter távolságból le lehet lőni egy embert. Három vagy négy golyóval pedig még ha menekül is, el lehet kap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Lefektette a pisztolyt az ágyára, aztán olyan kabátot vett fel, amelyet ritkán viselt. Az M-11-est az egyik belső zsebbe süllyesztette, amelyet külön erre a célra varratott a huszonhárom centi hosszú pisztoly számára. Akkor alakíttatta át a kabátot, amikor szert tett a pisztolyra. A zsebben csaknem észrevehetetlenül pihent az M-11-es. A tekintélyes méret és súly ellenére csak alapos megfigyelő vehette észre, hogy pisztoly van nála. Használat előtt könnyen kitapinthatta zsebében a fegyvert, és a hüvelykujjával kibiztosíthatta tüzelés előtt. Ugyanezzel a billentyűvel a másodperc tört része alatt válthatta át sorozatlövésre. Nem rossz teljesítmény. Ezután elővett egy régi, gyűrött téli kalapot, amely egyaránt alkalmas volt arra, hogy megvédje a fejét és eltakarja az arcát. Most következett a cipő: egy pár fekete topogó, amely két pár zoknival remekül tartotta a meleget, ugyanakkor meglepően fürgén lehetett vele mászkálni hóban is. A cipő talpát poliuretán bevonattal téliesítettek, és a rugalmas műanyag finoman kitöltötte a legapróbb pórusokat. Ebben a cipőben halkan és gyorsan surranhatott, ami különösen fontos volt egy ilyen fagyos téli éjszakán. Az öltözék utolsó darabját egy pár kesztyű alkotta, amely a legfinomabb marokkói bőrből készült és annyira puha és vékony volt, hogy Wilson úgy érezhette, mintha csupasz kézzel markolná az M-11-est.</w:t>
      </w:r>
    </w:p>
    <w:p>
      <w:pPr>
        <w:pStyle w:val="Csakszveg"/>
        <w:ind w:left="540" w:right="1322" w:firstLine="360"/>
        <w:jc w:val="both"/>
        <w:rPr/>
      </w:pPr>
      <w:r>
        <w:rPr>
          <w:rFonts w:eastAsia="Arial" w:cs="Arial" w:ascii="Arial" w:hAnsi="Arial"/>
          <w:sz w:val="24"/>
        </w:rPr>
        <w:t xml:space="preserve"> </w:t>
      </w:r>
      <w:r>
        <w:rPr>
          <w:rFonts w:cs="Arial" w:ascii="Arial" w:hAnsi="Arial"/>
          <w:sz w:val="24"/>
        </w:rPr>
        <w:t>Végül azzal zárta az előkészületeket, hogy felvette a pisztolyt, és letörölte róla az ujjlenyomatait. Még egy aranyjelvényes rendőr sem hagyja rajta az ujjlenyomatát egy olyan fegyveren, mint amilyen az Ingram. A szabályzatban nincs szó arról, hogy rendőr nem hordhat magánál ilyen pisztolyt, de csak azért, mert nincs szükség efféle tilalomra. Különleges engedély szükséges ugyanis ahhoz, hogy az ember egy ilyen jószágot egyáltalán magánál tartson, és ahhoz is, hogy egyik helyszínről a másikra vigyen. De hogy egy teljesen megtöltött Ingramot valaki az utcán hurcolásszon, akár rendőr, akár civil az illető, mindenképpen illegális.</w:t>
      </w:r>
    </w:p>
    <w:p>
      <w:pPr>
        <w:pStyle w:val="Csakszveg"/>
        <w:ind w:left="540" w:right="1322" w:firstLine="360"/>
        <w:jc w:val="both"/>
        <w:rPr/>
      </w:pPr>
      <w:r>
        <w:rPr>
          <w:rFonts w:eastAsia="Arial" w:cs="Arial" w:ascii="Arial" w:hAnsi="Arial"/>
          <w:sz w:val="24"/>
        </w:rPr>
        <w:t xml:space="preserve"> </w:t>
      </w:r>
      <w:r>
        <w:rPr>
          <w:rFonts w:cs="Arial" w:ascii="Arial" w:hAnsi="Arial"/>
          <w:sz w:val="24"/>
        </w:rPr>
        <w:t>Wilson visszatette a fegyvert a zsebébe, és egy kis időre megállt a szoba közepén. Gondolatban még egyszer ellenőrizte magát. Úgy látszott, minden rendben van; indulhat. Hogy eredeti elképzelése szerint szagtalanítsa is magát, ez már csak vágyálom maradt. Egyedül az M-11-esben bízhatott, meg abban, hogy a vadászokat igencsak meglepi, ha őrájuk vadásznak. Wilson legalábbis ezt remélte. Az elgondolás nagyon logikus volt: bizonyára megdöbbenne a vadász is, ha egy őz hirtelen rátámadna, akárcsak az oroszlán, ha egy gazella szembeszállna vel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ár látta, hogy rendkívül veszélyes kalandra vállalkozott, mégis úgy érezte, nem tehet mást, valamiféle esélyt kell adnia Beckynek a túlélésre. A nő megérdemli, hogy éljen, hiszen fiatal és erős; ő pedig már kockáztathat, őérte nem olyan nagy kár, persze ez a kockázat nem gyerekjáték. A gondolatra, hogy megölhetik ezek — ezek a lények, egész testét kiverte a veríté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udatában volt annak, hogy Beckyvel együtt csak akkor menekülhetnek meg ebből a halálos veszedelemből, ha segítséget kapnak, méghozzá hamarosan. A támogatás elnyeréséhez viszont meg kell szerezniük egy lény mintapéldányát. Azt a megdönthetetlen, tagadhatatlan bizonyítékot, amelynek alapján Underwood kénytelen lesz cselekedni, és bevetni azokat a rendőri erőket, amelyek ehhez az akcióhoz szükségesek.</w:t>
      </w:r>
    </w:p>
    <w:p>
      <w:pPr>
        <w:pStyle w:val="Csakszveg"/>
        <w:ind w:left="540" w:right="1322" w:firstLine="360"/>
        <w:jc w:val="both"/>
        <w:rPr/>
      </w:pPr>
      <w:r>
        <w:rPr>
          <w:rFonts w:eastAsia="Arial" w:cs="Arial" w:ascii="Arial" w:hAnsi="Arial"/>
          <w:sz w:val="24"/>
        </w:rPr>
        <w:t xml:space="preserve"> </w:t>
      </w:r>
      <w:r>
        <w:rPr>
          <w:rFonts w:cs="Arial" w:ascii="Arial" w:hAnsi="Arial"/>
          <w:sz w:val="24"/>
        </w:rPr>
        <w:t>Wilson el volt szánva rá, hogy ma éjjel megszerzi ezt a bizonyítékot. És ha közben megölik? Nem, azt nem leheti Mindenképpen élni akart. Bármennyire kopott, elnyűtt, öreg volt, mégis élni akart. De egy tetemet mindenképpen szereznie kel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xml:space="preserve">Miután meggyőződött róla, hogy minden villanyt égve hagyott, kilépett a lakás ajtaján. Bezárta mind a három ajtóreteszt, és az előcsarnok félhomályos végébe sietett, ahol egy tolórácsos ajtó zárta le a tűzlépcsőhöz vezető kijáratot. Kiemelte a záróhorgot, összenyomta az ajtót, aztán fölcsúsztatta az ablakot és kilépett a téli éjszakába. Kivett a zsebéből egy kis gittet, amelyet erre a célra hozott magával, és beletömte a zárba, így amikor behúzza az ajtót, a retesz ugyan a helyére billen, de kiemelhető marad, ha a megfelelő módon pöcköli meg. Ha valaki csak megrántja vagy keményen rázza az ajtót, a gitt szétnyomódik és rögzíti a reteszt. A férfi most lehúzta az ablakot, és súlyos testét ügyesen egyensúlyozva a jéggel borított tűzlépcsőn, lebaktatott az utcára. </w:t>
      </w:r>
    </w:p>
    <w:p>
      <w:pPr>
        <w:pStyle w:val="Csakszveg"/>
        <w:ind w:left="540" w:right="1322" w:firstLine="360"/>
        <w:jc w:val="both"/>
        <w:rPr/>
      </w:pPr>
      <w:r>
        <w:rPr>
          <w:rFonts w:eastAsia="Arial" w:cs="Arial" w:ascii="Arial" w:hAnsi="Arial"/>
          <w:sz w:val="24"/>
        </w:rPr>
        <w:t xml:space="preserve"> </w:t>
      </w:r>
      <w:r>
        <w:rPr>
          <w:rFonts w:cs="Arial" w:ascii="Arial" w:hAnsi="Arial"/>
          <w:sz w:val="24"/>
        </w:rPr>
        <w:t>Egyre erősebben havazott. Nem éppen kedvező, gondolta, mert homályosabban fogok látni, azoknak a szagérzékelése viszont mit sem változik. Talán csak a hallásélességük csökken egy kicsit a hő hangtompító hatása mia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Zsebre dugta a kezét, és ujja rásiklott az M-11-es ravaszára. Ezt a gyilkos fegyvert városi gerillák elleni harcra tervezték, amikor a rendőr bárkit és bármit megölhet, ami csak mozog. Wilson érezte, hogy számíthat a fegyverére. Hiába, ez a megfelelő pisztoly egy ilyen vadászathoz! Egyetlen golyója három méterről leterít egy embert. Egy ötvenkilós állatot pedig sokkal messzebbrő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ilson útra kelt, hogy megkeresse vadászzsákmányát. Úgy okoskodott, hogy kettőjük közül nagyobb valószínűséggel először Beckyt támadják meg a bestiák, mert fiatalabb és feltehetően erősebb, tehát veszélyesebb is a számukra, ő maga lassú, öreg és nem egészséges, ezért csak a második helyen áll. Elméletét arra alapozta, hogy a lények mennyit fáradtak, hogy rábukkanjanak Beckyre, míg őt magát jószerével békén hagyták. Persze az ő házába is behatoltak az alagsori ablakon át, ezzel tisztában volt. Ő maga hagyta szinte hívogatóan kitárva az ablakot. Amikor a múlt éjszaka felszórta az alagsort, kétféle állati lábnyomot talált, amelyek annyira különböztek egymástól, mint két ember ujjlenyomatai. Tehát itt jártak! Felmentek az alagsori lépcsőn egészen az ő földszinti ajtajáig. Árulkodó nyomok maradtak a záron is, ahogy a lények megpróbálták karmaikkal kifeszíteni.</w:t>
      </w:r>
    </w:p>
    <w:p>
      <w:pPr>
        <w:pStyle w:val="Csakszveg"/>
        <w:ind w:left="540" w:right="1322" w:firstLine="360"/>
        <w:jc w:val="both"/>
        <w:rPr/>
      </w:pPr>
      <w:r>
        <w:rPr>
          <w:rFonts w:eastAsia="Arial" w:cs="Arial" w:ascii="Arial" w:hAnsi="Arial"/>
          <w:sz w:val="24"/>
        </w:rPr>
        <w:t xml:space="preserve"> </w:t>
      </w:r>
      <w:r>
        <w:rPr>
          <w:rFonts w:cs="Arial" w:ascii="Arial" w:hAnsi="Arial"/>
          <w:sz w:val="24"/>
        </w:rPr>
        <w:t>Mégis szinte biztos volt benne, hogy a bestiák Beckyre összpontosítják figyelmüket. Ha mégis téved, és ezek itt ólálkodnak körülötte... Akkor egy kis szerencsével jó néhányat magával visz majd a másvilágra.</w:t>
      </w:r>
    </w:p>
    <w:p>
      <w:pPr>
        <w:pStyle w:val="Csakszveg"/>
        <w:ind w:left="540" w:right="1322" w:firstLine="360"/>
        <w:jc w:val="both"/>
        <w:rPr/>
      </w:pPr>
      <w:r>
        <w:rPr>
          <w:rFonts w:eastAsia="Arial" w:cs="Arial" w:ascii="Arial" w:hAnsi="Arial"/>
          <w:sz w:val="24"/>
        </w:rPr>
        <w:t xml:space="preserve"> </w:t>
      </w:r>
      <w:r>
        <w:rPr>
          <w:rFonts w:cs="Arial" w:ascii="Arial" w:hAnsi="Arial"/>
          <w:sz w:val="24"/>
        </w:rPr>
        <w:t>Zsebre dugott kezével az M-11-est markolva, óvatosan bandukolt végig az elhagyott éjszakai utcákon. Biztonságot nyújtó fegyvere ellenére lehetőleg a járdaszélen haladt, minél távolabb a szemét-tartályoktól, a sötét kapualjaktól és a lehető legmesszebb a járda fölé nyúló tűzlépcsőktől. Időnként megállt, és óvatosan hátranézett. Csak egyszer pillantott meg egy másik emberforma alakot: egy több réteg ruhába bugyolált férfi sietett az ellenkező irányb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mikor elérte a Nyolcadik sugárút fényeit, egyszerre megkönnyebbült. Nagyobb biztonságban érezte magát a vakító fényű nátriumlámpák, az elsuhanó autók és a sűrűbben feltünedező gyalogosok társaságában. Nem akart taxit fogni, mert az autóbuszt sokkal személytelenebbnek érezte, ezért lecövekelt a legközelebbi megállóban. Tíz percet várt a buszra, aztán felszállt, majd elzötykölődött a Nyolcvanhatodik utca és a Central Park West kereszteződéséhez. Most már csak át kellett vágnia a parkon, hogy Becky közelébe érjen. Micsoda sivár kockaházak — hát, ha egyszer a nőnek ez a gusztus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em akart gyalog átvágni a parkon; elég ütődött ötletnek látszott, hogy a bestiákon kívül még a parkban fenyegető veszélyekkel is tetézze a baj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zinte örökkévalóságnak tűnt, míg a keresztirányú busz cammogva feltűnt az egyre magasabb hóban. Wilson boldogan furakodott a jármű meleg belsejébe. Kényelmesen elnyújtózott az egyik ülésen, de a kezét nem vette ki a zsebébő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mint leszállt, azonnal felismerte Beckyék házát. Megszámolta az erkélyeket. Nagyon jó, a nő égve hagyta a lámpákat; ez ésszerű óvatosság. Társa biztosan rettentő dühös lenne, ha tudná, hogy idemerészkedett egyedül, de nem volt más választása. Ha valaki hajmeresztő kockázatot vállal, akkor magányosan cselekedjen.</w:t>
      </w:r>
    </w:p>
    <w:p>
      <w:pPr>
        <w:pStyle w:val="Csakszveg"/>
        <w:ind w:left="540" w:right="1322" w:firstLine="360"/>
        <w:jc w:val="both"/>
        <w:rPr/>
      </w:pPr>
      <w:r>
        <w:rPr>
          <w:rFonts w:eastAsia="Arial" w:cs="Arial" w:ascii="Arial" w:hAnsi="Arial"/>
          <w:sz w:val="24"/>
        </w:rPr>
        <w:t xml:space="preserve"> </w:t>
      </w:r>
      <w:r>
        <w:rPr>
          <w:rFonts w:cs="Arial" w:ascii="Arial" w:hAnsi="Arial"/>
          <w:sz w:val="24"/>
        </w:rPr>
        <w:t>A kis keresztutca irányába sétált. Fogadni mert volna, hogy a bestiák ott fognak gyülekezni. A havazás persze rég eltüntette a tegnapi árulkodó nyomokat. De előbb-utóbb biztosan vissza fognak térni, efelől nem volt semmi kétsége. De ha olyan jó a szaglásuk, mint amilyennek Ferguson leírta, akkor már sokkal előbb tudatában lesznek az ő jelenlétének, mielőtt ők maguk felbukkannának. Hát aztán — csak hadd jöjjenek! Megtapogatta zsebében az M-11-est. Aztán egy bádog szeméttartály mögé telepedett, és várt.</w:t>
      </w:r>
    </w:p>
    <w:p>
      <w:pPr>
        <w:pStyle w:val="Csakszveg"/>
        <w:ind w:left="540" w:right="1322" w:firstLine="360"/>
        <w:jc w:val="both"/>
        <w:rPr/>
      </w:pPr>
      <w:r>
        <w:rPr>
          <w:rFonts w:eastAsia="Arial" w:cs="Arial" w:ascii="Arial" w:hAnsi="Arial"/>
          <w:sz w:val="24"/>
        </w:rPr>
        <w:t xml:space="preserve"> </w:t>
      </w:r>
      <w:r>
        <w:rPr>
          <w:rFonts w:cs="Arial" w:ascii="Arial" w:hAnsi="Arial"/>
          <w:sz w:val="24"/>
        </w:rPr>
        <w:t>Éjjel egy óra volt. Süvítve fújt az északi szél. Két óra. A hó óriási hullámokban suhant el az utcai lámpák mellett. Három óra. Wilson tornáztatni kezdte a lábujjait, megdörzsölte az orrát, hallgatta a saját szívdobogását. Negyed négy körül kezdett küzdeni az álmossággal. Arcbőrét a hüvelykés mutatóujja közé szorította, majd jó erősen belecsípett az arcába. A fájdalomtól kissé éberebb lett. Aztán minden elcsendesült. A havazás már elállt, önkéntelenül felhördült. Hát mégis elaludtam, gondolta. Mennyi az idő? Negyed öt múlt öt perccel. A fene egye meg, nagyjából egy óra kiesett. És az utca túloldalán, a keresztutca végén a fényben ott állt hat lény, a legrondább és legborzalmasabb, amilyet valaha látott. Meg sem mert moccanni, csak a szemével pásztázta végig őket.</w:t>
      </w:r>
    </w:p>
    <w:p>
      <w:pPr>
        <w:pStyle w:val="Csakszveg"/>
        <w:ind w:left="540" w:right="1322" w:firstLine="360"/>
        <w:jc w:val="both"/>
        <w:rPr/>
      </w:pPr>
      <w:r>
        <w:rPr>
          <w:rFonts w:eastAsia="Arial" w:cs="Arial" w:ascii="Arial" w:hAnsi="Arial"/>
          <w:sz w:val="24"/>
        </w:rPr>
        <w:t xml:space="preserve"> </w:t>
      </w:r>
      <w:r>
        <w:rPr>
          <w:rFonts w:cs="Arial" w:ascii="Arial" w:hAnsi="Arial"/>
          <w:sz w:val="24"/>
        </w:rPr>
        <w:t>A lények nagytestűek voltak, akkorák, mint az erdei farkasok. Bundájuk sötétbarnán csillogott, és a fejük sokkal hosszabb nyakon ült, mint a farkasoké általában. Tenyérnyi, csúcsos fülüket mindnyájan a keresztutca irányába hegyezték. A férfi szinte a bőrén érezte, hogy őt figyelik. Tudattalan énjéből felszakadt a sikoltás: lőj már azzal a rohadt pisztollyal! Tüzelj! De nem tudott mozdulni, nem tudta levenni a szemét azokról az ábrázatokról. Boltozatos barna szemöldökök alól világosszürke szemek szegeződtek előre. Ugyanabba az irányba, amerre a fülük hajolt. Az arcuk pedig... a halálos fenyegetés ellenére is csaknem békésnek látszott. Ajkuk is volt, rendkívül furcsa, érzékeny ajkuk. A legkevésbé sem volt emberi ábrázatuk, de az arcuk határozottan értelmet sugárzott. Ez sokkal rosszabb volt, mint mondjuk a tigrisek pofája, sokkal kegyetlenebb, sokkal elszántabb.</w:t>
      </w:r>
    </w:p>
    <w:p>
      <w:pPr>
        <w:pStyle w:val="Csakszveg"/>
        <w:ind w:left="540" w:right="1322" w:firstLine="360"/>
        <w:jc w:val="both"/>
        <w:rPr>
          <w:rFonts w:ascii="Arial" w:hAnsi="Arial" w:cs="Arial"/>
          <w:sz w:val="24"/>
        </w:rPr>
      </w:pPr>
      <w:r>
        <w:rPr>
          <w:rFonts w:cs="Arial" w:ascii="Arial" w:hAnsi="Arial"/>
          <w:sz w:val="24"/>
        </w:rPr>
        <w:t>Lőj! Lőj!</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pisztoly kezdett lassan kifelé siklani a zsebéből. Csaknem örökkévalóságnak tetszett, mire a hosszú cső a levegőbe lendült, és ekkor... a lények hangtalanul elillantak.</w:t>
      </w:r>
    </w:p>
    <w:p>
      <w:pPr>
        <w:pStyle w:val="Csakszveg"/>
        <w:ind w:left="540" w:right="1322" w:firstLine="360"/>
        <w:jc w:val="both"/>
        <w:rPr/>
      </w:pPr>
      <w:r>
        <w:rPr>
          <w:rFonts w:cs="Arial" w:ascii="Arial" w:hAnsi="Arial"/>
          <w:sz w:val="24"/>
        </w:rPr>
        <w:t>Semmi nyom, még egy halvány lábnyom sem maradt utánuk a hóban. Pedig mozogtak, az isten verje meg! Wilson egyáltalán nem számított ekkora sebességre. Aztán ő is rohanni kezdett. Amilyen gyorsan csak tudott. Kifelé a keresztutcából, a havas utca közepére, őrjöngve szaladt, meggyötört, öreg embernek érezve magát, aki zihálva robog egy kivilágított ablak irányába, egy éjjel-nappal nyitva tartó csemegebolt felé, és aztán be az ajtó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risztusom! A frászt hozza rám, embe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nézést, sajnálom. Teljesen meg... megfagytam. Van kávéju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aná! Adom már! Hogy lehet ilyen eszelősen rohanni? Bajba keverede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 Csak így akartam felmeleged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iszolgáló odanyújtotta a csészét, de nem engedte el. — Hé, papa! Van ötven centje? Először nyomjon ide a markomba ötven cent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 igen! Persze! — Wilson fizetett, aztán két kézzel megmarkolta a kávéscsészét, majd kortyolt belől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Jóságos ég, hát élek! Elég gyorsan rántottam elő azt a rohadt fegyvert! Egy másodperccel később azok a szemét dögök a torkomnak estek volna! Micsoda boldogság! Lehet, hogy ő maga lassúnak érezte, de a valóságban őrült gyorsan rántotta ki a fegyverét, legalábbis elég gyorsan ahhoz, hogy megvédje magát tőlük, pedig hát ők is minden képzeletet felülmúló sebességgel mozogt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közben megint kortyolt a kávéból, észrevette, hogy remeg a keze. Ezt meg kell állítani. Nagyon régen megtanulta már, hogyan kell legyőzni azt a sajátos félelmet, amelyet a halál közelsége ébreszt az emberben. Gondolatban végigfutott a gyakorlatokon, amelyekre még első járőrtársa tanította mint újonc zsarut a negyvenes években. Remek fickó volt. A legidősebb fia lőtte le, 1952-ben.</w:t>
      </w:r>
    </w:p>
    <w:p>
      <w:pPr>
        <w:pStyle w:val="Csakszveg"/>
        <w:ind w:left="540" w:right="1322" w:firstLine="360"/>
        <w:jc w:val="both"/>
        <w:rPr/>
      </w:pPr>
      <w:r>
        <w:rPr>
          <w:rFonts w:eastAsia="Arial" w:cs="Arial" w:ascii="Arial" w:hAnsi="Arial"/>
          <w:sz w:val="24"/>
        </w:rPr>
        <w:t xml:space="preserve"> </w:t>
      </w:r>
      <w:r>
        <w:rPr>
          <w:rFonts w:cs="Arial" w:ascii="Arial" w:hAnsi="Arial"/>
          <w:sz w:val="24"/>
        </w:rPr>
        <w:t>Álljon meg a menet, gondolta Wilson. Elkalandoztál. Te most sokkos állapotban vagy. Na, gyerünk, díszes zsaru! Most mutasd meg! Vállat lazítani, leengedni, hasat kinyomni, lazítsd el az ajkadat. Aztán mély lélegzés... egy... kettő... és ne gondolj semmire, csak lazítsd el magad!</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mikor újra belekortyolt a kávéba, már az ízét is érezte. Most vette észre, hogy piszok erős, és nincs benne cuko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é! Világos kávét kértem, nem mérge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agának most ezt kell bedobni! A gyenge kávé annyit segít, mint az imádság. Igya csak meg, aztán kap egy kedvérevaló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öm, doktor úr, de nem vagyok berúgva.</w:t>
      </w:r>
    </w:p>
    <w:p>
      <w:pPr>
        <w:pStyle w:val="Csakszveg"/>
        <w:ind w:left="540" w:right="1322" w:firstLine="360"/>
        <w:jc w:val="both"/>
        <w:rPr>
          <w:rFonts w:ascii="Arial" w:hAnsi="Arial" w:cs="Arial"/>
          <w:sz w:val="24"/>
        </w:rPr>
      </w:pPr>
      <w:r>
        <w:rPr>
          <w:rFonts w:cs="Arial" w:ascii="Arial" w:hAnsi="Arial"/>
          <w:sz w:val="24"/>
        </w:rPr>
        <w:t>A kiszolgáló kuncogott, aztán Wilsonra néze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is állítottam! Maga csak be van gazolva. Ilyen pasast még életemben nem láttam. Talán ez a kávé segít, hogy összekaparja mag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féljen semmit, még egyben vagyok. És egy gyenge kávét akarok. Nem állhatom az ilyen löttyö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van pénze, csinálhatok magának kávéturmixot is. Semmi közöm hozzá. De nekem ne mondja, hogy nem tudja meginni, amit kap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ég mennyire, hogy nem! Bolond maga? Nem ért a szóból? Azt mondtam, gyengét akarok. Képtelen vagyok meginni ezt a löttyö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nézzen a csészéjébe, ember!</w:t>
      </w:r>
    </w:p>
    <w:p>
      <w:pPr>
        <w:pStyle w:val="Csakszveg"/>
        <w:ind w:left="540" w:right="1322" w:firstLine="360"/>
        <w:jc w:val="both"/>
        <w:rPr/>
      </w:pPr>
      <w:r>
        <w:rPr>
          <w:rFonts w:eastAsia="Arial" w:cs="Arial" w:ascii="Arial" w:hAnsi="Arial"/>
          <w:sz w:val="24"/>
        </w:rPr>
        <w:t xml:space="preserve"> </w:t>
      </w:r>
      <w:r>
        <w:rPr>
          <w:rFonts w:cs="Arial" w:ascii="Arial" w:hAnsi="Arial"/>
          <w:sz w:val="24"/>
        </w:rPr>
        <w:t>A csésze üres volt. Wilson még csak nem is érezte, hogy a kávé lefolyt a torkán. Nem szólt többé egy szót sem. Ismét gondolataiba merült és azon töprengett, hogy azok a lények milyen elképesztően gyorsan mozogtak. Mintha csak köddé váltak volna: de ő látta egy pillanatra a rohanó testek villanását. Aztán az ötlött fel benne, hogy ha ezek ilyen fürgék, akkor könnyedén lerohanhatták volna, mielőtt ő egyáltalán felfigyel ráju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ért nem tették? Valamilyen ismeretlen oknál fogva életben hagyták a különleges aranyjelvényes rendőrt. Az M-11-es most is ott lapult jólesőn a zsebében, de akkor mégsem ez védte meg. Egyáltalán nem. Biztos, hogy nem azért rémültek meg, mert olyan gyorsan rántotta elő. Akkor valami... valami más. Egy pillanatig úgy érezte, tudja, miért futottak el. Aztán mégsem értett semmit. — A francba velük — morogt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ost már elboldogul az ú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dig itt aztán nincs egy árva szék sem! Ez csemegebolt, nem kávéház. Itt csak vásárolnak valamit, aztán mennek. Ez a szabály.</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a nem megyek, akkor mi v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 Csak lerí magáról, hogy bajban van. És a végén még ide is behozza a bajt.</w:t>
      </w:r>
    </w:p>
    <w:p>
      <w:pPr>
        <w:pStyle w:val="Csakszveg"/>
        <w:ind w:left="540" w:right="1322" w:firstLine="360"/>
        <w:jc w:val="both"/>
        <w:rPr/>
      </w:pPr>
      <w:r>
        <w:rPr>
          <w:rFonts w:eastAsia="Arial" w:cs="Arial" w:ascii="Arial" w:hAnsi="Arial"/>
          <w:sz w:val="24"/>
        </w:rPr>
        <w:t xml:space="preserve"> </w:t>
      </w:r>
      <w:r>
        <w:rPr>
          <w:rFonts w:cs="Arial" w:ascii="Arial" w:hAnsi="Arial"/>
          <w:sz w:val="24"/>
        </w:rPr>
        <w:t>Wilson habozott, hogy kióvakodjon-e újból az utcára, vagy megmutassa a jelvényét. A fenébe is, valószínűleg nem egy életbiztosítás, ha most odakint ténfereg. Ami akkor visszatartotta a bestiákat, lehet, hogy most nem fogja, így aztán fölcsapta a gallérj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őrség — mondta színtelen hangon. — Marado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már biztos — sóhajtott a kiszolgáló.</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egy hátsó helyiség? Vagy valami zug, ahol meghúzódhatok? Fáradt vagyok. Rohadt helyre raktak szolgálatb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n is úgy sejtem, ahogy elnézem magát. Van egy raktárunk. Jó kis hely, elég meleg és tágas is; lefekhet benne. Én is oda szoktam behúzódni időnként. — Egy alacsonyabb szobába vezette Wilsont; valami fészerféle lehetett, hozzáragasztva a bolt kopott, barna téglás épületéhez. Rácsos ablaka és háromszoros zárral biztosított ajtaja volt. Nagyon jó, barátságos, biztonságos kéglinek ígérkezett reggelig, amíg újra meg nem jelennek az emberek az utcákon, és akkor nyugodtan távozhat. Amint letelepedett, végiggondolta furcsa és hátborzongató kudarcát. Nyilvánvaló, hogy azok mindenben megelőzték, látszott, hogy gyorsak, eszesek és teljesen urai a helyzetnek. Egyetlen oka volt, amiért ő most nem halott: azt akarták, hogy egy darabig még életben maradjon.</w:t>
      </w:r>
    </w:p>
    <w:p>
      <w:pPr>
        <w:pStyle w:val="Csakszveg"/>
        <w:ind w:left="540" w:right="1322" w:firstLine="360"/>
        <w:jc w:val="both"/>
        <w:rPr/>
      </w:pPr>
      <w:r>
        <w:rPr>
          <w:rFonts w:eastAsia="Arial" w:cs="Arial" w:ascii="Arial" w:hAnsi="Arial"/>
          <w:sz w:val="24"/>
        </w:rPr>
        <w:t xml:space="preserve"> </w:t>
      </w:r>
      <w:r>
        <w:rPr>
          <w:rFonts w:cs="Arial" w:ascii="Arial" w:hAnsi="Arial"/>
          <w:sz w:val="24"/>
        </w:rPr>
        <w:t>Amint lehunyta a szemét, azonnal látta őket, merev, fürkésző tekintetüket, pofájuk durva szépségét... és eszébe jutott a jávorszarvas meg a farkasok. Mit érezhetett az öreg, megviselt jávorszarvas a falánk erdei farkasok iránt? Szeretetet vagy olyan iszonyatos félelmet, amely már szeretetnek ha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mikor észrevették, hogy ki rejtőzik a szűk keresztutcában, kuncogni kezdtek magukban. Hát eljött a hím ember, hogy megvédelmezze a nőstényt, ahogyan az apa előre megmondta. Az apa kitűnően ismerte az embert, és a szagok között olyan finom árnyalatokat is meg tudott különböztetni, amelyekről a fiataloknak fogalmuk sem volt. Az apa érzékelte, hogy az általuk üldözött férfi szerelmes női társába. Az apa megmondta, hogy egyszerre támadhat a falka mind a kettőjükre, mert a hím megpróbálja majd védeni a nőstényt, így az apa kiválasztotta a helyet és az időt, ahol a nőslény a legvédtelenebb és a legsebezhetőbb.</w:t>
      </w:r>
    </w:p>
    <w:p>
      <w:pPr>
        <w:pStyle w:val="Csakszveg"/>
        <w:ind w:left="540" w:right="1322" w:firstLine="360"/>
        <w:jc w:val="both"/>
        <w:rPr/>
      </w:pPr>
      <w:r>
        <w:rPr>
          <w:rFonts w:eastAsia="Arial" w:cs="Arial" w:ascii="Arial" w:hAnsi="Arial"/>
          <w:sz w:val="24"/>
        </w:rPr>
        <w:t xml:space="preserve"> </w:t>
      </w:r>
      <w:r>
        <w:rPr>
          <w:rFonts w:cs="Arial" w:ascii="Arial" w:hAnsi="Arial"/>
          <w:sz w:val="24"/>
        </w:rPr>
        <w:t>Elindultak, és a férfit ott találták. Aludt! A fiatal pár felkészült a támadásra, elfoglalva a megfelelő helyet az utca túloldalán. Éppen mozgásba lendültek volna, amikor a férfi felemelte a fejét és rájuk nézett. A falka megdermedt, és valamennyien egyszerre érezték: izzad a keze — a kéz, amelyik a pisztolyt markolj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ehéz döntés volt, amelyet abban a pillanatban hozott az anya: távozunk; nem kockáztatjuk meg, hogy ekkora távolságot fussunk be a fegyverrel szemben: elkapjuk máskor.</w:t>
      </w:r>
    </w:p>
    <w:p>
      <w:pPr>
        <w:pStyle w:val="Csakszveg"/>
        <w:ind w:left="540" w:right="1322" w:firstLine="360"/>
        <w:jc w:val="both"/>
        <w:rPr/>
      </w:pPr>
      <w:r>
        <w:rPr>
          <w:rFonts w:eastAsia="Arial" w:cs="Arial" w:ascii="Arial" w:hAnsi="Arial"/>
          <w:sz w:val="24"/>
        </w:rPr>
        <w:t xml:space="preserve"> </w:t>
      </w:r>
      <w:r>
        <w:rPr>
          <w:rFonts w:cs="Arial" w:ascii="Arial" w:hAnsi="Arial"/>
          <w:sz w:val="24"/>
        </w:rPr>
        <w:t>És most rohant a falka az utcákon át ahhoz a romos épülethez, ahol majd eltöltik a napot. Valamennyiük agyában ugyanaz a gyötrelmes tudat lüktetett: élnek, élnek, élnek! És tudnak rólunk! Még napkelte előtt el fogják mondani a többieknek, így fog elterjedni a félelem, amelyről a hajdani legendák beszélnek, az a félelem, amely keménnyé és veszélyessé teszi az életet az emberek között a jövő nemzedékek számá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ülönösen az ifjabbik pár aggódott: tavaszra várták a szaporulatot, de nem akartak életet adni kölykeiknek, ha az ember megtudja, hogy kik vadásznak rá.</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em mintha féltek volna a magányos emberi lényektől vagy akár csoportjaiktól. De az emberek nagy száma végül mégis legyűrheti őket, vagy legalábbis olyan lopakodó, gyötrelmes életet kényszeríthet rájuk, amely elfogadhatatlan a szabadnak született lények számára. Amint elővigyázatosan loholtak végig az elhagyott utcákon, ugyanaz a gondolat emésztette őket: megölni a veszélyes lényeket, megölni, minél hamarabb! És aztán erről beszélgettek akkor is, amikor elérték rejtekhelyüket, és a hosszú, szenvedélyes szóváltás végén valamennyien remegtek a vérszomjtól, kivéve az apát, aki azt mondta, hogy mi nyertünk. A férfi hamarosan önként adja oda magát nekünk, ahogy ősidők óta teszik az emberek, amikor elfogja őket a halál utáni sóvárgás.</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both"/>
        <w:rPr/>
      </w:pPr>
      <w:r>
        <w:rPr>
          <w:rFonts w:eastAsia="Arial" w:cs="Arial" w:ascii="Arial" w:hAnsi="Arial"/>
          <w:sz w:val="24"/>
        </w:rPr>
        <w:t xml:space="preserve"> </w:t>
      </w:r>
      <w:r>
        <w:rPr>
          <w:rFonts w:cs="Arial" w:ascii="Arial" w:hAnsi="Arial"/>
          <w:sz w:val="24"/>
        </w:rPr>
        <w:t>Wilson kinyitotta a szemét. Szürkéssárga fény derengett az ablakon át. Az ablakpárkány felől halk neszezés jelezte, hogy újból havazi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a fene maga? — törte meg egy hang a csend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Fehér inges, szürke nadrágos kövér alak tornyosult Wilson fölé. A pasas feje kopasz volt, és elfojtott mohóság ült az arcá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őr vagyok. Wilsonnak hívn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krisztus az égben! Miért engedted be ide ezt a rohadt csavargót, Eddie? Szórd ki ezt a szemetet, mert az ilyenektől még a kenyér is zsizsikes les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át aranyjelvényes rendőr! Hogy mondhatnék neki neme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árki vásárolhat egy ilyen francos aranyjelvényt a Negyvenkettedik utcában. Lökd ki ezt az alako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aggódj, édesem! Úgyis menni akartam. Kösz, Eddie, a New York-i rendőrség nevében. — Wilson komótosan kivonult, miközben a fehér fickó gúnyosan nevetett, a fekete pedig undorodva nézett utána. Jó, a zsaruk tényleg nem raktárakban szoktak szundikálni, vont vállat Wilson. De a fenébe is, ki törődik vel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ég így is szánalmasan egyedül volt az utcán. A hóval borított város teljesen kihalt. Az éjjel olyan vihar söpörte végig, hogy legalább tizenöt centi vastag hó hullott közben. A férfi elindult Becky lakóháza felé, aztán hirtelen földbe gyökerezett a lába. Úgy érte a felismerés, mint egy ökölcsapás: ezek azért jöttek ide éppen akkor, mert tudták, hogy ő is ott lesz. Jóságos ég, hát persze, ezek vadászok! Átkozottul jól tudják, hol kell őt keresni. Hihetetlen! Eleve kiszámították, hogy visszatér. Valószínűleg pontosan ezt tette volna bármelyikük: megvédi azt, akit szer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ár hogyne, hiszen az a boszorkány észbontó! Nemcsak jó rendőr, hanem gyönyörű nő is. Elefántcsontszínű a bőre. Wilson különösen odavolt ezért a színárnyalatért. És az az álmatag, mégis átható tekintet. Elképzelte, amint belenéz ezekbe a szemekbe: — Szeretlek Becky — mondaná, a nő ajka pedig enyhén szétnyílna, amint az első hosszú csókra vár...</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e nem most. Most hideg van, ő pedig éhes. A Lexington sugárúti metróállomás felé bandukolt, hogy beutazzon a főkapitányságra. Az órája fél hetet mutatott. A Merit bár ilyenkor már nyitva van, ott jó kis reggelit lehet kapni. Aztán eszébe jutott az M-11-es. Érezte, ahogy a zsebében lapul. Az ember nem sétálhat be csak úgy egy töltött mordállyal a rendőr-főkapitányságra. Nem szokás. Meg kellett szakítania tehát az útját, hogy hazaugorjon, és helyette magához vegye a szolgálati pisztoly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xml:space="preserve">A földalattiban semmivel sem volt melegebb, mint az utcán, de a kocsi legalább ki volt világítva, és néhányan vele együtt zötykölődtek. Ilyenkor persze nem túl sokan, de éppen elegen ahhoz, hogy távol tartsák tőle a lényeket, amelyek mindkettőjüknek a nyomában voltak. Pusztán azért, mert ő és Becky meglátták őket. De épp ezért nem is fognak támadni, csak akkor, ha a zsákmányuk egyedül van. Csakhogy néhány másodperc is elég nekik, ha valaki magára marad. Erről soha nem szabad megfeledkeznie. </w:t>
      </w:r>
    </w:p>
    <w:p>
      <w:pPr>
        <w:pStyle w:val="Csakszveg"/>
        <w:ind w:left="540" w:right="1322" w:firstLine="360"/>
        <w:jc w:val="both"/>
        <w:rPr/>
      </w:pPr>
      <w:r>
        <w:rPr>
          <w:rFonts w:cs="Arial" w:ascii="Arial" w:hAnsi="Arial"/>
          <w:sz w:val="24"/>
        </w:rPr>
        <w:t>Miután kiszállt a kocsiból és odaért a lakásához, ezúttal a főbejáraton át lépett a házba. A lépcső tetején odasétált a tűzlépcső ajtajához és kiszedte a zárból a gittet, aztán bevonult a szobájába. Ledobta a felöltőt, amelyikben az M-11-es lapult, aztán fölvette a másikat a 0,38-assal. Ennyi volt az egés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lakást úgyis biztonságosan védték a zárak, nem kellett aggódnia, hogy egy betörő megfújja a pisztolyt vagy akár valami más érték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étszeresen rázárta az ajtót, ki is próbálta, aztán ugyanolyan gyorsan és halkan hagyta el az épületet, ahogyan jött. Közben mulatott magán. Egyáltalán nem volt szükség rá, hogy ilyen nesztelenül mozogjon. Ez egyszerűen második természetévé vált. Hacsak nem játszotta tudatosan a gondtalan civilt, általában mindig óvatosan, mindig lopakodva közlekedett. A lakása és a főkapitányság közötti rövid utat úgy tette meg, mintha lopakodó tolvaj lenne, vagy mintha ő lopakodna egy tolvaj nyomáb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Ráérősen ballagott a főkapitányság fényesen kivilágított, csendes folyosóin, amíg oda nem ért ahhoz a kis irodához, amelyet neki és Neffnek jelöltek ki. Amikor kinyitotta az ajtót, a szeme elkerekedett a meglepetéstől.</w:t>
      </w:r>
    </w:p>
    <w:p>
      <w:pPr>
        <w:pStyle w:val="Csakszveg"/>
        <w:ind w:left="540" w:right="1322" w:firstLine="360"/>
        <w:jc w:val="both"/>
        <w:rPr>
          <w:rFonts w:ascii="Arial" w:hAnsi="Arial" w:cs="Arial"/>
          <w:sz w:val="24"/>
        </w:rPr>
      </w:pPr>
      <w:r>
        <w:rPr>
          <w:rFonts w:cs="Arial" w:ascii="Arial" w:hAnsi="Arial"/>
          <w:sz w:val="24"/>
        </w:rPr>
        <w:t>Evans ült 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llo, doki! Csak nem tartozom magának valami pénzzel?</w:t>
      </w:r>
    </w:p>
    <w:p>
      <w:pPr>
        <w:pStyle w:val="Csakszveg"/>
        <w:ind w:left="540" w:right="1322" w:firstLine="360"/>
        <w:jc w:val="both"/>
        <w:rPr>
          <w:rFonts w:ascii="Arial" w:hAnsi="Arial" w:cs="Arial"/>
          <w:sz w:val="24"/>
        </w:rPr>
      </w:pPr>
      <w:r>
        <w:rPr>
          <w:rFonts w:cs="Arial" w:ascii="Arial" w:hAnsi="Arial"/>
          <w:sz w:val="24"/>
        </w:rPr>
        <w:t>Evans nem vette a lapo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jabb esetünk van — mondta kurtá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történt?</w:t>
      </w:r>
    </w:p>
    <w:p>
      <w:pPr>
        <w:pStyle w:val="Csakszveg"/>
        <w:ind w:left="540" w:right="1322" w:firstLine="360"/>
        <w:jc w:val="both"/>
        <w:rPr/>
      </w:pPr>
      <w:r>
        <w:rPr>
          <w:rFonts w:cs="Arial" w:ascii="Arial" w:hAnsi="Arial"/>
          <w:sz w:val="24"/>
        </w:rPr>
        <w:t>Evans a férfira néze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lefonáljon Neffnek! Mondja meg neki, hogy jöjjön a tetthelyre, ott találkozun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nak új elemek? ~ kérdezte Wilson, miközben tárcsáz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gete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nem maga hívta fel Neffet? — érdeklődött Wilso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a rangidős ebben az ügyben. Először magát próbáltam hívni. Amikor nem vette fel senki, átjöttem ide. Sejtettem, hogy már elindult otthonró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ürgős esetben felhívhatta volna Neffet, ha engem nem talá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kem nem sürgős. Az én munkám akkor kezdődik, amikor már semmi sem sürgős.</w:t>
      </w:r>
    </w:p>
    <w:p>
      <w:pPr>
        <w:pStyle w:val="Csakszveg"/>
        <w:ind w:left="540" w:right="1322" w:firstLine="360"/>
        <w:jc w:val="both"/>
        <w:rPr/>
      </w:pPr>
      <w:r>
        <w:rPr>
          <w:rFonts w:eastAsia="Arial" w:cs="Arial" w:ascii="Arial" w:hAnsi="Arial"/>
          <w:sz w:val="24"/>
        </w:rPr>
        <w:t xml:space="preserve"> </w:t>
      </w:r>
      <w:r>
        <w:rPr>
          <w:rFonts w:cs="Arial" w:ascii="Arial" w:hAnsi="Arial"/>
          <w:sz w:val="24"/>
        </w:rPr>
        <w:t>Valahol hangosan szólt a telefon. Dick néhány cifra káromkodást eresztett meg, ahányszor a türelmetlen csengetés megtörte a csöndet. Csengetés és káromkodás. Csengetés és káromkodá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ked is szólhat — nyöszörögte Becky.</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enét! Tudod, hogy lebuktam. Nem engem keresn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engem — sóhajtott a nő.</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j valamit annak a mocsokn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ecky felvette a kagylót. Wilson nem vesztegette idejét a köszönésr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tyaisten! Rendben van, ott leszek! — mondta Becky és letette a kagylót. — Mennem kell. Gyilkosság a parkba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után téged a város túlsó felébe helyeztek 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vans hívott minket. Azt mondja, úgy látszik, a barátaink megint megéhezt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ok a nagy, csúnya farkasok — Dick felkönyökölt. — És mi lesz a fényképészexpedíciónkkal? Megles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mélem. Majd hívl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l van, drágám.</w:t>
      </w:r>
    </w:p>
    <w:p>
      <w:pPr>
        <w:pStyle w:val="Csakszveg"/>
        <w:ind w:left="540" w:right="1322" w:firstLine="360"/>
        <w:jc w:val="both"/>
        <w:rPr/>
      </w:pPr>
      <w:r>
        <w:rPr>
          <w:rFonts w:eastAsia="Arial" w:cs="Arial" w:ascii="Arial" w:hAnsi="Arial"/>
          <w:sz w:val="24"/>
        </w:rPr>
        <w:t xml:space="preserve"> </w:t>
      </w:r>
      <w:r>
        <w:rPr>
          <w:rFonts w:cs="Arial" w:ascii="Arial" w:hAnsi="Arial"/>
          <w:sz w:val="24"/>
        </w:rPr>
        <w:t>Becky olyan gyorsan öltözött, ahogy csak tudott, de a férfi hangjának puhasága megállásra késztette. Egymásra néztek. Az elmúlt éjszaka kábító, váratlan varázsa még ott ült Dick arcán. A nő világosan látta: a férfi hálás érte. Becky ettől meghatódott, és arra gondolt, hogy talán mégis maradt még valami, ami összeköti őke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n... — a szavak elhaltak Becky ajkán. Annyira szokatlan, annyira rég elfojtott szavak voltak.</w:t>
      </w:r>
    </w:p>
    <w:p>
      <w:pPr>
        <w:pStyle w:val="Csakszveg"/>
        <w:ind w:left="540" w:right="1322" w:firstLine="360"/>
        <w:jc w:val="both"/>
        <w:rPr/>
      </w:pPr>
      <w:r>
        <w:rPr>
          <w:rFonts w:eastAsia="Arial" w:cs="Arial" w:ascii="Arial" w:hAnsi="Arial"/>
          <w:sz w:val="24"/>
        </w:rPr>
        <w:t xml:space="preserve">  </w:t>
      </w:r>
      <w:r>
        <w:rPr>
          <w:rFonts w:cs="Arial" w:ascii="Arial" w:hAnsi="Arial"/>
          <w:sz w:val="24"/>
        </w:rPr>
        <w:t>Dick akikor simult hozzá hangtalanul a sötétben, amikor Becky már majdnem elaludt. A férfi forró, remegő teste ráfonódott, és ettől belőle is fájdalmas erővel tört fel a vágy. Ügy érezte, talán mégis szereti a férjét, annyira, hogy saját magának sem meri bevallani. Talán ez volt az igazi oka, hogy lassan láthatatlan fal emelkedett közéjük. És most, hogy Becky erre rájött, férje szenvedélyes közeledésére szenvedélyesen válaszolt, önfeledten élvezte a férfi testének vad mohóságát, míg végül kiszakadt belőle a gyönyör sikoltás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mondasz, Becky? — nézett rá lágyan a férf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 semmi. Csak el akartam búcsúzni. — Azt, hogy szeretlek, nem mondom újra. Még nem.</w:t>
      </w:r>
    </w:p>
    <w:p>
      <w:pPr>
        <w:pStyle w:val="Csakszveg"/>
        <w:ind w:left="540" w:right="1322" w:firstLine="360"/>
        <w:jc w:val="both"/>
        <w:rPr>
          <w:rFonts w:ascii="Arial" w:hAnsi="Arial" w:cs="Arial"/>
          <w:sz w:val="24"/>
        </w:rPr>
      </w:pPr>
      <w:r>
        <w:rPr>
          <w:rFonts w:cs="Arial" w:ascii="Arial" w:hAnsi="Arial"/>
          <w:sz w:val="24"/>
        </w:rPr>
        <w:t>És közben dühös volt magára a hallgatásért, önző dögnek szidta mag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vedd olyan tragikusan a dolgot! — kuncogott a férfi. — A legrosszabb, ami rám vár, hogy idő előtt nyugdíjaznak. Ha a fürkészdarazsak jól dolgoznak, akkor téged még legalább öt napig elkerülnek. Ne hagyd magad lépre csalni, drágám! Meg aztán van még valami, amit szeretnék neked elárulni, mielőtt elmégy. — A férfi kedves illetlenséggel a hátára fordult, lerántotta magáról a takarót, így láthatóvá vált meztelen teste és hivalkodóan ágaskodó pénisze. — Még mindig te vagy a legnagyobb amerikai tutajos, drágám.</w:t>
      </w:r>
    </w:p>
    <w:p>
      <w:pPr>
        <w:pStyle w:val="Csakszveg"/>
        <w:ind w:left="540" w:right="1322" w:firstLine="360"/>
        <w:jc w:val="both"/>
        <w:rPr/>
      </w:pPr>
      <w:r>
        <w:rPr>
          <w:rFonts w:eastAsia="Arial" w:cs="Arial" w:ascii="Arial" w:hAnsi="Arial"/>
          <w:sz w:val="24"/>
        </w:rPr>
        <w:t xml:space="preserve"> </w:t>
      </w:r>
      <w:r>
        <w:rPr>
          <w:rFonts w:cs="Arial" w:ascii="Arial" w:hAnsi="Arial"/>
          <w:sz w:val="24"/>
        </w:rPr>
        <w:t>A nő máris az ágyhoz lépett, a férfi fölé hajolt és megcsókolta mosolygó arc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ick, te ostoba bolond. Neked soha nem elé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reggeli férfi vagyo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eg éjszakai, meg délutáni. Bárcsak ne kellene elmennem! Amint lehet, felhívlak. — Becky elszakadt az ágytól, miközben ellentétes érzelmek kavarogtak benne. Arra gondolt, miért is nem tudja végre eldönteni: szereti-e még Dick Neffet vagy sem? És mi van Wilsonnal? Mit érez rendőrtársa irán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xml:space="preserve">A lifttel lement a garázsszintre, és beszállt a kocsijába. Amint begyújtotta a motort, gondolatai már a legújabb ügy körül kalandoztak. A Dickkel töltött éjszaka lassan elhalványult, akárcsak azok az érzések, amelyek eltöltötték. Baljós, szürke felhőként telepedett rá az ügy, és ismét hatalmába kerítette. Wilson nem sokat árult el a telefonban, de szokatlanul dúltan csengett a hangja. Evans pedig ott volt vele a főkapitányságon. Becky az órájára nézett. Most reggel hét óra van. </w:t>
      </w:r>
    </w:p>
    <w:p>
      <w:pPr>
        <w:pStyle w:val="Csakszveg"/>
        <w:ind w:left="540" w:right="1322" w:firstLine="360"/>
        <w:jc w:val="both"/>
        <w:rPr/>
      </w:pPr>
      <w:r>
        <w:rPr>
          <w:rFonts w:cs="Arial" w:ascii="Arial" w:hAnsi="Arial"/>
          <w:sz w:val="24"/>
        </w:rPr>
        <w:t>Evans doktornak ez elég korai időpont. Beletaposott a gázpedálba, úgy robogott végig a havas Hetvenkilencedik utcán, hogy minél hamarabb elérje a találkozó színhelyét a Central Park West és a Hetvenkettedik utca sarkán.</w:t>
      </w:r>
    </w:p>
    <w:p>
      <w:pPr>
        <w:pStyle w:val="Csakszveg"/>
        <w:ind w:left="540" w:right="1322" w:firstLine="360"/>
        <w:jc w:val="both"/>
        <w:rPr/>
      </w:pPr>
      <w:r>
        <w:rPr>
          <w:rFonts w:eastAsia="Arial" w:cs="Arial" w:ascii="Arial" w:hAnsi="Arial"/>
          <w:sz w:val="24"/>
        </w:rPr>
        <w:t xml:space="preserve"> </w:t>
      </w:r>
      <w:r>
        <w:rPr>
          <w:rFonts w:cs="Arial" w:ascii="Arial" w:hAnsi="Arial"/>
          <w:sz w:val="24"/>
        </w:rPr>
        <w:t>Az utcák még üresen ásítoztak, amint befordult a Hetvenkilencedik utca és a park sarkánál. Most a húszas körzetben volt. Már messziről megpillantotta a villogó fényeket és a mentőkocsik komor falkáját. .Végül beparkolt egy URH-s kocsi mögé.</w:t>
      </w:r>
    </w:p>
    <w:p>
      <w:pPr>
        <w:pStyle w:val="Csakszveg"/>
        <w:ind w:left="540" w:right="1322" w:firstLine="360"/>
        <w:jc w:val="both"/>
        <w:rPr>
          <w:rFonts w:ascii="Arial" w:hAnsi="Arial" w:cs="Arial"/>
          <w:sz w:val="24"/>
        </w:rPr>
      </w:pPr>
      <w:r>
        <w:rPr>
          <w:rFonts w:cs="Arial" w:ascii="Arial" w:hAnsi="Arial"/>
          <w:sz w:val="24"/>
        </w:rPr>
        <w:t>—</w:t>
      </w:r>
      <w:r>
        <w:rPr>
          <w:rFonts w:cs="Arial" w:ascii="Arial" w:hAnsi="Arial"/>
          <w:sz w:val="24"/>
        </w:rPr>
        <w:tab/>
        <w:t>Neff vagyok — mutatkozott be a tetthelyen tartózkodó hadnagyna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Fura eset — tájékoztatta a férfi. — Egy órával ezelőtt önkéntes rendőrök fagyott vért találtak ezen a padon. Mintát küldtünk a kórbonctanra, és kiderült, hogy emberi vér. Egész pontosan nullás, negatív. De sehol egy árva holttest vagy egyéb.</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nnan tudják, hogy gyilkosság vol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lég sok bizonyíték van rá. Először is túl sok a vér. Aki ennyi vért vesztett, az biztosan meghalt. Másodszor pedig látható, hogy hol emelték át a falon a testet. — Becky a hóban mélyedéseket pillantott meg, amelyek a fal mentén húzódtak. Bár a gyilkosság óta újabb hó esett, nem lepte be teljesen a nyomokat. — Mellesleg, Neff nyomozó, ne vegye neveletlenségnek, de miért van maga it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át, tulajdonképpen rendkívüli megbízatásunk van a társammal, Wilson nyomozóval. Egy különleges ügyben folytatunk vizsgálatot. És amikor az igazságügyi főkorboncnok találkozik egy olyan esettel, amely a segítségünkre lehet, akkor bennünket is idehív.</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uk az igazságügyi főkórboncnoktól kapják az utasításoka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 közvetlenül a főkapitány alá tartozunk. — Becky nem akart hivatkozni a szolgálati rangsorra, de érezte, hogy a hadnagy kötekedik vele. A férfi erre kissé zavartan elmosolyodott, és arrébb sétá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dnagy úr — szólt utána a nő —, ez a vér, ez minden, amit találtak? Se holttest, se ruházat, semmi?</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agyja, Becky! — szólalt meg egy hang a háta mögött. Evans ért oda, szorosan a nyomában Wilsonnal, és most már hárman hajoltak össze a húszas és a Central Park-i körzet embereinek kíváncsi pillantásaitól kísérve. — Van még valami — mondta Evans —, bizonyos hajszála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zőrszálakat találtak a vérbe ragadva — magyarázta Wilso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van. Bemutatom a tolmácsomat: Wilson nyomozó. Olyan szálakat találtam...</w:t>
      </w:r>
    </w:p>
    <w:p>
      <w:pPr>
        <w:pStyle w:val="Csakszveg"/>
        <w:ind w:left="540" w:right="1322" w:firstLine="360"/>
        <w:jc w:val="both"/>
        <w:rPr>
          <w:rFonts w:ascii="Arial" w:hAnsi="Arial" w:cs="Arial"/>
          <w:sz w:val="24"/>
        </w:rPr>
      </w:pPr>
      <w:r>
        <w:rPr>
          <w:rFonts w:cs="Arial" w:ascii="Arial" w:hAnsi="Arial"/>
          <w:sz w:val="24"/>
        </w:rPr>
        <w:t>—</w:t>
      </w:r>
      <w:r>
        <w:rPr>
          <w:rFonts w:cs="Arial" w:ascii="Arial" w:hAnsi="Arial"/>
          <w:sz w:val="24"/>
        </w:rPr>
        <w:t>... amelyek pontosan egyeznek azokkal a szőrszálakkal, amelyeket a DiFalco-eset helyszínén találtunk.</w:t>
      </w:r>
    </w:p>
    <w:p>
      <w:pPr>
        <w:pStyle w:val="Csakszveg"/>
        <w:ind w:left="540" w:right="1322" w:firstLine="360"/>
        <w:jc w:val="both"/>
        <w:rPr>
          <w:rFonts w:ascii="Arial" w:hAnsi="Arial" w:cs="Arial"/>
          <w:sz w:val="24"/>
        </w:rPr>
      </w:pPr>
      <w:r>
        <w:rPr>
          <w:rFonts w:cs="Arial" w:ascii="Arial" w:hAnsi="Arial"/>
          <w:sz w:val="24"/>
        </w:rPr>
        <w:t>Evans összeráncolta a homlok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an, Wilson, hagyja abba! A szőrszálak ugyanazok, mint amilyeneket valamennyi tetthelyen találtun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ég falánkok lehetnek, ha csak a vért hagyták meg — jegyezte meg Becky.</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évedés! — csóválta a fejét Evans. — Nem érti, mi történt? Elrejtették a maradványokat. Rájöttek, hogy a nyomukban vagyunk, ezért megpróbálják lassítani a vizsgálatot. Csuda eszük va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 biztos — bólintott Wilson. Beckynek feltűnt, hogy a férfi milyen siralmasan néz ki. Az arca, mint a viasz, az álla borotválatlan. Aludt ez egyáltalán? Nem úgy látszik. A férfi megköszörülte a torkát. — Keresik a holttestet? — kérdezte a hadnagytól, aki a közelben álldogá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rsze. Bizonyos jelek arra utalnak, hogy itt valamit végigvonszoltak, de a hó csaknem teljesen betakarta a nyomokat, így aztán nem vagyunk biztosak benne, hogy mi történt.</w:t>
      </w:r>
    </w:p>
    <w:p>
      <w:pPr>
        <w:pStyle w:val="Csakszveg"/>
        <w:ind w:left="540" w:right="1322" w:firstLine="360"/>
        <w:jc w:val="both"/>
        <w:rPr/>
      </w:pPr>
      <w:r>
        <w:rPr>
          <w:rFonts w:eastAsia="Arial" w:cs="Arial" w:ascii="Arial" w:hAnsi="Arial"/>
          <w:sz w:val="24"/>
        </w:rPr>
        <w:t xml:space="preserve"> </w:t>
      </w:r>
      <w:r>
        <w:rPr>
          <w:rFonts w:cs="Arial" w:ascii="Arial" w:hAnsi="Arial"/>
          <w:sz w:val="24"/>
        </w:rPr>
        <w:t>Becky intett a fejével Wilsonnak és Evansnak. Mind a ketten követték a nőt a kocsijáho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melegebb van — mondta Becky —, és a hadnagyocska sem hall bennünket.</w:t>
      </w:r>
    </w:p>
    <w:p>
      <w:pPr>
        <w:pStyle w:val="Csakszveg"/>
        <w:ind w:left="540" w:right="1322" w:firstLine="360"/>
        <w:jc w:val="both"/>
        <w:rPr>
          <w:rFonts w:ascii="Arial" w:hAnsi="Arial" w:cs="Arial"/>
          <w:sz w:val="24"/>
        </w:rPr>
      </w:pPr>
      <w:r>
        <w:rPr>
          <w:rFonts w:cs="Arial" w:ascii="Arial" w:hAnsi="Arial"/>
          <w:sz w:val="24"/>
        </w:rPr>
        <w:t>Evans szólalt meg elsőn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ilvánvaló, hogy ott rejtőztek a fal mögött, miközben valaki a padon ült. A vérből ítélve az eset öt vagy hat órával ezelőtt történt. Minden bizonnyal átugrottak a falon, gyorsan megölték az illetőt, majd a hulláját elvonszoltá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nem egy darabban — jegyezte meg Wilson. — Akkor több nyom lenne. Szerintem ízekre tépték és úgy hurcolták szanasz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ézusom! De mi lett a ruhájával? — sóhajtott Becky.</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z, amit meg kellene találnunk. Meg a csontokat. Nincs sok hely, ahová elrejthették ők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 tó? — kérdezte a nő.</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Úgy érti, hogy éppen oda, mert be van fagyva? — csodálkozott Evans. — Kétlem, hogy eszükbe jutott volna feltörni a jeget. Ez már azért túl értelmes cselekedet voln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 kell találni a ruhákat, valamit, amiből azonosítani leh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rsze. De hol a fenébe keressük? — bosszankodott Wilson. — Ez a rohadt hó...</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vannak a szőrszálak. Ennél meggyőzőbb bizonyítékra nincs is szükségem — jelentette ki Evans. — Ezek idejöttek a múlt éjjel, és megöltek valakit. Efelől biztos vagyok. Ők voltak. A szőrük annyira egyedi, mint egy ujjlenyoma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kkor elég sokat gyilkolnak. Ahogy az ember ezt el is várja egy ragadozó állattól.</w:t>
      </w:r>
    </w:p>
    <w:p>
      <w:pPr>
        <w:pStyle w:val="Csakszveg"/>
        <w:ind w:left="540" w:right="1322" w:firstLine="360"/>
        <w:jc w:val="both"/>
        <w:rPr>
          <w:rFonts w:ascii="Arial" w:hAnsi="Arial" w:cs="Arial"/>
          <w:sz w:val="24"/>
        </w:rPr>
      </w:pPr>
      <w:r>
        <w:rPr>
          <w:rFonts w:cs="Arial" w:ascii="Arial" w:hAnsi="Arial"/>
          <w:sz w:val="24"/>
        </w:rPr>
        <w:t>Becky kijavította a társ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ragadozó humanoidtól.</w:t>
      </w:r>
    </w:p>
    <w:p>
      <w:pPr>
        <w:pStyle w:val="Csakszveg"/>
        <w:ind w:left="540" w:right="1322" w:firstLine="360"/>
        <w:jc w:val="both"/>
        <w:rPr>
          <w:rFonts w:ascii="Arial" w:hAnsi="Arial" w:cs="Arial"/>
          <w:sz w:val="24"/>
        </w:rPr>
      </w:pPr>
      <w:r>
        <w:rPr>
          <w:rFonts w:cs="Arial" w:ascii="Arial" w:hAnsi="Arial"/>
          <w:sz w:val="24"/>
        </w:rPr>
        <w:t>Wilson felnevete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nnak az alapján, amit én láttam, nehéz lenne őket emberszabásúaknak tarta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mit lát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ket.</w:t>
      </w:r>
    </w:p>
    <w:p>
      <w:pPr>
        <w:pStyle w:val="Csakszveg"/>
        <w:ind w:left="540" w:right="1322" w:firstLine="360"/>
        <w:jc w:val="both"/>
        <w:rPr/>
      </w:pPr>
      <w:r>
        <w:rPr>
          <w:rFonts w:cs="Arial" w:ascii="Arial" w:hAnsi="Arial"/>
          <w:sz w:val="24"/>
        </w:rPr>
        <w:t>Becky és Evans egymásra mered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ta őket? — nyögte ki végül a főkórboncno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van. A múlt éjj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ket beszél itt nekünk? — emelte meg a hangját Becky.</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atot láttam közülük a szabadban. A maguk lakóháza előtt, a múlt éjjel. Vadásztam rájuk. Megpróbáltam Fergusonnak megszerezni egy példányt. — A férfi sóhajtott. — De rettenetesen fürgék. Egy mérfölddel melléjük hibáztam. Tiszta szerencse, hogy még életben vagyo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ecky meg volt döbbenve. Ránézett társa nyúzott arcára, nedvedző, öregedő szemére. — Hát az utcán volt, hogy vigyázzon rám! Ez az őrült, kedves, öreg, romantikus bolond. — Ebben a pillanatban úgy érezte, hogy most hirtelen egy másik Wilsont lát maga előtt. Legszívesebben megcsókolta volna.</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b/>
          <w:b/>
          <w:sz w:val="24"/>
        </w:rPr>
      </w:pPr>
      <w:r>
        <w:rPr>
          <w:rFonts w:cs="Arial" w:ascii="Arial" w:hAnsi="Arial"/>
          <w:b/>
          <w:sz w:val="24"/>
        </w:rPr>
        <w:t>7. FEJEZET</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pPr>
      <w:r>
        <w:rPr>
          <w:rFonts w:eastAsia="Arial" w:cs="Arial" w:ascii="Arial" w:hAnsi="Arial"/>
          <w:sz w:val="24"/>
        </w:rPr>
        <w:t xml:space="preserve"> </w:t>
      </w:r>
      <w:r>
        <w:rPr>
          <w:rFonts w:cs="Arial" w:ascii="Arial" w:hAnsi="Arial"/>
          <w:sz w:val="24"/>
        </w:rPr>
        <w:t>Carl Ferguson rémült és izgatott volt egyszerre mindattól, amit olvasott. Már megszűnt számára a külvilág, csend és nyugalom ölelte körül, de aztán visszazökkent a valóságba. Körülötte volt a New York-i közkönyvtár központi olvasótermének prózai valósága. Vele szemben egy észbontóan csinos diáklány éppen szétpukkasztotta rágógumiját. Mellette egy ódon öregember szuszogva lapozott egy ugyanolyan ódon könyvet. Fergusont fojtott moraj vette körül: golyóstollak surrogása jegyzetlapokon, köhintések, suttogások és a könyvtárosok dünnyögése, amint a látogatójegyek száma alapján szólítják az olvasókat.</w:t>
      </w:r>
    </w:p>
    <w:p>
      <w:pPr>
        <w:pStyle w:val="Csakszveg"/>
        <w:ind w:left="540" w:right="1322" w:firstLine="360"/>
        <w:jc w:val="both"/>
        <w:rPr/>
      </w:pPr>
      <w:r>
        <w:rPr>
          <w:rFonts w:eastAsia="Arial" w:cs="Arial" w:ascii="Arial" w:hAnsi="Arial"/>
          <w:sz w:val="24"/>
        </w:rPr>
        <w:t xml:space="preserve"> </w:t>
      </w:r>
      <w:r>
        <w:rPr>
          <w:rFonts w:cs="Arial" w:ascii="Arial" w:hAnsi="Arial"/>
          <w:sz w:val="24"/>
        </w:rPr>
        <w:t>Minthogy senki sem hatolhatott be a raktárakba és senki sem léphetett be vagy távozhatott könyvvel a kezében, ezért a könyvtár gyűjteményét nem lopkodták szét. Még most is az egyik legjobb állomány volt a világon. Ezért kölcsönözhette ki a remek gyűjteményből Ferguson azt a könyvritkaságot, amely most olyan rettenetes szorongást váltott ki belőle. Amit olvasott és maga előtt látott, annyira fantasztikus, annyira hátborzongató volt, hogy egyszerűen nem akarta elhinni. Pedig a nyomtatott szöveg ott feküdt előtte.</w:t>
      </w:r>
    </w:p>
    <w:p>
      <w:pPr>
        <w:pStyle w:val="Csakszveg"/>
        <w:ind w:left="540" w:right="1322" w:firstLine="360"/>
        <w:jc w:val="both"/>
        <w:rPr/>
      </w:pPr>
      <w:r>
        <w:rPr>
          <w:rFonts w:eastAsia="Arial" w:cs="Arial" w:ascii="Arial" w:hAnsi="Arial"/>
          <w:sz w:val="24"/>
        </w:rPr>
        <w:t xml:space="preserve"> </w:t>
      </w:r>
      <w:r>
        <w:rPr>
          <w:rFonts w:cs="Arial" w:ascii="Arial" w:hAnsi="Arial"/>
          <w:sz w:val="24"/>
        </w:rPr>
        <w:t>„</w:t>
      </w:r>
      <w:r>
        <w:rPr>
          <w:rFonts w:cs="Arial" w:ascii="Arial" w:hAnsi="Arial"/>
          <w:sz w:val="24"/>
        </w:rPr>
        <w:t>Normandiában” — olvasta Ferguson immár harmadszor — „a hagyomány szerint bizonyos fantasztikus lények élnek, amelyeknek neve »lupin« vagy »lubin«. Éjszakánként összeverődnek, s valami ismeretlen nyelven karattyolnak. Gyakran tartózkodnak vidéki temetők falainak tövében, és keservesen vonítanak a holdra. Az embertől való félelmükben távoli beszédtől vagy léptek zajától is megriadnak és elmenekülnek. Bizonyos körzetekben azonban rendkívül erőszakosak, különösen a vérfarkasok, melyekről azt mesélik, hogy képesek kiásni a sírgödröket és szétrágják a szerencsétlen holtak csontjait."</w:t>
      </w:r>
    </w:p>
    <w:p>
      <w:pPr>
        <w:pStyle w:val="Csakszveg"/>
        <w:ind w:left="540" w:right="1322" w:firstLine="360"/>
        <w:jc w:val="both"/>
        <w:rPr/>
      </w:pPr>
      <w:r>
        <w:rPr>
          <w:rFonts w:eastAsia="Arial" w:cs="Arial" w:ascii="Arial" w:hAnsi="Arial"/>
          <w:sz w:val="24"/>
        </w:rPr>
        <w:t xml:space="preserve"> </w:t>
      </w:r>
      <w:r>
        <w:rPr>
          <w:rFonts w:cs="Arial" w:ascii="Arial" w:hAnsi="Arial"/>
          <w:sz w:val="24"/>
        </w:rPr>
        <w:t>Réges-régi történet, amelyet A vér farkasokról írott, immár klasszikusnak számító könyvében Montague Summers idéz. A szerző feltételezte, hogy a vérfarkasokról szóló történetek egyszerű népmesék, mendemondák, amelyeket a hiszékenyek ijesztgetésére találtak ki. De Summers óriásit tévedett. A hajdani legendák és mesék igazak voltak. Csupán egyetlen apró részletük volt pontatlan: a vérfarkasokról — okosságuk és ravaszságuk alapján — a múltban azt feltételezték, hogy állati alakot öltött emberek. De nem azok voltak. Sokkal inkább az értelmes élőlények egy teljesen elkülönült faját alkották. Hosszú évmilliókon át éltünk együtt velük a földön anélkül, hogy tudtunk volna róluk. Milyen csodálatos lényeknek kell lenniük! Egy idegen értelem, éppen a mi szülőbolygónkon! Riasztó felfedezés volt, de Ferguson számára egyszersmind maga a félelmetes csoda.</w:t>
      </w:r>
    </w:p>
    <w:p>
      <w:pPr>
        <w:pStyle w:val="Csakszveg"/>
        <w:ind w:left="540" w:right="1322" w:firstLine="360"/>
        <w:jc w:val="both"/>
        <w:rPr/>
      </w:pPr>
      <w:r>
        <w:rPr>
          <w:rFonts w:eastAsia="Arial" w:cs="Arial" w:ascii="Arial" w:hAnsi="Arial"/>
          <w:sz w:val="24"/>
        </w:rPr>
        <w:t xml:space="preserve"> </w:t>
      </w:r>
      <w:r>
        <w:rPr>
          <w:rFonts w:cs="Arial" w:ascii="Arial" w:hAnsi="Arial"/>
          <w:sz w:val="24"/>
        </w:rPr>
        <w:t>Mesék, legendák, évezredes történetek szóltak újra meg újra a vérfarkasok mitológiájáról, aztán hirtelen, a 19. század második felében süket csend állt be.</w:t>
      </w:r>
    </w:p>
    <w:p>
      <w:pPr>
        <w:pStyle w:val="Csakszveg"/>
        <w:ind w:left="540" w:right="1322" w:firstLine="360"/>
        <w:jc w:val="both"/>
        <w:rPr>
          <w:rFonts w:ascii="Arial" w:hAnsi="Arial" w:cs="Arial"/>
          <w:sz w:val="24"/>
        </w:rPr>
      </w:pPr>
      <w:r>
        <w:rPr>
          <w:rFonts w:cs="Arial" w:ascii="Arial" w:hAnsi="Arial"/>
          <w:sz w:val="24"/>
        </w:rPr>
        <w:t>A legendák kihaltak.</w:t>
      </w:r>
    </w:p>
    <w:p>
      <w:pPr>
        <w:pStyle w:val="Csakszveg"/>
        <w:ind w:left="540" w:right="1322" w:firstLine="360"/>
        <w:jc w:val="both"/>
        <w:rPr>
          <w:rFonts w:ascii="Arial" w:hAnsi="Arial" w:cs="Arial"/>
          <w:sz w:val="24"/>
        </w:rPr>
      </w:pPr>
      <w:r>
        <w:rPr>
          <w:rFonts w:cs="Arial" w:ascii="Arial" w:hAnsi="Arial"/>
          <w:sz w:val="24"/>
        </w:rPr>
        <w:t>A történeteket senki sem mesélte tovább.</w:t>
      </w:r>
    </w:p>
    <w:p>
      <w:pPr>
        <w:pStyle w:val="Csakszveg"/>
        <w:ind w:left="540" w:right="1322" w:firstLine="360"/>
        <w:jc w:val="both"/>
        <w:rPr/>
      </w:pPr>
      <w:r>
        <w:rPr>
          <w:rFonts w:cs="Arial" w:ascii="Arial" w:hAnsi="Arial"/>
          <w:sz w:val="24"/>
        </w:rPr>
        <w:t>De miért nem? Ferguson szemében a válasz egyszerű volt: a vérfarkasok, amelyek nemzedékek hosszú során át szenvedtek az emberi éberségtől és félelemtől, megtalálták a módját, hogyan rejtőzzenek el az ember elől. És napjainkra már tökéletessé fejlesztették ezt a védekezőrendszert. Itt élnek közöttünk, eleven húsunkból táplálkoznak, mégis teljesen ismeretlenek mindenki előtt, kivéve azokat, akik már nincsenek az élők sorában, hogy továbbadják a történetet. Valamiféle eleven kísértetek, amelyek láthatatlanok ugyan, de nagyon is hozzátartoznak világunkhoz. Elég jól kiismerték az emberi társadalmat, hogy csak az elhagyatott, a gyenge, a magányos egyedeket ejtsék el. A tizenkilencedik század vége felé az emberiség robbanásszerűen kezdett szaporodni az egész világon. Ezzel együtt nőtt a szegénység és a nyomor. A társadalom hatalmas néptömegekkel szemben vált közömbössé, és vette le róluk gondoskodó kezét. És ezek az emberek a vérfarkasok martalékává váltak, azoknak a lényeknek a táplálékává, amelyek a sötétség leple alatt vadászva csapnak le csavargókra, vándorokra, mindazokra, akiknek már nincsen se nevük, se otthonuk.</w:t>
      </w:r>
    </w:p>
    <w:p>
      <w:pPr>
        <w:pStyle w:val="Csakszveg"/>
        <w:ind w:left="540" w:right="1322" w:firstLine="360"/>
        <w:jc w:val="both"/>
        <w:rPr/>
      </w:pPr>
      <w:r>
        <w:rPr>
          <w:rFonts w:eastAsia="Arial" w:cs="Arial" w:ascii="Arial" w:hAnsi="Arial"/>
          <w:sz w:val="24"/>
        </w:rPr>
        <w:t xml:space="preserve"> </w:t>
      </w:r>
      <w:r>
        <w:rPr>
          <w:rFonts w:cs="Arial" w:ascii="Arial" w:hAnsi="Arial"/>
          <w:sz w:val="24"/>
        </w:rPr>
        <w:t>És semmi kétség: a vérfarkasok ugyanolyan robbanásszerűen szaporodtak el, mint az emberiség. Ferguson szinte látta, amint a világ nagyvárosaiban százával és ezrével cserkészik be emberi áldozataikat. A földi halandók csak azért pillantják meg őket olyan ritkán, mert a vérfarkasok — érzékeny fülük és orruk révén — elkerülik az embereket, kivéve a gyengéket és az elesetteket, hasznot húzva az emberiség tömeges szaporodásából és növekvő elszegényedéséből. Számos kiváló képességük és értelmük valóban félelmetes lényekké avatja őket. De micsoda lehetőségek is rejlenek bennük a tudomány számára és az én számomra, gondolta Ferguson. Hiszen itt új típusú értelemről van szó, amelyet nemcsak kívülállóként lehet tanulmányozni, hanem talán kommunikálni is lehet vel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e volt valami még nyugtalanítóbb Summers könyvében: a szüntelen utalás az ember és a vérfarkasok közötti párbeszédre. „Sötétedés után két úriember vágott át egy erdei tisztáson, amikor hirtelen megpillantottak egy öreg favágót, akit jól ismertek. A férfi a levegőt kaszálta kezeivel, s ily módon jeleket adott le. A két jó barát egy fa mögé rejtőzött, és innen aztán tizenhárom farkast pillantott meg. Az ügetve közeledő állatok vezére, egy nagy, szürke farkas, hízelegve dörgölődzött az öregemberhez, és hagyta magát becézgetni. Az erdei ember valamiféle éneklő hangon kántált, aztán eltűnt a fák között, a farkasokkal a nyomában."</w:t>
      </w:r>
    </w:p>
    <w:p>
      <w:pPr>
        <w:pStyle w:val="Csakszveg"/>
        <w:ind w:left="540" w:right="1322" w:firstLine="360"/>
        <w:jc w:val="both"/>
        <w:rPr/>
      </w:pPr>
      <w:r>
        <w:rPr>
          <w:rFonts w:eastAsia="Arial" w:cs="Arial" w:ascii="Arial" w:hAnsi="Arial"/>
          <w:sz w:val="24"/>
        </w:rPr>
        <w:t xml:space="preserve"> </w:t>
      </w:r>
      <w:r>
        <w:rPr>
          <w:rFonts w:cs="Arial" w:ascii="Arial" w:hAnsi="Arial"/>
          <w:sz w:val="24"/>
        </w:rPr>
        <w:t>Egyszerű történet volt, de hallatlanul érdekes azoknak az adatoknak a fényében, amelyeket a két nyomozó tárt Ferguson elé. A jelekre és a kántáló énekre való utalás nyilvánvalóan mutatta, hogy az ember megpróbálta utánozni a vérfarkasok nyelvét, megpróbált szót érteni velük. De vajon miért tartott hajdan az ember a vérfarkasokkal?</w:t>
      </w:r>
    </w:p>
    <w:p>
      <w:pPr>
        <w:pStyle w:val="Csakszveg"/>
        <w:ind w:left="540" w:right="1322" w:firstLine="360"/>
        <w:jc w:val="both"/>
        <w:rPr/>
      </w:pPr>
      <w:r>
        <w:rPr>
          <w:rFonts w:eastAsia="Arial" w:cs="Arial" w:ascii="Arial" w:hAnsi="Arial"/>
          <w:sz w:val="24"/>
        </w:rPr>
        <w:t xml:space="preserve"> </w:t>
      </w:r>
      <w:r>
        <w:rPr>
          <w:rFonts w:cs="Arial" w:ascii="Arial" w:hAnsi="Arial"/>
          <w:sz w:val="24"/>
        </w:rPr>
        <w:t>Summers azt írja, hogy a vámpírok gyakran állnak kapcsolatban a vérfarkasokkal. A vámpírok vérrel táplálkoznak. Egyszóval kannibálok. Egy kevésbé tájékozott ember számára egy ilyen elképzelés fantasztikusnak látszhatott volna, de Ferguson eleget tudott Európa múltjáról, hogy megértse, mi lehet az igazság a legendák mögött. Valóban éltek együtt emberek a vérfarkasokkal, s ezeket nevezték vámpíroknak, mert ugyanúgy emberi hússal táplálkoztak, mint maguk a farkasok. A kannibalizmus minden bizonnyal általános volt Európa sötét évszázadaiban, amikor a legtöbb ember nyomasztó szegénységben élt, kivéve egy törpe kisebbséget. Amikor az ember volt a leggyengébb, és a legszaporább teremtmény a Földön, a mardosó éhség sokakat rákényszeríthetett, hogy megkeressék a vérfarkasokat, valamilyen módon kapcsolatba lépjenek velük, elkísérjék őket vadászataikra, és végső soron úgy éljenek, mint a maradékra leső dögevők.</w:t>
      </w:r>
    </w:p>
    <w:p>
      <w:pPr>
        <w:pStyle w:val="Csakszveg"/>
        <w:ind w:left="540" w:right="1322" w:firstLine="360"/>
        <w:jc w:val="both"/>
        <w:rPr/>
      </w:pPr>
      <w:r>
        <w:rPr>
          <w:rFonts w:eastAsia="Arial" w:cs="Arial" w:ascii="Arial" w:hAnsi="Arial"/>
          <w:sz w:val="24"/>
        </w:rPr>
        <w:t xml:space="preserve"> </w:t>
      </w:r>
      <w:r>
        <w:rPr>
          <w:rFonts w:cs="Arial" w:ascii="Arial" w:hAnsi="Arial"/>
          <w:sz w:val="24"/>
        </w:rPr>
        <w:t>Ehhez képest eléggé idilli elképzelés alakult ki a vámpírról, aki unatkozó grófként bársony zsakettben éldegél kastélyában. Az igazság sokkal inkább hasonlít Summers leírásához: egy toprongyos erdei öregember a vérfarkasok falkájával együtt kóborol, hogy összeszedegethesse a vérgőzös lakomák maradékai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hulladékgyűjtő ember ugyanolyan szerepet játszott a vérfarkasok között, mint manapság a kutyák az emberek között! És az emberi áldozat, amely ma oly gyanútlan, azokban a napokban még tudta, mitől kell félnie. Az emberek szívszorongva várták a sötétedést. Amikor leszállt az éj, csak a kétségbeesettek és az őrültek maradtak kint a szabadb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e miért tűrték meg maguk között a vérfarkasok az emberi dögevőt, a vámpírt? Mi volt a szerepe? A válasz elég egyszerű: neki kellett kicsalnia házaikból az embereket, és olyan félhomályos helyekre vezetnie őket, ahol aztán a falka darabokra szaggatta testüket. Bármilyen undorító, de eszerint valóban volt valamilyen kapcsolat, illetve párbeszéd az ember és a vérfarkasok között a múltban, és ez megismétlődhet. De mennyivel gazdagabb kapcsolat alakulhat ki egy ilyen rendkívüli faj és a modern tudomány között, össze sem lehet hasonlítani a jövő ígéretét a távoli múlt sötét tévedéseivel.</w:t>
      </w:r>
    </w:p>
    <w:p>
      <w:pPr>
        <w:pStyle w:val="Csakszveg"/>
        <w:ind w:left="540" w:right="1322" w:firstLine="360"/>
        <w:jc w:val="both"/>
        <w:rPr/>
      </w:pPr>
      <w:r>
        <w:rPr>
          <w:rFonts w:eastAsia="Arial" w:cs="Arial" w:ascii="Arial" w:hAnsi="Arial"/>
          <w:sz w:val="24"/>
        </w:rPr>
        <w:t xml:space="preserve"> </w:t>
      </w:r>
      <w:r>
        <w:rPr>
          <w:rFonts w:cs="Arial" w:ascii="Arial" w:hAnsi="Arial"/>
          <w:sz w:val="24"/>
        </w:rPr>
        <w:t>A legutóbbi századokban már sokkal könnyebbé vált a vérfarkasok élete. Nem volt többé szükségük emberi vámpírokra. Manapság a vérfarkasok saját szakállukra vadásznak. Csak letelepednek valamelyik nagyvárosban, befészkelik magukat a kőrengeteg milliónyi zegzugának elhagyatott épületeibe, és így vadásznak magányos emberekre.</w:t>
      </w:r>
    </w:p>
    <w:p>
      <w:pPr>
        <w:pStyle w:val="Csakszveg"/>
        <w:ind w:left="540" w:right="1322" w:firstLine="360"/>
        <w:jc w:val="both"/>
        <w:rPr/>
      </w:pPr>
      <w:r>
        <w:rPr>
          <w:rFonts w:eastAsia="Arial" w:cs="Arial" w:ascii="Arial" w:hAnsi="Arial"/>
          <w:sz w:val="24"/>
        </w:rPr>
        <w:t xml:space="preserve"> </w:t>
      </w:r>
      <w:r>
        <w:rPr>
          <w:rFonts w:cs="Arial" w:ascii="Arial" w:hAnsi="Arial"/>
          <w:sz w:val="24"/>
        </w:rPr>
        <w:t>Ember és farkas. Ellenségeskedésük a régmúltba nyúlik vissza. Most is az emberek szívébe markol az ősi félelem, ha egy téli éjszakán meghallják a farkasok vészjósló vonítását. Meg is van rá az okuk. Csakhogy nem az időnként előbukkanó és keservesen üvöltő ártatlan erdei farkas jelenti a veszedelmet. Az igazi ellenség az árnyékban rejtőzik, talán egy forráshoz vezető ösvény mentén, észrevétlenül, türelmesen, a minden képzeletet felülmúló halál fenyegetésével. A farkaslény, mancsának mozgékony ujjaival az a másik értelmes faj, amely az emberrel együtt osztozik a bolygó lakterén.</w:t>
      </w:r>
    </w:p>
    <w:p>
      <w:pPr>
        <w:pStyle w:val="Csakszveg"/>
        <w:ind w:left="540" w:right="1322" w:firstLine="360"/>
        <w:jc w:val="both"/>
        <w:rPr/>
      </w:pPr>
      <w:r>
        <w:rPr>
          <w:rFonts w:eastAsia="Arial" w:cs="Arial" w:ascii="Arial" w:hAnsi="Arial"/>
          <w:sz w:val="24"/>
        </w:rPr>
        <w:t xml:space="preserve"> </w:t>
      </w:r>
      <w:r>
        <w:rPr>
          <w:rFonts w:cs="Arial" w:ascii="Arial" w:hAnsi="Arial"/>
          <w:sz w:val="24"/>
        </w:rPr>
        <w:t>Kiirtottuk az ártatlan erdei farkast, és még csak föl sem fedeztük az igazi veszélyt. Mialatt az erdei farkas a közömbös teliholdnak sírta el bánatát, a valódi ellenség felkúszott az alagsori lépcsőkön, és hajlékony ujjaival elhúzta a tolózárat az ajtókon.</w:t>
      </w:r>
    </w:p>
    <w:p>
      <w:pPr>
        <w:pStyle w:val="Csakszveg"/>
        <w:ind w:left="540" w:right="1322" w:firstLine="360"/>
        <w:jc w:val="both"/>
        <w:rPr/>
      </w:pPr>
      <w:r>
        <w:rPr>
          <w:rFonts w:eastAsia="Arial" w:cs="Arial" w:ascii="Arial" w:hAnsi="Arial"/>
          <w:sz w:val="24"/>
        </w:rPr>
        <w:t xml:space="preserve"> </w:t>
      </w:r>
      <w:r>
        <w:rPr>
          <w:rFonts w:cs="Arial" w:ascii="Arial" w:hAnsi="Arial"/>
          <w:sz w:val="24"/>
        </w:rPr>
        <w:t>Ferguson beletúrt a hajába, és megpróbálta megemészteni a félelmetes igazságot, amelyet fölfedezett. Az az átkozott nyomozó, az a Wilson, hátborzongató ösztönösségével érzett rá erre az egész dologra. Wilson mondta ki először a „vérfarkas" szót, és ez a szó késztette töprengésre Fergusont ama furcsa mancs fölött. És Wilson állította, hogy a vérfarkasok őrá meg a nőre vadásznak. Megvolt rá a jó okuk! Ha titkuk kipattan, a vérfarkasok élete összehasonlíthatatlanul nehezebbé válik, mint a régi idők Európájában, amikor az emberek bereteszelték ajtóikat és bezárták ablakaikat; vagy Amerikában, ahol erdei tapasztalataikra támaszkodva, az indiánok halálos bújócskát, játszottak, amelyre számos törzs hagyományos táncai emlékeztetnek még napjainkban is. A vérfarkas kétségtelenül követte az embert az amerikai kontinensre a Bering-szoroson át, évmilliókkal ezelőtt. De mindig és mindenütt arra törekedett, hogy minél jobban elrejtőzzön. És ennek megvolt az értelme. Nem heverésznének alvó csavargók a járdákon, ha a vérfarkasok létezése köztudott lenne. A rémület olyan hulláma söpörne végig a városokon és a világon, amihez fogható nem volt még a középkor óta. Döbbenetes dolgok történnének az emberiség biztonsága érdekében. Az ember totális háborút üzenne ellenfelének.</w:t>
      </w:r>
    </w:p>
    <w:p>
      <w:pPr>
        <w:pStyle w:val="Csakszveg"/>
        <w:ind w:left="540" w:right="1322" w:firstLine="360"/>
        <w:jc w:val="both"/>
        <w:rPr/>
      </w:pPr>
      <w:r>
        <w:rPr>
          <w:rFonts w:eastAsia="Arial" w:cs="Arial" w:ascii="Arial" w:hAnsi="Arial"/>
          <w:sz w:val="24"/>
        </w:rPr>
        <w:t xml:space="preserve"> </w:t>
      </w:r>
      <w:r>
        <w:rPr>
          <w:rFonts w:cs="Arial" w:ascii="Arial" w:hAnsi="Arial"/>
          <w:sz w:val="24"/>
        </w:rPr>
        <w:t>És ez végre nyílt küzdelem lenne. Hiába minden technológiai fejlődés; eddig még sohasem néztünk szembe egy idegen értelemmel, sosem találkoztunk olyan fajjal, amelynek saját idegsejtjeibe kódolt technikája túlszárnyalja egész műszaki arzenálunkat. Ferguson el sem tudta képzelni, hogy a vérfarkas orrához és füléhez milyen agynak kell tartoznia. Ezeken az érzékszerveken át milliószor több adat zúdul be a központi idegrendszerbe, mint amennyit az ember gyűjt össze a szemén keresztül. Annak az agynak, amely ezt az adatmennyiséget értelmezi, valóban csodálatra méltónak kell lennie. Talán nagyobb is, mint az emberé. A mi fajunkra most nagy felelősség hárul. Ha itt egy másik értelemről van szó, akkor egyezkedni is lehet vele, és előfordulhat, hogy a két ellenséges faj végül békében él majd egymás mellett. Ha Carl Fergusonra bármilyen kis szerep vár ebben az összebékítésben, akkor ez a józan ész és a megértés küldetése lenne. Az ember vagy keresztes hadjáratot indít e faj ellen, vagy megpróbál vele egyezségre jutni. Ferguson felemelte a fejét, behunyta a szemét, és minden porcikájával azt kívánta, hogy bárcsak ez egyszer a józan ész kerekednék felül.</w:t>
      </w:r>
    </w:p>
    <w:p>
      <w:pPr>
        <w:pStyle w:val="Csakszveg"/>
        <w:ind w:left="540" w:right="1322" w:firstLine="360"/>
        <w:jc w:val="both"/>
        <w:rPr>
          <w:rFonts w:ascii="Arial" w:hAnsi="Arial" w:cs="Arial"/>
          <w:sz w:val="24"/>
        </w:rPr>
      </w:pPr>
      <w:r>
        <w:rPr>
          <w:rFonts w:cs="Arial" w:ascii="Arial" w:hAnsi="Arial"/>
          <w:sz w:val="24"/>
        </w:rPr>
        <w:t>Meglepetten vette észre, hogy valaki áll mellet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a kérőlapot a ritka könyvek részlegében kell leadnia, nekünk nincs meg. Mi csak 1825 után kiadott könyveket tartunk, ezt a könyvet pedig 1597-ben nyomtatták. — A könyvtáros letette a lapot Ferguson elé, és elballagott. A férfi felállt, s a kartonnal a kezében elindult a ritka könyvek gyűjteménye felé.</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óriási könyvtár üresen kongó termei között áthaladva ért a különleges részleghez. Egy zöld ernyős lámpa fényénél középkorú nő katalóguscédulákat rendezgetett íróasztalánál. A teremben csak a gőzfűtés csöveinek halk kattogása és a hóval borított város beszűrődő, tompa zaja hallatsz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arl Ferguson vagyok a Természettudományi Múzeumból. Szeretnék belenézni ebbe a könyvb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danyújtotta a kérőlapo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van ez nálun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atalógusból kerestem ki.</w:t>
      </w:r>
    </w:p>
    <w:p>
      <w:pPr>
        <w:pStyle w:val="Csakszveg"/>
        <w:ind w:left="540" w:right="1322" w:firstLine="360"/>
        <w:jc w:val="both"/>
        <w:rPr>
          <w:rFonts w:ascii="Arial" w:hAnsi="Arial" w:cs="Arial"/>
          <w:sz w:val="24"/>
        </w:rPr>
      </w:pPr>
      <w:r>
        <w:rPr>
          <w:rFonts w:cs="Arial" w:ascii="Arial" w:hAnsi="Arial"/>
          <w:sz w:val="24"/>
        </w:rPr>
        <w:t>A nő felállt, és eltűnt egy dróthálós ajtó mögött, Ferguson várakozva álldogált egy darabig, aztán fogott egy széket, és leült. Semmi nesz nem hallatszott abból az irányból, amerre a nő eltűnt. A férfi egyedül volt a teremben. A levegőben a régi könyvek fanyar illata érződött. Ferguson türelmetlenül várta a nő visszatérését. Sürgősen szüksége volt arra a könyvre. A szerzője bizonyos Beauvoys de Chauvincourt, aki a maga korában a vérfarkasokkal kapcsolatban szaktekintélynek számított, sőt meglepő módon, ismeretségben is volt velük. A férfi halála különösen izgatta Fergusont; arra utalt, hogy a szerző valóban testközelből ismerte ezeket a lényeket. Beauvoys de Chauvincourt egyik éjjel felkerekedett, hogy megkeresse a barátait, a vérfarkasokat, és aztán szőrén-szálán eltűnt. A kortársak más okokra gyanakodtak, ám Ferguson úgy vélte, a szerző élete szinte bizonyosan azért ért véget, mert azoknak a lényeknek az őseit kutatta, amelyeknek tevékenységére a két zsaru rábukkan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 bánni a könyvekkel, Mr. Ferguso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oktor vagyok. Hát... tudok. Nem kell zseninek lenni ahhoz, hogy kézbe vegyem a régi könyveke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Pontosan ez az, amit nem szabad velük tenni. — A nő végigmérte Fergusont. — Majd én lapozok — jelentette ki határozottan, — Menjünk oda! — Az egyik asztalon odahelyezte a könyvet a férfi elé, és bekapcsolt egy lámp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önyvborítón a következő cím volt olvasható: Discours de la Lycanthropie, ou de la transformation des hommes en loups.</w:t>
      </w:r>
    </w:p>
    <w:p>
      <w:pPr>
        <w:pStyle w:val="Csakszveg"/>
        <w:ind w:left="540" w:right="1322" w:firstLine="360"/>
        <w:jc w:val="both"/>
        <w:rPr>
          <w:rFonts w:ascii="Arial" w:hAnsi="Arial" w:cs="Arial"/>
          <w:sz w:val="24"/>
        </w:rPr>
      </w:pPr>
      <w:r>
        <w:rPr>
          <w:rFonts w:cs="Arial" w:ascii="Arial" w:hAnsi="Arial"/>
          <w:sz w:val="24"/>
        </w:rPr>
        <w:t>—</w:t>
      </w:r>
      <w:r>
        <w:rPr>
          <w:rFonts w:cs="Arial" w:ascii="Arial" w:hAnsi="Arial"/>
          <w:sz w:val="24"/>
        </w:rPr>
        <w:tab/>
        <w:t>Lapozhat — mondta a férf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nő kinyitotta a könyvet, és a merev oldalakat gondosan félrehajtva a címlaphoz ért. Ferguson érezte, hogy halántékán végigcsorog a veríték. Olyan elképesztő dolgot pillantott meg, hogy alig tudott magába fojtani egy kiáltást. A régi fóliáns címlapján bámulatos kép tűnt a szemébe.</w:t>
      </w:r>
    </w:p>
    <w:p>
      <w:pPr>
        <w:pStyle w:val="Csakszveg"/>
        <w:ind w:left="540" w:right="1322" w:firstLine="360"/>
        <w:jc w:val="both"/>
        <w:rPr/>
      </w:pPr>
      <w:r>
        <w:rPr>
          <w:rFonts w:eastAsia="Arial" w:cs="Arial" w:ascii="Arial" w:hAnsi="Arial"/>
          <w:sz w:val="24"/>
        </w:rPr>
        <w:t xml:space="preserve"> </w:t>
      </w:r>
      <w:r>
        <w:rPr>
          <w:rFonts w:cs="Arial" w:ascii="Arial" w:hAnsi="Arial"/>
          <w:sz w:val="24"/>
        </w:rPr>
        <w:t>Az ősi metszeten sík vidék fürdött a telihold fényében. És egy férfi sétált át a tájon olyan lények között, amelyek farkasokra hasonlítottak, de mégsem voltak azok. A férfi gondtalanul ballagott egy vállára vetett dudával, és miközben valami dallamot játszott, a vérfarkasok követték. A művész minden bizonnyal élethűen ábrázolta őket, gondolta Ferguson. Az állatok nagy, széles koponyája, óriási szeme, kifinomult és vészjósló mancsa, mohóságot tükröző, mindentudó ábrázata mind egyezett azzal a képpel; amelyet Ferguson rajzolt magának ezekről a teremtményekről. És ott van velük az ember — hihetetlen! Azokban az időkben biztosan volt kapcsolat az emberek — legalábbis néhány ember — és a vérfarkasok között. Bizonyos, hogy Chauvincourt is ismerte őket. És ez lett a veszt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Lapozh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Ferguson átkozta szegényes franciatudását. Itt most nevek következtek. De nem, inkább démonidéző imák. Nem érdeke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apozhat.</w:t>
      </w:r>
    </w:p>
    <w:p>
      <w:pPr>
        <w:pStyle w:val="Csakszveg"/>
        <w:ind w:left="540" w:right="1322" w:firstLine="360"/>
        <w:jc w:val="both"/>
        <w:rPr>
          <w:rFonts w:ascii="Arial" w:hAnsi="Arial" w:cs="Arial"/>
          <w:sz w:val="24"/>
        </w:rPr>
      </w:pPr>
      <w:r>
        <w:rPr>
          <w:rFonts w:cs="Arial" w:ascii="Arial" w:hAnsi="Arial"/>
          <w:sz w:val="24"/>
        </w:rPr>
        <w:t>Újabb invokáció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ddig lapozzon, amíg nem szólok. — Surrogva peregtek a lapok, .aiíg egyszer csak megragadta valami Ferguson figyelmét: A vérfarkasok nyelve.</w:t>
      </w:r>
    </w:p>
    <w:p>
      <w:pPr>
        <w:pStyle w:val="Csakszveg"/>
        <w:ind w:left="540" w:right="1322" w:firstLine="360"/>
        <w:jc w:val="both"/>
        <w:rPr/>
      </w:pPr>
      <w:r>
        <w:rPr>
          <w:rFonts w:eastAsia="Arial" w:cs="Arial" w:ascii="Arial" w:hAnsi="Arial"/>
          <w:sz w:val="24"/>
        </w:rPr>
        <w:t xml:space="preserve"> </w:t>
      </w:r>
      <w:r>
        <w:rPr>
          <w:rFonts w:cs="Arial" w:ascii="Arial" w:hAnsi="Arial"/>
          <w:sz w:val="24"/>
        </w:rPr>
        <w:t>Itt egy összetett nyelv leírása következett, amelyben a farok és a fül mozgatása éppúgy szerepelt, mint a különféle morgások és a változatos arckifejezések. Még a csettintő nyelv és a koppanó köröm is benne volt a felsorolásban. Csupa különös részlet, mintha az emberi beszéd nemcsak hangosan kimondott szavakból állna, hanem néma mozdulatok milliói is alátámasztanák a mondanivaló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Ferguson ebből megtudott valami újat. Ezeknek a teremtményeknek a hangszálai nem alkalmasak a valódi beszédre. Milyen gyorsan kellett fejlődnie az agyuknak! Talán csak ötven- vagy százezer év pergett le, és máris megjelentek ezek az emberre vadászó furcsa, értelmes lények szerte a világban, megőrizve az ősi, ragadozó életmódot, amely még napjainkban is jellemző ráju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apozh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önyvben új metszet bukkant elő: kézmozdulato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aphatok egy xeroxmásolatot erről az oldalról? — kérdezte Ferguso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bből a könyvből nem készíthetü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Ferguson hozott magával papírt és ceruzát. Vázlatokat készített hát a különböző helyzetekről, amelyeknek mind megvolt a maguk jelentése: állj, fuss, ölj, támadj, menekülj.</w:t>
      </w:r>
    </w:p>
    <w:p>
      <w:pPr>
        <w:pStyle w:val="Csakszveg"/>
        <w:ind w:left="540" w:right="1322" w:firstLine="360"/>
        <w:jc w:val="both"/>
        <w:rPr>
          <w:rFonts w:ascii="Arial" w:hAnsi="Arial" w:cs="Arial"/>
          <w:sz w:val="24"/>
        </w:rPr>
      </w:pPr>
      <w:r>
        <w:rPr>
          <w:rFonts w:cs="Arial" w:ascii="Arial" w:hAnsi="Arial"/>
          <w:sz w:val="24"/>
        </w:rPr>
        <w:t>Állj: az ujjak hegye odaszorítva a tenyér széléhez.</w:t>
      </w:r>
    </w:p>
    <w:p>
      <w:pPr>
        <w:pStyle w:val="Csakszveg"/>
        <w:ind w:left="540" w:right="1322" w:firstLine="360"/>
        <w:jc w:val="both"/>
        <w:rPr>
          <w:rFonts w:ascii="Arial" w:hAnsi="Arial" w:cs="Arial"/>
          <w:sz w:val="24"/>
        </w:rPr>
      </w:pPr>
      <w:r>
        <w:rPr>
          <w:rFonts w:cs="Arial" w:ascii="Arial" w:hAnsi="Arial"/>
          <w:sz w:val="24"/>
        </w:rPr>
        <w:t>Fuss: mind a két kéz előrenyújtva vállmagasságban.</w:t>
      </w:r>
    </w:p>
    <w:p>
      <w:pPr>
        <w:pStyle w:val="Csakszveg"/>
        <w:ind w:left="540" w:right="1322" w:firstLine="360"/>
        <w:jc w:val="both"/>
        <w:rPr/>
      </w:pPr>
      <w:r>
        <w:rPr>
          <w:rFonts w:cs="Arial" w:ascii="Arial" w:hAnsi="Arial"/>
          <w:sz w:val="24"/>
        </w:rPr>
        <w:t>Ölj: ökölbe zárt kéz a torokhoz szorítva.</w:t>
      </w:r>
    </w:p>
    <w:p>
      <w:pPr>
        <w:pStyle w:val="Csakszveg"/>
        <w:ind w:left="540" w:right="1322" w:firstLine="360"/>
        <w:jc w:val="both"/>
        <w:rPr>
          <w:rFonts w:ascii="Arial" w:hAnsi="Arial" w:cs="Arial"/>
          <w:sz w:val="24"/>
        </w:rPr>
      </w:pPr>
      <w:r>
        <w:rPr>
          <w:rFonts w:cs="Arial" w:ascii="Arial" w:hAnsi="Arial"/>
          <w:sz w:val="24"/>
        </w:rPr>
        <w:t>Támadj: a kezek karmok módjára belemarkolnak a gyomorba.</w:t>
      </w:r>
    </w:p>
    <w:p>
      <w:pPr>
        <w:pStyle w:val="Csakszveg"/>
        <w:ind w:left="540" w:right="1322" w:firstLine="360"/>
        <w:jc w:val="both"/>
        <w:rPr>
          <w:rFonts w:ascii="Arial" w:hAnsi="Arial" w:cs="Arial"/>
          <w:sz w:val="24"/>
        </w:rPr>
      </w:pPr>
      <w:r>
        <w:rPr>
          <w:rFonts w:cs="Arial" w:ascii="Arial" w:hAnsi="Arial"/>
          <w:sz w:val="24"/>
        </w:rPr>
        <w:t>Menekülj: a két tenyér a homlokra téve.</w:t>
      </w:r>
    </w:p>
    <w:p>
      <w:pPr>
        <w:pStyle w:val="Csakszveg"/>
        <w:ind w:left="540" w:right="1322" w:firstLine="360"/>
        <w:jc w:val="both"/>
        <w:rPr/>
      </w:pPr>
      <w:r>
        <w:rPr>
          <w:rFonts w:eastAsia="Arial" w:cs="Arial" w:ascii="Arial" w:hAnsi="Arial"/>
          <w:sz w:val="24"/>
        </w:rPr>
        <w:t xml:space="preserve"> </w:t>
      </w:r>
      <w:r>
        <w:rPr>
          <w:rFonts w:cs="Arial" w:ascii="Arial" w:hAnsi="Arial"/>
          <w:sz w:val="24"/>
        </w:rPr>
        <w:t>De ezek emberi jelzések voltak. Egymás között a vérfarkasok nyilvánvalóan nem használtak ilyen gesztusokat, hiszen négylábúak voltak. Ilyenfajta jelekből tevődhetett össze az a nyelv, amelyet egymás között használtak a vérfarkasok é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Les vampires. Szinte közbeszólt a könyv. Hát persze, a másik legenda: a vámpírok. Tehát e nyelv segítségével tudtak érintkezni a vérfarkasokkal. A dögevő emberek követték a vérfarkasokat, és fogyasztották a megmaradt hulladékokat. A farkasoknak pedig szükségük volt rájuk, mert ők vették rá embertársaikat, hogy kimerészkedjenek bezárt házaikból.</w:t>
      </w:r>
    </w:p>
    <w:p>
      <w:pPr>
        <w:pStyle w:val="Csakszveg"/>
        <w:ind w:left="540" w:right="1322" w:firstLine="360"/>
        <w:jc w:val="both"/>
        <w:rPr/>
      </w:pPr>
      <w:r>
        <w:rPr>
          <w:rFonts w:eastAsia="Arial" w:cs="Arial" w:ascii="Arial" w:hAnsi="Arial"/>
          <w:sz w:val="24"/>
        </w:rPr>
        <w:t xml:space="preserve"> </w:t>
      </w:r>
      <w:r>
        <w:rPr>
          <w:rFonts w:cs="Arial" w:ascii="Arial" w:hAnsi="Arial"/>
          <w:sz w:val="24"/>
        </w:rPr>
        <w:t>Mennyire más volt akkor a világ! Vérfarkasok, vámpírok cserkeltek az éjszakában, és a vámpírok csalogatták ki otthonaikból az embereket, hogy aztán a vérfarkasok martalékaivá váljanak. Nem csoda, hogy a középkort annyira sötét és kegyetlen időszaknak tünteti fel a történelem. Az éjszakák borzalma egyáltalán nem a képzelet szüleménye volt, hanem olyan kemény valóság, amellyel születése pillanatától kezdve mindenkinek szembe kellett néznie. Csak amikor az emberiség viharos szaporodásnak indult, akkor kezdett látszólag csökkenni a veszély. Végül annyi ember élt már a Földön, hogy a vérfarkasok pusztítását többé senki sem vette észre. De Chauvincourt idejében a legtöbb helyen a farkaslényeknek már nem volt szükségük a vadászathoz emberi segítségre. És ahogy a vámpírok idővel fölöslegessé váltak, a vérfarkasok ellenük fordultak. A könyvtáros lapoz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Ferguson talpra ugrott. Hiába próbált uralkodni magán: önkéntelenül hátralépett, és feldöntötte a szék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uram!</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o... bocsánat! — A férfi megragadta a széket, és felállította. Elszégyellte magát De hiába: a két oldalon terpeszkedő metszet olyan hátborzongató volt, hogy alig tudott ránéz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 vérfarkas meredt rá közvetlen közelről. Valószínűleg élethű ábrázolás volt. Csaknem négy évszázad távlatából is érződött a metszeten ennek a lénynek a kegyetlensége és mérhetetlen mohósága. Dülledt szeme úgy szegeződött a férfira, mint egy rémálomban.</w:t>
      </w:r>
    </w:p>
    <w:p>
      <w:pPr>
        <w:pStyle w:val="Csakszveg"/>
        <w:ind w:left="540" w:right="1322" w:firstLine="360"/>
        <w:jc w:val="both"/>
        <w:rPr/>
      </w:pPr>
      <w:r>
        <w:rPr>
          <w:rFonts w:eastAsia="Arial" w:cs="Arial" w:ascii="Arial" w:hAnsi="Arial"/>
          <w:sz w:val="24"/>
        </w:rPr>
        <w:t xml:space="preserve"> </w:t>
      </w:r>
      <w:r>
        <w:rPr>
          <w:rFonts w:cs="Arial" w:ascii="Arial" w:hAnsi="Arial"/>
          <w:sz w:val="24"/>
        </w:rPr>
        <w:t>Valóban rémálom volt. Ferguson lázasan kutatni kezdett emlékei között, hogy fölelevenítse azt az esetet, amely hat- vagy hétéves korában történt vele. A Catskills-hegységben nyaraltak New Paltz közelében, New York állam északi részén. Ő a földszinti hálószobájában aludt. Hirtelen valamitől felriadt. A nyitott ablakon át besütött a hold. És az ablakon egy hatalmas állat hajolt be, orrával az ágy felé szimatolva, miközben pofája a holdfényben fürdö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Ő akkor sikoltozni kezdett, és a lény egy szempillantás alatt eltűnt. — Rémálom volt — mondták neki. És most újból itt volt a szeme előtt. Egy vérfarkas pofája.</w:t>
      </w:r>
    </w:p>
    <w:p>
      <w:pPr>
        <w:pStyle w:val="Csakszveg"/>
        <w:ind w:left="540" w:right="1322" w:firstLine="360"/>
        <w:jc w:val="both"/>
        <w:rPr>
          <w:rFonts w:ascii="Arial" w:hAnsi="Arial" w:cs="Arial"/>
          <w:sz w:val="24"/>
        </w:rPr>
      </w:pPr>
      <w:r>
        <w:rPr>
          <w:rFonts w:cs="Arial" w:ascii="Arial" w:hAnsi="Arial"/>
          <w:sz w:val="24"/>
        </w:rPr>
        <w:t>A könyvtáros becsukta a kötete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nnyi elég lesz mára — mondta komoran. — Úgy látom, felizgatta mag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azok a metszet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óban rettenetesek, de nem hiszem, hogy hisztériára adhatnak oko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Ferguson elcsodálkozott. Hogyan meri a nő ezzel vádol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szólna hozzá, asszonyom, ha ezek a metszetek valódi állatokat ábrázolnána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ek vérfarkasok, Mr. Ferguso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oktor vagyok. És biztosíthatom róla, hogy azok az állatok nagyon is létezőek. Elképzelheti, mennyire megdöbbentem, amikor egy ilyen régi könyvben metszeteket pillantottam meg róluk, holott úgy festett, hogy csak néhány héttel ezelőtt fedezték fel ők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érfi hagyta, hadd rágódjon egy darabig ezen a könyvtárosnő, aki igazán kedves teremtés volt, Ferguson tulajdonképpen szívesen megismerkedett volna vele. De nem most. Lement az alagsori ruhatárba, felvette a kabátját. Odakint már elállt a havazás, és a gyalogosok léptei nyomán szürke latyakká olvadt a hó a járdán. Felhajtotta kabátgallérját, nekidőlt a szélnek, és a Hatodik sugárút felé sietett. Tom Rilkerhez indult, aki biztosan segíteni fog majd valami logikus terv kidolgozásában, hogy ezeket a lényeket miként lehetne felkutatni a városban. Föltehetően akad néhány olyan negyed, ahol a hajléktalanok összegyűlnek. De nem Bowery; azt sűrűn lakott negyedek környezik. Rilker bizonyára tud adni néhány jó ötlet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tán Ferguson hirtelen megállt. — Jóságos ég — gondolta —, annak a két zsarunak talán igaza van. Hátha ezek az átkozott lények rám is vadásznak? — Vajon látták-e őt együtt a két zsaruval az elmúlt éjjel? Ki tudná megmondani? De ha a lények rájöttek, hogy kapcsolatban van a rendőrökkel, akkor még itt, a Negyvenkettedik utca kellős közepén is halálos veszély leselkedhet rá.</w:t>
      </w:r>
    </w:p>
    <w:p>
      <w:pPr>
        <w:pStyle w:val="Csakszveg"/>
        <w:ind w:left="540" w:right="1322" w:firstLine="360"/>
        <w:jc w:val="both"/>
        <w:rPr/>
      </w:pPr>
      <w:r>
        <w:rPr>
          <w:rFonts w:eastAsia="Arial" w:cs="Arial" w:ascii="Arial" w:hAnsi="Arial"/>
          <w:sz w:val="24"/>
        </w:rPr>
        <w:t xml:space="preserve"> </w:t>
      </w:r>
      <w:r>
        <w:rPr>
          <w:rFonts w:cs="Arial" w:ascii="Arial" w:hAnsi="Arial"/>
          <w:sz w:val="24"/>
        </w:rPr>
        <w:t>Mélyen a zsebébe süllyesztette a kezét, és megszaporázta lépteit. Lelki szeme előtt pedig újra megjelent a rémálom, amelyet a holdfényes ablakban látot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ick Neff meztelenül botorkált ki a konyhába, hogy keverjen magának még egy italt. Ránézett a faliórára: csaknem dél volt. A konyhaablakon át ezüstösen csillogó kardpengeként tűzött be a nap. Reggel először a havazás állt el, aztán a felhők is tovasodródtak. Most az épület sarkánál süvített a szél, és a felkavart hókristály szemcséi ragyogtak a napsütésben. Az erős fény bántotta Dick szemét, így szinte tapogatózva készítette el magának a harmadik Bloody Maryt.</w:t>
      </w:r>
    </w:p>
    <w:p>
      <w:pPr>
        <w:pStyle w:val="Csakszveg"/>
        <w:ind w:left="540" w:right="1322" w:firstLine="360"/>
        <w:jc w:val="both"/>
        <w:rPr/>
      </w:pPr>
      <w:r>
        <w:rPr>
          <w:rFonts w:eastAsia="Arial" w:cs="Arial" w:ascii="Arial" w:hAnsi="Arial"/>
          <w:sz w:val="24"/>
        </w:rPr>
        <w:t xml:space="preserve"> </w:t>
      </w:r>
      <w:r>
        <w:rPr>
          <w:rFonts w:cs="Arial" w:ascii="Arial" w:hAnsi="Arial"/>
          <w:sz w:val="24"/>
        </w:rPr>
        <w:t>Az agya lázasan dolgozott, újból és újból felidézte azokat a gyötrő gondolatokat, amelyektől nem tudott szabadulni. Becky, a darazsak, a lebukás, a bánat. Hatalmas korty itallal öblítette le a torkát, aztán átment a nappaliba. Az isten verje meg! Sohasem hitte volna, ami majdnem megtörtént vele, hogy ilyen közel kerül a halálhoz. Leleplezték, és még csak nem is tudott róla. Már hat hónapja barátkozott Andy Jakesszel, és remekül együttműködtek. Hogy a pokolba ne! Hiszen a fickó volt a legnagyobb kábítószer-kereskedő New York egész északkeleti részében. A legnagyobb rohadt szemét eladó. És Andy Jakes úgy játszott Mr. Szimattal, mint macska az egérrel. Krisztusom! Ha elkapta volna Andy Jakes grabancát, a fürkészdarazsak leszálltak volna róla, de most ennek a briliáns agyú mocsoknak ő is az egyik áldozata le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mikor Jakes lakása felé igyekezve, éppen be akart szállni a felvonóba, a csoporttársai elkaptá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Állítsd le magad, Dick, valami baj van! Bobby azt mondja, hogy a poloskák rengeteg mozgást jeleznek odabentről. A feltételezés szerint egyedül van Jake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persze. Ott van bent nála a por. Tíz kiló. Engedjet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nincs egyedül. Ne menj be! Sokan vannak, nesztelenül járkálnak, és egy árva szót sem szóln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beszélgetnek? A francba! Akkor ez azt jelent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loskára gyanakszanak. És rád is. Téged várnak, Dic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a rohadt életbe! — Végül is feltartóztatták. Nem engedték be. Hallgass a megérzésedre, fiú! Ne menj be oda! Más ember lerázta volna magáról az aggályoskodókat, és belépett volna. De Dick nem.</w:t>
      </w:r>
    </w:p>
    <w:p>
      <w:pPr>
        <w:pStyle w:val="Csakszveg"/>
        <w:ind w:left="540" w:right="1322" w:firstLine="360"/>
        <w:jc w:val="both"/>
        <w:rPr/>
      </w:pPr>
      <w:r>
        <w:rPr>
          <w:rFonts w:eastAsia="Arial" w:cs="Arial" w:ascii="Arial" w:hAnsi="Arial"/>
          <w:sz w:val="24"/>
        </w:rPr>
        <w:t xml:space="preserve"> </w:t>
      </w:r>
      <w:r>
        <w:rPr>
          <w:rFonts w:cs="Arial" w:ascii="Arial" w:hAnsi="Arial"/>
          <w:sz w:val="24"/>
        </w:rPr>
        <w:t>Miután elvonultak, hogy házkutatási parancsot szerezzenek a búvóhely szétcincálására, újabb telefonhívás érkezett a lehallgató embertől. Elmentek. Magasságos ég! Valamennyien elmentek. A felderítő szolgálat követte őket a Teterboro reptérre, ahonnan Guadeloupe, Honduras és Brazília felé indultak előre megváltott jegyeikkel.</w:t>
      </w:r>
    </w:p>
    <w:p>
      <w:pPr>
        <w:pStyle w:val="Csakszveg"/>
        <w:ind w:left="540" w:right="1322" w:firstLine="360"/>
        <w:jc w:val="both"/>
        <w:rPr/>
      </w:pPr>
      <w:r>
        <w:rPr>
          <w:rFonts w:eastAsia="Arial" w:cs="Arial" w:ascii="Arial" w:hAnsi="Arial"/>
          <w:sz w:val="24"/>
        </w:rPr>
        <w:t xml:space="preserve"> </w:t>
      </w:r>
      <w:r>
        <w:rPr>
          <w:rFonts w:cs="Arial" w:ascii="Arial" w:hAnsi="Arial"/>
          <w:sz w:val="24"/>
        </w:rPr>
        <w:t>Amikor megkapták a házkutatási parancsot, végre beléphettek a lakásba. Persze teljesen üres volt, kivéve egy szemét üzenetet. Elegáns levélpapírra ennél elegánsabb üzenetet már nem is írhattak volna: „Sajnálom, Richard. Tudom, mekkora kellemetlenséget okozok neked ezzel. Légy ezentúl óvatosabb. Baráti üdvözlettel, Andy."</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iúk teljesen ki voltak borulva a szövegtől: — Még hogy Richard. Ez az Andy egy hidegfejű, számító gazember. Micsoda szar áll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ások persze röpdöstek a boldogságtól, hogy Dicknek nem sikerült fülön csípnie a fickót. Valóságos Robin Hood, mondogatták Jakesről, rafinált gazember. De volt itt még valami. A körzetben minden aranyjelvényes rendőr Andy Jakes skalpjára áhítozott, és most ismét szabad préda lett belőle. Miután Neff elpuskázta a dolgot, más fickók is szerencsét próbálhatnak.</w:t>
      </w:r>
    </w:p>
    <w:p>
      <w:pPr>
        <w:pStyle w:val="Csakszveg"/>
        <w:ind w:left="540" w:right="1322" w:firstLine="360"/>
        <w:jc w:val="both"/>
        <w:rPr/>
      </w:pPr>
      <w:r>
        <w:rPr>
          <w:rFonts w:cs="Arial" w:ascii="Arial" w:hAnsi="Arial"/>
          <w:sz w:val="24"/>
        </w:rPr>
        <w:t>—</w:t>
      </w:r>
      <w:r>
        <w:rPr>
          <w:rFonts w:cs="Arial" w:ascii="Arial" w:hAnsi="Arial"/>
          <w:sz w:val="24"/>
        </w:rPr>
        <w:tab/>
        <w:t>Dick! Remélem, tudod, mi várt rád odabent — mondta Fcgarty százados. A jó öreg Fogarty, aki az életnek mindig a derűs oldalát keresi. — Egy rakás fegyvert találtunk. A lehallgatók azt mondják, hat vagy hét ember lapult odabent. Olyan csöndben lopakodtak ide-oda, mint a macskák. Rád vártak, Dick! Hogy kinyírjanak! Az a gyanúm, nem láttunk volna többé téged egy darabban, öreg harcos.</w:t>
      </w:r>
    </w:p>
    <w:p>
      <w:pPr>
        <w:pStyle w:val="Csakszveg"/>
        <w:ind w:left="540" w:right="1322" w:firstLine="360"/>
        <w:jc w:val="both"/>
        <w:rPr/>
      </w:pPr>
      <w:r>
        <w:rPr>
          <w:rFonts w:eastAsia="Arial" w:cs="Arial" w:ascii="Arial" w:hAnsi="Arial"/>
          <w:sz w:val="24"/>
        </w:rPr>
        <w:t xml:space="preserve"> </w:t>
      </w:r>
      <w:r>
        <w:rPr>
          <w:rFonts w:cs="Arial" w:ascii="Arial" w:hAnsi="Arial"/>
          <w:sz w:val="24"/>
        </w:rPr>
        <w:t>Pedig lehet, hogy az lett volna jobb. Egy másik százados ugyanis, Lesser, a belső ellenőrzési csoportból, azonnal rászállt Dick Neffre. Gyanús volt neki, hogy egy újabb nyomozás vallott kudarcot. A belső ellenőrök valamiképpen megszimatolták, hogy Dicknek üzleti kapcsolata van Mort Harperrel. De hát mi a bajuk tulajdonképpen? Kedves kis játékkaszinóról van szó, kifogástalan ügyfelekkel. Egyszer még az az ütődött államügyész is megfordult benne. Huszonegyeztek és nagyon tetszett neki. Mort tehát sérthetetlen volt. De ő buktatta le Neffet. Olyan jó kapcsolatokat épített ki a városházával, hogy egy ponton túl már nem volt szüksége többé Neff hallgatására. És egyszer biztosan így szólt: — Ide figyeljen, főügyész úr! Tudja, egy idióta lóg a nyakamon, egy kis szarházi, aki zsarolni aka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z ördög? Hiszen ez egy tisztességes hely; filmcsillagok, politikusok, tőzsdeügynökök, márvánnyal burkolt bár, törtbársony szőnyegek, becsületes kártyajáté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hogy ez nekem egy ezresbe kerül havonta, főügyész úr.</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 siránkozzon már, Morty! Gondom lesz a fickó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Ó, hát Morty is nagyon eszes volt. Okosabb Dick Neffnél. Mindenki okosabb, mint Dick Neff. Még a fürkészdarázs százados is a hülye kérdéseivel: — Hány bankszámlája van? És a feleségének? Remek. Láthatnánk az adóívét? Csak a rend kedvéért. Valaki egy kicsit felkavarta a szart, Dick. Nem nagy ügy. Tényleg. Csak rutinvizsgálat. Végig kell mennem a megszokott vizsgálati eljáráson, azzal kész.</w:t>
      </w:r>
    </w:p>
    <w:p>
      <w:pPr>
        <w:pStyle w:val="Csakszveg"/>
        <w:ind w:left="540" w:right="1322" w:firstLine="360"/>
        <w:jc w:val="both"/>
        <w:rPr/>
      </w:pPr>
      <w:r>
        <w:rPr>
          <w:rFonts w:eastAsia="Arial" w:cs="Arial" w:ascii="Arial" w:hAnsi="Arial"/>
          <w:sz w:val="24"/>
        </w:rPr>
        <w:t xml:space="preserve"> </w:t>
      </w:r>
      <w:r>
        <w:rPr>
          <w:rFonts w:cs="Arial" w:ascii="Arial" w:hAnsi="Arial"/>
          <w:sz w:val="24"/>
        </w:rPr>
        <w:t>Megszokott eljárás? Az ám. Úgy nézett ki, hogy Dick Neffet a belső ellenőrzési tanács elé idézik. Idő előtti nyugdíjazás — és még jó, ha a börtönt megússza. — Jogod van hozzá, hogy egy szót se szólj. Jogod van ügyvédhez.</w:t>
      </w:r>
    </w:p>
    <w:p>
      <w:pPr>
        <w:pStyle w:val="Csakszveg"/>
        <w:ind w:left="540" w:right="1322" w:firstLine="360"/>
        <w:jc w:val="both"/>
        <w:rPr/>
      </w:pPr>
      <w:r>
        <w:rPr>
          <w:rFonts w:eastAsia="Arial" w:cs="Arial" w:ascii="Arial" w:hAnsi="Arial"/>
          <w:sz w:val="24"/>
        </w:rPr>
        <w:t xml:space="preserve"> </w:t>
      </w:r>
      <w:r>
        <w:rPr>
          <w:rFonts w:cs="Arial" w:ascii="Arial" w:hAnsi="Arial"/>
          <w:sz w:val="24"/>
        </w:rPr>
        <w:t>Ne szóljak, a rohadt életbe! Hívjak ügyvédet, a rohadt életbe! Belökte az utolsó korty Bloody Maryt, odalépett a tolóajtóhoz, és kinézett a hóval borított, csillogó erkélyre.</w:t>
      </w:r>
    </w:p>
    <w:p>
      <w:pPr>
        <w:pStyle w:val="Csakszveg"/>
        <w:ind w:left="540" w:right="1322" w:firstLine="360"/>
        <w:jc w:val="both"/>
        <w:rPr/>
      </w:pPr>
      <w:r>
        <w:rPr>
          <w:rFonts w:eastAsia="Arial" w:cs="Arial" w:ascii="Arial" w:hAnsi="Arial"/>
          <w:sz w:val="24"/>
        </w:rPr>
        <w:t xml:space="preserve"> </w:t>
      </w:r>
      <w:r>
        <w:rPr>
          <w:rFonts w:cs="Arial" w:ascii="Arial" w:hAnsi="Arial"/>
          <w:sz w:val="24"/>
        </w:rPr>
        <w:t>És abban a pillanatban elakadt a lélegzete. Tisztán és világosan kirajzolódó állati lábnyomokat látott. Zavarodottan és hitetlenkedve bámulta. Mancsok nyomai? És az üvegajtón hasonló nyomok, csak elmosódva. Leguggolt és megvizsgálta. Ez olyan nyom... mintha valami... megpróbálta volna kinyitni az ajtót. A nyomok minden bizonnyal korán reggel keletkeztek, amikor a havazás már leállt. A hétszentségit! Szóval Becky nem képzelődött. Ezek a francos nyomok valódiak. Semmi értelme tagadni.</w:t>
      </w:r>
    </w:p>
    <w:p>
      <w:pPr>
        <w:pStyle w:val="Csakszveg"/>
        <w:ind w:left="540" w:right="1322" w:firstLine="360"/>
        <w:jc w:val="both"/>
        <w:rPr/>
      </w:pPr>
      <w:r>
        <w:rPr>
          <w:rFonts w:eastAsia="Arial" w:cs="Arial" w:ascii="Arial" w:hAnsi="Arial"/>
          <w:sz w:val="24"/>
        </w:rPr>
        <w:t xml:space="preserve"> </w:t>
      </w:r>
      <w:r>
        <w:rPr>
          <w:rFonts w:cs="Arial" w:ascii="Arial" w:hAnsi="Arial"/>
          <w:sz w:val="24"/>
        </w:rPr>
        <w:t>Hirtelen védtelennek érezte magát meztelenségében, visszaugrott a hálószobába, és öltözködni kezdett. Közben némán rázta a fejét, mintha fizikailag is szeretné kiszórni belőle a feltoluló gondolatokat. Gépiesen öltözködött és megpróbálta áttekinteni a helyzetet. Ennek a két őrültnek mégis igaza van? Wilson, ez az öreg marha, úgy látszik, nem teljesen szenilis. Aztán hirtelen egyetlen gondolat tolakodott a többi elé. Hátha a felesége veszélyben van? Ha Eecky bajban lenne, és ő nem segítene rajta, akkor megölné magát. Kár lenne tovább kínlódni. Elővenné azt a rohadt 0,38-as stukkert, a csövét a szájába dugná, és meghúzná a ravaszt. Aztán majd nyomozzák ki, hogy mi történ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özben fölvett egy kissé régies szabású öltönyt, és addig kefélte a haját, amíg nem ítélte úgy, hogy elfogadható emberi külseje van. Meg kell szereznie Yablonskitól azt a Holdfény-kamerát a fotórészlegből. Csak megfelelő fellépés kell hozzá. Vajon a Dick Neffről szóló kedves kis hírek elterjedtek-e már annyira, hogy Yablonskihoz is eljutottak? Valószínűleg nem. Csak a szokásos eljárás lesz. Dobd ide azt a kamerát, öreg! Engedély? Hagyd a francba! Szükségem van erre a vacakra ma éjjel. Semmiség az egész.</w:t>
      </w:r>
    </w:p>
    <w:p>
      <w:pPr>
        <w:pStyle w:val="Csakszveg"/>
        <w:ind w:left="540" w:right="1322" w:firstLine="360"/>
        <w:jc w:val="both"/>
        <w:rPr/>
      </w:pPr>
      <w:r>
        <w:rPr>
          <w:rFonts w:eastAsia="Arial" w:cs="Arial" w:ascii="Arial" w:hAnsi="Arial"/>
          <w:sz w:val="24"/>
        </w:rPr>
        <w:t xml:space="preserve"> </w:t>
      </w:r>
      <w:r>
        <w:rPr>
          <w:rFonts w:cs="Arial" w:ascii="Arial" w:hAnsi="Arial"/>
          <w:sz w:val="24"/>
        </w:rPr>
        <w:t>Már éppen távozni készült a lakásból, amikor visszafordult. Megérezte, hogy hiányzik a pisztolya. Mintha nem lett volna rajta alsónadrág vagy valami hasonló. A fegyver. Ledobta a felöltőjét meg a zakóját, és előhúzta a 0,32-es pisztoly táskáját az íróasztal fiókjából. A nagyobbikat, a 0,38-ast otthagyta. Ez a kis fegyver remekül illet abba a pisztolytáskába, amely a veséje táján helyezkedett el. Könnyen hozzá lehet férni, és nehéz felfedezni. Nem nagy élvezet persze leülni vele egy kemény székre, de amúgy ennél jobb rejtekhelye nemigen lehet egy fegyvernek.</w:t>
      </w:r>
    </w:p>
    <w:p>
      <w:pPr>
        <w:pStyle w:val="Csakszveg"/>
        <w:ind w:left="540" w:right="1322" w:firstLine="360"/>
        <w:jc w:val="both"/>
        <w:rPr/>
      </w:pPr>
      <w:r>
        <w:rPr>
          <w:rFonts w:eastAsia="Arial" w:cs="Arial" w:ascii="Arial" w:hAnsi="Arial"/>
          <w:sz w:val="24"/>
        </w:rPr>
        <w:t xml:space="preserve"> </w:t>
      </w:r>
      <w:r>
        <w:rPr>
          <w:rFonts w:cs="Arial" w:ascii="Arial" w:hAnsi="Arial"/>
          <w:sz w:val="24"/>
        </w:rPr>
        <w:t>Most újból szemügyre vette a lábnyomokat. Ronda, riasztó nyomok voltak. Kipróbálta az erkélyajtót, hogy jól zár-e, aztán behúzta a függönyöket. Most már valóban elindult otthonról. Odakint a szél vad rohamokban vágott végig rajta, és annyira átfújt a kabátján, hogy izmai megmerevedtek a hidegtől. Nagyon áhítozott még egy korty italra. Na, majd a belvárosban. De a fenébe is, minek ezzel várni? Az utca túloldalán állt O'Faolian kocsmája, ahová hazafelé menet szokott beugra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hó, Frenchie! — kiáltotta, amint odatörtetett a bárpulthoz —, lökj ide egy Bloodyt! — A csapos elkészítette az italt, és letette Dick elé. Aztán ahelyett, hogy a dolgára ment volna, ott kezdett matatni az üvegek közö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arsz valamit? — kérdezte Dick. Frenchie nem az a kedélyes fickó, aki csak úgy leáll cseverész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én. De volt itt valaki. Ez minden. Egy pasas, aki rólad kérdezősködö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semmit sem mondtam nek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lyes. Más újsá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is kérded, hogy miről faggatott? — nézett Frenchie meglepetten és kicsit csalódott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nehéz kitotózni — mondta Dick kedélyesen. — Azt akarta tudni, nem láttak-e itt engem egy apró, százötven centi magas, zsíros fekete hajú, drótkeretes szemüvegű kis zsidóval, akit Mort Harpernek hívnak. És te azt mondtad, hogy n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nyavalyát! Én semmit sem mondtam. Se igent, se nemet — nézett védekezőn Neffre. — De, tudod, a fickó felmutatta a nyomozói igazolványát. Mit tehettem? Ezek nem szoktak bemutatkozni, ha nincs valami komoly dologról szó.</w:t>
      </w:r>
    </w:p>
    <w:p>
      <w:pPr>
        <w:pStyle w:val="Csakszveg"/>
        <w:ind w:left="540" w:right="1322" w:firstLine="360"/>
        <w:jc w:val="both"/>
        <w:rPr>
          <w:rFonts w:ascii="Arial" w:hAnsi="Arial" w:cs="Arial"/>
          <w:sz w:val="24"/>
        </w:rPr>
      </w:pPr>
      <w:r>
        <w:rPr>
          <w:rFonts w:cs="Arial" w:ascii="Arial" w:hAnsi="Arial"/>
          <w:sz w:val="24"/>
        </w:rPr>
        <w:t>Dick kuncogott.</w:t>
      </w:r>
    </w:p>
    <w:p>
      <w:pPr>
        <w:pStyle w:val="Csakszveg"/>
        <w:ind w:left="540" w:right="1322" w:firstLine="360"/>
        <w:jc w:val="both"/>
        <w:rPr/>
      </w:pPr>
      <w:r>
        <w:rPr>
          <w:rFonts w:cs="Arial" w:ascii="Arial" w:hAnsi="Arial"/>
          <w:sz w:val="24"/>
        </w:rPr>
        <w:t>—</w:t>
      </w:r>
      <w:r>
        <w:rPr>
          <w:rFonts w:cs="Arial" w:ascii="Arial" w:hAnsi="Arial"/>
          <w:sz w:val="24"/>
        </w:rPr>
        <w:tab/>
        <w:t>Köszönöm, Frenchie — bólintott. Letett egy ötöst a bárpultra és távozott. Milyen kedves ettől a kis hülyétől, hogy tudatja vele: erre szimatolt Lesser százados, mert ellenőrizni akarta, hogy Dick itt vette-e át a pénzt Mórt Harpertől. Mióta is tart ez az ügy? Dick már nem is tudott visszaemlékezni pontosan. Istenem, gondolta, már évek óta. És az a sok pénz mindig egyenesen az öregek otthonába vándorolt, hogy az apjának meglegyen a szivarra valója.</w:t>
      </w:r>
    </w:p>
    <w:p>
      <w:pPr>
        <w:pStyle w:val="Csakszveg"/>
        <w:ind w:left="540" w:right="1322" w:firstLine="360"/>
        <w:jc w:val="both"/>
        <w:rPr/>
      </w:pPr>
      <w:r>
        <w:rPr>
          <w:rFonts w:eastAsia="Arial" w:cs="Arial" w:ascii="Arial" w:hAnsi="Arial"/>
          <w:sz w:val="24"/>
        </w:rPr>
        <w:t xml:space="preserve">  </w:t>
      </w:r>
      <w:r>
        <w:rPr>
          <w:rFonts w:cs="Arial" w:ascii="Arial" w:hAnsi="Arial"/>
          <w:sz w:val="24"/>
        </w:rPr>
        <w:t>Szegény öreg. Egy pillanatra elérzékenyült, amint eszébe jutott az idős, szenilis ember. Milyen energikus és határozott volt egykor: buszvezető a Vörös és a Barna Járaton. A nyugdíj a társadalombiztosítással együtt most rohadt 177 dollár 90 cent havonta. Az öregkori elmegyengeség, a Parkinson-kór és a tehetetlenség időnként agresszivitásban és súlyos rohamokban tört ki belőle, ami ezerdolláros többletkiadást jelentett havonta. Az ember csak nem bízhatja rá az öregét az állam gondoskodására, különösen akkor nem, ha személyesen is jól ismeri azokat a helyeket. — Vén trottyos, vigyázzon, mert levetkőztetem, aztán itt állhat meztelenül egy teljes napig, ha nem hagyja abba ezt a remegést! Hagyja abba, mert az idegeimre megy! Na, rendben van, izélje meg! Ide azt a köpenyt! — Hát így mennek ott a dolgok. Egy rakás szörnyeteg teszi pokollá a bentlakó magatehetetlen öregek életét. — Gyerünk, te állat, adjál tüzet! Rá akarok gyújtani, vén szarházi! — Dick épp elég jelenetet látott, hogyan bánnak az emberekkel az állami kórházakban, ahol a gondozónak álcázott perverz szadisták kedvükre kiélhetik magukat. Nem érdemel ilyen helyet a kisöreg.</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ocsmaajtóhoz érve váratlanul egész testében remegni kezdett. Támaszt keresve megragadta a kilincset, aztán visszatámolygott a helyiségbe, és leroskadt egy asztalho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é, Frenchie! Hozz valami zabálnivalót! Rohadtul érzem magam.</w:t>
      </w:r>
    </w:p>
    <w:p>
      <w:pPr>
        <w:pStyle w:val="Csakszveg"/>
        <w:ind w:left="540" w:right="1322" w:firstLine="360"/>
        <w:jc w:val="both"/>
        <w:rPr/>
      </w:pPr>
      <w:r>
        <w:rPr>
          <w:rFonts w:eastAsia="Arial" w:cs="Arial" w:ascii="Arial" w:hAnsi="Arial"/>
          <w:sz w:val="24"/>
        </w:rPr>
        <w:t xml:space="preserve"> </w:t>
      </w:r>
      <w:r>
        <w:rPr>
          <w:rFonts w:cs="Arial" w:ascii="Arial" w:hAnsi="Arial"/>
          <w:sz w:val="24"/>
        </w:rPr>
        <w:t>Frenchie elővarázsolt egy hamburgert állott sült krumplival, és amint Dick bekapott egy falatot, azonnal érezte, milyen rettenetesen éhes. Farkasétvággyal tömte magába a fasírtos zsemlét, aztán rendelt még egyet. Végül hátradőlt, és megpihent abban a jótékony ködben, amely az étellel-itallal való telítettség nyomán borult az agyára.</w:t>
      </w:r>
    </w:p>
    <w:p>
      <w:pPr>
        <w:pStyle w:val="Csakszveg"/>
        <w:ind w:left="540" w:right="1322" w:firstLine="360"/>
        <w:jc w:val="both"/>
        <w:rPr/>
      </w:pPr>
      <w:r>
        <w:rPr>
          <w:rFonts w:cs="Arial" w:ascii="Arial" w:hAnsi="Arial"/>
          <w:sz w:val="24"/>
        </w:rPr>
        <w:t>Mi az istent akartam én csinálni? Ja, persze, megszerezni azt az átkozott kamerát Beckynek, az én kis ifjú mátkámnak. Ifjú? Egy frászt! Csak egy évvel fiatalabb nálam, de még mindig piszok jó nő, és érti a csíziót az ágyban. Mint egy női expresszvonat! Mellette úgy érezheted, hogy te is vagy valaki. Senki más nem tudta ezt így csinálni. Mások csak játszották az agyukat, le akartak feküdni egy zsaruval valamiért, aminek semmi köze nem volt a szerelemhez. Főként utcalányok, akiknek szükségük volt egy jó barátra. A francba is, a prostik valósággal rád másznak. Becky semmit sem tud erről, és ha rajtam múlik, nem is fog. Amit egymásnak tudunk nyújtani, az valami különleges élmény, olyasmi, amit egyetlen utcalány sem vehet el tőlü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zóval, a rohadt életbe, amiről az asszony nem tud, az nem is fájhat nek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renchie! Ide még egy Bloody Maryt!</w:t>
      </w:r>
    </w:p>
    <w:p>
      <w:pPr>
        <w:pStyle w:val="Csakszveg"/>
        <w:ind w:left="540" w:right="1322" w:firstLine="360"/>
        <w:jc w:val="both"/>
        <w:rPr>
          <w:rFonts w:ascii="Arial" w:hAnsi="Arial" w:cs="Arial"/>
          <w:sz w:val="24"/>
        </w:rPr>
      </w:pPr>
      <w:r>
        <w:rPr>
          <w:rFonts w:cs="Arial" w:ascii="Arial" w:hAnsi="Arial"/>
          <w:sz w:val="24"/>
        </w:rPr>
        <w:t>A csapos odalépett Dick elé.</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ajnálom, uram — mondta —, nem tehetem.</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s miért nem, a hétszentségit! Mi ez itt, az üdvhadsereg menhely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szolgálatban van. Itt nem rúghat be. Már akkor is szittyós volt, amikor bejött. Hát most menjen a dolgára. Nem akarom, hogy egyetlen zsaru is itt tintázzon be nálam. Ez nem jó pont az ügyosztályon, és ezt maga is tudja. Menjen máshová!</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vagyok szolgálatban. Ezen a héten éjszakára osztottak b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ánál fegyver van. Nem kap több ital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Ó, a Krisztusát! Igenis, őrangyalka! Majd elintézem ezt a dolgot máshol. De ne mondd nekem, Frenchie, hogy nem figyelmeztettelek! Erre még ráfázhatsz. Nagyon vigyázz magadra, mert sosem tudhatod, mit kapsz a hátadba!</w:t>
      </w:r>
    </w:p>
    <w:p>
      <w:pPr>
        <w:pStyle w:val="Csakszveg"/>
        <w:ind w:left="540" w:right="1322" w:firstLine="360"/>
        <w:jc w:val="both"/>
        <w:rPr>
          <w:rFonts w:ascii="Arial" w:hAnsi="Arial" w:cs="Arial"/>
          <w:sz w:val="24"/>
        </w:rPr>
      </w:pPr>
      <w:r>
        <w:rPr>
          <w:rFonts w:cs="Arial" w:ascii="Arial" w:hAnsi="Arial"/>
          <w:sz w:val="24"/>
        </w:rPr>
        <w:t>Frenchie a fejét csóválva arrébb sétált.</w:t>
      </w:r>
    </w:p>
    <w:p>
      <w:pPr>
        <w:pStyle w:val="Csakszveg"/>
        <w:ind w:left="540" w:right="1322" w:firstLine="360"/>
        <w:jc w:val="both"/>
        <w:rPr/>
      </w:pPr>
      <w:r>
        <w:rPr>
          <w:rFonts w:cs="Arial" w:ascii="Arial" w:hAnsi="Arial"/>
          <w:sz w:val="24"/>
        </w:rPr>
        <w:t>Dick kibotorkált, miközben oda akart vetni néhány engesztelő szót Frenchie-nek, hogy durva viselkedését ellensúlyozza. De legbelül valami kényszer hajtotta, hogy még durvább legyen, és kitöltse valakin a haragját. Fogott egy taxit, és bemondta a főkapitányság címé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Yablonski irodájában fényképezőgépek, különféle jelentési űrlapok, falra erősített fényképek és félig üres kávéscsészék kavalkádja fogadt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llo, Dick! — kiáltott fel az apró ember, amint felnézett. — Mi szél hozott err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ni akartam azt a gyönyörű képedet. Kellene egy éjszakai fényképező szerkentyű.</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Van nálatok egy infravörös. Ha pedig fotósra van szükséged, a jövő hétig eszedbe se jusson, mert az én embereim...</w:t>
      </w:r>
    </w:p>
    <w:p>
      <w:pPr>
        <w:pStyle w:val="Csakszveg"/>
        <w:ind w:left="540" w:right="1322" w:firstLine="360"/>
        <w:jc w:val="both"/>
        <w:rPr>
          <w:rFonts w:ascii="Arial" w:hAnsi="Arial" w:cs="Arial"/>
          <w:sz w:val="24"/>
        </w:rPr>
      </w:pPr>
      <w:r>
        <w:rPr>
          <w:rFonts w:cs="Arial" w:ascii="Arial" w:hAnsi="Arial"/>
          <w:sz w:val="24"/>
        </w:rPr>
        <w:t>—</w:t>
      </w:r>
      <w:r>
        <w:rPr>
          <w:rFonts w:cs="Arial" w:ascii="Arial" w:hAnsi="Arial"/>
          <w:sz w:val="24"/>
        </w:rPr>
        <w:t>... el vannak foglalva. De nincs szükségünk fotósr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i aztán megéritek a pénzeteket. Nekem nem lenne szükségem olyan emberekre, akik nap mint nap ott ülnek egy kocsiban, és azt csinálják, amit bármelyik hüly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meg tud csinálni. Mint például é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így valahogy. Szóval, miért nem használjátok a saját infravörös készüléketeket? Akkor legalább békén hagynáto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ert nincs szükségem infravörösre. Nagy érzékenységű és nagy hatótávolságú készülék kell most. Te is tudod, hogy ötven méternél messzebbről az infravörös kamera már nem használható.</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erről fogalmam se volt. Elég a tréfából, Dick, velem ne beszélj ilyen hangon.</w:t>
      </w:r>
    </w:p>
    <w:p>
      <w:pPr>
        <w:pStyle w:val="Csakszveg"/>
        <w:ind w:left="540" w:right="1322" w:firstLine="360"/>
        <w:jc w:val="both"/>
        <w:rPr/>
      </w:pPr>
      <w:r>
        <w:rPr>
          <w:rFonts w:eastAsia="Arial" w:cs="Arial" w:ascii="Arial" w:hAnsi="Arial"/>
          <w:sz w:val="24"/>
        </w:rPr>
        <w:t xml:space="preserve"> </w:t>
      </w:r>
      <w:r>
        <w:rPr>
          <w:rFonts w:cs="Arial" w:ascii="Arial" w:hAnsi="Arial"/>
          <w:sz w:val="24"/>
        </w:rPr>
        <w:t>Neff lehunyta a szemét. Mitől makacsolja így meg magát ez a kis mitugrász? Nem is tud beszélni, csak perleked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ükségem van a Holdfény-kamerár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mit n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egy éjszakár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smétlem: szó se lehet róla. Azt a kamerát nem viheti ki senki az irodából gyakorlott kezelő nélkül, vagyis nélkülem. Én pedig nem viszem ki innen egy olyan levél nélkül, amelyet alá nem írt valami felelős személy.</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szívóskodj már! Csak egy éjszakára kell. Ha nem adod kölcsön, nem tudok fülöncsípni egy veszedelmes fickót. Gondolj bel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ivatalosan ennek a kamerának még a létezéséről se tudhats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gyjuk a sódert! Csak 1975-ben láthattuk először ezt a szerkentyűt. Azóta ki-be jár a kábítószeresekné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gen? Ezt nem is tudtam — vicsorgott harciasan Yablonski. Érezte, hogy Dick lassan sarokba szorítj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ogy van az asszony?</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jön ez ide? Talán ő a gyanúsít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megpróbálok veled barátilag beszélgetni. Nézd, őszinte leszek. Nagy fogás van kilátásban, de ehhez bizonyíték kell. Szükségünk van fényképekre.</w:t>
      </w:r>
    </w:p>
    <w:p>
      <w:pPr>
        <w:pStyle w:val="Csakszveg"/>
        <w:ind w:left="540" w:right="132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agy ügy! Használj szuperérzékeny filmet! Rengeteg fény van az utcákon még éjszaka i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ick sóhajtott, és úgy tett, mintha nagy engedményt tenn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szem, többet kell elárulnom neked a kelleténél. Nemsokára belép a képbe egy nagyágyú. Nem kockáztathatjuk, hogy nyom nélkül elhúzza a csíkot. Ehhez kell a kamera.</w:t>
      </w:r>
    </w:p>
    <w:p>
      <w:pPr>
        <w:pStyle w:val="Csakszveg"/>
        <w:ind w:left="540" w:right="1322" w:firstLine="360"/>
        <w:jc w:val="both"/>
        <w:rPr/>
      </w:pPr>
      <w:r>
        <w:rPr>
          <w:rFonts w:eastAsia="Arial" w:cs="Arial" w:ascii="Arial" w:hAnsi="Arial"/>
          <w:sz w:val="24"/>
        </w:rPr>
        <w:t xml:space="preserve"> </w:t>
      </w:r>
      <w:r>
        <w:rPr>
          <w:rFonts w:cs="Arial" w:ascii="Arial" w:hAnsi="Arial"/>
          <w:sz w:val="24"/>
        </w:rPr>
        <w:t>Yablonski gyanakodva bámult. Nem szívesen engedte ki a keze közül ezt a finom Holdfény-kamerát, másfelől ahhoz sem érzett nagy kedvet, hogy valami veszélyes kábítószer-elosztó helyen töltse az éjszakát. Ezért hát felállt, előhúzta kulcsait és odalépett az iroda egyik falán húzódó szekrénysorho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csoda balfácán vagyok — morogta. — Odaadom ezt a műszert, aztán darabokban kapom vissza. Tudod, mennyibe került ez New York városán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b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rülbelül százezerbe. Ez aztán a semm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a CIA használta Vietnamban. Te is piszok jól tudod, hogy ingyen kaptuk meg.</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nem vagyok biztos benne, hogy kapnánk másikat is, ha ez elveszne vagy tönkremenn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egyik tárolószekrényből kiemelt egy fémdobozt és óvatosan az íróasztalára helyez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sználtad ezt má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d jól, hogy ige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incs mese, akkor is be kell tartanom a szabályokat! — Kinyitotta a dobozt, és kiemelt belőle egy szürkén csillogó, szögletes fémtárgyat. A mérete és az alakja körülbelül olyan volt, mint egy egykilós kávésdoboznak, az egyik végén binokuláris szemlencsével, a másikon pedig nagy, fénylő halszemobjektívvel. Amúgy a készülék felülete teljesen sima és zárt volt, kivéve azt a szinte láthatatlan bemélyedést, ahová nyilvánvalóan a hüvelykujjat kellett helyezni.</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Így nyitod fel a vezérlőegység fedelét — mutatta Yablonski, miközben megnyomta a bemélyedést. Egy 8X8 centiméteres fémfelület siklott finoman félre, és mögötte láthatóvá vált egy tábla két fekete gombbal meg egy keskeny nyílással. — Ide dugod be a filmet. — Négyszögletes fekete lapocskát csúsztatott a nyílásba. — Erre kétszáz felvételt készíthetsz. Ezt mutatja az az alsó szám, amelyet leolvashatsz a kereső jobb alsó sarkában, ha belenézel a kamerába. Fölötte a fényerő jelzőszáma látható. Ugyanezt az értéket kell beállítani a felső gombon. Nesze... — Átnyújtotta a kamerát. Dick a szeméhez illesztette. A kép homályos volt, de a három számot tisztán lehetett látni. — Olvasd el alulról fölfelé!</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lsó szám 200, a középső 66, a felső 0,6.</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i azt jelenti, hogy 200 üres képkockád van, a külső fényerő 66, és a kamerát egy 0,6 méter távolságban lévő tárgyra irányítod. Na, most add ide! — Yablonski visszavette a kamerát. — A felső gombon beállítod a 66-ot, az alsón pedig a 0,6 tizedet. Most nézz bel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 fene ez?</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szekrény felső sarka, te ütődött! Annyira fel van nagyítva, hogy ilyen közelről nem tudod megmondani, mit látsz. Nézzél ki a kamerával az ablakon!</w:t>
      </w:r>
    </w:p>
    <w:p>
      <w:pPr>
        <w:pStyle w:val="Csakszveg"/>
        <w:ind w:left="540" w:right="1322" w:firstLine="360"/>
        <w:jc w:val="both"/>
        <w:rPr/>
      </w:pPr>
      <w:r>
        <w:rPr>
          <w:rFonts w:eastAsia="Arial" w:cs="Arial" w:ascii="Arial" w:hAnsi="Arial"/>
          <w:sz w:val="24"/>
        </w:rPr>
        <w:t xml:space="preserve"> </w:t>
      </w:r>
      <w:r>
        <w:rPr>
          <w:rFonts w:cs="Arial" w:ascii="Arial" w:hAnsi="Arial"/>
          <w:sz w:val="24"/>
        </w:rPr>
        <w:t>Dick megfordult a készülékkel. A keresőben a felső két szám villogni kezdett, és folyamatosan változott a kamera mozgása közben, aztán egy fa képe tűnt fel lentről, az utcáról. Még azt is meg lehetett különböztetni, hol tapad a jég az ágakra, és hol olvadt le már a napsugarak hatására. Yablonski odavezette Dick kezét a mélyedéshez.</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Zárd le a fedőt! — Apró kattanás hallatszott, és a kis fedő rásimult a kamera oldalára, a keresőben pedig a három zöld szám fölött kigyulladt egy piros lámpa. — Látod a fény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a kamera felvételre kész. Nyomd meg a gombo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amera öt felvételt készített gyors egymásutánban. A filmszámláló most 195-öt mutatot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gyszerre mindig öt felvételt csinál. Most nyomd befelé a mélyedést. — A kép lassan kitágult és láthatóvá vált odalent a járda is. — Most az 50 milliméteres gyújtótávolság felé halad a lencse. 50-től 500 milliméterig lehet variálni vele a fókuszt. Ha a billentyűt előre és ugyanakkor lefelé nyomod, a kamera a lencse mozgása közben készíti a felvételsorozatot. Nem nehéz. Csak emlékezz rá, hogy a vezérlőegység fedelét mindig le kell zárni, mielőtt felvételt akarsz készíteni. — Dick elvette a szemétől a készüléket. Yablonski a vezérlőegységre mutatott. — Ez hozza működésbe a kamerát. Ha változtatod a helyzetedet, mindig ellenőrizd a gyújtó távolságot. Felvétel közben ez nem sokat számít, de ne felejtsd el, hogy a kamera akkor készíti a legélesebb képeket, amikor a fotózott tárgy pontosan olyan messze van, amennyit a kis jelzőszám mutat a keresőben. Ha növelni vagy csökkenteni akarod a távolságot, akkor a vezérlőgombbal kell igazítanod rajt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minden? Az egész a fejemben vo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ratulálok. De az isten szerelmére, nehogy egy cipőskatulyában hozd vissza. És itt legyen holnap délig ez a ketyere, vagy megnézheted magad.</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Ó, igen, uram. Természetesen, főnök úr. Ahogy parancsolj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kell mindjárt mélyre szívni, Dick. Mennyi filmet akars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két kazettával. Ez a masina tényleg fantasztikus. Biztos vagy benne, hogy kétszáz felvételt lehet csinálni?</w:t>
      </w:r>
    </w:p>
    <w:p>
      <w:pPr>
        <w:pStyle w:val="Csakszveg"/>
        <w:ind w:left="540" w:right="1322" w:firstLine="360"/>
        <w:jc w:val="both"/>
        <w:rPr>
          <w:rFonts w:ascii="Arial" w:hAnsi="Arial" w:cs="Arial"/>
          <w:sz w:val="24"/>
        </w:rPr>
      </w:pPr>
      <w:r>
        <w:rPr>
          <w:rFonts w:cs="Arial" w:ascii="Arial" w:hAnsi="Arial"/>
          <w:sz w:val="24"/>
        </w:rPr>
        <w:t>—</w:t>
      </w:r>
      <w:r>
        <w:rPr>
          <w:rFonts w:cs="Arial" w:ascii="Arial" w:hAnsi="Arial"/>
          <w:sz w:val="24"/>
        </w:rPr>
        <w:tab/>
        <w:t>Természetesen. A kamera nem hazudik.</w:t>
      </w:r>
    </w:p>
    <w:p>
      <w:pPr>
        <w:pStyle w:val="Csakszveg"/>
        <w:ind w:left="540" w:right="1322" w:firstLine="360"/>
        <w:jc w:val="both"/>
        <w:rPr/>
      </w:pPr>
      <w:r>
        <w:rPr>
          <w:rFonts w:cs="Arial" w:ascii="Arial" w:hAnsi="Arial"/>
          <w:sz w:val="24"/>
        </w:rPr>
        <w:t>Dick visszahelyezte a készüléket a dobozába, és a hóna alá csapta. Miközben elhagyta az irodát, YabIonski tűnődve nézett után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mint Dick kitette a lábát, Yablonski a telefonnál termet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Lesser százados — mondta frissen pattogó hangon. — Arra kért, hogy hívjam fel, ha Dick Neff idejönne valamiért. Hát idejött. Kikölcsönözte a Holdfény-kamerá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b/>
          <w:b/>
          <w:sz w:val="24"/>
        </w:rPr>
      </w:pPr>
      <w:r>
        <w:rPr>
          <w:rFonts w:cs="Arial" w:ascii="Arial" w:hAnsi="Arial"/>
          <w:b/>
          <w:sz w:val="24"/>
        </w:rPr>
        <w:t>8. FEJEZET</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pPr>
      <w:r>
        <w:rPr>
          <w:rFonts w:eastAsia="Arial" w:cs="Arial" w:ascii="Arial" w:hAnsi="Arial"/>
          <w:sz w:val="24"/>
        </w:rPr>
        <w:t xml:space="preserve"> </w:t>
      </w:r>
      <w:r>
        <w:rPr>
          <w:rFonts w:cs="Arial" w:ascii="Arial" w:hAnsi="Arial"/>
          <w:sz w:val="24"/>
        </w:rPr>
        <w:t>A kutatócsoportok mind üres kézzel jöttek vissza. Úgy látszott, mintha a park semmi érdemleges nyomot nem szolgáltatna. Egy padon vörös színű jég — emberi vér. Néhány rongydarab, amely az áldozat ruhájából lehetett. Ez volt minden. Se holttest, se igazolvány, se szemtanúk. És mindeddig nem érkezett bejelentés eltűnt személyről sem. A rendőrök utasításra vártak, hogy visszavonuljanak a helyszínről. A körzetnek nem állt szándékában, hogy még több időt vesztegessen erre az ügyre, a nagyváros enélkül is éppen elég rejtélyes esetet okád ki magából. Nyilvánvalóan meghalt itt valaki. De a vér kivételével semmi nyom nem maradt, ezzel pedig nem sokat lehetett kezdeni, hogy kézre kerítsék a gyilkos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talán majd elárul valamit — szólalt meg az igazságügyi főkórboncnok, amint egy közrendőr átnyújtott neki egy átlátszó műanyag zacskót, tele ruhafoszlányokka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ecky Neff nem szólt semmit. Újabb halvány bizonyíték. Lehet, hogy Wilson tegnap éjszakai kalandja is csak mesebeszéd. Talán csak pánikba esett néhány kutyától. A baj az volt, hogy egy puszta elmélet alapján nem lehet akcióra bírni a főkapitányságot. Aki ebben a városban vérfarkasügyben nyomozást rendel el, annak számolnia kell az idő előtti nyugdíjazás veszélyével, ha a hajsza nem igazolja a feltételezés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isz nekem? — törte meg a csendet Wilson a kocsib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rsze — válaszolta a kérdéstől meglepve Becky.</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maga, kis buta. Hanem a zseni. Azt akarom tudni, hogy ő hisz-e nek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de figyeljen, Wilson! Hacsak nem volt a delírium tremens állapotában, akkor szerintem azt látta, amit látott — mondta halkan Evans.</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öszönöm. — Amióta előadta történetét, Wilson hallgatásba burkolódzott. Becky nem tudta eldönteni, hogy valami terven gondolkodik-e éppen, vagy csak elfogta a csüggedés. A férfi mogorvább volt, mint eddig valah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mikor Wilson ismét kifelé bámult a kocsiablakon, Evans felhúzta a szemöldök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nyugtathatom — mondta, mintha Wilson hátának beszélne —, ha ez számít valamit, én tényleg hiszek magának. Adná isten, hogy többet is tehetnék ennél magáér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nden apró segítség számít — mondta Becky csípős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elhiszem. Pokolian érezhetik maguka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Hát igen — sóhajtott Wilson. — Ez így igaz. </w:t>
      </w:r>
    </w:p>
    <w:p>
      <w:pPr>
        <w:pStyle w:val="Csakszveg"/>
        <w:ind w:left="540" w:right="1322" w:firstLine="360"/>
        <w:jc w:val="both"/>
        <w:rPr>
          <w:rFonts w:ascii="Arial" w:hAnsi="Arial" w:cs="Arial"/>
          <w:sz w:val="24"/>
        </w:rPr>
      </w:pPr>
      <w:r>
        <w:rPr>
          <w:rFonts w:cs="Arial" w:ascii="Arial" w:hAnsi="Arial"/>
          <w:sz w:val="24"/>
        </w:rPr>
        <w:t>Egyszer csak lázas mozgás támadt odakint. A park rendőrei közül néhányan motorokra pattantak; a fickók a huszadik körzetből rohantak a járőrkocsik felé. Becky bekapcsolta a rövidhullámú adó-vevőt, hogy megtudja a nyüzsgés okát. —... Tizenhárom, ismétlem, tizenhárom, a Bethesda-szökőkútho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ézusom... — Becky begyújtotta a motort, és elindult a többiek után a parkba. A kocsi enyhén csúszott a frissen hullott havon, miközben a sürgősségi hívás helyszíne felé tartottak. A tizenhármas kódszám volt a legsúlyosabb jelzés, amelyet rendőr leadhat: azt jelentette, hogy egy kolléga bajban van. Erre valamennyi közelben tartózkodó egység azonnal elindul, gyakran még a távolabbiak is. Ez volt az a jelzés, amelytől a zsaruk a leginkább irtóztak, és amelynek a leglázasabban engedelmeskedt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Bethesda-szökőkút környéke valamikor elegáns hely volt. Hajdan minden nyáron szabadtéri étterem nyílt itt, ahol az emberek borozgathattak és bámulhatták a szökőkutat. Aztán a hatvanas évekkel együtt beköszöntött a kábítószerek divatja is, és a Bethesda-szökőkút környéke szabadtéri kábítószeres zsibvásárrá változott. Bezárt az étterem, és a szökőkút hamarosan belefulladt a piszokba. A faragott műköveket telefirkálták, gyilkosok vertek itt tanyát, és az egykor derűsen zsibongó hely ma már télen-nyáron változatlan volt: sivár, elhagyatott, lepusztult. És a szökőkúthoz vezető sétányon most ott virított egy kék egyenruha. Az alak hétrét görnyedve állt, homlokával csaknem érintette a havat. Elsőként a motoros rendőrök értek oda hozzá.</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lőtték! — kiáltotta az egyi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ár hallani lehetett, amint egy mentőkocsi szirénázva közeledik a Roosevelt kórház felő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ecky odaállt a Pontiackal a rendőrségi motorok mögé, és mind a hárman kiugrott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rvos vagyok! — kiáltotta Evans, teljesen fölöslegesen. Egyetlen ember sem akadt a New York-i rendőrségnél, aki ne tudta volna, hogy az igazságügyi főkórboncnok valóban orvos. Evans a sebesülthöz sietett, Becky szorosan a nyomában. A középkorú férfi egyike volt azoknak a rendőröknek, akiket kiküldtek, hogy túrják fel a helyszínt valami nyom utá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rohadt dög! — mondta szinte nevetve. — A rohadt dög! Kiharapta az oldalamat! — Elkínzott hangjában zavar érződött. — Micsoda átkozott kuty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tyaúristen! — kiáltott fel Evan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úlyos, doktor úr? — kérdezte könnyeivel küszködve a férfi.</w:t>
      </w:r>
    </w:p>
    <w:p>
      <w:pPr>
        <w:pStyle w:val="Csakszveg"/>
        <w:ind w:left="540" w:right="1322" w:firstLine="360"/>
        <w:jc w:val="both"/>
        <w:rPr>
          <w:rFonts w:ascii="Arial" w:hAnsi="Arial" w:cs="Arial"/>
          <w:sz w:val="24"/>
        </w:rPr>
      </w:pPr>
      <w:r>
        <w:rPr>
          <w:rFonts w:cs="Arial" w:ascii="Arial" w:hAnsi="Arial"/>
          <w:sz w:val="24"/>
        </w:rPr>
        <w:t>Evans félrenézet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ddig nem mozdítom meg magát, cimbora, amíg nem jönnek a hordággyal. Nem veszíthet több vért, bármilyen súlyos legyen is a seb.</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szentségit, nagyon fáj — ordította a férfi.</w:t>
      </w:r>
    </w:p>
    <w:p>
      <w:pPr>
        <w:pStyle w:val="Csakszveg"/>
        <w:ind w:left="540" w:right="1322" w:firstLine="360"/>
        <w:jc w:val="both"/>
        <w:rPr>
          <w:rFonts w:ascii="Arial" w:hAnsi="Arial" w:cs="Arial"/>
          <w:sz w:val="24"/>
        </w:rPr>
      </w:pPr>
      <w:r>
        <w:rPr>
          <w:rFonts w:cs="Arial" w:ascii="Arial" w:hAnsi="Arial"/>
          <w:sz w:val="24"/>
        </w:rPr>
        <w:t>Aztán fönnakadt a szeme, és feje a mellére csukl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 kell állítani a vérzést, elájult — kiáltotta Evans. A férfi két barátja szorítókötést csavart a felhasított egyenruhakabátra. — Hol van már az a kibaszott hússzállító kocsi? — mennydörögte Evan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z ember beadja itt a kulcsot, ha nem sietnek.</w:t>
      </w:r>
    </w:p>
    <w:p>
      <w:pPr>
        <w:pStyle w:val="Csakszveg"/>
        <w:ind w:left="540" w:right="1322" w:firstLine="360"/>
        <w:jc w:val="both"/>
        <w:rPr/>
      </w:pPr>
      <w:r>
        <w:rPr>
          <w:rFonts w:eastAsia="Arial" w:cs="Arial" w:ascii="Arial" w:hAnsi="Arial"/>
          <w:sz w:val="24"/>
        </w:rPr>
        <w:t xml:space="preserve"> </w:t>
      </w:r>
      <w:r>
        <w:rPr>
          <w:rFonts w:cs="Arial" w:ascii="Arial" w:hAnsi="Arial"/>
          <w:sz w:val="24"/>
        </w:rPr>
        <w:t>Éppen akkor érkezett meg a mentőautó. Orvosok ugráltak ki belőle különféle eszközökkel. A férfiról levágták a kabátot, és a sérülése láthatóvá vá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Rettenetes látvány volt. A kékesfekete belek lüktetve úsztak a vérben. Becky szipogni kezdett, de igyekezett elfojtani könnyeit. Azok tették! És éppen most, néhány perccel ezelőtt. Itt vannak közvetlen közel! Remegő kezét a kórboncnok vállára tett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agyjon most! — szólt rá Evans, aki éppen a sebet vizsgálta. — Vihetik — morogta az ápolóknak, aztán Beckyre nézett. — Nem marad meg — szólt kurtá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érfit hordágyra tették, aztán betolták a mentőkocsiba, és már robogtak is a kórházba. Egy mentőorvos is volt a kocsin, így Evans visszaült Becky kocsijába.</w:t>
      </w:r>
    </w:p>
    <w:p>
      <w:pPr>
        <w:pStyle w:val="Csakszveg"/>
        <w:ind w:left="540" w:right="1322" w:firstLine="360"/>
        <w:jc w:val="both"/>
        <w:rPr/>
      </w:pPr>
      <w:r>
        <w:rPr>
          <w:rFonts w:eastAsia="Arial" w:cs="Arial" w:ascii="Arial" w:hAnsi="Arial"/>
          <w:sz w:val="24"/>
        </w:rPr>
        <w:t xml:space="preserve"> </w:t>
      </w:r>
      <w:r>
        <w:rPr>
          <w:rFonts w:cs="Arial" w:ascii="Arial" w:hAnsi="Arial"/>
          <w:sz w:val="24"/>
        </w:rPr>
        <w:t>A rendőrök továbbra is kis csoportba verődve álldogáltak, és a szétkent vérnyomokat bámulták a hóban. Percekig senki sem szólt. Mit is lehetett itt mondani? Egy férfinak fellépték a hasát — ő pedig azt állította, hogy egy kutya volt. Lihegve megjött a körzeti rendőrkapitány. Valamilyen oknál fogva nem ült kocsib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urva életbe... Mi történt, a kurva életb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ker megsebesü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ől? Leütötté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martak a beleiből egy arasznyi darabot. Nyitva van a has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 a kurva életb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már mondta, uram. Baker szerint egy kutya vo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ecky egyszer csak érezte, hogy Wilson megmarkolja a vállát. Megborzongott a félelemtő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Figyeljen jól, kislány — suttogta a férfi valami természetellenesen nyugodt hangon. — Tébláboljon oda észrevétlenül ahhoz a két rendőrmotorhoz! — Szinte belelehelte a nő fülébe: — Tud motorkerékpárt vezet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sz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jó, mert most szüksége lesz rá. Csak induljon, feltűnés nélkü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 lesz a kocsinkka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hogy a közelébe menjen! Ha pedig rajta van a motoron, akkor nyomás!</w:t>
      </w:r>
    </w:p>
    <w:p>
      <w:pPr>
        <w:pStyle w:val="Csakszveg"/>
        <w:ind w:left="540" w:right="1322" w:firstLine="360"/>
        <w:jc w:val="both"/>
        <w:rPr/>
      </w:pPr>
      <w:r>
        <w:rPr>
          <w:rFonts w:eastAsia="Arial" w:cs="Arial" w:ascii="Arial" w:hAnsi="Arial"/>
          <w:sz w:val="24"/>
        </w:rPr>
        <w:t xml:space="preserve"> </w:t>
      </w:r>
      <w:r>
        <w:rPr>
          <w:rFonts w:cs="Arial" w:ascii="Arial" w:hAnsi="Arial"/>
          <w:sz w:val="24"/>
        </w:rPr>
        <w:t>Becky egy szót sem kérdezett, bár nem egészen értette, miért van szükség erre a hajcihőre. De egy jó nyomozótársban bízni kell, és a nő éppen eléggé bízott Wilsonban, hogy habozás nélkül megtegye, amit az kér. Ő is megtenné ugyanezt, ha én kérném, gondolta Becky. Talán túl gyakran is, a fene vinné e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Útközben Becky észrevette, hogy a férfi ugyanabban az irányban bóklászik, és feltűnés nélkül egyre közelebb kerül a motorokho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ajta, Becky! — kiáltotta Wilso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szerre ugrottak nyeregbe. A motorok felbőgtek, rácsúsztak a havas úttestre, Becky megingott, majd egyenesbe hozta a járművet, és robogni kezdett a Mail úton, amely elvezetett a Park East Drive-hoz és a biztonságos utcákhoz. Közben kiáltást hallott a háta mögül. Az egyik motoros rendőr ordított fel hitetlenkedve, amint meglátta, hogy közlekedési eszközét a két nyomozó váratlanul elrabolja. Aztán még valami történt a hátuk mögött: hirtelen feltűnt egy szélvészként száguldó szürke árnyék, egy tébolyult dühvel lüktető szőr- és izomtömeg. Becky azonnal megértette, mi történt. — Ó, istenem, istenem! — motyogta a motoron ülve. Ütközésig forgatta a gázkart, a motor dühödten rugaszkodott előre a hóban, lengett, csúszott, himbálódzott, bármelyik pillanatban attól lehetett tartani; hogy a síkos úton felborul. A sebességmérő mutatója konokul kúszott jobbra: 60, 70, 80 kilométer óránként. Elmaradt-e már az a lény? Becky összeszedte bátorságát, hátrapillantott. Szentséges ég! Ott volt a nyomában. Vicsorgatta fogait, és pofáját valami hihetetlen gyűlölet, téboly és erőlködés torzította el: Egyszerre volt állati és emberi ez az arc. Becky alig tudta elfojtani feltörő könnyeit, de hajtott tovább. Egy pillanatig tisztán hallotta a lény lihegését, aztán a rohanó test lemaradt, és csak valami dühödt morgás egyre halkuló hangjai érkeztek a távolból. Hát eltűnt! A motorok hirtelen lekanyarodtak a Maliról, kopasz bokrokat törtek össze útjukban, aztán kivágódtak az autóútra, és a parknak az Ötödik sugárútra nyíló bejárata felé száguldottak. Előttük magasodott a Plaza Szálló, a General Motors irodaépülete, Sherman tábornok szobra azzal a galambok potyogtatta furcsa parókával, és ott sorakoztak a konflisok, miközben a lovak lehelete fehéren gomolygott a hidegben. Lefékeztek, és leállították a két motort a szálloda forgalmas bejárata elő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Plazánál vagyunk — recsegett bele Wilson a motor adó-vevőjébe. — Jöjjenek értünk!</w:t>
      </w:r>
    </w:p>
    <w:p>
      <w:pPr>
        <w:pStyle w:val="Csakszveg"/>
        <w:ind w:left="540" w:right="1322" w:firstLine="360"/>
        <w:jc w:val="both"/>
        <w:rPr>
          <w:rFonts w:ascii="Arial" w:hAnsi="Arial" w:cs="Arial"/>
          <w:sz w:val="24"/>
        </w:rPr>
      </w:pPr>
      <w:r>
        <w:rPr>
          <w:rFonts w:cs="Arial" w:ascii="Arial" w:hAnsi="Arial"/>
          <w:sz w:val="24"/>
        </w:rPr>
        <w:t>Egy járőrkocsi tűnt f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 gond, hadnagy? — hajolt ki a vezető.</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ppen magukat körözik, mert elloptak két motorkerékpár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Fenét! Szabályosan jártunk el. Úgy rémlett, hogy megláttunk egy gyanúsította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jó. Szálljanak be! Elvisszük magukat a húszas körzetig.</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motorokat a Parkrendőrség embereire hagyták, akik egy másik kocsin érkeztek a helyszínre. Wilson és Neff hallgatagon ült, amint a kerületi kapitányság felé hajtottak. Wilson azért, mert nem volt mondanivalója, Becky meg akkor sem mondhatott volna semmit, ha akart volna. Fura érzés volt, hogy életben van, mintha az idő falát áttörve olyan világba került volna, amelyet sohasem lett volna szabad meglátnia. Csak egy hajszál választott el a haláltól, gondolta. Ránézett a társára. A férfi épp időben jött rá, hogy ez csapda. Te jó ég, és micsoda ügyes csapda! És épp akkor siklottak ki belőle, amikor már-már rájuk csapód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e érti, hogy mi történt? — kérdezte Wilso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Persze — sóhajtott Becky.</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érfi bólintott, és csendben üldögélt néhány percig. A járőrkocsi a Central Park nyugati része felé hajtott. Wilson megtapogatta az ajtózárat. Az ablakok zárva volt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eszesek — mondt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ddig is tudtu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ez egy nagyon rafinált kelepce volt. Megsebesítették azt a fickót, mert tudták, hogy erre megjelenünk... Lesben álltak. Nagyon ravasz terv.</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an jött rá? — kérdezte Becky. — Meg kell vallanom, én teljesen bedőltem neki.</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entúl először mindig a védekezésből kell kiindulnia. Csak megsebesítették a fickót, de nem ölték meg. Ez ütött szöget a fejembe. Miért csak egy sebesülés, amikor a gyilkolás könnyebb? Nyilván ugyanabból az okból, amiért a vadász ejt sebet. Csalogatónak. Amikor erre rájöttem, úgy döntöttem, hogy a motorokon kell elmenekülnünk. Őszintén szólva meg vagyok lepve, hogy sikerült.</w:t>
      </w:r>
    </w:p>
    <w:p>
      <w:pPr>
        <w:pStyle w:val="Csakszveg"/>
        <w:ind w:left="540" w:right="1322" w:firstLine="360"/>
        <w:jc w:val="both"/>
        <w:rPr/>
      </w:pPr>
      <w:r>
        <w:rPr>
          <w:rFonts w:eastAsia="Arial" w:cs="Arial" w:ascii="Arial" w:hAnsi="Arial"/>
          <w:sz w:val="24"/>
        </w:rPr>
        <w:t xml:space="preserve"> </w:t>
      </w:r>
      <w:r>
        <w:rPr>
          <w:rFonts w:cs="Arial" w:ascii="Arial" w:hAnsi="Arial"/>
          <w:sz w:val="24"/>
        </w:rPr>
        <w:t>A járőrkocsi odahúzott a körzeti kapitányság épülete elé. A két nyomozó, miután gondosan végignézett az utcán mindkét irányban, kiszállt, és felsietett a lépcsőkön. Az ügyeletes őrmester felpillantott a pulttó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apitány várja maguka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san eszi a kefét — morogta Wilson, amint beballaglak az irodáb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apitány acélszürke hajú, barázdált arcú, jól ápolt, elegáns férfi volt; testtartásából és mozdulataiból fiatalos energia sugárzott. Éppen levetette a télikabátját, majd letelepedett az íróasztalához. Most felnézett és összeráncolta a szemöldök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Walker kapitány vagyok — mutatkozott be. — Mi a fene történik i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láttunk egy gyanúsította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agyják a sódert. Mindenki látta, amint azok a kutyák előmásznak a maguk kocsija alól, és a Grand Army térig üldözték magukat. Mi a csoda volt ez tulajdonképpe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utyák? — álmélkodott Wilson. Persze nem volt jó színész. Becky érzése szerint lerítt róla, hogy valamit el akar titkolni. De talán alábecsülte Wilson képességei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ab/>
        <w:t>Igen, kutyák. Én magam láttam őket. Valamennyien láttuk. És Baker is kijelentette, hogy kutyák támadták meg.</w:t>
      </w:r>
    </w:p>
    <w:p>
      <w:pPr>
        <w:pStyle w:val="Csakszveg"/>
        <w:ind w:left="540" w:right="1322" w:firstLine="360"/>
        <w:jc w:val="both"/>
        <w:rPr>
          <w:rFonts w:ascii="Arial" w:hAnsi="Arial" w:cs="Arial"/>
          <w:sz w:val="24"/>
        </w:rPr>
      </w:pPr>
      <w:r>
        <w:rPr>
          <w:rFonts w:cs="Arial" w:ascii="Arial" w:hAnsi="Arial"/>
          <w:sz w:val="24"/>
        </w:rPr>
        <w:t>Wilson a fejét csóvált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omolyan? Ettől teljesen padlóra került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de figyeljen! Nem tudom pontosan, mi folyik itt... úgy értem, maguk ketten valami különleges csoportot alkotnak. Ez részemről rendben is van. De itt van egy emberem a Rooseveltben, aki súlyosan megsérült, és azt mondja, hogy kutya támadta meg. Én láttam magukat, hogyan húzták el a csíkot, mintha halálos veszély elől menekülnének. És két kutya üldözte magukat. Hát most szeretném tudni, mi a nagy büdös helyzet. — Csengett a telefonja.</w:t>
      </w:r>
    </w:p>
    <w:p>
      <w:pPr>
        <w:pStyle w:val="Csakszveg"/>
        <w:ind w:left="540" w:right="1322" w:firstLine="360"/>
        <w:jc w:val="both"/>
        <w:rPr/>
      </w:pPr>
      <w:r>
        <w:rPr>
          <w:rFonts w:cs="Arial" w:ascii="Arial" w:hAnsi="Arial"/>
          <w:sz w:val="24"/>
        </w:rPr>
        <w:t>Néhány szót morgott, egyet káromkodott, aztán lecsapta a kagylót. — És ezt szeretné tudni a New York Post is. Egy fotósuk és egy riporterük vár rám odakint. Mit mondjak neki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ecky hirtelen közbelépett. Wilson előreszegezte fejét, kihúzta a vállát és éppen ott tartott, hogy mindent kitála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ondja el nekik, ami minden valószínűség szerint az igazság. A maga emberét eddig még ismeretlen módon sebesítették meg. Úgy értem, ha valakinek kilóg a bele az útra, akkor nem csoda, ha egy kicsit félrebeszél. Utána rögtön el is ájult, nem igaz? És hogy bennünket kutyák üldöztek? Lehet, hogy így történt, de ez pusztán véletlen egybeesés.</w:t>
      </w:r>
    </w:p>
    <w:p>
      <w:pPr>
        <w:pStyle w:val="Csakszveg"/>
        <w:ind w:left="540" w:right="1322" w:firstLine="360"/>
        <w:jc w:val="both"/>
        <w:rPr>
          <w:rFonts w:ascii="Arial" w:hAnsi="Arial" w:cs="Arial"/>
          <w:sz w:val="24"/>
        </w:rPr>
      </w:pPr>
      <w:r>
        <w:rPr>
          <w:rFonts w:cs="Arial" w:ascii="Arial" w:hAnsi="Arial"/>
          <w:sz w:val="24"/>
        </w:rPr>
        <w:t>A férfi rájuk mered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aguk csak sóderolnak itt. Fogalmam sincs, miért, de nem fogok erőszakoskodni. De valamit tisztázzunk: nekem semmi közöm magukhoz! Most pedig lelépni! Menjenek, amerre látn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i lesz a riporterrel? — kérdezte Becky. Ez ugyanis fontos volt. Az esetnek nem szabad kiszivárognia a sajtóba, legalábbis addig nem, amíg az ügy kezelhetővé nem váli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mondom el nekik, amit Baker mondott. És biztosítom őket arról, hogy a fickó félrebeszélt. Ez megfel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ért azon, hogy megfelel? Honnan tudju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maguk akarják homályban tartani ezt az egész ügyet? Nem maguk mesterkednek azon, hogy, semmiféle gyanús állattörténet ne jelenjen meg a lapokban?</w:t>
      </w:r>
    </w:p>
    <w:p>
      <w:pPr>
        <w:pStyle w:val="Csakszveg"/>
        <w:ind w:left="540" w:right="1322" w:firstLine="360"/>
        <w:jc w:val="both"/>
        <w:rPr>
          <w:rFonts w:ascii="Arial" w:hAnsi="Arial" w:cs="Arial"/>
          <w:sz w:val="24"/>
        </w:rPr>
      </w:pPr>
      <w:r>
        <w:rPr>
          <w:rFonts w:cs="Arial" w:ascii="Arial" w:hAnsi="Arial"/>
          <w:sz w:val="24"/>
        </w:rPr>
        <w:t>Wilson lehunyta szemét és megrázta fej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jünk innen! — mondta tompán. — Van még épp elég fontosabb dolgunk.</w:t>
      </w:r>
    </w:p>
    <w:p>
      <w:pPr>
        <w:pStyle w:val="Csakszveg"/>
        <w:ind w:left="540" w:right="1322" w:firstLine="360"/>
        <w:jc w:val="both"/>
        <w:rPr/>
      </w:pPr>
      <w:r>
        <w:rPr>
          <w:rFonts w:eastAsia="Arial" w:cs="Arial" w:ascii="Arial" w:hAnsi="Arial"/>
          <w:sz w:val="24"/>
        </w:rPr>
        <w:t xml:space="preserve"> </w:t>
      </w:r>
      <w:r>
        <w:rPr>
          <w:rFonts w:cs="Arial" w:ascii="Arial" w:hAnsi="Arial"/>
          <w:sz w:val="24"/>
        </w:rPr>
        <w:t>A kapitányságról kijövet leintettek egy taxit. A történtek után eszükbe sem jutott, hogy azt kérjék a kapitányságon, szállítsák vissza őket a Bethesda-szökőkúthoz, ahol az autójukat hagyták. Amint a gépkocsi felé közeledtek, Wilson kidugta fejét a taxi ablakán, hogy meggyőződjön róla, semmi sincs a kocsi alatt. De fölöslegesen törte magát. Ezzel az autóval már sehová sem lehetett men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ocsi ajtai tárva-nyitva álltak. A belseje cafatokban lógott és tele volt valami véres pépp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ézusom! — tört ki a taxisofőrből. — Ez a maguk kocsij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igen. Ez vo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onnal rendőrt kell hívni — kiáltotta a sofőr, és ismét begyújtotta a motort. — Ki van a kocsiban? Micsoda iszonyú munk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agyunk a rendőrség. — Becky odatartotta jelvényét a golyóálló üveghez, amely elválasztja a sofőrt az utastértől. A taxis bólintott, és elindult a Central Park rendőrkapitányságára a Hetvenkilencedik utca felé. Hamarosan a bejárat előtt álltak meg. Neff, Wilson és a taxis kiszállt, aztán az épület kopott, kettős ajtaján keresztül az ügyeletes őrmester elé lépte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ha — mondta az, amint felnézett. — Maguk ketten. Hallottam, hogy maguk azok a nyavalyás csibészek, akik lopott motorokon száguldozn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eljék vissza az embereiket a szökőkúthoz! — szólt rá nyersen Wilson. — Az igazságügyi főkórboncnokot épp most gyilkolták meg.</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ecky érezte, hogy kiszalad a fejéből a vér. Hát persze, csak ő lehetett a kocsiban. Szegény Evans! Micsoda rendes ember volt! — A keserves életbe — szaladt ki Becky szájá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Ostobák voltunk — mondta Wilson halkan. — Előre figyelmeztetnünk kellett volna. — Keserűen felnevetett. — Elvesztették a nagy meccset, így aztán ráhajtottak a vigaszdíjra. Telefonáljunk Underwoodn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ilson tárcsázta a főfelügyelő számát. Becky bosszúsan figyelte, hogy a férfi miként bitorolja az ő megszokott szerepé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ézze — mondta Wilson a telefonba —, szaporodnak a bajok. Van egy zsaruja, akinek a belét ontották, és most a Rooseveltben fekszik, életveszélyes állapotban. Azt mondja, hogy kutyák tették. Hallja? Kutyák! Ezenkívül rászállt az ügyre már egy riporter is a Posttól és egyre többen várhatók. És most ide figyeljen, maga gyászhuszár! Az igazságügyi főkórboncnokot éppen most ölték meg a Bethesda-szökőkútnál. És a vizsgálat majd kimutatja, hogy a halálát karmok és fogak okozták. És ha ezt is el akarja sumákol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istenem, mi lehet Fergusonnal? — sikoltott halkan Becky.</w:t>
      </w:r>
    </w:p>
    <w:p>
      <w:pPr>
        <w:pStyle w:val="Csakszveg"/>
        <w:ind w:left="540" w:right="1322" w:firstLine="360"/>
        <w:jc w:val="both"/>
        <w:rPr/>
      </w:pPr>
      <w:r>
        <w:rPr>
          <w:rFonts w:cs="Arial" w:ascii="Arial" w:hAnsi="Arial"/>
          <w:sz w:val="24"/>
        </w:rPr>
        <w:t>—</w:t>
      </w:r>
      <w:r>
        <w:rPr>
          <w:rFonts w:cs="Arial" w:ascii="Arial" w:hAnsi="Arial"/>
          <w:sz w:val="24"/>
        </w:rPr>
        <w:t>...akkor csak üljön a seggén, és majd megnézheti magát. — Wilson lecsapta a kagylót. — Igaza van! Gyerünk! — Elindultak a garázs felé.</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ocsit kérünk — csattant rá foghegyről Becky a garázsmesterr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de előbb...</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let és halál forog kockán, őrmester. Mi a kocsi szám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zük csak: 229. Egy zöld Chevy, ott találják a fal mellett a benzinkút közeléb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lindultak a kocsi felé. Déli irányból szomorú hangú szirénák zengtek gyászéneket Evansér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kat nem érnek vele — mondta Wilson csendesen. — A fickóból már csak csont és pép marad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s benn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b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ő vo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csak vezessen, Becky!</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csoda fölényes disznó. De ha Wilson számára minden nyilvánvaló volt is, ő, Becky még reménykedett. Evans híres ember volt, negyven éven át valóságos intézmény New York Cityben. És valószínűleg a világon a legjobb gyakorlati szakember a törvényszéki orvostanban, ezenkívül pedig igazi jó barát. Távozásával nagy űrt hagy maga után. Borzalmas halálának hírére pedig még a Times nyomdagépei is leálln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 história ki fog szivárogni — szólalt meg Becky.</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t nem mond! Egyébként Ferguson biztosan a múzeumban les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ze! Engem nem érdekel, hogy a dolgok mennyire rosszul állnak — fakadt ki Becky. — Akkor sem kezelhet úgy, mint egy buta libát. Én is tudom, hogy Ferguson hol a pokolban v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jó, d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emmi de! Csak tartsa meg magának a mocskos véleményét a női zsarukról, és törődjön a maga lepra dolgáva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an már, Becky! Nem így értett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igen! Csakhogy engem nem érdekel. Túlságosan ideges vagyo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vicces. El sem tudom képzelni, miért.</w:t>
      </w:r>
    </w:p>
    <w:p>
      <w:pPr>
        <w:pStyle w:val="Csakszveg"/>
        <w:ind w:left="540" w:right="1322" w:firstLine="360"/>
        <w:jc w:val="both"/>
        <w:rPr/>
      </w:pPr>
      <w:r>
        <w:rPr>
          <w:rFonts w:eastAsia="Arial" w:cs="Arial" w:ascii="Arial" w:hAnsi="Arial"/>
          <w:sz w:val="24"/>
        </w:rPr>
        <w:t xml:space="preserve"> </w:t>
      </w:r>
      <w:r>
        <w:rPr>
          <w:rFonts w:cs="Arial" w:ascii="Arial" w:hAnsi="Arial"/>
          <w:sz w:val="24"/>
        </w:rPr>
        <w:t>Amint odaértek a múzeumhoz, leállították a kocsit közvetlenül a főbejárat előtt, és olyan gyorsan rohantak be, amennyire csak tudtak. Különböző formaságokon kellett átesniük, mire lejuthattak Fergusonhoz az alagsorba. A liftben szinte óráknak tűnt, amíg leértek a második alagsori szintr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terem zsúfolva volt madarakkal és velük bíbelődő emberekkel. A festék- és enyvszagú levegőben a lázas munka feszültsége vibrált. Ferguson irodájának ajtaja csukva volt. Becky kinyitotta, és bedugta a fej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az?! — csodálkozott Ferguson. — Már az egész várost tűvé tettem magukért telefono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ét rendőr belépett, és Wilson becsukta az ajtót. Aztán ott maradt állva és nekidől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Jobban örülnék, ha ennek a fülkének mennyezete is lenne — szólalt meg Becky. — Az biztonságosabb.</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nságosabb? — értetlenkedett Ferguso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obb lesz, ha beavatjuk magát. Attól félek, hogy nagy veszélyben van, doktor. A főkórboncnokot, Evanst, csak nemrég marcangolták halálra a bestiák.</w:t>
      </w:r>
    </w:p>
    <w:p>
      <w:pPr>
        <w:pStyle w:val="Csakszveg"/>
        <w:ind w:left="540" w:right="1322" w:firstLine="360"/>
        <w:jc w:val="both"/>
        <w:rPr/>
      </w:pPr>
      <w:r>
        <w:rPr>
          <w:rFonts w:eastAsia="Arial" w:cs="Arial" w:ascii="Arial" w:hAnsi="Arial"/>
          <w:sz w:val="24"/>
        </w:rPr>
        <w:t xml:space="preserve"> </w:t>
      </w:r>
      <w:r>
        <w:rPr>
          <w:rFonts w:cs="Arial" w:ascii="Arial" w:hAnsi="Arial"/>
          <w:sz w:val="24"/>
        </w:rPr>
        <w:t>Ferguson úgy rándult össze, mint akit fejbe vágtak. Kezét remegve emelte az arca elé, aztán lassan leengedte és mereven rábámu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 délelőtt sok mindent megtudtam a vérfarkasokról — mondta alig hallhatóan. — Bent voltam a könyvtárban. — Közömbös arccal igyekezett elrejteni szándékát, hogy kapcsolatot próbál teremteni ezekkel a teremtményekkel. — Minden le van írva róluk, ahogy gondoltam. Döntő bizonyítékok vannak rá, hogy ez a faj értelmes. Canis Lupus Sapiens. A Farkaslény, így fogom elnevezni.</w:t>
      </w:r>
    </w:p>
    <w:p>
      <w:pPr>
        <w:pStyle w:val="Csakszveg"/>
        <w:ind w:left="540" w:right="1322" w:firstLine="360"/>
        <w:jc w:val="both"/>
        <w:rPr/>
      </w:pPr>
      <w:r>
        <w:rPr>
          <w:rFonts w:eastAsia="Arial" w:cs="Arial" w:ascii="Arial" w:hAnsi="Arial"/>
          <w:sz w:val="24"/>
        </w:rPr>
        <w:t xml:space="preserve"> </w:t>
      </w:r>
      <w:r>
        <w:rPr>
          <w:rFonts w:cs="Arial" w:ascii="Arial" w:hAnsi="Arial"/>
          <w:sz w:val="24"/>
        </w:rPr>
        <w:t>Wilson nem szólt egy szót sem, és Becky sem akart beszélni. Csak rámeredt a tudósra. Még hogy farkaslények! Közönséges gyilkosok! Ferguson arckifejezése elárulta, milyen ártatlanul lelkesedik saját fölfedezéséért. Nyilvánvalóan még mindig nem fogta fel, milyen óriási veszélyben van. Becky sajnálta a férfit, azzal a hivatásos, távolságtartó érzéssel, ahogy azokat kezelte, akik egy gyilkosság után hátramaradtak. Wilson maradéknak nevezte őket; a vörösre sírt szemű feleségeket és a dermedt férjeket, akiket rendszerint ott találtak ráborulva áldozatuk holttestére. Hiszen a legtöbb gyilkosság családi ügy. Sokkal rosszabbak azok az esetek, amikor fel kell hívni telefonon egy szorongó embert, aki órák óta várja már, hogy hazatérjen a szeretett hozzátartozó, pedig soha többé nem fog megérkezni. — Hello, Mr. X., nyomozók vagyunk. Bemehetünk? Sajnálattal kell közölnünk, hogy Mrs. X.-et holtan találták a... és a többi. — De a többi már úgyis belevész a szavakkal ki nem fejezhető fájdalom ködéb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tlakozzon az üldözöttekhez! — rikkantotta Wilson. — Üdvözöljük körünkben. Talán együtt könnyebb lesz.</w:t>
      </w:r>
    </w:p>
    <w:p>
      <w:pPr>
        <w:pStyle w:val="Csakszveg"/>
        <w:ind w:left="540" w:right="1322" w:firstLine="360"/>
        <w:jc w:val="both"/>
        <w:rPr/>
      </w:pPr>
      <w:r>
        <w:rPr>
          <w:rFonts w:eastAsia="Arial" w:cs="Arial" w:ascii="Arial" w:hAnsi="Arial"/>
          <w:sz w:val="24"/>
        </w:rPr>
        <w:t xml:space="preserve"> </w:t>
      </w:r>
      <w:r>
        <w:rPr>
          <w:rFonts w:cs="Arial" w:ascii="Arial" w:hAnsi="Arial"/>
          <w:sz w:val="24"/>
        </w:rPr>
        <w:t>Bár a humor erőltetett volt, Ferguson láthatóan örömmel fogadt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ják — magyarázta —, az egésznek az a buktatója, hogy ezek a lények annyira gyilkos természetűek. Ettől olyan szokatlanok. A kutyafélék közismerten barátságos család. Vegyük az erdei farkast! Valamennyi legenda vagy a Jack London-féle, történetek többsége merő koholmány. Úgy értem, ha megijesztenek egy farkast, tudják, mi fog történni? A farkas a hátára fekszik, akár egy kutya.</w:t>
      </w:r>
    </w:p>
    <w:p>
      <w:pPr>
        <w:pStyle w:val="Csakszveg"/>
        <w:ind w:left="540" w:right="1322" w:firstLine="360"/>
        <w:jc w:val="both"/>
        <w:rPr>
          <w:rFonts w:ascii="Arial" w:hAnsi="Arial" w:cs="Arial"/>
          <w:sz w:val="24"/>
        </w:rPr>
      </w:pPr>
      <w:r>
        <w:rPr>
          <w:rFonts w:cs="Arial" w:ascii="Arial" w:hAnsi="Arial"/>
          <w:sz w:val="24"/>
        </w:rPr>
        <w:t>Nem veszélyesek. — Felnevetett. — Eléggé ironikus, hogy a tudomány mindezt csak a legutóbbi néhány év folyamán derítette föl a farkasokról. Már megnyugodtunk, hogy a félelmetes kutyaféle ragadozó csak mítosz. És most tessék! De, azt hiszem, egyúttal rendkívüli esély kínálkozik: kell lennie köztük és köztünk valamilyen kapcsolatteremtési lehetőségnek.</w:t>
      </w:r>
    </w:p>
    <w:p>
      <w:pPr>
        <w:pStyle w:val="Csakszveg"/>
        <w:ind w:left="540" w:right="1322" w:firstLine="360"/>
        <w:jc w:val="both"/>
        <w:rPr/>
      </w:pPr>
      <w:r>
        <w:rPr>
          <w:rFonts w:cs="Arial" w:ascii="Arial" w:hAnsi="Arial"/>
          <w:sz w:val="24"/>
        </w:rPr>
        <w:t>—</w:t>
      </w:r>
      <w:r>
        <w:rPr>
          <w:rFonts w:cs="Arial" w:ascii="Arial" w:hAnsi="Arial"/>
          <w:sz w:val="24"/>
        </w:rPr>
        <w:tab/>
        <w:t>Ferguson doktor! Egy őz számára a farkas hihetetlenül veszélyes — ellenkezett Wilson. — A farkas nem válik gyáva nyúllá, ha egy őz támadja meg. Az emberre azért nem veszélyes, mert nem sorol bennünket lehetséges zsákmányai közé. De mennyivel más a helyzet az őzekkel! Számukra a farkas isten ostora.</w:t>
      </w:r>
    </w:p>
    <w:p>
      <w:pPr>
        <w:pStyle w:val="Csakszveg"/>
        <w:ind w:left="540" w:right="1322" w:firstLine="360"/>
        <w:jc w:val="both"/>
        <w:rPr>
          <w:rFonts w:ascii="Arial" w:hAnsi="Arial" w:cs="Arial"/>
          <w:sz w:val="24"/>
        </w:rPr>
      </w:pPr>
      <w:r>
        <w:rPr>
          <w:rFonts w:cs="Arial" w:ascii="Arial" w:hAnsi="Arial"/>
          <w:sz w:val="24"/>
        </w:rPr>
        <w:t>Ferguson lassan bólint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gyis a mi szempontunkból ezek a... lények olyanok, mint az őz számára a farkas. Egyetértek. Ugyanakkor viszont ez értelmes faj, és ily módon kivételes lehetőséget tartog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ilson harsány kacagásban tört ki. Ettől a hangtól Becky hátán végigfutott a hideg. Nem hétköznapi ember nevetése volt, hanem olyasvalakié, aki halálosan, már-már hisztérikusan meg van rémülve: A nő egy pillanatra eltűnődött: meddig támaszkodhat még a férfi segítségére? És az eszére! A parkban ő mentette meg mindkettőjük életét, amely néhány másodpercen múlott. Hányszor tudja még ezt a bravúrt újra véghezvinni? Képes lesz-e rá egyáltalán? Vajon a csapdák egyre agyafúrtabbak lesznek-e, amíg az üldözöttek előbb-utóbb bele nem esnek valamelyikbe? Fergusont és kapcsolatteremtési ötletét Becky egyáltalán nem vette komolyan. A férfi nem látta még, mit művelnek ezek a bestiák az emberekk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rvezzük meg a következő lépéseket! — szólalt meg a nő. — Átkozottul óvatosnak kell lennünk, ha intő jelként fogjuk fel mindazt, ami az imént történt. — Ferguson Evans halálának részletei felől érdeklődött. Wilson nagyon tényszerűen, nagyon hűvösen adta elő a történetet: hogyan sebesítettek meg a vérfarkasok egy közrendőrt, aki nyomok után kutatott; hogyan akarták ezzel őket tőrbe csalni, ők pedig miként menekültek el a rendőrmotorokon éppen abban a pillanatban, amikor Wilson agyában összeállt a kép, és aztán miként fedezték fel a kórboncnok holttestét a kocsib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val elpuskázták a zsákmányt, ezért jobb híján őt választották.</w:t>
      </w:r>
    </w:p>
    <w:p>
      <w:pPr>
        <w:pStyle w:val="Csakszveg"/>
        <w:ind w:left="540" w:right="1322" w:firstLine="360"/>
        <w:jc w:val="both"/>
        <w:rPr>
          <w:rFonts w:ascii="Arial" w:hAnsi="Arial" w:cs="Arial"/>
          <w:sz w:val="24"/>
        </w:rPr>
      </w:pPr>
      <w:r>
        <w:rPr>
          <w:rFonts w:cs="Arial" w:ascii="Arial" w:hAnsi="Arial"/>
          <w:sz w:val="24"/>
        </w:rPr>
        <w:t>Wilson sokáig hallgat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hogy így — bökte ki végül. — Pokolian bánom, hogy erre nem jöttem rá előbb. Egyszerűen meg sem fordult a fejemben, hogy ő is veszélyben leh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ért nem?</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Utólag már könnyű kijelenteni, hogy ez nyilvánvaló volt, de akkor nem gondoltam rá; ez a rohadt igazság. — Rekedten sóhajtott. — Az öreg fazon rendes ember volt. És irtózatosan jó prof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ilson szájából ez valósággal szárnyaló gyászbeszédnek hatot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ervezzük meg a következő lépéseket! — ismételte meg Becky.</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rvezzük! De mit? Nincs mit megterveznün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ugi, Wilson! Csillapodjon! Mégis tehetnénk azért valamit. Úgy tudtam, ma éjjel megpróbálunk fényképeket készíteni. Ezt beszéljük meg!</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 lenne, ha arról tanácskoznánk, hogyan maradjunk életben estig? Nem inkább ezzel kellene törődnünk, minthogy ez eléggé kemény diónak látszik? — jegyezte meg gúnyosan Wilson.</w:t>
      </w:r>
    </w:p>
    <w:p>
      <w:pPr>
        <w:pStyle w:val="Csakszveg"/>
        <w:ind w:left="540" w:right="1322" w:firstLine="360"/>
        <w:jc w:val="both"/>
        <w:rPr/>
      </w:pPr>
      <w:r>
        <w:rPr>
          <w:rFonts w:eastAsia="Arial" w:cs="Arial" w:ascii="Arial" w:hAnsi="Arial"/>
          <w:sz w:val="24"/>
        </w:rPr>
        <w:t xml:space="preserve"> </w:t>
      </w:r>
      <w:r>
        <w:rPr>
          <w:rFonts w:cs="Arial" w:ascii="Arial" w:hAnsi="Arial"/>
          <w:sz w:val="24"/>
        </w:rPr>
        <w:t>Becky megcsóválta a fejét, de nem szólt semmit. Micsoda kötekedő alak. Pedig idáig mindig benne bízott, rá támaszkodott, mert feltételezte, hogy kihúzza őket a bajból. És meg is tette. Ahogyan ma délelőtt is. De a férfi ellenállása kezd megtörni, és mind közelebb kerül a teljes összeomláshoz. Wilson mindig az élettől félt, most pedig fél a haláltól, mert érzi, hogy a közelben ólálkodik. — És én, én hogy vagyok ezzel? — tűnődött Becky. Ő sem akart meghalni. Rettegett, és egyáltalán nem volt biztos benne, hogy bármelyikük is túléli az egészet — legkevésbé ő maga —, de nem szándékozott föladni a harcot. Wilson mindeddig irányított, és remekül forgolódott a nehézségek közepette, de kezd kifáradni. Úgy látszott, most Beckyn van a so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Wilson! Nem véletlenül hajtogatom, hogy tervezzük meg a következő lépéseinket. Először is értesítenünk kell Underwoodot, hogy mi az ábra. Olyan bizonyítékunk van, amit aligha lökhet félre. Úgy értem, Evans meggyilkolása nemzetközi figyelmet fog kelteni. Valamit mondania kell a főnökségnek erről, és mérget vehet rá, hogy a tévések meg a napilapok már rá is szálltak az ügyre. Vajon mit fognak szólni, ha megtudják, hogy a főkórboncnokot a felismerhetetlenségig szétmarcangolták? Ehhez valami átkozottul jó magyarázatot kell talál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rről egy hangot se a lapoknak! — szólt közbe Ferguson, hirtelen megértve Becky mondanivalójának lényegét. — Ez a bejelentés csak szaporíthatja a bajokat: pokoli pánikot, általános félelmet kelthet. A farkaslények pedig egyszer csak üldözötté válnak, amire semmi szükségünk, főként olyan idiótákra nem, akik vadászfegyverrel rohangálnak.</w:t>
      </w:r>
    </w:p>
    <w:p>
      <w:pPr>
        <w:pStyle w:val="Csakszveg"/>
        <w:ind w:left="540" w:right="1322" w:firstLine="360"/>
        <w:jc w:val="both"/>
        <w:rPr>
          <w:rFonts w:ascii="Arial" w:hAnsi="Arial" w:cs="Arial"/>
          <w:sz w:val="24"/>
        </w:rPr>
      </w:pPr>
      <w:r>
        <w:rPr>
          <w:rFonts w:cs="Arial" w:ascii="Arial" w:hAnsi="Arial"/>
          <w:sz w:val="24"/>
        </w:rPr>
        <w:t>Kezdetben talán sikerül néhányukat megsebesíteni, de gyorsan fognak alkalmazkodni, és utána már sokkal nehezebb lesz felkutatni őket. Esélyeink füstbe mennek, talán több nemzedékre i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most könnyű őket megtalálni? — kérdezte Wilson keserű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nyilván, jelenleg is nehéz. Nem mondtam, hogy egyszerű velük boldogulni, de talán nem fogta fel, Mr. Wilson, mi a helyzet. Ha ezek a teremtmények a fejükbe veszik, hogy teljesen eltűnnek, akkor képesek is rá.</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alán láthatatlanná válnak? — Wilson felemelte a hangját. Úgy látszott, mintha legszívesebben nekiugrana a kutatón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akorlatilag igen. Jelenleg ugyanis éppen nagyon óvatlanok, amit az bizonyít, hogy maguk megláthatták őket. Ez feltétlenül a gondatlanság jele részükről. És van is rá okuk. Tisztában vannak vele, hogy mennyire kockázatos, ha maguk megpillantják őket; de ez a kockázat igen korlátozott, mert azt is tudják, hogy minden valószínűség szerint maguk nem maradnak életben, és így nem adhatnak róluk leírást másokn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igen, talán n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k ragadozók, nyomozó, és megvan bennük a ragadozók dölyfössége. Ne várja tőlük, hogy féljenek az embertől! Mi talán tartunk a sertésektől vagy a birkáktól? Tiszteljük ők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ért mi mégsem vagyunk birkák, doktor úr! Emberek vagyunk, van agyunk és lelkün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birkáknak is van agyuk. Ami a lelküket illeti, ennek kimutatására nincs eszközöm. De ismerjük egy birka minden elképzelhető cselekedetét. Egy birka soha nem tehet lóvá egy embert. Az a gyanúm, hogy ez a párhuzam ez esetben is helytálló.</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odálatos! Akkor mit keresek én még mindig az élők sorában? Nem ölhettek volna meg a múlt éjjel Becky háza előtt? Ez talán nem lett volna értelmes akció? Mégsem tették meg. Miért nem? Megmondom! Nem voltak elég gyorsak. Hamarabb húztam elő a fegyveremet, mint ahogy rám rohantak volna.</w:t>
      </w:r>
    </w:p>
    <w:p>
      <w:pPr>
        <w:pStyle w:val="Csakszveg"/>
        <w:ind w:left="540" w:right="1322" w:firstLine="360"/>
        <w:jc w:val="both"/>
        <w:rPr>
          <w:rFonts w:ascii="Arial" w:hAnsi="Arial" w:cs="Arial"/>
          <w:sz w:val="24"/>
        </w:rPr>
      </w:pPr>
      <w:r>
        <w:rPr>
          <w:rFonts w:cs="Arial" w:ascii="Arial" w:hAnsi="Arial"/>
          <w:sz w:val="24"/>
        </w:rPr>
        <w:t>Becky közbeszó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mélem, hogy valóban elkapatja őket a dölyf. Ez az egyetlen esélyünk.</w:t>
      </w:r>
    </w:p>
    <w:p>
      <w:pPr>
        <w:pStyle w:val="Csakszveg"/>
        <w:ind w:left="540" w:right="1322" w:firstLine="360"/>
        <w:jc w:val="both"/>
        <w:rPr>
          <w:rFonts w:ascii="Arial" w:hAnsi="Arial" w:cs="Arial"/>
          <w:sz w:val="24"/>
        </w:rPr>
      </w:pPr>
      <w:r>
        <w:rPr>
          <w:rFonts w:cs="Arial" w:ascii="Arial" w:hAnsi="Arial"/>
          <w:sz w:val="24"/>
        </w:rPr>
        <w:t>Ferguson felhúzta a szemöldökét és mosolygott. — Hát igen — bólintott —, hacsak nem szórakoznak magukkal egy kicsi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rakoznak? Ezt hogy ért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hogy ezek értelmesek, ezek vadászok. Tettekre termettek. Legtöbb kalandjuk csak egyszerű fogócska, de maguk ketten mások. Maguk kihívást jelentenek számukra. Ezért aztán meglehet, hogy elhúzzák a dolgot, merő mulatságbó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ilson csaknem fölnyársalta tekintetével a kutató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agyon jó! — mondta. — Hát ha szórakoznak velünk, csak tegyék! Mi pedig közben talán kicsúszunk a csapdából. — Kiköpött. — Ki a fene tudhatja?</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eastAsia="Arial" w:cs="Arial" w:ascii="Arial" w:hAnsi="Arial"/>
          <w:sz w:val="24"/>
        </w:rPr>
        <w:t xml:space="preserve"> </w:t>
      </w:r>
      <w:r>
        <w:rPr>
          <w:rFonts w:cs="Arial" w:ascii="Arial" w:hAnsi="Arial"/>
          <w:sz w:val="24"/>
        </w:rPr>
        <w:t>Rohantak. Kétségbeesetten kerestek fedezéket. Az emberi lények elözönlötték a parkot, minden irányból rendőrök százai törtettek végig az ösvényeken, szálltak el fölöttük helikopterekben, vagy dübörögtek autókban és motorkerékpároko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hideg levegővel érintkező emberi hús erős szaga a kipufogógázok fojtogató édességével keveredett. És csak jöttek minden irányból. A parkban mindenféle szirénák vijjogtak olyan hangerővel, amely a menekülő falka számára szinte már elviselhetetlen volt. Hangok pattogtak ide-oda a rövidhullámú rádiókon. Emberek kiáltoztak egymásnak.</w:t>
      </w:r>
    </w:p>
    <w:p>
      <w:pPr>
        <w:pStyle w:val="Csakszveg"/>
        <w:ind w:left="540" w:right="1322" w:firstLine="360"/>
        <w:jc w:val="both"/>
        <w:rPr/>
      </w:pPr>
      <w:r>
        <w:rPr>
          <w:rFonts w:cs="Arial" w:ascii="Arial" w:hAnsi="Arial"/>
          <w:sz w:val="24"/>
        </w:rPr>
        <w:t>Aztán megjelent a falka illatának paródiája, egy új illat, tömény és orrfacsaró: a kutyáké. A falka megtorpant, hegyezte a fülét; a jégen csattogó mancsok alapján ítélve hárman voltak, izgatott lihegésük elárulta, alig várják, hogy szabadon engedjék őket a pórázról. Három testes, izmos, felhevült kutya. Az ebek már szagot fogtak, a falka valósággal érezte, amint a mohóságtól fulladozva, sóváran rángatják pórázukat, hogy hozzákezdhessenek az üldözéshez. Jól van hát, csak jöjjenek, ha meg akarnak halni. A kutyák annyi veszélyt jelentettek a falkára, mintha csimpánzok vadásznának emberre. Ezekkel az állatokkal szemben a védekezés jól kidolgozott módszerekre épült, mert a támadási taktikájuk sohasem változik. Csak az volt a baj, hogy így még több időt nyernek a tolongva közeledő rendőrök, a falkának pedig közben gyengül a menekülési esély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És a falka már nem is volt együtt. Az egyik csoportba került a két öreg és a második pár, a másikba a harmadik pár. Ez a két legfiatalabb rontott a két ember után, akik éppen egy szempillantásnyi idővel hamarabb kezdtek menekülni a kelleténél, a pár pedig a kelleténél néhány másodperccel előbb hagyta abba az üldözést. Már csak egy lélegzet, csak egy lépés hiányzott a diadalhoz. A gyönyörűen kidolgozott terv pocsékba ment, legalábbis majdnem. A kocsiban az öregember maradt az egyetlen, akit megölhettek, így is jó. Ő is tudott a falkáról. A kocsiból kihallatszott recsegő, öreges hangja, amint emberi szavakat mormol, köztük azt is, hogy farkas... farkas... farkas...</w:t>
      </w:r>
    </w:p>
    <w:p>
      <w:pPr>
        <w:pStyle w:val="Csakszveg"/>
        <w:ind w:left="540" w:right="1322" w:firstLine="360"/>
        <w:jc w:val="both"/>
        <w:rPr/>
      </w:pPr>
      <w:r>
        <w:rPr>
          <w:rFonts w:eastAsia="Arial" w:cs="Arial" w:ascii="Arial" w:hAnsi="Arial"/>
          <w:sz w:val="24"/>
        </w:rPr>
        <w:t xml:space="preserve"> </w:t>
      </w:r>
      <w:r>
        <w:rPr>
          <w:rFonts w:cs="Arial" w:ascii="Arial" w:hAnsi="Arial"/>
          <w:sz w:val="24"/>
        </w:rPr>
        <w:t>Bár az emberi beszéd annyira bonyolult és olyan gyorsan pergő, hogy nehéz követni, de mindnyájan ismertek bizonyos szavakat, amelyek a hagyomány útján nemzedékről nemzedékre szálltak. Ezek között volt a „farkas" szó is. Egyik városból a másikba vándorolva, a falka néha összetalálkozott ezekkel a kedves, erdei lényekkel. Kellemes, lágy arcvonásaik voltak, a tekintetük szelíd, de arcuk az állatokra jellemző módon mindig kifejezéstelen maradt. A falka tagjai mégis heves vágyat éreztek, hogy beszédbe elegyedjenek velük, hogy meglengessék farkukat, vagy összeérintsék velük mancsukat, de azok túl ostobák voltak, semhogy válaszoljanak. Képesek voltak napokig ügetni egy falka után, üres mosollyal csóválva fejüket ide-oda, és félrehúzódtak, amikor a falka elkapott és felfalt egy-egy embert. Ezután a farkasok elkotródtak, lenyűgözve és elborzadva a falka viselkedésétől és életmódjától. Minthogy a farkasok a természetben éltek, sohasem kísérték el a falkákat a városokba. Az emberek közt csak a falkák voltak biztonságban. De még mennyire! Micsoda óriási mennyiségű élelem várt rájuk! Olyan könnyű volt vadászni a gyanútlan emberekre, mintha két lábon járó fatuskók lennének.</w:t>
      </w:r>
    </w:p>
    <w:p>
      <w:pPr>
        <w:pStyle w:val="Csakszveg"/>
        <w:ind w:left="540" w:right="1322" w:firstLine="360"/>
        <w:jc w:val="both"/>
        <w:rPr/>
      </w:pPr>
      <w:r>
        <w:rPr>
          <w:rFonts w:eastAsia="Arial" w:cs="Arial" w:ascii="Arial" w:hAnsi="Arial"/>
          <w:sz w:val="24"/>
        </w:rPr>
        <w:t xml:space="preserve"> </w:t>
      </w:r>
      <w:r>
        <w:rPr>
          <w:rFonts w:cs="Arial" w:ascii="Arial" w:hAnsi="Arial"/>
          <w:sz w:val="24"/>
        </w:rPr>
        <w:t>A farkasok hasonlítottak a vérfarkasokra, és a kocsiban ott azok újból és újból ezt a szót ismételgették: farkas... farkas. A kis öregembert tehát megfertőzte a másik kettő, az a kettő, aki már mindent tudott. Az öreg azonnal kimúlt. Abban a pillanatban kúsztak oda a kocsihoz, amint a többi autó a motorkerékpáron menekülők üldözésére indult. Egyre közelebb kúsztak, és egyikük kinyitotta az ajtót. A férfi az arca elé kapta a kezét, így a beleit tépték ki először. Csupán ennyi történt. Aztán valamennyien rávetették magukat, teljes dühvel húzták, tépték, marcangolták, testének véres darabjait szanaszét köpködték, amiatt tombolva, hogy a két fontos személyt elszalasztottak és hogy ördögi tudásával ez a személy is szembe merészelt szállni velük. Feltörték a koponyáját, és mancsukkal belemarkoltak az agyvelejébe, hogy széttépjék és egyszer s mindenkorra megsemmisítsék ezt a mocskos tudást.</w:t>
      </w:r>
    </w:p>
    <w:p>
      <w:pPr>
        <w:pStyle w:val="Csakszveg"/>
        <w:ind w:left="540" w:right="1322" w:firstLine="360"/>
        <w:jc w:val="both"/>
        <w:rPr/>
      </w:pPr>
      <w:r>
        <w:rPr>
          <w:rFonts w:eastAsia="Arial" w:cs="Arial" w:ascii="Arial" w:hAnsi="Arial"/>
          <w:sz w:val="24"/>
        </w:rPr>
        <w:t xml:space="preserve"> </w:t>
      </w:r>
      <w:r>
        <w:rPr>
          <w:rFonts w:cs="Arial" w:ascii="Arial" w:hAnsi="Arial"/>
          <w:sz w:val="24"/>
        </w:rPr>
        <w:t>És dühükben felaprították a kocsi egész belsejét is, puszta gyűlöletből szétszaggatták az üléseket, miközben érezték, hogyan tör fel torkukban vörösen lüktetve a csalódottság, amikor megérezték annak a kettőnek a sós ízét, akiket meg kellett volna ölniük. Darabokra szaggatták a kocsi belsejét és még apróbbra is szétzúzták volna, ha tudják, hogyan lássanak hozzá. Az emberi lények valahogy elérték, hogy ezek a dolgok mozogjanak, más hasonló dolgok pedig a levegőbe emelkedjenek, s az emberi lények velük repültek. És aztán a falka egyik tagja hozzáért valamihez, amitől ez a dolog hangot adott. Erre azonnal kitakarodtak, mert féltek, hogy a dolog velük együtt kezd el mozogni. Ez a kétarcúság jellemzi az embert: egyszerre meztelen és gyenge, páncélozott és erős. Ugyanaz az ember, aki magára hagyva védtelen, kocsiban ülve, fegyverrel a kezében teljességgel sebezhetetl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alka a mozgás, a hallás, a látás és legfőképp a szaglás révén tudta megvédeni önmagát. Az embernek fém és fegyver állt rendelkezésére. Irigyelték az embert a nagy, lapos kezéért, amellyel sokkal többfélét tudott csinálni, mint ők a mancsukkal. Az emberi kéz ormótlan lapátnak tűnt, ám nagyon sokoldalú szerszám volt. Ezekkel készíti az ember azokat a titokzatos tárgyakat, amelyek gurulnak és repülnek, s olyan fegyvereket, amelyek halált osztogatnak. Ezeknek köszönhette az ember, hogy betelepülhetett a városokba. Egyetlen falka sem tudta, hogyan keletkeztek ezek a városok. De az ember lakta őket, így biztosítva magának meleget, amelyet télen állított elő, és száraz környezetét, amelyen még a legvadabb eső sem hatolt át. Mialatt az égből zúdult le a víz vagy a hó, az ember kényelmesen üldögélt a városokban. Hogyan nőttek ki ezek a földből, és miért az ember birtokolja őket? Senki sem tudta megmondani.</w:t>
      </w:r>
    </w:p>
    <w:p>
      <w:pPr>
        <w:pStyle w:val="Csakszveg"/>
        <w:ind w:left="540" w:right="1322" w:firstLine="360"/>
        <w:jc w:val="both"/>
        <w:rPr/>
      </w:pPr>
      <w:r>
        <w:rPr>
          <w:rFonts w:eastAsia="Arial" w:cs="Arial" w:ascii="Arial" w:hAnsi="Arial"/>
          <w:sz w:val="24"/>
        </w:rPr>
        <w:t xml:space="preserve"> </w:t>
      </w:r>
      <w:r>
        <w:rPr>
          <w:rFonts w:cs="Arial" w:ascii="Arial" w:hAnsi="Arial"/>
          <w:sz w:val="24"/>
        </w:rPr>
        <w:t>De hát így a jó; ez tartja szorosan együtt az ember hordáit, így lehet könnyen vadászni rájuk.</w:t>
      </w:r>
    </w:p>
    <w:p>
      <w:pPr>
        <w:pStyle w:val="Csakszveg"/>
        <w:ind w:left="540" w:right="1322" w:firstLine="360"/>
        <w:jc w:val="both"/>
        <w:rPr/>
      </w:pPr>
      <w:r>
        <w:rPr>
          <w:rFonts w:eastAsia="Arial" w:cs="Arial" w:ascii="Arial" w:hAnsi="Arial"/>
          <w:sz w:val="24"/>
        </w:rPr>
        <w:t xml:space="preserve"> </w:t>
      </w:r>
      <w:r>
        <w:rPr>
          <w:rFonts w:cs="Arial" w:ascii="Arial" w:hAnsi="Arial"/>
          <w:sz w:val="24"/>
        </w:rPr>
        <w:t>A vadászat akkor válik igazi élvezetté, ha például a levelek hullása idején a falka elhagyja a várost, és behatol az erdőbe. Akkor olyan embereket is lehet találni, akik fel vannak fegyverezve, akik őzeket vagy szarvasokat cserkelnek, akik veszélyesek is lehetnék, ha módjuk nyílik rá. Ez jó játék: a falka valamelyik tagja finom zajt kelt, és ezzel felhívja magára az ember figyelmét. Aztán megkezdődik a vadászat; ilyenkor hagyni kell, hogy az ember megpillantsa őket. Milyen vadul próbál aztán menekülni! Folyóba veti magát, fára mászik, levelekkel takarja le magát. Mindenféle haditervet kipróbál: kerülő utakat választ, szakadékon ugrik át, egyik fáról a másikra lendül. De közben a szaga úgy kíséri, mint a trombitaszó. A falka közben bizonyos maga alkotta szabályokat követ. Ha az ember elér egy meghatározott pontot, száz szívverésnyi ideig nem szabad tovább üldözni. Ha eljutott egy másik pontra, akkor kétszáz dobbanás a várakozás, így minél ügyesebb volt az ember, annál inkább megnehezítette magának a falka az üldözést. Csak a legjobbak jutottak el a kétségbeesett menekülés legutolsó szakaszába. Amikor aztán már elérik a saját kocsijukat, amikor felhúzzák, teljesen fölöslegesen az ablakokat, amikor reszketve babrálnak a gyújtáskapcsoló kulcsával, akkor csap le a falka, és akkor falja fel őket, amikor kimerült szívük még lüktet.</w:t>
      </w:r>
    </w:p>
    <w:p>
      <w:pPr>
        <w:pStyle w:val="Csakszveg"/>
        <w:ind w:left="540" w:right="1322" w:firstLine="360"/>
        <w:jc w:val="both"/>
        <w:rPr>
          <w:rFonts w:ascii="Arial" w:hAnsi="Arial" w:cs="Arial"/>
          <w:sz w:val="24"/>
        </w:rPr>
      </w:pPr>
      <w:r>
        <w:rPr>
          <w:rFonts w:cs="Arial" w:ascii="Arial" w:hAnsi="Arial"/>
          <w:sz w:val="24"/>
        </w:rPr>
        <w:t>De kevesen vannak, akiknek az üldözése ilyen mulatságot jelent. A legtöbb esetben a gyilkolás éppen olyan szokványos feladat, amilyen ezeknek a mohó és ostoba kutyáknak az elhallgattatása lesz. Igaz, az emberek egyre közelebb nyomulnak, de nagyon nehéz elhinni, hogy az ember akkor is veszélyes lehet, ha nincsen fémdobozba zárva. Ha okoz is némi időveszteséget, mire a három kutyát megölik, a falka végül mégis megmenekül üldözői elől. Az ember csak akkor válnék valóban veszélyessé, ha az egész város tudatára ébredne fenyegetettségének. A falka minden tagja tisztában volt vele, hogy erre megvan a lehetőség, mert az a két ellenséges egyed e város valamennyi lakóját megfertőzheti aljas ismereteivel. Akkor a falka valóban veszélybe kerül, akkor a falkának menekülnie kell. De ennek még nem jött el az idej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ost elengedték a kutyákat. Hangjuk harsányan hirdette azt az ostoba, gyanútlan izgalmat, amely annyira jellemző ezekre a bumfordi jószágokra. Légzésük szaggatottá, futásuk mind gyorsabbá vált, amint eszelősen a falka után vetették maguk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lények gondosan választották meg leshelyüket. Egy hatalmas fa lombja hajlott az ösvény főié, amelyet sűrű bokrok rejtettek. A falkához csak a bozóton át, egy meredek lejtőn lehetett hozzáférni. A második nőstény leballagott az alacsony domb széléhez. Letelepedett és várt, hogy majd felrohanjon a csapdába, amint a kutyák megpillantják. Nagyon ostoba állatok; egyértelműen kell megmutatni, mit is várnak tőlük.</w:t>
      </w:r>
    </w:p>
    <w:p>
      <w:pPr>
        <w:pStyle w:val="Csakszveg"/>
        <w:ind w:left="540" w:right="1322" w:firstLine="360"/>
        <w:jc w:val="both"/>
        <w:rPr/>
      </w:pPr>
      <w:r>
        <w:rPr>
          <w:rFonts w:eastAsia="Arial" w:cs="Arial" w:ascii="Arial" w:hAnsi="Arial"/>
          <w:sz w:val="24"/>
        </w:rPr>
        <w:t xml:space="preserve"> </w:t>
      </w:r>
      <w:r>
        <w:rPr>
          <w:rFonts w:cs="Arial" w:ascii="Arial" w:hAnsi="Arial"/>
          <w:sz w:val="24"/>
        </w:rPr>
        <w:t>Csaholva rohantak felfelé az ösvényen. Meglátták a nőstényt, az rájuk mordult és nagyot ugrott a levegőbe, hogy minél biztosabban csalogassa őket a bokrok alá. A kutyák már szorosan a nőstény sarkában loholtak, amikor a fák közül a falka többi tagja rájuk vetette magát. A kutyák teste még néhányszor megvonaglott, izgatott ugatásuk halál-hörgésbe csapott, aztán minden elcsendesedett. A lények a bokrok mélyén rejtették el a maradványokat, majd sebesen odébbálltak.</w:t>
      </w:r>
    </w:p>
    <w:p>
      <w:pPr>
        <w:pStyle w:val="Csakszveg"/>
        <w:ind w:left="540" w:right="1322" w:firstLine="360"/>
        <w:jc w:val="both"/>
        <w:rPr/>
      </w:pPr>
      <w:r>
        <w:rPr>
          <w:rFonts w:eastAsia="Arial" w:cs="Arial" w:ascii="Arial" w:hAnsi="Arial"/>
          <w:sz w:val="24"/>
        </w:rPr>
        <w:t xml:space="preserve"> </w:t>
      </w:r>
      <w:r>
        <w:rPr>
          <w:rFonts w:cs="Arial" w:ascii="Arial" w:hAnsi="Arial"/>
          <w:sz w:val="24"/>
        </w:rPr>
        <w:t>Arrafelé tartottak, ahonnan a leggyengébben érződött az emberszag. Kiértek egy havas úttestre, és onnan a parkot övező kőfal felé vonultak. A fal mentén ügetve hamarosan oda jutottak, ahol az előző éjszakai gyilkosságot elkövették. Már délután felé járt az idő, egyre gyakrabban gondoltak az evésre. De semmiképp sem ölhetnek a legutolsó vadászat helyszínének közelében, mert ez fölébresztheti az ember gyanúját. Annál jobb, minél távolabb vannak egymástól a tetthelyek.</w:t>
      </w:r>
    </w:p>
    <w:p>
      <w:pPr>
        <w:pStyle w:val="Csakszveg"/>
        <w:ind w:left="540" w:right="1322" w:firstLine="360"/>
        <w:jc w:val="both"/>
        <w:rPr/>
      </w:pPr>
      <w:r>
        <w:rPr>
          <w:rFonts w:eastAsia="Arial" w:cs="Arial" w:ascii="Arial" w:hAnsi="Arial"/>
          <w:sz w:val="24"/>
        </w:rPr>
        <w:t xml:space="preserve"> </w:t>
      </w:r>
      <w:r>
        <w:rPr>
          <w:rFonts w:cs="Arial" w:ascii="Arial" w:hAnsi="Arial"/>
          <w:sz w:val="24"/>
        </w:rPr>
        <w:t>Egyszer csak megtorpantak. Orrukat felemelték, és mélyen beszívták a levegőt. Egy épület állt az utca túloldalain, előtte szobor magasodott. És a levegőben egész halványan fölsejlett a szag... annak a kettőnek a szag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Csak nemrég haladtak el itt, vagy talán bent vannak az épületben? Nehéz volt megállapítani az illat alapján. Túlságosan gyenge volt a szagnyom ahhoz is, hogy megtudják belőle: a két test meleg vagy hideg, bent tartózkodik vagy kin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Átvágtak a havas utcán és körülszimatolták az épületet. Igen, az illat most kissé erősebb. Vigyázat! Ezek a lények nem ostobák, tudják, hogy vadásznak rájuk. Csak semmi sietség és kapkodás! Ügetve megkerülték az épületet, hárman az egyik, hárman a másik irányban, könnyedén átszökellve az épületet körülfogó alacsony kőkorláton. Így a szagok alapján azonosíthatták, melyik kapu van használatban és melyik van zárva. Minden előzetes megbeszélés nélkül ismét összegyűltek, és elosztották egymás között a kapukat, amelyeket figyelniük kell. Aztán mindegyikük ott rejtőzött el, ahova tudott: kerítések tövébe, sűrű bokrok alá, falak kiszögellései mögé. És változatlanul ott lebegett körülöttük az illat, az a jellegzetes édes keverék, amely az asszonyból áradt, és a sűrű szag, amely a férfit jellemezte. De volt itt még egy ismerős szag, ritkább és sósabb; ezt érzékelték már korábban is a két ismerős lény közelében.</w:t>
      </w:r>
    </w:p>
    <w:p>
      <w:pPr>
        <w:pStyle w:val="Csakszveg"/>
        <w:ind w:left="540" w:right="1322" w:firstLine="360"/>
        <w:jc w:val="both"/>
        <w:rPr/>
      </w:pPr>
      <w:r>
        <w:rPr>
          <w:rFonts w:eastAsia="Arial" w:cs="Arial" w:ascii="Arial" w:hAnsi="Arial"/>
          <w:sz w:val="24"/>
        </w:rPr>
        <w:t xml:space="preserve"> </w:t>
      </w:r>
      <w:r>
        <w:rPr>
          <w:rFonts w:cs="Arial" w:ascii="Arial" w:hAnsi="Arial"/>
          <w:sz w:val="24"/>
        </w:rPr>
        <w:t>Minden embernek egyedi szaga van, amely elkülöníti a többiektől. A falka tagjai is könnyen megkülönböztették ezt a hármat a körülöttük kavargó illatok hatalmas óceánjában. Letelepedtek és várakoztak. Nem eseti nehezükre. Ez csak növelte a vadászat izgalmá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eastAsia="Arial" w:cs="Arial" w:ascii="Arial" w:hAnsi="Arial"/>
          <w:sz w:val="24"/>
        </w:rPr>
        <w:t xml:space="preserve"> </w:t>
      </w:r>
      <w:r>
        <w:rPr>
          <w:rFonts w:cs="Arial" w:ascii="Arial" w:hAnsi="Arial"/>
          <w:sz w:val="24"/>
        </w:rPr>
        <w:t>Sam Garner közvetlenül a Természettudományi Múzeum előtt állt meg a kocsijával. Kiszállt, és bízott benne, hogy az autó ablakába kirakott sajtó-igazolvány megnyugtatja majd azt a járőrt, amelyik elszállítaná a tilosban parkoló kocsikat. Egy pillanatra megtorpant az impozáns épület előtt és felpillantott Teddy Roosevelt szobrára. A Nagy Fehér Vadász, aki krónikus bűntudattól szenvedett! Rendes fickó volt. Sam felügetett a lépcsőkön. Két nyomozó tartózkodott odabent, azokkal akart találkozni. Bár nem tudta pontosan, hogy miért. Nem rajongott különösebben a nyomozókért, és nem is akadt egykönnyen ennek a kettőnek a nyomára. De végre összejött a dolog, és most rettenetesen furdalta a kíváncsiság, vajon mit szólnak, ha közöl velük egy bizonyos hírt.</w:t>
      </w:r>
    </w:p>
    <w:p>
      <w:pPr>
        <w:pStyle w:val="Csakszveg"/>
        <w:ind w:left="540" w:right="1322" w:firstLine="360"/>
        <w:jc w:val="both"/>
        <w:rPr>
          <w:rFonts w:ascii="Arial" w:hAnsi="Arial" w:cs="Arial"/>
          <w:sz w:val="24"/>
        </w:rPr>
      </w:pPr>
      <w:r>
        <w:rPr>
          <w:rFonts w:cs="Arial" w:ascii="Arial" w:hAnsi="Arial"/>
          <w:sz w:val="24"/>
        </w:rPr>
        <w:t>Már alaposan megrágta, mit fog mondani: — Ugye, tudják, hogy délelőtt a parkban Evanst, az igazságügyi főkórboncnokot ízeikre tépték. — Erre mindketten bólintani fognak, mire ő diadalmasan azt mondja: — Ez a sajnálatos esemény a maguk kocsijában történt! — Most kell aztán élénken figyelni! Nagyon kíváncsi volt, hogyan érinti őket a hír. Itt valahol valami jó kis sztori bujkál, sőt lehet, hogy egy óriási sztori. És ennek a kettőnek biztosan volna mondanivalója az esetről.</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b/>
          <w:b/>
          <w:sz w:val="24"/>
        </w:rPr>
      </w:pPr>
      <w:r>
        <w:rPr>
          <w:rFonts w:cs="Arial" w:ascii="Arial" w:hAnsi="Arial"/>
          <w:b/>
          <w:sz w:val="24"/>
        </w:rPr>
        <w:t>9. FEJEZET</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Carl Ferguson telefonja csengeni kezdett. A férfi fölemelte a kagylót, és átnyújtotta Wilsonn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át keresik. Underwood.</w:t>
      </w:r>
    </w:p>
    <w:p>
      <w:pPr>
        <w:pStyle w:val="Csakszveg"/>
        <w:ind w:left="540" w:right="1322" w:firstLine="360"/>
        <w:jc w:val="both"/>
        <w:rPr>
          <w:rFonts w:ascii="Arial" w:hAnsi="Arial" w:cs="Arial"/>
          <w:sz w:val="24"/>
        </w:rPr>
      </w:pPr>
      <w:r>
        <w:rPr>
          <w:rFonts w:cs="Arial" w:ascii="Arial" w:hAnsi="Arial"/>
          <w:sz w:val="24"/>
        </w:rPr>
        <w:t>Wilson átvette a kagyló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jó ég! Honnan tudta, Herb, hogy itt vagyo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volt a szimatom. Az igazat megvallva, hat hívást eresztettem meg. Ez volt az utolsó kísérl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l beletrafált. Nyomasztja valam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vans. Mi okozta a halál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jól tudja, Herbi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arkaso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érfarkasok. Ugyanazok, amelyek megölték a hat másika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to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nnyit. Az a véres pad, amelyet ma reggel találtunk — ennyi maradt a hatos számú után. Nullás negatív vér. Ennél többet nem tudunk a személyazonosságáró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de figyeljen! El kell árulnom, hogy az utca tele van a sajtó embereivel, akik ebben az ügyben rohangálnak. Dugig vagyunk velük itt is, és a parkban sem lehet mozdulni tőlük. Riporterek a szélrózsa minden irányából. Hiába, Evans híres ember volt. Eddig még senki sem hozta összefüggésbe a halálát a többi gyilkossággal. Úgy értem, hogy bizonyos hasonlatosságok erre csábíthatnak, így hát ezt maga se tegye meg, ha érti, mire gondolo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persze hogy nem teszem. Nincs elég bizonyítékom, ezért nem is fogja magát idegesíteni ez az ügy annyira, amennyire kellene. Készen van a torta, de még hiányzik a tetejére egy szem meggy.</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féle meggyet szeretn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ilyet maga is megeszik. Mihelyt megszerzem, elmegyek a lapokhoz, de korábban nem. Ez minden, amit megígérhet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szórakozzon, George! Ha nem maga volna a negyvenegyes körzet nagy öregje, azonnal útilaput kötnék a talpár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hát, Herbie, most mit vár tőlem? Kölyöknek is ostoba volt, felnőttnek is az maradt. Rég be kellett volna adnia a derekát, már akkor, amikor először rájött, hogy igazam v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z mikor lett voln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ikor első alkalommal hallotta az én verziómat. Halálpontos volt, és ezt maga is tudja. Csak ahhoz, hogy elismerje, vagy túl makacs, vagy túl ostoba. Esetleg mindkettő.</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vonal túlsó végén hosszú szünet következeit, és Wilsonban erősödött a gyanú, hogy Underwood már letette a kagylót. Végül a főfelügyelő megszólal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Wilson nyomozó — mondta —, számolt azzal valaha is, hogy ha igaz a meséje, milyen hatást válthat ki ez az emberek közö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ánikot, tömegverekedéseket, vérontást; a magas posztokon pedig fejek fognak hullani. Olyan emberekéi, akik nem tettek semmit, amikor tehettek voln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val az én fejem is. És ezért föláldozná a várost? El tudja képzelni a gazdasági veszteséget, a pusztulást? Ezrével menekülnének majd az emberek. Tömeges kivándorlás. Fosztogatás. Nagy ez a város, Wilson, de, azt hiszem, ebbe belerokkann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át persze, és vele együtt maga is. De az emberek vissza fognak térni, amikor rájönnek, hogy a vérfarkasok nem tekinthetők helyi attrakciónak. Maga viszont nem fog visszajönni, Herbie. Magát elzavarják nyugdíjba.</w:t>
      </w:r>
    </w:p>
    <w:p>
      <w:pPr>
        <w:pStyle w:val="Csakszveg"/>
        <w:ind w:left="540" w:right="1322" w:firstLine="360"/>
        <w:jc w:val="both"/>
        <w:rPr>
          <w:rFonts w:ascii="Arial" w:hAnsi="Arial" w:cs="Arial"/>
          <w:sz w:val="24"/>
        </w:rPr>
      </w:pPr>
      <w:r>
        <w:rPr>
          <w:rFonts w:cs="Arial" w:ascii="Arial" w:hAnsi="Arial"/>
          <w:sz w:val="24"/>
        </w:rPr>
        <w:t>Underwood hangja keserűen csenge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tkozottul remélem, hogy nincs igaza. Pillanatnyilag csak az motoszkál a fejemben, hogy semmi nem okozna nagyobb örömet a számomra, mint hogy páros lábbal rúgjam ki magát a testületből. Ez lenne most a legkellemesebb érzés. — Wilson ezúttal biztos volt benne, hogy a beszélgetés véget ért, mert hallotta, amint a főnök lecsapja a kagyló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ságos isten — kiáltott fel Becky —, honnan a fenéből vette a bátorságot, hogy így beszéljen vel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nnan, hogy egy idióta. Mindig is egy hülye idióta volt. Már akkor is, mikor egy szál piszkos fürdőnadrágban strabancolt fél nyáron át. Ütődött, félpénzes marh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nem jogosítja föl arra, hogy... úgy értem, tudom, hogy együtt nőttek fel meg minden... de az isten szerelmére, mindkettőnket tönkre fog tenni!</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 a csodáról beszélnek itt maguk?</w:t>
      </w:r>
    </w:p>
    <w:p>
      <w:pPr>
        <w:pStyle w:val="Csakszveg"/>
        <w:ind w:left="540" w:right="1322" w:firstLine="360"/>
        <w:jc w:val="both"/>
        <w:rPr>
          <w:rFonts w:ascii="Arial" w:hAnsi="Arial" w:cs="Arial"/>
          <w:sz w:val="24"/>
        </w:rPr>
      </w:pPr>
      <w:r>
        <w:rPr>
          <w:rFonts w:cs="Arial" w:ascii="Arial" w:hAnsi="Arial"/>
          <w:sz w:val="24"/>
        </w:rPr>
        <w:t>Valamennyien meglepve fordultak az idegen hang irányába. Olcsó esőkabátba burkolt, apró emberke állt előttük, kissé erőltetetten vigyorogv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 nevem Garner. New York Post. Maguk ketten Neff és Wilson nyomozó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Jöjjön vissza később! Most nem akarunk nyilatkozni.</w:t>
        <w:tab/>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Wilson, hagyja már, hogy... — szólt közbe Becky.</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nem akarunk nyilatkozni! — mordult fel újból Wilso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Csak egy kérdést engedjen meg! Miért a maguk kocsijában ölték meg Evans doktort? Tudnak erre valami magyarázatot? — A fickó feszülten figyelte őket. Természetesen nem várt egyenes választ; a lényeg az, ahogyan ránéznek. A pillantásukból tudni fogja, hogy itt van-e a nagy sztori vagy jobb az ügyet ejte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karodjon innen! A franc egye meg! Süket maga? Kifelé!</w:t>
      </w:r>
    </w:p>
    <w:p>
      <w:pPr>
        <w:pStyle w:val="Csakszveg"/>
        <w:ind w:left="540" w:right="1322" w:firstLine="360"/>
        <w:jc w:val="both"/>
        <w:rPr/>
      </w:pPr>
      <w:r>
        <w:rPr>
          <w:rFonts w:eastAsia="Arial" w:cs="Arial" w:ascii="Arial" w:hAnsi="Arial"/>
          <w:sz w:val="24"/>
        </w:rPr>
        <w:t xml:space="preserve"> </w:t>
      </w:r>
      <w:r>
        <w:rPr>
          <w:rFonts w:cs="Arial" w:ascii="Arial" w:hAnsi="Arial"/>
          <w:sz w:val="24"/>
        </w:rPr>
        <w:t>A fickó szedte a lábát, átvágtatott az előcsarnokon, föl a lépcsőkön, miközben fülig ért a szája. Teljesen be volt zsongva. Valami piszok jó sztori rejtőzik itt a mélyben! Amint visszaért a kocsijához, beszólt telefonon egy fotósért. Nem árt, ha csinálnak néhány képet a nyomozókról, amint elhagyják a múzeumot. Jól jönnek még majd a fénykép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egy olyan érzésem, hogy mondanunk kellett volna neki valamit — szólalt meg Ferguson, miután a riporter távozott. — Talán segítene rajtunk, ha több embert avatnánk be, n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nyilatkozzon mag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tulajdonképpen én nem tudnék. Nincsen elég...</w:t>
      </w:r>
    </w:p>
    <w:p>
      <w:pPr>
        <w:pStyle w:val="Csakszveg"/>
        <w:ind w:left="540" w:right="1322" w:firstLine="360"/>
        <w:jc w:val="both"/>
        <w:rPr/>
      </w:pPr>
      <w:r>
        <w:rPr>
          <w:rFonts w:cs="Arial" w:ascii="Arial" w:hAnsi="Arial"/>
          <w:sz w:val="24"/>
        </w:rPr>
        <w:t>—</w:t>
      </w:r>
      <w:r>
        <w:rPr>
          <w:rFonts w:cs="Arial" w:ascii="Arial" w:hAnsi="Arial"/>
          <w:sz w:val="24"/>
        </w:rPr>
        <w:t>... bizonyítéka. Ez az, amivel mi sem rendelkezünk. És ezért nem mondhatunk el semmit. Ezért kell várnunk addig, amíg nincs valami megdönthetetlen bizonyíték a kezünkben. Ha egyszer megszereztük, felőlem akkora sztorit adhatunk le, hogy Moszkváig ér a híre. De ezt a bombát nem vagyok hajlandó idő előtt felrobbantani. Képzelje csak el:</w:t>
      </w:r>
    </w:p>
    <w:p>
      <w:pPr>
        <w:pStyle w:val="Csakszveg"/>
        <w:ind w:left="540" w:right="1322" w:firstLine="360"/>
        <w:jc w:val="both"/>
        <w:rPr>
          <w:rFonts w:ascii="Arial" w:hAnsi="Arial" w:cs="Arial"/>
          <w:sz w:val="24"/>
        </w:rPr>
      </w:pPr>
      <w:r>
        <w:rPr>
          <w:rFonts w:cs="Arial" w:ascii="Arial" w:hAnsi="Arial"/>
          <w:sz w:val="24"/>
        </w:rPr>
        <w:t>„</w:t>
      </w:r>
      <w:r>
        <w:rPr>
          <w:rFonts w:cs="Arial" w:ascii="Arial" w:hAnsi="Arial"/>
          <w:sz w:val="24"/>
        </w:rPr>
        <w:t>A nyomozó szerint vérfarkasok ölték meg a főkórboncnokot!" Underwood odalenne a gyönyörűségtől.</w:t>
      </w:r>
    </w:p>
    <w:p>
      <w:pPr>
        <w:pStyle w:val="Csakszveg"/>
        <w:ind w:left="540" w:right="1322" w:firstLine="360"/>
        <w:jc w:val="both"/>
        <w:rPr/>
      </w:pPr>
      <w:r>
        <w:rPr>
          <w:rFonts w:eastAsia="Arial" w:cs="Arial" w:ascii="Arial" w:hAnsi="Arial"/>
          <w:sz w:val="24"/>
        </w:rPr>
        <w:t xml:space="preserve"> </w:t>
      </w:r>
      <w:r>
        <w:rPr>
          <w:rFonts w:cs="Arial" w:ascii="Arial" w:hAnsi="Arial"/>
          <w:sz w:val="24"/>
        </w:rPr>
        <w:t>Amint Wilson a saját hangját hallgatta, egyszerre nagyon fáradtnak érezte magát. A rá váró hosszú éjszaka gondolata nyomasztóan telepedett rá; egyre erősebb csomót érzett a gyomrában. A szobában már megváltozott a világítás. Az évnek ebben a szakában gyorsan elszalad a nappal, és hosszúak az éjszakák. Ma éjjel a hold is későn kel fel. A város fényei ellenére néhány óra múlva mindenütt a sötétség uralkodik majd. Wilsonnak úgy tűnt, mintha elkomorodnék körülötte a világ, mintha méhéből hirtelen előbukkanna valami soha nem sejtett vadság. Azt hiszed, hogy csak egy világ van, aztán kiderül, hogy van egy másik. Ami virágnak látszott, valójában tátongó seb. A tovatűnő idő gondolata belemart a férfiba, egyre közelebb sodorta az igazsághoz, ahhoz az elkerülhetetlen tényhez, hogy meg fognak halni. Tisztában volt vele, hogy hamarosan ő is át fogja élni ezt az érzést. Ugyanazt érzi majd, mint Evans, amikor a lények darabokra szaggatták. És Becky is... az ő finom bőrét is felhasítják majd... Alig tudta elviselni a gondolato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ilsonnak mindig volt érzéke a jóslatokhoz, és most baljós látomása támadt. Ott állt Becky hálószobájának közepén, amikor az egyik bestia kiugrott a függöny mögül, és fejét a hasába fúrta. Gyilkos volt már a puszta fájdalom is — és közben még látta is, amint a lény a farkát csóválja.</w:t>
      </w:r>
    </w:p>
    <w:p>
      <w:pPr>
        <w:pStyle w:val="Csakszveg"/>
        <w:ind w:left="540" w:right="1322" w:firstLine="360"/>
        <w:jc w:val="both"/>
        <w:rPr>
          <w:rFonts w:ascii="Arial" w:hAnsi="Arial" w:cs="Arial"/>
          <w:sz w:val="24"/>
        </w:rPr>
      </w:pPr>
      <w:r>
        <w:rPr>
          <w:rFonts w:cs="Arial" w:ascii="Arial" w:hAnsi="Arial"/>
          <w:sz w:val="24"/>
        </w:rPr>
        <w:t>Aztán valami ütést érze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bredjen! Jóságos ég, mi ütött magába! — Becky az? Igen. Becky próbálta felráz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ugalom, nyugalom! Ültessük le ide! Ez a feszültség hatása. Az váltotta ki. Szólítsa a nevén, ne hagyja elájul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Wilso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ívjon orvost, maga szerencsétlen! Mi a nyavalya lehet vele, úgy rogyadozik, mint egy rongybab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eszültség tette. A stressz. Beszéljen hozzá, akkor magához tér.</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Wilson, maga anyaszomorító. Ébredjen! — Válaszul a férfi lehúzta maga mellé a székre a nőt, ügyefogyottan átkarolta, magához szorította, és valami ziháló zaj tört fel a melléből. A nő érezte, amint az arcához dörzsölődik a férfi borostás álla, érezte, amint a nyakához érnek száraz ajkai, érezte a férfi remegő testét és gyűrött dzsekijének savanyú illatát. Egy pillanattal később Becky már elhúzódott, eltolva magától a férfi vállát. Wilson azonnal elenged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stenem, rettenetesen érzem magam.</w:t>
      </w:r>
    </w:p>
    <w:p>
      <w:pPr>
        <w:pStyle w:val="Csakszveg"/>
        <w:ind w:left="540" w:right="1322" w:firstLine="360"/>
        <w:jc w:val="both"/>
        <w:rPr/>
      </w:pPr>
      <w:r>
        <w:rPr>
          <w:rFonts w:cs="Arial" w:ascii="Arial" w:hAnsi="Arial"/>
          <w:sz w:val="24"/>
        </w:rPr>
        <w:t>Ferguson vizet hozott egy apró papírpohárban, de Wilson kezéből kiömlö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rancb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ugodjon meg! Egy kis üzemi bales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szültségi reakció — magyarázta Ferguson. — Elég gyakori. Zuhanó repülőgépeken, égő épületeikben élik át a beszorult emberek. Ha élve maradnak, elmúlik, — Ferguson megpróbált mosolyogni, de arca túl sápadt volt ahhoz, hogy meggyőző legyen. — Már olvastam róla, de látni még sohasem láttam — tette hozzá sutá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ilson lehunyta a szemét, lehajtotta a fejét, és két öklét halántékához szorította, mint aki robbanástól védi magá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rohadt életbe! Bárcsak túl lennénk már ezen az egészen! — Ezt olyan hangosan kiáltotta, hogy hirtelen abbamaradt a halk zsibongás az iroda mögötti teremb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em! — szólt rá Ferguson. — Ne hozzon kellemetlen helyzetb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ajnálom, doktor! Bocsásson me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án beláthatja, hogy…</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rsze, persze, ne is mondja tovább. Sajnálom, Becky!</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n is sajnálom. — A férfi esengve emelte a szemét Beckyre, és a nő abban a reményben viszonozta pillantását, hogy tekintete megnyugtatja Wilson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 tépelődjön a halálon! Tudom, hogy a halálra gondolt. Gondoljon... gondoljon inkább a kameránkra! Ma éjjel meglesznek a fényképeink, és akkor mozgásba lendülnek majd a dolgok. Ott a sok bizonyíték, és hozzá a fotók — senki sem tagadhatja le többé a tények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kapunk valami védelm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a fenébe ne! Bármi történik is, a semminél jobb lesz. Isten a megmondhatója, hogy ennél csak jobb lehet.</w:t>
      </w:r>
    </w:p>
    <w:p>
      <w:pPr>
        <w:pStyle w:val="Csakszveg"/>
        <w:ind w:left="540" w:right="1322" w:firstLine="360"/>
        <w:jc w:val="both"/>
        <w:rPr/>
      </w:pPr>
      <w:r>
        <w:rPr>
          <w:rFonts w:eastAsia="Arial" w:cs="Arial" w:ascii="Arial" w:hAnsi="Arial"/>
          <w:sz w:val="24"/>
        </w:rPr>
        <w:t xml:space="preserve"> </w:t>
      </w:r>
      <w:r>
        <w:rPr>
          <w:rFonts w:cs="Arial" w:ascii="Arial" w:hAnsi="Arial"/>
          <w:sz w:val="24"/>
        </w:rPr>
        <w:t>Becky ezúttal először engedte szabadjára a képzeletét. Milyen formában fogják őket megvédeni? És ekkor belehasított a józan felismerés; az egyetlen dolog, ami segíthetne rajtuk, ha lényegében elzárnák őket a világ elől. Jó, kezdetben legalább nyugodtan kialhatná magát, de aztán a fogság fojtogatná, végül már elviselhetetlenné válik, s ő nem bírná tovább — odakint pedig minden pillanatban veszély leselkedik rá, minden árnyékban a halál várhatja. Nehezen tudta kiverni a fejéből ezeket a gondolatokat. És a halál most az ő képzeletében is felvillant. Milyen érzés, amint az embert darabokra tépik? Tehetetlen kínszenvedés, vagy van valami védőmechanizmus az agyban, amely enyhülést ad?</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zt a gondolatmenetet is elvetette. Gondolj a következő pillanatra, ne a jövőre! Gondolj a kamarára, ismételgette magában. A katonáknak is így kell tenniük csata közben. Csak a következő bombatölcsérig kell eljutni, ügyet sem vetve a golyók halálos surrogására, a szerencsétlenek halálhörgésére, míg végül ők maguk is...</w:t>
      </w:r>
    </w:p>
    <w:p>
      <w:pPr>
        <w:pStyle w:val="Csakszveg"/>
        <w:ind w:left="540" w:right="1322" w:firstLine="360"/>
        <w:jc w:val="both"/>
        <w:rPr/>
      </w:pPr>
      <w:r>
        <w:rPr>
          <w:rFonts w:eastAsia="Arial" w:cs="Arial" w:ascii="Arial" w:hAnsi="Arial"/>
          <w:sz w:val="24"/>
        </w:rPr>
        <w:t xml:space="preserve"> </w:t>
      </w:r>
      <w:r>
        <w:rPr>
          <w:rFonts w:cs="Arial" w:ascii="Arial" w:hAnsi="Arial"/>
          <w:sz w:val="24"/>
        </w:rPr>
        <w:t>Becky visszaterelte gondolatait a valóságba, és fáradt hangon megszóla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ick már valószínűleg megszerezte a kamerát. Már csaknem három óra. Mi lenne, ha odamennénk, és megterveznénk az ügyeletet? Hosszú éjszaka vár ránk.</w:t>
      </w:r>
    </w:p>
    <w:p>
      <w:pPr>
        <w:pStyle w:val="Csakszveg"/>
        <w:ind w:left="540" w:right="1322" w:firstLine="360"/>
        <w:jc w:val="both"/>
        <w:rPr>
          <w:rFonts w:ascii="Arial" w:hAnsi="Arial" w:cs="Arial"/>
          <w:sz w:val="24"/>
        </w:rPr>
      </w:pPr>
      <w:r>
        <w:rPr>
          <w:rFonts w:cs="Arial" w:ascii="Arial" w:hAnsi="Arial"/>
          <w:sz w:val="24"/>
        </w:rPr>
        <w:t>Ferguson halványan elmosolyod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omolyan mondom, szerintem izgalmas lesz. Nyilván veszélyes is, de hát, istenkém, össze sem mérhető ez a felfedezés nagyságával! Egész történelme során az emberiség álomban élt, és mi egyszer csak rábukkanunk a valóságra. Hihetetlen pillanat!</w:t>
      </w:r>
    </w:p>
    <w:p>
      <w:pPr>
        <w:pStyle w:val="Csakszveg"/>
        <w:ind w:left="540" w:right="1322" w:firstLine="360"/>
        <w:jc w:val="both"/>
        <w:rPr/>
      </w:pPr>
      <w:r>
        <w:rPr>
          <w:rFonts w:cs="Arial" w:ascii="Arial" w:hAnsi="Arial"/>
          <w:sz w:val="24"/>
        </w:rPr>
        <w:t>A két nyomozó csodálkozva meredt a biológusra. Foglalkozásuk és gondolkodásuk révén előttük mindig a nyomozás veszélyessége és nem a szépsége lebegett. Ferguson szavai rádöbbentették őket, hogy ennek a kalandnak megvan a romantikája is. Ha sikerül bebizonyítani a vérfarkasok létezését, ez teljesen megváltoztathatja az emberiség életét. Természetesen számolni kell a pánikkal és a rémülettel, de szembe kell nézni egy merész kihívással is. Az új szerep: az ember, akire vadásznak. És aki rá vadászik, nem akárki: hihetetlenül ügyes, és olyan tökéletes érzékszervei vannak, hogy csaknem természetfölötti lénynek látszik. Az ember mindig úgy lépett kapcsolatba a természettel, hogy legyőzte. A mostani eset valami mást követel: a vérfarkasokat el kell fogadni. Azok nem fognak kushadni, ha botot látn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ecky érezte, hogy egyre elszántabbá válik. Ismerte ezt az érzést. Olyankor támadt föl benne, amikor valami különösen nehéz esettel álltak szemben, amikor valóban szívből áhították, hogy elkapják a gyilkost. Ha valahol kinyírtak egy kábítószer-kereskedőt vagy valami hasonló sötét figurát, az ember a szíve mélyén nemigen bánkódik miatta. De amikor egy ártatlan emberről, gyerekről vagy öregekről volt szó, olyankor ez az érzés ébredt föl benne, és nyomában a meggyőződés: igenis, elkapja a gyilkost. Ez a bosszú érzése — igen, a bosszúé! És Ferguson szavai most éppen ezt a hatást váltották ki belőle. Igaza van: a pillanat valóban hihetetlen. Az emberiség régóta benne élt e fenyegetettségben, csak nem tudott róla. Márpedig joga van hozzá, hogy megtudja. Valószínűleg nem sokat lehet tenni a veszély ellen, de az áldozatoknak legalább ahhoz joguk van, hogy megpillanthassák támadóik ábrázatá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ívjuk fel Dicket, hogy rendben van-e minden! Nincs értelme bolyonganunk az utcákon, ameddig nem szükséges. — Becky fölvette a telefon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is kérdezze meg, szerzett-e kézi adó-vevőket! — szólt oda Wilson. — De polgári készülékeket. Nincs kedvem olyanokon társalogni, amelyek rendőrségi hullámsávon működn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ick az első csengetésre fölvette a kagylót. Elég mogorvának tűnt. Tompa hangon válaszolgatott Becky kérdéseire. Kimondatlanul is nyilvánvaló volt, hogy hallott már Evans haláláról, és azt is tudta, hogy ki volt a gyilkos. A rövid párbeszédet befejezve, a nő letette a kagylót:</w:t>
      </w:r>
    </w:p>
    <w:p>
      <w:pPr>
        <w:pStyle w:val="Csakszveg"/>
        <w:ind w:left="540" w:right="1322" w:firstLine="360"/>
        <w:jc w:val="both"/>
        <w:rPr/>
      </w:pPr>
      <w:r>
        <w:rPr>
          <w:rFonts w:cs="Arial" w:ascii="Arial" w:hAnsi="Arial"/>
          <w:sz w:val="24"/>
        </w:rPr>
        <w:t>—</w:t>
      </w:r>
      <w:r>
        <w:rPr>
          <w:rFonts w:cs="Arial" w:ascii="Arial" w:hAnsi="Arial"/>
          <w:sz w:val="24"/>
        </w:rPr>
        <w:tab/>
        <w:t>Megszerezte a kamerát. A rádiókat délután fogja elhozni; két kézi CB-készülék. — Beckyt Dick hangja hallatán újszerű érzés fogta el. Szokatlan melegség áradt el benne, olyan közel érezte magát férjéhez, ahogy még házasságuk kezdetén sem. Ha Dick itt lett volna, Becky most átöleli, csak hogy érezze testének oltalmazó biztonságát.</w:t>
      </w:r>
    </w:p>
    <w:p>
      <w:pPr>
        <w:pStyle w:val="Csakszveg"/>
        <w:ind w:left="540" w:right="1322" w:firstLine="360"/>
        <w:jc w:val="both"/>
        <w:rPr>
          <w:rFonts w:ascii="Arial" w:hAnsi="Arial" w:cs="Arial"/>
          <w:sz w:val="24"/>
        </w:rPr>
      </w:pPr>
      <w:r>
        <w:rPr>
          <w:rFonts w:cs="Arial" w:ascii="Arial" w:hAnsi="Arial"/>
          <w:sz w:val="24"/>
        </w:rPr>
        <w:t>Szegény Dick, az a baja, hogy jobb ember, mint amilyen zsaru. Túl kemény neki a rendőrélet. A fegyelmi bizottság álláspontját aligha befolyásolnák ilyen meggondolások, de hát vajon nem jogos-e egy kicsit megcsapolni a szervezett bűnözést egy szeretetotthonban élő idős ember kényelme kedvéért? Elvégre az apjáról van szó. És szegény Dicknek mégis oda kell állnia a bizottság elé. Nem lesz könnyű.</w:t>
      </w:r>
    </w:p>
    <w:p>
      <w:pPr>
        <w:pStyle w:val="Csakszveg"/>
        <w:ind w:left="540" w:right="1322" w:firstLine="360"/>
        <w:jc w:val="both"/>
        <w:rPr/>
      </w:pPr>
      <w:r>
        <w:rPr>
          <w:rFonts w:eastAsia="Arial" w:cs="Arial" w:ascii="Arial" w:hAnsi="Arial"/>
          <w:sz w:val="24"/>
        </w:rPr>
        <w:t xml:space="preserve"> </w:t>
      </w:r>
      <w:r>
        <w:rPr>
          <w:rFonts w:cs="Arial" w:ascii="Arial" w:hAnsi="Arial"/>
          <w:sz w:val="24"/>
        </w:rPr>
        <w:t>Wilson üveges szemmel bámult maga elé. Tétovázott, hogy továbbra is irányítsa-e a dolgokat, vagy adja át magát a bénultságn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ünk, George, rázza már meg magát! Maga lélekben egészen másutt kalandozik. Pedig, ha megfigyelő akciót szervezünk, jobb, ha együtt csináljuk. Próbafelvételeket kell készítenünk a kamerával, megfelelően fedezett megfigyelési pontokat kell keresnünk. Ezért jobb lesz, ha odamegyünk és megtesszük, amit kell, mielőtt besötétedi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ecky eddig maga sem akarta végiggondolni a teendőket, hiszen mindez azt jelentette, hogy el kell hagyniuk a pillanatnyi biztonságot nyújtó múzeumot, és ki kell lépniük az utcára. De úgy látszott, senki sem gondolkodik helyette. Wilson remélhetőleg összeszedi magát, mire vérre megy a játé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számítottam rá, hogy már indulunk — szólalt meg Ferguson. — Szeretnék még megtudni maguktól néhány dolgot, amit nem egészen értek. És szeretnék még indulás előtt tisztán látni. Fontos lehet.</w:t>
      </w:r>
    </w:p>
    <w:p>
      <w:pPr>
        <w:pStyle w:val="Csakszveg"/>
        <w:ind w:left="540" w:right="1322" w:firstLine="360"/>
        <w:jc w:val="both"/>
        <w:rPr>
          <w:rFonts w:ascii="Arial" w:hAnsi="Arial" w:cs="Arial"/>
          <w:sz w:val="24"/>
        </w:rPr>
      </w:pPr>
      <w:r>
        <w:rPr>
          <w:rFonts w:cs="Arial" w:ascii="Arial" w:hAnsi="Arial"/>
          <w:sz w:val="24"/>
        </w:rPr>
        <w:t>Becky felvonta a szemöldök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van, nyögje ki!</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zóval nem egészen értem a ma reggeli eseményeket. Pontosan hogyan került sor Evans megölésér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ecky nem mondta ugyan, de ő is szívesen hallotta volna Wilson magyarázatát is. A vérfarkasok kétségtelenül fantasztikusan jó vadászok, de hogy pontosan miként bonyolították le délelőtti támadásukat, ez még számára is homályos volt.</w:t>
      </w:r>
    </w:p>
    <w:p>
      <w:pPr>
        <w:pStyle w:val="Csakszveg"/>
        <w:ind w:left="540" w:right="1322" w:firstLine="360"/>
        <w:jc w:val="both"/>
        <w:rPr/>
      </w:pPr>
      <w:r>
        <w:rPr>
          <w:rFonts w:cs="Arial" w:ascii="Arial" w:hAnsi="Arial"/>
          <w:sz w:val="24"/>
        </w:rPr>
        <w:t>Wilson monoton hangon válaszol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Nyilván akkor kezdődött, amikor a Central Park West és a Hetvenkettedik utca kereszteződésénél vizsgáltuk az előző gyilkosságot. Semmi kétség, hegy közben megfigyelés alatt tartottak bennünket. — Becky hátán végigfutott a hideg, amint eszébe jutott a délelőtt, a tolongó emberek, az egymásra torlódó kocsik, a véráztatta pad. Csak azért úszták meg, mert annyi más zsaru nyüzsgött körülöttük. Wilson folytatta. — Tudták, hogy csak akkor kaphatnak el bennünket könnyen, ha elszigeteltebb helyzetben vagyunk, így csalétket készítettek a számunkra. Ezt a technikát nemzedékről nemzedékre alkalmazzák a vadászok, és most is remekül bevált. Behatoltak a parkba, találtak egy magányos közrendőrt, aki a bokrok között nyomok után kutatott, és megsebesítették. Az, hogy később meghalt, nem izgatta őket. Az afrikai vadászok gnút kötnek ki csalétekként az oroszlánok számára. A gnú szempontjából ez nyilván tisztességtelen dolog, hiszen bele van kalkulálva, hogy elpusztul, így volt ez a mi csalétkünknél is. Amint a kocsink odaért, a vérfarkasok bizonyára kúszni kezdtek felé. Az volt a tervük, hogy mire visszaérünk a kocsihoz, ők már alatta lapulnak. Csak ki kellett volna ugraniuk, és az eredmény: két halott nyomozó. Azt hiszem, épp idejében jöttem rá. — Kutatni kezdett a zsebeiben. Becky átnyújtott neki egy cigarettát. Az első szippantás után remegés futott végig a férfin. Egy pillanatra elszürkült az arca, aztán hörögve mély lélegzetet vett, és folytatta: — Szerencsém is volt, de sehogy sem ment a fejembe, hogy a fickót miért nem intézték el teljesen. Aztán rájöttem: kelepcébe csaltak bennünket. Ekkor szóltam odú Beckynek, hogy pattanjunk fel a motorokra.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Evans?</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mikor utoljára láttam, ott ült az autónkban. Az ember azt képzelné, hogy bezárta a kocsiajtókat, de azt hiszem, nem gondolt rá időb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nyitották az ajtókat? — kérdezte Becky hitetlenkedve.</w:t>
      </w:r>
    </w:p>
    <w:p>
      <w:pPr>
        <w:pStyle w:val="Csakszveg"/>
        <w:ind w:left="540" w:right="1322" w:firstLine="360"/>
        <w:jc w:val="both"/>
        <w:rPr>
          <w:rFonts w:ascii="Arial" w:hAnsi="Arial" w:cs="Arial"/>
          <w:sz w:val="24"/>
        </w:rPr>
      </w:pPr>
      <w:r>
        <w:rPr>
          <w:rFonts w:cs="Arial" w:ascii="Arial" w:hAnsi="Arial"/>
          <w:sz w:val="24"/>
        </w:rPr>
        <w:t>Wilson vállat von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an ebben meglepő?</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Igaza volt. Csak éppen nehéz elhinni annak ellenére, amit eddig látott. Valahogy az ember nincs hozzászokva, hogy állatok így viselkedjenek. De hát állatok ezek egyáltalán? Agyuk van, amelynek fejlettségét tekintve nem azok. De akkor micsodák? Mégsem lehet őket az emberiség részének tekinteni. Alapvetően az ellenségeink. Ez benne van a vérükben. Meg a mi vérünkben. Bár értelmesek, mégsem lehet őket Embernek nevezni. Vagy mégis? Vannak polgári jogaik és kötelességeik? Maga a kérdés is abszurd. Intelligenciájuk ellenére nem lehet helyük az emberi társadalomban. Legfeljebb ragadozókként. Ahogyan határozott helye van a hiénának a gnúk társadalmában vagy a leopárdnak a páviánok világában. Elfogadják a jelenlétét és tiszteletben tartják, mert nincs más választásuk. Hiába próbálkoznak, a gnúk és a páviánok sohasem fogják legyőzni a maguk ragadozóit, így társadalmi rendjük is tükrözi ezeknek a vadászoknak a jelenlétét. A páviánok oltalmazzák a fiatalokat, és cserbenhagyják a gyengéket. Nem örömmel, de megteszik. — Adott időben te is ezt tennéd — mondta magának gondolatban Becky.</w:t>
      </w:r>
    </w:p>
    <w:p>
      <w:pPr>
        <w:pStyle w:val="Csakszveg"/>
        <w:ind w:left="540" w:right="1322" w:firstLine="360"/>
        <w:jc w:val="both"/>
        <w:rPr/>
      </w:pPr>
      <w:r>
        <w:rPr>
          <w:rFonts w:eastAsia="Arial" w:cs="Arial" w:ascii="Arial" w:hAnsi="Arial"/>
          <w:sz w:val="24"/>
        </w:rPr>
        <w:t xml:space="preserve">  </w:t>
      </w:r>
      <w:r>
        <w:rPr>
          <w:rFonts w:cs="Arial" w:ascii="Arial" w:hAnsi="Arial"/>
          <w:sz w:val="24"/>
        </w:rPr>
        <w:t>Wilson, magyarázatán morfondírozva először Ferguson szólalt me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Így már értem. Nagyon ravasz terv volt. Bizonyára csodálkoztak, hogy maguk kisiklottak a karmaik közü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csak nem játszadoznak velün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hiszem. Maguk túl veszélyesek. El tudják képzelni, mit érezhetnek annak a tudatában, hogy egész életformájuk elpusztulhat két egyszerű emberi lény miatt? Amikor éhesek, bizonyára elkapnak naponta egy vagy két embert. Amikor magukra kezdtek vadászni, először ugyanolyan könnyűnek tűnt minden. Nem, nem hiszem, hogy csak játszadoznának magukkal. Magukat nem könnyű kézre keríteni. Ez minden. Nehéz időket élnek át, mint a természetben minden ragadozó, ha váratlanul szembe találja magát egy ellenállóbb zsákmány-fajjal. Nincsenek felkészülve a határozott szembeszegülésre. Az állatok között végül az erő dönti el a kérdést. A fiatal szarvasbika el tudja taposni a farkast. A mi esetünkben az ész dönt: a miénk az övékkel szemben.</w:t>
      </w:r>
    </w:p>
    <w:p>
      <w:pPr>
        <w:pStyle w:val="Csakszveg"/>
        <w:ind w:left="540" w:right="1322" w:firstLine="360"/>
        <w:jc w:val="both"/>
        <w:rPr/>
      </w:pPr>
      <w:r>
        <w:rPr>
          <w:rFonts w:eastAsia="Arial" w:cs="Arial" w:ascii="Arial" w:hAnsi="Arial"/>
          <w:sz w:val="24"/>
        </w:rPr>
        <w:t xml:space="preserve"> </w:t>
      </w:r>
      <w:r>
        <w:rPr>
          <w:rFonts w:cs="Arial" w:ascii="Arial" w:hAnsi="Arial"/>
          <w:sz w:val="24"/>
        </w:rPr>
        <w:t>Wilson bólintott. Becky észrevette, hogy jó hatással volt rá, amit Ferguson mondott. Mellesleg saját magára is. Nem oltotta ki a félelmét, de legalább felcsillant egy reménysugár. Lassan már azt hittek, hegy a vérfarkasok mindenhatók, ők pedig csak rohangáló egerek egy csapdában, és várják, hogy a lények belefáradnak a velük való játszadozásba. De Fergusonnak talán igaza van. Végül is eddig minden alkalommal felülkerekedtek a vérfarkasokon, és ez folytatódhat. De ekkor eszébe ötlött valami, egy sötét gondolat, amely eddig a tudata mélyén lapu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nyi ideig fognak vadászni ránk? — kérdezt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okáig — válaszolta Ferguson. — Amíg csak sikert nem érnek el, vagy... nem térítik el őket a szándékuktó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ecky igyekezett kiverni fejéből ezt a gondolatot. Nem szabad, hogy kétféle lehetőséggel számoljanak. Aztán megszóla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akkor, fiúk, hajrá! Sok dolgunk van még.</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erbert Underwood bajban volt. Ott ült a rendőrfőkapitány külső irodájában. Aznapi utolsó szivarja a zsebében lapult, de ellenállt a mohó vágynék, hegy rágyújtson. A főkapitány nem szereti a szivarfüstöt. Herb gondolatban ismét végigszaladt az ügy részletein, elemezve és mérlegelve minden adatat, hogy miként használhatná a saját helyzetének megerősítésére, illetve a főkapitány gyengítésére. Az új főpolgármester leendő első helyettesétől, Vince Merillótól tudta, a főkapitánynak még mindig jó esélye van, hogy állásában megerősítsék. Ez azt jelentené, hogy Herbert Underwood előbb megy nyugdíjba, mint ahogy elérné a csúcsot, ő pedig rettentően szerette volna megkaparintani ezt az állást. Nemcsak arról volt szó, hogy világéletében kiszemelte magának a hivatali ranglétra következő fokát. Underwood rászolgált az előléptetésre. Kitűnő rendőr volt, egyúttal rendes fickó és jó hivatalnok is; a fenébe is, mindenestől sokkal többet ér, mint Bob Righter, a főkapitány. Csak arra volt szüksége, hogy a főkapitány belekeveredjék valami jó kis ronda ügybe, és akkor Merillo azonnal elkezdi reklámozni a detektív-főfelügyelőt mint utódot. Biztos volt benne, hagy Merillo támogatni fogja. A fickó tartozik neki. Nagyon furcsa kapcsolatban állt egy bankkal, és a főfelügyelő tudta ezt. Az államügyész viszont nem. És nem is fogja megtudni mindaddig, amíg Merillo a főfelügyelő malmára hajtja a viz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e be, Herb! — szólt oda irodájának ajtajából a főkapitány.</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Underwood felkelt, és besétált. Bob Righter becsukta az ajtó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senki sem hallhat bennünket — mondta éneklő hangján. — Két polgármester rágja a fülemet, riporterek lapulnak az iratszekrényemben, tévések táboroznak a fürdőszobámban. És akkor hol van még a nagyközönség. — Aztán élesebben tette hozzá: — Mondd el, mi történt Evanssa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 tettesd magad, Bob! Tudod, hogy olyan, mintha falnak ütköztem voln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án? Hát nagyon sajnálom, hogy ezt kell hallanom. Mert ez azt jelentheti, hogy le kell váltanom téged.</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Underwood legszívesebben hangosan felkacagott volna. A főkapitány úgy csapkod maga körül, mint egy sebzett elefánt. Úgy látszik, nagyon rászálltak odafentről. Ó, szegény embe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omolyan mondod? Bizony nagy megkönnyebbülés lenne. — Csendesen kuncogott.</w:t>
        <w:tab/>
      </w:r>
    </w:p>
    <w:p>
      <w:pPr>
        <w:pStyle w:val="Csakszveg"/>
        <w:ind w:left="540" w:right="1322" w:firstLine="360"/>
        <w:jc w:val="both"/>
        <w:rPr>
          <w:rFonts w:ascii="Arial" w:hAnsi="Arial" w:cs="Arial"/>
          <w:sz w:val="24"/>
        </w:rPr>
      </w:pPr>
      <w:r>
        <w:rPr>
          <w:rFonts w:cs="Arial" w:ascii="Arial" w:hAnsi="Arial"/>
          <w:sz w:val="24"/>
        </w:rPr>
        <w:t>A főkapitány rámeredt.</w:t>
        <w:tab/>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e, tudod, hogy az új főpolgármester rendkívül okos embe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m.</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s Vince Merillo is, a haverod.</w:t>
      </w:r>
    </w:p>
    <w:p>
      <w:pPr>
        <w:pStyle w:val="Csakszveg"/>
        <w:ind w:left="540" w:right="1322" w:firstLine="360"/>
        <w:jc w:val="both"/>
        <w:rPr>
          <w:rFonts w:ascii="Arial" w:hAnsi="Arial" w:cs="Arial"/>
          <w:sz w:val="24"/>
        </w:rPr>
      </w:pPr>
      <w:r>
        <w:rPr>
          <w:rFonts w:cs="Arial" w:ascii="Arial" w:hAnsi="Arial"/>
          <w:sz w:val="24"/>
        </w:rPr>
        <w:t>Underwood bólint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Hát akkor elmondom, hogy a főpolgármester és a leendő első helyettese mit gondol erről az ügyről. Érdek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rsze.</w:t>
        <w:tab/>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Wilson elmélete nem megy ki a fejükből. Úgy értem, hogy alapvetően az ő elméletét fogadják el. A DiFalco-féle cirkusz, a bronxi eset, a véres pad, a kibelezett közrendőr és Evans...</w:t>
      </w:r>
    </w:p>
    <w:p>
      <w:pPr>
        <w:pStyle w:val="Csakszveg"/>
        <w:ind w:left="540" w:right="1322" w:firstLine="360"/>
        <w:jc w:val="both"/>
        <w:rPr>
          <w:rFonts w:ascii="Arial" w:hAnsi="Arial" w:cs="Arial"/>
          <w:sz w:val="24"/>
        </w:rPr>
      </w:pPr>
      <w:r>
        <w:rPr>
          <w:rFonts w:cs="Arial" w:ascii="Arial" w:hAnsi="Arial"/>
          <w:sz w:val="24"/>
        </w:rPr>
        <w:t>—</w:t>
      </w:r>
      <w:r>
        <w:rPr>
          <w:rFonts w:cs="Arial" w:ascii="Arial" w:hAnsi="Arial"/>
          <w:sz w:val="24"/>
        </w:rPr>
        <w:t>... valamennyi a hibridfarkasok műve. Tudom. Beszéltem Merillóva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 a te álláspontod?</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gész elmélet egy kalap szart sem ér. Gyerekkorunk óta ismerjük egymást Wilsonnal, és úgy vélem, át akar verni bennünket. Megpróbál hülyét csinálni belőlünk ezzel a mesével. Különösen belőlem. Terád, azt hiszem, fütyü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van. És akkor te most min dolgozo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pp most szerveztem egy különleges alakulatot Busciglio parancsnokságával, aki az ötödik Gyilkossági övezethez tartozik. Piszok rendes fickó, jó zsaru és rengeteg esze van. Ők fogják kivizsgálni azt a három esetét, amely ma történt a Central Parkban. Munkánk alapja az a feltevés, hogy ezek az ügyek teljesen függetlenek a bronxi és a brooklyni esettől. Szerintem ennek lesz valami értelme. Persze, nincs kizárva, hogy az ügyek összefüggnek, de ez elég erőltetett beállítás. Elég ennyi, hogy ne rúgj k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d jól, hogy nem akarok megszabadulni tőled, Herb. Végtére is te vagy az a fickó, aki állítólag a helyemre pályázik. Ha kirúgnálak, a polgármester még azt hinné, hogy féltem az állásomat. — Nevetett. — Ettől pedig isten őrizz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ét ember ott állt az iroda közepén. A főkapitány most odasétált az egyik bőrfotelhez, leült, és közben hellyel kínálta a főfelügyelő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rb, mi ketten régi cimborák vagyunk. De meg kell vallanom, hallottam egy s mást rólad, amitől meglehetősen elszomorodtam. Például azt, hogy — nyersen szólva — megpróbálsz kitúrni. Miért teszed ezt, Herb?</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őfelügyelő mosolygott. Meg kell adni: ez az ember nem kerülgeti a forró kását. — Nem, uram, én semmi ilyenfélét nem szándékozom tenni. Valójában, ahogyan most, ezzel az üggyel kapcsolatban is, minden tőlem telhetőt elkövetek, hegy erősítsem az ön pozícióját. Azt hiszem, rövid időn belül megtaláljuk a megoldást. Ez segít majd az ön helyzetén, és ennélfogva az enyémen is. Ennyi az én becsvágyam, nem több.</w:t>
      </w:r>
    </w:p>
    <w:p>
      <w:pPr>
        <w:pStyle w:val="Csakszveg"/>
        <w:ind w:left="540" w:right="1322" w:firstLine="360"/>
        <w:jc w:val="both"/>
        <w:rPr/>
      </w:pPr>
      <w:r>
        <w:rPr>
          <w:rFonts w:eastAsia="Arial" w:cs="Arial" w:ascii="Arial" w:hAnsi="Arial"/>
          <w:sz w:val="24"/>
        </w:rPr>
        <w:t xml:space="preserve"> </w:t>
      </w:r>
      <w:r>
        <w:rPr>
          <w:rFonts w:cs="Arial" w:ascii="Arial" w:hAnsi="Arial"/>
          <w:sz w:val="24"/>
        </w:rPr>
        <w:t>Most a főkapitány mosolyodott el. Néhány másodpercre kedélyes redőkbe húzódott az arca, aztán láthatólag elégedetten bólintott. Széttárta a karját, legnyájasabb jóváhagyása jeléü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van — mondta. — Hát akkor folytasd ebben a szellemben! Örülök, hogy még a csapatban vagy.</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után Underwood még további hűségnyilatkozatokat tett, s ezt ünnepélyes kézszorítással is megpecsételték, a főfelügyelő elhagyta az irodát. A főkapitány tűnődve nézett utána. — Az ördögbe, ilyen taktikai érzékkel ebből a fickóból átkozottul jó főkapitány lenne. Ha neki sikerül megnyernie ezt a játszmát. Kiválóan játssza az őszintét. Egy percre sem esik ki a szerepéből. De velem nem fog kiszúrni. Azt hiszi, ennyire hülye vagyo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Gondosan becsukta az ajtót Underwood után, és elgondolkodva állt egy darabig. Hamarosan a főfelügyelő úgy pofára esik, hogy álmodni sem mer többé bármiféle politikai karrierről. Ez a mocsok akarja kinyírni Bob Rightert? Hát jó, próbálja csak meg! A főkapitány arca elsötétült. Belelapozott egy jelentésbe, amely az asztalán feküdt. Ez volt a címe: „A vérfarkas-terv. Csak betekintésre". Csupán Merillo, az új főpolgármester és a jelenlegi főpolgármester láthatta eddig. Bob Righter írta. Kézírással.</w:t>
      </w:r>
    </w:p>
    <w:p>
      <w:pPr>
        <w:pStyle w:val="Csakszveg"/>
        <w:ind w:left="540" w:right="1322" w:firstLine="360"/>
        <w:jc w:val="both"/>
        <w:rPr>
          <w:rFonts w:ascii="Arial" w:hAnsi="Arial" w:cs="Arial"/>
          <w:sz w:val="24"/>
        </w:rPr>
      </w:pPr>
      <w:r>
        <w:rPr>
          <w:rFonts w:cs="Arial" w:ascii="Arial" w:hAnsi="Arial"/>
          <w:sz w:val="24"/>
        </w:rPr>
        <w:t>Ez volt az egyetlen példány.</w:t>
      </w:r>
    </w:p>
    <w:p>
      <w:pPr>
        <w:pStyle w:val="Csakszveg"/>
        <w:ind w:left="540" w:right="1322" w:firstLine="360"/>
        <w:jc w:val="both"/>
        <w:rPr/>
      </w:pPr>
      <w:r>
        <w:rPr>
          <w:rFonts w:cs="Arial" w:ascii="Arial" w:hAnsi="Arial"/>
          <w:sz w:val="24"/>
        </w:rPr>
        <w:t>Kinyitotta és beleolvasott. Három órával ezelőtt fejezte be a fogalmazást, aztán maga vitte el a főpolgármesternek, majd pedig a leendő főpolgármesternek. Tanácskozást tartottak, és abban állapodtak meg, hogy a jelentésből egyetlen szót sem hoznak nyilvánosságra addig, amíg nem feltétlenül szükséges. A főkapitány hangosan kezdett gondolkozni, aztán hirtelen abbahagyta; a szavak a torkán akadtak. — Mostanában milyen gyakran beszélek magamban... Hiába, öregszem. De fáradt nem vagyok, a fene vigye el. Ezt vegye tudomásul Herb Underwood egyszer s mindenkorra. Nem vagyok fáradt! Underwood csak hadd kergesse a maga délibábját. Sokkal közelebb járt az igazsághoz kezdettől fogva az az ütődött Wilson. Ragyogó koponya, csak egy kicsit nyomott. Jó zsaru a maga módján. Jó zsaru, és jó a társa, is... Becky Neff... Nem számít, milyen idős az ember, az ilyenbe azért még belekóstolna. De lassan a testtel. A férjét megvesztegették, és talán ő is benne v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lhessegette ezeket a gondolatokat, és visszatért a jelentéshez. Pályafutása során ez volt az első eset, hogy valamit ennyire titokban írt meg és a jelentést csak a legmagasabb helyre juttatta el. Az olyan állásban, amilyet ő is betöltött, az ember hozzászokik, hogy tanácsadókat, szakembereket, hivatali ügyintézőket vegyen igénybe; már nem is egyén többé, hanem valóságos iroda, és többes szám első személyben határozza meg magát. Kivéve a mostani esetet. Túl nagy volt a tét, hogysem megossza az embereivel. Nemcsak rettenetes bűnügyről volt szó, hanem arról is, hogy szinte tálcán kínálkozott a lehetőség Underwood teljes félreállítására, sőt megsemmisítésére. — Herbie imádni fog érte — gondolta elégedetten, és ezúttal észre sem vette, hogy hangosan beszél. Most, hogy elnyerte mind jelenlegi, mind jövendő főnökének a jóváhagyását, megkezdheti annak a különleges alakulatnak a szervezését, amely valóban megoldja majd a vérfarkas-ügyet.</w:t>
      </w:r>
    </w:p>
    <w:p>
      <w:pPr>
        <w:pStyle w:val="Csakszveg"/>
        <w:ind w:left="540" w:right="1322" w:firstLine="360"/>
        <w:jc w:val="both"/>
        <w:rPr/>
      </w:pPr>
      <w:r>
        <w:rPr>
          <w:rFonts w:eastAsia="Arial" w:cs="Arial" w:ascii="Arial" w:hAnsi="Arial"/>
          <w:sz w:val="24"/>
        </w:rPr>
        <w:t xml:space="preserve"> </w:t>
      </w:r>
      <w:r>
        <w:rPr>
          <w:rFonts w:cs="Arial" w:ascii="Arial" w:hAnsi="Arial"/>
          <w:sz w:val="24"/>
        </w:rPr>
        <w:t>Előhúzott egy sárga jegyzettömböt és a jelentés mellé helyezte. A lap fölső szélére téglalapot rajzolt, és beleírt egy F betűt. Ez vagyok én, gondolta. Aztán lejjebb, a bal szélre egy másik téglalapot rajzolt, szaggatott vonallal kötötte össze az előbbivel, majd beleírt egy nagy U betűt. Itt üldögélhet egyedül a főfelügyelő, az az átkozott Underwood. Az előbbitől jobbra még egy téglalapot helyezett el, és ezt folyamatos vonallal kötötte össze a főkapitány F-jelével. Legyen ez a belső ellenőrzési osztály helyettes vezetője; jelöljük BEO-val. Most rendeljünk hozzá csapatot. Rajzoljunk alá három újabb téglalapot; mind rendőrkapitányok. És most a csapat. Három egység, a három kapitány vezetésével. Mindegyikben elsőrendű szakemberek. Most rendeljünk a helyettes vezető alá egy taktikai járőrcsoportot, így a tiszteknek nem kell a durva, munkával bepiszkítaniuk a kezüket. Remek. Ez körülbelül kétszáz ember. Az az Őrült Bombázóra állított csoport annak idején kétszázötven embert kapott; a Sam Fia-féle háromszázat. A Vérfarkas-banda felderítői a maguk kétszázas létszámával gazdaságosabbak lesznek.</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eastAsia="Arial" w:cs="Arial" w:ascii="Arial" w:hAnsi="Arial"/>
          <w:sz w:val="24"/>
        </w:rPr>
        <w:t xml:space="preserve"> </w:t>
      </w:r>
      <w:r>
        <w:rPr>
          <w:rFonts w:cs="Arial" w:ascii="Arial" w:hAnsi="Arial"/>
          <w:sz w:val="24"/>
        </w:rPr>
        <w:t>Íróasztalának fiókjából most előhúzott egy kis magnót. Visszatekercselte a kazettát, aztán megnyomta a lejátszógombot. Hangok, zűrzavar, valami érthetetlenül elsuttogott szó, aztán újabb szavak: — Mama... hé, vigyázz (jajgatás)... ott van... (hang: mi van ott Jack?) egy kutya... valami iszonyatos... ne, ne nyúlj hozzá... hé... oh… hú, felhasította az egyenruhámat... óh, uh... aaaAAHH! (hang: Jack, kell még? A doki ad még fájdalomcsillapítót). Jól van... Szóval egy kutya volt... rohadt nagy dög... félelmetes, mintha emberi arca lenne... a közelében még kettő állt... ez nem emberi arc... sosem kapjátok el... — Újabb suttogás. (Második hang: a beteg meghalt.) Szalag vége.</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eastAsia="Arial" w:cs="Arial" w:ascii="Arial" w:hAnsi="Arial"/>
          <w:sz w:val="24"/>
        </w:rPr>
        <w:t xml:space="preserve"> </w:t>
      </w:r>
      <w:r>
        <w:rPr>
          <w:rFonts w:cs="Arial" w:ascii="Arial" w:hAnsi="Arial"/>
          <w:sz w:val="24"/>
        </w:rPr>
        <w:t>A közrendőr nem sok támpontot adott, ahonnan elindulhattak, de ez is több volt, mint amivel eddig rendelkeztek. Legalábbis irányt mutat, hiszen itt a hozzávetőleges leírás. A főkapitány elolvasta jelentésének első mondatát: „A Vérfarkas-banda tagjai olyan elferdült hajlamú személyek, akik rendkívüli ügyességgel álcázzák magukat..." Itt fázott rá Underwood: nem jött rá, hogy egész bandáról van szó, és hogy a tagjai álcázva vannak.</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eastAsia="Arial" w:cs="Arial" w:ascii="Arial" w:hAnsi="Arial"/>
          <w:sz w:val="24"/>
        </w:rPr>
        <w:t xml:space="preserve"> </w:t>
      </w:r>
      <w:r>
        <w:rPr>
          <w:rFonts w:cs="Arial" w:ascii="Arial" w:hAnsi="Arial"/>
          <w:sz w:val="24"/>
        </w:rPr>
        <w:t>A múzeumon kívül sűrűsödött a feszültség. A nap már alacsonyan állt az égen, és a vacsora első halvány illatai lengedeztek a délutáni légben. Amikor a metrók megálltak az utcák alatt, egyre több és több láb dobogott tompán a mélyben. Megkezdődött az ember délutáni szertartása: visszavonulás a saját vackába. Ez nyilván vonatkozik azokra a gyűlöletes alakokra is az épületen belül. Nem éri meg a kockázatot, hogy behatoljanak utánuk: Ezeknek is hamarosan szükségük lesz táplálékra meg hálóhelyre, és megkezdik helyváltoztatásukat. Akkor jön el a megfelelő pillanat, nem is olyan sok idő múlva. Ez a várakozás nem terhes, hiszen a türelem jutalma megkönnyebbülés és siker desz. Bizonyára hamar kijönnek, nagyon hamar.</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Garner visszahajtott Evans meggyilkolásának színhelyére, és felvette kocsijába Rich Fieldset, a fényképészt, akit a laptól küldtek ki, hogy csatlakozzon hozzá.</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hány fotót kell csinálni két zsaruról — vetette oda Fieldsn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Nem fogjuk pazarolni a filmet. Pillanatképek kellenek. Néhány felvétel vakuva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riási, így mindjárt más. Meg vagyok győzv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ogd be a szád, Fields! Túl ostoba vagy, hogy ezt megértsd.</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eszálltak Garner kocsijába, kidöcögtek a parkból, és elindultak a Természettudományi Múzeum felé. Garner teljesen fel volt dobva. Istenverte jó sztori ígérkezik, és ennek az egész forgószélnek a középpontjában ez a két nyomozó áll. Csodálatos sztori lesz. Mindent ki kell hozni belőle. Küldjön csak a Times akár ötven úriembert is a belvárosba, a rendőrfőkapitány nyakára. — Sam Garner erre a két nyomozóra fog rátapadni, amíg ki nem préseli belőlük a történetet. Kocsijával közvetlenül a múzeum előtt állt meg, aztán hátradőlt és vár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zdjek fotózni?</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Pofa be, hapsikám! Majd szólok, hogy mikor. És csipkedd magad, hogy jó képek legyenek, ha megkérhetlek. Úgy értem, hogy odarohansz és villogtatsz rájuk. Nem árt, ha pipásak leszn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fizeted a kórházi számlát, sziv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Post majd gondoskodik rólad, öcsi. Csak tedd a dolgodat!</w:t>
      </w:r>
    </w:p>
    <w:p>
      <w:pPr>
        <w:pStyle w:val="Csakszveg"/>
        <w:ind w:left="540" w:right="1322" w:firstLine="360"/>
        <w:jc w:val="both"/>
        <w:rPr/>
      </w:pPr>
      <w:r>
        <w:rPr>
          <w:rFonts w:eastAsia="Arial" w:cs="Arial" w:ascii="Arial" w:hAnsi="Arial"/>
          <w:sz w:val="24"/>
        </w:rPr>
        <w:t xml:space="preserve"> </w:t>
      </w:r>
      <w:r>
        <w:rPr>
          <w:rFonts w:cs="Arial" w:ascii="Arial" w:hAnsi="Arial"/>
          <w:sz w:val="24"/>
        </w:rPr>
        <w:t>Sam kibámult az óriási épületre. Nemsokára megjelenik a két zsaru a kapuban és elindul lefelé. Fields utánuk veti magát a fényképezőgéppel. Nem hangzik el egyetlen szó, egyetlen kérdés sem. Ez a két zsaru már így is be van gazolva. Ettől majd teljesen pánikba esnek. Ha eltitkoltak eddig valami pikánsat, a kis fotós közjáték alapján azt hiszik, hogy a Post átlát a szitán, így a legközelebbi alkalommal, ha elkapom őket, tűnődött Garner, talán köpnek végre, hogy mentsék a bőrüket.</w:t>
      </w:r>
    </w:p>
    <w:p>
      <w:pPr>
        <w:pStyle w:val="Csakszveg"/>
        <w:ind w:left="540" w:right="1322" w:firstLine="360"/>
        <w:jc w:val="both"/>
        <w:rPr/>
      </w:pPr>
      <w:r>
        <w:rPr>
          <w:rFonts w:eastAsia="Arial" w:cs="Arial" w:ascii="Arial" w:hAnsi="Arial"/>
          <w:sz w:val="24"/>
        </w:rPr>
        <w:t xml:space="preserve"> </w:t>
      </w:r>
      <w:r>
        <w:rPr>
          <w:rFonts w:cs="Arial" w:ascii="Arial" w:hAnsi="Arial"/>
          <w:sz w:val="24"/>
        </w:rPr>
        <w:t>Így van ez mindig. A nyomás információt terem. Ez az éber újságíró első számú törvénye. Hitesd el velük, hogy annyit tudsz róluk, amennyivel kitörheted a nyakukat, akkor aztán megtesznek mindent, amit csak kívánsz. Harsány szalagcímek képe suhant át Garner agyán. A szövegük még homályos volt; de fő, hogy lesznek. Úgy érezte, valóságos, bombát szorongat. A főnöke el lesz ragadtatva. Tényleg valami szörnyűségről lehet szó. Bármi játszódik is le a kulisszák mögött, valaki úgy látta célszerűnek, ha darabokra tépi az igazságügyi főkórboncnokot. Nem egyszerűen megöli, hanem a szó szoros értelmében szétmarcangolja. A koponyájáról még a bőrt is lehúzták. A feje csaknem levált a testéről. A torkát kitépték. A gyomrát felhasították, és a testét annyira feldarabolták, hogy a lábak a kocsi padlójára zuhantak, amikor a hullaszállítók megpróbálták fölemelni a tetemet. Különös kegyetlenséggel elkövetett gyilkosság volt. Iszonyatos gyilkosság. Rohadt dolog. Garnert hirtelen jeges rosszullét fogta el. Úgy érezte, mindjárt hánynia kell. — Siessetek! — nyögte elfúló lélegzettel. Már eltervezte, hogy a riport után iszik valamit, és most nagyon kellett az ita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Jó anyagot csináltam Evansról — fecsegett Fields. — Úgy értem, őrült vérengzés nyomai látszottak a kocsiba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ppen ezen gondolkoztam. Nehéz felfogni ezt az egészet, nem igaz? Bárki tette, rettenetesen gyűlölte a fickot. És ráadásul fényes nappal, a park kellős közepén! Ha az én véleményemet kérdezed, ez nem normális ügy. Hátborzongató...</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danézz, főnök! A cicababa és az öreg fickó?</w:t>
      </w:r>
    </w:p>
    <w:p>
      <w:pPr>
        <w:pStyle w:val="Csakszveg"/>
        <w:ind w:left="540" w:right="1322" w:firstLine="360"/>
        <w:jc w:val="both"/>
        <w:rPr/>
      </w:pPr>
      <w:r>
        <w:rPr>
          <w:rFonts w:cs="Arial" w:ascii="Arial" w:hAnsi="Arial"/>
        </w:rPr>
        <w:t>—</w:t>
      </w:r>
      <w:r>
        <w:rPr>
          <w:rFonts w:eastAsia="Arial" w:cs="Arial" w:ascii="Arial" w:hAnsi="Arial"/>
        </w:rPr>
        <w:t xml:space="preserve"> </w:t>
      </w:r>
      <w:r>
        <w:rPr>
          <w:rFonts w:cs="Arial" w:ascii="Arial" w:hAnsi="Arial"/>
        </w:rPr>
        <w:t>Ő</w:t>
      </w:r>
      <w:r>
        <w:rPr>
          <w:rFonts w:cs="Arial" w:ascii="Arial" w:hAnsi="Arial"/>
          <w:sz w:val="24"/>
        </w:rPr>
        <w:t>k azok. Indít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Fields kinyitotta a kocsi ajtaját, és Teddy Rooseveltnek a múzeum bejárata előtt magasodó szobra felé sétált. Amíg Neff és Wilson lejön a lépcsőn, és odaér hozzá, addig a szobor talapzata eltakarja előlük. Sietősen mentek. Közvetlenül mögöttük még egy férfi haladt, magas alakja meggörnyedt, kezét összefonva tartotta maga előtt. Fields számára valahogy ismerősnek tűnt a három ember mozgása. Aztán rájött, hogy miért: Vietnamban így mozogtak az emberek az ágyútűzb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mint közelebb értek, hallotta, hogyan csikorog e talpuk alatt a hó. Ekkor kilépett a szobor talapzata mögül és fotózni kezdett. A vaku fénye élesen hasított bele az ólmos délutáni szürkeségbe, és a három alak meghökkenve ugrott félre. Mielőtt Fields észrevette volna, már pisztoly villant az öreg fickó kezében, és a nő szintén revolvert szegezett rá. Az egész ugyanabban a furcsa, lassított ritmusban történt, ahogyan a háborúban játszódtak le roham közben a jelenetek. Minél inkább közeledett a cselekvés pillanata, annál gyorsabban estek szét egyedi mozzanatokra az események. Azután jött egyszer csak a többnyire erőszakos befejezés, fekete árnyak ívelnek a magasba, sikoltozás, füs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tyaisten, ezeknek: fegyverük van, nekem meg csak egy fényképezőgép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alami más is mozdult, és az öreg fickó pisztolya eldördült.</w:t>
      </w:r>
    </w:p>
    <w:p>
      <w:pPr>
        <w:pStyle w:val="Csakszveg"/>
        <w:ind w:left="540" w:right="1322" w:firstLine="360"/>
        <w:jc w:val="both"/>
        <w:rPr>
          <w:rFonts w:ascii="Arial" w:hAnsi="Arial" w:cs="Arial"/>
          <w:sz w:val="24"/>
        </w:rPr>
      </w:pPr>
      <w:r>
        <w:rPr>
          <w:rFonts w:cs="Arial" w:ascii="Arial" w:hAnsi="Arial"/>
          <w:sz w:val="24"/>
        </w:rPr>
        <w:t>—</w:t>
      </w:r>
      <w:r>
        <w:rPr>
          <w:rFonts w:cs="Arial" w:ascii="Arial" w:hAnsi="Arial"/>
          <w:sz w:val="24"/>
        </w:rPr>
        <w:tab/>
        <w:t>Ne lőjenek! — ordította Fields. De a fegyver újból megszólalt, és szikrákat hányt maga körül. A magas férfi felordított. Most a nő pisztolya is elcsattant, hátrarúgott a kezében, majd újra meg újra tüzet okádott. De ott a hóban valami fekete cikázott, két eleven lény. Hát erre tüzeltek, nem őrá!</w:t>
      </w:r>
    </w:p>
    <w:p>
      <w:pPr>
        <w:pStyle w:val="Csakszveg"/>
        <w:ind w:left="540" w:right="1322" w:firstLine="360"/>
        <w:jc w:val="both"/>
        <w:rPr>
          <w:rFonts w:ascii="Arial" w:hAnsi="Arial" w:cs="Arial"/>
          <w:sz w:val="24"/>
        </w:rPr>
      </w:pPr>
      <w:r>
        <w:rPr>
          <w:rFonts w:cs="Arial" w:ascii="Arial" w:hAnsi="Arial"/>
          <w:sz w:val="24"/>
        </w:rPr>
        <w:t>Azután mind a hárman rohanni kezdtek Sam kocsija felé.</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Jöjjön — kiáltotta hátra a nő —, mozduljon, vagy megha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Fields szélsebesen odaszáguldott, és bevetette magát a hátsó ülésre, egyenesen a női zsaru térdére. A nő becsapta az ajtót, miközben lelökte magáról a fotós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posson bele! — ordított az öreg fickó Samre. — Nyomja, az isteni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e Sam nem taposott bele semmibe. Odafordult az idős nyomozóhoz, aki mellédobta magát az üres ülésr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 franc van itt? — sipította magas fejhangon.</w:t>
      </w:r>
    </w:p>
    <w:p>
      <w:pPr>
        <w:pStyle w:val="Csakszveg"/>
        <w:ind w:left="540" w:right="1322" w:firstLine="360"/>
        <w:jc w:val="both"/>
        <w:rPr>
          <w:rFonts w:ascii="Arial" w:hAnsi="Arial" w:cs="Arial"/>
          <w:sz w:val="24"/>
        </w:rPr>
      </w:pPr>
      <w:r>
        <w:rPr>
          <w:rFonts w:cs="Arial" w:ascii="Arial" w:hAnsi="Arial"/>
          <w:sz w:val="24"/>
        </w:rPr>
        <w:t>A nyomozó ráfogta a pisztoly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ndítsa el ezt a járgányt, vagy szétloccsantom a fejét! — sziszegt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am nagyon ügyesen hajtott ki a forgalomból. Egyelőre sem ő, sem Rich nem óhajtott további kérdéseket fölten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et eltaláltunk — szögezte le Becky.</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nem halálosan — igazította ki Wilson.</w:t>
      </w:r>
    </w:p>
    <w:p>
      <w:pPr>
        <w:pStyle w:val="Csakszveg"/>
        <w:ind w:left="540" w:right="1322" w:firstLine="360"/>
        <w:jc w:val="both"/>
        <w:rPr>
          <w:rFonts w:ascii="Arial" w:hAnsi="Arial" w:cs="Arial"/>
          <w:sz w:val="24"/>
        </w:rPr>
      </w:pPr>
      <w:r>
        <w:rPr>
          <w:rFonts w:cs="Arial" w:ascii="Arial" w:hAnsi="Arial"/>
          <w:sz w:val="24"/>
        </w:rPr>
        <w:t>Becky odafordult Richhez, aki mellette üldögélt, és felajzva érezte a nő fanyar, parfümös illatát és csípőjének puha melegségé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Köszönjük — mondta Becky. </w:t>
      </w:r>
      <w:r>
        <w:rPr>
          <w:rFonts w:cs="Arial" w:ascii="Arial" w:hAnsi="Arial"/>
        </w:rPr>
        <w:t>—</w:t>
      </w:r>
      <w:r>
        <w:rPr>
          <w:rFonts w:cs="Arial" w:ascii="Arial" w:hAnsi="Arial"/>
          <w:sz w:val="24"/>
        </w:rPr>
        <w:t xml:space="preserve"> Az imént megmentette az életünk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 fene történt? — nyögte ki végül Sam.</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emmi — válaszolta Wilson. — Az égvilágon semmi, csak kicsit felhúzott a maga villogtatós haverj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Wilson, mondja már el nekik! — szólalt meg Ferguso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ogja be a száját, doktor! — csattant fel Becky.</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ízza ránk a dolgot. Nincs szükségünk a sajtóra, ezt már megbeszéltü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ilson hátrafordult az ülésen, az arca olyan volt, mint önmaga torzkép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a ez kiszivárog — mondta nyomatékkal —, akkor már most lehúzhatjuk a rolót. Nincs bizonyítékunk, öregfiú, és enélkül holdkórosnak néznének bennünket, bármit mondanánk. Elárulhatom magának, mi történne. Azok a balfácánok a központban nyugdíjba küldenének bennünket mint rokkantakat. Lelki sérülés címén. És tudja, mi történne akkor? Naná, hogy tudja! Azok a rohadékok azonnal utánunk vetnék magukat! — Keserűen felnevetett, vagy inkább vicsorgott, aztán visszafordult és belesüppedt az ülésbe. Ferguson csak a hátát bámulta dühös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gyen bennünket a Száztizenötös keleti és a Nyolcvannyolcadik utca sarkára — rendelkezett Becky —, és maradjon minél messzebb a parktól! Aztán menjen végig a Kolumbusz úton az ötvenhetedik utcáig, és onnan tovább.</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zavarja meg ezt a rohadt tragacsot — bökte oda rekedten Wilson. — Maga állítólag riporter, csak tud vezetni! — Szárazon, elcsigázva kuncogot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t fog beírni a fegyverhasználati jelentésbe? — kérdezte a nőtő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életlenül elsült tisztogatás közben. Három golyó szaladt ki belőle.</w:t>
      </w:r>
    </w:p>
    <w:p>
      <w:pPr>
        <w:pStyle w:val="Csakszveg"/>
        <w:ind w:left="540" w:right="1322" w:firstLine="360"/>
        <w:jc w:val="both"/>
        <w:rPr>
          <w:rFonts w:ascii="Arial" w:hAnsi="Arial" w:cs="Arial"/>
          <w:sz w:val="24"/>
        </w:rPr>
      </w:pPr>
      <w:r>
        <w:rPr>
          <w:rFonts w:cs="Arial" w:ascii="Arial" w:hAnsi="Arial"/>
          <w:sz w:val="24"/>
        </w:rPr>
        <w:t>Wilson bólintot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 istenit maguknak! Jogom van tudni, mi folyik itt! — kiáltott fel Sam. — Én vagyok az egyetlen riporter az egész városban, akinek volt elég esze ahhoz, hogy rájöjjön: maguk ismerik ketten az igazi történetet. A többi marha ott tolong a rendőr-főkapitányságon, hogy megpróbáljon valami nyilatkozatot kicsikarni a főkapitánytól. Legalább annyit áruljanak el, mi történt Evansszal! Azt már meg sem kérdezem, hogy most mi történ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ilson nem volt abban az állapotban, hogy folyamatosan beszéljen. Becky előrehajolt és nyomatékosan kijelentet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Evansot megölték. Ha ennél többet tudnánk, akkor már elkaptuk volna az illetőt.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a. Hát akkor most csak úgy a levegőbe lövöldöztek! Meg kell adni, fura hekusok maguk. Isten az atyám, hogy nem láttam még olyan zsarut, aki előhúz egy stukkert, és csak úgy tüzelni kezd egy kutyára. Ez már önmagában is megér egy hír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t meghiszem! Csak tartsa a száját, és hajtson, kér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abad így beszélni egy polgárral?</w:t>
      </w:r>
    </w:p>
    <w:p>
      <w:pPr>
        <w:pStyle w:val="Csakszveg"/>
        <w:ind w:left="540" w:right="1322" w:firstLine="360"/>
        <w:jc w:val="both"/>
        <w:rPr/>
      </w:pPr>
      <w:r>
        <w:rPr>
          <w:rFonts w:cs="Arial" w:ascii="Arial" w:hAnsi="Arial"/>
        </w:rPr>
        <w:t>—</w:t>
      </w:r>
      <w:r>
        <w:rPr>
          <w:rFonts w:eastAsia="Arial" w:cs="Arial" w:ascii="Arial" w:hAnsi="Arial"/>
          <w:sz w:val="24"/>
        </w:rPr>
        <w:t xml:space="preserve"> </w:t>
      </w:r>
      <w:r>
        <w:rPr>
          <w:rFonts w:cs="Arial" w:ascii="Arial" w:hAnsi="Arial"/>
          <w:sz w:val="24"/>
        </w:rPr>
        <w:t>Maga nem polgár, hanem újságíró. Nagy különbsé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ben áll a különbség?</w:t>
      </w:r>
    </w:p>
    <w:p>
      <w:pPr>
        <w:pStyle w:val="Csakszveg"/>
        <w:ind w:left="540" w:right="1322" w:firstLine="360"/>
        <w:jc w:val="both"/>
        <w:rPr/>
      </w:pPr>
      <w:r>
        <w:rPr>
          <w:rFonts w:eastAsia="Arial" w:cs="Arial" w:ascii="Arial" w:hAnsi="Arial"/>
          <w:sz w:val="24"/>
        </w:rPr>
        <w:t xml:space="preserve"> </w:t>
      </w:r>
      <w:r>
        <w:rPr>
          <w:rFonts w:cs="Arial" w:ascii="Arial" w:hAnsi="Arial"/>
          <w:sz w:val="24"/>
        </w:rPr>
        <w:t>Becky nem válaszolt. Ferguson az egész szóváltás alatt mozdulatlanul ült a hátsó ülésen, nekidőlve Becky Neffnek, és láthatólag elhúzódott az ablaktól. Sam észrevette, hogy Wilson sem az ablaknál ül, hanem az ülés közepére húzódott. Mintha attól tartanának, hogy valami rájuk támad az ablakon át... pedig az ablakok fel voltak húzva!</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b/>
          <w:b/>
          <w:sz w:val="24"/>
        </w:rPr>
      </w:pPr>
      <w:r>
        <w:rPr>
          <w:rFonts w:cs="Arial" w:ascii="Arial" w:hAnsi="Arial"/>
          <w:b/>
          <w:sz w:val="24"/>
        </w:rPr>
        <w:t>10. FEJEZET</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pPr>
      <w:r>
        <w:rPr>
          <w:rFonts w:eastAsia="Arial" w:cs="Arial" w:ascii="Arial" w:hAnsi="Arial"/>
          <w:sz w:val="24"/>
        </w:rPr>
        <w:t xml:space="preserve"> </w:t>
      </w:r>
      <w:r>
        <w:rPr>
          <w:rFonts w:cs="Arial" w:ascii="Arial" w:hAnsi="Arial"/>
          <w:sz w:val="24"/>
        </w:rPr>
        <w:t>Átkozottul világos volt. A falkavezér, akit a többiek csak Apónak hívtak, a múzeumi lépcsőket a környező pázsittól elválasztó kerítés mögött lapult. Ide telepedett le, mert tudta, hogy azok ketten a legnagyobb valószínűséggel ezen a kapun át fogják elhagyni a múzeumot. Veszélyes, nehéz és szomorú vállalkozásnak ígérkezett. Fajának nagy szerencséje volt, hogy az ember a zsákmányállata, de néhanapján, mint most is, amikor fiatal és erős egyedeket kellett megölnie, eltűnődött, hogy hol is a helye a világban. Utódai szemében az emberiség csak táplálékot jelentett, de őt a hosszú évek tapasztalata megtanította arra, hogy az ember is gondolkodó lény, aki szintén élvezi a világ szépségét. Az embernek is van nyelve, múltja és reménysége. De a tudat nem változtatott a parancsoló erejű szükségleten, hogy megöljék és felfalják. Ha embert látott, már megszokásból is azonnal felbecsülte. Élvezte, ahogy a hús szétfoszlik állkapcsai között és ahogy a forró vér lecsorog a torkán. Az ember városaiban mámorosan szívta be a szagok szédítő szimfóniáját. A falka gazdag volt, mert sok ember élt a területén. Apó élvezte gazdagságát, melyet oly drágán vásárolt meg, amikor a falka ebbe a városba költözött. Fiatal korában az ő vezérük még többre tartotta a falusi élet elzártságát egy városi terület fenntartásának kemény munkájánál. Más falkák sohasem próbálták megszerezni a gyáva öreg vezér kopár vadászterületét. Falkájának tagjai télen éheztek, nyáron meg csak csellengtek, mindig nyugtalanul, mindig kockáztatva a felfedezés veszélyét.</w:t>
      </w:r>
    </w:p>
    <w:p>
      <w:pPr>
        <w:pStyle w:val="Csakszveg"/>
        <w:ind w:left="540" w:right="1322" w:firstLine="360"/>
        <w:jc w:val="both"/>
        <w:rPr/>
      </w:pPr>
      <w:r>
        <w:rPr>
          <w:rFonts w:eastAsia="Arial" w:cs="Arial" w:ascii="Arial" w:hAnsi="Arial"/>
          <w:sz w:val="24"/>
        </w:rPr>
        <w:t xml:space="preserve"> </w:t>
      </w:r>
      <w:r>
        <w:rPr>
          <w:rFonts w:cs="Arial" w:ascii="Arial" w:hAnsi="Arial"/>
          <w:sz w:val="24"/>
        </w:rPr>
        <w:t>Amikor Apó felcseperedett és érett felnőtté vált, nővérével együtt elindult délre, a legendák övezte vidékre, ahol megszámlálhatatlan mennyiségben élnek az emberi hordák. Gyakran kerültek szembe más falkákkal, és minden alkalommal legyőzték támadóikat. Néha naphosszat tartott a harc, fűtötte őket a szertartásos gyűlölet, de mélyen, legbelül a fajuk iránti szeretet hajtotta őket. És az összeütközések minden egyes alkalommal azzal végződtek, hogy a szembenálló falka vezére engedni kényszerült. Ezután következett az ünneplés, a vonító farkasok csodálatos kórusa, és ők ketten folytatták tovább az útjukat, így ment ez addig, amíg ő és a nővére nem verekedtek ki maguknak egy gyönyörű területet. Kijelölték határait, és megszületett az első alom. Három kölyök: egy lány és két fiú. A gyengébbik hímet megölték, s gyenge húsát adták táplálékul a két erősebbnek. Nem volt oly kegyes hozzájuk a sors, hogy a szokásos módon, négy utóduk született volna, de a kettő is jobb volt a semminél. Két év múlva megnövelték vadászterületüket, és újabb alom született. Ez alkalommal csak egy hím és egy nőstény, de mind a kettő egészsége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zen a tavaszon az elsőszülött hím és nőstény fog párosodni, ahogyan ő és a nővére is újra párosodik majd. Ha szerencséjük van, akkor négy kölyökkel szaporodhatnak; még nagyobb szerencsével hattal vagy akár nyolccal is. A következő évben a másodszülött pár fog újabb utódokat nemzeni. És alig néhány év múlva a megnövekedett falkát egy még nagyobb és gazdagabb vadászterületre fogja vezetni.</w:t>
      </w:r>
    </w:p>
    <w:p>
      <w:pPr>
        <w:pStyle w:val="Csakszveg"/>
        <w:ind w:left="540" w:right="1322" w:firstLine="360"/>
        <w:jc w:val="both"/>
        <w:rPr/>
      </w:pPr>
      <w:r>
        <w:rPr>
          <w:rFonts w:cs="Arial" w:ascii="Arial" w:hAnsi="Arial"/>
          <w:sz w:val="24"/>
        </w:rPr>
        <w:t>A kopár hegyek közt töltött keserves kezdettől, íme, eljutott idáig, és ez boldogsággal töltötte el.</w:t>
      </w:r>
    </w:p>
    <w:p>
      <w:pPr>
        <w:pStyle w:val="Csakszveg"/>
        <w:ind w:left="540" w:right="1322" w:firstLine="360"/>
        <w:jc w:val="both"/>
        <w:rPr/>
      </w:pPr>
      <w:r>
        <w:rPr>
          <w:rFonts w:eastAsia="Arial" w:cs="Arial" w:ascii="Arial" w:hAnsi="Arial"/>
          <w:sz w:val="24"/>
        </w:rPr>
        <w:t xml:space="preserve"> </w:t>
      </w:r>
      <w:r>
        <w:rPr>
          <w:rFonts w:cs="Arial" w:ascii="Arial" w:hAnsi="Arial"/>
          <w:sz w:val="24"/>
        </w:rPr>
        <w:t>Csak egyetlen dolog okozott zavart: a két ember a maga tiltott tudásával. Ha ez elterjed az emberek között, akkor fogyni kezdenek a városokban a falkák, és a gazdag vadászterületek ellenére is arra kényszerülnek, hogy szégyenszemre elvonuljanak, mint a közönséges, ostoba állatok. A vadászokból üldözöttek lesznek... És a szégyen az ő fejére száll meg az utódaiéra. Mert hosszú időn át emlékezik majd az egész faj az ő kudarcukra, Apó nevét átokként fogják emlegetni. És a saját vérvonala, melyet bátorságával teremtett meg, lassan elsorvad és kipusztul. Mások pedig azt mondják majd róla: — Jobban tette volna, ha ott marad a hegyek között.</w:t>
      </w:r>
    </w:p>
    <w:p>
      <w:pPr>
        <w:pStyle w:val="Csakszveg"/>
        <w:ind w:left="540" w:right="1322" w:firstLine="360"/>
        <w:jc w:val="both"/>
        <w:rPr/>
      </w:pPr>
      <w:r>
        <w:rPr>
          <w:rFonts w:eastAsia="Arial" w:cs="Arial" w:ascii="Arial" w:hAnsi="Arial"/>
          <w:sz w:val="24"/>
        </w:rPr>
        <w:t xml:space="preserve"> </w:t>
      </w:r>
      <w:r>
        <w:rPr>
          <w:rFonts w:cs="Arial" w:ascii="Arial" w:hAnsi="Arial"/>
          <w:sz w:val="24"/>
        </w:rPr>
        <w:t>Apó sóhajtott, és figyelmét ismét a jelenre összpontosította. Még ragyogó nappali világosság volt, és a két ember szaga erősödni kezdett. Igen, ehhez a kapuhoz közelednek. Még néhány pillanat, és a lépcsőkön lesznek. Állkapcsát összecsattantva a többieket is a főbejárathoz terelte. Az elsőszülött pár átvágott az utcán, és elrejtőzött a parkoló kocsik alatt, így ha a két ember őt elkerüli is, nem jut messzire. A legfiatalabb, a másodszülött pár odajött Apóhoz, és vele együtt várakozott. Saját nővére, asszonyosan telt és csillogó bundájával, bátorságot és felajzottságot sugárzó szépséges arcával, nyugodtan, királynő módra foglalta el helyét a szemközti falon.</w:t>
      </w:r>
    </w:p>
    <w:p>
      <w:pPr>
        <w:pStyle w:val="Csakszveg"/>
        <w:ind w:left="540" w:right="1322" w:firstLine="360"/>
        <w:jc w:val="both"/>
        <w:rPr/>
      </w:pPr>
      <w:r>
        <w:rPr>
          <w:rFonts w:eastAsia="Arial" w:cs="Arial" w:ascii="Arial" w:hAnsi="Arial"/>
          <w:sz w:val="24"/>
        </w:rPr>
        <w:t xml:space="preserve"> </w:t>
      </w:r>
      <w:r>
        <w:rPr>
          <w:rFonts w:cs="Arial" w:ascii="Arial" w:hAnsi="Arial"/>
          <w:sz w:val="24"/>
        </w:rPr>
        <w:t>Az áldozatok ezúttal nem fognak megmenekülni. A vadászat végre véget ér. És még váratlan ajándékban is részesül a falka. A magas férfi, akivel azok ketten olyan sok időt töltenek, szintén vadászzsákmány lesz.</w:t>
      </w:r>
    </w:p>
    <w:p>
      <w:pPr>
        <w:pStyle w:val="Csakszveg"/>
        <w:ind w:left="540" w:right="1322" w:firstLine="360"/>
        <w:jc w:val="both"/>
        <w:rPr/>
      </w:pPr>
      <w:r>
        <w:rPr>
          <w:rFonts w:eastAsia="Arial" w:cs="Arial" w:ascii="Arial" w:hAnsi="Arial"/>
          <w:sz w:val="24"/>
        </w:rPr>
        <w:t xml:space="preserve"> </w:t>
      </w:r>
      <w:r>
        <w:rPr>
          <w:rFonts w:cs="Arial" w:ascii="Arial" w:hAnsi="Arial"/>
          <w:sz w:val="24"/>
        </w:rPr>
        <w:t>Így van jól, de azért ez mégis ronda és piszkos munka. Fiatal életet nem szabad kioltani. Még az erdő vadjai sem támadnak meg növendékeket. Gyakorlatilag is nehezebb az ügy, de most magasabb szempontok érvényesültek. Ahhoz, hogy a falka életben maradjon, más életeket kell elpusztítania; de fiatalokat irtani visszataszító. Ha a falka valamelyik tagja megöregedett, a fiatal adta meg neki a halál kegyelmét. De akinek még nem érkezett el az ideje, mohón kívánta az életet. Ugyanezt érezheti az áldozat is. Néhányszor, amikor rá volt kényszerítve, hogy fiatalokat öljön, érezte elkeseredett küzdelmüket, az élet vad lüktetését, amit nem volt könnyű kioltani... És saját magát is gyűlölte azután, amikor már tele volt a hasa és nehéz a szíve.</w:t>
      </w:r>
    </w:p>
    <w:p>
      <w:pPr>
        <w:pStyle w:val="Csakszveg"/>
        <w:ind w:left="540" w:right="1322" w:firstLine="360"/>
        <w:jc w:val="both"/>
        <w:rPr/>
      </w:pPr>
      <w:r>
        <w:rPr>
          <w:rFonts w:eastAsia="Arial" w:cs="Arial" w:ascii="Arial" w:hAnsi="Arial"/>
          <w:sz w:val="24"/>
        </w:rPr>
        <w:t xml:space="preserve"> </w:t>
      </w:r>
      <w:r>
        <w:rPr>
          <w:rFonts w:cs="Arial" w:ascii="Arial" w:hAnsi="Arial"/>
          <w:sz w:val="24"/>
        </w:rPr>
        <w:t>Mire az emberi lények feltűntek a kapuban, illatuk valóságos áradatként hömpölygött előttük. A nőnek sokszínű, erős illata volt, csöppet sem emlékeztetett a táplálék szagára. A fiatalember is hasonlóan illatozott. Csak az öreg egyed szaga hasonlított az élelemre; csípős és édeskés volt, ahogy ezt az erőtlenedő testektől megszokták. De húsa még így is életerőtől duzzadt. Hármójuk illata harsány egyvelegbe olvadt össze. Apó sóhajtott, rápillantott a másodszülött párra, amely mellette kuporgott. Arcukon félelem tükröződött. Hiszen Apó éppen ezért akarta, hogy vele legyenek: ebből a kalandból tanulják meg, hogy sose öljenek meg fiatalt, és sohase engedjék, hogy bárki megpillantsa őket. Az ifjak látták a fájdalmat apjuk arcán, és ezt a látványt soha többé nem fogják elfeledni. Apó szándékosan hagyta, hogy lássák, hallják és szagolják érzelmeinek teljes mélységét. És megelégedéssel nyugtázta, hogy ami a számukra eddig csak izgalmas vadászatnak ígérkezett, most már azzá vált, aminek lennie kellett: szomorú, szégyellnivaló eseménnyé.</w:t>
      </w:r>
    </w:p>
    <w:p>
      <w:pPr>
        <w:pStyle w:val="Csakszveg"/>
        <w:ind w:left="540" w:right="1322" w:firstLine="360"/>
        <w:jc w:val="both"/>
        <w:rPr/>
      </w:pPr>
      <w:r>
        <w:rPr>
          <w:rFonts w:eastAsia="Arial" w:cs="Arial" w:ascii="Arial" w:hAnsi="Arial"/>
          <w:sz w:val="24"/>
        </w:rPr>
        <w:t xml:space="preserve"> </w:t>
      </w:r>
      <w:r>
        <w:rPr>
          <w:rFonts w:cs="Arial" w:ascii="Arial" w:hAnsi="Arial"/>
          <w:sz w:val="24"/>
        </w:rPr>
        <w:t>Az emberi lények teste most megfeszült, s ezzel illatuk is megváltozott. Apó szíve is sebesebben kezdett verni, amikor megszimatolta amazok feltámadó gyanakvását. A három áldozat lefelé jött a lépcsőn, mozgásuk és szaguk harsányan hirdette feszült éberségüket. Mégis jöttek lefelé, belesétáltak a csapdába. Noha jól ismerte az embereket, Apót mégis mindig megdöbbentette, milyen simán gyalogolnak bele a messziről bűzlő veszélybe. Van egy dudor az arcukon a légzésre, de az csak amolyan vak toldalék: semmire sem használható azonkívül, hogy ki-be jár rajta a levegő.</w:t>
      </w:r>
    </w:p>
    <w:p>
      <w:pPr>
        <w:pStyle w:val="Csakszveg"/>
        <w:ind w:left="540" w:right="1322" w:firstLine="360"/>
        <w:jc w:val="both"/>
        <w:rPr/>
      </w:pPr>
      <w:r>
        <w:rPr>
          <w:rFonts w:eastAsia="Arial" w:cs="Arial" w:ascii="Arial" w:hAnsi="Arial"/>
          <w:sz w:val="24"/>
        </w:rPr>
        <w:t xml:space="preserve"> </w:t>
      </w:r>
      <w:r>
        <w:rPr>
          <w:rFonts w:cs="Arial" w:ascii="Arial" w:hAnsi="Arial"/>
          <w:sz w:val="24"/>
        </w:rPr>
        <w:t>Amikor a három áldozat a lépcsősor aljára ért, a másodszülött pár átvetette magát a kerítésen. Ezzel egy időben egy férfi, aki idáig rejtőzködött, hirtelen a három személy elé ugrott és villogtatni kezdett. Apó veszettül szidta magát: tudott róla, hogy ott van az az ember, de nem törődött vele! Hát persze, persze... Most két ifjú csemetéje megtorpant. Ne! Gyerünk! De már túl késő volt. Zavarodottan hátrafordultak, arcukon kimondatlan kérdések: most mit tegyünk? És előbukkantak a fegyverek, a falka rohant a park felé, a pisztolyok döreje visszhangzott a levegőben, átugrottak a kőfalon, és ők — ki-ki magának — a bokrok alatt kerestek menedék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tán a támadás helyétől nem messze ismét összegyűltek, sokkal közelebb, mint biztonságos lett volna. Megérezték a szagot: a falka tagjai közül valaki vérzik.</w:t>
      </w:r>
    </w:p>
    <w:p>
      <w:pPr>
        <w:pStyle w:val="Csakszveg"/>
        <w:ind w:left="540" w:right="1322" w:firstLine="360"/>
        <w:jc w:val="both"/>
        <w:rPr/>
      </w:pPr>
      <w:r>
        <w:rPr>
          <w:rFonts w:eastAsia="Arial" w:cs="Arial" w:ascii="Arial" w:hAnsi="Arial"/>
          <w:sz w:val="24"/>
        </w:rPr>
        <w:t xml:space="preserve"> </w:t>
      </w:r>
      <w:r>
        <w:rPr>
          <w:rFonts w:cs="Arial" w:ascii="Arial" w:hAnsi="Arial"/>
          <w:sz w:val="24"/>
        </w:rPr>
        <w:t>A legfiatalabb hím hiányzott. A család összedugott orral álldogált, próbáltak lelket önteni Apóba, kivéve a legfiatalabb nőstényt, akinek szeme azt panaszolta: — Miért bennünket küldtél? — Ami annyit jelentett: „Mi voltunk a legfiatalabbak, a legtapasztalatlanabbak, és annyira féltünk!" — Dühében az ifjú nőstény azt mondta az apjának, hogy nem tekinti többé magát a lányának, ha a testvére megha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apa tudta, hogy lánya mélységesen elkeseredett, és hiába könyörög a falka többi tagja, nem fog megbocsátani. Ha egyszer átfutnak rajtuk ezek az érzések, többé már nem lehet kitörölni őket. Az apa még akkor is ingatta fejét bánatában, amikor a falka odaügetett, ahová az ifjú sebesült rejtőzött. — Nézd csak meg magad! — intett neki szemével és fülével a nővére. — Úgy lengeted a fejed, mint egy ostoba farkas! Mi vagy te, apa vagy gyerek?</w:t>
      </w:r>
    </w:p>
    <w:p>
      <w:pPr>
        <w:pStyle w:val="Csakszveg"/>
        <w:ind w:left="540" w:right="1322" w:firstLine="360"/>
        <w:jc w:val="both"/>
        <w:rPr/>
      </w:pPr>
      <w:r>
        <w:rPr>
          <w:rFonts w:eastAsia="Arial" w:cs="Arial" w:ascii="Arial" w:hAnsi="Arial"/>
          <w:sz w:val="24"/>
        </w:rPr>
        <w:t xml:space="preserve"> </w:t>
      </w:r>
      <w:r>
        <w:rPr>
          <w:rFonts w:cs="Arial" w:ascii="Arial" w:hAnsi="Arial"/>
          <w:sz w:val="24"/>
        </w:rPr>
        <w:t>Nőstényének megvetése mélyen megalázta, de megpróbálta eltitkolni érzelmeit. Nagy erőfeszítésébe került, hogy nyakszőre ne borzolódjék fel, hanem sima maradjon továbbra is. Végbélnyílását tudatos igyekezettel zárva tartotta: nem hagyhatta, hogy ösztönének engedelmeskedve, szétszórja a veszély pézsmaillatát ezen a helyen. Farkát leengedte, hogy ne magasodjék fel vidám zászlórúdként, de ne is csüngjön alázatosan a két lába között. Nem! Csak egyenesen kinyújtva és semmi csóválás: ez így méltóságteljes és semleges, egyúttal megfelelően ünnepélyes.</w:t>
      </w:r>
    </w:p>
    <w:p>
      <w:pPr>
        <w:pStyle w:val="Csakszveg"/>
        <w:ind w:left="540" w:right="1322" w:firstLine="360"/>
        <w:jc w:val="both"/>
        <w:rPr>
          <w:rFonts w:ascii="Arial" w:hAnsi="Arial" w:cs="Arial"/>
          <w:sz w:val="24"/>
        </w:rPr>
      </w:pPr>
      <w:r>
        <w:rPr>
          <w:rFonts w:cs="Arial" w:ascii="Arial" w:hAnsi="Arial"/>
          <w:sz w:val="24"/>
        </w:rPr>
        <w:t>Minden erőfeszítése ellenére nővére azt mondt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gedd szabadon pézsmaillatodat, mutasd ki bánatodat gyermekeidnek! Még ehhez sincs bátorságod?</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em tudta magát tovább visszatartani. Szagmirigyének váladéka valósággal kirobbant. A nehéz illat betöltötte a levegőt. Még akkor is átkozta magát, amikor az illat nagy felhőkben terjedt szét, mert ezzel leleplezte a bensejében rejtőző gyengesége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 apátok vagyok — mondta, és büszkén meglengette farkát teljes hosszában, miközben füleit hegyezte és a szeme élénken csillogott. De hiába, a szag a félelem szaga volt, amelynél nincs árulkodóbb. Elsőszülött fia előrelépett: — Hadd keressem meg az öcsémet! — jelezte állkapcsát összekattintva, farkát tiszteletlenül megcsóválva. Négyen indultak a sebzett legifjabb hím illata felé: az anya, a lányai és a fia. Amint eltűntek szem elől, az apa, viharzó ösztöne parancsának engedelmeskedve, a hátára vetette magát, így feküdt ott, hátsó lábaival enyhén kalimpálva, miközben érezte, amint a megadás langyos hulláma végigárad testén, ő pedig feloldódik benne és feladja falkavezéri szerepét. De a falka nem volt ott, hogy szemtanúja legyen a jelenetnek, s a fia sem volt mellette, hogy átharapja apja torkát; így hát csak feküdt magányosan a hátán, a mit sem látó égbolt alatt. Még ha a fia fogja is követni a vezéri poszton, sohasem láthatja apját így, hanyatt fekve.</w:t>
      </w:r>
    </w:p>
    <w:p>
      <w:pPr>
        <w:pStyle w:val="Csakszveg"/>
        <w:ind w:left="540" w:right="1322" w:firstLine="360"/>
        <w:jc w:val="both"/>
        <w:rPr/>
      </w:pPr>
      <w:r>
        <w:rPr>
          <w:rFonts w:eastAsia="Arial" w:cs="Arial" w:ascii="Arial" w:hAnsi="Arial"/>
          <w:sz w:val="24"/>
        </w:rPr>
        <w:t xml:space="preserve"> </w:t>
      </w:r>
      <w:r>
        <w:rPr>
          <w:rFonts w:cs="Arial" w:ascii="Arial" w:hAnsi="Arial"/>
          <w:sz w:val="24"/>
        </w:rPr>
        <w:t>Egyszer csak halk vonítás kelt a távolból. Az apa megremegett a fájdalom hangjától: nővére zengte a halál dalát! Legifjabb fiúk sebe halálos volt. Az öreg megpróbált uralkodni magán. Ügetve elindult, hogy teljesítse soron következő, rettenetes kötelességét. Bár idősebbik fia vagy nővére hamarosan átveszi a falka vezetését, még mindig ő volt az Apó, őrá várt ez a feladat. Futás közben megállt és fölemelte a fejét. Hadd hallják meg az emberek! Akkor is elzengi gyászénekét. Büszkén és szívből énekelt. S nyomban meghallotta másodszülött fiának félelemtől reszkető nyüszítését. Ismét sietni kezdett, és hamarosan odaért a fal közelébe, ahol családja összekuporodott, szürke alakot vett körül. Arcukra kiült a bánat, szájukból csöpögött a nyá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em vettek tudomást Apóról, most már csak látszólag engedelmeskedtek neki. Amint eleget tesz végső kötelezettségének, vezérsége is véget ér. Odalépkedett a fiához, körülszimatolta. A fiú teste hideg volt, remegett, a szeme felakadt. Apó a csontja velejéig átérezte fia fájdalmát. De még gyászában is büszke volt fiára, aki ilyen súlyos sebesüléssel is rejtekhelyre vonszolta magát, hogy elrejtőzzék az emberek elől. Az ifjú hím mélyet sóhajtott, és hosszan apjára meredt. Aztán kissé felemelte az orrát a földről és lehunyta a szemé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öreg nem habozott; egyetlen rettenetes harapással megölte fiát. A fiú teste tébolyultan vonaglani kezdett, szája szélesre nyílt. Mire az apa lenyelte torkának kitépett szöveteit, a fiú már halott volt. Amikor a többiek azon nyomban körésereglettek, az apa azonnal látta, ki lesz a következő vezér: a nővér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ost itt a döntés pillanata. Vagy a hátára hemperedik, vagy a harcot választja. Ha harcolna, valamennyien rátámadnának, négyen egy ellen, őrjöngő dühvel. Amint rájuk pillantott, biztos volt benne, hogy még így is ő kerülne ki győztesen a küzdelemből. De milyen áron? A falkát szétrohasztaná a gyűlölet, ha olyan vezért követnek, akit megvetnek. Hogy eddigi fáradozásának gyümölcsét megmentse, úgy döntött: nővérének hódol be, és odagurult hozzá.</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nőstény megvetően utasította vissza közeledését: magasra emelt farokkal arrébb ügetett, így hát a felajánlkozást legifjabb lánya fogadta el, akit még mindig bátyja elvesztésének fájdalma fojtogatott. Amikor az ifjú nőstény megragadta apja torkát, a hím lehunyta szemét és várta a halált. Akik túl fiatalok ehhez a szertartáshoz, néha nem tudnak uralkodni érzelmeiken, és megölik a behódolót, örökkévalóságnak tűnt, mire a lány elengedte apja torkát. És most az egész falka farka vidám zászlórúdként lendült a magasba. Apóé viszont ernyedten csüngött a lába között. Elvesztette vezéri szerepét, élete ettől kezdve csupa kockázat és veszély lesz. Ha a legkisebb jelét adja, hogy fölébe akar kerekedni valamelyiküknek, azonnal dühödt acsargás lesz a válasz. És amíg a nővére, a lánya és saját maga nem talál új társat, a falka helyzete rendezetlen és kínos les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ég hátra volt egy utolsó kötelesség, amelyet teljesíteni kellett, mielőtt az újjászervezett falka folytatja útját. Hátára fordították fivérük tetemét és az utolsó porcikájáig elfogyasztották, még a csontokat is összeroppantva, míg csak néhány szőrcsomó maradt belőle. A kényszer és a tisztelet parancsolta ezt így. Most már örökké emlékezni fognak rá, példás életére és bátor halálára. Húsának ízét mindnyájan féltve őrzik majd emlékezetükben. Azután vonítani kezdtek, ezzel fejezvén ki, hogy a halott az halott, az élet pedig megy tovább. Majd körbeálltak, orrukat összedugták, együttlétük öröme áttört minden bánaton és zaklatottságon, végül kinyitották szájukat és egymás lélegzetét szívták, egész szívüket kitárva ebben a bensőséges közelségb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apa és az anya azonban nem volt többé egy pár. A nősténynek szüksége volt egy férjre, egy olyan pótfivérre, aki hajlandó elismerni a nőstény vezéri szerepét. A legtöbb magányosan kóborló hím, akit súlyos bűn miatt elzavartak a falkájától, boldogan foglalná el ezt a posztot. És a másodszülött lánynak, aki elvesztette fivérét, szintén hamarosan egy hímet kell találnia. A két nőstényből máris kezdett áradni a vágyakozás illata, amitől a két hím teste nyomban összerándult, és Apó kétségbeesetten kezdett sóvárogni gyönyörű nővére után. De hiába, a párzásról alighanem lemondhat, hacsak nem botlik bele egy olyan nősténybe, amelyik ugyanolyan nyomorult, mint ő. Csak teljen el egy kis idő, gondolta, aztán majd szétszórom az illatomat, hogy új párt keressek. Az idő majd begyógyít minden sebet.</w:t>
      </w:r>
    </w:p>
    <w:p>
      <w:pPr>
        <w:pStyle w:val="Csakszveg"/>
        <w:ind w:left="540" w:right="1322" w:firstLine="360"/>
        <w:jc w:val="both"/>
        <w:rPr/>
      </w:pPr>
      <w:r>
        <w:rPr>
          <w:rFonts w:cs="Arial" w:ascii="Arial" w:hAnsi="Arial"/>
          <w:sz w:val="24"/>
        </w:rPr>
        <w:t>Nővére figyelte, amint ott áll zavarodottan, döntésre képtelenül, hogy mit kezdjen magával, miután elvesztette vezéri szerepét. A szíve azt súgta, hogy vigasztalja fivérét, osztozzon bánatában, de ehelyett a magasba tartotta farkát, és nem nézett fivére arcába. Együtt alapították ezt a falkát, de a gyerekek nem fogadhatták el vezérüknek azt az apát, aki olyan rosszul tervez meg egy támadást, hogy egyik gyermekét megölik. Ez így igazságos, és ebbe mindannyiuknak bele kellett nyugodniuk. De a nőstény mégsem tudta elviselni, hogy így lássa fivérét! Az apa sunyítva, alázatos félelemmel pillantott családjának egyik tagjáról a másikra. Hová tűnt férfias szépsége, határtalan büszkesége? Együtt tervezték meg a dicső jövőt, és a nőstény gondolni sem akart rá, hogy ezt egy másik hímmel valósítsa meg. Nem tudott visszaemlékezni olyan időszakra, amikor ne lett volna szerelmes a párjába. Annak idején szüleik négy testvér közül adták össze éppen őket, és első párzásuk is szerelemből fakad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míg nem szakadt rá ez az átok a falkára, merő boldogság volt az életük. Egyre gazdagodtak, és könnyedén lemondhattak számos kínálkozó zsákmányról, hogy csak a legjobbat, a legkönnyebbet válasszák. Megtehették, hogy a lehetséges áldozatok közül csak minden tizediket öljék meg! És a vadászat mindig könnyű ezen a táplálékban gazdag terep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mikor a katasztrófa bekövetkezett, éppen vadászni készültek. Meleg búvóhelyük volt, és számtalan lehetséges áldozatuk. Még a szülésre is remek hely kínálkozott, a legjobb, amit valaha találtak. Úgy érezték, hogy könnyű tél és szerencsés tavasz vár rájuk.</w:t>
      </w:r>
    </w:p>
    <w:p>
      <w:pPr>
        <w:pStyle w:val="Csakszveg"/>
        <w:ind w:left="540" w:right="1322" w:firstLine="360"/>
        <w:jc w:val="both"/>
        <w:rPr/>
      </w:pPr>
      <w:r>
        <w:rPr>
          <w:rFonts w:eastAsia="Arial" w:cs="Arial" w:ascii="Arial" w:hAnsi="Arial"/>
          <w:sz w:val="24"/>
        </w:rPr>
        <w:t xml:space="preserve"> </w:t>
      </w:r>
      <w:r>
        <w:rPr>
          <w:rFonts w:cs="Arial" w:ascii="Arial" w:hAnsi="Arial"/>
          <w:sz w:val="24"/>
        </w:rPr>
        <w:t>Aztán befutottak a hírek. Az első illatjel egy derűs őszi reggelen érkezett. Ezt az illatjelet a velük szomszédos falka hagyta a területi határon. És így Apó találkozott a másik horda vezérével, és tudomást szerzett arról a rettenetes hibáról, amelyet két újonc követett el első vadászatán. Fiatal férfiegyedeket támadtak meg — ami a tabuk tabuja volt —, mivel az izgalomtól teljesen elvesztették a fejüket. És az emberek észrevették a két egyed eltűnését; sokan gyűltek oda, és nyomozni kezdtek. Az emberek még ugyanaznap elvitték a maradványokat, miután megtörtént a hiba, így az ember megtudott valamit, többet, mint amennyit szabad lett volna. Aztán bekövetkezett az a bizonyos balszerencsés eset, amely a mostani siralmas helyzetbe sodorta a falkát. Ők is olyan helyzetbe keveredtek, hogy magukra vonták a nyomozást. Bármily fantasztikus és hihetetlen volt is; az emberek behatoltak a búvóhelyükre, és elvitték az egyik lakoma maradványait. Mennyire átkozták magukat utána, hogy nem fogyasztották el még a csontokat is! De túl késő volt. Csak abban reménykedhettek, hogy az emberek zavaros képet alkotnak maguknak az esetről. De nem így történt. Azok ketten, akikre most vadásztak, egyenesen odajöttek a falka búvóhelyére, körülszimatoltak és csaknem otthagyták a foguk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zek ketten voltak a tudás birtokosai, ezért ők jöttek a búvóhelyr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És azóta szünet nélkül tartott ez a kétségbeesett vadászat. Teljesen megzavarta a falka életét, arra kényszerítette őket, hogy kövessék kiszemelt áldozataikat a város középpontja felé, ahol sokkal kevesebb az elhagyott épület, a megfelelő búvóhely. És most a boldogságuk is odaveszett. A nőstény legszívesebben hátravetette volna a fejét, és keserves vonításba sűrítette volna bánatát. De nem tehette. Vajon ő jobban fogja vezetni a falkát, mint a fivére? Ebben kételkedett. Ám csak egy változat kínálkozott még: átengedni a vezérséget konok fejű elsőszülöttjének, aki minden bizonnyal nyomába se érne apja hőstetteinek.</w:t>
      </w:r>
    </w:p>
    <w:p>
      <w:pPr>
        <w:pStyle w:val="Csakszveg"/>
        <w:ind w:left="540" w:right="1322" w:firstLine="360"/>
        <w:jc w:val="both"/>
        <w:rPr/>
      </w:pPr>
      <w:r>
        <w:rPr>
          <w:rFonts w:eastAsia="Arial" w:cs="Arial" w:ascii="Arial" w:hAnsi="Arial"/>
          <w:sz w:val="24"/>
        </w:rPr>
        <w:t xml:space="preserve"> </w:t>
      </w:r>
      <w:r>
        <w:rPr>
          <w:rFonts w:cs="Arial" w:ascii="Arial" w:hAnsi="Arial"/>
          <w:sz w:val="24"/>
        </w:rPr>
        <w:t>Az anya nem bízott ebben a fiában. Ránézett, és látta, milyen boldogan tetszeleg új helyzetében, hogy élvezi apjával szembeni fölényét. És a nőstény látta, hogy szeretett fivére miként alázkodik meg a fiú előtt — olyan, bátor, hogy még ezt is megteszi a falka egységének megőrzése érdekében. De meg kell leckéztetni azt a fiút, amelyik ezt elvárja. A nőstény odament hozzá, és megszagolta a farka tövét.  Nyakszőre felborzolódott, amint nekiugrott. A nagydarab, keménykötésű, hároméves fiúnak derűsen csillogott a szeme, amint az anyja megleckéztette. Nagyon jó, csak nevess! A nőstény ráparancsolt, hogy forduljon a hátára. Az látványosan engedelmeskedett. Ez volt az utolsó csepp a pohárban. A nőstény megragadta a fia nyakbőrét, és keményen beleharapott. Az ifjú hím levegő után kapkodott meglepetésében, bizonyára azt hitte, hogy az anyja meg fogja ölni. Jól van, gondolja csak azt, hogy egy anya megölheti a gyerekét. Hadd tudja meg, hogy az apja iránti dölyfös lenézése hogy felbőszítette őt! Ráparancsolt, hogy keljen fel, és a fiú bűnbánóan feltápászkodott. Ott állt elkerekedett szemmel és fájdalmas arccal. Vér szivárgott a nyakából. A nővére odament hozzá, megállt mellette, és az anyjára bámult. Nagyon jó, a lány az én pártomon van! Az anya megfordult, és kissé arrébb ment. A többiek megértették, hogy egyedül akar maradni a gondolataival és nem követték. Egyik fájdalom a másik után hullámzott át a szívén. Legifjabb fia halott. A fivére megalázva. Ő maga arra kényszerül, hogy egy kétségbeesett pillanatban vegye át a vezér szerepét. A falka rendje aggasztóan megingott.</w:t>
      </w:r>
    </w:p>
    <w:p>
      <w:pPr>
        <w:pStyle w:val="Csakszveg"/>
        <w:ind w:left="540" w:right="1322" w:firstLine="360"/>
        <w:jc w:val="both"/>
        <w:rPr/>
      </w:pPr>
      <w:r>
        <w:rPr>
          <w:rFonts w:eastAsia="Arial" w:cs="Arial" w:ascii="Arial" w:hAnsi="Arial"/>
          <w:sz w:val="24"/>
        </w:rPr>
        <w:t xml:space="preserve"> </w:t>
      </w:r>
      <w:r>
        <w:rPr>
          <w:rFonts w:cs="Arial" w:ascii="Arial" w:hAnsi="Arial"/>
          <w:sz w:val="24"/>
        </w:rPr>
        <w:t>Az anya nehezen tudott beletörődni, hogy a fia valóban halott. Annyira energikus és mohó volt, csordultig tele életkedvvel. És mennyire fürge! És erős! A leggyorsabb kölyök, akit valaha láttak! De az igazat megvallva, az esze lassabban járt, mint a teste. Amikor a falka együtt élvezte a világ szépségét, határozott zavar ült a szemében. Amikor vadásztak, az apja néha átengedte neki a vezérséget, de végül mindig a leánytestvérére szállt ez a szerep. Mindent egybevetve azonban pompás hím volt, és hogy ragaszkodott az élethe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alami zaj hallatszott a közelben. A nőstény nyugodtan arrafelé fordult, nem volt benne félelem. Ami ilyen közel van, az nem lehet veszélyes, vagy ha mégis, akkor már jóval korábban megérezte volna a fenyegetést. A bokrok közül fivére meredt rá. Miért csinálja ezt? Milyen jellemző rá, hogy ilyen kihívóan semmibe veszi a szokásokat! Hogy merészel rábámulva ott álldogálni? A nőstény megpróbálta felborzolni a nyakán a szőrt, de nem ment. Megpróbált figyelmeztetően horkantani, ám csak tompa dorombolás lett belől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hím közelebb óvakodott, egy pillanatra sem véve le a szemét a nőstényről. Aztán lerázta magáról az ágakat, és ott állt hótól csatakos, finom barna bundájával. A nősténybe beléhasított a fájdalom, amint így látta fivérét, szimatolta közelségét, hallotta légzésének ismerős duruzsolását. Fülét hátracsapva odament hozzá, és összedörzsölték orrukat. Szeretett volna együtt gyászolni vele, de erőszakkal visszafogta magát. A hím ott ült előtte, hátsó lábára ereszkedve, a szeme szerelmet sugárzott és valamiféle csöndes derűt; a nőstényt meglepte, hogy egy ilyen szerencsétlen teremtmény miként képes err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ezesd csak a falkát! — mondta a hím. — Szorult helyzetünk miatt szállt rád. — És a nőstény megborzongott a félelemtől.</w:t>
      </w:r>
    </w:p>
    <w:p>
      <w:pPr>
        <w:pStyle w:val="Csakszveg"/>
        <w:ind w:left="540" w:right="1322" w:firstLine="360"/>
        <w:jc w:val="both"/>
        <w:rPr/>
      </w:pPr>
      <w:r>
        <w:rPr>
          <w:rFonts w:eastAsia="Arial" w:cs="Arial" w:ascii="Arial" w:hAnsi="Arial"/>
          <w:sz w:val="24"/>
        </w:rPr>
        <w:t xml:space="preserve"> </w:t>
      </w:r>
      <w:r>
        <w:rPr>
          <w:rFonts w:cs="Arial" w:ascii="Arial" w:hAnsi="Arial"/>
          <w:sz w:val="24"/>
        </w:rPr>
        <w:t>A hím azonnal észrevette ezt, és a farkával a földet kezdte csapkodni, ami a mozdulatok nyelvén azt jelentette: — Fel a fejjel! — A nőstényt lenyűgözte a hím szemének élénk csillogása, a legparányibb szomorúság sem látszott benne. Mintha olvasna nővére gondolataiban, fölemelte a tekintetét és mordult egyei halkan. Ez azt jelentette: — Nehéz terhet vettél le a vállamról. — Lehunyt szemmel meghajtotta fejét a nőstény felé, mintha azt mondaná: — Most már át kell vállalnod. — Aztán háromszor koppantott farkával, és nyelvét öltögetve mosolygott, majd nyomban nyugalomba merevedett: ~ Bízzál magadban! Én bízom és hiszek benned.</w:t>
      </w:r>
    </w:p>
    <w:p>
      <w:pPr>
        <w:pStyle w:val="Csakszveg"/>
        <w:ind w:left="540" w:right="1322" w:firstLine="360"/>
        <w:jc w:val="both"/>
        <w:rPr/>
      </w:pPr>
      <w:r>
        <w:rPr>
          <w:rFonts w:eastAsia="Arial" w:cs="Arial" w:ascii="Arial" w:hAnsi="Arial"/>
          <w:sz w:val="24"/>
        </w:rPr>
        <w:t xml:space="preserve"> </w:t>
      </w:r>
      <w:r>
        <w:rPr>
          <w:rFonts w:cs="Arial" w:ascii="Arial" w:hAnsi="Arial"/>
          <w:sz w:val="24"/>
        </w:rPr>
        <w:t>Ezek a szavak mélyen meghatották a nőstényt. Tudta, hogy a hím feladja büszkeségét, feladja egész addigi életét, csak hogy elejét vegye a viszálynak a falka tagjai között. És nemcsak azért önt belé bizalmat, mert szüksége van rá, hanem őszinte meggyőződésből. Beszéd közben finoman megváltozott a szaga, jelezve, hogy szavai mögött szerelem és valami nehezen meghatározható izgalom húzódik; valóban boldog, amiért nővére elfogadta a vezéri poszto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Jobb mellső lábával a nőstény különféle mozdulatokat tett, miközben körmeit összekoccantotta. A hím válaszmozdulatokat végzett, és bólintott. A nőstény rövid, éles vakkantásokkal tette nyomatékosabbá mondandóját. Közölte fivérével, csak azért fogadta el behódolását, mert elsőszülött gyermekeik elhagyták volna a falkát, ha apjuk nem áll félre. A hím egyetértett ezzel. Aztán ismét hosszan összedörgölték orrukat, szemüket lehunyva, lélegzetük összekeveredett, a nyelvük lágyan egymáshoz ért. Szavak nélkül tódultak fel így emlékeik: a közös gyermekkor, a fiatalság, a felnőtté válás, az együttlét hosszú évei. Ez lesz az első alkalom, hogy életüket nem osztják meg egymással teljesen, és egyikük sem tudta, mennyi ideig fog ez tartani. Bár a jövőben talán ismét összekerülnek, többé már nem lesznek ugyanaz a pár, mint azelőtt, amikor még megosztották egymással a falka vezetését, tetézve összetartozásuk gyönyörűségét.</w:t>
      </w:r>
    </w:p>
    <w:p>
      <w:pPr>
        <w:pStyle w:val="Csakszveg"/>
        <w:ind w:left="540" w:right="1322" w:firstLine="360"/>
        <w:jc w:val="both"/>
        <w:rPr/>
      </w:pPr>
      <w:r>
        <w:rPr>
          <w:rFonts w:eastAsia="Arial" w:cs="Arial" w:ascii="Arial" w:hAnsi="Arial"/>
          <w:sz w:val="24"/>
        </w:rPr>
        <w:t xml:space="preserve"> </w:t>
      </w:r>
      <w:r>
        <w:rPr>
          <w:rFonts w:cs="Arial" w:ascii="Arial" w:hAnsi="Arial"/>
          <w:sz w:val="24"/>
        </w:rPr>
        <w:t>A nőstény hirtelen megfordult, és elkocogott. Nem maradhatott tovább a hímmel, mert aztán képtelen lett volna elszakadni tőle. Szomorúsággal eltelve tért vissza három gyermekéhez, akik ott álldogáltak a fák árnyékában csaknem mozdulatlanul, és a homályban áradt belőlük a félelem szaga. Most kezdték felfogni az igazságot: már nem bíztak apjukban, de még nem tudták, anyjukban bízhatnak-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nőstény nyájasságot és magabiztosságot sugározva tért vissza közéjük, jóllehet nem így érzett legbelül. Összedörzsölték orrukat, és a három gyerek farkasszemet nézett vele. Alig egy órával ezelőtt még ő is így állt közöttük, szembenézve a fivéréve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testmozgások, a morgások és mozdulatok nyelvén, amellyel oly sokat lehetett közölni szavak nélkül is, a nőstény ismertette az éjszakára vonatkozó tervét. Nem volt valami eredeti elképzelés, mindössze abból állt, hogy visszatérnek a nő szálláshelyére és minden eshetőségre fölkészülve lesben állnak. Ennél jobb terv nem volt kéznél. Fivérének csodálatosan ravasz és szellemes ötletei a falka egyik tagjának értelmetlen halálához vezettek, s a többiek is szívesebben fogadták most az egyszerű, céltudatos terveket.</w:t>
      </w:r>
    </w:p>
    <w:p>
      <w:pPr>
        <w:pStyle w:val="Csakszveg"/>
        <w:ind w:left="540" w:right="1322" w:firstLine="360"/>
        <w:jc w:val="both"/>
        <w:rPr/>
      </w:pPr>
      <w:r>
        <w:rPr>
          <w:rFonts w:eastAsia="Arial" w:cs="Arial" w:ascii="Arial" w:hAnsi="Arial"/>
          <w:sz w:val="24"/>
        </w:rPr>
        <w:t xml:space="preserve"> </w:t>
      </w:r>
      <w:r>
        <w:rPr>
          <w:rFonts w:cs="Arial" w:ascii="Arial" w:hAnsi="Arial"/>
          <w:sz w:val="24"/>
        </w:rPr>
        <w:t>A nőstény tisztában volt vele, hogy egyre jobban kifutnak az időből. Hamarosan el kell hagyniuk az emberváros központját, hogy újból visszatérjenek a külső övezetekbe, ahol több a jótékony árnyék és több az elhagyatott épület. Nem volt sok idejük.</w:t>
      </w:r>
    </w:p>
    <w:p>
      <w:pPr>
        <w:pStyle w:val="Csakszveg"/>
        <w:ind w:left="540" w:right="1322" w:firstLine="360"/>
        <w:jc w:val="both"/>
        <w:rPr/>
      </w:pPr>
      <w:r>
        <w:rPr>
          <w:rFonts w:cs="Arial" w:ascii="Arial" w:hAnsi="Arial"/>
          <w:sz w:val="24"/>
        </w:rPr>
        <w:t>Igazság szerint vesztésre álltak ebben a vadászatban. Az ember egyre többet tud majd meg üldözőjéről, és ezzel minden tabu közül a legnagyobb törik meg. Hová vezet mindez? A bajok végtelen sora vár az egész fajra: szenvedés, ínség, halál.</w:t>
      </w:r>
    </w:p>
    <w:p>
      <w:pPr>
        <w:pStyle w:val="Csakszveg"/>
        <w:ind w:left="540" w:right="1322" w:firstLine="360"/>
        <w:jc w:val="both"/>
        <w:rPr/>
      </w:pPr>
      <w:r>
        <w:rPr>
          <w:rFonts w:eastAsia="Arial" w:cs="Arial" w:ascii="Arial" w:hAnsi="Arial"/>
          <w:sz w:val="24"/>
        </w:rPr>
        <w:t xml:space="preserve"> </w:t>
      </w:r>
      <w:r>
        <w:rPr>
          <w:rFonts w:cs="Arial" w:ascii="Arial" w:hAnsi="Arial"/>
          <w:sz w:val="24"/>
        </w:rPr>
        <w:t>Micsoda óriási felelősség nehezedik a falkára! Ha akkor... De ami elmúlt, elmúlt. Ha kudarcot vallanak, el kell fogadni. A nőstény erre gondolt, de legbensőbb énje sikoltva tiltakozott: nem szabad kudarcot vallani. Nem szabad!</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am Garner figyelte a két nyomozót és barátjukat, amint berontanak a lakóházba. Elviharzottak a portás mellett és felszívódtak. Az évszakhoz képest szokatlanul meleg volt a délután, ezek meg cuppogó lábakkal csak rohantak a latyakban, és még a tócsákat sem kerülték k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ihetetlen! Fel tudod ezt fogni? — csóválta a fejét Garne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a tócsákban trappolnak?</w:t>
      </w:r>
    </w:p>
    <w:p>
      <w:pPr>
        <w:pStyle w:val="Csakszveg"/>
        <w:ind w:left="540" w:right="1322" w:firstLine="360"/>
        <w:jc w:val="both"/>
        <w:rPr/>
      </w:pPr>
      <w:r>
        <w:rPr>
          <w:rFonts w:eastAsia="Arial" w:cs="Arial" w:ascii="Arial" w:hAnsi="Arial"/>
          <w:sz w:val="24"/>
        </w:rPr>
        <w:t xml:space="preserve"> </w:t>
      </w:r>
      <w:r>
        <w:rPr>
          <w:rFonts w:cs="Arial" w:ascii="Arial" w:hAnsi="Arial"/>
          <w:sz w:val="24"/>
        </w:rPr>
        <w:t>Garner lehunyta a szemét. Fields kedves fickó volt, de nem állt a sor elején, amikor az észt osztogatták. — Próbáljuk kikövetkeztetni, mi a fene ütött ezekb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lelőttek egy kutyát ott, a múzeumná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utya volt az ott a hóban? Biztos vagy benn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juhászkutyának néztem. Úgy rohant, mint a szélvész, pedig kapott néhány golyót az oldalába — magyarázta Field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nem látta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mondjak még neked? Őrült gyorsan elnyarga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Garner elindult a kocsival és becsatlakozott a forgalomba. Most azonnal visszatérnek a múzeumhoz, és megvizsgálják a hóval borított füvet. Biztosan akad vérnyom, ha a golyók eltaláltak valamit.</w:t>
      </w:r>
    </w:p>
    <w:p>
      <w:pPr>
        <w:pStyle w:val="Csakszveg"/>
        <w:ind w:left="540" w:right="1322" w:firstLine="360"/>
        <w:jc w:val="both"/>
        <w:rPr>
          <w:rFonts w:ascii="Arial" w:hAnsi="Arial" w:cs="Arial"/>
          <w:sz w:val="24"/>
        </w:rPr>
      </w:pPr>
      <w:r>
        <w:rPr>
          <w:rFonts w:cs="Arial" w:ascii="Arial" w:hAnsi="Arial"/>
          <w:sz w:val="24"/>
        </w:rPr>
        <w:t>A mellékutcákon átvágva értek vissza a tűzharc helyszínér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e, és hozd a gépedet! — Áttaszigálták egymást a múzeumi pázsit és a járda között magasodó kerítésen. Szabad szemmel is jól látható nyomokat vettek észre. A melegben kissé megereszkedett a hó, de még így is tisztán ki lehetett venni, hogy ezek mancsok nyomai. Azután egy másik helyen vércseppeket és apró húscafatokat láttak a havon. Az utca irányában, kissé távolabb, újabb vércseppet fedeztek fel, a kerítésen túl pedig újabb vérnyomokat. A fotós sűrű káromkodása közepette újból átkecmeregtek a kerítésen. Sam Garner átrohant az utca túloldalára, és fel-alá kocogott a Central Park szélét jelző kőfal előtt. Aztán megpillantott valamit, amire titokban számított: hosszú, véres karcolás húzódott a fal tetején. — Erre, erre! — kiáltotta Fieldsnek, aki éppen a sáros havat próbálta lerázni a cipőjéről. Az utcán átsietve lépett bele egy latyakos pocsolyáb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 fognak fagyni a bütykeim — nyög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e már! Segíts át ezen a rohadt falon!</w:t>
      </w:r>
    </w:p>
    <w:p>
      <w:pPr>
        <w:pStyle w:val="Csakszveg"/>
        <w:ind w:left="540" w:right="1322" w:firstLine="360"/>
        <w:jc w:val="both"/>
        <w:rPr/>
      </w:pPr>
      <w:r>
        <w:rPr>
          <w:rFonts w:eastAsia="Arial" w:cs="Arial" w:ascii="Arial" w:hAnsi="Arial"/>
          <w:sz w:val="24"/>
        </w:rPr>
        <w:t xml:space="preserve"> </w:t>
      </w:r>
      <w:r>
        <w:rPr>
          <w:rFonts w:cs="Arial" w:ascii="Arial" w:hAnsi="Arial"/>
          <w:sz w:val="24"/>
        </w:rPr>
        <w:t>Fields készségesen tartott bakot Garnernek. Sam négykézlábra ereszkedett a fal tetején, aztán leugrott a túloldalon a parkba.</w:t>
      </w:r>
    </w:p>
    <w:p>
      <w:pPr>
        <w:pStyle w:val="Csakszveg"/>
        <w:ind w:left="540" w:right="1322" w:firstLine="360"/>
        <w:jc w:val="both"/>
        <w:rPr/>
      </w:pPr>
      <w:r>
        <w:rPr>
          <w:rFonts w:eastAsia="Arial" w:cs="Arial" w:ascii="Arial" w:hAnsi="Arial"/>
          <w:sz w:val="24"/>
        </w:rPr>
        <w:t xml:space="preserve"> </w:t>
      </w:r>
      <w:r>
        <w:rPr>
          <w:rFonts w:cs="Arial" w:ascii="Arial" w:hAnsi="Arial"/>
          <w:sz w:val="24"/>
        </w:rPr>
        <w:t>Egyszeriben minden megváltozott körülötte. Télen a Central Park olyan csendes, mint egy temető. Különösen nyomasztó némaság honol a fal tövében, távol a sétautaktól, ezen a hóborította bokrokkal zsúfolt területen. Garner visszanézett. Fields nem követte. Sebaj — gondolta —majd egyedül járok utána ennek az átok sztorinak. Inkább ne is legyenek hozzá képek. — Félrehajtotta a bokrokat. Érezte, hogy hideg és nedves itt minden, ő pedig nem úgy öltözött, hogy nyirkos ágak között fog bolyongani. Aztán újból megpillantott egy kis vörös nyomot a hóban, majd újabb mancsnyomokat látott, amelyek három tulajdonostól eredtek —, de bárki volt is, nemrég törtetett errefelé. Kóborkutyafalka menekül két lövöldöző nyomozó elől? Mi a fene? Ez egyre érdekesebb lesz.</w:t>
      </w:r>
    </w:p>
    <w:p>
      <w:pPr>
        <w:pStyle w:val="Csakszveg"/>
        <w:ind w:left="540" w:right="1322" w:firstLine="360"/>
        <w:jc w:val="both"/>
        <w:rPr/>
      </w:pPr>
      <w:r>
        <w:rPr>
          <w:rFonts w:eastAsia="Arial" w:cs="Arial" w:ascii="Arial" w:hAnsi="Arial"/>
          <w:sz w:val="24"/>
        </w:rPr>
        <w:t xml:space="preserve"> </w:t>
      </w:r>
      <w:r>
        <w:rPr>
          <w:rFonts w:cs="Arial" w:ascii="Arial" w:hAnsi="Arial"/>
          <w:sz w:val="24"/>
        </w:rPr>
        <w:t>Még néhány méternyire követte a nyomokat, aztán megtorpant. Jókora vértócsa volt előtte és ebből elmosódott vérnyomok vezettek tovább egy keskeny csapáson, amely egy kis dombra futott fel, majd még sűrűbb bokrok közé kúszott. Garner káromkodva botladozott végig rajta. Amint meggörnyedve haladt előre, a visszacsapódó ágakról nagy kötegekben hullott a nyakába a hó. Vérfolttól vérfoltig törtetett előre, míg ki nem ért egy tisztásra. A bokrok ágai itt le voltak tördelve, a lucskos havat rengeteg mancs taposta le, és mindent vér borított. — Jóságos ég! — suttogta Garner. Félig megfagyott húscafatok és szőrcsomók hevertek szanaszét a földön és az ágak közé akadva. Félelmetes látvány volt. Garnert hirtelen hatalmába kerítette a magány és félelem érzése. Óvatosan körülkémlelt. Vajon árnyak mozognak a szürkeségben a bokrok között? A tisztás riasztóan néma volt. Mintha egy bűntény komor légköre telepedett volna rá. Itt erőszak történt, a bűze most is érződött. Kellemetlen, fullasztó állati szagtól volt terhes a levegő. Ez az átható pézsmaillat... ismerősnek tűnt... igen, női szag, a vér bűzével keveredve. — Mi az ördög ez? — suttogta Garner. Felrémlett előtte a két nyomozó, a félórával ezelőtti különös események. Mi az ördög történik itt?</w:t>
      </w:r>
    </w:p>
    <w:p>
      <w:pPr>
        <w:pStyle w:val="Csakszveg"/>
        <w:ind w:left="540" w:right="1322" w:firstLine="360"/>
        <w:jc w:val="both"/>
        <w:rPr/>
      </w:pPr>
      <w:r>
        <w:rPr>
          <w:rFonts w:eastAsia="Arial" w:cs="Arial" w:ascii="Arial" w:hAnsi="Arial"/>
          <w:sz w:val="24"/>
        </w:rPr>
        <w:t xml:space="preserve"> </w:t>
      </w:r>
      <w:r>
        <w:rPr>
          <w:rFonts w:cs="Arial" w:ascii="Arial" w:hAnsi="Arial"/>
          <w:sz w:val="24"/>
        </w:rPr>
        <w:t>Lassan, óvatosan hátat fordított a véres helyszínnek. Egész testét kiverte a veríték, összeszorított fogakkal küzdötte le magában a kényszert, hogy sarkon forduljon és eszeveszetten rohanni kezdjen a fák között. Ehelyett inkább megpróbált minél nesztelenebbül lépdelni. A távolból ideszűrődött a Central Park West forgalmának zaja. Mégis úgy tűnt, mintha a civilizáció végtelenül messze lenne ettől a kegyetlen, embertelen helytől. Talán ezzel jellemezhető a legjobban: embertelen. Valami erőszakos és szörnyű lény jelenlétére utalt minden: a letört ágak, a véres nyomok, a húscafatok és a rettenetes szag. Mindettől Sam Garner tudatának rejtett zugaiból olyan leírhatatlan rettegés tört elő, hogy kis híján úrrá lett rajta a vakrémület. Meggyorsította tehát a lépteit, de nem rohan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é, Sam! — hallatszott a távolból. — Sam!</w:t>
      </w:r>
    </w:p>
    <w:p>
      <w:pPr>
        <w:pStyle w:val="Csakszveg"/>
        <w:ind w:left="540" w:right="1322" w:firstLine="360"/>
        <w:jc w:val="both"/>
        <w:rPr/>
      </w:pPr>
      <w:r>
        <w:rPr>
          <w:rFonts w:cs="Arial" w:ascii="Arial" w:hAnsi="Arial"/>
          <w:sz w:val="24"/>
        </w:rPr>
        <w:t>Garner hallotta, de nem mert válaszolni, a saját hangjától is félt. Biztos volt benne, hogy valamilyen élőlény követi, csak eltakarják előle a bokrok. Először kocogni kezdett, aztán szökellve rohant. Az arcába csapódó ágak végigkarmolták, fejéről leütötték kopott szőrmesapkáját, hadonászó kezét felhasították. S aztán ott terpeszkedett előtte a fal, de túl magas volt, hogy erről az oldalról föl tudjon mászni rá egyedül.</w:t>
      </w:r>
    </w:p>
    <w:p>
      <w:pPr>
        <w:pStyle w:val="Csakszveg"/>
        <w:ind w:left="540" w:right="1322" w:firstLine="360"/>
        <w:jc w:val="both"/>
        <w:rPr>
          <w:rFonts w:ascii="Arial" w:hAnsi="Arial" w:cs="Arial"/>
          <w:sz w:val="24"/>
        </w:rPr>
      </w:pPr>
      <w:r>
        <w:rPr>
          <w:rFonts w:cs="Arial" w:ascii="Arial" w:hAnsi="Arial"/>
          <w:sz w:val="24"/>
        </w:rPr>
        <w:t>—</w:t>
      </w:r>
      <w:r>
        <w:rPr>
          <w:rFonts w:cs="Arial" w:ascii="Arial" w:hAnsi="Arial"/>
          <w:sz w:val="24"/>
        </w:rPr>
        <w:tab/>
        <w:t>Rich! — ordította. — Riiich!</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otós lenézett. A szeme kerekre tágult és torkából sikoltás tört elő.</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egíts már! — üvöltött Garner. Felemelte a karját, és őrjöngve ragadta meg a fotós kinyújtott kezét. Lassan, gyötrelmek közepette kapaszkodott föl a falon, aztán Fields segítségével átbukdácsolt rajta, és leroskadt egy padr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ég szerelmére! Mi a nyavalya volt az ott mögötted? — hebegte Field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ndenesetre húzzuk el a csíkot innen! — Fields odarohant a kocsihoz; a Central Park West autóáradatában fékek csikorogtak és gumik sikongtak. Sam Garner imbolyogva követte. Rosszul volt a félelemtől. Valami elmondhatatlan dolog játszódott le ott a parkban, és amint jött kifelé, valami sátán kutyája ügetett a nyomáb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eugrott a kocsiba, becsapta az ajtót, lenyomta a kilincsrögzítőt, aztán véresre karmolt arcát a kormánykerékre hajtotta. — Mi volt az? — suttogta. Aztán könnyező szemmel nézett fel Fieldsre. — Mi volt az?</w:t>
      </w:r>
    </w:p>
    <w:p>
      <w:pPr>
        <w:pStyle w:val="Csakszveg"/>
        <w:ind w:left="540" w:right="1322" w:firstLine="360"/>
        <w:jc w:val="both"/>
        <w:rPr/>
      </w:pPr>
      <w:r>
        <w:rPr>
          <w:rFonts w:eastAsia="Arial" w:cs="Arial" w:ascii="Arial" w:hAnsi="Arial"/>
          <w:sz w:val="24"/>
        </w:rPr>
        <w:t xml:space="preserve"> </w:t>
      </w:r>
      <w:r>
        <w:rPr>
          <w:rFonts w:cs="Arial" w:ascii="Arial" w:hAnsi="Arial"/>
          <w:sz w:val="24"/>
        </w:rPr>
        <w:t>Fields zavartan nézett félre. — Mit tudom én! Valami behemót állat, sokkal nagyobb egy kutyánál. — Aztán halkan hozzátette: — És a pofája, nem is, ennek arca volt... Krisztuso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Írd le! Tudni akaro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ptelen vagyok rá... Csak egy másodpercre láttam. — Lassan ingatta a fejét. — Nem csoda, hogy az a két zsaru folyton a pisztolyához kapkod. Bármi is legyen az az állat, egyenesen a pokolból jöt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arhaság! — torkolta le Garner. Állát előreszegve, kezdte összeszedni magát. Mélyeket lélegzett. — Marhaság! Bármi is volt, valódi volt. Valami hús-vér dolog, vagy mit tudom én, de egy valami tuti: szabadon grasszál New York Cityben, és ebből szenzáció lesz.</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zóval egy vadállat megszökött. Na és? Második olda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gy frászt! Gondolj bele! Darabokra szaggatott ember nyomai a parkban. Két zsaru be van rezelve valamitől, ami úgy néz ki, mintha kutya volna. Aztán mi megvizsgáljuk közelebbről, és kiderül, hogy korántsem kutya üldözi őket. — Hirtelen abbahagyta, mert a bokrok közül előbukkanó lény erőszakos és bénító képe lehűtötte harciasságát. — Rich, ott egy mocskos vérfürdő volt! Ráakadtam egy helyre, ahol annyi vér folyt ki, mint a vágóhídon. Valami ronda dolog történt ott, haver, nem Is olyan régen. És az a szag, jóságos é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a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mi szemérmetlen, penetráns bűz. Minden bokron érződött. Mintha rájukfecskendezték volna. Nem lehetett látni semmit, csak érezni. Olyan volt, min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t...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is tudom. Mindegy!</w:t>
      </w:r>
    </w:p>
    <w:p>
      <w:pPr>
        <w:pStyle w:val="Csakszveg"/>
        <w:ind w:left="540" w:right="1322" w:firstLine="360"/>
        <w:jc w:val="both"/>
        <w:rPr/>
      </w:pPr>
      <w:r>
        <w:rPr>
          <w:rFonts w:eastAsia="Arial" w:cs="Arial" w:ascii="Arial" w:hAnsi="Arial"/>
          <w:sz w:val="24"/>
        </w:rPr>
        <w:t xml:space="preserve"> </w:t>
      </w:r>
      <w:r>
        <w:rPr>
          <w:rFonts w:cs="Arial" w:ascii="Arial" w:hAnsi="Arial"/>
          <w:sz w:val="24"/>
        </w:rPr>
        <w:t>Az volt az érzése, mintha szeme sarkából ádáz; nem emberi arcot pillantana meg, amely őt lesi a falon túlról. Villámgyorsan begyújtotta a motort és elindult. Jó lesz minél hamarabb elpucolni innen a belvárosba, a város szívébe. Sajtóigazolványuk révén könnyen találtak parkolót, hogy beugorjanak a Biltmore-ba egy italr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csendes hely — motyogta Sam —, nem téblábolnak itt pletykára éhes sajtóhiénák. Szeretném egy kicsit összekaparni magam.</w:t>
      </w:r>
    </w:p>
    <w:p>
      <w:pPr>
        <w:pStyle w:val="Csakszveg"/>
        <w:ind w:left="540" w:right="1322" w:firstLine="360"/>
        <w:jc w:val="both"/>
        <w:rPr>
          <w:rFonts w:ascii="Arial" w:hAnsi="Arial" w:cs="Arial"/>
          <w:sz w:val="24"/>
        </w:rPr>
      </w:pPr>
      <w:r>
        <w:rPr>
          <w:rFonts w:cs="Arial" w:ascii="Arial" w:hAnsi="Arial"/>
          <w:sz w:val="24"/>
        </w:rPr>
        <w:t>Fields engedelmesen követt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zóval, mit tudtál kisütni? — kérdezte, mihelyt feltornázták magukat két bárszékre a fényűző, mahagónival burkolt bárban.</w:t>
      </w:r>
    </w:p>
    <w:p>
      <w:pPr>
        <w:pStyle w:val="Csakszveg"/>
        <w:ind w:left="540" w:right="1322" w:firstLine="360"/>
        <w:jc w:val="both"/>
        <w:rPr>
          <w:rFonts w:ascii="Arial" w:hAnsi="Arial" w:cs="Arial"/>
          <w:sz w:val="24"/>
        </w:rPr>
      </w:pPr>
      <w:r>
        <w:rPr>
          <w:rFonts w:cs="Arial" w:ascii="Arial" w:hAnsi="Arial"/>
          <w:sz w:val="24"/>
        </w:rPr>
        <w:t>Sam nem válaszo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Manhattan-koktélt! — szólt oda a bárpincérnek. — Itt tudják, hogyan kell Manhattant keverni — morogta. — Egy jó bárnak szerintem ez az ismertetőjel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 folyik itt, Sam? — kérdezte most már türelmetlenül Fields. Nagyon kíváncsi volt már. Nagy sztori ígérkezett, amelyhez remek képeket lehet csinálni. Nem akarta elárulni Sam Garnernek, de jól megnézte magának azt a lényt, amely követte. Akkor lépett ki a bokrok közül, amikor Sam elérte a falat. Leült, és figyelte a kifelé igyekvő férfit. Aztán füleit a fotós felé fordította, és egyszerűen eltűnt. Az egész jelenet egy másodpercig tartott, aztán valami szürkeség villant, és a lény már nem volt sehol.</w:t>
      </w:r>
    </w:p>
    <w:p>
      <w:pPr>
        <w:pStyle w:val="Csakszveg"/>
        <w:ind w:left="540" w:right="1322" w:firstLine="360"/>
        <w:jc w:val="both"/>
        <w:rPr/>
      </w:pPr>
      <w:r>
        <w:rPr>
          <w:rFonts w:eastAsia="Arial" w:cs="Arial" w:ascii="Arial" w:hAnsi="Arial"/>
          <w:sz w:val="24"/>
        </w:rPr>
        <w:t xml:space="preserve"> </w:t>
      </w:r>
      <w:r>
        <w:rPr>
          <w:rFonts w:cs="Arial" w:ascii="Arial" w:hAnsi="Arial"/>
          <w:sz w:val="24"/>
        </w:rPr>
        <w:t>Egy másodperc alatt remek felvételt lehetett volna készíteni a jelenségről. De Rich Fields nem fényképezett. Mert az alatt a másodperc alatt csak dermedten bámulta a borzalmas élőlényt, amelynél félelmetesebbet még soha életében nem látott. Mindez olyan hirtelen történt! Az ilyen pillanatok mindig bizonytalanok; lehet, hogy az egész csak a fény csalóka játéka volt egy kutya ábrázatán. Rich Samre néze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olt az? — kérdez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nnan a pokolból tudjam? Szállj le rólam! Nem vagy te szerkesztő. Az biztos, hogy valami hátborzongató. Nem hétköznapi jelenség.</w:t>
      </w:r>
    </w:p>
    <w:p>
      <w:pPr>
        <w:pStyle w:val="Csakszveg"/>
        <w:ind w:left="540" w:right="1322" w:firstLine="360"/>
        <w:jc w:val="both"/>
        <w:rPr/>
      </w:pPr>
      <w:r>
        <w:rPr>
          <w:rFonts w:cs="Arial" w:ascii="Arial" w:hAnsi="Arial"/>
          <w:sz w:val="24"/>
        </w:rPr>
        <w:t>—</w:t>
      </w:r>
      <w:r>
        <w:rPr>
          <w:rFonts w:cs="Arial" w:ascii="Arial" w:hAnsi="Arial"/>
          <w:sz w:val="24"/>
        </w:rPr>
        <w:tab/>
        <w:t>Hát az hétszentség! Ez ölte meg Evansot?</w:t>
      </w:r>
    </w:p>
    <w:p>
      <w:pPr>
        <w:pStyle w:val="Csakszveg"/>
        <w:ind w:left="540" w:right="1322" w:firstLine="360"/>
        <w:jc w:val="both"/>
        <w:rPr>
          <w:rFonts w:ascii="Arial" w:hAnsi="Arial" w:cs="Arial"/>
          <w:sz w:val="24"/>
        </w:rPr>
      </w:pPr>
      <w:r>
        <w:rPr>
          <w:rFonts w:cs="Arial" w:ascii="Arial" w:hAnsi="Arial"/>
          <w:sz w:val="24"/>
        </w:rPr>
        <w:t>Garner felvonta a szemöldökét, úgy nézett a fotósr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iztosan. És ennek a számlájára írható a véres pad is, amelyet délelőtt találtak a zsaruk. A parkban egy szörny tanyázik. — Egy pillanatig a poharába bámult. — „Szörny a parkban." Ez inkább a National Heraldnak való sztori, nem igaz? Bizonyíték nincs, kivéve, amit esetleg láttunk. Ezt nem kajálják a Postná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Fields lassan bólintott. Belekortyolt a Martinijába. Sam igazat mondott erről a bárról; a fél életedet eltöltöd harmadosztályú bárokban, és már elfelejted, milyen szenzációs lehet egy ügyesen elkészített Beefeater Martini. És ez most remekmű a maga nemében. — Összedobjuk a cikk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nem. Túl sok az elvarratlan szál. Azt hiszem, ha egy kis szerencsénk van, szépen és elegánsan felgöngyölíthetünk mindent. Az a két nyomozó halálian be van majrézva. Érted már, hogy mit csináltak? Lelőtték az egyik bestiát a múzeumkertben. Attól citeráztak, hogy ezek rájuk akarnak támadni. Megmondom neked, mi folyik itt. Kiszaszeroltuk, hogy valami szörnyűség szabadul rá a városra, de a rendőrség ezt nem meri nyilvánosságra hozni. Fields vigyorgot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bből gyönyörű sztori kerekedhet ki, Sam. Mármint, ha össze tudjuk hozni. Csak hát nem lesz könnyű. Hétszentség, hogy nem tudunk nyakon csípni egy ilyen bestiát. És nem hiszem, hogy ki tudunk préselni valamit abból a két zsaruból. Azt hiszem, kemény dióba haraptun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riliáns megérzés, Freud doktor. Ez a sztori kemény dió lesz, de feltörjük, ha megérjük.</w:t>
      </w:r>
    </w:p>
    <w:p>
      <w:pPr>
        <w:pStyle w:val="Csakszveg"/>
        <w:ind w:left="540" w:right="1322" w:firstLine="360"/>
        <w:jc w:val="both"/>
        <w:rPr>
          <w:rFonts w:ascii="Arial" w:hAnsi="Arial" w:cs="Arial"/>
          <w:sz w:val="24"/>
        </w:rPr>
      </w:pPr>
      <w:r>
        <w:rPr>
          <w:rFonts w:cs="Arial" w:ascii="Arial" w:hAnsi="Arial"/>
          <w:sz w:val="24"/>
        </w:rPr>
        <w:t>Fields fölnevetett, de nem sok meggyőződéssel.</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eastAsia="Arial" w:cs="Arial" w:ascii="Arial" w:hAnsi="Arial"/>
          <w:sz w:val="24"/>
        </w:rPr>
        <w:t xml:space="preserve"> </w:t>
      </w:r>
      <w:r>
        <w:rPr>
          <w:rFonts w:cs="Arial" w:ascii="Arial" w:hAnsi="Arial"/>
          <w:sz w:val="24"/>
        </w:rPr>
        <w:t>Az emberi lény szimatolva jött a halott fiú véres nyomát követve. Amint lepottyant a falról, az öreg azonnal érzékelte a betolakodót. Gyors és könnyed mozgású, apró ember volt. Arcán feszült kíváncsiság tükröződött, de mozdulatai tétovák és kuszák voltak, mintha nehezére esnék követni a nyomot. És ebben sok igazság rejlett, mert az emberi lény a látása révén haladt előre, vércsepptől vércseppig. Az apa már háromszor is úgy vélte, hogy az ember elvesztette a nyomot, de minden egyes alkalommal újból rátalált. És közben sietve törtetett az ágak között, nem is sejtve, hogy az öreg legfeljebb két méterrel lemaradva követi.</w:t>
      </w:r>
    </w:p>
    <w:p>
      <w:pPr>
        <w:pStyle w:val="Csakszveg"/>
        <w:ind w:left="540" w:right="1322" w:firstLine="360"/>
        <w:jc w:val="both"/>
        <w:rPr/>
      </w:pPr>
      <w:r>
        <w:rPr>
          <w:rFonts w:eastAsia="Arial" w:cs="Arial" w:ascii="Arial" w:hAnsi="Arial"/>
          <w:sz w:val="24"/>
        </w:rPr>
        <w:t xml:space="preserve"> </w:t>
      </w:r>
      <w:r>
        <w:rPr>
          <w:rFonts w:cs="Arial" w:ascii="Arial" w:hAnsi="Arial"/>
          <w:sz w:val="24"/>
        </w:rPr>
        <w:t>A falka többi tagja már elvonult, hogy minél messzebb hagyja maga mögött a délutáni katasztrófa helyszínét. Csak az öreg maradt még hátra, olyan erősen láncolta a bánat ahhoz a helyhez, ahol a fia kimúlt. Ő maga is menni készült, hogy elfoglalja új helyét a falka rangsorának legvégén, amikor meghallotta az emberi lény kaparászását, majd a tompa puffanást, amint leugrott a falról. Az apa szimata csaknem azonnal jelezte közelségét, a friss illatot, amely főként a ruhájából áradt. Még így is érezni lehetett azonban a ruhaburkolat alatt a hús jellegzetes szagát; egészséges ember, erősen dohányzik, de nem lélegzik nehezen. A férfi zajosan csetlett-botlott, tüdeje hangosan szivattyúzta ki és be a levegőt. Amint közeledett a fiú halálának helyszínéhez, az apa alig tudta elfojtani magában a kényszerítő ingert, hogy megölje, íme, egy újabb ember, aki beleártja magát a falka ügyeibe; további bizonyíték, hogy a tiltott tudás egyre terjed.</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érfi felkapaszkodott a lejtőn, ahhoz a ponthoz, amelyet még az ifjú hím vére borított. Áttört azon a bozóton, amely alatt a fiút utolérte a halál. A férfi torkából fojtott hang tört elő. Az öreg odarohant a bokorhoz, aztán ott várakozott néma csendben, amíg a férfi nem jött elő.</w:t>
      </w:r>
    </w:p>
    <w:p>
      <w:pPr>
        <w:pStyle w:val="Csakszveg"/>
        <w:ind w:left="540" w:right="1322" w:firstLine="360"/>
        <w:jc w:val="both"/>
        <w:rPr/>
      </w:pPr>
      <w:r>
        <w:rPr>
          <w:rFonts w:eastAsia="Arial" w:cs="Arial" w:ascii="Arial" w:hAnsi="Arial"/>
          <w:sz w:val="24"/>
        </w:rPr>
        <w:t xml:space="preserve"> </w:t>
      </w:r>
      <w:r>
        <w:rPr>
          <w:rFonts w:cs="Arial" w:ascii="Arial" w:hAnsi="Arial"/>
          <w:sz w:val="24"/>
        </w:rPr>
        <w:t>Az emberi lény nem látta meg őt, de valamilyen módon megérezhette jelenlétét. Elfogta a félelem; valami ismeretlenre bukkant, és ez arra ösztökélte, hogy visszatérjen az övéihez. Rohant az ember, és közvetlenül a nyomában az öreg. Égett a vágytól, hogy megölje ezt a teremtményt, olyan mohón kívánta, hogy még a száját is kitátotta futás közben. Minden erejét össze kellett szednie, hogy szökni hagyja azt az alakot, ösztöne vadul követelte: öld meg, öld meg most! De az esze azt súgta, hogy ez hiba lenne. Nem kockáztathatnak már ennyi gyilkolást. És végtére is, ez az ember csak vért látott, a vér pedig az olvadó hóval együtt el fog tűnni, mielőtt újabb embereket csődítene ide. A falka sem volt itt, hogy segítségére legyen a holttest eltüntetésében; itt kellene hagynia, amíg vissza nem tereli társait. Nem várhatta többé, hogy kiáltására lelkesen ideloholnak, hiába hallatszik el a hangja messze mérföldekre. Nem volt többé a falka vezére, hu szüksége van rájuk, el kell rohannia értük. És mialatt úton van, más emberek fölfedezhetik ennek a maradványait. Akkor pedig még súlyosabb bonyodalmakkal kell szembenéznie a falkán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ndazonáltal agya nem volt teljesen ura a testének. Faja erőteljes indulatai kavarogtak higgadtságának felszíne alatt. Vágyai hevesen követelték, hogy ölje meg a betolakodót, tépje darabokra, vessen véget a fenyegetésn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tán az ember odaért a falhoz, és segítségért kiáltott. Egy sápadt arc jelent meg a fal tetején. Az apa egy pillanatra farkasszemet nézett ezzel a lénnyel; az ember szemébe nézni kicsit olyan érzés volt, mintha ősi ellenséggel vagy még inkább egy szeretett nővérrel találkozné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em szabad itt időznie. Futás! És az apa egyetlen szempillantás alatt visszaugrott a bokrok közé. Aztán beleszimatolt a levegőbe, megállapította a falka tartózkodási helyét, és utánuk eredt. Agyában lázasan keringett a rettenetes gondolat, hogy újabb betolakodó jelent meg, és szívét egyszerre járta át a büszkeség és a bűntudat, amiért nem ölte meg. A feszülő ellentmondás felszította benne a haragot, ettől pedig elszánttá vált. Vad, őrült gondolatok kergették egymást az agyában. Azt akarta, hogy szűnjön meg a veszély. A falka jobb életet érdemel. Hamarosan meg kell nyerni ezt a csatát az emberiség ellen. A felbukkant újabb ismeretlen tényező — az idegen, aki kiszimatolta a falka búvóhelyét — azt bizonyította, hogy a tiltott tudás egyre terjed. Csírájában kell elfojtani és minél hamarább. — Ma éjjel — gondolta ügetés közben —, vagy már késő lesz.</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b/>
          <w:b/>
          <w:sz w:val="24"/>
        </w:rPr>
      </w:pPr>
      <w:r>
        <w:rPr>
          <w:rFonts w:cs="Arial" w:ascii="Arial" w:hAnsi="Arial"/>
          <w:b/>
          <w:sz w:val="24"/>
        </w:rPr>
        <w:t>11. FEJEZET</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pPr>
      <w:r>
        <w:rPr>
          <w:rFonts w:eastAsia="Arial" w:cs="Arial" w:ascii="Arial" w:hAnsi="Arial"/>
          <w:sz w:val="24"/>
        </w:rPr>
        <w:t xml:space="preserve"> </w:t>
      </w:r>
      <w:r>
        <w:rPr>
          <w:rFonts w:cs="Arial" w:ascii="Arial" w:hAnsi="Arial"/>
          <w:sz w:val="24"/>
        </w:rPr>
        <w:t>Az éjszaka közeledtével feltámadt a szél. Északról söpört végig dermesztően és vadul, s nyomában a délutáni olvadt hó jégpáncéllá változott. A város fölött lebegő melegebb levegőt felhőiké sűrítve dél felé fújta, és az égen csak néhány csillag maradt, amely pislákolva küzdött a lenti villany-lámpák fényözönével meg a felhőkarcolók fölé kapaszkodó holdsarló sápadt ragyogásával. A csípős szél Manhattan sugárútjain száguldott végig azzal az ősi vadsággal, amely csak ritkán éri el a város védett belsejét; mintha észak fagyos szelleme letépte volna láncát, és most szabadon garázdálkodnék az utcákon. Az autóbuszok csattogó hóláncaikkal és ziháló motorjaikkal hörögve vonszolták magukat a jégpályává fagyott utakon. A gőzölgő szellőzőrácsokon át a földalatti vasút dübörgése szűrődött ki. Időnként egy-egy taxi tűnt fel, arra a pár emberre vadászva, aki kimerészkedett az utcára ebben a hidegben. A portások közelebb húzódtak a fényűző lakosztályokkal zsúfolt épületek csillogó bejárataihoz, vagy az előcsarnokból bámultak kifelé a szélbe. A házakon belül nyugtalanul sivítottak és pattogtak a máskor engedelmes radiátorok, amint a túlfeszített fűtőrendszerek megpróbálták fölvenni a harcot a kinti faggyal.</w:t>
      </w:r>
    </w:p>
    <w:p>
      <w:pPr>
        <w:pStyle w:val="Csakszveg"/>
        <w:ind w:left="540" w:right="1322" w:firstLine="360"/>
        <w:jc w:val="both"/>
        <w:rPr/>
      </w:pPr>
      <w:r>
        <w:rPr>
          <w:rFonts w:eastAsia="Arial" w:cs="Arial" w:ascii="Arial" w:hAnsi="Arial"/>
          <w:sz w:val="24"/>
        </w:rPr>
        <w:t xml:space="preserve"> </w:t>
      </w:r>
      <w:r>
        <w:rPr>
          <w:rFonts w:cs="Arial" w:ascii="Arial" w:hAnsi="Arial"/>
          <w:sz w:val="24"/>
        </w:rPr>
        <w:t>Az utolsó derengő fény is eltűnt az égről, amikor Becky kinyitotta a szemét. A hálószobaajtón át hallotta az esti hírek monoton dünnyögését: Dick, Wilson és Ferguson a tévét nézte. Becky a hátára fordult és kibámult az ablakon át az égre. Innen egyetlen csillagot sem látott, csak a holdsarló ívének alsó felét, amely belehasított a sötétségbe; az ív felső felét az ablakkeret takarta el. Sóhajtott, aztán kiment a fürdőszobába. Este fél nyolc volt. Ezek szerint két órát aludt. Kóválygó fejében töredezett; álomképek kavarogtak; vizet locsolt az arcába, és kefével megigazította a haját. Megrázta a fejét. Lidércnyomása volt vagy csak álmodott? Nem tudott visszaemlékezni rá. A tükörből viaszosán sápadt arc nézett vissza rá; föltett egy kis rúzst, majd kezet mosott, visszaballagott a hálószobába, felvette a meleg alsóneműjét, aztán felhúzott egy farmernadrágot, egy flanellinget, erre pedig egy vastag szvettert. A ház sarkánál süvítő szélben megremegtek az ablakok. Csillámló jégvirágok híztak az üvegtáblákon.</w:t>
      </w:r>
    </w:p>
    <w:p>
      <w:pPr>
        <w:pStyle w:val="Csakszveg"/>
        <w:ind w:left="540" w:right="1322" w:firstLine="360"/>
        <w:jc w:val="both"/>
        <w:rPr>
          <w:rFonts w:ascii="Arial" w:hAnsi="Arial" w:cs="Arial"/>
          <w:sz w:val="24"/>
        </w:rPr>
      </w:pPr>
      <w:r>
        <w:rPr>
          <w:rFonts w:cs="Arial" w:ascii="Arial" w:hAnsi="Arial"/>
          <w:sz w:val="24"/>
        </w:rPr>
        <w:t>Becky bement a nappali szobáb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sten hozott a való világban — fordult felé a férje. — Lemaradtál a nagy színjátékró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hogy?</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rendőrfőkapitány bejelentette, hogy egy őrült banda ölte meg Evansot. Rituális gyilkosság volt.</w:t>
      </w:r>
    </w:p>
    <w:p>
      <w:pPr>
        <w:pStyle w:val="Csakszveg"/>
        <w:ind w:left="540" w:right="1322" w:firstLine="360"/>
        <w:jc w:val="both"/>
        <w:rPr/>
      </w:pPr>
      <w:r>
        <w:rPr>
          <w:rFonts w:eastAsia="Arial" w:cs="Arial" w:ascii="Arial" w:hAnsi="Arial"/>
          <w:sz w:val="24"/>
        </w:rPr>
        <w:t xml:space="preserve"> </w:t>
      </w:r>
      <w:r>
        <w:rPr>
          <w:rFonts w:cs="Arial" w:ascii="Arial" w:hAnsi="Arial"/>
          <w:sz w:val="24"/>
        </w:rPr>
        <w:t>Wilson szó nélkül odamutatta a nőnek a Newst. Becky megrázta a fejét, de nem szólt semmit. „Gyilkos vérfarkasok a Parkban — két halott." Mennyire nevetséges ez, mennyire össze van kuszálva minden. A főkapitány tehát nem fogta föl az igazságot. A főnökök közül senki sem. Rágyújtott egy cigarettára, aztán a férje és Wilson között lehuppant a kanapéra. Ferguson szótlanul, magába roskadva ült a hintaszékben. Arca nyúzott volt, bőre annyira hozzátapadt a pofaosontjához, mintha halotti maszk volna, összeszorított szájjal, üres tekintettel bámult a televízió irányába. Csupán annyi életjelt adott magáról, hogy kezével lassan simogatta a szék karfáj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ecky ki akarta zökkenteni a férfit ebből az állapotbó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rguson doktor — szólt oda hozzá. — Mi a véleménye minderrő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érfi halványan elmosolyodott, és megrázta a fej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vélem, hogy jobban tennénk, ha megszereznénk a saját bizonyítékainkat. — Megtapogatta a zsebét, amelyben papírdarab zizegett. A jegyzetei a Beauvoy-féle kézjelekről, arra az esetre, ha az emlékezete csődöt mondan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érti, hogy kifutottunk az időből — tette hozzá Wilso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s újság nincs? Ki éhes a társaságból?</w:t>
      </w:r>
    </w:p>
    <w:p>
      <w:pPr>
        <w:pStyle w:val="Csakszveg"/>
        <w:ind w:left="540" w:right="1322" w:firstLine="360"/>
        <w:jc w:val="both"/>
        <w:rPr>
          <w:rFonts w:ascii="Arial" w:hAnsi="Arial" w:cs="Arial"/>
          <w:sz w:val="24"/>
        </w:rPr>
      </w:pPr>
      <w:r>
        <w:rPr>
          <w:rFonts w:cs="Arial" w:ascii="Arial" w:hAnsi="Arial"/>
          <w:sz w:val="24"/>
        </w:rPr>
        <w:t>Mindenki jelentkezett. Végül eldöntötték, hogy két pizzát rendelnek a sarki bisztróból. Sör és kóla akadt még a hűtőszekrényben. Különösen Becky örült neki, mert nem volt elragadtatva a gondolattól, hogy négy embernek főzzön. Keresztbe rakott lábakkal hátradőlt a kanapén, miközben a két férfitest enyhén nekifeszült két oldalról. — Minden eszköz megvan? — kérdezt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ét rádió és a kamera. Mire volna még szüksé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szem, semmire. Volt már valaki odafen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volt a tervük, hogy a tetőről felváltva végzik a megfigyelésit. Egy ember lesz fönt a kamerával, a másik három pedig odalent vár. Nem akartak párosával őrt állni, mert a lehető legkisebbre kívánták csökkenteni a veszélyt, hogy a szaguk elárulja őket.</w:t>
      </w:r>
    </w:p>
    <w:p>
      <w:pPr>
        <w:pStyle w:val="Csakszveg"/>
        <w:ind w:left="540" w:right="1322" w:firstLine="360"/>
        <w:jc w:val="both"/>
        <w:rPr/>
      </w:pPr>
      <w:r>
        <w:rPr>
          <w:rFonts w:cs="Arial" w:ascii="Arial" w:hAnsi="Arial"/>
          <w:sz w:val="24"/>
        </w:rPr>
        <w:t>A lakásban tartózkodó három személy az e célra vásárolt kézi rádió adó-vevő segítségével fogja tartani a kapcsolatot a tetőn lévő ügyeletessel. Dick szerezte be egy villamossági szaküzletben a két CB-rádiót. Kikölcsönözhetett volna két rendőri készüléket is, de nem volt kívánatos, hogy lehallgassák beszélgetéseiket a rendőrségi hullámsávban. Jobb, ha senki sem figyel föl rájuk. Holnap reggel persze már mindegy lesz; addigra elkészülnek a szükséges képek. Becky tekintete a kamerára vándorolt, amely fekete tömegként pihent az ebédlőasztalon. Sokkal inkább csapott végű rögbilabdának, mintsem fényképezőgépnek látszott. Csak az óriási hüllőszemhez hasonló süllyesztett objektív árulkodott róla, hogy mire jó ez a készülék. Korábban már valamennyien kipróbálták, hagy megszokják bumfordi formáját, valamint rendkívül érzékeny beállító rendszerét. Az ember szinte észre sem vette, hogy a kamera mikor lép működésbe, az élességbeállítás pedig rendkívül körülményes volt rajta, ha a mélységélesség gyorsan változott. Nehéz volt elképzelni, hogyan használták ezt harc közben a katonák. Amellett az egész kamerával rendkívül óvatosan kellett bánni, mert fennállt a veszélye, hogy a legkisebb ütésre is összetörik, vagy a beépített számítógép mondja fel a szolgálatot, ha túlságosan lemerülnek a cserélhető elem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e ha működött, akkor csodálatos dolgokra volt képe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ényképezett vele már valaki? — kérdezte Becky.</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leszel az első — mosolygott rá Dic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nő bólintott. Abban állapodtak meg, hogy az első őrszolgálatot ő látja el a tetőn, este nyolctól fél tizenegyig. A sötétség óráit négy részre osztották; mindegyikükre két és fél óra jutott. A sorrendben is megegyezlek: Becky lesz az első, Ferguson a második. A férfi erősködött, hogy ő a fasorban folytatná a megfigyelést, ahol személyesen is találkozhat a farkaslényekkel. De a többiek lehurrogták. A harmadik szakasz, egy órától fél négyig, Dicknek jutott. Ekkorra várták a legnagyobb valószínűséggel a támadást, mert korábban is ilyen tájban jelentek meg a lények. Dick ragaszkodott hozzá, hogy ő teljesítsen szolgálatot éjfél után, mert ő a legerősebb, és ő van a legjobb kondícióban. Ezt Becky sem tagadhatta. Wilson és ő kimerültek, Ferguson láthatóan közel állt az összeroppanáshoz. Kétségtelenül Dick tartotta magát a legjobban fizikailag, indokolt, hogy neki jusson a legveszélyesebb időszak.</w:t>
      </w:r>
    </w:p>
    <w:p>
      <w:pPr>
        <w:pStyle w:val="Csakszveg"/>
        <w:ind w:left="540" w:right="1322" w:firstLine="360"/>
        <w:jc w:val="both"/>
        <w:rPr/>
      </w:pPr>
      <w:r>
        <w:rPr>
          <w:rFonts w:eastAsia="Arial" w:cs="Arial" w:ascii="Arial" w:hAnsi="Arial"/>
          <w:sz w:val="24"/>
        </w:rPr>
        <w:t xml:space="preserve"> </w:t>
      </w:r>
      <w:r>
        <w:rPr>
          <w:rFonts w:cs="Arial" w:ascii="Arial" w:hAnsi="Arial"/>
          <w:sz w:val="24"/>
        </w:rPr>
        <w:t>És mégis, Becky nem akarta, hogy a férje vállalja ezt. Valami különös, szenvedélymentes vonzalmat érzett iránta, aminek nem volt köze a házassági kötelékhez. Dick sebezhetővé vált, és ez felébresztette Beckyben az oltalmazás vágyát. Nem fizikai vonzalom volt ez, inkább valamilyen lelki adottság nyűgözte le, hiszen Dick végső soron szándékosan tette kockára karrierjét, nehogy az apja állami menhelybe kényszerüljön. Mindig jó és kedves volt Beckyhez, de most lappangott valami a lelke mélyén, egyfajta fal növekedett köztük egyre magasabbra, amellyel a férfi kirekesztette Beckyt a szívéből, távol tartotta legtitkosabb gondolataitól. A nő szeretett volna behatolni ebbe a rejtett zugba, de a férfi elutasította közeledését, sőt talán már önmagát is elrekesztette feleségétől. A gyengédség, a bensőséges testiség nem hiányzott kapcsolatukból, de önmagát nem adta bele. Az igazi Dick Neff éppolyan idegenné vált Becky számára, mint amilyen első találkozásuk alkalmából volt. Így hát, miután annyi éven át szomjazott szeretetére és küzdött érte, Becky lelke mélyén végül föladta. Ma már tudta, mi hiányzik kettőjük kapcsolatából, és megpróbálta tőle telhetően befoltozni a hézagot, de ez főként Dicken múlik. Szerette volna, ha a férfi kitárulkozik előtte, ha többet mutat meg önmagából, mint pusztán azt a felszíni réteget, amelyen átüt a heves nemi vágy. De érezte, hogy végül Dick cserbenhagyja majd. Nem tudta volna pontosan megmondani, hogy miért, de így érezte. Talán abból a ridegségből, amely megvillant a férfi szemében, vagy abból, hogy hiába kívánták olyan kétségbeesetten a szerelmet, csak gyönyört kaptak helyette. Bizonyos szempontból Dick — ahogyan annyi más zsaru is — sebzett ember volt. Túlságosan sok rosszat tapasztalt az életben ahhoz, hogy megnyíljék más emberek vagy akár csak a felesége előtt is. Amikor még fiatal házasok voltak, Dick nemegyszer a rettenettől karikás szemmel érkezett haza, és képtelen volt szavakba önteni érzéseit a borzalmakról, amelyeket látott. Csak merev arccal, fakó, érzelemmentes hangon tudott beszámolni róluk.</w:t>
      </w:r>
    </w:p>
    <w:p>
      <w:pPr>
        <w:pStyle w:val="Csakszveg"/>
        <w:ind w:left="540" w:right="1322" w:firstLine="360"/>
        <w:jc w:val="both"/>
        <w:rPr/>
      </w:pPr>
      <w:r>
        <w:rPr>
          <w:rFonts w:eastAsia="Arial" w:cs="Arial" w:ascii="Arial" w:hAnsi="Arial"/>
          <w:sz w:val="24"/>
        </w:rPr>
        <w:t xml:space="preserve"> </w:t>
      </w:r>
      <w:r>
        <w:rPr>
          <w:rFonts w:cs="Arial" w:ascii="Arial" w:hAnsi="Arial"/>
          <w:sz w:val="24"/>
        </w:rPr>
        <w:t>Egyszer egy gyerek követett el öngyilkosságot. A karjai közt halt meg a tizenkét éves kislány, aki felgyújtotta magát. Szándékosan rádőlt az égő gáztűzhelyre, majd lángoló ruhájában az ablakon át az utcára vetette magát.</w:t>
      </w:r>
    </w:p>
    <w:p>
      <w:pPr>
        <w:pStyle w:val="Csakszveg"/>
        <w:ind w:left="540" w:right="1322" w:firstLine="360"/>
        <w:jc w:val="both"/>
        <w:rPr/>
      </w:pPr>
      <w:r>
        <w:rPr>
          <w:rFonts w:eastAsia="Arial" w:cs="Arial" w:ascii="Arial" w:hAnsi="Arial"/>
          <w:sz w:val="24"/>
        </w:rPr>
        <w:t xml:space="preserve"> </w:t>
      </w:r>
      <w:r>
        <w:rPr>
          <w:rFonts w:cs="Arial" w:ascii="Arial" w:hAnsi="Arial"/>
          <w:sz w:val="24"/>
        </w:rPr>
        <w:t>Máskor egy várandós asszonyt fejezett le egy tizenéves narkósokból álló banda. Dick elsőnek ért a helyszínre, még látta a spontán abortuszt, a héthónapos magzat elvetélését.</w:t>
      </w:r>
    </w:p>
    <w:p>
      <w:pPr>
        <w:pStyle w:val="Csakszveg"/>
        <w:ind w:left="540" w:right="1322" w:firstLine="360"/>
        <w:jc w:val="both"/>
        <w:rPr/>
      </w:pPr>
      <w:r>
        <w:rPr>
          <w:rFonts w:eastAsia="Arial" w:cs="Arial" w:ascii="Arial" w:hAnsi="Arial"/>
          <w:sz w:val="24"/>
        </w:rPr>
        <w:t xml:space="preserve"> </w:t>
      </w:r>
      <w:r>
        <w:rPr>
          <w:rFonts w:cs="Arial" w:ascii="Arial" w:hAnsi="Arial"/>
          <w:sz w:val="24"/>
        </w:rPr>
        <w:t>Még sok más esetet élt meg az utcákon töltött évei alatt, s a legtöbb valamilyen módon kapcsolatban volt a kábítószerrel. Ezek az élmények meg a kábítószercsoportnál eltöltött évek megszállott, kiégett emberré változtatták Dicket, aki előtt már csak egyetlen cél lebegett: elpusztítani a kábítószer-kereskedőket, akik elpusztítják az emberek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egszállottsága ellenére olyan sokféle módon kellett mégis megalkudnia, hogy végül a bűnözéssel szemben érzett gyűlölet önutálatba, önmaga gúnyos lekicsinylésébe csapott át. A gondok hatására Dick szíve lassan bezárult, miközben az élet kívül rekedt, és végül semmi más nem maradt benne, csak harag, állati vágy és valami halvány, mindent belengő szomorúság, amelynek nem tudott hangot adni.</w:t>
      </w:r>
    </w:p>
    <w:p>
      <w:pPr>
        <w:pStyle w:val="Csakszveg"/>
        <w:ind w:left="540" w:right="1322" w:firstLine="360"/>
        <w:jc w:val="both"/>
        <w:rPr/>
      </w:pPr>
      <w:r>
        <w:rPr>
          <w:rFonts w:eastAsia="Arial" w:cs="Arial" w:ascii="Arial" w:hAnsi="Arial"/>
          <w:sz w:val="24"/>
        </w:rPr>
        <w:t xml:space="preserve"> </w:t>
      </w:r>
      <w:r>
        <w:rPr>
          <w:rFonts w:cs="Arial" w:ascii="Arial" w:hAnsi="Arial"/>
          <w:sz w:val="24"/>
        </w:rPr>
        <w:t>Becky tudta mindezt a férjéről, és szerette volna elmondani neki. De nem lett volna értelme, és ez a reménytelenség egyre jobban eltávolította Beckyt a férjétől. Érezte, hogy vészes gyorsasággal közeledik az a pont, amelyen túl nincs tovább: el kell hagynia a férjét, ha már nem tud segíteni rajt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És itt volt Wilson. George Wilson, ez a mogorva, cseppet sem vonzó figura azzal a nagy, nyitott lelkével. Igaz, hogy zsémbel és fenyegetőzik, de Wilsonon könnyű átlátni, hiszen olyan tiszta, mint az üveg. És Becky tudta, hogy a férfi gyerekes rajongással szerelmes belé. Amikor nem utasította vissza közeledését, a férfi meg volt lepve, és hálás volt. A maga darabos, erőszakos módján kívánta a nőt, és ez a vágy átjárta minden porcikáját. Becky sejtette, hogy a férfi róla álmodik éjjel, és lelki szemeivel őt látja az ébrenlét óráiban. És valami furcsa, megnyugtató módon illettek is egymásho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e ezek veszélyes gondolatok voltak. Melyik épeszű nőnek jutna eszébe, hogy a fiatal, életerős Dick Neffet fölcserélje egy olyan lepusztult, öreg fickóra, mint George Wilson? De hiába. Becky újabban mind többet tűnődött ez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egszólalt az ajtócsengő, és néhány perc múlva már valamennyien majszolták a pizz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Még mindig borong, doktor? — kérdezte Becky a biológustól. Ferguson túlságosan magába roskadva ült; Becky ebből az állapotból próbálta kizökkenteni.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borongok. Csak elmélked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t a katona a döntő ütközet előtt — jegyezte meg Wilson. — Ahogyan én tettem ma délutá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is tudom. Sohasem vettem még részt ütközetben, de meg kell vallanom, nem úgy képzeltem a saját szerepemet, hogy fenn rostokolok a tetőn fél éjszakán 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nkább úgy képzelte, hogy lemegy az utcára és megöleti mag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ismerjük a lények képességeit, de azt hiszem, meg tudnám értetni velük magam. Odafenn abban a pillanatban veszélybe kerülünk, amint rájönnek, hogy ott vagyunk. A rejtőzködést fenyegetésnek fogják érez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fölmásznak harminc emeletet, hogy elkapjanak.</w:t>
      </w:r>
    </w:p>
    <w:p>
      <w:pPr>
        <w:pStyle w:val="Csakszveg"/>
        <w:ind w:left="540" w:right="1322" w:firstLine="360"/>
        <w:jc w:val="both"/>
        <w:rPr>
          <w:rFonts w:ascii="Arial" w:hAnsi="Arial" w:cs="Arial"/>
          <w:sz w:val="24"/>
        </w:rPr>
      </w:pPr>
      <w:r>
        <w:rPr>
          <w:rFonts w:cs="Arial" w:ascii="Arial" w:hAnsi="Arial"/>
          <w:sz w:val="24"/>
        </w:rPr>
        <w:t>Ferguson a nőre bámu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rmészetes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arl! Ott lesz velünk az Ingram! Látta valaha is, mit művel egy Ingram M-11?</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És nem is akarom! Biztos vagyok benne, hogy halálos fegyver. Maguk természetesen csak ebben a két kategóriában tudnak gondolkodni: ölni vagy megöletni. De eszükbe jutottak a többi épületek? Ott az a tengernyi ablak és a rengeteg lakó. Tényleg nagy sebességű lövedékekkel akarják beszórni az egész környéket? Kétlem — mondta Ferguson és komoran belesüppedt a székéb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Igaza volt. Egyikük sem gondolta komolyan, hogy kedvére tüzeljen ezzel a fegyverrel egy háztetőről Manhattan kellős közepén. Szíve szerint senki sem használna semmilyen fegyvert ilyen körülmények között, ahol ennyi ártatlan élet forog kockán. Csakhogy egyedül ettől a fegyvertől remélhettek védelmet. Értéke abban rejlett, hogy széles területet képes biztosítani, méghozzá nagy tűzgyorsasággal. Igaz, erre egy automata gépfegyver is alkalmas lenne, de félő, hogy annak a golyói nem tartóztatnák fel az ellenséget. Az Ingram egyetlen lövedéke még három-négy méter távolságból is földre terít egy behemót pasast. Úgy érezték, szükség van erre az ütőerőre, ha helyt akarnak állni a vérfarkasokkal szembe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ennyire valószínű, hogy kiszúrnak bennünket a tetőn? — kérdezte Wilson hirtelen. Amíg a pizzát falta, úgy tűnt, hogy egyáltalán nem követi nyomon a beszélgetést.</w:t>
      </w:r>
    </w:p>
    <w:p>
      <w:pPr>
        <w:pStyle w:val="Csakszveg"/>
        <w:ind w:left="540" w:right="1322" w:firstLine="360"/>
        <w:jc w:val="both"/>
        <w:rPr>
          <w:rFonts w:ascii="Arial" w:hAnsi="Arial" w:cs="Arial"/>
          <w:sz w:val="24"/>
        </w:rPr>
      </w:pPr>
      <w:r>
        <w:rPr>
          <w:rFonts w:cs="Arial" w:ascii="Arial" w:hAnsi="Arial"/>
          <w:sz w:val="24"/>
        </w:rPr>
        <w:t>Ferguson eltűnődö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él több érzékszervük lép működésbe, annál nagyobb a valószínűsége. Ha csak a szaglásukra támaszkodnának, még lenne esélyünk. Sajnos, a látásuk és a hallásuk is jó.</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a csöndben lennén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ogyan? Ne lélegezzünk? Az magában is elég, hogy eláruljuk magunka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csak azon imádkozhatunk, hogy mi látjuk meg őket elsőnek, nem igaz? Aki kiszúrja őket, csinál néhány képet, aztán söprés a lakásba!</w:t>
      </w:r>
    </w:p>
    <w:p>
      <w:pPr>
        <w:pStyle w:val="Csakszveg"/>
        <w:ind w:left="540" w:right="1322" w:firstLine="360"/>
        <w:jc w:val="both"/>
        <w:rPr>
          <w:rFonts w:ascii="Arial" w:hAnsi="Arial" w:cs="Arial"/>
          <w:sz w:val="24"/>
        </w:rPr>
      </w:pPr>
      <w:r>
        <w:rPr>
          <w:rFonts w:cs="Arial" w:ascii="Arial" w:hAnsi="Arial"/>
          <w:sz w:val="24"/>
        </w:rPr>
        <w:t>Ferguson bólint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ltéve, hogy mi látjuk meg őket először, vagy egyáltalán meglátjuk őke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ézze, ezt is végiggondoltuk. Nem fognak feljönni az épületen keresztül, és nyilván nem másznak fel azokon a balkonokon, amelyek a Nyolcvanhatodik utcára néznek, így csak azok az erkélyek maradnak, amelyek a kis utcára néznek; ez a támadás egyetlen lehetséges iránya. Ha mind a közre szegezzük a kamerát, akkor meg kell látnunk, ha jönnek. Hétszentség, hogy onnan jönnek majd.</w:t>
      </w:r>
    </w:p>
    <w:p>
      <w:pPr>
        <w:pStyle w:val="Csakszveg"/>
        <w:ind w:left="540" w:right="1322" w:firstLine="360"/>
        <w:jc w:val="both"/>
        <w:rPr/>
      </w:pPr>
      <w:r>
        <w:rPr>
          <w:rFonts w:cs="Arial" w:ascii="Arial" w:hAnsi="Arial"/>
          <w:sz w:val="24"/>
        </w:rPr>
        <w:t>Ferguson vigasztalan arckifejezése mit sem enyhült. Nem volt vevő Wilson elméletére, legalábbis nem olyan mértékben, hogy jobb kedvre derüljö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képzelte már, milyen röhejes lesz ott ügyetlenkedni azzal az átkozott kamerával, miközben ők rajokban kapaszkodnak föl az erkélyeken? Én elképzeltem! És higgyen nekem, nem valami megnyugtató érzé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Legalább harminc másodpercbe telik, mire elérik a tetőt — vetette közbe Becky.</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Ferguson előrehajolt a székében, és megvetően pillantott körb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egyáltalán érzékeljük, hogy jönn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isten szerelmére, hiszen éppen erre való a kamera! Úgy láthat vele, mintha nappal volna. Hogy a francba ne vennénk észre ők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mberi érzékszervek a farkaslények érzékszerveivel szemben — mondta keserűen Ferguso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Csúcstechnika ide vagy oda, a kettőt egy napon se lehet említeni. Hadd mondjak valamit! Bármelyikünk lesz is az a peches ember, aki éppen akkor van fönt, amikor jönnek, biztos, hogy óriási veszélynek lesz kitéve. Ismétlem, óriási veszélynek! Hacsak nem véssük az agyunkba és nem számolunk vele minden másodpercben, hogy közülünk valaki otthagyja a fogát. Esetleg többen i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tyaisten! Hallgasson már! — fakadt ki Dic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értem, micsoda rohad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ick, a doktor nem érti ezt. Ő nem zsaru! Nem úgy nézi a dolgokat, mint mi a testületben. Talán igaza van; de az effajta töprengések nemigen erősítik az ember harci szellemé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ost akkor is zsarumunkát fog végezni. Illetve mégsem. Ilyen feladat soha még zsarunak nem jutott. De mi legalább fel vagyunk rá vértezve, ez a fickó viszont nyilvánvalóan ninc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dd emlékeztessem magukat, hogy nekem egyáltalán semmi keresnivalóm nincs itt. Tulajdonképpen ott a közben lenne a hely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ick újból szólni akart. Becky elég jól ismerte ahhoz, hogy sejtse, a férje egyre dühödtebb és mindjárt kirobban. Nekik viszont szükségük volt mindenkire, még Fergusonra is.</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icknek igaza van — vetette közbe gyorsan: — Ne beszéljünk erről! Tíz perc múlva fent kell lennem a tetőn. Elég hát a vitábó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van — mondta Dick hosszú szünet után. Ferguson idegesen az órájára nézett, és hallgat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ecky bement a fürdőszobába, és vastag pulóverére fölvett egy kardigánt, aztán vastag kasmírsálat csavart a nyakára, és felcibált magára egy vastag gyapjú matrózzubbonyt, belebújt szőrmebéléses kesztyűjébe, és villany zsebmelegítőt csúsztatott a zubbonyba. A lábán már három pár zokni és hócsizma volt. Végül kötött sapkát húzott a fejébe, és föltett rá még egy szőrmesapkát i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ságos ég! — kiáltott Wilson. — Úgy néz ki ebben a szerelésben, mint egy hegymászó.</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t és fél órát kell töltenem kint a szélb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m, nem akarok vitatkozni. Inkább próbáljuk ki az adó-vevők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eckyt mélyen meghatotta Wilson aggódó tekintete. A férfi bekapcsolta az egyik készüléket, aztán a másikat, és amikor meggyőződött róla, hogy mind a kettő működik, elkiáltotta mag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ég jó! Itt leszek az erkély közelében, ha nem húzódom be túlságosan a lakásba, maga pedig a tető szélének a közelében tartózkodik, kifogástalan lesz a vétel. Megjegyezte a jelzéseke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gy rövid, öt percenként. Kettő, ha beszélni akarok. Három, ha segítség kell. — Beszélgetés helyett úgy tervezték, hogy lehetőleg csak jeleket adnak a mikrofongomb lenyomásával, így nem csapnak fölösleges zaj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van, de szóban is jelentkezzék, mihelyt fölér a tetőre, és akkor is, amikor lefelé készül. — Wilson átpillantott a nő válla fölött. Dick a kamerával volt elfoglalva. Ferguson a tévét bámulta. — Jöjjön közelebb — suttogta. Szemtől szemben álltak egymással, és a férfi hosszan szájon csókolta a nőt. — Pokolian szerelmes vagyok magába! — mondta fojtott hangon. Becky rámosolygott, figyelmeztetően ajkához emelte ujját. Aztán megfordult, és átment az ebédlőbe. Boldog volt; úgy látszott, a férfi valamelyest visszanyeri régi energiájá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kamera működik — jelentette ki Dick —, de az ég szerelmére, nehogy leejtsd a tetőről. A fejemet veszik, ha nem viszem vissza egy darabban ezt a vacako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ecky két kézzel vette át tőle a készüléket. A forró kávéval töltött hőpalackot a hóna alá fogt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rj egy kicsit, bébi! — szólalt meg a férj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hiányzik valam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az Ingramra gondolsz, nem viszem magamma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mennyire, hogy viszed! — A férfi átment a nappaliba, és kivette a pisztolyt a dobozból, amelyben Wilson hozta. — Éppen jó helye lesz a zubbony alatt. Vidd csak magadda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álam van a harmincnyolcasom. Nem kell az Ingra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vidd azt a rohadt fegyvert, Becky!</w:t>
      </w:r>
    </w:p>
    <w:p>
      <w:pPr>
        <w:pStyle w:val="Csakszveg"/>
        <w:ind w:left="540" w:right="1322" w:firstLine="360"/>
        <w:jc w:val="both"/>
        <w:rPr/>
      </w:pPr>
      <w:r>
        <w:rPr>
          <w:rFonts w:eastAsia="Arial" w:cs="Arial" w:ascii="Arial" w:hAnsi="Arial"/>
          <w:sz w:val="24"/>
        </w:rPr>
        <w:t xml:space="preserve"> </w:t>
      </w:r>
      <w:r>
        <w:rPr>
          <w:rFonts w:cs="Arial" w:ascii="Arial" w:hAnsi="Arial"/>
          <w:sz w:val="24"/>
        </w:rPr>
        <w:t>A nő átvette. A férfinak remegett közben a szája. Nem szóltak egymáshoz; már nem volt mit mondani.</w:t>
      </w:r>
    </w:p>
    <w:p>
      <w:pPr>
        <w:pStyle w:val="Csakszveg"/>
        <w:ind w:left="540" w:right="1322" w:firstLine="360"/>
        <w:jc w:val="both"/>
        <w:rPr>
          <w:rFonts w:ascii="Arial" w:hAnsi="Arial" w:cs="Arial"/>
          <w:sz w:val="24"/>
        </w:rPr>
      </w:pPr>
      <w:r>
        <w:rPr>
          <w:rFonts w:cs="Arial" w:ascii="Arial" w:hAnsi="Arial"/>
          <w:sz w:val="24"/>
        </w:rPr>
        <w:t>A három férfi elkísérte Beckyt a felvonóhoz. Valószínűtlennek látszott, hogy bárkivel is összetalálkozzanak a fölfelé vezető úton, de ha mégis, a fülkében álldogáló férfiak elterelhetik a figyelmet Becky furcsa öltözékéről és felszerelésérő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elvonó simán suhant fel a harmincadik emeletre. Mind a négyen kiszálltak, s a szürkére festett kijárati ajtón át a lépcsőházba léptek. Már hallatszott, amint a szél döngeti a tetőre vezető ajtót. Becky felment a félemeletnyi lépcsőn. Mögötte Wilson és Dick haladt. Ferguson lent marad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akkor minden rendben, kislány — mondta Wilson és kinyitotta az ajtót, amely északra nézett. Abban a pillanatban brutális vadsággal tört rájuk a jéghideg szél, de Becky alig érezte meg a rengeteg ruharéteg alatt. Kitrappolt a tetőre — és majdnem hasra vágódott. A hó itt is felolvadt korábban, és most jégpáncéllá fagyott. A nő még idejében belekapaszkodott az ajtófélfába, és a nyitott ajtón át lebámult a lépcsőn álldogáló két férfir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koli jeges! — kiabálta túl a szel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bírja? — ordította vissza Wilso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gykézláb.</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csod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égy-kéz-láb! — Aztán becsapta az ajtót. Abban a pillanatban valami idegen és sötét világban találta magát. Tombolt a szél, és Becky a legapróbb mozdulatra is elvesztette egyensúlyát a jégen. A lapos tető egyhangúságát csak az ajtó és három méterrel arrébb a felvonó motorháza törte meg. Az épületnek megfelelően a tető is nagy volt, egy-egy éle körülbelül harminc méter hosszú. A nagyjából négyzet alakú területet kaviccsal szórták fel, amitől a ráfagyott jégréteg göröngyössé vált, és még nehezebben lehetett mozogni rajta. Ha Becky egy helyben állt, a szél olyan erővel tört rá, hogy előre kellett dőlnie, míg végül négykézlábra esett. A hideg csípte a szemét, és a könnyek ráfagytak arcára. Körülötte fények örvénylettek. Feltápászkodott, és hátát a szélnek fordítva odabújt az ajtóhoz, előhúzta a zsebmelegítőt és az arcához tartotta. Az Ingram agya nyomta a bal mellét, a kávéstermosz bármelyik pillanatban kicsúszhatott a hóna alól, a hordozható rádiótelefon és a kamera is akadályozta a mozgásban. Lassan körülnézett. A fények derengve törtek fel az épület három, az utcára néző oldalán. A negyedik oldal, amely a kis közre nézett, teljes sötétségbe veszett.</w:t>
      </w:r>
    </w:p>
    <w:p>
      <w:pPr>
        <w:pStyle w:val="Csakszveg"/>
        <w:ind w:left="540" w:right="1322" w:firstLine="360"/>
        <w:jc w:val="both"/>
        <w:rPr/>
      </w:pPr>
      <w:r>
        <w:rPr>
          <w:rFonts w:eastAsia="Arial" w:cs="Arial" w:ascii="Arial" w:hAnsi="Arial"/>
          <w:sz w:val="24"/>
        </w:rPr>
        <w:t xml:space="preserve"> </w:t>
      </w:r>
      <w:r>
        <w:rPr>
          <w:rFonts w:cs="Arial" w:ascii="Arial" w:hAnsi="Arial"/>
          <w:sz w:val="24"/>
        </w:rPr>
        <w:t>Félretéve a zsebmelegítőt, Becky erőt vett magán, és kúszni kezdett a tető sötét széle felé. A biztonság kedvéért végül hasra feküdt, úgy tekergeti lassan előre, már amennyire a nála lévő holmi engedte. A szegély halványan földerengett a félhomályban, mialatt a szél himbálta földhöz tapadó testét. A hideg bekúszott a zubbonya alá és olyan mohón harapott belé, hogy úgy érezte, mintha tüzes vassal égetnék a bőrét. Közben azt hajtogatta magában, hogy ez őrület, vissza kellene fordulnia, képtelenség elviselni mindezt néhány percnél tovább.</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e csak folytatta útját, egyre közelebb vonszolva magát a tető széléhez. Szerencsére a kis köz az épület déli részén húzódott, így hátulról fújt a szé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ecky elérte a tető szélét, kesztyűs kezével megérintette a kőszegélyt, és megpihent. A szegély mindössze hat-hét centiméter magasan emelkedett ki, éppen csak, hogy bele lehetett kapaszkodni. A nő most módszeresen megvizsgálta, hogy megvan-e minden: a hőpalack, az adó-vevő, a kamera, a fegyver. Minden rendben! Akkor most foglaljuk el a megfelelő helyzetet! Gémberedett ujjaival kapaszkodva, felhúzódzkodott a szegélyhez, amíg csak arca nem került a kősáv fölé. Alatta sötét, üres térség tátongott. Az épülettől délre előkelő, barna homokkőből épült és kevésbé kényelmes, alacsonyabb házak álltak. Mögöttük idelátszott Manhattan középső része, amint fényei pislákolnak a szélben. A hold már magasan járt a város felett. Fenn az égen az elsuhanó repülőgépeket figyelmeztető ütközésgátló fények villogtak. Messze nyugat felé szeszélyes kárminvörös izzás jelezte a nap végét. De itt fenn már teljes volt az éjszaka és lenn a kis köz sem volt kivilágítva, legfeljebb az alsó lakások ablakaiból szűrődött ki némi fény.</w:t>
      </w:r>
    </w:p>
    <w:p>
      <w:pPr>
        <w:pStyle w:val="Csakszveg"/>
        <w:ind w:left="540" w:right="1322" w:firstLine="360"/>
        <w:jc w:val="both"/>
        <w:rPr/>
      </w:pPr>
      <w:r>
        <w:rPr>
          <w:rFonts w:eastAsia="Arial" w:cs="Arial" w:ascii="Arial" w:hAnsi="Arial"/>
          <w:sz w:val="24"/>
        </w:rPr>
        <w:t xml:space="preserve"> </w:t>
      </w:r>
      <w:r>
        <w:rPr>
          <w:rFonts w:cs="Arial" w:ascii="Arial" w:hAnsi="Arial"/>
          <w:sz w:val="24"/>
        </w:rPr>
        <w:t>Keservesen arca elé vonszolta a kamerát. Kitapogatta a nyomógombot és bekapcsolta a készüléket. Abban a pillanatban megjelentek a jelzőszámok a keresőablakban, ő pedig megnyomta az élességállító kapcsolót. A kis köz képe kísérteties világossággal és élességgel úszott be a keresőbe. Rocky láthatta a szeméttárolókat, sőt még a tetejükre fagyott havat is. A köz túloldalán be tudott pillantani a barna homokkőből épült házak kertjeibe, látta a nyári virágok elfagyott szárait, a meztelen fák csonka ágait. A homokkő épületek ablakai már-már túlságosan is ragyogtak, de amikor Becky szeme hozzászokott a fényhez, ki tudta venni a bent ülő embereket is, amint legtöbbjük szoborrá merevedve üldögélt tévékészüléke előtt. Egy fiatal család éppen vacsorázott egy üvegajtó mögött. Négyen voltak, két felnőtt és két gyerek. Becky még az arcukat is tisztán látta.</w:t>
      </w:r>
    </w:p>
    <w:p>
      <w:pPr>
        <w:pStyle w:val="Csakszveg"/>
        <w:ind w:left="540" w:right="1322" w:firstLine="360"/>
        <w:jc w:val="both"/>
        <w:rPr/>
      </w:pPr>
      <w:r>
        <w:rPr>
          <w:rFonts w:eastAsia="Arial" w:cs="Arial" w:ascii="Arial" w:hAnsi="Arial"/>
          <w:sz w:val="24"/>
        </w:rPr>
        <w:t xml:space="preserve"> </w:t>
      </w:r>
      <w:r>
        <w:rPr>
          <w:rFonts w:cs="Arial" w:ascii="Arial" w:hAnsi="Arial"/>
          <w:sz w:val="24"/>
        </w:rPr>
        <w:t>Visszahúzta a kamerát, a melléhez szorította, aztán megmarkolta az adó-vevőt, amely zsinórra fűzve lógott a hátán és az arcához ügyeskedte. Elgémberedett ujjaival nagy nehezen bekapcsolta és úgy tartotta a füléhez, hogy a mikrofon a szájához kerüljön. Ez lesz az egyetlen hangos érintkezés, és Becky nem akarta, hogy tovább tartson a kelleténél. Tudta, hogy valahol lent most éppen feszülten várnak rá.</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Ott vagytok? — kérdezte halkan. Azonnal jött a válasz Wilsontól: — Hallgatjuk. — A nő röviden jelentett: — A megfigyelőhelyen vagyok, a kamera működik, pokoli hideg v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pokolban meleg van — jött a válas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l van. Próbáljuk ki a jeleket! — szólt ismét Becky. Elengedte a mikrofongombot, aztán megnyomta újra, és körülbelül három másodpercig lenyomva tartotta. Odalent Wilson ugyanezt tette. Az eredmény jól érzékelhető változás volt a hallgatóból áradó elektromos alapzajban. A nő most két gombnyomással válaszolt. Wilson ugyanígy jelzett vissza. A vészjelet, a három gombnyomást nem próbálták ki. Ezt a legrosszabb esetre tartogatták, ha az első és a második jelzés működik, akkor a harmadikkal sem lesz gond.</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észemről rendben — mondta a nő.</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 jött a válas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lső jelzést mostantól számítva öt perc múlva ado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tán ismét csend lett. Öt perc múlva Wilson egyszer megnyomja a mikrofon gombját, ő pedig viszonozza. És ez így megy majd az elkövetkező két és fél órán át. Ötpercenként újítják fel a kapcsolatot, nehogy a hidegben az őrszolgálatos elszundikáljon. Ha Becky nem válaszolna, társai perceken belül a tetőn lennének. Becky elképzelte őket, összezárva odalenn a lakásban. Csak reménykedhet, hogy nem fognak belekötni egymásba. Wilson és Dick enyhén szólva nem rajongott egymásért, Ferguson pedig olyan ideges, hogy a legkisebb feszültségtől is pánikba eshet. A szél ismét rázni kezdte Becky testét, így szabad kezével kénytelen volt belekapaszkodni a szegélybe. Az adó-vevőt a füle mellett hagyva előhúzta a zsebmelegítőt, és melle alá csúsztatta a tetőre, hogy legalább egy apró terület maradjon viszonylag meleg, és megóvja a nyakát a jeges sarki széltő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Ismét bekapcsolta a kamerát, és a keresőbe pillantva végigpásztázta a kis közt. Semmi. Lehunyta a szemét, és arcát a melegítő fölé tartotta. Ruháját állhatatosan cibálta a szél, teste megmerevedett, idegei pattanásig feszültek. Hosszú és kegyetlen megpróbáltatásnak ígérkezett ez a virrasztás. Megérkezett az első jel, ő válaszolt, újból körülnézett, aztán ismét a meleg fölé hajtotta a fejét.</w:t>
      </w:r>
    </w:p>
    <w:p>
      <w:pPr>
        <w:pStyle w:val="Csakszveg"/>
        <w:ind w:left="540" w:right="1322" w:firstLine="360"/>
        <w:jc w:val="both"/>
        <w:rPr/>
      </w:pPr>
      <w:r>
        <w:rPr>
          <w:rFonts w:eastAsia="Arial" w:cs="Arial" w:ascii="Arial" w:hAnsi="Arial"/>
          <w:sz w:val="24"/>
        </w:rPr>
        <w:t xml:space="preserve"> </w:t>
      </w:r>
      <w:r>
        <w:rPr>
          <w:rFonts w:cs="Arial" w:ascii="Arial" w:hAnsi="Arial"/>
          <w:sz w:val="24"/>
        </w:rPr>
        <w:t>És ez így ment, amíg el nem múlt az első óra. Akkor visszahúzódott a tető szélétől, letette a készüléket, és felállt. Módszeresen kezdett ugrálni, amíg nem érezte, hogy a lába nem fagyott meg, aztán néhány percig helyben kocogott. A kesztyűjébe lehelve próbálta fölmelegíteni megdermedt ujjait, majd ivott néhány korty kávét. Mindent egybevetve egészen jó állapotban volt. Nagy nehezen átvágott a tetőn és lenézett az utcai oldalakon. Mindenütt egyforma látvány fogadta: a kihalt utcák sárgásfehéren csillogtak az ostornyeles nátriumgőzlámpák fényében. Néhány parkoló kocsin kívül semmi jele nem volt az életn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tán megakadt a szeme egy autón. A járdánál parkoló kocsik mellett állt, és nagyon úgy festett, mintha a New York-i rendőrség egyik civil kocsija lenne. Mi a fenét kereshet itt? Semmi kétség: megfigyelést végez. Innen a magasból nehéz megítélni. Aztán egy szélroham arra késztette, hogy ismét négykézlábra ereszkedjék, és még egyszer keservesen keresztülkússzon a tetőn. Csak hadd figyeljék ezt a helyet! Talán még jól is jönnek majd. Ezek az átkozottak Dicket figyelik. A belső ellenőrzési csoporttól vannak. Holtbiztos. Ha az ember utánagondol, elfogja a nevethetnék. Becky lekuporodott, és újból végigpásztázta a környéket a kameráva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Letelt a szolgálat, tündérke! — csendült fel Wilson hangja. A nő szó nélkül visszajelzett, és rögtön visszahúzódott a tetőajtóhoz. Szinte örökkévalóságnak tűnt a fent töltött idő. Egész teste sajgott, kivéve a lábát, amely gyanúsan érzéketlen vo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ndnyájan a lépcsőházban vártak rá. Ferguson már beöltözve toporgott. A nő átadta neki a felszerelést és elmondta, milyen tapasztalatokat szerzett a viharos széllel. A férfi némán bólintott, az arca beesett volt. Dick kicserélte az összes elemet — a zsebmelegítőben, a kamerában és az adó-vevőben, aztán forró termoszt dugott Ferguson hóna alá. Jeges szélroham kíséretében a tetőajtó döngve csapódott be a tudós mögött.</w:t>
      </w:r>
    </w:p>
    <w:p>
      <w:pPr>
        <w:pStyle w:val="Csakszveg"/>
        <w:ind w:left="540" w:right="1322" w:firstLine="360"/>
        <w:jc w:val="both"/>
        <w:rPr/>
      </w:pPr>
      <w:r>
        <w:rPr>
          <w:rFonts w:eastAsia="Arial" w:cs="Arial" w:ascii="Arial" w:hAnsi="Arial"/>
          <w:sz w:val="24"/>
        </w:rPr>
        <w:t xml:space="preserve"> </w:t>
      </w:r>
      <w:r>
        <w:rPr>
          <w:rFonts w:cs="Arial" w:ascii="Arial" w:hAnsi="Arial"/>
          <w:sz w:val="24"/>
        </w:rPr>
        <w:t>A környezeti viszonyok kegyetlenebbnek bizonyultak, mint ahogy várta. Küszködve próbálta megőrizni az egyensúlyát, de megcsúszott és nekiesett az ajtónak. Az egész olyan komikus volt! Ahelyett, hogy itt rejtőznének, lenn a közben kellene zseblámpák fényénél bizonyságot tenniök barátságos szándékaikról, Beauvoy diagramjai alapján. A szél belemart, izmai összerándultak. Hogy bírják ki a zsaruk ezt a büntető szolgálatot? Megpróbált kimozdulni a padlásházikó mellől, de újból visszazuhant. Most már a szeme is könnyezett, és a nedvesség elhomályosította látását. Feltápászkodott, tett néhány bizonytalan lépést előre, de a lábai kicsúsztak alóla, és oldalára zuhanva fájdalmasan megütötte magát, miközben a hatalmas, ormótlan fegyver nekicsapódott a jégnek. Kínlódva a hasára fordult, előkaparta a rádiót, és hívni kezdte a többieket. Világosan érezte, ezt a tetőt nem neki találták ki. Akármint vélekednek is a többiek, nem tehet mást; megpróbál odalenn kapcsolatba lépni a lényekkel.</w:t>
      </w:r>
    </w:p>
    <w:p>
      <w:pPr>
        <w:pStyle w:val="Csakszveg"/>
        <w:ind w:left="540" w:right="1322" w:firstLine="360"/>
        <w:jc w:val="both"/>
        <w:rPr/>
      </w:pPr>
      <w:r>
        <w:rPr>
          <w:rFonts w:eastAsia="Arial" w:cs="Arial" w:ascii="Arial" w:hAnsi="Arial"/>
          <w:sz w:val="24"/>
        </w:rPr>
        <w:t xml:space="preserve"> </w:t>
      </w:r>
      <w:r>
        <w:rPr>
          <w:rFonts w:cs="Arial" w:ascii="Arial" w:hAnsi="Arial"/>
          <w:sz w:val="24"/>
        </w:rPr>
        <w:t>Visszaérve a lakásba, Becky bevonult a hálószobába, és leráncigálta magáról az összes ruhát. Megvizsgálta a lábát, de nem talált fagyásra utaló jeleket. Még mindig vacogva, bevonult a fürdőszobába, bezárta az ajtót, és kinyitotta a zuhanyozó csapjait. Amikor a gőz meleg hullámai elborították meztelen testét, kéjesen nevetett a gyönyörűségtől. Meleg, meleg, finom meleg! Csak erre tudott gondolni, amint a víz patakokban csurgott végig a testén. Ez a két és fél óra kegyetlen, gyilkos megpróbáltatás volt, halálosan fáradtnak érezte magát. Az alapos zuhanyozás után megtörülközött, hintőporral szórta be magát, aztán újból felhúzta a hosszú szárú bugyit, a farmernadrágot és a vastag pulóvert. Bármi történhet még ma éjjel, és ki tudja, nem kell-e újból kimenni a hidegbe, méghozzá sietve.</w:t>
      </w:r>
    </w:p>
    <w:p>
      <w:pPr>
        <w:pStyle w:val="Csakszveg"/>
        <w:ind w:left="540" w:right="1322" w:firstLine="360"/>
        <w:jc w:val="both"/>
        <w:rPr/>
      </w:pPr>
      <w:r>
        <w:rPr>
          <w:rFonts w:eastAsia="Arial" w:cs="Arial" w:ascii="Arial" w:hAnsi="Arial"/>
          <w:sz w:val="24"/>
        </w:rPr>
        <w:t xml:space="preserve"> </w:t>
      </w:r>
      <w:r>
        <w:rPr>
          <w:rFonts w:cs="Arial" w:ascii="Arial" w:hAnsi="Arial"/>
          <w:sz w:val="24"/>
        </w:rPr>
        <w:t>Amikor belépett a nappaliba, Wilson az adó-vevő fölé hajolt, Dick pedig öltözködött, ha lassan, körülményesen is. Egy pillanatra Becky megzavarodott: mennyi ideig volt a zuhanyozóban? De aztán rájött, mi történi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tartson ki, haver! — harsogta éppen Wilson. — Neff egy perc múlva fönt lesz, és akkor maga lejöhet.</w:t>
      </w:r>
    </w:p>
    <w:p>
      <w:pPr>
        <w:pStyle w:val="Csakszveg"/>
        <w:ind w:left="540" w:right="1322" w:firstLine="360"/>
        <w:jc w:val="both"/>
        <w:rPr>
          <w:rFonts w:ascii="Arial" w:hAnsi="Arial" w:cs="Arial"/>
          <w:sz w:val="24"/>
        </w:rPr>
      </w:pPr>
      <w:r>
        <w:rPr>
          <w:rFonts w:cs="Arial" w:ascii="Arial" w:hAnsi="Arial"/>
          <w:sz w:val="24"/>
        </w:rPr>
        <w:t>A válasz érthetetlen vo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csoda kis féreg! — Becky fakadt ki dühösen. — Hagyjátok ott, ahol v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od, hogy nem töröm magam, drágám — békítgette Dick. — Amióta fölment, egyfolytában nyavalyog.</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Ott van az ajtónál — közölte Wilson a nappali ablakánál elfoglalt ellenőrző állásábó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rohadt életbe! — kiáltotta Becky. — Szükségünk van erre a kis senkiházira. Hárman együtt sem tudjuk átvállalni az ő megfigyelési idej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dig ez lesz. Dickre jut egy óra, énrám is egy, aztán magára még egy fél. Utána Dick letölti a saját beosztásának megfelelő időt, én pedig a magamét. Csak ezt tudjuk csinálni. — Wilson hangja határozottan, de fáradtan csengett. Mindnyájan tudták, mi vár ott kint ráju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meglepő. Senki sem várhatja, hogy egy gyakorlatlan ember kiállja ezt a megpróbáltatást. De azért nem töröm össze kezem-lábam, hogy leváltsa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tha mi jobb formában lennénk. Egy frászt! Egyikünk sem utcai közrendőr.</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magad nevében beszélj, drágám! Én remek formában vagyok. Te és Wilson ki vagytok készülve, d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akkor vedd át annak a kriplinek a teljes idejét és teljesítsd a magadét is, helyes? Az összesen öt óra. Jól hangzik, n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jól jönne neked, édesem, igaz? — A férfi csendes, nyugodt hangon beszélt. Mi a csodát akart ezzel mondani? Nem sejtheti, hogy a felesége és Wilson között bármi is volna. Mint ahogy nem is yolt — vagy legalábbis alig!</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ecky úgy döntött, hogy elengedi a füle mellett a megjegyzést.</w:t>
      </w:r>
    </w:p>
    <w:p>
      <w:pPr>
        <w:pStyle w:val="Csakszveg"/>
        <w:ind w:left="540" w:right="1322" w:firstLine="360"/>
        <w:jc w:val="both"/>
        <w:rPr/>
      </w:pPr>
      <w:r>
        <w:rPr>
          <w:rFonts w:eastAsia="Arial" w:cs="Arial" w:ascii="Arial" w:hAnsi="Arial"/>
          <w:sz w:val="24"/>
        </w:rPr>
        <w:t xml:space="preserve"> </w:t>
      </w:r>
      <w:r>
        <w:rPr>
          <w:rFonts w:cs="Arial" w:ascii="Arial" w:hAnsi="Arial"/>
          <w:sz w:val="24"/>
        </w:rPr>
        <w:t>Ismét hárman mentek föl a lifttel a tetőre. Ferguson már ott ült üveges tekintettel a lépcsőházban. Senki sem szólt hozzá, csak elvették tőle a felszerelést és Dick ellenőrizte. A pokolba vezető ajtó kitárult, majd ismét becsukódott, és Dick eltűn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émán, feszült hangulatban mentek vissza a lakásba. Ferguson szó nélkül kezdte összeszedegetni a holmiját, amit nem vitt fel a tetőre: egy könyvet, az irattárcáját és a kulcscsomój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 tető teljesen betett nekem — mormolta —, de jóváteszem. Azt fogom tenni, amit kezdettől fogva kellett volna. — A bezáródó ajtó halk kattanása jelezte, hogy távozott. Mikor utoljára megpillantották, félelem és elszántság tükröződött az arcán, tágra nyílt szeme pedig üvegesen csillog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hagyja! — dünnyögte Wilso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nem szabad hagyni.</w:t>
      </w:r>
    </w:p>
    <w:p>
      <w:pPr>
        <w:pStyle w:val="Csakszveg"/>
        <w:ind w:left="540" w:right="1322" w:firstLine="360"/>
        <w:jc w:val="both"/>
        <w:rPr/>
      </w:pPr>
      <w:r>
        <w:rPr>
          <w:rFonts w:eastAsia="Arial" w:cs="Arial" w:ascii="Arial" w:hAnsi="Arial"/>
          <w:sz w:val="24"/>
        </w:rPr>
        <w:t xml:space="preserve"> </w:t>
      </w:r>
      <w:r>
        <w:rPr>
          <w:rFonts w:cs="Arial" w:ascii="Arial" w:hAnsi="Arial"/>
          <w:sz w:val="24"/>
        </w:rPr>
        <w:t>De egyikük se mozdult. Talán a halál vár rá az utcán, de az is lehet, hogy nem. Övé a kockázat, maga vállalt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 kellett volna akadályoznun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an? Elszánt fickó és bátor is, még ha nem is tudott helytállni a tetőn. Kezdjük. Jelezzen Dicknek. — Odamentek az adó-vevőhöz.</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Harmincöt év körüli fehér férfi elhagyja a házat — szólalt meg az épület előtti kocsiban ülő két civil ruhás rendőr egyike. — De ez nem Neff!</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ásik még csak ki sem nyitotta a szemét. A kocsi belseje meleg és békés volt, a két rendőr alig moccant a szolgálati idő hosszú órái alatt. Még négy óra, és akkor felváltják őket. Lehetne ennél sokkal rosszabb meló is ezen a rohadt éjszakán.</w:t>
      </w:r>
    </w:p>
    <w:p>
      <w:pPr>
        <w:pStyle w:val="Csakszveg"/>
        <w:ind w:left="540" w:right="1322" w:firstLine="360"/>
        <w:jc w:val="both"/>
        <w:rPr/>
      </w:pPr>
      <w:r>
        <w:rPr>
          <w:rFonts w:cs="Arial" w:ascii="Arial" w:hAnsi="Arial"/>
          <w:sz w:val="24"/>
        </w:rPr>
        <w:t>Valószínű, hogy Neff százados nem fog kimozdulni otthonról holnapig. De mégis, ha egyszer kikölcsönözte azt a drága kamerát, valamire biztosan készül vele.</w:t>
      </w:r>
    </w:p>
    <w:p>
      <w:pPr>
        <w:pStyle w:val="Csakszveg"/>
        <w:ind w:left="540" w:right="1322" w:firstLine="360"/>
        <w:jc w:val="both"/>
        <w:rPr/>
      </w:pPr>
      <w:r>
        <w:rPr>
          <w:rFonts w:eastAsia="Arial" w:cs="Arial" w:ascii="Arial" w:hAnsi="Arial"/>
          <w:sz w:val="24"/>
        </w:rPr>
        <w:t xml:space="preserve"> </w:t>
      </w:r>
      <w:r>
        <w:rPr>
          <w:rFonts w:cs="Arial" w:ascii="Arial" w:hAnsi="Arial"/>
          <w:sz w:val="24"/>
        </w:rPr>
        <w:t>A két civil ruhás ügyet sem vetett Fergusonra, aki kiviharzott az épületből, és befordult a sarkon. Ha figyelték volna, akkor észreveszik, hogy lopakodva mozog, és elszánt pillantásokkal kémlel jobbra-balra. De azt már nem látták volna, mi történt, amikor befordult a sarkon.</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cs="Arial" w:ascii="Arial" w:hAnsi="Arial"/>
          <w:sz w:val="24"/>
        </w:rPr>
        <w:t>A kocsik alatt várakoztak, benn a közben. Ilyen módon hallhatták mind a bejárati, mind a hátsó kapu csapódását, és a lakást is szemmel tarthatták. Amikor meghallották, hogy ismerős léptek csikorogtak a hóban, mohó vágy járta őket át. A falkában kétségbeesett és dühös volt a hangulat, ki voltak éhezve a gyilkolásra.</w:t>
      </w:r>
    </w:p>
    <w:p>
      <w:pPr>
        <w:pStyle w:val="Csakszveg"/>
        <w:ind w:left="540" w:right="1322" w:firstLine="360"/>
        <w:jc w:val="both"/>
        <w:rPr/>
      </w:pPr>
      <w:r>
        <w:rPr>
          <w:rFonts w:eastAsia="Arial" w:cs="Arial" w:ascii="Arial" w:hAnsi="Arial"/>
          <w:sz w:val="24"/>
        </w:rPr>
        <w:t xml:space="preserve"> </w:t>
      </w:r>
      <w:r>
        <w:rPr>
          <w:rFonts w:cs="Arial" w:ascii="Arial" w:hAnsi="Arial"/>
          <w:sz w:val="24"/>
        </w:rPr>
        <w:t>Amikor előbújtak a kocsik alól, Ferguson megtorpant. Jól érezték rajta a félelem sűrű szagát; könnyű lesz végezni vele! A férfi fölfelé fordított tenyérrel kinyújtotta a karját, úgy, ahogy a régi könyvben látta. A lények ráérősen álltak hadrendbe. A férfi az arcukba nézett. Félelme ellenére is lenyűgözte a látvány: micsoda könyörtelen, titokzatos, furcsa szépségű ábrázatok! A bestiák elindultak felé, majd megállt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gíteni akarok nektek — mondta lágyan a férfi.</w:t>
      </w:r>
    </w:p>
    <w:p>
      <w:pPr>
        <w:pStyle w:val="Csakszveg"/>
        <w:ind w:left="540" w:right="1322" w:firstLine="360"/>
        <w:jc w:val="both"/>
        <w:rPr/>
      </w:pPr>
      <w:r>
        <w:rPr>
          <w:rFonts w:eastAsia="Arial" w:cs="Arial" w:ascii="Arial" w:hAnsi="Arial"/>
          <w:sz w:val="24"/>
        </w:rPr>
        <w:t xml:space="preserve"> </w:t>
      </w:r>
      <w:r>
        <w:rPr>
          <w:rFonts w:cs="Arial" w:ascii="Arial" w:hAnsi="Arial"/>
          <w:sz w:val="24"/>
        </w:rPr>
        <w:t>Hárman hajtották végre a támadást, miközben a negyedik őrködött. Az egyik a férfi mellének ugrott, hogy elkábítsa; a másik a lábait lökte ki alóla hátulról, a harmadik a torkát tépte ki abban a pillanatban, amint a teste földet ért. Ferguson öt másodpercen belül halott volt, teste egy kocsi alá gurítv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Fajuk már réges-rég elfeledkezett arról az ősi kapcsolatról, amely az emberhez fűzte őket egykor. A férfi kézjelei az égvilágon semmit sem jelentettek számukra. A négy bestia dühében a szó szoros értelmében cafatokra szaggatta, valami fékevesztett, őrjöngő indulattal.</w:t>
      </w:r>
    </w:p>
    <w:p>
      <w:pPr>
        <w:pStyle w:val="Csakszveg"/>
        <w:ind w:left="540" w:right="1322" w:firstLine="360"/>
        <w:jc w:val="both"/>
        <w:rPr/>
      </w:pPr>
      <w:r>
        <w:rPr>
          <w:rFonts w:eastAsia="Arial" w:cs="Arial" w:ascii="Arial" w:hAnsi="Arial"/>
          <w:sz w:val="24"/>
        </w:rPr>
        <w:t xml:space="preserve"> </w:t>
      </w:r>
      <w:r>
        <w:rPr>
          <w:rFonts w:cs="Arial" w:ascii="Arial" w:hAnsi="Arial"/>
          <w:sz w:val="24"/>
        </w:rPr>
        <w:t>A támadásban az anya, az elsőszülött pár és a másodszülött nőstény vett részt, öregapó eltűnt, nem tudták pontosan, hogy miért. Talán túlságosan szégyellte magát, vagy túlságosan bántotta, hogy a falka rangsorában a legifjabb mögé szorult.</w:t>
      </w:r>
    </w:p>
    <w:p>
      <w:pPr>
        <w:pStyle w:val="Csakszveg"/>
        <w:ind w:left="540" w:right="1322" w:firstLine="360"/>
        <w:jc w:val="both"/>
        <w:rPr/>
      </w:pPr>
      <w:r>
        <w:rPr>
          <w:rFonts w:cs="Arial" w:ascii="Arial" w:hAnsi="Arial"/>
          <w:sz w:val="24"/>
        </w:rPr>
        <w:t>De ott ólálkodott a közelben. Idősebb, ravaszabb és sokkal érzékenyebb volt a többieknél, így jobban tudta náluk, hogy a helyzet mennyire kétségbeejtővé vált. El volt szánva rá, hogy akár az élete árán is jóvátegye, amit falkája ellen vétett. Bár nem látta őket, hallotta, ahogyan támadásba lendülnek. — Félelemből cselekszenek — gondolta. — Erőre és bátorságra van szükségü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Úgy döntött, hogy a segítségükre siet. Néhány pillanat óta érzékelte egy ember jelenlétét a toronyház tetején, ezért gondosan a falhoz lapult, nehogy észrevegyék odafentrő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Gyorsan az épület bejárata elé futott, bekúszott egy kocsi alá, és várt. Néhány perccel később egy nő érkezett haza gyalogosan, és kinyitotta az előcsarnokba vezető kaput. Apó bevágódott mellet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é!</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kutya. Az ördög vigye el, Charlie! Beengedtem egy kuty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elkapom. Atyavilág! Ez aztán tud rohan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pó odavágtatott a lépcsőhöz, és indult fölfelé. Pontosan tudta, hogy hová tart és miért. Bízott a szerencséjében, hogy ez a lépcsőház vezet oda. Lent már elhaltak az emberi kiáltások. Talán beletörődtek megjelenésébe, talán nem. Tisztában volt tettének veszélyességével és azt is tudta, minden valószínűség szerint, hogyan végződik majd a kaland.</w:t>
      </w:r>
    </w:p>
    <w:p>
      <w:pPr>
        <w:pStyle w:val="Csakszveg"/>
        <w:ind w:left="540" w:right="1322" w:firstLine="360"/>
        <w:jc w:val="both"/>
        <w:rPr>
          <w:rFonts w:ascii="Arial" w:hAnsi="Arial" w:cs="Arial"/>
          <w:sz w:val="24"/>
        </w:rPr>
      </w:pPr>
      <w:r>
        <w:rPr>
          <w:rFonts w:cs="Arial" w:ascii="Arial" w:hAnsi="Arial"/>
          <w:sz w:val="24"/>
        </w:rPr>
        <w:t>De tartozott ezzel szeretett falkájának.</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Dick Neff hangosan káromkodott, amikor belemart a hideg és megtaszította a szél. Becky igazán remek lány, hogy kitartott ilyen istenverte hosszú időn át és meg se nyikkant közben. Büszke volt rá. Senki sem vonhatja kétségbe, hogy Becky abszolút profi.</w:t>
      </w:r>
    </w:p>
    <w:p>
      <w:pPr>
        <w:pStyle w:val="Csakszveg"/>
        <w:ind w:left="540" w:right="1322" w:firstLine="360"/>
        <w:jc w:val="both"/>
        <w:rPr/>
      </w:pPr>
      <w:r>
        <w:rPr>
          <w:rFonts w:eastAsia="Arial" w:cs="Arial" w:ascii="Arial" w:hAnsi="Arial"/>
          <w:sz w:val="24"/>
        </w:rPr>
        <w:t xml:space="preserve"> </w:t>
      </w:r>
      <w:r>
        <w:rPr>
          <w:rFonts w:cs="Arial" w:ascii="Arial" w:hAnsi="Arial"/>
          <w:sz w:val="24"/>
        </w:rPr>
        <w:t>Dick súlyosabb volt a feleségénél, így a szél ereje nem kényszerítette arra, hogy hason fekve csússzon előre. Csupán kúszott, lassan és óvatosan. Semmi kedve nem volt hozzá, hogy a hátulról érkező széllökések váratlanul ledöntsék a lábáról. Harminc emelet magasából kissé sokáig esik az ember; közben még gondolkozni is van ideje. Rengeteg ideje. Utálta az ilyen nagy magasságokat. Lakásukból gyönyörű volt ugyan a kilátás, de ezt az árat sokallta érte. Rémálmaiban mindig zuhant lefelé, és az utóbbi időben egyre több ilyen zuhanást élt át. Tudattalan énjéből valami furcsa de ja vu érzés tört fel. Mintha egyszer már átélte volna ezt, amint a mélység felé kúszik, miközben tépi, cibálja a szél. Virrasztása a kitartás és a bátorság alapos próbájának ígérkezett. Nem csoda, hogy Ferguson olyan hamar feladta. Itt közvetlenül kell szembenézni a természet vad erőivel — azok mögött pedig még nagyobb veszély leselkedik ráju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bemélyedés alapján meg tudta állapítani, hol feküdt Becky a hóban. Nagyjából ő is ugyanoda fészkelte be magát. Először ellenőrizte a felszerelést, aztán körbepillantott a kamerával.</w:t>
      </w:r>
    </w:p>
    <w:p>
      <w:pPr>
        <w:pStyle w:val="Csakszveg"/>
        <w:ind w:left="540" w:right="1322" w:firstLine="360"/>
        <w:jc w:val="both"/>
        <w:rPr>
          <w:rFonts w:ascii="Arial" w:hAnsi="Arial" w:cs="Arial"/>
          <w:sz w:val="24"/>
        </w:rPr>
      </w:pPr>
      <w:r>
        <w:rPr>
          <w:rFonts w:cs="Arial" w:ascii="Arial" w:hAnsi="Arial"/>
          <w:sz w:val="24"/>
        </w:rPr>
        <w:t>Semmi gyanúsat nem tapaszta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ost a bejelentkezés következett. Wilson hangját tisztán hallotta. Kipróbálták a mikrofonjeleket, majd Dick a lehető legkényelmesebben elhelyezkedett. Éppen arra készült, hogy körbepásztázzon a kamerával, amikor hirtelen tompa puffanást hallott a háta mögött. Az ajtó? Megfordult. A valami három méter távolságban állt tőle. Úgy lihegett, mintha épp most rohant volna föl a lépcsőkön.</w:t>
      </w:r>
    </w:p>
    <w:p>
      <w:pPr>
        <w:pStyle w:val="Csakszveg"/>
        <w:ind w:left="540" w:right="1322" w:firstLine="360"/>
        <w:jc w:val="both"/>
        <w:rPr>
          <w:rFonts w:ascii="Arial" w:hAnsi="Arial" w:cs="Arial"/>
          <w:sz w:val="24"/>
        </w:rPr>
      </w:pPr>
      <w:r>
        <w:rPr>
          <w:rFonts w:cs="Arial" w:ascii="Arial" w:hAnsi="Arial"/>
          <w:sz w:val="24"/>
        </w:rPr>
        <w:t>Dick a kamerát lóbálva talpra ugrott. Ekkor a lény megmozdult, ő pedig hozzávágta a készüléket. A kamera a bestia oldalához vágódott, aztán elgurult. A vérfarkas még nem támadott, valószínűleg azért, mert Dick olyan közel állt a tető széléhez, hogy ha ráront, mindketten a mélybe zuhann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helyett odaügetett a tető széléhez, így egy vonalba került a férfival. Dick éppen az Ingram felé nyúlt, amikor a lény rávetette magát. A férfi megtántorodott, megcsúszott a jégen és a következő pillanatban félig átbillent a tető szélén. De alig egy méterrel arrébb ugyanígy járt a vérfarkas is. Olyan közel volt, hogy a férfi jól látta a pofáj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Ott lógtak mind a ketten a tető szélén: mellső lábaival a jeges szegélybe kapaszkodva a vérfarkas, és karjain függeszkedve a férfi. A lény szeméből olyan vad gyűlölet sugárzott, aminél borzalmasabbat Dick még soha életében nem látott. A bestia tekintete vadul lövellt ide-oda: a döntő előnyt kutatta, melyet kihasználva megölheti Dick Neffet, úgy, hogy közben ő életben maradjo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ekintetével kerülve a mélységet, a férfi lassan, óvatosan a zsebében lapuló 0,38-as pisztoly felé nyúlt. Ez volt az egyetlen esélye. Az egyetlen! Kétségbeesetten ragaszkodott az élethez, nem akart lezuhanni! Csupán a néhány centiméteres kőszegélynek köszönhette, hogy még itt van. Azt is csak egy kézzel tartotta most.</w:t>
      </w:r>
    </w:p>
    <w:p>
      <w:pPr>
        <w:pStyle w:val="Csakszveg"/>
        <w:ind w:left="540" w:right="1322" w:firstLine="360"/>
        <w:jc w:val="both"/>
        <w:rPr/>
      </w:pPr>
      <w:r>
        <w:rPr>
          <w:rFonts w:eastAsia="Arial" w:cs="Arial" w:ascii="Arial" w:hAnsi="Arial"/>
          <w:sz w:val="24"/>
        </w:rPr>
        <w:t xml:space="preserve"> </w:t>
      </w:r>
      <w:r>
        <w:rPr>
          <w:rFonts w:cs="Arial" w:ascii="Arial" w:hAnsi="Arial"/>
          <w:sz w:val="24"/>
        </w:rPr>
        <w:t>A bestia megpróbálta felhúzni magát, de nem sikerült. Megmerevedett, csak a fogát vicsorgatta, aztán hirtelen valami halk, vérfagyasztó hangot hallatott. Tekintetével követte a férfi mozdulatát, és arcán egyszer csak látszott: rájött, hogy mi készül. Csúszni kezdett a szegély mentén a férfi felé. A távolság centiméterről centiméterre csökkent közöttük. Fél karjával függeszkedve Dick nem tehetett mást, mint hogy mozdulatlanul egy helyben maradjon — ez is épp elég gyötrelmes volt. Elkeseredésében hangosan zokogni kezdett. A fáradtság hullámokban futott végig a karján, amelytől most szó szerint az élete függött.</w:t>
      </w:r>
    </w:p>
    <w:p>
      <w:pPr>
        <w:pStyle w:val="Csakszveg"/>
        <w:ind w:left="540" w:right="1322" w:firstLine="360"/>
        <w:jc w:val="both"/>
        <w:rPr>
          <w:rFonts w:ascii="Arial" w:hAnsi="Arial" w:cs="Arial"/>
          <w:sz w:val="24"/>
        </w:rPr>
      </w:pPr>
      <w:r>
        <w:rPr>
          <w:rFonts w:cs="Arial" w:ascii="Arial" w:hAnsi="Arial"/>
          <w:sz w:val="24"/>
        </w:rPr>
        <w:t>A lény már annyira közel ért, hogy a férfi érezte bűzös állati szagát, látta állkapcsában mozgó félelmetes fogait. Megragadta a 0,38-ast, kibiztosította, és tüzelt. Égő fájdalmat érzett a karjában, de megpróbálta újból meghúzni a ravaszt. Csakhogy nem volt mivel. Odapillantott: hiányzott a keze. A helyén a hidegben gőzölögve tört elő a vér. Aztán elborzadva pillantotta meg a kezét, amint még egyre a 0,38-ast szorítva ott lóg a szörny szájában. Ekkor indult el érte a halá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mint zuhanni kezdett, először félelmet érzett, aztán valami mást: valami hatalmas, mindent elborító szomorúságot, amely egyfajta ünnepélyes nyugalommá oldódott. Teste puffanva vágódott neki a kis utcát borító kemény jégpáncélnak. Azonnal meghalt. Néhány pillanattal később a keze is földet ért mellette.</w:t>
      </w:r>
    </w:p>
    <w:p>
      <w:pPr>
        <w:pStyle w:val="Csakszveg"/>
        <w:ind w:left="540" w:right="1322" w:firstLine="360"/>
        <w:jc w:val="both"/>
        <w:rPr/>
      </w:pPr>
      <w:r>
        <w:rPr>
          <w:rFonts w:eastAsia="Arial" w:cs="Arial" w:ascii="Arial" w:hAnsi="Arial"/>
          <w:sz w:val="24"/>
        </w:rPr>
        <w:t xml:space="preserve"> </w:t>
      </w:r>
      <w:r>
        <w:rPr>
          <w:rFonts w:cs="Arial" w:ascii="Arial" w:hAnsi="Arial"/>
          <w:sz w:val="24"/>
        </w:rPr>
        <w:t>Messze a magasban az öreg is az életéért küzdött. Éppen hogy le tudta harapni annak az embernek a kezét, amikor elsütötte a fegyvert. Égető fájdalmat érzett a fejében, fél szemét nem bírta kinyitni. A lövedék a szemét és a homlokát súrolta. Mellső lábai elgyengültek, így ha megkísérel visszakapaszkodni a tető szélére; könnyen lezuhanhat. De nem is akart felhúzódzkodni. Látta, hogy a legmagasabban fekvő erkély nincs messze; addig el tudja vonszolni magát, és aztán oda fog leesni.</w:t>
      </w:r>
    </w:p>
    <w:p>
      <w:pPr>
        <w:pStyle w:val="Csakszveg"/>
        <w:ind w:left="540" w:right="1322" w:firstLine="360"/>
        <w:jc w:val="both"/>
        <w:rPr/>
      </w:pPr>
      <w:r>
        <w:rPr>
          <w:rFonts w:eastAsia="Arial" w:cs="Arial" w:ascii="Arial" w:hAnsi="Arial"/>
          <w:sz w:val="24"/>
        </w:rPr>
        <w:t xml:space="preserve"> </w:t>
      </w:r>
      <w:r>
        <w:rPr>
          <w:rFonts w:cs="Arial" w:ascii="Arial" w:hAnsi="Arial"/>
          <w:sz w:val="24"/>
        </w:rPr>
        <w:t>Amikor szilárd talajt érzett a lába alatt, egy pillanatig kóvályogva állt, aztán megrázta a fejét. Nem látott a sérült szemével. Sebaj, fél szemmel fogja befejezni munkáját. El volt szánva rá, hogy megóvja családját, és megóvja fajának titkát. Most már biztos volt a győzelemb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Óvatosan mászott lefelé az erkélyeken, miközben erős fájdalmat érzett; a sérülése súlyosabb volt, mint ahogy gondolta. Végül elérte azt az egyetlen erkélyt, amely fontos volt számára. Olt aztán lelapult, és mélyen beszívta az undorító illatot. Az üvegajtó túloldalán az a kettő még életben vol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b/>
          <w:b/>
          <w:sz w:val="24"/>
        </w:rPr>
      </w:pPr>
      <w:r>
        <w:rPr>
          <w:rFonts w:cs="Arial" w:ascii="Arial" w:hAnsi="Arial"/>
          <w:b/>
          <w:sz w:val="24"/>
        </w:rPr>
        <w:t>12. FEJEZET</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é, Becky, van egy kis baj. — A nő odament a férfihoz. — Dick nem válaszol a jelzésr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égköri zava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hiszem. — Wilson kétszer megnyomta a mikrofongombot. Semmi válasz. Ekkor úgy döntött, hogy megszólal: — Ébresztő, Dick! Jelezzél már vissza, máskülönben nem tudjuk, hogy ott vagy-e még!</w:t>
      </w:r>
    </w:p>
    <w:p>
      <w:pPr>
        <w:pStyle w:val="Csakszveg"/>
        <w:ind w:left="540" w:right="1322" w:firstLine="360"/>
        <w:jc w:val="both"/>
        <w:rPr>
          <w:rFonts w:ascii="Arial" w:hAnsi="Arial" w:cs="Arial"/>
          <w:sz w:val="24"/>
        </w:rPr>
      </w:pPr>
      <w:r>
        <w:rPr>
          <w:rFonts w:cs="Arial" w:ascii="Arial" w:hAnsi="Arial"/>
          <w:sz w:val="24"/>
        </w:rPr>
        <w:t>Csak az elektromos háttérzaj hallatszot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alán mégis valami légköri zavar — tétovázott Wilson. — Kimegyek az erkélyre, onnan tisztább a vét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obb, ha rögtön a tetőre megyünk. Egy perc alatt ott vagyun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éppen kimegyek é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Most azonnal felmegyünk. Vegye föl a kabátját!</w:t>
      </w:r>
    </w:p>
    <w:p>
      <w:pPr>
        <w:pStyle w:val="Csakszveg"/>
        <w:ind w:left="540" w:right="1322" w:firstLine="360"/>
        <w:jc w:val="both"/>
        <w:rPr/>
      </w:pPr>
      <w:r>
        <w:rPr>
          <w:rFonts w:eastAsia="Arial" w:cs="Arial" w:ascii="Arial" w:hAnsi="Arial"/>
          <w:sz w:val="24"/>
        </w:rPr>
        <w:t xml:space="preserve"> </w:t>
      </w:r>
      <w:r>
        <w:rPr>
          <w:rFonts w:cs="Arial" w:ascii="Arial" w:hAnsi="Arial"/>
          <w:sz w:val="24"/>
        </w:rPr>
        <w:t>A férfi engedelmeskedett. Most, hogy a nő ragadta magához a parancsnokságot, a férfi kezdte visszanyerni a lelki egyensúlyát. Becky nem bánta; ha muszáj, elcseréli szerény sávjait Wilson hadnagyi rangjelzésére.</w:t>
      </w:r>
    </w:p>
    <w:p>
      <w:pPr>
        <w:pStyle w:val="Csakszveg"/>
        <w:ind w:left="540" w:right="1322" w:firstLine="360"/>
        <w:jc w:val="both"/>
        <w:rPr/>
      </w:pPr>
      <w:r>
        <w:rPr>
          <w:rFonts w:eastAsia="Arial" w:cs="Arial" w:ascii="Arial" w:hAnsi="Arial"/>
          <w:sz w:val="24"/>
        </w:rPr>
        <w:t xml:space="preserve"> </w:t>
      </w:r>
      <w:r>
        <w:rPr>
          <w:rFonts w:cs="Arial" w:ascii="Arial" w:hAnsi="Arial"/>
          <w:sz w:val="24"/>
        </w:rPr>
        <w:t>Mire a tetőajtóhoz értek, mindketten dzsekijük zsebébe tették át a pisztolyt. A nő ugyanolyan jeges űrt érzett magában, mint amilyen az ajtó túloldalán várt ráju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úzza elő a pisztolyát és fedezze a hátamat! — adta ki az utasítást. — Semmit sem kockáztathatunk. — Kilökte az ajtót, kilépett, és azonnal odapillantott, ahol Dicknek lennie kellett.</w:t>
      </w:r>
    </w:p>
    <w:p>
      <w:pPr>
        <w:pStyle w:val="Csakszveg"/>
        <w:ind w:left="540" w:right="1322" w:firstLine="360"/>
        <w:jc w:val="both"/>
        <w:rPr>
          <w:rFonts w:ascii="Arial" w:hAnsi="Arial" w:cs="Arial"/>
          <w:sz w:val="24"/>
        </w:rPr>
      </w:pPr>
      <w:r>
        <w:rPr>
          <w:rFonts w:cs="Arial" w:ascii="Arial" w:hAnsi="Arial"/>
          <w:sz w:val="24"/>
        </w:rPr>
        <w:t>De nem volt 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irtelen kalapálni kezdett a szíve a rátörő félelemtől. Gyorsan elnyomta magában ezt az érzést, mély lélegzetet vett, és kiáltani kezdte Dick nevét.</w:t>
      </w:r>
    </w:p>
    <w:p>
      <w:pPr>
        <w:pStyle w:val="Csakszveg"/>
        <w:ind w:left="540" w:right="1322" w:firstLine="360"/>
        <w:jc w:val="both"/>
        <w:rPr/>
      </w:pPr>
      <w:r>
        <w:rPr>
          <w:rFonts w:eastAsia="Arial" w:cs="Arial" w:ascii="Arial" w:hAnsi="Arial"/>
          <w:sz w:val="24"/>
        </w:rPr>
        <w:t xml:space="preserve"> </w:t>
      </w:r>
      <w:r>
        <w:rPr>
          <w:rFonts w:cs="Arial" w:ascii="Arial" w:hAnsi="Arial"/>
          <w:sz w:val="24"/>
        </w:rPr>
        <w:t>Válasz helyett csak a szél zúgott. Aztán a közelben meglátott egy tárgyat, valami sötét tömeget a jeges tetőn. — Úristen! Itt a kamera! — botladozva odatámolygott és felemelte.</w:t>
      </w:r>
    </w:p>
    <w:p>
      <w:pPr>
        <w:pStyle w:val="Csakszveg"/>
        <w:ind w:left="540" w:right="1322" w:firstLine="360"/>
        <w:jc w:val="both"/>
        <w:rPr/>
      </w:pPr>
      <w:r>
        <w:rPr>
          <w:rFonts w:eastAsia="Arial" w:cs="Arial" w:ascii="Arial" w:hAnsi="Arial"/>
          <w:sz w:val="24"/>
        </w:rPr>
        <w:t xml:space="preserve"> </w:t>
      </w:r>
      <w:r>
        <w:rPr>
          <w:rFonts w:cs="Arial" w:ascii="Arial" w:hAnsi="Arial"/>
          <w:sz w:val="24"/>
        </w:rPr>
        <w:t>A burkolat egy része hiányzott, a lencse megrepedt. Becky kihátrált a lépcsőházba, és a széllel viaskodva becsapta az ajtót. A néma csendben csak saját ziháló légzését hallotta. Úgy érezte, forog vele a világ; hányinger fogta 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mi történt vele — suttogta. — Menjünk l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özb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sten ments! Ha a bestiák elkapták, akkor odalenn van... És azok is ott lapulnak, éberen várva, hogy érte megyünk. Nem emlékszik a mai délelőttre... a csalétekre? Ezt a trükköt egy nap csak egyszer játszhatják el velünk! — Becky logikusan érvelt, de a szíve mélyén egy másik hang azt sikoltotta: Rohanj le! Mentsd meg a férjedet! Persze, ha valóban ott van, akkor már biztosan nincs segítség.</w:t>
      </w:r>
    </w:p>
    <w:p>
      <w:pPr>
        <w:pStyle w:val="Csakszveg"/>
        <w:ind w:left="540" w:right="1322" w:firstLine="360"/>
        <w:jc w:val="both"/>
        <w:rPr>
          <w:rFonts w:ascii="Arial" w:hAnsi="Arial" w:cs="Arial"/>
          <w:sz w:val="24"/>
        </w:rPr>
      </w:pPr>
      <w:r>
        <w:rPr>
          <w:rFonts w:cs="Arial" w:ascii="Arial" w:hAnsi="Arial"/>
          <w:sz w:val="24"/>
        </w:rPr>
        <w:t>Zokogni szeretett volna, de megkeményítette magá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Visszamegyünk a lakásba, és kinézünk az erkélyről. Talán működik még annyira ez az átkozott kamera, hogy meglássuk, van-e valami odalenn a földön.</w:t>
      </w:r>
    </w:p>
    <w:p>
      <w:pPr>
        <w:pStyle w:val="Csakszveg"/>
        <w:ind w:left="540" w:right="1322" w:firstLine="360"/>
        <w:jc w:val="both"/>
        <w:rPr/>
      </w:pPr>
      <w:r>
        <w:rPr>
          <w:rFonts w:eastAsia="Arial" w:cs="Arial" w:ascii="Arial" w:hAnsi="Arial"/>
          <w:sz w:val="24"/>
        </w:rPr>
        <w:t xml:space="preserve"> </w:t>
      </w:r>
      <w:r>
        <w:rPr>
          <w:rFonts w:cs="Arial" w:ascii="Arial" w:hAnsi="Arial"/>
          <w:sz w:val="24"/>
        </w:rPr>
        <w:t>Visszatértek a lakásba, amely Becky szemében hirtelen megváltozott. Már nem érezte otthonának. Minden ugyanaz maradt, csak Dick... tűnt el. Ha leesett, akkor a testének épp itt, az ablak előtt kellett zuhannia, mialatt ők éppen kapcsolatot próbáltak teremteni vele az adó-vevőn. Becky letette a kamerát az ebédlőasztalra, dühösen kitörölte a könnyeket a szeméből, és megvizsgálta a kárt. A keresőben csak valami ködös fehérség látszott. — Totálkáros — mondta. — De legalább a film épségben maradt. —- Odalökte Wilson elé a kazettát. - Hat felvétel. Hat képet csinált vele — állapította meg a férfi.</w:t>
      </w:r>
    </w:p>
    <w:p>
      <w:pPr>
        <w:pStyle w:val="Csakszveg"/>
        <w:ind w:left="540" w:right="1322" w:firstLine="360"/>
        <w:jc w:val="both"/>
        <w:rPr/>
      </w:pPr>
      <w:r>
        <w:rPr>
          <w:rFonts w:eastAsia="Arial" w:cs="Arial" w:ascii="Arial" w:hAnsi="Arial"/>
          <w:sz w:val="24"/>
        </w:rPr>
        <w:t xml:space="preserve"> </w:t>
      </w:r>
      <w:r>
        <w:rPr>
          <w:rFonts w:cs="Arial" w:ascii="Arial" w:hAnsi="Arial"/>
          <w:sz w:val="24"/>
        </w:rPr>
        <w:t>Becky nem tudott megszólalni, mert összeszorult a torka. Ott állt némán, válaszra képtelenül, mialatt az agya lázasan kutatott valami reménysugár után, hogy elhihesse: Dick még él. Jó lett volna, ha a kamera nem törik el. Akkor az erkélyről le tudnának nézni vele a közbe, és legalább bizonyossá válna, hogy bekövetkezett-e a legrosszabb. A nő végiggondolta a lehetőségeket: a férjét megtámadta a tetőn egy vérfarkas és lezuhant. Ez volt az első számú változat. Jóval ezután következett a kettes számú változat: Dick valahogy megúszta a támadást, sikerült leugrania a legfelső erkélyre. Csakhogy ez őrült valószínűtlenül hangzott. Ha ő le tudott ugrani, akkor ezt a vérfarkas is megtehett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ilson odament Beckyhez, és rátette kezét a karjár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ki már vége van, kislány — dörmögte nyersen. Szeme fátyolos volt a könnytől, és arcán rettenetes harag ü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etném biztosan tud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is tudj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Ó, istenem! Lehet, hogy ott fekszik a közben, és úgy hal meg, hogy elvérzik! — A nő tudta, hogy ez képtelenség, ember nem élhet túl ilyen esést, de hát ennél furcsább dolgok is megtörténtek má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nézem, Becky, de nem fogunk megtudni semmi olyat, amit ne tudnánk már. — A férfi elindult az erkély felé, megállt az ajtónál, és félrehúzta a függönyöket. — Csak egy kis felderítés — mondta könnyedén. Nem vette észre azt az árnyat, amely az üveghez simult, csaknem a lábánál. Félrehúzta a tolóajtót.</w:t>
      </w:r>
    </w:p>
    <w:p>
      <w:pPr>
        <w:pStyle w:val="Csakszveg"/>
        <w:ind w:left="540" w:right="1322" w:firstLine="360"/>
        <w:jc w:val="both"/>
        <w:rPr/>
      </w:pPr>
      <w:r>
        <w:rPr>
          <w:rFonts w:eastAsia="Arial" w:cs="Arial" w:ascii="Arial" w:hAnsi="Arial"/>
          <w:sz w:val="24"/>
        </w:rPr>
        <w:t xml:space="preserve"> </w:t>
      </w:r>
      <w:r>
        <w:rPr>
          <w:rFonts w:cs="Arial" w:ascii="Arial" w:hAnsi="Arial"/>
          <w:sz w:val="24"/>
        </w:rPr>
        <w:t>A bestia a függönyön át ugrott neki, kitátott pofával hasítva szét a függöny anyagát. Wilson visszatántorodott a nappaliba, megperdült és a hálószoba irányába vetette magát. Becky is azonnal mozgásba lendült mögötte, miközben a lény belegabalyodott a függönybe. Aztán kiszabadította magát, és a lakás belseje felé iramodott.</w:t>
      </w:r>
    </w:p>
    <w:p>
      <w:pPr>
        <w:pStyle w:val="Csakszveg"/>
        <w:ind w:left="540" w:right="1322" w:firstLine="360"/>
        <w:jc w:val="both"/>
        <w:rPr/>
      </w:pPr>
      <w:r>
        <w:rPr>
          <w:rFonts w:eastAsia="Arial" w:cs="Arial" w:ascii="Arial" w:hAnsi="Arial"/>
          <w:sz w:val="24"/>
        </w:rPr>
        <w:t xml:space="preserve"> </w:t>
      </w:r>
      <w:r>
        <w:rPr>
          <w:rFonts w:cs="Arial" w:ascii="Arial" w:hAnsi="Arial"/>
          <w:sz w:val="24"/>
        </w:rPr>
        <w:t>Becky és Wilson épp idejében érte el a hálószobát. A nő becsapta maga mögött az ajtót, és kulcsra zárta. Egy pillanatig csend volt, aztán egy test tompa dobbanással neki vágódott az ajtónak: Recsegett, ropogott a réteges lemez, de az ajtó nem engedett. Egyszer csak vadul csörömpölni kezdett a kilincs, mintha valaki tövestül akarná kitépni. Becky a szájára szorította az öklét. — Látta? — suttogta páni félelemmel. — Kilóg az agya. Borzalmasan megsérü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biztosan Dick tett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ajtó minden eresztékében remegett. A bestia most azzal próbálkozott, hogy újból és újból teljes erővel nekirohanjon. A csuklópántok csikorogtak, a meglazult kilincs minden egyes rohamtól tovább csörömpölt. — Lője le! Lőjön az ajtón keresztü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fegyverem a kabátomban van — kiáltotta Wilson. És a kabátja a konyhában vo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ecky megkereste a saját 0,38-as pisztolyát, aztán megcélozta azt a pontot, ahol a bestia mellét sejtette, kibiztosította a fegyvert, és meghúzta a ravasz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xml:space="preserve">Fülsiketítő dörrenés rázta meg a levegőt, és füstölgő lyuk tátongott az ajtóban. — Ez kész! — mondta a nő remegő hangon. Elindult az ajtó felé, de Wilson megragadta a karját.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vétette — szólt rá.</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véthettem volna el? Hiszen ott ál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zen oda!</w:t>
      </w:r>
    </w:p>
    <w:p>
      <w:pPr>
        <w:pStyle w:val="Csakszveg"/>
        <w:ind w:left="540" w:right="1322" w:firstLine="360"/>
        <w:jc w:val="both"/>
        <w:rPr/>
      </w:pPr>
      <w:r>
        <w:rPr>
          <w:rFonts w:eastAsia="Arial" w:cs="Arial" w:ascii="Arial" w:hAnsi="Arial"/>
          <w:sz w:val="24"/>
        </w:rPr>
        <w:t xml:space="preserve"> </w:t>
      </w:r>
      <w:r>
        <w:rPr>
          <w:rFonts w:cs="Arial" w:ascii="Arial" w:hAnsi="Arial"/>
          <w:sz w:val="24"/>
        </w:rPr>
        <w:t>A kétujjnyi széles nyíláson át valami szürkeség derengett... a bestia bundája. És Becky meghallotta hörögve ziháló légzés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csak meg sem sebesítettem. — Újból felemelte a fegyvert. Abban a pillanatban világos lett a nyílás. A bestia félrehúzód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tkozottul okosak. Biztosan meghallotta, és kikerülte a lövést. Nincs értelme újból megpróbálni. Úgysem lesz ott, és nem teszünk vele túl jót az ajtónak — jegyezte meg Wilson.</w:t>
      </w:r>
    </w:p>
    <w:p>
      <w:pPr>
        <w:pStyle w:val="Csakszveg"/>
        <w:ind w:left="540" w:right="1322" w:firstLine="360"/>
        <w:jc w:val="both"/>
        <w:rPr/>
      </w:pPr>
      <w:r>
        <w:rPr>
          <w:rFonts w:eastAsia="Arial" w:cs="Arial" w:ascii="Arial" w:hAnsi="Arial"/>
          <w:sz w:val="24"/>
        </w:rPr>
        <w:t xml:space="preserve"> </w:t>
      </w:r>
      <w:r>
        <w:rPr>
          <w:rFonts w:cs="Arial" w:ascii="Arial" w:hAnsi="Arial"/>
          <w:sz w:val="24"/>
        </w:rPr>
        <w:t>Az ajtó túloldalán az öreg óvatosan mozgott. Éppen idejében ugrott el a lövedék elől, még a forró légáramlatot is érezte, ahogy az elrepült a pofája mellett. A feje rettenetesen lüktetett, alig tudta fékezni magát, hogy ne ordítson a fájdalomtól. De sikerült úrrá lennie magán, és nagy erőfeszítéssel átgondolta helyzetét. A legfontosabb, hogy bejutott a lakásba. Amint meghallotta, hogy a férfi az erkélyajtó felé sétál, még idejében sikerült elrejtőznie. A férfi kinyitotta az ajtót — és végre benn volt!</w:t>
      </w:r>
    </w:p>
    <w:p>
      <w:pPr>
        <w:pStyle w:val="Csakszveg"/>
        <w:ind w:left="540" w:right="1322" w:firstLine="360"/>
        <w:jc w:val="both"/>
        <w:rPr/>
      </w:pPr>
      <w:r>
        <w:rPr>
          <w:rFonts w:eastAsia="Arial" w:cs="Arial" w:ascii="Arial" w:hAnsi="Arial"/>
          <w:sz w:val="24"/>
        </w:rPr>
        <w:t xml:space="preserve"> </w:t>
      </w:r>
      <w:r>
        <w:rPr>
          <w:rFonts w:cs="Arial" w:ascii="Arial" w:hAnsi="Arial"/>
          <w:sz w:val="24"/>
        </w:rPr>
        <w:t>A következő teendő az, hogy a falka többi tagját Is mozgósítsa. Nem volt biztos benne, hogy feljönnek, ha hívja őket, de tudta, hogy a dulakodás zajára mindenképpen megindulnak fölfelé az erkélyek bizonytalan útján. Nagyon jó... hát akkor majd gondoskodik megfelelő zajról. Beugrott a nappaliba, és rettenetes tombolásba kezdett. A pusztításban végre szabadjára engedhette gyűlöletét azokkal szemben, akik annyi szenvedést hoztak rá. Lámpákat rántott le, bútorokat tört össze, egyszóval mindent megtett, hogy minél nagyobb zajt csapjon. Mindez azonban csak néhány másodpercig tartott, tehát nem riaszthatta a szomszéd lakásokban tartózkodókat. Ekkor megállt, és a fülét hegyezte. Hát mégis sikerült! Karmok csattogása, elfojtott moraj, lihegés hallatszott. A falka úton volt fölfelé.</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ennyire szerette őket! Maga előtt látta a jövőjüket és a saját múltját, érezte, hogy van már remény nemcsak a falka, hanem az egész faj számára is. Az utolsó két ellenfél egy törékeny ajtó mögött kushad, a leszámolásra várva. Hamarosan valamennyi falka mindenütt újból biztonságban fog élni, nem háborgatja őket többé az ember. Biztonságban lesznek, ha ő maga nem is — mert ő az életével fogja megváltani ők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ezúdultak a szobába, arcukon a rég áhított győzelem mámoráva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mikor meglátták az öreget, megtorpantak. Nagyon helyes, csak éljék át a megrázkódtatást. Az öreg tudta, milyen a halálos sebesülés; nem lepte meg a többiek iszonyodó arckifejezése. Boldogság töltötte el, hogy az életét áldozhatja értük, és ezt most ők is megtudtá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szomorúság függönye ereszkedett rájuk. Nagyon jó! Az öreg éppen ezt várta. De ő nem akart osztozni bánatukban. Emlékképfoszlányok bukkantak fel benne, ez a pillanat azonban nem volt alkalmas arra, hogy elmerengjen. Sok a munka és kevés az idő!</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mozdulatok, a faroklengetések és a hangok nyelvén gyorsan közölte családjával, hogy az ajtó mögött annak a kettőnek fegyvere van, és hogy az ajtót be kell törni. Kimondatlanul is tudták valamennyien, hogy az öreg akar elsőnek beugrani a szobába, mert így majd ő fogja fel a golyókat.</w:t>
      </w:r>
    </w:p>
    <w:p>
      <w:pPr>
        <w:pStyle w:val="Csakszveg"/>
        <w:ind w:left="540" w:right="1322" w:firstLine="360"/>
        <w:jc w:val="both"/>
        <w:rPr>
          <w:rFonts w:ascii="Arial" w:hAnsi="Arial" w:cs="Arial"/>
          <w:sz w:val="24"/>
        </w:rPr>
      </w:pPr>
      <w:r>
        <w:rPr>
          <w:rFonts w:cs="Arial" w:ascii="Arial" w:hAnsi="Arial"/>
          <w:sz w:val="24"/>
        </w:rPr>
        <w:t>A párja könyörögve nézett rá.</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öreg emlékeztette rá, hogy ő már jószerével halott. Utolsó tette, hogy beugrik a fegyvertűzbe, hasznos lesz a falka számára. Párjának bánata vagy a sajátja nem akadályozhatja meg ezt a tervet. A hálószobában Becky és Wilson feszülten figyelt. Különféle magasságú morgó hangok gyors sorozatait hallották, aztán a padlóhoz koccanó mancsok neszezése szűrődött be hozzáju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 itt vannak — suttogta Wilson. — A többiek nyilván a közből jöttek fel. Hány tölténye marad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Remélem, tudnak ötig számolni. — A férfi hangja elfulladt. Mindketten tudták, hogy öt lövés nem lesz elé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telefon! — kiáltotta Becky. Felkapta a kagylót és tárcsázta a 911-et. A telefon süket volt. — Biztosan leverte odaát a készülékről a kagyló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t nem ússzuk meg — mondta csendesen a férfi.</w:t>
      </w:r>
    </w:p>
    <w:p>
      <w:pPr>
        <w:pStyle w:val="Csakszveg"/>
        <w:ind w:left="540" w:right="1322" w:firstLine="360"/>
        <w:jc w:val="both"/>
        <w:rPr>
          <w:rFonts w:ascii="Arial" w:hAnsi="Arial" w:cs="Arial"/>
          <w:sz w:val="24"/>
        </w:rPr>
      </w:pPr>
      <w:r>
        <w:rPr>
          <w:rFonts w:cs="Arial" w:ascii="Arial" w:hAnsi="Arial"/>
          <w:sz w:val="24"/>
        </w:rPr>
        <w:t>A nő megfordult, és ránéze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ússzuk, maga szerencsétlen. De csak akkor, ha nem adjuk fel a remény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csak józan vagyok, Becky.</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Csak a maga nevében beszéljen! — Becky két marokra fogta fegyverét, és egyenesen az ajtóra szegezte. Még akkor sem mozdult, amikor Wilson megpróbálta megcsókolni az arc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ég pocsékul időzít — szólalt me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lighanem ez az utolsó esély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ogja be a száját, és figyelje az ajtót!</w:t>
      </w:r>
    </w:p>
    <w:p>
      <w:pPr>
        <w:pStyle w:val="Csakszveg"/>
        <w:ind w:left="540" w:right="1322" w:firstLine="360"/>
        <w:jc w:val="both"/>
        <w:rPr/>
      </w:pPr>
      <w:r>
        <w:rPr>
          <w:rFonts w:eastAsia="Arial" w:cs="Arial" w:ascii="Arial" w:hAnsi="Arial"/>
          <w:sz w:val="24"/>
        </w:rPr>
        <w:t xml:space="preserve"> </w:t>
      </w:r>
      <w:r>
        <w:rPr>
          <w:rFonts w:cs="Arial" w:ascii="Arial" w:hAnsi="Arial"/>
          <w:sz w:val="24"/>
        </w:rPr>
        <w:t>Kissé messzebb, ahol biztonságban voltak, de ráláttak az ajtóra, az öreg maga köré gyűjtötte a falkát. Elmondta nekik, mit tegyenek, visszahelyezkedve megszokott szerepébe. Ezt a jogát most senki sem kérdőjelezte meg, senki sem merte, ő vezette ide őket, nem tehettek mást, mint hogy hallgatlak rá.</w:t>
      </w:r>
    </w:p>
    <w:p>
      <w:pPr>
        <w:pStyle w:val="Csakszveg"/>
        <w:ind w:left="540" w:right="1322" w:firstLine="360"/>
        <w:jc w:val="both"/>
        <w:rPr/>
      </w:pPr>
      <w:r>
        <w:rPr>
          <w:rFonts w:eastAsia="Arial" w:cs="Arial" w:ascii="Arial" w:hAnsi="Arial"/>
          <w:sz w:val="24"/>
        </w:rPr>
        <w:t xml:space="preserve">  </w:t>
      </w:r>
      <w:r>
        <w:rPr>
          <w:rFonts w:cs="Arial" w:ascii="Arial" w:hAnsi="Arial"/>
          <w:sz w:val="24"/>
        </w:rPr>
        <w:t>Laposan kúsznak az ajtóhoz, és betörik. Akkor aztán az öreg indítja a rohamot. Egyedül támad, abban a reményben, hogy kiürítik rá a pisztolytárat. Aztán a többiek elpusztítják a két gyűlölt egyedet, és fölfalják az öreg testét is, hogy semmi nyomuk ne maradjon hátra. Az ember nem fogja megérteni, hogyan történhettek a tragédiák, és a falkák titkát nem bolygatja többé senki s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öreg összekattintotta állkapcsát, ezzel figyelmeztetve a többieket a fölkészülésre. Most már valamennyien feszülten várták a harcot.</w:t>
      </w:r>
    </w:p>
    <w:p>
      <w:pPr>
        <w:pStyle w:val="Csakszveg"/>
        <w:ind w:left="540" w:right="1322" w:firstLine="360"/>
        <w:jc w:val="both"/>
        <w:rPr/>
      </w:pPr>
      <w:r>
        <w:rPr>
          <w:rFonts w:eastAsia="Arial" w:cs="Arial" w:ascii="Arial" w:hAnsi="Arial"/>
          <w:sz w:val="24"/>
        </w:rPr>
        <w:t xml:space="preserve"> </w:t>
      </w:r>
      <w:r>
        <w:rPr>
          <w:rFonts w:cs="Arial" w:ascii="Arial" w:hAnsi="Arial"/>
          <w:sz w:val="24"/>
        </w:rPr>
        <w:t>Igaz, reszkettek a vágytól, hogy megszólaljanak, mégis hallgattak. Nem lehetett szavakba önteni mindazt, ami most a falkára várt, sem azt a szomorúságot, amely átjárta valamennyiüket. Bár az apa elvesztette jogát a falka vezetésére, mégiscsak ő alapította ezt a kis közösséget és energikusan, ügyesen virágoztatta föl. Halála küszöbén mind tisztelettel adóztak nek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 valamit? — kérdezte Becky. Wilson az ajtó közelében ál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nappaliban vannak. Talán kitörhetnén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jutnánk tovább élve egy lépésnél. Csak maradjunk nyugton, és gondolkozzu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telefon ott hevert a padlón, és vékony, szaggatott hangon jelezte, hogy valahol egy lecsúszott kagyló megszakította a vonalat. Becky legszívesebben kitépte volna a falból azt az átkozott vacakot, és kivágta volna az ablakon. — Hé, várjunk csak! — Odament az ablakhoz és lenézett. — Ide figyeljen! Ne lökjük ki ezt az ócska ágybetétet az ablakon? Erre talán fölfigyel valaki és feljö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Persze! Aztán a szerencsétlen belép az ajtón és ízekre szaggatják. Mi meg közben már rég kinyiffantun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egy toll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de mi a fen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írunk a lepedőre. Adja cs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ecky elvette az írószerszámot, lerántotta az ágytakarót, és óriási betűket kezdett rajzolni a matracra feszített lepedőre. Néhány másodpercen belül elkészült a rögtönzött üzenet: KÜLDJENEK FEGYVERES RENDŐRÖKET A 16G-BE. GYILKOSSÁG. NAGY VESZÉLY. TÖRJENEK BE. SZÁMÍTSANAK ORVTÁMAD ÁS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Felhúzták a tolóablakot, de kiderült, hogy nem fér ki a nyíláson a matrac. Becky odaállította Wilsont az ajtóhoz, hogy őrködjék a 0,38-assal, aztán a jobb karja köré csavarta az ágyterítőt. Egyetlen pillantással meggyőződött róla, hogy az utcán nem jár senki, majd az öklével betörte az ablakot. — Rendben van! Segítsen egy kicsit, hogy kilökjük ezt az izét. — Közös erővel tolták, gyűrték a matracot, amíg ki nem zuhant az ablakon. A viharos szélben bukfencezve hullott alá, és végül elterült a járdán. Bizonyára keltett valamelyes zajt, de az orkán elnyelt minden hangot.</w:t>
      </w:r>
    </w:p>
    <w:p>
      <w:pPr>
        <w:pStyle w:val="Csakszveg"/>
        <w:ind w:left="540" w:right="1322" w:firstLine="360"/>
        <w:jc w:val="both"/>
        <w:rPr>
          <w:rFonts w:ascii="Arial" w:hAnsi="Arial" w:cs="Arial"/>
          <w:sz w:val="24"/>
        </w:rPr>
      </w:pPr>
      <w:r>
        <w:rPr>
          <w:rFonts w:cs="Arial" w:ascii="Arial" w:hAnsi="Arial"/>
          <w:sz w:val="24"/>
        </w:rPr>
        <w:t>Ekkor kaparászás hallatszott az ajtó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egint a zárat babrálják — mondta Wilson feszült hangon. Kétségbeesve pillantott Beckyr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oljuk oda az öltözőasztalt! Gyerünk! — A férfi engedelmesen lökte a bútort az ajtóhoz, mialatt a nő készenlétben állt a pisztolyával.</w:t>
      </w:r>
    </w:p>
    <w:p>
      <w:pPr>
        <w:pStyle w:val="Csakszveg"/>
        <w:ind w:left="540" w:right="1322" w:firstLine="360"/>
        <w:jc w:val="both"/>
        <w:rPr/>
      </w:pPr>
      <w:r>
        <w:rPr>
          <w:rFonts w:eastAsia="Arial" w:cs="Arial" w:ascii="Arial" w:hAnsi="Arial"/>
          <w:sz w:val="24"/>
        </w:rPr>
        <w:t xml:space="preserve"> </w:t>
      </w:r>
      <w:r>
        <w:rPr>
          <w:rFonts w:cs="Arial" w:ascii="Arial" w:hAnsi="Arial"/>
          <w:sz w:val="24"/>
        </w:rPr>
        <w:t>Egy másodperccel később iszonyatos csattanás hallatszott. Az ajtó megremegett, és repedés jelent meg a közepén. — Dőljön neki az asztalnak! — kiáltotta a nő Wilsonnak, aki a fürdőszoba felé somfordált. Most ismét előrejött, és nekivetette a hátát az öltözőasztalnak. Mögötte vadul táncolt az ajtó a veszett csapásoktól.</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utca túloldalán a két civil ruhás rendőr hallotta a tompa puffanást, amint az ágybetét a járdára csapódott. Mind a ketten kikukkantottak kocsijuk ablakán a hang irányáb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mi a járdára ese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a.</w:t>
      </w:r>
    </w:p>
    <w:p>
      <w:pPr>
        <w:pStyle w:val="Csakszveg"/>
        <w:ind w:left="540" w:right="1322" w:firstLine="360"/>
        <w:jc w:val="both"/>
        <w:rPr/>
      </w:pPr>
      <w:r>
        <w:rPr>
          <w:rFonts w:cs="Arial" w:ascii="Arial" w:hAnsi="Arial"/>
          <w:sz w:val="24"/>
        </w:rPr>
        <w:t>Csend volt egy pillanati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karod megkuksiz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rászt. Menjél te, ha annyira érdek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gem aztán nem.</w:t>
      </w:r>
    </w:p>
    <w:p>
      <w:pPr>
        <w:pStyle w:val="Csakszveg"/>
        <w:ind w:left="540" w:right="1322" w:firstLine="360"/>
        <w:jc w:val="both"/>
        <w:rPr/>
      </w:pPr>
      <w:r>
        <w:rPr>
          <w:rFonts w:eastAsia="Arial" w:cs="Arial" w:ascii="Arial" w:hAnsi="Arial"/>
          <w:sz w:val="24"/>
        </w:rPr>
        <w:t xml:space="preserve"> </w:t>
      </w:r>
      <w:r>
        <w:rPr>
          <w:rFonts w:cs="Arial" w:ascii="Arial" w:hAnsi="Arial"/>
          <w:sz w:val="24"/>
        </w:rPr>
        <w:t>Újból kényelmesen befészkelték magukat, és várták a szolgálat végét. Egy óra múlva jön a váltás, utána meg a forró zuhany. Hiába működött a kocsi fűtése, a hosszú várakozástól mindketten átfagyt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inted mi a nyavalyát csinál ilyenkor ez a Neff? — törte meg a várakozás egyhangúságát az egyi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ágyában aluszkál, mint ilyenkor minden épeszű ember.</w:t>
      </w:r>
    </w:p>
    <w:p>
      <w:pPr>
        <w:pStyle w:val="Csakszveg"/>
        <w:ind w:left="540" w:right="1322" w:firstLine="360"/>
        <w:jc w:val="both"/>
        <w:rPr>
          <w:rFonts w:ascii="Arial" w:hAnsi="Arial" w:cs="Arial"/>
          <w:sz w:val="24"/>
        </w:rPr>
      </w:pPr>
      <w:r>
        <w:rPr>
          <w:rFonts w:cs="Arial" w:ascii="Arial" w:hAnsi="Arial"/>
          <w:sz w:val="24"/>
        </w:rPr>
        <w:t>Többé nem szólaltak meg.</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ajtó három részre szakadt, és a szilánkok átrepültek az öltözőasztalka fölött. És máris megjelent az egyik bestia, keresztülpréselve magát az asztalka fölötti résen. Becky akkor lőtt, amikor a bestia éppen nekirontott. A golyó behatolt az állat koponyájába, és a szőrös test a földre zuhant. Wilson, amikor betört az ajtó, a lökéstől felbukott, és most megpróbált feltápászkodni. A bestia, fejsérülése és a mellén támadt kétujjnyi lyukból patakzó vér ellenére, a férfira vetette magát, és félelmetes karmait belemélyesztette. Wilson levegőért kapkodott, szeme elkerekedett, és felüvöltött fájdalmában. Becky újból tüzelt. A bestia bizonyára már élettelen volt, de a karmai nem lazultak, és fogai belemélyedtek Wilson nyakába. A férfiból újabb ordítás tört elő.</w:t>
      </w:r>
    </w:p>
    <w:p>
      <w:pPr>
        <w:pStyle w:val="Csakszveg"/>
        <w:ind w:left="540" w:right="1322" w:firstLine="360"/>
        <w:jc w:val="both"/>
        <w:rPr>
          <w:rFonts w:ascii="Arial" w:hAnsi="Arial" w:cs="Arial"/>
          <w:sz w:val="24"/>
        </w:rPr>
      </w:pPr>
      <w:r>
        <w:rPr>
          <w:rFonts w:cs="Arial" w:ascii="Arial" w:hAnsi="Arial"/>
          <w:sz w:val="24"/>
        </w:rPr>
        <w:t>Aztán a lény ernyedten fordult le Wilson testéről.</w:t>
      </w:r>
    </w:p>
    <w:p>
      <w:pPr>
        <w:pStyle w:val="Csakszveg"/>
        <w:ind w:left="540" w:right="1322" w:firstLine="360"/>
        <w:jc w:val="both"/>
        <w:rPr>
          <w:rFonts w:ascii="Arial" w:hAnsi="Arial" w:cs="Arial"/>
          <w:sz w:val="24"/>
        </w:rPr>
      </w:pPr>
      <w:r>
        <w:rPr>
          <w:rFonts w:cs="Arial" w:ascii="Arial" w:hAnsi="Arial"/>
          <w:sz w:val="24"/>
        </w:rPr>
        <w:t>A szoba csendjét csak a bestia hörgő légzése törte meg. A férfi tántorogva megindult, felhasított homlokából dőlt a vér. A nő imbolyogva indult a segítségére, amikor egy mancs megragadta a bokáját. Éles fájdalom hasított a lábába, amint a tűhegyes karmok belemélyedtek. Becky sikoltva kapta fejéhez a kezét, és őrjöngve rugdosni kezdett a másik lábával. Érezte, hogy újból és újból valami puhába talál, de a szorítás csak nem lazult. Agyában egy hang azt sikoltozt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Lőj újból! Lőj és lőj! — De mégsem tette meg.</w:t>
      </w:r>
    </w:p>
    <w:p>
      <w:pPr>
        <w:pStyle w:val="Csakszveg"/>
        <w:ind w:left="540" w:right="1322" w:firstLine="360"/>
        <w:jc w:val="both"/>
        <w:rPr>
          <w:rFonts w:ascii="Arial" w:hAnsi="Arial" w:cs="Arial"/>
          <w:sz w:val="24"/>
        </w:rPr>
      </w:pPr>
      <w:r>
        <w:rPr>
          <w:rFonts w:cs="Arial" w:ascii="Arial" w:hAnsi="Arial"/>
          <w:sz w:val="24"/>
        </w:rPr>
        <w:t>Takarékoskodni kellett, a golyókkal.</w:t>
      </w:r>
    </w:p>
    <w:p>
      <w:pPr>
        <w:pStyle w:val="Csakszveg"/>
        <w:ind w:left="540" w:right="1322" w:firstLine="360"/>
        <w:jc w:val="both"/>
        <w:rPr>
          <w:rFonts w:ascii="Arial" w:hAnsi="Arial" w:cs="Arial"/>
          <w:sz w:val="24"/>
        </w:rPr>
      </w:pPr>
      <w:r>
        <w:rPr>
          <w:rFonts w:cs="Arial" w:ascii="Arial" w:hAnsi="Arial"/>
          <w:sz w:val="24"/>
        </w:rPr>
        <w:t>És ekkor a szorítás meglazult a bokáján.</w:t>
      </w:r>
    </w:p>
    <w:p>
      <w:pPr>
        <w:pStyle w:val="Csakszveg"/>
        <w:ind w:left="540" w:right="1322" w:firstLine="360"/>
        <w:jc w:val="both"/>
        <w:rPr/>
      </w:pPr>
      <w:r>
        <w:rPr>
          <w:rFonts w:eastAsia="Arial" w:cs="Arial" w:ascii="Arial" w:hAnsi="Arial"/>
          <w:sz w:val="24"/>
        </w:rPr>
        <w:t xml:space="preserve"> </w:t>
      </w:r>
      <w:r>
        <w:rPr>
          <w:rFonts w:cs="Arial" w:ascii="Arial" w:hAnsi="Arial"/>
          <w:sz w:val="24"/>
        </w:rPr>
        <w:t>Becky leroskadt az ágykeretre, és pisztolyát a betört ajtóra szegezte, ahol kísérteties jelenések gyülekeztek. Négyen voltak, és nyilvánvalóan azért tétováztak, mert tartottak a fegyverétől. Beckynek két lövedéke maradt. Wilson már nem segíthetett neki, hiszen a padlón összekucorodva nyögött a vérfarkas hullája mellett. Becky magára maradt, és az ájulás környékezt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Odalenn a portás értetlenül bámult a járőrkocsira, amely az épület előtt fékezett, és két zsaru szállt ki belőle. Vastag télikabátjuk gallérját fázósan hajtották föl a szélben, és beléptek az előcsarnokb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gíthet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a. Egy kis balhét kell ellenőriznünk. Van valami zűr?</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tt nincs! Teljes a nyugalo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Tizenhatodik emelet. Többen telefonáltak a kapitányságra. Valahol sikoltoznak, és bútorokat aprítanak. Érkezett magához ilyen panas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egy csendes ház, kérem. Biztos, hogy jó helyre jöttek?</w:t>
      </w:r>
    </w:p>
    <w:p>
      <w:pPr>
        <w:pStyle w:val="Csakszveg"/>
        <w:ind w:left="540" w:right="1322" w:firstLine="360"/>
        <w:jc w:val="both"/>
        <w:rPr/>
      </w:pPr>
      <w:r>
        <w:rPr>
          <w:rFonts w:eastAsia="Arial" w:cs="Arial" w:ascii="Arial" w:hAnsi="Arial"/>
          <w:sz w:val="24"/>
        </w:rPr>
        <w:t xml:space="preserve"> </w:t>
      </w:r>
      <w:r>
        <w:rPr>
          <w:rFonts w:cs="Arial" w:ascii="Arial" w:hAnsi="Arial"/>
          <w:sz w:val="24"/>
        </w:rPr>
        <w:t>A zsaruk bólintottak, és elindultak a felvonó felé. A szokásos családi perpatvarnak látszott: senkit sem kell letartóztatni, csak győzködni kell majd őket, és talán egy kis dulakodást is le kell szerelniök, hogy hagyják abba. A szolgálati idő felét ezek a családi botrányok emésztik fel, a másik felét pedig a papírosmunka. Valódi bűnözők? Ugyan, felejtsük el ők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akkor fel a tizenhatodikra! — Az egyik rendőr belökte a gombot, és a lift elindult fölfelé. Nemsokára az ajtó félresiklott, és kiléptek egy hosszú, tompán megvilágított folyosóra. A két zsaru erre-arra nézelődött. Senkit sem láttak. Néhány tévé hangját leszámítva teljes volt a csend. Továbbmentek az előcsarnokba. A bejelentők a 16G lakást jelölték meg. Itt kell becsönget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bestiák úgy tartották szemmel Beckyt, hogy időnként villámgyorsan felemelték fejüket az ajtónyíláshoz tolt öltözőasztalka fölé. Bár a nő odairányozta a fegyverét, nem volt elég gyors ahhoz, hogy biztosan eltalálja valamelyik felbukkanó fej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tán a lények elcsendesedtek. Becky tisztában volt vele, hogy könnyedén átlendülhetnek az öltözőasztal fölött, és egyenesen a torkának ugorhatnak. Az ablak felé bicegett, és közben arra gondolt, bárcsak meg tudná valahogy védeni Wilsont, aki közben elvesztette az eszméletét. De nem tehetett semmit. Az volt a szándéka, hogy ha a bestiák rátámadnak, akkor kiugrik az ablakon. Ez a halál ezerszer csábítóbbnak tűnt, mint hogy ezek a szörnyek kibelezzék.</w:t>
      </w:r>
    </w:p>
    <w:p>
      <w:pPr>
        <w:pStyle w:val="Csakszveg"/>
        <w:ind w:left="540" w:right="1322" w:firstLine="360"/>
        <w:jc w:val="both"/>
        <w:rPr/>
      </w:pPr>
      <w:r>
        <w:rPr>
          <w:rFonts w:eastAsia="Arial" w:cs="Arial" w:ascii="Arial" w:hAnsi="Arial"/>
          <w:sz w:val="24"/>
        </w:rPr>
        <w:t xml:space="preserve"> </w:t>
      </w:r>
      <w:r>
        <w:rPr>
          <w:rFonts w:cs="Arial" w:ascii="Arial" w:hAnsi="Arial"/>
          <w:sz w:val="24"/>
        </w:rPr>
        <w:t>Ismét egy fej jelent meg az öltözőasztal fölött, hosszú ideig nem mozdult, aztán eltűnt. Ez a habozás tovább tartott, mint eddig. Becky kiegyenesedett. Még mindig nem történt semmi. A lények nagyon óvatosok voltak. Tisztában voltak vele, mire képes egy fegyver.</w:t>
      </w:r>
    </w:p>
    <w:p>
      <w:pPr>
        <w:pStyle w:val="Csakszveg"/>
        <w:ind w:left="540" w:right="1322" w:firstLine="360"/>
        <w:jc w:val="both"/>
        <w:rPr>
          <w:rFonts w:ascii="Arial" w:hAnsi="Arial" w:cs="Arial"/>
          <w:sz w:val="24"/>
        </w:rPr>
      </w:pPr>
      <w:r>
        <w:rPr>
          <w:rFonts w:cs="Arial" w:ascii="Arial" w:hAnsi="Arial"/>
          <w:sz w:val="24"/>
        </w:rPr>
        <w:t>Ekkor megszólalt az ajtócsengő.</w:t>
      </w:r>
    </w:p>
    <w:p>
      <w:pPr>
        <w:pStyle w:val="Csakszveg"/>
        <w:ind w:left="540" w:right="1322" w:firstLine="360"/>
        <w:jc w:val="both"/>
        <w:rPr/>
      </w:pPr>
      <w:r>
        <w:rPr>
          <w:rFonts w:cs="Arial" w:ascii="Arial" w:hAnsi="Arial"/>
          <w:sz w:val="24"/>
        </w:rPr>
        <w:t>Az egyik bestia a fogát vicsorítva átvetette magát az öltözőasztalon, és karmaival a nő torka felé kapott.</w:t>
      </w:r>
    </w:p>
    <w:p>
      <w:pPr>
        <w:pStyle w:val="Csakszveg"/>
        <w:ind w:left="540" w:right="1322" w:firstLine="360"/>
        <w:jc w:val="both"/>
        <w:rPr/>
      </w:pPr>
      <w:r>
        <w:rPr>
          <w:rFonts w:eastAsia="Arial" w:cs="Arial" w:ascii="Arial" w:hAnsi="Arial"/>
          <w:sz w:val="24"/>
        </w:rPr>
        <w:t xml:space="preserve"> </w:t>
      </w:r>
      <w:r>
        <w:rPr>
          <w:rFonts w:cs="Arial" w:ascii="Arial" w:hAnsi="Arial"/>
          <w:sz w:val="24"/>
        </w:rPr>
        <w:t>Becky utolsó két golyója a vérfarkas orrába fúródott. A lény lezuhant a lába elé, mancsát a pofájához kapta, teste összegörnyedt, valamennyi izma olyan görcsbe feszült, mint a megcsavart hajókötél. Aztán beleroskadt az alatta gyülekező vértócsába. Becky borzadva és szomorúan nézte. A bokája csaknem használhatatlan volt, így alig tudta egyensúlyban tartani magát, ahogy az ablakpárkányba kapaszkodott. A szél arcába csapta lobogó haját, és a hátát korbácsolta. Visszapillantott a mészárlás színhelyére. Három förtelmes arc meredt rá az öltözőasztalka fölött, amely még mindig elzárta az ajtónyílást. Remegő kézzel emelte fel a pisztolyát, és megcélozta őket. Kezének támasza nélkül egyensúlya még bizonytalanabbá vált. A széllökések azzal fenyegették, hogy bármelyik pillanatban eleshet. A bestiák a pisztolyra meredve haboztak. Aztán egyikük különös, mély hangot hallatott, amelyben szinte fájdalmas szomorúság lappangott. Lehunyta szemét, izmai megfeszültek — aztán hirtelen elfordult a hálószobától. És egyszerre mind a hárman eltűntek az öltözőasztalka széle alatt.</w:t>
      </w:r>
    </w:p>
    <w:p>
      <w:pPr>
        <w:pStyle w:val="Csakszveg"/>
        <w:ind w:left="540" w:right="1322" w:firstLine="360"/>
        <w:jc w:val="both"/>
        <w:rPr>
          <w:rFonts w:ascii="Arial" w:hAnsi="Arial" w:cs="Arial"/>
          <w:sz w:val="24"/>
        </w:rPr>
      </w:pPr>
      <w:r>
        <w:rPr>
          <w:rFonts w:cs="Arial" w:ascii="Arial" w:hAnsi="Arial"/>
          <w:sz w:val="24"/>
        </w:rPr>
        <w:t>Kopogás hallatszott a bejárati ajtó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őrség! — csendült fel egy fiatal han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Ne nyissák ki azt az ajtót!</w:t>
      </w:r>
    </w:p>
    <w:p>
      <w:pPr>
        <w:pStyle w:val="Csakszveg"/>
        <w:ind w:left="540" w:right="1322" w:firstLine="360"/>
        <w:jc w:val="both"/>
        <w:rPr>
          <w:rFonts w:ascii="Arial" w:hAnsi="Arial" w:cs="Arial"/>
          <w:sz w:val="24"/>
        </w:rPr>
      </w:pPr>
      <w:r>
        <w:rPr>
          <w:rFonts w:cs="Arial" w:ascii="Arial" w:hAnsi="Arial"/>
          <w:sz w:val="24"/>
        </w:rPr>
        <w:t>Újból kopogtattak, ezúttal hangosabb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őrség! Kinyitni!</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aradjanak kint! Marad...</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ajtó recsegve kivágódott. A két zsarunak még arra sem volt ideje, hogy felsikoltson. Becky csupán tompa puffanásokat hallott.</w:t>
      </w:r>
    </w:p>
    <w:p>
      <w:pPr>
        <w:pStyle w:val="Csakszveg"/>
        <w:ind w:left="540" w:right="1322" w:firstLine="360"/>
        <w:jc w:val="both"/>
        <w:rPr>
          <w:rFonts w:ascii="Arial" w:hAnsi="Arial" w:cs="Arial"/>
          <w:sz w:val="24"/>
        </w:rPr>
      </w:pPr>
      <w:r>
        <w:rPr>
          <w:rFonts w:cs="Arial" w:ascii="Arial" w:hAnsi="Arial"/>
          <w:sz w:val="24"/>
        </w:rPr>
        <w:t>Aztán csend borult a lakásra.</w:t>
      </w:r>
    </w:p>
    <w:p>
      <w:pPr>
        <w:pStyle w:val="Csakszveg"/>
        <w:ind w:left="540" w:right="1322" w:firstLine="360"/>
        <w:jc w:val="both"/>
        <w:rPr/>
      </w:pPr>
      <w:r>
        <w:rPr>
          <w:rFonts w:eastAsia="Arial" w:cs="Arial" w:ascii="Arial" w:hAnsi="Arial"/>
          <w:sz w:val="24"/>
        </w:rPr>
        <w:t xml:space="preserve"> </w:t>
      </w:r>
      <w:r>
        <w:rPr>
          <w:rFonts w:cs="Arial" w:ascii="Arial" w:hAnsi="Arial"/>
          <w:sz w:val="24"/>
        </w:rPr>
        <w:t>Becky zokogni kezdett. Pisztolyát két kézzel markolva, elindult előre. De nem jutott messzire. Leroskadt az ágyra, pisztolya a földre hullt. Nincs tovább! A vérfarkasok bármelyik pillanatban visszatérhetnek, hogy megöljé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é, mi a fene történik i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önnyei függönyén át Becky fölnézett. Lövésre kész fegyverrel két járőröző rendőr állt az öltözőasztal másik oldalán. Becky megkövülten bámult rájuk, alig akart hinni a szemének. — Itt... itt benn egy sebesült fekszik — hallotta saját suttogását.</w:t>
      </w:r>
    </w:p>
    <w:p>
      <w:pPr>
        <w:pStyle w:val="Csakszveg"/>
        <w:ind w:left="540" w:right="1322" w:firstLine="360"/>
        <w:jc w:val="both"/>
        <w:rPr/>
      </w:pPr>
      <w:r>
        <w:rPr>
          <w:rFonts w:eastAsia="Arial" w:cs="Arial" w:ascii="Arial" w:hAnsi="Arial"/>
          <w:sz w:val="24"/>
        </w:rPr>
        <w:t xml:space="preserve"> </w:t>
      </w:r>
      <w:r>
        <w:rPr>
          <w:rFonts w:cs="Arial" w:ascii="Arial" w:hAnsi="Arial"/>
          <w:sz w:val="24"/>
        </w:rPr>
        <w:t>A rendőrök félretaszították az öltözőasztalkát. A két vérfarkas tetemére ügyet se vetve, egyikük odament Wilsonhoz. — Lélegzik — állapította meg, miközben a társa segítséget kért a rádiótelefonjá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történt itt, hölgy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nevem Neff. Nyomozó őrmester vagyok. Az pedig Wilson nyomozó.</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a, értem. De az a kettő itt mi a csod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érfarkasok. — Becky nagyon, nagyon messziről hallotta saját szavait. Testét izmos karok ölelték át, és az ágyra fektették. De még mindig kétségbeesetten küzdött, hogy ne veszítse el az eszméletét. Sok még a teendő, nincs idő alvás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távolból szirénázás hallatszott, aztán néhány perccel később hangok szűrődtek be az előcsarnokból, majd lámpák gyulladtak, villanófények lobbantak: a rendőrségi fotósok fényképezték a helyszínt. Amint felemelte a fejét, látta, hogy hordágyon viszik ki Wilson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vére nullás, pozitív — suttogta elhaló hango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tán valaki megállt az ágyánál, és lenézett rá. A férfi fáradt arcán halvány mosoly derenge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llo, Mrs. Neff! — Helyet adott a mentősöknek, hogy a nőt is hordágyra fektethessék. — Mrs. Neff. Nem nyilatkozna a sajtóna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Ugye, maga az az ember a Posttó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arner vagyok, asszonyo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ecky elmosolyodott, és lehunyta a szemét. Érezte, amint ringatózva lebeg a levegőben, és a folyosón a lámpák a feje fölött suhannak el. Mellette Sam Garner loholt, és közben egy zsebdiktafont próbált a nő szája elé tarta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nzációs a sztori, nem igaz? — kérdezte elfúló hango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nzációs — visszhangozta a nő. Sam Garner újból elmosolyodott, és a könyökével tört utat magának a felvonóba, amely már zsúfolásig telt a hordággyal és a körülötte nyüzsgő mentősökkel. Becky érezte, hogy fájdalmasan lüktet a lába és teljesen ki van merülve. Le akarta hunyni a szemét, hogy elfelejtsen mindent. De Garnernek azért még elmondta a szenzációs sztorit.</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b/>
          <w:b/>
          <w:sz w:val="24"/>
        </w:rPr>
      </w:pPr>
      <w:r>
        <w:rPr>
          <w:rFonts w:cs="Arial" w:ascii="Arial" w:hAnsi="Arial"/>
          <w:b/>
          <w:sz w:val="24"/>
        </w:rPr>
        <w:t>UTÓSZÓ</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anyjuk abban a pillanatban ugrott, amint a fegyverből kiürültek az apjukra lőtt golyók. A terv szerint az anya öl majd, aztán négyesben megsemmisítik apjuk tetemé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És akkor megtörtént a hihetetlen. A fegyver újból eldördült és az anyjuk is holtan terült el.</w:t>
      </w:r>
    </w:p>
    <w:p>
      <w:pPr>
        <w:pStyle w:val="Csakszveg"/>
        <w:ind w:left="540" w:right="1322" w:firstLine="360"/>
        <w:jc w:val="both"/>
        <w:rPr/>
      </w:pPr>
      <w:r>
        <w:rPr>
          <w:rFonts w:eastAsia="Arial" w:cs="Arial" w:ascii="Arial" w:hAnsi="Arial"/>
          <w:sz w:val="24"/>
        </w:rPr>
        <w:t xml:space="preserve"> </w:t>
      </w:r>
      <w:r>
        <w:rPr>
          <w:rFonts w:cs="Arial" w:ascii="Arial" w:hAnsi="Arial"/>
          <w:sz w:val="24"/>
        </w:rPr>
        <w:t>Megbabonázva meredtek élettelen testére. Kábulatukban moccanni sem bírtak. Mind a hárman szomorúságot éreztek és iszonyatos haragot a szörnyeteggel szemben, amelyik megölte szüleik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meg ott ült a pisztolyát lóbálva, a fegyver pedig forróságot és halált lehelt.</w:t>
      </w:r>
    </w:p>
    <w:p>
      <w:pPr>
        <w:pStyle w:val="Csakszveg"/>
        <w:ind w:left="540" w:right="1322" w:firstLine="360"/>
        <w:jc w:val="both"/>
        <w:rPr/>
      </w:pPr>
      <w:r>
        <w:rPr>
          <w:rFonts w:eastAsia="Arial" w:cs="Arial" w:ascii="Arial" w:hAnsi="Arial"/>
          <w:sz w:val="24"/>
        </w:rPr>
        <w:t xml:space="preserve"> </w:t>
      </w:r>
      <w:r>
        <w:rPr>
          <w:rFonts w:cs="Arial" w:ascii="Arial" w:hAnsi="Arial"/>
          <w:sz w:val="24"/>
        </w:rPr>
        <w:t>Tanácstalanul figyelték a nőt. Aztán hangok hallatszottak a bejárati ajtó mögül. Újabb emberek közeledtek, fújtatva szedték a levegőt, lábuk a folyosó szőnyegét taposta, és a fegyver éles, kellemetlen szaga áradt felőlük is. A három fiatal vérfarkas az új fenyegetés irányába fordult. Kiáltozás közepette az ajtó hirtelen kivágódott, és ők fölkészültek rá; hogy megölik, bárki is jelenik meg 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e hirtelen két fiatal férfit pillantottak meg ugyanolyan ruhában, mint amilyet azok viseltek ott a szeméttelepen. Minden baj akkor kezdődött, amikor két ilyen alakot ölt meg ott az egyik falka. Mi nem fogjuk újból elkövetni ezt a hibát, gondolták a vérfarkasok, és a két rendőr mellett kirohantak a folyosóra. Szüleik teteme ott maradt áruló bizonyítéknak az emberek számára, de ezen már nem lehetett segíteni. Végigvágtattak a folyosón, belökték a súlyos emeleti ajtót, és száguldani kezdtek a lépcsőkö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Átvágtattak az előcsarnokon, testükkel zúzva be a kapu üvegét, és csak rohantak, rohantak, nem törődve a hátuk mögött felhangzó kiáltásokkal, a csörömpölő üveggel és az éles cserepek hasította sebekkel.</w:t>
      </w:r>
    </w:p>
    <w:p>
      <w:pPr>
        <w:pStyle w:val="Csakszveg"/>
        <w:ind w:left="540" w:right="1322" w:firstLine="360"/>
        <w:jc w:val="both"/>
        <w:rPr/>
      </w:pPr>
      <w:r>
        <w:rPr>
          <w:rFonts w:eastAsia="Arial" w:cs="Arial" w:ascii="Arial" w:hAnsi="Arial"/>
          <w:sz w:val="24"/>
        </w:rPr>
        <w:t xml:space="preserve"> </w:t>
      </w:r>
      <w:r>
        <w:rPr>
          <w:rFonts w:cs="Arial" w:ascii="Arial" w:hAnsi="Arial"/>
          <w:sz w:val="24"/>
        </w:rPr>
        <w:t>Átnyargaltak a hajnalodó üres városon, fényűző házak sora mellett száguldva észak felé, aztán még északabbra a romos utcákon át, el a nyílt tűz körül kuporgó hajléktalanok csapatai mellett, meg sem állva mindaddig, amíg el nem érték a Harlem folyó patkányoktól népes sötét rakpartját.</w:t>
      </w:r>
    </w:p>
    <w:p>
      <w:pPr>
        <w:pStyle w:val="Csakszveg"/>
        <w:ind w:left="540" w:right="1322" w:firstLine="360"/>
        <w:jc w:val="both"/>
        <w:rPr/>
      </w:pPr>
      <w:r>
        <w:rPr>
          <w:rFonts w:eastAsia="Arial" w:cs="Arial" w:ascii="Arial" w:hAnsi="Arial"/>
          <w:sz w:val="24"/>
        </w:rPr>
        <w:t xml:space="preserve"> </w:t>
      </w:r>
      <w:r>
        <w:rPr>
          <w:rFonts w:cs="Arial" w:ascii="Arial" w:hAnsi="Arial"/>
          <w:sz w:val="24"/>
        </w:rPr>
        <w:t>A keleti égbolt szeszélyesen izzott fölöttük; a fényben feketén domborodtak ki a folyón átívelő hidak tartógerendái. Mind a hárman megálltak. Megbízható rejtekhelyre értek; erről tanúskodott az itt barangoló falka szaga. A veszteség rettenetes érzése kerítette hatalmába mindnyájukat. Szüleik halottak voltak, falkájuk, amelyhez tartoztak, szétesett, de ennél is nagyobb baj volt, hogy vérfarkastetemek kerültek az emberek kezér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Átérezték a veszteséget, de vereségtudatuk nem volt. Szívüket nem félelem, hanem dac töltötte el; kemény, elszánt, elfojthatatlan dac.</w:t>
      </w:r>
    </w:p>
    <w:p>
      <w:pPr>
        <w:pStyle w:val="Csakszveg"/>
        <w:ind w:left="540" w:right="1322" w:firstLine="360"/>
        <w:jc w:val="both"/>
        <w:rPr/>
      </w:pPr>
      <w:r>
        <w:rPr>
          <w:rFonts w:eastAsia="Arial" w:cs="Arial" w:ascii="Arial" w:hAnsi="Arial"/>
          <w:sz w:val="24"/>
        </w:rPr>
        <w:t xml:space="preserve"> </w:t>
      </w:r>
      <w:r>
        <w:rPr>
          <w:rFonts w:cs="Arial" w:ascii="Arial" w:hAnsi="Arial"/>
          <w:sz w:val="24"/>
        </w:rPr>
        <w:t>Mind a hárman vonítani kezdtek. Üvöltésük hangja visszhangot vert a part mentén, átsuhant a jegesen morajló vízen és visszaverődött a távoli épületekről.</w:t>
      </w:r>
    </w:p>
    <w:p>
      <w:pPr>
        <w:pStyle w:val="Csakszveg"/>
        <w:ind w:left="540" w:right="1322" w:firstLine="360"/>
        <w:jc w:val="both"/>
        <w:rPr/>
      </w:pPr>
      <w:r>
        <w:rPr>
          <w:rFonts w:eastAsia="Arial" w:cs="Arial" w:ascii="Arial" w:hAnsi="Arial"/>
          <w:sz w:val="24"/>
        </w:rPr>
        <w:t xml:space="preserve"> </w:t>
      </w:r>
      <w:r>
        <w:rPr>
          <w:rFonts w:cs="Arial" w:ascii="Arial" w:hAnsi="Arial"/>
          <w:sz w:val="24"/>
        </w:rPr>
        <w:t>Fejük fölött a magasban a Harmadik Sugarút-hídon szerelők rakták ki szerszámaikat. Amikor meghallották a hangot, szótlanul egymásra pillantottak. Egyikük odament a korláthoz, de semmit sem látott odalenn a sötétb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tán a szél szárnyán válasz érkezett az üvöltésre. A város mélyén rejtőző falkák sorra felfigyeltek, és panaszos vonítással válaszoltak a hangra, mely a végzet baljós sejtelmével töltötte el valamennyiüket.</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0T16:51:00Z</dcterms:created>
  <dc:creator>Tibi</dc:creator>
  <dc:description/>
  <dc:language>en-US</dc:language>
  <cp:lastModifiedBy>egyes kettes</cp:lastModifiedBy>
  <dcterms:modified xsi:type="dcterms:W3CDTF">2004-01-14T16:15:00Z</dcterms:modified>
  <cp:revision>18</cp:revision>
  <dc:subject/>
  <dc:title>Whitley Strieber</dc:title>
</cp:coreProperties>
</file>