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t xml:space="preserve">Cím angolul: Visitor from the Darkness </w:t>
      </w:r>
    </w:p>
    <w:p>
      <w:pPr>
        <w:pStyle w:val="Csakszveg"/>
        <w:ind w:left="540" w:right="1322" w:firstLine="360"/>
        <w:jc w:val="both"/>
        <w:rPr/>
      </w:pPr>
      <w:r>
        <w:rPr>
          <w:rFonts w:cs="Arial" w:ascii="Arial" w:hAnsi="Arial"/>
          <w:sz w:val="24"/>
          <w:szCs w:val="24"/>
        </w:rPr>
        <w:t>All rights reserved!</w:t>
      </w:r>
    </w:p>
    <w:p>
      <w:pPr>
        <w:pStyle w:val="Csakszveg"/>
        <w:ind w:left="540" w:right="1322" w:firstLine="360"/>
        <w:jc w:val="both"/>
        <w:rPr>
          <w:rFonts w:ascii="Arial" w:hAnsi="Arial" w:cs="Arial"/>
          <w:sz w:val="24"/>
          <w:szCs w:val="24"/>
        </w:rPr>
      </w:pPr>
      <w:r>
        <w:rPr>
          <w:rFonts w:cs="Arial" w:ascii="Arial" w:hAnsi="Arial"/>
          <w:sz w:val="24"/>
          <w:szCs w:val="24"/>
        </w:rPr>
        <w:t>A borítón látható festményt</w:t>
      </w:r>
    </w:p>
    <w:p>
      <w:pPr>
        <w:pStyle w:val="Csakszveg"/>
        <w:ind w:left="540" w:right="1322" w:firstLine="360"/>
        <w:jc w:val="both"/>
        <w:rPr/>
      </w:pPr>
      <w:r>
        <w:rPr>
          <w:rFonts w:cs="Arial" w:ascii="Arial" w:hAnsi="Arial"/>
          <w:sz w:val="24"/>
          <w:szCs w:val="24"/>
        </w:rPr>
        <w:t>Zubály Sándor készítet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rPr>
          <w:rFonts w:ascii="Arial" w:hAnsi="Arial" w:cs="Arial"/>
          <w:b/>
          <w:b/>
          <w:i/>
          <w:i/>
          <w:sz w:val="32"/>
          <w:szCs w:val="32"/>
        </w:rPr>
      </w:pPr>
      <w:r>
        <w:rPr>
          <w:rFonts w:cs="Arial" w:ascii="Arial" w:hAnsi="Arial"/>
          <w:b/>
          <w:i/>
          <w:sz w:val="32"/>
          <w:szCs w:val="32"/>
        </w:rPr>
        <w:t>Jeffrey Stone</w:t>
      </w:r>
    </w:p>
    <w:p>
      <w:pPr>
        <w:pStyle w:val="Csakszveg"/>
        <w:ind w:left="540" w:right="1322" w:firstLine="360"/>
        <w:rPr>
          <w:rFonts w:ascii="Arial" w:hAnsi="Arial" w:cs="Arial"/>
          <w:b/>
          <w:b/>
          <w:i/>
          <w:i/>
          <w:sz w:val="32"/>
          <w:szCs w:val="32"/>
        </w:rPr>
      </w:pPr>
      <w:r>
        <w:rPr>
          <w:rFonts w:cs="Arial" w:ascii="Arial" w:hAnsi="Arial"/>
          <w:b/>
          <w:i/>
          <w:sz w:val="32"/>
          <w:szCs w:val="3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Látogató a sötétségből</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drawing>
          <wp:inline distT="0" distB="0" distL="0" distR="0">
            <wp:extent cx="27717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71775" cy="1485900"/>
                    </a:xfrm>
                    <a:prstGeom prst="rect">
                      <a:avLst/>
                    </a:prstGeom>
                  </pic:spPr>
                </pic:pic>
              </a:graphicData>
            </a:graphic>
          </wp:inline>
        </w:drawing>
      </w:r>
      <w:r>
        <w:br w:type="page"/>
      </w:r>
    </w:p>
    <w:p>
      <w:pPr>
        <w:pStyle w:val="Csakszveg"/>
        <w:ind w:left="540" w:right="1322" w:firstLine="360"/>
        <w:jc w:val="center"/>
        <w:rPr/>
      </w:pPr>
      <w:r>
        <w:rPr>
          <w:rFonts w:cs="Arial" w:ascii="Arial" w:hAnsi="Arial"/>
          <w:sz w:val="24"/>
          <w:szCs w:val="24"/>
        </w:rPr>
        <w:t>ISBN 963 7841 23 7 ISSN 1215-8518</w:t>
      </w:r>
    </w:p>
    <w:p>
      <w:pPr>
        <w:pStyle w:val="Csakszveg"/>
        <w:ind w:left="540" w:right="1322" w:firstLine="360"/>
        <w:jc w:val="center"/>
        <w:rPr>
          <w:rFonts w:ascii="Arial" w:hAnsi="Arial" w:cs="Arial"/>
          <w:sz w:val="24"/>
          <w:szCs w:val="24"/>
        </w:rPr>
      </w:pPr>
      <w:r>
        <w:rPr>
          <w:rFonts w:cs="Arial" w:ascii="Arial" w:hAnsi="Arial"/>
          <w:sz w:val="24"/>
          <w:szCs w:val="24"/>
        </w:rPr>
        <w:t>Hungarian edition © by Cherubion Kft., 1993 Copyright</w:t>
      </w:r>
    </w:p>
    <w:p>
      <w:pPr>
        <w:pStyle w:val="Csakszveg"/>
        <w:ind w:left="540" w:right="1322" w:firstLine="360"/>
        <w:jc w:val="center"/>
        <w:rPr/>
      </w:pPr>
      <w:r>
        <w:rPr>
          <w:rFonts w:cs="Arial" w:ascii="Arial" w:hAnsi="Arial"/>
          <w:sz w:val="24"/>
          <w:szCs w:val="24"/>
        </w:rPr>
        <w:t>© 1993 by Nemes István</w:t>
      </w:r>
    </w:p>
    <w:p>
      <w:pPr>
        <w:pStyle w:val="Csakszveg"/>
        <w:ind w:left="540" w:right="1322" w:firstLine="360"/>
        <w:jc w:val="center"/>
        <w:rPr>
          <w:rFonts w:ascii="Arial" w:hAnsi="Arial" w:cs="Arial"/>
          <w:sz w:val="24"/>
          <w:szCs w:val="24"/>
        </w:rPr>
      </w:pPr>
      <w:r>
        <w:rPr>
          <w:rFonts w:cs="Arial" w:ascii="Arial" w:hAnsi="Arial"/>
          <w:sz w:val="24"/>
          <w:szCs w:val="24"/>
        </w:rPr>
        <w:t>Cherubion Könyvkiadó és Szolgáltató Kft.</w:t>
      </w:r>
    </w:p>
    <w:p>
      <w:pPr>
        <w:pStyle w:val="Csakszveg"/>
        <w:ind w:left="540" w:right="1322" w:firstLine="360"/>
        <w:jc w:val="center"/>
        <w:rPr>
          <w:rFonts w:ascii="Arial" w:hAnsi="Arial" w:cs="Arial"/>
          <w:sz w:val="24"/>
          <w:szCs w:val="24"/>
        </w:rPr>
      </w:pPr>
      <w:r>
        <w:rPr>
          <w:rFonts w:cs="Arial" w:ascii="Arial" w:hAnsi="Arial"/>
          <w:sz w:val="24"/>
          <w:szCs w:val="24"/>
        </w:rPr>
        <w:t>Az AVALON Kiadói Csoport tagja</w:t>
      </w:r>
    </w:p>
    <w:p>
      <w:pPr>
        <w:pStyle w:val="Csakszveg"/>
        <w:ind w:left="540" w:right="1322" w:firstLine="360"/>
        <w:jc w:val="center"/>
        <w:rPr>
          <w:rFonts w:ascii="Arial" w:hAnsi="Arial" w:cs="Arial"/>
          <w:sz w:val="24"/>
          <w:szCs w:val="24"/>
        </w:rPr>
      </w:pPr>
      <w:r>
        <w:rPr>
          <w:rFonts w:cs="Arial" w:ascii="Arial" w:hAnsi="Arial"/>
          <w:sz w:val="24"/>
          <w:szCs w:val="24"/>
        </w:rPr>
        <w:t>Felelős kiadó:</w:t>
      </w:r>
    </w:p>
    <w:p>
      <w:pPr>
        <w:pStyle w:val="Csakszveg"/>
        <w:ind w:left="540" w:right="1322" w:firstLine="360"/>
        <w:jc w:val="center"/>
        <w:rPr>
          <w:rFonts w:ascii="Arial" w:hAnsi="Arial" w:cs="Arial"/>
          <w:sz w:val="24"/>
          <w:szCs w:val="24"/>
        </w:rPr>
      </w:pPr>
      <w:r>
        <w:rPr>
          <w:rFonts w:cs="Arial" w:ascii="Arial" w:hAnsi="Arial"/>
          <w:sz w:val="24"/>
          <w:szCs w:val="24"/>
        </w:rPr>
        <w:t>Nemes István és Nemes Judit ügyvezető igazgatók</w:t>
      </w:r>
    </w:p>
    <w:p>
      <w:pPr>
        <w:pStyle w:val="Csakszveg"/>
        <w:ind w:left="540" w:right="1322" w:firstLine="360"/>
        <w:jc w:val="center"/>
        <w:rPr>
          <w:rFonts w:ascii="Arial" w:hAnsi="Arial" w:cs="Arial"/>
          <w:sz w:val="24"/>
          <w:szCs w:val="24"/>
        </w:rPr>
      </w:pPr>
      <w:r>
        <w:rPr>
          <w:rFonts w:cs="Arial" w:ascii="Arial" w:hAnsi="Arial"/>
          <w:sz w:val="24"/>
          <w:szCs w:val="24"/>
        </w:rPr>
        <w:t>Műszaki szerkesztő: Király Edit</w:t>
      </w:r>
    </w:p>
    <w:p>
      <w:pPr>
        <w:pStyle w:val="Csakszveg"/>
        <w:ind w:left="540" w:right="1322" w:firstLine="360"/>
        <w:jc w:val="center"/>
        <w:rPr>
          <w:rFonts w:ascii="Arial" w:hAnsi="Arial" w:cs="Arial"/>
          <w:sz w:val="24"/>
          <w:szCs w:val="24"/>
        </w:rPr>
      </w:pPr>
      <w:r>
        <w:rPr>
          <w:rFonts w:cs="Arial" w:ascii="Arial" w:hAnsi="Arial"/>
          <w:sz w:val="24"/>
          <w:szCs w:val="24"/>
        </w:rPr>
        <w:t>Szakmai tanácsadó: Bihon Tibor</w:t>
      </w:r>
    </w:p>
    <w:p>
      <w:pPr>
        <w:pStyle w:val="Csakszveg"/>
        <w:ind w:left="540" w:right="1322" w:firstLine="360"/>
        <w:jc w:val="center"/>
        <w:rPr/>
      </w:pPr>
      <w:r>
        <w:rPr>
          <w:rFonts w:cs="Arial" w:ascii="Arial" w:hAnsi="Arial"/>
          <w:sz w:val="24"/>
          <w:szCs w:val="24"/>
        </w:rPr>
        <w:t>Szedte és tördelte a Cherubion Könyvkiadó</w:t>
      </w:r>
    </w:p>
    <w:p>
      <w:pPr>
        <w:pStyle w:val="Csakszveg"/>
        <w:ind w:left="540" w:right="1322" w:firstLine="360"/>
        <w:jc w:val="center"/>
        <w:rPr>
          <w:rFonts w:ascii="Arial" w:hAnsi="Arial" w:cs="Arial"/>
          <w:sz w:val="24"/>
          <w:szCs w:val="24"/>
        </w:rPr>
      </w:pPr>
      <w:r>
        <w:rPr>
          <w:rFonts w:cs="Arial" w:ascii="Arial" w:hAnsi="Arial"/>
          <w:sz w:val="24"/>
          <w:szCs w:val="24"/>
        </w:rPr>
        <w:t>Nyomta az Alföldi Nyomda Rt.</w:t>
      </w:r>
    </w:p>
    <w:p>
      <w:pPr>
        <w:pStyle w:val="Csakszveg"/>
        <w:ind w:left="540" w:right="1322" w:firstLine="360"/>
        <w:jc w:val="center"/>
        <w:rPr>
          <w:rFonts w:ascii="Arial" w:hAnsi="Arial" w:cs="Arial"/>
          <w:sz w:val="24"/>
          <w:szCs w:val="24"/>
        </w:rPr>
      </w:pPr>
      <w:r>
        <w:rPr>
          <w:rFonts w:cs="Arial" w:ascii="Arial" w:hAnsi="Arial"/>
          <w:sz w:val="24"/>
          <w:szCs w:val="24"/>
        </w:rPr>
        <w:t>A nyomdai megrendelés törzsszáma:</w:t>
      </w:r>
    </w:p>
    <w:p>
      <w:pPr>
        <w:pStyle w:val="Csakszveg"/>
        <w:ind w:left="540" w:right="1322" w:firstLine="360"/>
        <w:jc w:val="center"/>
        <w:rPr>
          <w:rFonts w:ascii="Arial" w:hAnsi="Arial" w:cs="Arial"/>
          <w:sz w:val="24"/>
          <w:szCs w:val="24"/>
        </w:rPr>
      </w:pPr>
      <w:r>
        <w:rPr>
          <w:rFonts w:cs="Arial" w:ascii="Arial" w:hAnsi="Arial"/>
          <w:sz w:val="24"/>
          <w:szCs w:val="24"/>
        </w:rPr>
        <w:t>Felelős vezető: György Géza vezérigazgató</w:t>
      </w:r>
    </w:p>
    <w:p>
      <w:pPr>
        <w:pStyle w:val="Csakszveg"/>
        <w:ind w:left="540" w:right="1322" w:firstLine="360"/>
        <w:jc w:val="center"/>
        <w:rPr>
          <w:rFonts w:ascii="Arial" w:hAnsi="Arial" w:cs="Arial"/>
          <w:sz w:val="24"/>
          <w:szCs w:val="24"/>
        </w:rPr>
      </w:pPr>
      <w:r>
        <w:rPr>
          <w:rFonts w:cs="Arial" w:ascii="Arial" w:hAnsi="Arial"/>
          <w:sz w:val="24"/>
          <w:szCs w:val="24"/>
        </w:rPr>
        <w:t>Terjedelem: 9 (A/5) ív</w:t>
      </w:r>
    </w:p>
    <w:p>
      <w:pPr>
        <w:pStyle w:val="Csakszveg"/>
        <w:ind w:left="540" w:right="1322" w:firstLine="360"/>
        <w:jc w:val="center"/>
        <w:rPr/>
      </w:pPr>
      <w:r>
        <w:rPr>
          <w:rFonts w:cs="Arial" w:ascii="Arial" w:hAnsi="Arial"/>
          <w:sz w:val="24"/>
          <w:szCs w:val="24"/>
        </w:rPr>
        <w:t>Készült Debrecenben, 1993-ba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cs="Arial" w:ascii="Arial" w:hAnsi="Arial"/>
          <w:sz w:val="24"/>
          <w:szCs w:val="24"/>
        </w:rPr>
        <w:tab/>
        <w:t>A franc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ttenetes bömbölést kapott válaszul, hogy az egész terem belereme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sikoltva és káromkodva ugrott hátra az iszonyatos teremtmény elől, és úgy érezte, vére menten megfagy az ere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zusom! — hörögte, pedig nem is volt vallásos. — Mi a nyavalya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ét méter magas, ruha- és páncélcafatokat viselő óriási csontváz közeledett felé kegyetlen elszántsággal. Vascsizmás lábainak döngését visszhangozva verte vissza az alacsony mennyezet, s ahogy a szörnyeteg felemelte lebicsaklott fejét, s az oszlásnak indult húscafatok közül, melyek undorítóan tapadtak még mindig az arccsontjaira, a sötét szemüregekből vörös izzás fordult felé. Nem, nem szempár volt, csak egy lélekbe hatoló, önálló izzás, melytől Davidnek végigbizsergett a gerince, és úgy érezte, mintha a végtagjai megbénulta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teties jelenés egy fekete rúnákkal díszített, bíborszínű pajzsot tartott a bal kezében, buzogányt a jobbjában. Lassan mozgott, de elkerülhetetlen bizonyossággal.</w:t>
      </w:r>
    </w:p>
    <w:p>
      <w:pPr>
        <w:pStyle w:val="Csakszveg"/>
        <w:ind w:left="540" w:right="1322" w:firstLine="360"/>
        <w:jc w:val="both"/>
        <w:rPr/>
      </w:pPr>
      <w:r>
        <w:rPr>
          <w:rFonts w:cs="Arial" w:ascii="Arial" w:hAnsi="Arial"/>
          <w:sz w:val="24"/>
          <w:szCs w:val="24"/>
        </w:rPr>
        <w:t>Egyenesen Davidet vette cél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ssú mozgást most hirtelen egy villámgyors támadás váltotta fel, s a jelenet feszültsége ezáltal még szörnyűségesebbnek és megdöbbentőbbnek tűnt, mint előzől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tet hirtelen előrevetette magát, és roppant buzogányának hatalmas csapásával egyenesen a meglepett ifjú védtelen koponyáját céloz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zusom! — kiáltotta ismét David, és teljes erejéből hanyatt vetette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perccel korábban elegáns fehér szmokingban, karján egy ragyogó és üde, vörös hajú szépséggel lépett be a kaszinóba. Az ajtó jóformán még be sem csukódott mögötte, halk morajlás hallatszott a játékasztaloknál tolongó vendégek felől, s többen eléje siettek, hogy üdvözöljék vagy meghívják az asztalukhoz, mások pedig csak tiszteletteljesen bámultak rá, megint mások pedig olyan mozdulatot tettek, mintha félre akarnának lépni, hogy helyet adjanak a rulettasztal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ros zsakettes pincér tálcán márkás pezsgőt nyújtott először feléje, aztán pedig a hölgyet kínálta meg. David néhány udvariaskodó szót váltott a kaszinó kopasz tulajdonosával, majd a pezsgőjét kortyolgatta, s miközben hagyta, hogy a buborékok kellemes hangulatba emeljék, a többi vendéget vizslatta, és elégedetten állapította meg, hogy senki sincs olyan elegáns, mint ő. Legfeljebb Viola Martin-Duncen, a társnő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mosolyodott, keze ösztönösen rátévedt a lány formás fenekére, és mivel olyan kedve támadt, megsimogatta. A lány hálásan pillantott rá, mintha ezzel a simogatással nagy szívességet tettek volna neki. David ezért hát megismételte a mozdulatot, s könnyedén a lány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nál egy kis zsetontologatáshoz? — érdeklődött, s fejével a rulettasztal felé pillantott, ahonnan szitkozódva állt fel két vesztes pancser. Épp két szék állt ür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Ó, David! — duruzsolta a lány, és egész testében megremegett. — Úgy imádom, amikor játszol! Teljesen eksztázisba jövök, ha nyersz! Kérlek, kérlek, kérlek, játssz nekem! Veszíts vagy nyerj, nekem oly mindegy, csak játssz, játssz, játssz! </w:t>
      </w:r>
    </w:p>
    <w:p>
      <w:pPr>
        <w:pStyle w:val="Csakszveg"/>
        <w:ind w:left="540" w:right="1322" w:firstLine="360"/>
        <w:jc w:val="both"/>
        <w:rPr/>
      </w:pPr>
      <w:r>
        <w:rPr>
          <w:rFonts w:cs="Arial" w:ascii="Arial" w:hAnsi="Arial"/>
          <w:sz w:val="24"/>
          <w:szCs w:val="24"/>
        </w:rPr>
        <w:t>David laza mozdulattal magához intette a kaszinó tulajdonosát, s tárcájából egy hamisítatlan tízezer-dollárost halászo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cques, kérem — nyújtotta át a tulajnak a bankót —, játszani támadt kedvem. Intézkedjen kérem, hogy mire a rulettasztalhoz érek, a zsetonok rendelkezésemre álljanak. Köszönöm. — Majd pedig a lányhoz fordult, lágy csókot lehelt az arcára, és így felelt meg az előbbi kérésre: — Legyen kedved szerint, szép leányzó. Ámbár azt megígérhetem, hogy játszani játszok, de arra semmiképpen nem tehetek ígéretet, hogy veszítek. Én ugyanis arra születtem, hogy győzzek, s nem áll módomban veszíteni.</w:t>
      </w:r>
    </w:p>
    <w:p>
      <w:pPr>
        <w:pStyle w:val="Csakszveg"/>
        <w:ind w:left="540" w:right="1322" w:firstLine="360"/>
        <w:jc w:val="both"/>
        <w:rPr>
          <w:rFonts w:ascii="Arial" w:hAnsi="Arial" w:cs="Arial"/>
          <w:sz w:val="24"/>
          <w:szCs w:val="24"/>
        </w:rPr>
      </w:pPr>
      <w:r>
        <w:rPr>
          <w:rFonts w:cs="Arial" w:ascii="Arial" w:hAnsi="Arial"/>
          <w:sz w:val="24"/>
          <w:szCs w:val="24"/>
        </w:rPr>
        <w:t>A lány csillogó szemmel megborzon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avid! — súgta a fülébe, hogy senki más ne hallja. — Robbants ma bankot, és éjszaka olyan tüzes leszek, hogy a legszebb álmaidat is felülmúlom!</w:t>
      </w:r>
    </w:p>
    <w:p>
      <w:pPr>
        <w:pStyle w:val="Csakszveg"/>
        <w:ind w:left="540" w:right="1322" w:firstLine="360"/>
        <w:jc w:val="both"/>
        <w:rPr/>
      </w:pPr>
      <w:r>
        <w:rPr>
          <w:rFonts w:cs="Arial" w:ascii="Arial" w:hAnsi="Arial"/>
          <w:sz w:val="24"/>
          <w:szCs w:val="24"/>
        </w:rPr>
        <w:t>David megadóan bicc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hát! Menjünk, kislány, ragadjuk fülön Fortun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hely mintha csak rájuk várt volna az asztal mellett, senki sem foglalta el. Jean, a francia ősökkel büszkélkedő krupié barátságosan mosolygott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ét ki akar fosztani bennünket, monsieur Slatersbur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ton-Slatersburry — helyesbített David hűvösen. — Azt hiszem, tennem kell róla, hogy rendesen megtanulja a nevem.</w:t>
      </w:r>
    </w:p>
    <w:p>
      <w:pPr>
        <w:pStyle w:val="Csakszveg"/>
        <w:ind w:left="540" w:right="1322" w:firstLine="360"/>
        <w:jc w:val="both"/>
        <w:rPr>
          <w:rFonts w:ascii="Arial" w:hAnsi="Arial" w:cs="Arial"/>
          <w:sz w:val="24"/>
          <w:szCs w:val="24"/>
        </w:rPr>
      </w:pPr>
      <w:r>
        <w:rPr>
          <w:rFonts w:cs="Arial" w:ascii="Arial" w:hAnsi="Arial"/>
          <w:sz w:val="24"/>
          <w:szCs w:val="24"/>
        </w:rPr>
        <w:t>A vékony fiatalember el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lységes elnézését kérem, Mr. David Milton-Slatersburry, kérem, ne rúgasson ki!</w:t>
      </w:r>
    </w:p>
    <w:p>
      <w:pPr>
        <w:pStyle w:val="Csakszveg"/>
        <w:ind w:left="540" w:right="1322" w:firstLine="360"/>
        <w:jc w:val="both"/>
        <w:rPr/>
      </w:pPr>
      <w:r>
        <w:rPr>
          <w:rFonts w:cs="Arial" w:ascii="Arial" w:hAnsi="Arial"/>
          <w:sz w:val="24"/>
          <w:szCs w:val="24"/>
        </w:rPr>
        <w:t>David szóra sem mél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jó passzban vagyok. — Beletúrt az üres székek elé készített zsetonkupacba, és egy ezerdolláros rombuszt emelt ki a színes csomóból. — Mi nyert legutó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tes — vágta rá ijedten a fiatal krupié. — Izé... Hetes, piros, páratlan,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 zöld posztótáblára meredt egy pillanatig, aztán egy laza csuklómozdulattal a noir-ra ejtette az ezerdolláros zset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tnek megtes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otta, ahogy az asztalnál ülők egy emberként szisszennek fel a magas tét láttán. Azonnal akadtak, akik kisebb tétekkel támogatták, s megint mások a pirosra tettek.</w:t>
      </w:r>
    </w:p>
    <w:p>
      <w:pPr>
        <w:pStyle w:val="Csakszveg"/>
        <w:ind w:left="540" w:right="1322" w:firstLine="360"/>
        <w:jc w:val="both"/>
        <w:rPr/>
      </w:pPr>
      <w:r>
        <w:rPr>
          <w:rFonts w:cs="Arial" w:ascii="Arial" w:hAnsi="Arial"/>
          <w:sz w:val="24"/>
          <w:szCs w:val="24"/>
        </w:rPr>
        <w:t>Pörgött a gol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hatos, fekete, páros — jelentette be Jean idegesen rángó szemmel. — Ön nyert,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általában — felelte David közönyösen, és a tétjét valamint a nyereményét a feketén hagyta, ugyanakkor a maradék kilencezer dollár értékű zsetont egy kupacban szintén a többihez t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hangzavar kísérte ezt a tettét. Az asztalnál állók összevissza beszéltek, s más játékasztaloktól futva érkeztek más vendégek, hogy tanúi legyenek a nagy eseménynek, amint a vakmerő játékos megduplázza a pénzét, vagy elveszti mi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ölgyeim és uraim — kezdte a krupié remegő hangon —, kérem, tegyék meg tétjei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többi játékos vadul rakosgatta ide-oda a zsetonjait, David a csodálattól ragyogó szemű lányhoz hajolt, és hosszú, szenvedélyes csókot nyomott a szájára. Viola Martin-Duncen csaknem elolvadt a rátörő kéj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avid! — lehelte, amikor ajkaik egymástól elváltak. — Több vagy te nekem, mint bárki, akit valaha is ismertem. Thompson kisstílű pancser volt hozzád képest. Egy idegesítő, nagyszájú, idétlen alak, aki mindennél többre tartotta magát, pedig még arra is képtelen volt, hogy nekem örömet okozzon. Thompson valójában... — folytatta a lány, próbálva újabb becsmérlő jelzőket találni David nagy ellenfeléről, ám elakadt, a szája szétnyílt, mintha sikoltani akarna, de egy hang sem hagyta el az ajkait.</w:t>
      </w:r>
    </w:p>
    <w:p>
      <w:pPr>
        <w:pStyle w:val="Csakszveg"/>
        <w:ind w:left="540" w:right="1322" w:firstLine="360"/>
        <w:jc w:val="both"/>
        <w:rPr>
          <w:rFonts w:ascii="Arial" w:hAnsi="Arial" w:cs="Arial"/>
          <w:sz w:val="24"/>
          <w:szCs w:val="24"/>
        </w:rPr>
      </w:pPr>
      <w:r>
        <w:rPr>
          <w:rFonts w:cs="Arial" w:ascii="Arial" w:hAnsi="Arial"/>
          <w:sz w:val="24"/>
          <w:szCs w:val="24"/>
        </w:rPr>
        <w:t>És ekkor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csontgolyó gurulni kezdett, és a számokat elválasztó apró rekeszekben pattogott, de hogy végül is melyik számot választotta ki, arra sohasem derült f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ulettasztal hirtelen szétrepedt, és a közepéből egy rettenetes fej bukkant elő. Hogy a kísérteties élőhalott harcos-varázsló már eleve az asztal alatt lapult-e, hogy egyetlen kardcsapással kikászálódjon, vagy csak e pillanatban került oda, arról nem szól a fáma. Egyik pillanatban még pörgött a golyó, aztán a következőben az asztal kettényílva borult rá a körülötte ülő játékosokra, s a merő iszonyat felegyenesedett, hogy kiválassza áldoz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 kiáltotta David, mert jól látta, hogy a katasztrófa előtt a golyó pontosan egy fekete szám rekeszében állapodot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többet nem mondhatott, mert az élőhalott ott állt a játékterem közepén teljes kétméteres magasságával, és a sikoltozó, menekülő vendégek között áldozatot kere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játszódott le az a jelenet, melynek végén David vadul hátravetette magát.</w:t>
      </w:r>
    </w:p>
    <w:p>
      <w:pPr>
        <w:pStyle w:val="Csakszveg"/>
        <w:ind w:left="540" w:right="1322" w:firstLine="360"/>
        <w:jc w:val="both"/>
        <w:rPr>
          <w:rFonts w:ascii="Arial" w:hAnsi="Arial" w:cs="Arial"/>
          <w:sz w:val="24"/>
          <w:szCs w:val="24"/>
        </w:rPr>
      </w:pPr>
      <w:r>
        <w:rPr>
          <w:rFonts w:cs="Arial" w:ascii="Arial" w:hAnsi="Arial"/>
          <w:sz w:val="24"/>
          <w:szCs w:val="24"/>
        </w:rPr>
        <w:t>És egyenesen egy vágtató ló elé esett.</w:t>
      </w:r>
    </w:p>
    <w:p>
      <w:pPr>
        <w:pStyle w:val="Csakszveg"/>
        <w:ind w:left="540" w:right="1322" w:firstLine="360"/>
        <w:jc w:val="both"/>
        <w:rPr>
          <w:rFonts w:ascii="Arial" w:hAnsi="Arial" w:cs="Arial"/>
          <w:sz w:val="24"/>
          <w:szCs w:val="24"/>
        </w:rPr>
      </w:pPr>
      <w:r>
        <w:rPr>
          <w:rFonts w:cs="Arial" w:ascii="Arial" w:hAnsi="Arial"/>
          <w:sz w:val="24"/>
          <w:szCs w:val="24"/>
        </w:rPr>
        <w:t>Sehogy sem értette, miként kerülhetett ez a megvadult paripa a kaszinó közepére, de nem is volt ideje ezen töpreng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hogy ki tudott térni a veszedelmes paták alól, és valami csodával határos módon még a lovas görbe szablyájának sivító suhintását is sikerült megúsz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ta befejezni a mondatot, mert a kaszinó ajtaján most három széles mellkasú, szőrös gorilla rontott be, és a nagy kavarodásban elkezdték szétdobálni a vendégeket, hogy a padlón heverő David felé csörtethess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közben a ló belerohant a szemközti falba, és a paripa nyihogva ágaskodott. A lovas, egy varkocsos, félmeztelen alak a padlóra zuhant, és ott is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bben a pillanatban a kaszinóban végképp elszabadult a pok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ak megrepedeztek, mindenhonnan füstkígyók kanyarogtak elő, s a repedésekből előözönlő patkányok hemzsegve rohangáltak összevissza, hogy mindenkibe beleharapjanak, akivel csak találkoznak. A nagy zűrzavarban farkasemberek, vámpírok és sötét szörnyek kezdték mészárolni a jelenlévőket, s amikor a riasztásra három-négy gépfegyveres kommandós is megérkezett, a hangzavar a tetőfokára emel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t sem tudta, mi történik. Az egyik pillanatban még az egyik rárontó gorillához vágta hozzá a kopasz kaszinótulajdonost, a következőben máris le kellett buknia egy felé zúgó nyílvessző elől, aztán a közelében robbant egy kézigránát, és a hatalmas lökés a falhoz csapta. A fal vaskos és nyálkás polipkarokat növesztett, azzal próbálta magához szorítva összeroppantani az áldozatát, ám ekkor egy kicsi, sárga ember érkezett tőrökkel mindkét kezében, elvágta a polipkarokat, s aztán a megrökönyödött David felé döf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kiáltotta az ifjú, félreugrott, de érezte, ahogy a kés végigkarcolja a mellkasát és hajszálnyira suhan el a tork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látta, ahogy egy hatalmas termetű gorilla mancsának egy csapásával félresöpri a sárga embert, és egyenesen feléje nyú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lábukott, elrohant a gorilla hosszú karja alatt, s lehajtott fejével egyenesen egy páncélnak ütközött, s kongva fennak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lőhalott harcos páncélján csattant nagyot a feje, s látta, ahogy a vörös izzás felé fordul, a roppant pallos a magasba emelkedik, s már suhan is lefelé, hogy egyetlen lendülettel elválassza az áldozata fejét a nyak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ordított, és minden erejét megfeszítve próbálta egy merész vetődéssel menteni az életét.</w:t>
      </w:r>
    </w:p>
    <w:p>
      <w:pPr>
        <w:pStyle w:val="Csakszveg"/>
        <w:ind w:left="540" w:right="1322" w:firstLine="360"/>
        <w:jc w:val="both"/>
        <w:rPr>
          <w:rFonts w:ascii="Arial" w:hAnsi="Arial" w:cs="Arial"/>
          <w:sz w:val="24"/>
          <w:szCs w:val="24"/>
        </w:rPr>
      </w:pPr>
      <w:r>
        <w:rPr>
          <w:rFonts w:cs="Arial" w:ascii="Arial" w:hAnsi="Arial"/>
          <w:sz w:val="24"/>
          <w:szCs w:val="24"/>
        </w:rPr>
        <w:t>Ám érezte, hogy ezzel már elkésett...</w:t>
      </w:r>
      <w:r>
        <w:br w:type="page"/>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t>3.</w:t>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tért magához, hogy egy füstös és mocskos helyiség hideg padlóján hever, fején a MEVVVA-sisakkal, levegő után kapkodva, ugyanabban az idétlen pózban, ahogy halálos rémületében leesett a magas háromlábú szé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orzult, vicsorgó, vigyorgó arcok úsztak be a látóterébe, s csak lassan döbbent rá, hogy nem az előbbi szörnyetegek akarják széttépni, hanem egészen más szörnyetegek cincálják szét éppen apró cafatokra az önbecsül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me előtt ellibegő arcok közül számos ismerősnek tűnt. Sőt, olyannyira ismerősnek, hogy az már szinte fájt. Robin McLaunsky nagy horgas orra villant be a képbe, majd Lena Wright tűhegyes álla, aztán Jordan John-Stinsky félig elrothadt fogai. Egytől egyig ismerőse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jta röhögtek. Hahotáztak, heherésztek, ordítottak, kiabáltak, búgattak, kukorékoltak, és más ostoba hangokat hallottak féktelen vidámságu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idegen pofa is föléje hajolt, főleg idősebb, nap- és szélcserzette arcok, együgyű farmerek, akik értetlen képpel bár, de betársultak a hangzava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ernyedten próbált felkönyökölni, és kirázni a fejéből a kábulatot. Lassan már kezdett összeállni a fejében a kép, lassan kezdte már sejteni, hol lehet, de még mindig csak nagyon lassan. Mintha gondolatait ólomsúllyal rángatnák visszafelé az előbbi rémkép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egy undorító pofa jelent meg előtte, oly gúnyosan röhögve és megvetően harsogva, hogy az szinte fizikai fájdalmat o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ismerte jól ezt az ellenszenves, tenyérbemászó képet, hiszen az irodában nap mint nap láthatta, s el kellett viselnie a mindennapos parancsolgatásokat és ostoba, rosszindulatú ugratá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y... Jay Thompson... — hebegte, és a keze ökölbe sz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egismert! — üvöltötte Thompson tele pofából, színlelt örömmel. — A fiú tudja, ki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Dave, magadnál vagy már? — kukorékolta valaki. — Vagy még mindig miss Martin-Duncent ölelge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tok? — ordította tele szájjal Thompson, és bárgyú képet vágva David hanglejtését próbálta utánozni. — „Legyen kedved szerint, szép leányzó. Ám bár azt megígérhetem, hogy játszani játszok, de arra semmiképpen nem tehetek ígéretet, hogy veszítek. Én ugyanis arra születtem, hogy győzzek, s nem áll módomban veszíteni.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ktelen viháncolás kezdődött, többen a szavait utánozták, mások a vállát veregették nagy örömükben, de olyan is akadt, aki megpróbálta felseg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óválygó tudattal rángatta le a fejéről a MEVVVA-sisakot, és háromszor, négyszer is nagyot nyelt, hogy megszabaduljon a heveny émelygés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mindig nem egészen értette, hogy mi történt, csak azt tudta, hogy a Kettes Telep egyetlen csehójában van, az egyik MEVVVA-készülék előtt áll, és csak percekkel azelőtt vetette magát hanyatt a szé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fél órával korábban érkezett az egyetlen szórakozási lehetőséget nyújtó helyiségbe, ahol hozzá hasonló irodakukacok, műszerészek, szerelők és bárgyú farmerek ütötték agyon az időt. Mivel a helyi társaságot nem különösebben szenvedhette, befizetett egy menetre az egyik MEVVVA-készülékre, és kedvenc játékát, a Zsetoncsászárt hívta le. A játék valójában tizenhat fokozattal rendelkezett, s a negyedik szinttől lefelé csak gyerekek játszották, ám a tervezők úgy okoskodtak, hogy a szintek minél magasabbak lettek, annál inkább a szerencsejátékra koncentráltak. David viszont nem azért vette igénybe a MEVVVA-gép szolgáltatásait, hogy ostoba zsetontologatósdit játsszon, hanem azért, hogy legalább időlegesen átadja magát az álmainak, a fantáziálásainak. Képzelőerejével egyre nagyobb hangsúlyt helyezett a körítésre, s miután már legalább milliószor lejátszotta a kezdő szintet, odáig jutott, hogy mentális stimulációjával pillanatok alatt létre tudta hozni a hangulatának megfelelő legideálisabb állapotot. Nem egyedül játszott, partnernőt kreált magának, akit a nagyfőnök titkárnőjének, miss Viola Martin-Duncennek a képére formá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is csak ezzel a módszerrel tudta elérni, hogy a lánnyal ilyen bizalmas viszonyba kerüljön. Viola minden eddig udvarlását határozottan visszautasította. Mint ahogy — szerencsére — mindenki más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rtuális valóság program szokás szerint indult, és minden a legnagyobb rendben ment, amíg az asztal szét nem hasadt az iszonyatos szörny kardcsapása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gyanakodva és bosszúsan nézett körül, s megvetően pillantott a még mindig vidáman vihogó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őtök volt? — kérdezte fenyegetően.</w:t>
      </w:r>
    </w:p>
    <w:p>
      <w:pPr>
        <w:pStyle w:val="Csakszveg"/>
        <w:ind w:left="540" w:right="1322" w:firstLine="360"/>
        <w:jc w:val="both"/>
        <w:rPr>
          <w:rFonts w:ascii="Arial" w:hAnsi="Arial" w:cs="Arial"/>
          <w:sz w:val="24"/>
          <w:szCs w:val="24"/>
        </w:rPr>
      </w:pPr>
      <w:r>
        <w:rPr>
          <w:rFonts w:cs="Arial" w:ascii="Arial" w:hAnsi="Arial"/>
          <w:sz w:val="24"/>
          <w:szCs w:val="24"/>
        </w:rPr>
        <w:t>Thompson egy gyűrött papírtörlőt hajított od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sze, töröld le magadról a verejtéket! Robin rögtön hoz neked tiszta alsónemű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ángoló szemmel nézett a nála egy fejjel magasabb férfira, aki pár hónapos itt-tartózkodása alatt már legalább tucatnyi alkalommal megal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ompson, te alj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hé, fiú! — kiáltotta az izmos, jó felépítésű Thompson. — Ez már a valós világ! — Aztán színlelve menekült. — Segítség, fogjátok le, Dave-et egy démon szállta meg!</w:t>
      </w:r>
    </w:p>
    <w:p>
      <w:pPr>
        <w:pStyle w:val="Csakszveg"/>
        <w:ind w:left="540" w:right="1322" w:firstLine="360"/>
        <w:jc w:val="both"/>
        <w:rPr/>
      </w:pPr>
      <w:r>
        <w:rPr>
          <w:rFonts w:cs="Arial" w:ascii="Arial" w:hAnsi="Arial"/>
          <w:sz w:val="24"/>
          <w:szCs w:val="24"/>
        </w:rPr>
        <w:t>David szeme előtt elhomályosult a világ, ahogy tapogatózva keresett valami ütőeszközt, hogy bekopogtasson vele a gúnyolódó fején. Egy hosszúkás acélüveg krippbor palack akadt a kezébe. Ám mielőtt bármit is tehetett volna, valaki megragadta, megperdítette, és hátracsavarta a karját, hogy csaknem kitö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gyen! — kiáltotta a füle mellől egy harsogó női hang. — Miféle rendbontás ez?</w:t>
      </w:r>
    </w:p>
    <w:p>
      <w:pPr>
        <w:pStyle w:val="Csakszveg"/>
        <w:ind w:left="540" w:right="1322" w:firstLine="360"/>
        <w:jc w:val="both"/>
        <w:rPr>
          <w:rFonts w:ascii="Arial" w:hAnsi="Arial" w:cs="Arial"/>
          <w:sz w:val="24"/>
          <w:szCs w:val="24"/>
        </w:rPr>
      </w:pPr>
      <w:r>
        <w:rPr>
          <w:rFonts w:cs="Arial" w:ascii="Arial" w:hAnsi="Arial"/>
          <w:sz w:val="24"/>
          <w:szCs w:val="24"/>
        </w:rPr>
        <w:t>A hangoskodó fiatalok kissé hátrébb húzó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Karen! — sziszegte valaki. — Csak tréf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éfa? — morogta a nő kihívóan. — A legtöbb verekedés ártatlan tréfának in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gond, Karen — avatkozott bele a vitába Thompson is, és leglehengerlőbb mosolyát villantotta az izmos asszonyra, aki még mindig hátracsavarva tartotta David karját. — Engedd el nyugodtan, nem lesz semm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érezte, hogy enged a karján a nyomás, és a következő pillanatban már ki is rántották az ujjai közül a törhetetlen borosüv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fegyverzője maga felé fordította. Csaknem két méter magas, vaskos, középkorú nő volt. A testére feszülő szürke kezeslábas fenyegetően hangsúlyozta ki dagadozó izmait. Hatalmas melle szinte a derekáig lógott, s az erős szálú rostszövet a testéhez préselte. A derekát egy tenyérnyi széles készültségi öv vette körül, melyről egy tokban stukker, s mellette a legkülönösebb apróságok ló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ohasem látta még az asszonyt, csak hírből hallott róla, és tudta, hogy ő Karen Wyatt-Williams, a Telep Felügyelője. Az ő feladata, hogy biztosítsa a rendet, és rendkívüli eseményeknél, mint például tűzesetnél, megszervezze a védelmet. És ugyanakkor ő gondoskodik arról, hogy a Telep fennhatósága alá tartozó maunu falut ne érje sérelem, s a nekik küldött szállítmányok időben megérkezz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hallotta, hogy az asszony elképesztően óriási, ám a kidolgozott izomkötegek látványa a legmerészebb elképzeléseit is felülmúlta. Az egyénisége pedig nemkülönben. Karen Wyatt-Williams egy keskeny aranygyűrűt hordott az orrában, a jobb füle hiányzott, s a jobb arcát egy fél centi széles vörös sebhely torzította el a halántékától egészen a szája szögletéig. Bár a nő most komor képpel meredt rá, David el tudta képzelni, hogy amikor elmosolyodik, úgy nézhet ki, mintha a egészen a halántékáig húzná a szája jobb sarkát. Talán mókás lehetne, ha nem épp Karenról volna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is az asszony, nyilván azzal a szándékkal, hogy még vadabbá és visszataszítóbbá tegye a külsejét, a bal szemgödrét ezüstre festette, piciny sávocskákkal, mintha a festék megfolyt volna, a jobb szemhéját pedig valami vöröses maszattal kente be. A haját elöl egészen felnyírta, hogy szabadon hagyja széles homlokát, melyre valami fura, vonalas ábrát tetováltatott. David látta már ezt az ábrát, és tudta, hogy a bolygó őslakosainak, a maunuknak az egyik szent jele lehet. Azok tetováltatták magukra, akik nap mint nap szembenéznek a halállal, és e jellel akarják eleve eldönteni, hogy haláluk után a maunuk poklának melyik bugyrába kerülj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issé csodálkozott, hogy képes egy civilizált ember ilyesmit magára karcoltatni, de óvakodott attól, hogy csodálkozását kimutas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mintegy még jobban kihangsúlyozva az arcán húzódó sebesülést, a fejét középtől jobbra kopaszra borotváltatta, a baloldali részt pedig vöröses zöldre festetten viselte.</w:t>
      </w:r>
    </w:p>
    <w:p>
      <w:pPr>
        <w:pStyle w:val="Csakszveg"/>
        <w:ind w:left="540" w:right="1322" w:firstLine="360"/>
        <w:jc w:val="both"/>
        <w:rPr/>
      </w:pPr>
      <w:r>
        <w:rPr>
          <w:rFonts w:cs="Arial" w:ascii="Arial" w:hAnsi="Arial"/>
          <w:sz w:val="24"/>
          <w:szCs w:val="24"/>
        </w:rPr>
        <w:t>David első pillanatban azt hitte, hogy az előző rémlátomásából tűnt fel valami szörny, hogy gyötrelmei tovább folytatódj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zon küzdött, hogy az érzelmeit ügyesen leplezze, az asszony is alaposan szemügyre vette 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büszkélkedhetett legendásan kisportolt termettel, Thompsonhoz képest nyeszlett gilisztának számított, de ettől függetlenül tudta magáról, hogy nincs rossz alakja, mégha kissé alacsonyabb is az átlagnál és a karjai az arányosnál pár centivel rövidebbek. Ez a születési hibája gyerekkora óta kínozta, és éppen ezért igyekezett a karját minél hosszabbnak mutatni, ami azt eredményezte, hogy a vállait állandóan kissé meggörnyedve, leesetten lógatta. Ennek ellensúlyozásaképpen a nyakát mereven tartotta, s ettől olyan lett, mintha állandóan ki akarna kukucskálni egy nála magasabb ember vállai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a termetbeli és tartásbeli hibától eltekintve megnyerő alaknak tartotta magát, s bár rendkívül irigyelte Thompsont, akit markáns, megnyerő, férfias arccal áldott meg a sors, próbálta elhitetni magával, hogy kerekded, kissé gyermeki vonású, ártatlan képe és szurokfekete szeme kellemes kontrasztban állnak tejszőke hajával és fakó bajuszkájával. Eddig nem volt különösebben nagy sikere a nőknél, de ha tükörbe pillantott, legalább nem kellett olyan kellemetlenségekkel szembenéznie, mint például Robin McLaunskynak azzal az irdatlanul nagy, horgas orrával, vagy a magát kecsesnek képzelő Lena Wrightnak az elképzelhetetlenül hosszúkás, hegyes állban végződő tűfej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eredményben mindig is igyekezett megnyerőnek mutatkozni, s most a középkorú nő tekintete előtt kissé még a vállait is próbálta kihú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 ki a fene vagy? — kérdezte a szemét összehúzva. — Láttalak már a Tele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tyogta David megszeppenve a nő elrettentő méreteitől. — Nem, asszonyom, még nem volt szerencsénk talál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sszonyomozz"! — reccsent rá a hatalmas nőstény. — Engem mindenki Karennek hív. Utálom a képmutató szófos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a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genezz nekem, hallod-e!? Ha kérdezlek, arra felelj! Ki vagy te? És mit keresel a Kettes Telepen? Mindig is gyűlöltem a gyanús alakokat, de most különösen!</w:t>
      </w:r>
    </w:p>
    <w:p>
      <w:pPr>
        <w:pStyle w:val="Csakszveg"/>
        <w:ind w:left="540" w:right="1322" w:firstLine="360"/>
        <w:jc w:val="both"/>
        <w:rPr>
          <w:rFonts w:ascii="Arial" w:hAnsi="Arial" w:cs="Arial"/>
          <w:sz w:val="24"/>
          <w:szCs w:val="24"/>
        </w:rPr>
      </w:pPr>
      <w:r>
        <w:rPr>
          <w:rFonts w:cs="Arial" w:ascii="Arial" w:hAnsi="Arial"/>
          <w:sz w:val="24"/>
          <w:szCs w:val="24"/>
        </w:rPr>
        <w:t>Thompson is közelebb tolta ellenszenves ké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Karen — szólt közbe vigyorogva. — A fiút nemrég paterolták ide az Egyesről valami balhéja miatt. Nálunk dolgozik. Az én helyettesem. Senior Asthasi vette magához másodtitkári beosztá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dühösen morgott valamit az orra alatt, majd valamivel hangosabban is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ó életbe, hogy mindig hozzánk küldik a selejtes alakokat. A vén Asthasi is tudhatna jobbat, mint hogy bárkit elfogad. Tudom én... hogy kell az ember a munkához, de azért mindennek van határa...</w:t>
      </w:r>
    </w:p>
    <w:p>
      <w:pPr>
        <w:pStyle w:val="Csakszveg"/>
        <w:ind w:left="540" w:right="1322" w:firstLine="360"/>
        <w:jc w:val="both"/>
        <w:rPr/>
      </w:pPr>
      <w:r>
        <w:rPr>
          <w:rFonts w:cs="Arial" w:ascii="Arial" w:hAnsi="Arial"/>
          <w:sz w:val="24"/>
          <w:szCs w:val="24"/>
        </w:rPr>
        <w:t>David mogorván pillantott a n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ek?</w:t>
      </w:r>
    </w:p>
    <w:p>
      <w:pPr>
        <w:pStyle w:val="Csakszveg"/>
        <w:ind w:left="540" w:right="1322" w:firstLine="360"/>
        <w:jc w:val="both"/>
        <w:rPr/>
      </w:pPr>
      <w:r>
        <w:rPr>
          <w:rFonts w:cs="Arial" w:ascii="Arial" w:hAnsi="Arial"/>
          <w:sz w:val="24"/>
          <w:szCs w:val="24"/>
        </w:rPr>
        <w:t>Karen azonban nem hagyta annyi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pzelsz? — fortyant fel. — Örülj, ha nem váglak sittre verekedésért. Leültethetlek egy-két napra, hogy lehiggad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rekedtem — motyogta David zord kifejezéssel. — Hagyjon engem b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a! — biccentett a nő. — A krippes üveget is nyilván azért szorongattad a nyakánál, hogy kicsavard belőle az utolsó cseppeket, mi? Engem akarsz te lóvá t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rdan John-Stinsky lépett közbe a fiatalember érde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ívja már magát, Karen! — javasolta jóindulatúan. — Nincs itt semmi balhé. Megtréfáltuk a fiút, ő meg felkapta a vizet. De nem lett volna semmi gond, erre mérget v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almas termetű asszony megvető pillantást vetett a megszólalóra.</w:t>
      </w:r>
    </w:p>
    <w:p>
      <w:pPr>
        <w:pStyle w:val="Csakszveg"/>
        <w:ind w:left="540" w:right="1322" w:firstLine="360"/>
        <w:jc w:val="both"/>
        <w:rPr/>
      </w:pPr>
      <w:r>
        <w:rPr>
          <w:rFonts w:cs="Arial" w:ascii="Arial" w:hAnsi="Arial"/>
          <w:sz w:val="24"/>
          <w:szCs w:val="24"/>
        </w:rPr>
        <w:t>—</w:t>
      </w:r>
      <w:r>
        <w:rPr>
          <w:rFonts w:cs="Arial" w:ascii="Arial" w:hAnsi="Arial"/>
          <w:sz w:val="24"/>
          <w:szCs w:val="24"/>
        </w:rPr>
        <w:t>Takard el a fogcsonkjaidat, ha velem beszélsz, Jordan! Felfordul tőlük a gyomrom. — Ezzel máris Davidhez fordult. — Egyet mondok neked, fiú, és jó lesz, ha azt megszívleled! Ez itt a Kettes Telep. Az én területem. Én arra tettem esküt, hogy rendet tartok, és teszek róla, hogy rend is legyen! Ezt jó, ha szem előtt tartod...</w:t>
      </w:r>
    </w:p>
    <w:p>
      <w:pPr>
        <w:pStyle w:val="Csakszveg"/>
        <w:ind w:left="540" w:right="1322" w:firstLine="360"/>
        <w:jc w:val="both"/>
        <w:rPr/>
      </w:pPr>
      <w:r>
        <w:rPr>
          <w:rFonts w:cs="Arial" w:ascii="Arial" w:hAnsi="Arial"/>
          <w:sz w:val="24"/>
          <w:szCs w:val="24"/>
        </w:rPr>
        <w:t>David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agára nézek, nem lesz nehéz szem előtt tartani, Karen — felelte könnyedén.</w:t>
      </w:r>
    </w:p>
    <w:p>
      <w:pPr>
        <w:pStyle w:val="Csakszveg"/>
        <w:ind w:left="540" w:right="1322" w:firstLine="360"/>
        <w:jc w:val="both"/>
        <w:rPr>
          <w:rFonts w:ascii="Arial" w:hAnsi="Arial" w:cs="Arial"/>
          <w:sz w:val="24"/>
          <w:szCs w:val="24"/>
        </w:rPr>
      </w:pPr>
      <w:r>
        <w:rPr>
          <w:rFonts w:cs="Arial" w:ascii="Arial" w:hAnsi="Arial"/>
          <w:sz w:val="24"/>
          <w:szCs w:val="24"/>
        </w:rPr>
        <w:t>A hatalmas nő alsó ajka megvetően lebiggy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agánynak képzeled magad, ugye, fiú? Azt hiszed, itt is olyan nagy legény lehetsz, mint az Egyesen?... Hát, ne hidd! Nem tudom, miféle balhéd miatt sóztak a mi nyakunkba, de annyit mondhatok, bármit követtél is el, itt nagyon húzd meg magad, mert rajtad tartom a szemem, és teszek róla, hogy elvegyem a kedved a vagánykodástól! Megértetted?</w:t>
      </w:r>
    </w:p>
    <w:p>
      <w:pPr>
        <w:pStyle w:val="Csakszveg"/>
        <w:ind w:left="540" w:right="1322" w:firstLine="360"/>
        <w:jc w:val="both"/>
        <w:rPr/>
      </w:pPr>
      <w:r>
        <w:rPr>
          <w:rFonts w:cs="Arial" w:ascii="Arial" w:hAnsi="Arial"/>
          <w:sz w:val="24"/>
          <w:szCs w:val="24"/>
        </w:rPr>
        <w:t>David elhúz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 kezdtem. Ezek itt...</w:t>
      </w:r>
    </w:p>
    <w:p>
      <w:pPr>
        <w:pStyle w:val="Csakszveg"/>
        <w:ind w:left="540" w:right="1322" w:firstLine="360"/>
        <w:jc w:val="both"/>
        <w:rPr>
          <w:rFonts w:ascii="Arial" w:hAnsi="Arial" w:cs="Arial"/>
          <w:sz w:val="24"/>
          <w:szCs w:val="24"/>
        </w:rPr>
      </w:pPr>
      <w:r>
        <w:rPr>
          <w:rFonts w:cs="Arial" w:ascii="Arial" w:hAnsi="Arial"/>
          <w:sz w:val="24"/>
          <w:szCs w:val="24"/>
        </w:rPr>
        <w:t>Az asszony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l! Csak annyit mondok neked, te városi csibész, hogy ez itt nem az Egyes Telep! Itt jóval kevesebben élünk, egymásra vagyunk utalva, és éppen ezért sokkal fontosabbnak tartjuk, hogy a dolgok rendben menjenek! Nem te leszel az, aki beleköp a levesünkbe!</w:t>
      </w:r>
    </w:p>
    <w:p>
      <w:pPr>
        <w:pStyle w:val="Csakszveg"/>
        <w:ind w:left="540" w:right="1322" w:firstLine="360"/>
        <w:jc w:val="both"/>
        <w:rPr/>
      </w:pPr>
      <w:r>
        <w:rPr>
          <w:rFonts w:cs="Arial" w:ascii="Arial" w:hAnsi="Arial"/>
          <w:sz w:val="24"/>
          <w:szCs w:val="24"/>
        </w:rPr>
        <w:t>David kezdte már unni a szentbeszé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hetek végre? Vagy még a Rendszabályzatot is fel akarja olvasni?</w:t>
      </w:r>
    </w:p>
    <w:p>
      <w:pPr>
        <w:pStyle w:val="Csakszveg"/>
        <w:ind w:left="540" w:right="1322" w:firstLine="360"/>
        <w:jc w:val="both"/>
        <w:rPr>
          <w:rFonts w:ascii="Arial" w:hAnsi="Arial" w:cs="Arial"/>
          <w:sz w:val="24"/>
          <w:szCs w:val="24"/>
        </w:rPr>
      </w:pPr>
      <w:r>
        <w:rPr>
          <w:rFonts w:cs="Arial" w:ascii="Arial" w:hAnsi="Arial"/>
          <w:sz w:val="24"/>
          <w:szCs w:val="24"/>
        </w:rPr>
        <w:t>A nő úgy nézett rá, mintha le akarná döfni a pillantásával, aztán elfordult, és megvetően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a fen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omor hangulatban oldalgott el a MEVVVA-készülékek sorától a bárpult felé, és úgy érezte, most már végképp semmi nem köti ehhez az átkozott Telep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bedobott tíz dollárt a kripphordóba, és a mézédes, andalító folyadékot kortyolgatta, még az ital is megkeseredett a szájában arra a gondolatra, hogy semmi értelme az élet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alábbis itt, ezen az átkozott Kettes Telepen. Mióta idekerült, egyre csak rosszabb lesz. A farmerek megvetően néznek rá, mint minden más irodistára, a hasonló beosztásúak pedig nem hajlandók befogadni. A korban hozzáillők ostoba tréfákat űznek vele, a lányok nem veszik komolyan, és a főnöke örökké csak dolgoztat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úgy érezte, pokollá vált az élete, és ez a mai este magasan túltett minden eddig borzalm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zzal biztatta magát, hogy talán már túl van a nehezén. Hiszen mi jöhet még, ami ennél is borzalmasa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gyódva gondolt vissza az Egyes Telepen maradt barátaira, és a lányokra, akik értelmet adtak az életének. Még alig másfél hónap telt el azóta, és mily messzinek, mily távolinak tűnt is az az é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véletlen baleset miatt a nyüzsgő valóságból átkerült egy képzeletbeli világba. Hiszen ilyen unalmas és egyhangú hely, mint a Kettes Telep, a valóságban nem is létez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gúnyosan gondolt az elnevezés iróniájára, hiszen a "Kettes" szó arra utal, mintha ez a hely lenne a második legnagyobb a bolygón. És ehelyett mi a valóság? A Kettes Telep a legeldugottabb, legnyomorúságosabb, legkiábrándítóbb hely, mely a Maun bolygón létezhet. Lehet, hogy ez volt az a hely, ahol a földi gyarmatosítók megalakították második táborukat, ám úgy tűnt, azóta szinte semmit sem fejlődött, s az elavult technika, az elmaradott lakosok még ugyanazt a szintet képviselték. A Kettes Telep megmaradt örökös határvidéknek, s a gazdag kripp-mezőkön túl már a hamisítatlan ősi vadon húzódott. S a hegyek között hamisítatlan bennszülöttek éltek, akik vita nélkül engedték át a területet a galaxis egy távoli pontjáról, a Földről érkező életképesebb, lendületesebb faj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 megtalálta a helyét ezen a bolygón, a kripp jól termett, a legtöbb bolygón közkedvelt fogyasztási cikké vált, nagy hasznot hozott a Maunnak, és a telepek hamarosan megsokasodtak, felvirágoztak. Ám a Kettes Telep itt, a szűzi vadon szélén, úgy tűnt, megmaradt olyannak, mint ahogy kétszáz évvel ezelőtt létrehoz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David Milton-Slatersburrynek ebben a világtól elzárt, átkozott porfészekben kell leélnie az 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ha eleve itt született volna, és nem ismeri meg a civilizáció áldásait, nem részesül a nyüzsgő és gazdag élet örömeiben, semmi kivetnivalót nem talál a sorsában. Csakhogy David az Egyes Telepen, a Maun fővárosában élte le élete nagy részét, és ezek után sehogy sem tudta elviselni azt a tunya nyugalmat, mely a Kettes Telepen szakad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érezte magát, mintha egy fegyenctelepre került volna, ahol ugyan nincsenek őrök, nincsen kerítés, de ahonnan mégsincs menekv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tlen reményé a Nagy Karnevál, melyre hamarosan sor kerül, s ahol esetleg még rendbe hozhatja a sorsát…</w:t>
      </w:r>
      <w:r>
        <w:br w:type="page"/>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t>4.</w:t>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hangosat ásított, széke támláját csaknem vízszintesre állította, s legszívesebben a szemét is behunyta volna, ha nem fél attól, hogy abban a pillanatban elalszik. Ennek veszélye már csak azért is fenyegette, mivel a tegnap éjszakai megaláztatást követően elég korán került ágyba. A koránt persze a szó legszorosabb értelmében kell érteni, hiszen hajnali négy óra még a Maun bolygónak ezen az istenhátamögötti telepén is korainak számí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nagy világfájdalmában jócskán leitta magát olcsó krippborból, beült az egyik vetítőfülkébe, s bár filmet otthon is nézhetett volna, ha előre megrendeli, elmélyült valami özönvíz előtti ócskaságban. Hajnali négy körül fogyott el a pénze, és kissé kótyagosan indult haza, a Telep legszélén álló lakótömbben lévő egyetlen szűk szobából és egy konyha-, illetve zuhanyzófülkéből álló lakásába. Az Egyes Telepen legfeljebb a munkanélküliek élnek ilyen nyomorúságos lyukban. Itt azonban még ennek is örül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még javában hazafelé botorkált a csehóból, amikor a legfrissebben kelő farmerek már az öntözőrendszer és a kripp-mezők szélén álló géppark felé bandukoltak. Köszöntötték ugyan, de a legcsekélyebb tiszteletet is mellőzték a pillantásukban. David sivár lelkületű, együgyű fickóknak tartotta ezeket az oktalan munkásokat, azok pedig nem titkolták, hogy semmittevő, munkakerülő élősködőknek tartják a "városi" csibészt. Ráadásul még azért is megvetették, hogy hasznos fizikai munka helyett haszontalan aktatologatást vállalt. Tehették ezt azért, mert nekik alulképzettségük révén sosem adatott meg, hogy végiggürcöljenek egy-egy forgalmasabb napot, a beáramló adatözönök és, a villámgyors döntést igénylő strukturális problémák között.</w:t>
      </w:r>
    </w:p>
    <w:p>
      <w:pPr>
        <w:pStyle w:val="Csakszveg"/>
        <w:ind w:left="540" w:right="1322" w:firstLine="360"/>
        <w:jc w:val="both"/>
        <w:rPr/>
      </w:pPr>
      <w:r>
        <w:rPr>
          <w:rFonts w:cs="Arial" w:ascii="Arial" w:hAnsi="Arial"/>
          <w:sz w:val="24"/>
          <w:szCs w:val="24"/>
        </w:rPr>
        <w:t>David nem zavartatta magát különösebben a farmerek megvető pillantása miatt, s különösebb gyűlöletet sem érzett irántuk, legfeljebb némi irigységet, ha a munkába indulók kipihent arcára pillantott. Lerítt róluk, hogy békés nyugalomban töltötték el az éjszakát, míg ő a kaszinóban tipródott a régi vetített filmek és a krippbor okozta izgalmak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jnali négykor lefeküdt, de csak azért, hogy jóformán még sokkal fáradtabban kelljen is anélkül, hogy kipihente volna magát. Reggel nyolcra már benn ült a Gomba észak felé néző szektorában, és fáradt tekintettel szemlélte a képernyőjén sorakozó adat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csak az Egyes Telep illetékesei fokozni akarnák a bosszúságát, ezt a mai napon különösen alkalmasnak találták arra, hogy bepótolják elmúlt heti lemaradásukat, s egymást követték a gyors rendelésleadások, és szállítási átcsoportosítások, melyeket Davidnek szinte perceken belül elemeznie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dél is elmúlt, mire csökkent kissé az iram, és David, miután ebédre nem maradt ideje, bekapott egy darab KRILL energiakockát. Ettől egy kicsit megélénkült ugyan, de az álmossága végig meg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történt meg az, hogy kockáztatva egy újabb megrovást, csaknem vízszintesre állította a széke háttámláját, és a plafont bámulva heveré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tte gondosan beindította azt a billentyűzet-mozgató számítógépes szimulációs programot, melyet még az Egyes Telepről hozott magával. Ennek révén bárki, bármilyen magas prioritással kukkantott is bele a rendszerbe, csak annyit tudott megállapítani, hogy David szorgalmasan dolgozik. Különböző táblázatokat elemez és néz 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képernyőjén egymást követték a haszontalan adatsorok, kényelmes helyzetéből a fiatal másodtitkár az ablakon át a messzi tájat né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rippmező színpompás tengerként hullámzott szinte a láthatárig, és David jól tudta, hogy a Gomba körül ugyanez a látvány fogadja bármerre is nézne, mi több dél-délkeleti irányban a mező még a láthatáron is jóval túl nyújtózik. Ám itt északon viszonylag hamar, pár mérföld után a szivárványszínű hullámzás sötét erdősávban ér véget, mely meredeken kúszik fel arra a pár hegységre, mely csak előhegysége az innen száz mérföldnyire vonuló Maun-láncolatnak, mely cirkalmas mintákat leíró, égbe törő csúcsaival egészen a kontinens északi tengerpartjáig terjeszkedik. Akadnak ugyan a zord sziklák között termékeny völgyek, kisebb sík területek, de ezek közül egyik sem akkora, hogy megérte volna a környékén Telepet létrehozni és a földet felszántani, azon krippet terjesz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ezen a napon tiszta idő volt, Davidnek a szemét sem kellett erőltetnie, hogy az előhegységek fölött látni vélje a szürkéskék vonulatot a messzeségben. A zord hegységet, melynek sziklái között nem csörgedezik víz, nincs számottevő élelem, és ahová a bolygó őslakosai, a maunuk önkéntesen visszavonultak, hogy átadják a termékenyebb területeket a lendületesebb, életrevalóbb embe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talált ebben a nagyvonalúságban semmi kivetnivalót, jóformán még el sem gondolkodott a történteken. Természetesnek érezte, hogy a primitív fajok behódolnak a magasabbrendű intelligenci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ott ugyan arról, hogy más bolygókon a telepeseknek állandó harcot kell vagy kellett vívniuk a fennmaradásért, de az egész távolinak, szinte meseszerűne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a maunuk már az első telepesek érkeztekor békét kötöttek az emberekkel, s mindössze csekély adományokat kértek annak fejében, hogy a bolygójukon átengedik az életteret. És a telepesek ezt az igényt készséggel elégítették ki, hiszen egyedül itt termett meg a híres kripp-virág, melyből galaxis-szerte ismert és közkedvelt borpárlatot készítettek, s ebből egészen jól megé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en jól, gondolta keserűen David, mivel az Egyes Telep modern berendezéseire, drága autóira, suhanóira, golfpályáira, minden igényt kielégítő szórakoztató-centrumaira, és egyéb vívmányaira gondolt, melyek valahogy nem jutottak el a szinte az ősvadon határán elterülő Kettes Telep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termelt javakból jutott ugyan pénz a Kettes Telepnek is bőven, ám ezen a helyen jobban meg kellett küzdeni az időjárás viszontagságaival és más csapásokkal, ráadásul a fejlesztést sokkal alacsonyabb szintről kellett kezdeni, mint más telepeken, így míg a legújabban alapított Huszonhatos Telep is saját űrtérrel rendelkezett, és egymásba értek a vidámságtól csengő lebegőpaloták, addig a Kettes Telepen mindössze egyetlen árva csehóra t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David ezen bosszankodott, a szeme előtt ösztönösen kirajzolódott a bolygó képe. Számos egymástól távoli sziget, szórványos szigetcsoportok, egyetlen nagyobb kontinens, melyet a találékonyságukkal egyáltalán nem kérkedhető névadók szintén Maun névre kereszteltek. E kontinens alig valamivel lehetett nagyobb, mint az emberiség szülőbolygójának, a Földnek egyetlen fennmaradt kontinense, Ausztrália, s még e területnek is a felső egyharmadát a lakhatatlan hegység borította be, míg a közepén egy homokviharoktól és más vészes természeti jelenségektől fenyegetett sivatag választotta el egymástól a keleti és a nyugati részeket, méghozzá úgy, hogy a keleti részen mindössze egy keskeny, alig kétszáz mérföldes sávot hagyott terméken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keleti részen vetette meg a lábát a Kettes Telep a legészakibb ponton, s tőle lejjebb a Hármas és a Hatos. Ugyancsak itt alapították valamikor a Négyes, az Ötös és a Hetes telepeket is. Ám azt az idők folyamán megszüntették, és a területet, a három megmaradt nagy Telep között osztották 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 tizenkilenc telep, beleértve a hatalmas fővárossá nőtt Egyes Telepet is, a nyugati részt foglalták el, és szegényes keleti testvéreikhez mérve ezek a városok valósággal dúskáltak a jólétben és a gazdagsá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leti és a nyugati részt elválasztó sivatag szeszélyes időjárása miatt nem létezett állandó forgalom a keleti és a nyugati part között, eltekintve persze a roppant méretű szállító monstrumoktól, melyeknek nem kellett tartaniuk a váratlanul feltámadó, veszélyes homokviharok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eserűen gondolt arra, hogy a keletiek közül csak azok mondogathatják állandóan, hogy „nincs okuk panaszra", akik még sohasem jártak nyuga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kik úgy halnak meg, hogy nem látták az Egyes Telep építészeti remekműveit és galaxis-szerte híres kaszinóit, szórakozóhelyeit, azok hiába é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él hónappal ezelőtt még meg sem álmodta, hogy hamarosan az egyik legszegényebb keleti városban azért fogják majd a hozzá hasonló korúak kiközösíteni és durva tréfáik tárgyává tenni, mert azt meri állítani, hogy a nyugat életmód sokkal gazdagabb, mint az itteni. És ráadásul még példákkal is illusztrálni merészeli, mire gond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no Park, a Mennyei Golfpálya, A Galaxis Center, hogy csak a legnevesebbeket sorolja. S erre az itteniek mit válaszolnak? Hogy a nyugati városokban sok a bűnöző, nincs tisztesség, és az emberek nem bíznak meg egym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nagyon nehezen tudta elviselni ezt a kietlen, szórakozási lehetőségektől elzárt helyet, s semmi másra nem vágyott már, csak arra, hogy eljöjjön a Nagy Karnevál ideje.</w:t>
      </w:r>
    </w:p>
    <w:p>
      <w:pPr>
        <w:pStyle w:val="Csakszveg"/>
        <w:ind w:left="540" w:right="1322" w:firstLine="360"/>
        <w:jc w:val="both"/>
        <w:rPr>
          <w:rFonts w:ascii="Arial" w:hAnsi="Arial" w:cs="Arial"/>
          <w:sz w:val="24"/>
          <w:szCs w:val="24"/>
        </w:rPr>
      </w:pPr>
      <w:r>
        <w:rPr>
          <w:rFonts w:cs="Arial" w:ascii="Arial" w:hAnsi="Arial"/>
          <w:sz w:val="24"/>
          <w:szCs w:val="24"/>
        </w:rPr>
        <w:t>Sóhajtott, ha arra gondolt, hányat kell még aludnia, vagy legalábbis alvás helyett alkoholfogyasztás mellett virrasztania, mire végre eljön az ő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 gyarmatosításának, az első Telep alapításának századik évfordulója lesz az idén, és ennek örömére akkora karnevált rendeznek az Egyes Telepen, amekkorát még nem látott ez a világ. A Maun bolygó összes telepéről oda fognak özönleni az emberek, aki csak él és mozog útrakel, hogy emlékezetessé tegye magának azt a száz évet, melyben amúgy sem nagyon történt semmi különös az évente kétszeri aratáson és más idényjellegű munkákon kív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berek már eleve arról beszéltek, hogy a Telepek szerte a Maunon kiürülnek, csak egy-két biztonsági őr marad, s még a mozgásképteleneket is elviszik, ha azok úgy kívánják, csak hogy részt Vehessenek a bolygó történetének legnagyobb esemény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es Telep vezetése legendás vendéglátást ígér. Minden vidéki számára állítanak fel ideiglenes szállást és biztosítanak ellátást, egymásba fognak érni a környező világokból érkező vásáros pavilonok, ahol állítólag szubatomikus részecskéktől kezdve űrhajókig mindent árulnak majd, ami csak az ember által benépesített galaxisban és azon túl létezik. Tízezrével érkeznek más világokból a turisták, hogy együtt ünnepeljenek a helybeliekkel, s a legkülönbözőbb produkciók képviselői lépnek fel, hogy mutatványaikkal ámulatba ejtsék az egybegyűlteket. Cirkuszi akrobaták, tűznyelők és tűzokádók, csillagmozgatók és csillagjósok, a legegzotikusabb állatok idomárai, utazó színielőadók és múzeumok, zenekarok, énekesek, Ishanának, a kéjszerzés istennőjének buja papnői és papjai, patakokban fog folyni a krippbor, a mátai yonglikör és a kantuni pálinka. Zene és tánc fogja elborítani az utcákat, és a főváros szórakoztató centrumai éjjel-nappal üzeme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nyalta kiszáradt száját erre a gondolatra. Még csak másfél hónapja volt távol az Egyes Teleptől, de máris úgy vágyott egy kis „civilizált kultúrára", mint egy szomjazó sivatagi vándor valami folyadékra.</w:t>
      </w:r>
    </w:p>
    <w:p>
      <w:pPr>
        <w:pStyle w:val="Csakszveg"/>
        <w:ind w:left="540" w:right="1322" w:firstLine="360"/>
        <w:jc w:val="both"/>
        <w:rPr/>
      </w:pPr>
      <w:r>
        <w:rPr>
          <w:rFonts w:cs="Arial" w:ascii="Arial" w:hAnsi="Arial"/>
          <w:sz w:val="24"/>
          <w:szCs w:val="24"/>
        </w:rPr>
        <w:t>Már a gondolatra is hangyák kezdtek szaladgálni egész tes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ráadásul nemcsak a szórakozás, de a lehetőség is vonzotta. A lehetőség, hogy újra láthatja a lányt, akinek rossz sorsát köszönhette, és akit még a történtek után is hiába próbált elfelejteni. Bár még a Zsetoncsászár játékba is Viola Martin-Duncant, a főnök szemrevaló titkárnőjét szőtte bele, semmint Lillianna Palmers-Norton-Reydet, mégis akaratlanul is a fővárosi lány járt az eszében, valahányszor a régi életére gond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találkozhatna Lilliannával, bocsánatot kérhetne, s talán rá lehetne venni az apját is, az Egyes Telep Senior Magiszterét, az igen neves ősökkel büszkélkedő John-Gordon Palmers-Norton-Reydet, hogy bocsásson meg neki a ballépéséért, és azért a kis balesetért, amit akaratlanul okozott és vegye vissza a fővárosba.</w:t>
      </w:r>
    </w:p>
    <w:p>
      <w:pPr>
        <w:pStyle w:val="Csakszveg"/>
        <w:ind w:left="540" w:right="1322" w:firstLine="360"/>
        <w:jc w:val="both"/>
        <w:rPr/>
      </w:pPr>
      <w:r>
        <w:rPr>
          <w:rFonts w:cs="Arial" w:ascii="Arial" w:hAnsi="Arial"/>
          <w:sz w:val="24"/>
          <w:szCs w:val="24"/>
        </w:rPr>
        <w:t>David sóha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ennek semmi értelme. Ami megtörtént, megtörtént, az események már nem fordíthatók vissza. Sem Lillianna, sem John-Gordon nem fog neki megbocsátani azért a gyalázatos tetté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Nagy Karnevál más örömeket is tartogathat. Mint például Vio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ökösen tartózkodó, megfontolt lány valamivel engedékenynek mutatkozott, amikor David célozni merészelt arra, hogy a Karnevál alatt esetleg szívesen mellészegődne, hogy megmutogassa neki az Egyes Telep leghíresebb nevezetesség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eretségük kezdete óta ekkor történt először, hogy a lány kedvesen és hálásan rámosolygott. David gyönyörűnek találta ezt a mosolyt, csaknem elolvadt tőle. Ezt követően szinte nap mint nap bekukkantott a lányhoz, és kedvesen eldiskurálgattak arról, mi minden megnéznivaló is akad majd a fővárosban. Jay Thompson legnagyobb bosszúságára per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ugyanis nem rejtette véka alá, hogy szemet vetett a csinos lányra, és személyes sértésnek tekintette, hogy David megpróbált az útjába állni. Szinte megismerkedésük óta ellenszenvesnek találták egymást. És Thompson tett is róla, hogy a kapcsolatuk még jobban elmérgesedjen. Egy keresetlen szópárbajban Thompson ostoba városi puhánynak titulálta Davidet, ő viszont erre válaszképpen vidéki tahónak nevezte sértegetőjét. Már-már egymásnak is estek volna, ha Asthasi, a Kettes Telep Seniorja szét nem választja és meg nem ró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óta tart köztük a háborúság, és Thompson, aki voltaképpen David közvetlen főnöke lett, tett is róla, hogy alaposan megkeserítse a nagyvárosból érkezett beosztott 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komorodott, ha Thompsonra gondolt. Tudta, hogy kettejük között előbb vagy utóbb még komoly kenyértörésre kerül sor. És akkor ő húzza a rövidebbet. Lévén hogy Thompson jó egy fejjel magasabb, vállasabb és ha megfeszíti a karját, az izmai jól hallhatóan peng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ismét sóhajtott, és megpróbált vidámabb témára váltani. A Karneválra gondolt, lelki szemei előtt már látta magát, amint a kacagó és olvadozó Violával a karján bódétól bódéig szaladnak, együtt isznak, együtt nevetnek, együtt táncolnak, és ha leszáll az éj... abban a romantikus, és erotikától bűzlő csodavilá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 itt tartott gondolatban, amikor hirtelen a számítógépe képernyője egy csapásra megzavarodott. Az addig szabályosan menetelő adatsorok összekuszálódtak, egymásba estek, majd pedig a helyüket összevissza száguldozd betű- és számtöredékek foglaltá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lki szemei elől máris eltűnt a Karnevál álomszerű képe, és megpróbált műiden idegszálával a valóságra koncentrálni. Kétszer is oldalba vágta a monito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apcsolta, majd újra üzembe helyezte a gépet, de hiába próbált adatfogadásra kapcsolódni, csak zúgást és szétesett képet k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váltott lokális működésre. Minden rendben. A számítógép rendben működött, és semmi probléma nem adódott a többi keleti Teleppel létesített kapcsolatban sem, csak épp a nyugati városok adása szakadt meg, mintha egyszerűen azok a városok megszűntek volna lét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interkommon keresztül beszólt a radarközpon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önnek ad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s várd őket, pajtás — felelte egy borízű hang. — A Hármasból szóltak ide az előbb, hogy náluk már korábban megszakadt az a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ég nem dolgozott itt olyan régen, hogy ennyiből megért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 van ez?</w:t>
      </w:r>
    </w:p>
    <w:p>
      <w:pPr>
        <w:pStyle w:val="Csakszveg"/>
        <w:ind w:left="540" w:right="1322" w:firstLine="360"/>
        <w:jc w:val="both"/>
        <w:rPr>
          <w:rFonts w:ascii="Arial" w:hAnsi="Arial" w:cs="Arial"/>
          <w:sz w:val="24"/>
          <w:szCs w:val="24"/>
        </w:rPr>
      </w:pPr>
      <w:r>
        <w:rPr>
          <w:rFonts w:cs="Arial" w:ascii="Arial" w:hAnsi="Arial"/>
          <w:sz w:val="24"/>
          <w:szCs w:val="24"/>
        </w:rPr>
        <w:t>Halk sóhaj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gneses leárnyékolás a nyugati szektor f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mokvih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féle... csak éppen sokkal nagyobb, mint bármi, ami eddig végigsöpört a sivatagban. És van még mellette valami, amire a Hármasban sem tudtak magyarázatot 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árta, hogy az illető hátha elárulja, mire gondol, de úgy látszik az meg arra várt, hogy noszogass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z a valami?</w:t>
      </w:r>
    </w:p>
    <w:p>
      <w:pPr>
        <w:pStyle w:val="Csakszveg"/>
        <w:ind w:left="540" w:right="1322" w:firstLine="360"/>
        <w:jc w:val="both"/>
        <w:rPr>
          <w:rFonts w:ascii="Arial" w:hAnsi="Arial" w:cs="Arial"/>
          <w:sz w:val="24"/>
          <w:szCs w:val="24"/>
        </w:rPr>
      </w:pPr>
      <w:r>
        <w:rPr>
          <w:rFonts w:cs="Arial" w:ascii="Arial" w:hAnsi="Arial"/>
          <w:sz w:val="24"/>
          <w:szCs w:val="24"/>
        </w:rPr>
        <w:t>Azonnal jött a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atalmas fekete felhő, mely déli-északi irányban halad tőlünk száz mérföldnyire... és nagyon erős mágneses... de legalábbis mágneses jellegű sugárzást bocsát ki mag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fene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 hallatszott a hangszóróból az unott hang. — Majd kide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 tart várhatóan ez a zavarás? — akarta tudni David, már csak a miheztartás kedvéért. Hátha még az adatbeáramlás hiányára hivatkozva aludni is lehetne egy keveset.</w:t>
      </w:r>
    </w:p>
    <w:p>
      <w:pPr>
        <w:pStyle w:val="Csakszveg"/>
        <w:ind w:left="540" w:right="1322" w:firstLine="360"/>
        <w:jc w:val="both"/>
        <w:rPr>
          <w:rFonts w:ascii="Arial" w:hAnsi="Arial" w:cs="Arial"/>
          <w:sz w:val="24"/>
          <w:szCs w:val="24"/>
        </w:rPr>
      </w:pPr>
      <w:r>
        <w:rPr>
          <w:rFonts w:cs="Arial" w:ascii="Arial" w:hAnsi="Arial"/>
          <w:sz w:val="24"/>
          <w:szCs w:val="24"/>
        </w:rPr>
        <w:t>A fickó bosszúsan szitko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nod még a kérdezősködést, pajtás? Van nekem egyéb dolgom is, mint hogy veled diskuráljak. Kopj le a vonal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ég a száját is eltátotta a meglepetéstől. Bár nem adott túl sokat a szamárlétrára, voltaképpen a képesítésének és a korábbi eredményeinek köszönhetően mégiscsak a Gomba harmadik embereként került ide. Hiszen a gomba formájú, karcsú száron álló irányítóépület vezetőjének, Senior Asthasinak a másodtitkára lett. Bár az utcán és a kocsmában a beosztásbeli különbségek nem érződtek, de amint munkáról volt szó, Senior Asthasi megkövetelte, hogy feltétlen tartsák be a hierarchia kívánta illemszabály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ezért volt az, hogy David és Jay Thompson a magánéletben egymásnak eshettek egy lány miatt, de amint munkára került a sor, David legfeljebb annyit válaszolhatott Thompson utasításaira és megjegyzéseire, hogy „igen, uram". És Thompson a végsőkig vissza is élt ezzel a hatalmával, hogy ahol csak tehette, Davidet tanúk előtt porig aláz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ezért furcsállotta most a műszakis flegma és arrogáns válasz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ár-már a vidifon kapcsolója felé nyúlt, hogy most ezen keresztül hívja a szemtelen alakot, hogy jól megnézze magának az arcát és számonkérje a pimaszságát, de aztán csak legyintett. Mindig is utálta az ilyen kötekedéseket, és a dolognak úgysincs semmi jelentősége. A fickó nyilván ideges a vételi zavarok 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ablak felé pillantott, mert azt képzelte hogy láthatja azt a hatalmas fekete felhőt, melyet a műszakis említett, de természetesen a csodálatos ultramarin kék égen és az éppen nem világító kisebbik holdon kívül semmi fenyegetőt nem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hogy így nézelődött, messze a hullámzó kripp-tenger színpompás hömpölygése fölött egy lebegő fekete pontot pillantott meg. Nem sokáig kellett erőlködnie, hogy rájöjjön: egy hatalmas iramban száguldó suhanót lát, benne apró alakok.</w:t>
      </w:r>
    </w:p>
    <w:p>
      <w:pPr>
        <w:pStyle w:val="Csakszveg"/>
        <w:ind w:left="540" w:right="1322" w:firstLine="360"/>
        <w:jc w:val="both"/>
        <w:rPr>
          <w:rFonts w:ascii="Arial" w:hAnsi="Arial" w:cs="Arial"/>
          <w:sz w:val="24"/>
          <w:szCs w:val="24"/>
        </w:rPr>
      </w:pPr>
      <w:r>
        <w:rPr>
          <w:rFonts w:cs="Arial" w:ascii="Arial" w:hAnsi="Arial"/>
          <w:sz w:val="24"/>
          <w:szCs w:val="24"/>
        </w:rPr>
        <w:t>Elcsodál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uhanó észak felől? Ma csendes nap van, és a farmerek a számadatok szerint a délen elterülő D2-es szektoron munkálko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 érkezhet észak felől? Hiszen arra már nincsenek telepek? Arra egyáltalán semmi sincs. Csak a zord hegyek.</w:t>
      </w:r>
    </w:p>
    <w:p>
      <w:pPr>
        <w:pStyle w:val="Csakszveg"/>
        <w:ind w:left="540" w:right="1322" w:firstLine="360"/>
        <w:jc w:val="both"/>
        <w:rPr>
          <w:rFonts w:ascii="Arial" w:hAnsi="Arial" w:cs="Arial"/>
          <w:sz w:val="24"/>
          <w:szCs w:val="24"/>
        </w:rPr>
      </w:pPr>
      <w:r>
        <w:rPr>
          <w:rFonts w:cs="Arial" w:ascii="Arial" w:hAnsi="Arial"/>
          <w:sz w:val="24"/>
          <w:szCs w:val="24"/>
        </w:rPr>
        <w:t>Meg a bolygó őslakosai, a maunuk.</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5.</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övette a tekintetével a nyílegyenesen feléjük tartó suhanót, és úgy fél perc múlva felismerte, ki az az alak az első ülésen, aki a gépet irányí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llető hatalmas termete és furcsa, féloldalas hajviselete szemernyi kétséget sem hagyott a kiléte felől, bár David eleinte úgy látta, hogy a pilótának egyáltalán nincs is haja. Ugyanis a rikító piros és zöld haj épp beleolvadt a színes virágok tenger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Wyatt-Williams vezette az előtte szétnyíló krippmező fölött bukdácsoló sötét piros suhanót, és a hátsó üléseken apró, rongyos alakok kuporogtak, mint ázott verebek egy kiadós zápor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hanó az egyik pillanatban még a rét fölött zúgott, a következőben máris elérte a telep szélét, s mire David egyet pislogott, a sötét piros jármű már ott lebegett a Gomba parkolózónája fölött. Aztán ahogy a vezető kikapcsolta az energiát, a lapos, csónakszerű alkalmatosság szép lassan leült a légpárná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egy könnyed mozdulattal kiugrott, magához vett egy rongyokba bugyolált holmit, aztán segített kiszállni a hátsó ülésen kuporgó három ala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ak egy pillantást vetett rájuk, és tudta, hogy maunuk. Teljesen kopasz és szőrtelen fejű és kézfejű, sűrű, bozontos szőrrel borított testű, groteszk kis humanoidok, akik leginkább azokra a más planétán élő majmokra emlékeztették Davidet, amiket a Dino Parkban látott, még az Egyes Telepen. Ám amennyire hasonlítottak azokra a mókás állatokra, ugyanannyira el is ütöttek azoktól. A majmok gyorsan mozogtak, hevesen gesztikuláltak, pofákat vágtak és összevissza ugrá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pedig lassan, megfontoltan mozognak, s bár örökösen görnyedt tartásuk és nevetségesen kurta végtagjaik, aránytalanul hosszú orruk miatt groteszk hatást keltenek, az ember mégis érzi bennünk, hogy ezen a planétán otthon vannak, s bárki másnál sokkal otthonosabban moz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természetesen számos fotót látott már az őslakosokról, akiket a nevük és az orruk miatt tréfásan csak manóknak nevezett, de az életben még sohasem látott egyet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radtsága ellenére elmosolyodott, ahogy a tetovált, tar fejű kis fickók a Gomba felé indultak behemót vezetőjük, Karen Wyatt-Williams társasá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ak most figyelt fel rá, hogy a középkorú asszony nagyon erősen sántít a jobb lábára. Ám megszokott mozgása arról is árulkodott, hogy ez a sérülése nem friss keletű. Egy régebbi alkalomról származ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uk szótlanul lépkedtek. Ráncos, sárgásbarna arcuk, késpenge vékonyságú résből előpislogó szemük, hatalmas kajla orruk, lelógó ajkú szájuk nem tették őket valami rokonszenvessé. És David azt is tudta jól, hogy ép szaglóérzékkel rendelkező ember csak nagy nehézségek árán képes megmaradni huzamosabb ideig a közelü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csodálkozott azon, vajon a vaskos Karen hogy bírja ki mellettük. Sejtette már, miért ugrált annyira a suhanó. Hogy Karen több friss levegőt kap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rdan John-Stinsky közeledett a kis csoport felé, és amikor összetalálkoztak, kölcsönösen üdvözölték egymást. Karen csak biccentett a csapott vállú fiatalember felé, a maunuk pedig szertartásosan meghajoltak. Nem egyszerre, sorban egymá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gyik egy bonyolult, tetovált ábrát viselt a homlokán. Annak, aki legutoljára hajolt meg, az egész kobakját lilás karcolatok borí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hn-Stinsky a Gomba felé intett, és valamit magyarázott Karennek, majd pár lépés után eltűntek David látóteréből a Gomba oldalfalának takarásában.</w:t>
      </w:r>
    </w:p>
    <w:p>
      <w:pPr>
        <w:pStyle w:val="Csakszveg"/>
        <w:ind w:left="540" w:right="1322" w:firstLine="360"/>
        <w:jc w:val="both"/>
        <w:rPr/>
      </w:pPr>
      <w:r>
        <w:rPr>
          <w:rFonts w:cs="Arial" w:ascii="Arial" w:hAnsi="Arial"/>
          <w:sz w:val="24"/>
          <w:szCs w:val="24"/>
        </w:rPr>
        <w:t>A fiatalember nem tulajdonított az idegen lények látogatásának túlzott jelentőséget. Bár az ilyen látogatások nem voltak túl gyakoriak, egy-egy kisebb csoport maunu — persze, szigorúan emberi vezetők társaságában — még az Egyes Telepen is feltűnt. Úgy vonultak végig a városon, mintha ellenőriznének, vizsgálódnának és még jellegzetes, féloldalas bólogatásuk is erre engedett következtetni. Mintha azt ellenőriznék, hogy az emberek helyesen gazdálkodnak-e a rájuk ruházott terület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zt is tudta, hogy itt, a Kettes Telepen, bár nem túl gyakoriak a hasonló látogatások, a maunuk két-három évente egyszer megfordulnak, hogy tiszteletüket tegyék a Telep Seniorjánál, aki korábban éveken át tanulmányozta a kultúrájukat, s Kahan'tungha falu főnökének, Igora doMashelnek személyes jóbarátja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is nagyon foglalkozott tovább a dologgal. Csak úgy a vicc kedvéért szívesen vetett volna egy-két közelebbi pillantást a manókra, de ha arra gondolt, hogy gyomra a tegnapi italtól még mindig háborog, eltekintett attól, hogy esetleg az idegenekből áradó bűztől még jobban émelyeg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kapcsolta a számítógépét távolsági adatvételre, de még mindig ugyanaz a zavaros kép ugrált a monitorán, s idegesítő sercegő, recsegő hang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ásított, végigdőlt a majdnem vízszintesre állított székén, és egy pillanatra behunyta a szemét, hogy pihentesse.</w:t>
      </w:r>
    </w:p>
    <w:p>
      <w:pPr>
        <w:pStyle w:val="Csakszveg"/>
        <w:ind w:left="540" w:right="1322" w:firstLine="360"/>
        <w:jc w:val="both"/>
        <w:rPr>
          <w:rFonts w:ascii="Arial" w:hAnsi="Arial" w:cs="Arial"/>
          <w:sz w:val="24"/>
          <w:szCs w:val="24"/>
        </w:rPr>
      </w:pPr>
      <w:r>
        <w:rPr>
          <w:rFonts w:cs="Arial" w:ascii="Arial" w:hAnsi="Arial"/>
          <w:sz w:val="24"/>
          <w:szCs w:val="24"/>
        </w:rPr>
        <w:t>A következő másodpercben már aludt is...</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6.</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Karneválról álmodott, a külvilági állatkertről, a Romantic Dombról, a Dino Parkról, a Fabel-landről, de legfőképpen Viol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álmában is megállapította, hogy érzelmeinek átprogramozása Lillianna Palmers-Norton-Reydről Viola szimpatikus személyére oly jól sikerült, hogy most már az álmaiban is vágyainak új asszonya tűnik fel. Lilli már csak a régmúlt. A rossz lelkiismeret sötét árnyéka. A jóvátehetetlen katasztrófák elkerülhetetlen motiválója.</w:t>
      </w:r>
    </w:p>
    <w:p>
      <w:pPr>
        <w:pStyle w:val="Csakszveg"/>
        <w:ind w:left="540" w:right="1322" w:firstLine="360"/>
        <w:jc w:val="both"/>
        <w:rPr>
          <w:rFonts w:ascii="Arial" w:hAnsi="Arial" w:cs="Arial"/>
          <w:sz w:val="24"/>
          <w:szCs w:val="24"/>
        </w:rPr>
      </w:pPr>
      <w:r>
        <w:rPr>
          <w:rFonts w:cs="Arial" w:ascii="Arial" w:hAnsi="Arial"/>
          <w:sz w:val="24"/>
          <w:szCs w:val="24"/>
        </w:rPr>
        <w:t>Arra ébredt, hogy úgy megrázták, mint egy kut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zért nem esett le, mert az a roppant mancs, mely a vállát markolta, erősen meg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van, fiú? Munka mellett édes a pihenés?</w:t>
      </w:r>
    </w:p>
    <w:p>
      <w:pPr>
        <w:pStyle w:val="Csakszveg"/>
        <w:ind w:left="540" w:right="1322" w:firstLine="360"/>
        <w:jc w:val="both"/>
        <w:rPr/>
      </w:pPr>
      <w:r>
        <w:rPr>
          <w:rFonts w:cs="Arial" w:ascii="Arial" w:hAnsi="Arial"/>
          <w:sz w:val="24"/>
          <w:szCs w:val="24"/>
        </w:rPr>
        <w:t>David a gúnyos hangra először azt hitte, Jay Thompson rázta fel, de a kérges lapáttenyerek egészen másra uta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hemót rendőrnő ijesztő arca úszott be a látóterébe, és ugyanakkor az orrát valami eszméletlen bűz csapta meg. Mintha a toelettben csőrepedés törté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Wyatt-Williams — hápogta David meglepetten, és igyekezett az óriás termetű nő mögé pislogni, hogy megállapítsa, kik vannak még jelen. — Hol... hol vannak a man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árgánynál várnak — morogta a nő, és tekert egyet a szék háttámlájának állítógombján. A háttámla úgy felcsapódott, hogy Davidet csaknem úgy előre-görnyesztette, hogy az orra a térdét érintette. De aztán helyrebillent, és David felülhetett. — Felébredtél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 mértékig — válaszolta David az igazsághoz hűen. — Mi a fenét akar?</w:t>
      </w:r>
    </w:p>
    <w:p>
      <w:pPr>
        <w:pStyle w:val="Csakszveg"/>
        <w:ind w:left="540" w:right="1322" w:firstLine="360"/>
        <w:jc w:val="both"/>
        <w:rPr/>
      </w:pPr>
      <w:r>
        <w:rPr>
          <w:rFonts w:cs="Arial" w:ascii="Arial" w:hAnsi="Arial"/>
          <w:sz w:val="24"/>
          <w:szCs w:val="24"/>
        </w:rPr>
        <w:t>A nő ellökte magától a széket, hogy az arrébbcsúszott vagy fél métert, s odahúzott egy másik ülőalkalmatosságot. Ahogy letelepedett, Davidnek az az érzése támadt, hogy a hatalmas fenék két oldalt lelóg az ülé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ni akarok veled, fiú — közölte a nő ellentmondást nem tűrően. — De most kevés az időm. Ám mégis látni akartalak, mielőtt elmegyek...</w:t>
      </w:r>
    </w:p>
    <w:p>
      <w:pPr>
        <w:pStyle w:val="Csakszveg"/>
        <w:ind w:left="540" w:right="1322" w:firstLine="360"/>
        <w:jc w:val="both"/>
        <w:rPr/>
      </w:pPr>
      <w:r>
        <w:rPr>
          <w:rFonts w:cs="Arial" w:ascii="Arial" w:hAnsi="Arial"/>
          <w:sz w:val="24"/>
          <w:szCs w:val="24"/>
        </w:rPr>
        <w:t>David összevont szemöldökke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lelki duma... hogy ne keverjék bajt, meg ilyesmi? — legyintett. — Ne fárassza magát, assz... izé... Karen, nem vagyok én olyan fene nagy vagány, mint amilyennek maga tart. És ha már itt tartunk, igen megtisztelne, ha nem szólítana állandóan fiúnak... én se mondom magának, hogy "öreganyám".</w:t>
      </w:r>
    </w:p>
    <w:p>
      <w:pPr>
        <w:pStyle w:val="Csakszveg"/>
        <w:ind w:left="540" w:right="1322" w:firstLine="360"/>
        <w:jc w:val="both"/>
        <w:rPr>
          <w:rFonts w:ascii="Arial" w:hAnsi="Arial" w:cs="Arial"/>
          <w:sz w:val="24"/>
          <w:szCs w:val="24"/>
        </w:rPr>
      </w:pPr>
      <w:r>
        <w:rPr>
          <w:rFonts w:cs="Arial" w:ascii="Arial" w:hAnsi="Arial"/>
          <w:sz w:val="24"/>
          <w:szCs w:val="24"/>
        </w:rPr>
        <w:t>A nő ronda arcán futó mosoly 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mondhatnád. Kilencvenhatéves vagyok.</w:t>
      </w:r>
    </w:p>
    <w:p>
      <w:pPr>
        <w:pStyle w:val="Csakszveg"/>
        <w:ind w:left="540" w:right="1322" w:firstLine="360"/>
        <w:jc w:val="both"/>
        <w:rPr/>
      </w:pPr>
      <w:r>
        <w:rPr>
          <w:rFonts w:cs="Arial" w:ascii="Arial" w:hAnsi="Arial"/>
          <w:sz w:val="24"/>
          <w:szCs w:val="24"/>
        </w:rPr>
        <w:t>David ezen meglepődött. Kilencvenhat év nem nagy kor, hiszen az átlagéletkor a százharminc körül mozgott, de ismertek száznyolcvan éves embereket is, akik még megőrizték szellemi és fizikai frissességüket. A krippbor fogyasztása elképzelhetetlenül lelassította az öregedési folyamatot, bár ugyanakkor csökkentette a termékenységet és egyre kevesebb gyerek szül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a kor, ha nem is gyengítette le az embert, meglátszott rajta, legalább az arcán, a tekintetén, a szemén. Egy százhúsz éves ember még csak-csak nézett ki valahogy, de egy százhatvanas olyannak tűnt, mintha már legalább kétszer meghal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behemót asszony pedig még erős becsléssel is legfeljebb hatvannak hatott, és akkor az ember már úgy érezhette, hogy túloz.</w:t>
      </w:r>
    </w:p>
    <w:p>
      <w:pPr>
        <w:pStyle w:val="Csakszveg"/>
        <w:ind w:left="540" w:right="1322" w:firstLine="360"/>
        <w:jc w:val="both"/>
        <w:rPr/>
      </w:pPr>
      <w:r>
        <w:rPr>
          <w:rFonts w:cs="Arial" w:ascii="Arial" w:hAnsi="Arial"/>
          <w:sz w:val="24"/>
          <w:szCs w:val="24"/>
        </w:rPr>
        <w:t>David kutatón nézte az asszony sebhelyes arc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jött ide, hogy az életkorát közölje velem? Ne féljen, nem állt szándékomban megkérni a kezét.</w:t>
      </w:r>
    </w:p>
    <w:p>
      <w:pPr>
        <w:pStyle w:val="Csakszveg"/>
        <w:ind w:left="540" w:right="1322" w:firstLine="360"/>
        <w:jc w:val="both"/>
        <w:rPr>
          <w:rFonts w:ascii="Arial" w:hAnsi="Arial" w:cs="Arial"/>
          <w:sz w:val="24"/>
          <w:szCs w:val="24"/>
        </w:rPr>
      </w:pPr>
      <w:r>
        <w:rPr>
          <w:rFonts w:cs="Arial" w:ascii="Arial" w:hAnsi="Arial"/>
          <w:sz w:val="24"/>
          <w:szCs w:val="24"/>
        </w:rPr>
        <w:t>Az asszony sóhajtott, és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lóban David Milton-Slatersburry vagy? George Slatersburry és Evangeline Milton fia?</w:t>
      </w:r>
    </w:p>
    <w:p>
      <w:pPr>
        <w:pStyle w:val="Csakszveg"/>
        <w:ind w:left="540" w:right="1322" w:firstLine="360"/>
        <w:jc w:val="both"/>
        <w:rPr>
          <w:rFonts w:ascii="Arial" w:hAnsi="Arial" w:cs="Arial"/>
          <w:sz w:val="24"/>
          <w:szCs w:val="24"/>
        </w:rPr>
      </w:pPr>
      <w:r>
        <w:rPr>
          <w:rFonts w:cs="Arial" w:ascii="Arial" w:hAnsi="Arial"/>
          <w:sz w:val="24"/>
          <w:szCs w:val="24"/>
        </w:rPr>
        <w:t>A fiatalember meg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olvashatja a családom történetét a nyilvántartó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hemót asszony felemelte a kezét, mintha meg akarná ütni. Ám ehelyett csak intett, hogy hallgas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lek alaposan megnézni, mielőtt elmegyek. Jó alaposan szemügyre venni, hogy valakinek, aki érdeklődött utánad, minden kérdésére válaszolhassak.</w:t>
      </w:r>
    </w:p>
    <w:p>
      <w:pPr>
        <w:pStyle w:val="Csakszveg"/>
        <w:ind w:left="540" w:right="1322" w:firstLine="360"/>
        <w:jc w:val="both"/>
        <w:rPr/>
      </w:pPr>
      <w:r>
        <w:rPr>
          <w:rFonts w:cs="Arial" w:ascii="Arial" w:hAnsi="Arial"/>
          <w:sz w:val="24"/>
          <w:szCs w:val="24"/>
        </w:rPr>
        <w:t>David elkedvetlen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n Császár még itt sem hagy b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ől beszé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zt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De nem is érdekes. — A nő előrenyúlt vaskos jobbjával, az ujjaival megragadta a fiú állat, és a fejét erővel profilba fordította. — Igen... — motyogta. — Tipikus. Te David vagy... semmi kétség...</w:t>
      </w:r>
    </w:p>
    <w:p>
      <w:pPr>
        <w:pStyle w:val="Csakszveg"/>
        <w:ind w:left="540" w:right="1322" w:firstLine="360"/>
        <w:jc w:val="both"/>
        <w:rPr/>
      </w:pPr>
      <w:r>
        <w:rPr>
          <w:rFonts w:cs="Arial" w:ascii="Arial" w:hAnsi="Arial"/>
          <w:sz w:val="24"/>
          <w:szCs w:val="24"/>
        </w:rPr>
        <w:t>David elránto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pzel, hé? Ne fogdosson, vagy feljelentem!</w:t>
      </w:r>
    </w:p>
    <w:p>
      <w:pPr>
        <w:pStyle w:val="Csakszveg"/>
        <w:ind w:left="540" w:right="1322" w:firstLine="360"/>
        <w:jc w:val="both"/>
        <w:rPr/>
      </w:pPr>
      <w:r>
        <w:rPr>
          <w:rFonts w:cs="Arial" w:ascii="Arial" w:hAnsi="Arial"/>
          <w:sz w:val="24"/>
          <w:szCs w:val="24"/>
        </w:rPr>
        <w:t>Karen ideges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l még az anyádra,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ze hozzá? — heveskedett David. — hagyjon engem békén, asszonyság! Ha akar, befújhat annál a seggfej Thompsonnál, hogy elaludtam munka közben, engem az sem érdekel!</w:t>
      </w:r>
    </w:p>
    <w:p>
      <w:pPr>
        <w:pStyle w:val="Csakszveg"/>
        <w:ind w:left="540" w:right="1322" w:firstLine="360"/>
        <w:jc w:val="both"/>
        <w:rPr/>
      </w:pPr>
      <w:r>
        <w:rPr>
          <w:rFonts w:cs="Arial" w:ascii="Arial" w:hAnsi="Arial"/>
          <w:sz w:val="24"/>
          <w:szCs w:val="24"/>
        </w:rPr>
        <w:t>Karen elmer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vangeline a legjobb barátnőm volt. És az apád... őt is isme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 morogta David. — Anyám meghalt. Apám meg örökre elrepült a Maunról. Sorsomra hagyott. Azt hiszi, egy fikarcnyit is érdekel, mi lett vele?</w:t>
      </w:r>
    </w:p>
    <w:p>
      <w:pPr>
        <w:pStyle w:val="Csakszveg"/>
        <w:ind w:left="540" w:right="1322" w:firstLine="360"/>
        <w:jc w:val="both"/>
        <w:rPr/>
      </w:pPr>
      <w:r>
        <w:rPr>
          <w:rFonts w:cs="Arial" w:ascii="Arial" w:hAnsi="Arial"/>
          <w:sz w:val="24"/>
          <w:szCs w:val="24"/>
        </w:rPr>
        <w:t>Karen mogorván nézett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érdekelhetne — jegyezte meg végül. Mindketten nagyon derék emberek voltak. Evangeline orvosnő volt. Apád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vágott közbe türelmetlenül David. — Annak a parancsnoknak a fia, akinek a hajója elsőként landolt a Maunon. Tudom én, a Slatersburry az egyik legjobban csengő név az egész bolygón. És mégis ilyen istenhátamögötti helyen kell rohadnom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d a külhonból is komoly pénzzel támogatott. Jó nevelést kaptál, jó iskolát végezhettél, nem szenvedtél hiányt semm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szülői szeretetben — vont vállat David. — De nem értem, miért akar erről diskurálni velem? Azt mondta, nincs ideje. Akkor miért pazarolja rám?</w:t>
      </w:r>
    </w:p>
    <w:p>
      <w:pPr>
        <w:pStyle w:val="Csakszveg"/>
        <w:ind w:left="540" w:right="1322" w:firstLine="360"/>
        <w:jc w:val="both"/>
        <w:rPr>
          <w:rFonts w:ascii="Arial" w:hAnsi="Arial" w:cs="Arial"/>
          <w:sz w:val="24"/>
          <w:szCs w:val="24"/>
        </w:rPr>
      </w:pPr>
      <w:r>
        <w:rPr>
          <w:rFonts w:cs="Arial" w:ascii="Arial" w:hAnsi="Arial"/>
          <w:sz w:val="24"/>
          <w:szCs w:val="24"/>
        </w:rPr>
        <w:t>A nő ismét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ellemetlen események készülődnek, a maunuk rendkívül aggódnak. Még sosem láttam őket ennyire rettegni. Olyan érzésem van, mintha a végső nagy rituáléra készülődnének.</w:t>
      </w:r>
    </w:p>
    <w:p>
      <w:pPr>
        <w:pStyle w:val="Csakszveg"/>
        <w:ind w:left="540" w:right="1322" w:firstLine="360"/>
        <w:jc w:val="both"/>
        <w:rPr/>
      </w:pPr>
      <w:r>
        <w:rPr>
          <w:rFonts w:cs="Arial" w:ascii="Arial" w:hAnsi="Arial"/>
          <w:sz w:val="24"/>
          <w:szCs w:val="24"/>
        </w:rPr>
        <w:t>Davidet baljós előérzet kerítette hatalm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ra?</w:t>
      </w:r>
    </w:p>
    <w:p>
      <w:pPr>
        <w:pStyle w:val="Csakszveg"/>
        <w:ind w:left="540" w:right="1322" w:firstLine="360"/>
        <w:jc w:val="both"/>
        <w:rPr>
          <w:rFonts w:ascii="Arial" w:hAnsi="Arial" w:cs="Arial"/>
          <w:sz w:val="24"/>
          <w:szCs w:val="24"/>
        </w:rPr>
      </w:pPr>
      <w:r>
        <w:rPr>
          <w:rFonts w:cs="Arial" w:ascii="Arial" w:hAnsi="Arial"/>
          <w:sz w:val="24"/>
          <w:szCs w:val="24"/>
        </w:rPr>
        <w:t>A nő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 nem olyasmi, ami egy maunut rettegésre késztet. Születésüktől fogva pontosan tudják, honnan jöttek és hová mennek. Készek bármikor önként elfogadni a halált, mert ismerik azt, ami vár rájuk. Mégha néha fájdalmas és rettenetes is, a halál nem más, csak egy köztes állapot két lét között. És néha meglehetősen kényelmes és pihentető állapot. Nem... most olyasvalamitől rettegnek, ami ezerszer rosszabb, mint a legborzalmasabb kínhalál. Nem magyarázkodnak. Ha kérdezem őket, csak annyit mondanak, hogy már útra kelt a Látogató a Sötétségből.</w:t>
      </w:r>
    </w:p>
    <w:p>
      <w:pPr>
        <w:pStyle w:val="Csakszveg"/>
        <w:ind w:left="540" w:right="1322" w:firstLine="360"/>
        <w:jc w:val="both"/>
        <w:rPr/>
      </w:pPr>
      <w:r>
        <w:rPr>
          <w:rFonts w:cs="Arial" w:ascii="Arial" w:hAnsi="Arial"/>
          <w:sz w:val="24"/>
          <w:szCs w:val="24"/>
        </w:rPr>
        <w:t>David nem nagyon kívánt volna ezzel a behemót nősténnyel hosszan beszélgetni, de a hallottak kíváncsivá 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gató a Sötétségből? — ismét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itokzatos hatalom, mely valami megmagyarázhatatlan és... számomra érthetetlen módon pusztulást fog hozni a maunukra és az emberekre egyaránt.</w:t>
      </w:r>
    </w:p>
    <w:p>
      <w:pPr>
        <w:pStyle w:val="Csakszveg"/>
        <w:ind w:left="540" w:right="1322" w:firstLine="360"/>
        <w:jc w:val="both"/>
        <w:rPr/>
      </w:pPr>
      <w:r>
        <w:rPr>
          <w:rFonts w:cs="Arial" w:ascii="Arial" w:hAnsi="Arial"/>
          <w:sz w:val="24"/>
          <w:szCs w:val="24"/>
        </w:rPr>
        <w:t>David felemel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Azt állítja, hogy jön valami rémes alak éjszaka, a sötétség leple alatt, és elintéz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éjszakából — magyarázta türelmesen a nő. — A Sötétsé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unuk kilenc létszintet ismernek. Ezeket hívják gunu-nak. Biztosan hallottad már ezt a kifejezést...</w:t>
      </w:r>
    </w:p>
    <w:p>
      <w:pPr>
        <w:pStyle w:val="Csakszveg"/>
        <w:ind w:left="540" w:right="1322" w:firstLine="360"/>
        <w:jc w:val="both"/>
        <w:rPr/>
      </w:pPr>
      <w:r>
        <w:rPr>
          <w:rFonts w:cs="Arial" w:ascii="Arial" w:hAnsi="Arial"/>
          <w:sz w:val="24"/>
          <w:szCs w:val="24"/>
        </w:rPr>
        <w:t>David határozottan bólintott. Igen,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áluk a pok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lenc gunu közül az egyik a jelenlegi létszint. A többi nyolc az a lét, mely az itteni haláluk után és az itteni újjászületésük előtt fogadja őket.</w:t>
      </w:r>
    </w:p>
    <w:p>
      <w:pPr>
        <w:pStyle w:val="Csakszveg"/>
        <w:ind w:left="540" w:right="1322" w:firstLine="360"/>
        <w:jc w:val="both"/>
        <w:rPr/>
      </w:pPr>
      <w:r>
        <w:rPr>
          <w:rFonts w:cs="Arial" w:ascii="Arial" w:hAnsi="Arial"/>
          <w:sz w:val="24"/>
          <w:szCs w:val="24"/>
        </w:rPr>
        <w:t>David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a pok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nkább úgy nevezném, más dimenziók. Mi emberek, életünk folyamán csak saját dimenziónkat ismerjük, ők mind a kilencet. Az egyik gunu, talán valóban ahhoz az állapothoz, melyet mi a pokol néven illetünk, ám valójában az is csak a létnek egy furcsa formája.</w:t>
      </w:r>
    </w:p>
    <w:p>
      <w:pPr>
        <w:pStyle w:val="Csakszveg"/>
        <w:ind w:left="540" w:right="1322" w:firstLine="360"/>
        <w:jc w:val="both"/>
        <w:rPr/>
      </w:pPr>
      <w:r>
        <w:rPr>
          <w:rFonts w:cs="Arial" w:ascii="Arial" w:hAnsi="Arial"/>
          <w:sz w:val="24"/>
          <w:szCs w:val="24"/>
        </w:rPr>
        <w:t>David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a fejtágítást. Kapok épp eleget Senior Asthasitól is. No, mi a helyzet a Sötétséggel? Az az egyik gunujuk a kilenc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gunuk a létezés különböző intenzitású szintjei. A Sötétség... az maga a Sötétség. A nemlét. A semmi. A titokzatosság. Ahonnan nincs visszatérés.</w:t>
      </w:r>
    </w:p>
    <w:p>
      <w:pPr>
        <w:pStyle w:val="Csakszveg"/>
        <w:ind w:left="540" w:right="1322" w:firstLine="360"/>
        <w:jc w:val="both"/>
        <w:rPr/>
      </w:pPr>
      <w:r>
        <w:rPr>
          <w:rFonts w:cs="Arial" w:ascii="Arial" w:hAnsi="Arial"/>
          <w:sz w:val="24"/>
          <w:szCs w:val="24"/>
        </w:rPr>
        <w:t>David bicc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z a „látogató", amitől annyira rettegnek, a semmiből ér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ötétségből — helyesbített Karen, és szórakozottan megismételte. — Az Örök Sötétség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 pillanatig eltűnődött valamin, majd ásított, és egy lusta mozdulattal nyugat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 a nagy sötét felhőről?</w:t>
      </w:r>
    </w:p>
    <w:p>
      <w:pPr>
        <w:pStyle w:val="Csakszveg"/>
        <w:ind w:left="540" w:right="1322" w:firstLine="360"/>
        <w:jc w:val="both"/>
        <w:rPr>
          <w:rFonts w:ascii="Arial" w:hAnsi="Arial" w:cs="Arial"/>
          <w:sz w:val="24"/>
          <w:szCs w:val="24"/>
        </w:rPr>
      </w:pPr>
      <w:r>
        <w:rPr>
          <w:rFonts w:cs="Arial" w:ascii="Arial" w:hAnsi="Arial"/>
          <w:sz w:val="24"/>
          <w:szCs w:val="24"/>
        </w:rPr>
        <w:t>A nő komor képpel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köze lehet a manók félelméhez? — kérdezte David.</w:t>
      </w:r>
    </w:p>
    <w:p>
      <w:pPr>
        <w:pStyle w:val="Csakszveg"/>
        <w:ind w:left="540" w:right="1322" w:firstLine="360"/>
        <w:jc w:val="both"/>
        <w:rPr/>
      </w:pPr>
      <w:r>
        <w:rPr>
          <w:rFonts w:cs="Arial" w:ascii="Arial" w:hAnsi="Arial"/>
          <w:sz w:val="24"/>
          <w:szCs w:val="24"/>
        </w:rPr>
        <w:t>Kare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Nem ez az első megmagyarázhatatlan légköri jelenség ezen a bolygón... viszont a maunukat még sosem láttam ennyire nyugtalannak. — Az asszony ismét az órájára pillantott, és egész testében kihúzta magát, mintha menni készülne. — Örülök, hogy beszélgethettem veled, fiam, és még jobban örülök, hogy hamarosan megörvendeztethetek valakit. Olyasvalakit, aki aggódik érted és szeret.</w:t>
      </w:r>
    </w:p>
    <w:p>
      <w:pPr>
        <w:pStyle w:val="Csakszveg"/>
        <w:ind w:left="540" w:right="1322" w:firstLine="360"/>
        <w:jc w:val="both"/>
        <w:rPr/>
      </w:pPr>
      <w:r>
        <w:rPr>
          <w:rFonts w:cs="Arial" w:ascii="Arial" w:hAnsi="Arial"/>
          <w:sz w:val="24"/>
          <w:szCs w:val="24"/>
        </w:rPr>
        <w:t>David zavartan pillantott a n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aga szerint létezik olyan ebben az átkozott világban?</w:t>
      </w:r>
    </w:p>
    <w:p>
      <w:pPr>
        <w:pStyle w:val="Csakszveg"/>
        <w:ind w:left="540" w:right="1322" w:firstLine="360"/>
        <w:jc w:val="both"/>
        <w:rPr/>
      </w:pPr>
      <w:r>
        <w:rPr>
          <w:rFonts w:cs="Arial" w:ascii="Arial" w:hAnsi="Arial"/>
          <w:sz w:val="24"/>
          <w:szCs w:val="24"/>
        </w:rPr>
        <w:t>Karen a kezét nyúj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lát, fiú... engem most pár hétig nemigen látsz! Kahan'tunghába megyek. Igaz, még csak nemrég vagy itt, de szeretném, ha beilleszkednél, mire visszatérek.</w:t>
      </w:r>
    </w:p>
    <w:p>
      <w:pPr>
        <w:pStyle w:val="Csakszveg"/>
        <w:ind w:left="540" w:right="1322" w:firstLine="360"/>
        <w:jc w:val="both"/>
        <w:rPr/>
      </w:pPr>
      <w:r>
        <w:rPr>
          <w:rFonts w:cs="Arial" w:ascii="Arial" w:hAnsi="Arial"/>
          <w:sz w:val="24"/>
          <w:szCs w:val="24"/>
        </w:rPr>
        <w:t>David lebigyesztette az ajk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érem, nem verem szét a kocs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reméltem is. Most mennem kell. Nem akarsz esetleg kérdezni valamit? Mondjuk azt, hogy ki az az ember, aki még mindig törődik veled? Vagy bármi mást...</w:t>
      </w:r>
    </w:p>
    <w:p>
      <w:pPr>
        <w:pStyle w:val="Csakszveg"/>
        <w:ind w:left="540" w:right="1322" w:firstLine="360"/>
        <w:jc w:val="both"/>
        <w:rPr/>
      </w:pPr>
      <w:r>
        <w:rPr>
          <w:rFonts w:cs="Arial" w:ascii="Arial" w:hAnsi="Arial"/>
          <w:sz w:val="24"/>
          <w:szCs w:val="24"/>
        </w:rPr>
        <w:t>David kapva kapott a lehetősé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vágott közbe. — Kérem, válaszoljon őszintén és legjobb tudása szerint... Ugye, ez a ronda felhő nem akadályozza meg, hogy elmenjünk nyugatra, a Nagy Karneválr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t>7.</w:t>
      </w:r>
    </w:p>
    <w:p>
      <w:pPr>
        <w:pStyle w:val="Csakszveg"/>
        <w:ind w:left="540" w:right="1322" w:firstLine="360"/>
        <w:jc w:val="center"/>
        <w:rPr>
          <w:rFonts w:ascii="Ozzie Black" w:hAnsi="Ozzie Black" w:cs="Arial"/>
          <w:b/>
          <w:b/>
          <w:sz w:val="72"/>
          <w:szCs w:val="72"/>
        </w:rPr>
      </w:pPr>
      <w:r>
        <w:rPr>
          <w:rFonts w:cs="Arial" w:ascii="Ozzie Black" w:hAnsi="Ozzie Black"/>
          <w:b/>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cekkel később Viola hívta a titkárságról a belső interkommon, és közölte, hogy Senior Asthasi sürgősen kére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ár előre örült, hogy láthatja a lányt, és úgy tervezte, ha már úgyis arra jár, a főnöktől kijövet elüldögél vagy egy órácskát, a csinos, karcsú lánynál, aki mindig izgató hatással volt rá ebben az átkozott porfészekben. Mert hogy Viola rendkívüli látványt nyújtott! Kicsit dundi az arca, az igaz, de az egész Kettes Telepen nincs még egy olyan lány, akit egy napon lehetne említeni vele. Sajnos azonban ezt a tényt Daviden kívül Thompson, sőt maga Viola is nagyon jól tu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sztelen léptekkel szállt ki a liftből, és látta, hogy sikerült észrevétlenül belépnie. Elképzelte magát, mintha csak egy MEVVVA-készülékkel játszana, amint fehér zsakettben és csokornyakkendőben jelenik meg, könnyed léptekkel odasétál a számítógépe felé forduló lányhoz, megcsókolja a haját, majd megsimogassa a hegyes kis fenekét, és pár butuska szót suttog a fülébe. David akaratlanul is megindult az áldozat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mégsem tudott olyan nesztelenül járni, mint gondolta. Az asztalról lesodort egy maréknyi papírt, és a lány megfordult a zaj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vegő után kapkodott a gyönyörűségtől. Ahogy a Karnevál közeledett, a lány fokozatosan kivirult, és egyre ragyogóbb, egyre gyönyörűbb lett. David sóhajtott a reménytelen szerelem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tán megcsináltad, David! — korholta a lány, és dühösen mutatott a földön heverő lapokra. — Most aztán rendezhetem őket egy óráig! Hogy lehetsz ilyen balfácán?</w:t>
      </w:r>
    </w:p>
    <w:p>
      <w:pPr>
        <w:pStyle w:val="Csakszveg"/>
        <w:ind w:left="540" w:right="1322" w:firstLine="360"/>
        <w:jc w:val="both"/>
        <w:rPr/>
      </w:pPr>
      <w:r>
        <w:rPr>
          <w:rFonts w:cs="Arial" w:ascii="Arial" w:hAnsi="Arial"/>
          <w:sz w:val="24"/>
          <w:szCs w:val="24"/>
        </w:rPr>
        <w:t>David máris lehajolt, és egymás után szedte össze a papírokat. Jelentések voltak az elkészült munkákról, és rendezési tervek a Nagy Karneválra való utazássa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napután indul a konvoj az Egyes Telepre. Máris megkezdték a szerve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 kérte a lányt, és barátságosan rámosolygott, de Viola elnézett a fej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Asthasi v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már — motyogta David meglepetten, és nem tudta nem észre venni a lány szeméből sugárzó leplezetlen megvetést. — Vétettem valamit? — kockáztatta meg.</w:t>
      </w:r>
    </w:p>
    <w:p>
      <w:pPr>
        <w:pStyle w:val="Csakszveg"/>
        <w:ind w:left="540" w:right="1322" w:firstLine="360"/>
        <w:jc w:val="both"/>
        <w:rPr>
          <w:rFonts w:ascii="Arial" w:hAnsi="Arial" w:cs="Arial"/>
          <w:sz w:val="24"/>
          <w:szCs w:val="24"/>
        </w:rPr>
      </w:pPr>
      <w:r>
        <w:rPr>
          <w:rFonts w:cs="Arial" w:ascii="Arial" w:hAnsi="Arial"/>
          <w:sz w:val="24"/>
          <w:szCs w:val="24"/>
        </w:rPr>
        <w:t>Viola rávillantotta lilás árnyalatú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rdezed? Azok után, hogy tegnap este lejárattál a mulat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ulatóban? — Hirtelen felrémlett előtte az egész pokoli éjszaka, és elsápadt. — Úristen! Azok az átkozottak...</w:t>
      </w:r>
    </w:p>
    <w:p>
      <w:pPr>
        <w:pStyle w:val="Csakszveg"/>
        <w:ind w:left="540" w:right="1322" w:firstLine="360"/>
        <w:jc w:val="both"/>
        <w:rPr>
          <w:rFonts w:ascii="Arial" w:hAnsi="Arial" w:cs="Arial"/>
          <w:sz w:val="24"/>
          <w:szCs w:val="24"/>
        </w:rPr>
      </w:pPr>
      <w:r>
        <w:rPr>
          <w:rFonts w:cs="Arial" w:ascii="Arial" w:hAnsi="Arial"/>
          <w:sz w:val="24"/>
          <w:szCs w:val="24"/>
        </w:rPr>
        <w:t>A lány szeme szinte szikrázott a harag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részeltél ilyet tenni velem, te városi fajankó? Azt hiszed, azért, mert te az Egyes Telepről jöttél, már többet engedhetsz meg magadnak, mint mások? Azt hiszed, gúnyolódhatsz rajtam?</w:t>
      </w:r>
    </w:p>
    <w:p>
      <w:pPr>
        <w:pStyle w:val="Csakszveg"/>
        <w:ind w:left="540" w:right="1322" w:firstLine="360"/>
        <w:jc w:val="both"/>
        <w:rPr/>
      </w:pPr>
      <w:r>
        <w:rPr>
          <w:rFonts w:cs="Arial" w:ascii="Arial" w:hAnsi="Arial"/>
          <w:sz w:val="24"/>
          <w:szCs w:val="24"/>
        </w:rPr>
        <w:t>David nem is próbált magyarázkodni. Széttárta a kar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jában nem is történt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 csapott le rá a lány. — Az neked semmi, hogy mindenki az én rovásomra szórakozik? Thompson mindent el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ompson! — sóhajtotta David, és erősen bizsergett a tenyere. — Hát, persze, hogy azonnal hozzád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 folytatta a lány. — A te nagystílű gesztusaidat, meg ahogy engem úgy kezeltél, mint egy, szajhát! Szégyelld magad, Dav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 védekezett a fiatalember. — Az csak egy ostoba játék volt. Egy sima Mentálisan Vezérelt Virtuális Valóság Adagolásos játék. Egy alacsony szintű MEVVVA-képzet. A Zsetoncsászár. Egy dolcsiért bárki lejátszhatja. Én egyszerűen csak egy csinos partnernőt alkottam magam mellé. Ki más lett volna az, ha nem te? Talán a bibircsókos Gladys Tempest, vagy az elálló fülű Julie Harlin-Courth... Bocsáss meg nekem, Viola, ha vetkeztem ellened, de isten a tanúm rá, hogy nem akartam rosszat. Éppencsak... éppencsak úgy gondoltam, ha már a valóságban nem mehetünk együtt egy estélyre vagy egy előkelő kaszinóba, legalább az én képzeletemben, hadd létezhessen egy ilyen lehetőség. Meg sem álmodtam, hogy Thompson meg a cimborái valahogy bele tudnak nyúlni a játékomba, és mindent elrontanak... Meg tudsz nekem bocsátani?</w:t>
      </w:r>
    </w:p>
    <w:p>
      <w:pPr>
        <w:pStyle w:val="Csakszveg"/>
        <w:ind w:left="540" w:right="1322" w:firstLine="360"/>
        <w:jc w:val="both"/>
        <w:rPr>
          <w:rFonts w:ascii="Arial" w:hAnsi="Arial" w:cs="Arial"/>
          <w:sz w:val="24"/>
          <w:szCs w:val="24"/>
        </w:rPr>
      </w:pPr>
      <w:r>
        <w:rPr>
          <w:rFonts w:cs="Arial" w:ascii="Arial" w:hAnsi="Arial"/>
          <w:sz w:val="24"/>
          <w:szCs w:val="24"/>
        </w:rPr>
        <w:t>Viola durcásan szorongatott egy lézerceruz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ta és gyermeteg dolog volt, David. Az egész alsó emelet rajtunk köszörüli a nyel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nek az egészből csak egy szó vonta igazán magára a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unk? Már úgy érted, rajtunk, kettőnkön?</w:t>
      </w:r>
    </w:p>
    <w:p>
      <w:pPr>
        <w:pStyle w:val="Csakszveg"/>
        <w:ind w:left="540" w:right="1322" w:firstLine="360"/>
        <w:jc w:val="both"/>
        <w:rPr/>
      </w:pPr>
      <w:r>
        <w:rPr>
          <w:rFonts w:cs="Arial" w:ascii="Arial" w:hAnsi="Arial"/>
          <w:sz w:val="24"/>
          <w:szCs w:val="24"/>
        </w:rPr>
        <w:t>Már maga ez a képzet, hogy őróluk, kettőjükről a lány egy szóval beszélt, mintegy közösséget vállalva vele, a csoda határát súrolta. Felnézett a l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ne haragudj rám! Ígérem, bármiféle kárpótlást kérsz is tőlem, én megteszem. Ugye, már nem is haragszol? Hadd beszéljenek azok a pletykás népek, amit akarnak. Ne foglalkozzunk vele. Maradjunk barátok! Én továbbra is nagyon szeretném, ha engednéd, hogy kalauzod lehessek az Egyes Telepen. Elfogadod a baráti jobbom?</w:t>
      </w:r>
    </w:p>
    <w:p>
      <w:pPr>
        <w:pStyle w:val="Csakszveg"/>
        <w:ind w:left="540" w:right="1322" w:firstLine="360"/>
        <w:jc w:val="both"/>
        <w:rPr>
          <w:rFonts w:ascii="Arial" w:hAnsi="Arial" w:cs="Arial"/>
          <w:sz w:val="24"/>
          <w:szCs w:val="24"/>
        </w:rPr>
      </w:pPr>
      <w:r>
        <w:rPr>
          <w:rFonts w:cs="Arial" w:ascii="Arial" w:hAnsi="Arial"/>
          <w:sz w:val="24"/>
          <w:szCs w:val="24"/>
        </w:rPr>
        <w:t>A kezét nyújtotta.</w:t>
      </w:r>
    </w:p>
    <w:p>
      <w:pPr>
        <w:pStyle w:val="Csakszveg"/>
        <w:ind w:left="540" w:right="1322" w:firstLine="360"/>
        <w:jc w:val="both"/>
        <w:rPr>
          <w:rFonts w:ascii="Arial" w:hAnsi="Arial" w:cs="Arial"/>
          <w:sz w:val="24"/>
          <w:szCs w:val="24"/>
        </w:rPr>
      </w:pPr>
      <w:r>
        <w:rPr>
          <w:rFonts w:cs="Arial" w:ascii="Arial" w:hAnsi="Arial"/>
          <w:sz w:val="24"/>
          <w:szCs w:val="24"/>
        </w:rPr>
        <w:t>Viola lopva rápillantott, aztán elmosolyodott, de a kinyújtott kezet nem fog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ókás egy alak vagy te, David Milton-Slatersburry. Nem tudok rád haragudni. Azt hiszem, megbocsátok. De ezen még gondolkodnom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ez remek! — nevetett David. — Gondolkozz csak nyugodtan. Úgyis csak holnap délután indu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felelte a lány, és az arca kipirult, s úgy nézett maga elé csillogó szemmel, mintha máris a karneváli csodákat bámulná. Aztán valamivel komolyabb tekintettel végigmérte a feszengő fiút. — Te, David... kérdezhetek valami személy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t, csak a szüleimről ne — felelte megjátszott határozottsággal a fiatal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ola hallgatott egy pillanatig, és úgy tűnt, mintha már nem is akarná feltenni a kérdését, de aztán mégi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dolog... hogy engem kevertél bele a játékba... az azt jelenti, hogy szeretnéd, ha melletted lennék?</w:t>
      </w:r>
    </w:p>
    <w:p>
      <w:pPr>
        <w:pStyle w:val="Csakszveg"/>
        <w:ind w:left="540" w:right="1322" w:firstLine="360"/>
        <w:jc w:val="both"/>
        <w:rPr/>
      </w:pPr>
      <w:r>
        <w:rPr>
          <w:rFonts w:cs="Arial" w:ascii="Arial" w:hAnsi="Arial"/>
          <w:sz w:val="24"/>
          <w:szCs w:val="24"/>
        </w:rPr>
        <w:t>David elpi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jelenthetne má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velem akarsz járni — csodálkozott a lány —, akkor meg miért nem szóltál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érezte, menten megfullad a rátörő boldogságtól. Olyan hévvel lépett a lány felé, mintha magához akarná szorítani, hogy ott helyben összevissza csók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io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op! — nevetett a lány. — Én csak kérdeztem, nem pedig igent mondtam. Csak éppen szeretem tudni, ha valaki komolyan gondolkodik felőlem... hogy számításba vehessem.</w:t>
      </w:r>
    </w:p>
    <w:p>
      <w:pPr>
        <w:pStyle w:val="Csakszveg"/>
        <w:ind w:left="540" w:right="1322" w:firstLine="360"/>
        <w:jc w:val="both"/>
        <w:rPr/>
      </w:pPr>
      <w:r>
        <w:rPr>
          <w:rFonts w:cs="Arial" w:ascii="Arial" w:hAnsi="Arial"/>
          <w:sz w:val="24"/>
          <w:szCs w:val="24"/>
        </w:rPr>
        <w:t>David még közelebb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gondolsz... számításba jöhetek?</w:t>
      </w:r>
    </w:p>
    <w:p>
      <w:pPr>
        <w:pStyle w:val="Csakszveg"/>
        <w:ind w:left="540" w:right="1322" w:firstLine="360"/>
        <w:jc w:val="both"/>
        <w:rPr>
          <w:rFonts w:ascii="Arial" w:hAnsi="Arial" w:cs="Arial"/>
          <w:sz w:val="24"/>
          <w:szCs w:val="24"/>
        </w:rPr>
      </w:pPr>
      <w:r>
        <w:rPr>
          <w:rFonts w:cs="Arial" w:ascii="Arial" w:hAnsi="Arial"/>
          <w:sz w:val="24"/>
          <w:szCs w:val="24"/>
        </w:rPr>
        <w:t>Viola kacagva elhúzódott.</w:t>
      </w:r>
      <w:r>
        <w:br w:type="page"/>
      </w:r>
    </w:p>
    <w:p>
      <w:pPr>
        <w:pStyle w:val="Csakszveg"/>
        <w:ind w:left="540" w:right="1322" w:firstLine="360"/>
        <w:jc w:val="center"/>
        <w:rPr>
          <w:rFonts w:ascii="Ozzie Black" w:hAnsi="Ozzie Black" w:cs="Arial"/>
          <w:sz w:val="72"/>
          <w:szCs w:val="72"/>
        </w:rPr>
      </w:pPr>
      <w:r>
        <w:rPr>
          <w:rFonts w:cs="Arial" w:ascii="Ozzie Black" w:hAnsi="Ozzie Black"/>
          <w:i/>
          <w:sz w:val="72"/>
          <w:szCs w:val="72"/>
        </w:rPr>
        <w:t>8.</w:t>
      </w:r>
    </w:p>
    <w:p>
      <w:pPr>
        <w:pStyle w:val="Csakszveg"/>
        <w:ind w:left="540" w:right="1322" w:firstLine="360"/>
        <w:jc w:val="center"/>
        <w:rPr>
          <w:rFonts w:ascii="Ozzie Black" w:hAnsi="Ozzie Black" w:cs="Arial"/>
          <w:i/>
          <w:i/>
          <w:sz w:val="72"/>
          <w:szCs w:val="72"/>
        </w:rPr>
      </w:pPr>
      <w:r>
        <w:rPr>
          <w:rFonts w:cs="Arial" w:ascii="Ozzie Black" w:hAnsi="Ozzie Black"/>
          <w:i/>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m! — gondolta magában David lázban égő szemmel. Egész testében bizsergett, szerette volna hevesen megölelni és forrón megcsókolni a lányt, de tudta, hogy Viola komolyan gondolja az időpont megjelölését, és tudta, ha most lerohanná, mindent elronta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jd a Karneválon, nyugtatta magát. Majd holnap éjszaka a Nagy Karneválon! Ott már mindent szabad! A Karnevál az érzékek ünnepe, a féktelenség, a mulatság, pezsgő, dáridó, tombolások, orgiák, színek, fények, pompa, ragyogás szent ünnepe. És ott lesz Viola! A Karneválon minden nő meg fog feledkezni az erkölcseiről, és Viola sem fog fukarkodni a kegyeivel. És Viola érzéki aj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megszólalt az interkomm, és Senior Asthasi reszelős hangja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s Martin-Duncen... nem tudja, hol késik mister Milton-Slatersburry?</w:t>
      </w:r>
    </w:p>
    <w:p>
      <w:pPr>
        <w:pStyle w:val="Csakszveg"/>
        <w:ind w:left="540" w:right="1322" w:firstLine="360"/>
        <w:jc w:val="both"/>
        <w:rPr/>
      </w:pPr>
      <w:r>
        <w:rPr>
          <w:rFonts w:cs="Arial" w:ascii="Arial" w:hAnsi="Arial"/>
          <w:sz w:val="24"/>
          <w:szCs w:val="24"/>
        </w:rPr>
        <w:t>A lány rezzenéstelen arccal nyomta le a válasz gombot. — Épp e pillanatban érkezett, Seni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dje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 jutott eszébe Davidnak, hová is indult eredetileg, de mielőtt elment, játékosan egy csókot dobott a lánynak. Tíz perccel ezelőtt ilyesmit nem mert volna megkocká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ter Milton-Slatersburry máris indul, Seni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ietve beviharzott a liftbe, és a párnázott fülke felröpítette a gomba formájú épület csúcsára, a főnöki irodához. Megigazította magán a meggypiros zubbonyt és a testszínű nyakvédőt, és legelragadóbb ügybuzgó mosolyával nyitott be a főnökéhez. A látszat kedvéért kicsit lihegett, mintha nagy sietve jött volna, bár tudta, hogy az idős telepvezető ezt a trükköt már nem veszi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nember a foteljában terpeszkedett, és valami könyvfélét vetített ki maga elé a monitorára. Kis termetű, töpörödött vénember volt, szinte teljesen kopasz, csak a feje búbján billegett néhány magányos hajszál. Nem sokban különbözött azoktól a maunuktól, akik itt jártak, és David egy pillanatra tetoválásoknak nézte a kopasz fejen szétterülő hajszálakat, és erőt kellett vennie magán, hogy el ne mosolyodjon. Tudta magáról, hogy komolytalan, úgymond éretlen típus, de ez cseppet sem zavarta. Nem tudta, Senior Asthasi tisztában van-e azzal, miért távolították el őt a fővárosból, de idekerülésekor megfogadta magában, hogy becsületesen fog dolgozni, és mindent megtesz, hogy egyszer ő lehessen a Kettes Telep Seniora. Hogy aztán bármikor kedvére visszatérhessen a fővárosba. Ám Thompson már szinte az első napokban keresztülhúzta a számításait. Nem elég, hogy a markáns megjelenésű, első számú titkár szintúgy erősen a Senior posztjára pályázott, még Viola miatt is ellentétbe kerültek. Erről viszont Senior Asthasi keveset tudott, s David igyekezett a főnöke előtt a lehető legkedvezőbb benyomást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irodájából felérni hozzám, fiatalember, számításaim szerint maximum két percbe telik. Ön hét perc múltán jelent meg nálam. Annak ellenére, hogy jeleztem: sürgősen kér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igen — felelte határozottan Davi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yekezett lehetőleg mindig komoly képpel mászkálni és mélyenszántó, bölcs megjegyzéseket tenni. Ez utóbbi általában csak nagy nehézségek árán sikerült, így az intelligens emberekre jellemző mélabús, kevés szavú bölcset volt kénytelen naponta többször eljátszani. Pedig szeretett beszélni, és azt gondolta magáról, hogy érti a szavak kitekergetésének mesterségét.</w:t>
      </w:r>
    </w:p>
    <w:p>
      <w:pPr>
        <w:pStyle w:val="Csakszveg"/>
        <w:ind w:left="540" w:right="1322" w:firstLine="360"/>
        <w:jc w:val="both"/>
        <w:rPr/>
      </w:pPr>
      <w:r>
        <w:rPr>
          <w:rFonts w:cs="Arial" w:ascii="Arial" w:hAnsi="Arial"/>
          <w:sz w:val="24"/>
          <w:szCs w:val="24"/>
        </w:rPr>
        <w:t>Azonban mégsem magyarázhatta el ennek az öregnek, hogy az út az ő irodájához a titkárságon keresztül vezet, ahol Viola helyezkedik el. S már önmagában ez a tény lehetetlenné teszi a kétperces futam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uram... — kezdte ismét, de az idős ember le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ésett, most vár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lig bírta türtőztetni magát. Másra sem tudott gondolni, csak Violára. Szerette volna az öregembernek a képébe kiáltani, hogy várakoztassa csak nyugodtan, őt ugyan csöppet sem érdekli, de természetesen egy hang sem hagyta el a száját. Nemsokára itt a nagy nap, irány az Egyes Telep, a Nagy Karnevál. A letelepedés századik évfordulója. A bor, a nevetés, a játékok és a szebbnél szebb nők ünnepe. Hujj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ott? — nézett fel a képernyő elől a ráncos arc. — Szólt valamit, fiatalúr? Ja, nem. Látom, csak liheg. Fújja ki magát, aztán beszélünk. Oda leülhet! De ha megkérném, amíg dolgozok, tartsa a sz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rancsolgass csak, vén pojáca, gondolta magában David, miközben a látszat kedvéért tovább lihegve letelepedett a plüss fotel karfájára. Aztán hirtelen eszébe jutott, mennyire gyűlöli a Senior a lezserséget, és észrevétlenül lecsusszant a karfáról a fotelbe, s a határozott engedelmesség látszatának kedvéért még a térdét is összezárta ült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rogj csak, vén medve! Úgyis itt a Karnevál, a tombolás,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unu Hindra egy régi példányát olvasgatom — szólalt meg, mintegy magának, a telepvezető. — Ez a maunuk szent könyve, a bibliájuk, de egy kicsit több annál. A vallásuk, a filozófiájuk, a történelmük mind-mind bele van sűrítve ebbe a hatezer oldalba. Csodálatos, csodálatos mű! Egy hatalmas nép bölcsessége, létének kivonata egy könyvbe tömörítve. El sem tudná képzelni, mily hatalmas lehetett ez a faj évezredekkel ezelőtt, amikor még nem érte utol őket a hanyatlás csontkeze. Ezt a művet meg kell ismertetni az emberiséggel. Hogy a csúcsra juthassunk, s azt követően ebből okulva elkerülhessük... de legalábbis elodázhassuk a végső bukást. Az ember arra teremtetett, hogy dacoljon istennel, és a maunuk már ismerik az ehhez vezető utat. Ám ők hibáztak és rajtavesztettek. Halhatatlanok lehettek volna, de bukott nép lettek. Bukásuk okai mind-mind itt találhatók ebben a szerit könyvben. Bár lehetnék én a kiválasztott, aki lefordítja és közreadja az embereknek! De az én nyelvtudásom csekély, s érzem, az életemből sincs már hátra annyi, hogy megkísérelhessem átültetni ezeket a hallatlan bölcsesség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élekben elhúzta a száját, de meglepett csodálkozást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nók bölcsessége? Ezek a barlanglakó, primitív, csúf kis fickók valóban olyan hatalmas faj voltak egykor, mint ahogy azt a legenda tartja? S mindez benne van a könyvükben? Ez csodálatos, Senior Asthasi. Azt hiszem, félre kellene tennie a szerénységét, és mielőbb munkához látni! Nem ismerek mást, aki méltóbb lenne erre a felada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ember felült a foteljében, és száraz mosollyal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tizenkét éves vagyok — közölte. — Gyerekként érkeztem az első telepesekkel. Csak elmosódott emlékeim származnak azokból az időkből, a hosszú utazás, a rettegés, a megérkezés, a munka, a hajtás, a számtalan kínlódás... — Elhallgatott, hogy összeszedje gondolatait, aztán folytatta. — Ez a bolygót, a Maunt, akkoriban még teljes egészében ők birtokolták. Mikor mi ideérkeztünk, ők készséggel engedték át nekünk az életteret. Örültek a friss vérnek, az újdonságoknak, de magukba húzódva visszavonultak. Az eltelt száz év alatt békességben éltünk, a kapcsolatunkat nem zavarta semmi, engedték, hogy tanulmányozzuk a kultúrájukat, mi meg is tettük, és a mai napig mégsem sikerült megértenünk őket. Tudja például, hogy a maunuk, ha akarnak, korlátozott mértékben a jövőbe látnak, és megjósolnak megéreznek elkerülhetetlen eseményeket. És nekünk, embereknek fogalmunk sincs arról, miképpen. A maunuk java része... már amennyire tudjuk, több ezer éves. Igaz lehet ez, vagy csak megtévesztenek bennünket? És a varázserejük? A varázserejük, mellyel talán még a mi atomfegyvereikkel is felvehették volna a küzdelmet? Gondolja, hogy az eltelt száz év folyamán megtudtunk valamit is a titkukból? Nem. Én több mint hatvan éve szoros barátságban állok Igora doMashellel, Kahan'tungha falu sámánfőnökével, és egy félórával ezelőttig azt hittem, ismerem a szokásaikat és a legendáikat. És most már tudom, hogy semmit sem tudok... Maga tudja, miért mondom e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egy kissé szenilis vagy, és már azt sem tudod, mit beszélsz — gondolta magában elég tiszteletlenül David, ám külsőleg egy intelligens, figyelmes szemlélő arckifejezését és testtartását vette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összefügg a dolog a maunuk pár perccel ezelőtti látogatá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nem lepődött meg a beosztottja jól értesültségén, pedig David titokban egyfajta dicséretre számított. Az öreg azonban a monitor lapozógombját forgatta, és fiatalos buzgósággal keresg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 maga a maunukról, fiatalember? — kérdezte csak úgy mellékesen. — Tudja, mi az a gun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önnyedén elmosolyodott, és megpróbálta pontosan visszaidézni a nem sokkal ezelőtt hallottakat, amiket Karen magyarázot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t hiszem, Senior Asthasi, az ismereteim csak felületesek... Ha nem tévedek, a maunuk a halhatatlanságban, az élet körforgásában hisznek. Kilenc létszintet, azaz gumit különböztetnek meg, beleértve ezt a jelenlegi létformát, az emberi... illetve a maunui szintet. Tehát kilenc létszintjük van, amikből csak egy az a létszint, amelynél élőlényként jelennek meg. A másik nyolc gunu valamelyike a halál pillanata után vár rájuk. Itt nem egészen értettem, mi történik, mert nekünk... valószínűleg nincs rá szavunk. De az biztos, hogy a haláluk után valamelyik létszinten kell tovább létezniük, melyek közül némelyik olyan, mint a mennyország, némelyik pedig, mint a pokol, s megint mások esetleg hasonlatosak lehetnek ehhez a mostani létünkhöz. Ezek persze nagyon durva megközelítések, és leegyszerűsítik ezt a komplex rendszert, melynek végén újabb élet vár a kószáló leiekre... Nos, dióhéjban ennyi,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 ember nem titkolt meglepetéssel szemlélte szerényen mosolygó beosztot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ember... micsoda meglepetés! Nem is hittem volna, hogy akad még valaki, aki öreg koromra képes még meglepetéseket okozni... Ön ennyire járatos lenne a maunuk kultúrájában?</w:t>
      </w:r>
    </w:p>
    <w:p>
      <w:pPr>
        <w:pStyle w:val="Csakszveg"/>
        <w:ind w:left="540" w:right="1322" w:firstLine="360"/>
        <w:jc w:val="both"/>
        <w:rPr/>
      </w:pPr>
      <w:r>
        <w:rPr>
          <w:rFonts w:cs="Arial" w:ascii="Arial" w:hAnsi="Arial"/>
          <w:sz w:val="24"/>
          <w:szCs w:val="24"/>
        </w:rPr>
        <w:t>David szabadkozva emelte maga elé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szó sincs róla, Senior Asthasi. Az én ismereteim az ön nagy tudásához képest elenyészőek!</w:t>
      </w:r>
    </w:p>
    <w:p>
      <w:pPr>
        <w:pStyle w:val="Csakszveg"/>
        <w:ind w:left="540" w:right="1322" w:firstLine="360"/>
        <w:jc w:val="both"/>
        <w:rPr>
          <w:rFonts w:ascii="Arial" w:hAnsi="Arial" w:cs="Arial"/>
          <w:sz w:val="24"/>
          <w:szCs w:val="24"/>
        </w:rPr>
      </w:pPr>
      <w:r>
        <w:rPr>
          <w:rFonts w:cs="Arial" w:ascii="Arial" w:hAnsi="Arial"/>
          <w:sz w:val="24"/>
          <w:szCs w:val="24"/>
        </w:rPr>
        <w:t>Az öregember sóhajtott, és a szívét tap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élyen fájdalmas feszítést és szúrást érzek... és ilyenkor mindig melegem lesz. Néha érzem, amint a halál kinyújtja felém csontos ujjait... pedig még csak száztizenkét éves vagyok, és százötvenet akarok élni... Ám ahogy a sötét felhők gyülekeznek az égen, úgy fogy az én erőm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ki az utóbbi szavak alatt kényelmetlenül izgett-mozgott, nem sok jót kívánt az öregnek, legalábbis nem a Telep élén. De mivel alapjában véve nem volt rossz szándékú ezt nem mutatta ki. A gyülekező felhők azonban eszébe juttatták azt a hatalmas mágnesesen sugárzó felhőt, mely megakadályozta a kontinens nyugati feléről érkező adások véte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kérdezni valamit, Senior Asthasi, ha meg nem sértem — kezdte legsimulékonyabb hangján. — Szeretném tudni, ön mit gondol arról a sötét felhőről a sivatag perem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 vezetője szórakozottan lenyomott egy-két billentyűt a klaviatúráján, majd a monitor gombját csavar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ene gondol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Senior, a Karnevál miatt szeretném tudni. Azt hiszem, a tervek szerint holnap délutánra lett kitűzve a konvoj indulása az Egyes Telepre. Nem okoz problémát, hogy azon a felhőn kell átkelnie a csoportun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 ember felpillantott, és szórakozotta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kozhat gond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Nagy Karneválra tartó konvoj holnap délután mindenképpen útnak indul? — kérdezte David nehezen titkolt örömmel. Valahogy félt attól a lehetőségtől, hogy az az átkozott felhő keresztülhúzza a számítás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ismét ránézett, és bozontos szemöldökét furcsán felhú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onvoj délután négykor indul. Percnyi pontoss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enior, csak ezt szerettem volna t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 vezetője egy pillanatig eltűnődött magában valamin, aztán ismét a fiatalemberr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Mr. Milton-Slatersburry... talán azt is tudja, mi az a Sötétség? Itt a szó maunuk által használt értelmére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ogyne! — villantott David könnyedén. — A Sötétség az maga a Sötétség. Mindaz, ami a kilenc gunun kívül van. Az Örök Sötétség. A nagybetűs SEMMI. A nemlét, ahonnan nincs visszatér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remek — motyogta az idős férfi, és a ráncos arcon az eddigi szigorú kifejezést egy megenyhült, atyai félmosoly váltotta fel. — Ön meglepő ismeretekről tesz tanúbizonyságot, David... és a szerénysége tetszik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isztelő a dicsérete, Senior — készségeskedett David, és szegyeké magát a szemérmetlen nyalizásáért. — Tudom, nem vagyok itt régen, és azt is tudjuk... hogy nem önszántamból kerültem ide... Követtem el hibát. De ha már a sors így hozta, én eldöntöttem, hogy azon leszek, minden erőmmel belevetem a munkába, így próbálva jóvátenni, amit... nos, amit az Egyes Telepen elköv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bólogatott az öreg. — Természetesen... ez dicséretes... Ön máris megcáfolta mindazon rossz híreket és rágalmakat, melyek önről a fülembe jutottak... egyik bizalmas beosztottam rév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 gondolta magában David, és erőt kellett vennie magán, hogy ne szoruljon ökölbe a ke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Asthasi, esküszöm, én...</w:t>
      </w:r>
    </w:p>
    <w:p>
      <w:pPr>
        <w:pStyle w:val="Csakszveg"/>
        <w:ind w:left="540" w:right="1322" w:firstLine="360"/>
        <w:jc w:val="both"/>
        <w:rPr>
          <w:rFonts w:ascii="Arial" w:hAnsi="Arial" w:cs="Arial"/>
          <w:sz w:val="24"/>
          <w:szCs w:val="24"/>
        </w:rPr>
      </w:pPr>
      <w:r>
        <w:rPr>
          <w:rFonts w:cs="Arial" w:ascii="Arial" w:hAnsi="Arial"/>
          <w:sz w:val="24"/>
          <w:szCs w:val="24"/>
        </w:rPr>
        <w:t>Az idős ember feltartot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sküdözzön, fiam, bizonyítson! Ezek után én bízni fogok önben és adok lehetőséget a bizonyításra. Ha méltón helytáll, ígérem, maga lesz a helyettesem, és később utódom, nem az a tökfej Thompson.</w:t>
      </w:r>
    </w:p>
    <w:p>
      <w:pPr>
        <w:pStyle w:val="Csakszveg"/>
        <w:ind w:left="540" w:right="1322" w:firstLine="360"/>
        <w:jc w:val="both"/>
        <w:rPr/>
      </w:pPr>
      <w:r>
        <w:rPr>
          <w:rFonts w:cs="Arial" w:ascii="Arial" w:hAnsi="Arial"/>
          <w:sz w:val="24"/>
          <w:szCs w:val="24"/>
        </w:rPr>
        <w:t>David felegyenesedett a fotel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én... köszönöm!</w:t>
      </w:r>
    </w:p>
    <w:p>
      <w:pPr>
        <w:pStyle w:val="Csakszveg"/>
        <w:ind w:left="540" w:right="1322" w:firstLine="360"/>
        <w:jc w:val="both"/>
        <w:rPr>
          <w:rFonts w:ascii="Arial" w:hAnsi="Arial" w:cs="Arial"/>
          <w:sz w:val="24"/>
          <w:szCs w:val="24"/>
        </w:rPr>
      </w:pPr>
      <w:r>
        <w:rPr>
          <w:rFonts w:cs="Arial" w:ascii="Arial" w:hAnsi="Arial"/>
          <w:sz w:val="24"/>
          <w:szCs w:val="24"/>
        </w:rPr>
        <w:t>Az öregember rá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incs mit köszönnie... de elég az enyelgésből! Munkára! A magával hozott képesítésében az áll, ön ismeri a maunuk képírásának írásjegyeit. Való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 vagy nem való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zsgát tettem a prakrith fejtéséből, értelmezéséből, de a beszélt nyelvet egyáltalán nem isme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leintette, és a fényceruzával a monitor egyik kis ábrájára mutatott, mely úgy nézett ki, mintha egy kígyó tekeredett volna egy törött fogú fésű köré, s felülről épp falevelek hullanának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l tudja olvasni ezt a prakot? </w:t>
      </w:r>
    </w:p>
    <w:p>
      <w:pPr>
        <w:pStyle w:val="Csakszveg"/>
        <w:ind w:left="540" w:right="1322" w:firstLine="360"/>
        <w:jc w:val="both"/>
        <w:rPr/>
      </w:pPr>
      <w:r>
        <w:rPr>
          <w:rFonts w:cs="Arial" w:ascii="Arial" w:hAnsi="Arial"/>
          <w:sz w:val="24"/>
          <w:szCs w:val="24"/>
        </w:rPr>
        <w:t>David az ajkába harapott. Utoljára az iskolapadban próbálkozott ilyesmivel. Akkoriban elég jól boldogult, még minősítő vizsgát is tett belőle. Ám mindennek már hat é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valahogy csak kilogikázta, mi lehet a prak jelentéstartal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ndég... Láto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Senior Asthasi egy újabb ábrát tolt elé. — Ez egy törött csontra emlékeztetett, melyet apró pontok pöttyöztek. — És 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ismerte ezt a prakot, már csak azért is, mert beugrott neki, mit akar tőle a főnö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ötétség. Látogató a Sötétség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ior Asthasi felhúzta a szemöldökét, de azon túl, hogy elismerően bólintott, most nem halmozta tovább a dicsér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am. Mivel a vételi zavarok miatt a bejövő adatok feldolgozása úgyis szünetel, más jellegű munkát kap tő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nek erőlködnie kellett, hogy a szórakozott mosoly le ne hervadjon az arc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on velem, Seni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zzáférési jogot kap a Maunu Hindrához, és a lehető legrövidebb időn belül ír egy kereső programot, mely a „Látogató", a „Sötétség" és ezek összetételét, a „Látogató a Sötétségből" jelentésű prakokat bejelöli és indexeli. Másodlagos indexszel látja el továbbá az összes olyan prakot, mely a fentebb említettekkel húsz százalékos hasonlóságot mutat. </w:t>
      </w:r>
    </w:p>
    <w:p>
      <w:pPr>
        <w:pStyle w:val="Csakszveg"/>
        <w:ind w:left="540" w:right="1322" w:firstLine="360"/>
        <w:jc w:val="both"/>
        <w:rPr/>
      </w:pPr>
      <w:r>
        <w:rPr>
          <w:rFonts w:cs="Arial" w:ascii="Arial" w:hAnsi="Arial"/>
          <w:sz w:val="24"/>
          <w:szCs w:val="24"/>
        </w:rPr>
        <w:t>David még a száját is eltá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Senior, egy ilyen program megírása napokba telhet, és hát a Karnevál...</w:t>
      </w:r>
    </w:p>
    <w:p>
      <w:pPr>
        <w:pStyle w:val="Csakszveg"/>
        <w:ind w:left="540" w:right="1322" w:firstLine="360"/>
        <w:jc w:val="both"/>
        <w:rPr>
          <w:rFonts w:ascii="Arial" w:hAnsi="Arial" w:cs="Arial"/>
          <w:sz w:val="24"/>
          <w:szCs w:val="24"/>
        </w:rPr>
      </w:pPr>
      <w:r>
        <w:rPr>
          <w:rFonts w:cs="Arial" w:ascii="Arial" w:hAnsi="Arial"/>
          <w:sz w:val="24"/>
          <w:szCs w:val="24"/>
        </w:rPr>
        <w:t>A Telep vezetője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pesítése szerint maga kiváló programozó. Egy ilyen programot néhány óra alatt is elkészíthet. A választásom éppen az ügy sürgőssége miatt esett önre, nem pedig Mr. McLaunskyra vagy más, alacsonyabb beosztású programozómra. Ráadásul ők nem ismerik megfelelően a prakritht... Most elmehet. Igyon meg valamit, vagy egyen valamit. Mire visszatér, a Maunu Hindra várni fogja ön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9.</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lton-Slatersburry csüggedten liftezett le az irodájába, majd némi habozás után le egészen a Gomba aljára, a kijárathoz. Még ahhoz sem volt kedve, hogy Violánál eltöltsön pár percet, mert félt, hogy a kezdeti sikerek után a lány kiábrándul belőle, ha meglátja a fancsali kép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 aztán az agya máris a problémával foglalkozott. El kell készülnie még ma éjszaka, hogy holnap kipihenten indulhasson útnak a Nagy Karnevá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lyen programot írni pár perces munka lenne, ha normális angol-, anglosztár-, vagy alfabetic-nyelvű szövegről lenne szó. Vagy akármilyen hagyományos írásmódú szövegről. Két-három kereső, pásztázó és összehasonlító utasítás, és már futhat is a program. Még bonyolultabb idiómák megkeresése sem lenne gond, legrosszabb esetben írna egy önfejlesztő, öntanuló programot, mely a szükség szerint módosítaná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maunok bonyolult írására nem ismert egyértelmű algoritmust, és tudta, hogy elő kell kotornia régi algoritmusokat, és ősrégi adatbázisokban kell kotorásznia, mire egyáltalán a problémát fel tudja váz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 a lehetőség nem töltötte el kimondott örömm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 legtöbben még dolgoztak a napnak ebben a szakában az Ezüstsárkány Mulató, a Telep egyetlen csehója szinte kongott az ürességtől. Csak egy-két semmittevő lézengett odabent, vagy azok, aki kissé késve most ugrottak be, hogy meleg ebédet egy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egyik asztalnál a magányosan étkező Robin McLanskyt vette észre, és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rgas orrú, szikár fiatalember gyanakodva pislantot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ngeded? — kérdezte David, és már le is ült mellé, aztán találomra megrendelt két ételt meg egy adag krippbort.</w:t>
      </w:r>
    </w:p>
    <w:p>
      <w:pPr>
        <w:pStyle w:val="Csakszveg"/>
        <w:ind w:left="540" w:right="1322" w:firstLine="360"/>
        <w:jc w:val="both"/>
        <w:rPr/>
      </w:pPr>
      <w:r>
        <w:rPr>
          <w:rFonts w:cs="Arial" w:ascii="Arial" w:hAnsi="Arial"/>
          <w:sz w:val="24"/>
          <w:szCs w:val="24"/>
        </w:rPr>
        <w:t>McLansky nem nagy örömmel evett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csak, Robin — kezdte David —, szeretnék beszélni veled.</w:t>
      </w:r>
    </w:p>
    <w:p>
      <w:pPr>
        <w:pStyle w:val="Csakszveg"/>
        <w:ind w:left="540" w:right="1322" w:firstLine="360"/>
        <w:jc w:val="both"/>
        <w:rPr>
          <w:rFonts w:ascii="Arial" w:hAnsi="Arial" w:cs="Arial"/>
          <w:sz w:val="24"/>
          <w:szCs w:val="24"/>
        </w:rPr>
      </w:pPr>
      <w:r>
        <w:rPr>
          <w:rFonts w:cs="Arial" w:ascii="Arial" w:hAnsi="Arial"/>
          <w:sz w:val="24"/>
          <w:szCs w:val="24"/>
        </w:rPr>
        <w:t>A vékony fickó megvakarta irdatlan orra heg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öreg, nekem semmi bajom veled. Thompson akarta az egészet. Én csak megcsináltam. Tudod, milyen Thompson. Ha nem csinálom, kibabrál velem. A fenének se hiányzik... Tudod, hogy van ez, öreg, úgyhogy rám ne szívd fel magad!</w:t>
      </w:r>
    </w:p>
    <w:p>
      <w:pPr>
        <w:pStyle w:val="Csakszveg"/>
        <w:ind w:left="540" w:right="1322" w:firstLine="360"/>
        <w:jc w:val="both"/>
        <w:rPr/>
      </w:pPr>
      <w:r>
        <w:rPr>
          <w:rFonts w:cs="Arial" w:ascii="Arial" w:hAnsi="Arial"/>
          <w:sz w:val="24"/>
          <w:szCs w:val="24"/>
        </w:rPr>
        <w:t>David azonnal rájött, 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gnapi ugratásról beszé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w:t>
      </w:r>
    </w:p>
    <w:p>
      <w:pPr>
        <w:pStyle w:val="Csakszveg"/>
        <w:ind w:left="540" w:right="1322" w:firstLine="360"/>
        <w:jc w:val="both"/>
        <w:rPr>
          <w:rFonts w:ascii="Arial" w:hAnsi="Arial" w:cs="Arial"/>
          <w:sz w:val="24"/>
          <w:szCs w:val="24"/>
        </w:rPr>
      </w:pPr>
      <w:r>
        <w:rPr>
          <w:rFonts w:cs="Arial" w:ascii="Arial" w:hAnsi="Arial"/>
          <w:sz w:val="24"/>
          <w:szCs w:val="24"/>
        </w:rPr>
        <w:t>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jtsd el! Már nem érdekel. — Aztán meggondolta magát. — Te csináltad?</w:t>
      </w:r>
    </w:p>
    <w:p>
      <w:pPr>
        <w:pStyle w:val="Csakszveg"/>
        <w:ind w:left="540" w:right="1322" w:firstLine="360"/>
        <w:jc w:val="both"/>
        <w:rPr/>
      </w:pPr>
      <w:r>
        <w:rPr>
          <w:rFonts w:cs="Arial" w:ascii="Arial" w:hAnsi="Arial"/>
          <w:sz w:val="24"/>
          <w:szCs w:val="24"/>
        </w:rPr>
        <w:t>McLansky bólogatott, de nem nézett az asztaltársa szemébe. David a homlokát ránc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e volt ez egyáltalán? Hogy tudtatok belépni az én programomba? Komolyan érde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cLansky eleinte nem nagyon akart beszélni, de aztán megoldódott a nyel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már évek óta a mentális visszacsatolás és a komputeres virtuális valóság kapcsolata a hobbim. Thompson beszerzett egy vezérlőgömböt, mellyel egyszerre több MEVVVA-gépet is össze lehet kapcsolni. Ezek a vezérlők még tesztelés alatt állnak, egyelőre nem dobják őket piacra, mert több tudat mentális visszacsatolása zavart okozhat a komputerben, és esetleg sokkhatás érheti a játékosokat. Ennek ellenére Thompson, én meg a fiúk már többször is kipróbáltuk. Ketten-hárman is ugyanabba a játékprogramba léptünk be, és előre megbeszélt minta szerint formáltuk, alakítottuk. De tegnap este volt az első alkalom, hogy többféle játékprogramot fűztünk össze, s belemásztunk a te játékodba. Thompson erősködött, hogy kipróbáljuk. Azt mondta, jó tréfa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ompson! — morogta David, de aztán túltette magát a bosszúságán. — Végül is... jó tréf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rra gondolt, hogy egy ilyen jó tréfát idővel viszonozni kellene, és pontról pontra, részletesen elmagyaráztatta magának McLanskyval a teendőket, hogyan aktivizálja a komputerbe épített új vezérlőgolyót. Időközben annyira összebarátkoztak, hogy David a keresendő prakok problémáját is felvetette. Robin McLanskyt annyira megkapta a feladat nehézsége, hogy önkéntes segítőként ajánlkozott. Csak késő este ment haza, amikor a problémát elviekben már megold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hálásan szorított kezet a tehetséges programozóval, és most először érezte úgy, hogy nem is olyan idegen ő ebben a távoli világrészben. Egy barátot legalább már tal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este hátralévő részében és egész éjszaka dolgozott, csak éjfél körül aludt egy keveset, mert úgy érezte, menten elájul. Azonban hajnali egykor már folytatta is a munkát, mely a kezdeti nehézségek után már haladt a normális kerékvágásban. Hajnali négykor, amikor elégedetten nyugtázta, hogy a feladat megoldottnak tekinthető, és a Maunu Hindrában található összes keresett szót beindexelte, tekintettel a hasonló ábrákra is, nagyot nyújtózkodott. Most már semmi sem tartja vissza a Nagy Karneváltól, semmi olyan feladatot nem hagyott félbe, ami ne várhatna egy hónap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kikapcsolta volna a számítógépét, puszta megszokásból végigpásztázta a rendszert, vajon dolgozik-e még valaki az épületben. Legnagyobb meglepetésére Arthur Asthasit, a telep idős vezetőjét még a helyén találta. A gépén elemzéseket fut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döntött, ha már így alakult, jelenti, hogy elvégezte a feladatot. A vidifont használta, mert meg akarta mutatni az öregnek, hogy milyen fáradtnak és elgyötörtnek néz ki az elvégzett feladat után. A hívása után szinte rögtön az idős ember ráncos arca jelent meg, mintha csak várta volna a hív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Senior, itt David Milton-Slatersbur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szült? — kérdezte minden bevezetés nélkül Astha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enior. A kivonatokat, az indexeket és az elemző listákat felmásoltam az ön adatbázisába. Kettőszáztizenhárom elsődleges előfordulás és hatszázötven hasonló utalás az eredmény...</w:t>
      </w:r>
    </w:p>
    <w:p>
      <w:pPr>
        <w:pStyle w:val="Csakszveg"/>
        <w:ind w:left="540" w:right="1322" w:firstLine="360"/>
        <w:jc w:val="both"/>
        <w:rPr>
          <w:rFonts w:ascii="Arial" w:hAnsi="Arial" w:cs="Arial"/>
          <w:sz w:val="24"/>
          <w:szCs w:val="24"/>
        </w:rPr>
      </w:pPr>
      <w:r>
        <w:rPr>
          <w:rFonts w:cs="Arial" w:ascii="Arial" w:hAnsi="Arial"/>
          <w:sz w:val="24"/>
          <w:szCs w:val="24"/>
        </w:rPr>
        <w:t>Az öreg bicc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fiam. Gyors és jó munkát végzett. Meglesz érte a jutal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enior — sóhajtott David, majd hogy mondjon még valamit búcsúzásképpen, megkérdezte: — Még mindig a „manókkal" foglalkozik, Senior? Tönkreteszi magát, és fáradt lesz a Karneválon! Kérem, pihenjen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nevál? — motyogta az öreg homályos szemekkel. — Ja... igen, tudom már. Ne haragudjon, kissé elmélyültem abban, amire rábukkantam. — Egy bonyolult rajzolatot tartott a vidifon kamerája elé. — Látja ezt? Ez egy eredeti ziáta... azoknak a mágikus rajzoknak az egyike, amikből kilencet ismernek a Maunuk.</w:t>
      </w:r>
    </w:p>
    <w:p>
      <w:pPr>
        <w:pStyle w:val="Csakszveg"/>
        <w:ind w:left="540" w:right="1322" w:firstLine="360"/>
        <w:jc w:val="both"/>
        <w:rPr/>
      </w:pPr>
      <w:r>
        <w:rPr>
          <w:rFonts w:cs="Arial" w:ascii="Arial" w:hAnsi="Arial"/>
          <w:sz w:val="24"/>
          <w:szCs w:val="24"/>
        </w:rPr>
        <w:t>A legendák szerint ha a kilencet megfelelően összeillesztik, egy térképet alkot... Valami mágikus erőnek a helyét... Én már rég próbáltam a kilenc ábrázolatot összeilleszteni, és a Maun térképének részleteivel összehasonlíttatni, de nem nagyon jártam sikerrel.</w:t>
      </w:r>
    </w:p>
    <w:p>
      <w:pPr>
        <w:pStyle w:val="Csakszveg"/>
        <w:ind w:left="540" w:right="1322" w:firstLine="360"/>
        <w:jc w:val="both"/>
        <w:rPr/>
      </w:pPr>
      <w:r>
        <w:rPr>
          <w:rFonts w:cs="Arial" w:ascii="Arial" w:hAnsi="Arial"/>
          <w:sz w:val="24"/>
          <w:szCs w:val="24"/>
        </w:rPr>
        <w:t>Ám most... akár hiszi, akár nem, egy igen meglepő észrevételre bukkantam...</w:t>
      </w:r>
    </w:p>
    <w:p>
      <w:pPr>
        <w:pStyle w:val="Csakszveg"/>
        <w:ind w:left="540" w:right="1322" w:firstLine="360"/>
        <w:jc w:val="both"/>
        <w:rPr/>
      </w:pPr>
      <w:r>
        <w:rPr>
          <w:rFonts w:cs="Arial" w:ascii="Arial" w:hAnsi="Arial"/>
          <w:sz w:val="24"/>
          <w:szCs w:val="24"/>
        </w:rPr>
        <w:t>David még a lélegzetét is visszatartotta, mert attól tartott, ha közbeszól, a hangjából egyértelműen kicseng az érdektelen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raktam a ziátákat, és rájöttem, hogy néhány árnyalatnyi domborzati eltéréstől eltekintve épp ezt a vidéket ábrázolják. Beazonosítható a Sólyom-hegy, a Keskeny-hasadék, de még az előhegység vonulata is.</w:t>
      </w:r>
    </w:p>
    <w:p>
      <w:pPr>
        <w:pStyle w:val="Csakszveg"/>
        <w:ind w:left="540" w:right="1322" w:firstLine="360"/>
        <w:jc w:val="both"/>
        <w:rPr/>
      </w:pPr>
      <w:r>
        <w:rPr>
          <w:rFonts w:cs="Arial" w:ascii="Arial" w:hAnsi="Arial"/>
          <w:sz w:val="24"/>
          <w:szCs w:val="24"/>
        </w:rPr>
        <w:t>És ami igazán megdöbbentett... a megjelölt ponton, ahol a ziáták összeérnek éppen az a domb van, ahová a Kettes Telep épült... Fel tudja ezt fogni, fiatalember? A kontinens legnagyobb mágiával rendelkező pontján áll a telepünk! Fantasztikus! De hát véletlenek nincs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eni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sthasi azonnal felfigyelt a fiatalember fásult hang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t ez bizonyára nem érdekli. Vagy legalábbis jelenleg túl fáradt ahhoz, hogy érdekelje. Most javaslom, hogy pihenje ki magát, aztán ha felébredt, jöjjön be hozzám, és egy sokkal izgalmasabb feladatot kap tőlem.</w:t>
      </w:r>
    </w:p>
    <w:p>
      <w:pPr>
        <w:pStyle w:val="Csakszveg"/>
        <w:ind w:left="540" w:right="1322" w:firstLine="360"/>
        <w:jc w:val="both"/>
        <w:rPr/>
      </w:pPr>
      <w:r>
        <w:rPr>
          <w:rFonts w:cs="Arial" w:ascii="Arial" w:hAnsi="Arial"/>
          <w:sz w:val="24"/>
          <w:szCs w:val="24"/>
        </w:rPr>
        <w:t>David meg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feladatot? Uram, hiszen órákon belül... a konvoj... Tudja, a Karnev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ember tétován nézett maga elé. A tekintete zavart áru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rnevál — motyogta. — Na igen, a pompázatos Karnevál. Azt hiszem, rossz hírt kell közölnöm önnel, David. Mindkettőnknek el kell tekintenünk a mókától. Sem én, sem maga nem megyünk a Karnevá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ii...? — David maga sem tudta, miként lehet az, hogy csak suttog, nem pedig üvölt. — Uram, ez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lehetetlen, fiam, csak olyasmi, ami ellen semmit sem t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uram,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vitatkoznia. A döntésem már végleges. Az orvos szerint a szívem nem bírná ki az 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enyém kibírná! — ellenkezet David. — Sőt, még jót is tenne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Mr. Milton-Slatersburry. Kár erőlködnie. Eredetileg Karen Wyatt-Williams maradt volna a Kettes Telep őrizetére három emberével. Ám most, hogy a körülmények így hozták... és Karen nem lehet itt, hosszas megfontolás után úgy döntöttem, hogy nem megyek el a Nagy Karneválra. A közvetlen beosztottam fogja vezetni a konvo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vetlen beo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Thompson várhatóan kellőképpen helyettesít majd eng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eserűt nyelve gondolt Violára. És Thompsonra. Az a beképzelt alak biztosan kiveti a lányra a hálóját.</w:t>
      </w:r>
    </w:p>
    <w:p>
      <w:pPr>
        <w:pStyle w:val="Csakszveg"/>
        <w:ind w:left="540" w:right="1322" w:firstLine="360"/>
        <w:jc w:val="both"/>
        <w:rPr/>
      </w:pPr>
      <w:r>
        <w:rPr>
          <w:rFonts w:cs="Arial" w:ascii="Arial" w:hAnsi="Arial"/>
          <w:sz w:val="24"/>
          <w:szCs w:val="24"/>
        </w:rPr>
        <w:t>Megpróbált vitatk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enior, ha nem mehetek el a Nagy Karneválra, nekem végem. Érzelmi indokok, szívügyek miatt kérem, gondolja meg magát...</w:t>
      </w:r>
    </w:p>
    <w:p>
      <w:pPr>
        <w:pStyle w:val="Csakszveg"/>
        <w:ind w:left="540" w:right="1322" w:firstLine="360"/>
        <w:jc w:val="both"/>
        <w:rPr>
          <w:rFonts w:ascii="Arial" w:hAnsi="Arial" w:cs="Arial"/>
          <w:sz w:val="24"/>
          <w:szCs w:val="24"/>
        </w:rPr>
      </w:pPr>
      <w:r>
        <w:rPr>
          <w:rFonts w:cs="Arial" w:ascii="Arial" w:hAnsi="Arial"/>
          <w:sz w:val="24"/>
          <w:szCs w:val="24"/>
        </w:rPr>
        <w:t>Senior Asthasi komoran nézett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Ha kívánja, miss Martin-Duncen utazását is letiltom. Ez esetben nem kell elválniuk egymá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ár azon megdöbbent, hogy az idős ember tudja, kihez fűzik őt az „érzelmi okok", ám a lehetőség, hogy a lány itt maradjon, elképes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szthatom meg Violát a Karneváltól — motyogta. — Soha többé nem szólna hozz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ja — biccentett az öreg. — Tekintsük lezártnak a vitát. Ön nagyon fáradt, David. Pihenjen le. Holnap szabadnapot kap, de holnapután szükségem lesz magára meg a vén Swasha doktorra, aki amúgy sem kívánt menni. Ne féljen, nem fog unat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Nem lehetne inkább... — próbálkozott még utoljára David, és tudta, hogy a hangjából kicseng a kétségbeesés. — Nem lehetne, hogy helyettem Thompson maradjon? Tud sakkozni, ismeri a maunuk nyelvét, jól társalog és sokkal intelligensebb, mint én. Jobb társaság lenne önnek...</w:t>
      </w:r>
    </w:p>
    <w:p>
      <w:pPr>
        <w:pStyle w:val="Csakszveg"/>
        <w:ind w:left="540" w:right="1322" w:firstLine="360"/>
        <w:jc w:val="both"/>
        <w:rPr>
          <w:rFonts w:ascii="Arial" w:hAnsi="Arial" w:cs="Arial"/>
          <w:sz w:val="24"/>
          <w:szCs w:val="24"/>
        </w:rPr>
      </w:pPr>
      <w:r>
        <w:rPr>
          <w:rFonts w:cs="Arial" w:ascii="Arial" w:hAnsi="Arial"/>
          <w:sz w:val="24"/>
          <w:szCs w:val="24"/>
        </w:rPr>
        <w:t>Az öreg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 Megvallom, eredetileg Thompsont kívántam magam mellett tartani és önt a konvoj vezetőjének megtenni. Ám ön tegnap meglepő ismeretekről tett tanúbizonyságot. Erőteljes, elszánt és tudásra éhes fiatalembernek tartom önt. Sokkal nagyobb segítségemre lehet a kutatómunkámban az elkövetkezendő pár nap alatt, mint Thompson valaha is. Éppen ezért megkapja élete nagy lehetőségét, fiatalember. Amíg a munka szünetel, tanulmányozhatja a Maunu Hindrát, és segíthet nekem megfejteni egy kozmikus rejtélyt. De most pihenjen... és amikor jelentkezik nálam, megígérem magának fiatalember, hogy annyit dolgozhat, hogy a szeme a fülén át akar majd menekülni a gondolatai e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onban már nem várta meg a prédikáció végét, az ujja akaratlanul lecsúszott a vidifon gombjáról, és a kép abban a pillanatban elsötétült. Szidta magát, amiért tegnap megjátszottá a nagyokost, és elsősorban Karen Wyatt-Williamst szidta. Mert ha a behemót nő nem ugrik be hozzá az irodába, hogy felvilágosítsa a maunuk hitéről, most nem lenne semm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ola! — gondolta kétségbeesetten, és legszívesebben elsírta volna magá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0.</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délután morózusan ébredt, enni nem is evett, csak bevedelt egy fél üveg krippbort, és hagyta, hogy a kezdődő mámor elhatalmasodjon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int már hatalmas volt a nyüzsgés, óriási hangzavarban folyt a készülődés. Valahonnan zene szólt, és néhányan már az utca közepén táncra kereke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itt a Kettes Telepen elkezdődött a karneváli hangul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akarta látta a boldog, jó hangulatú tömeget beözönleni a Mágusokba a Telep hatalmas, roppant lánctalpasaiba, melyek eredetileg a krippborral telt hordók szállítására szolgáltak, és amelyeket az elmúlt napokban kényelmes utas-szállításra alakítottak át. David átsietett a főtéren, egyenesen a Gombába, felment az irodájába, bezárkózott, és a telefonokat is kikapcsolta. Dühösen üldögélt a székében, feje zúgott az előző éjszakai megfeszített munkától, és a lelke háborgott a kétségbeesésétől. Ám már ahhoz is túl szomorú volt, hogy a vén Asthasit szidja. Most már minden hiába. A Nagy Karnevál egy soha meg nem valósult álom marad. Viola úgyszin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épp azért jött a Gombába, hogy ne kelljen végignéznie az indulást, most akaratlanul mégis az ablakhoz lépett, és úgy bámult kifelé, mintha pusztán ezzel ő is az indulók közt lehetne. Mivel a Mágusok, hatalmas méreteik miatt nem tudtak behajtani a főtérre, egészen a telep szélén sorakoztak a krippraktárak mellett. David a beszálló, csomagokat cipelő, rakodó, vidáman tréfálkozó alakokat nem tudta megkülönböztetni, de lelki szemei előtt máris látta Thompsont, amint Viola formás fenekét fogdossa, és ettől ökölbe szorult a keze. Fel-alá mászkált dühösen az irodájában, a polcokon az összes aktát összekeverte, és az íróasztalról minden papírt a szemétbe dobott. Végül leült az íróasztala mögé, és a nagy ovális ablakon át a végtelen krippmező színpompás hullámzását bámu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ifon hívó lámpája kigyulladt, és halk, ütemes sípolás hallatszott. David nem mozdult. Tudta, hogy ki keresi. De legalábbis remélte, hogy Viola az. Nem akart beszélni a lánnyal. Nincs mit monda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ola ezóta már bizonyára értesült a Senior döntéséről, nem szükséges neki közölnie. Most bizonyára azért keresi, hogy a részvétéről biztosít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ifon fél percig sípolt folyamatosan, aztán elhallgatott. És szinte ugyanabban a pillanatban az interkomm berregése szólalt meg. Aztán egy kattanás, és a lány hangja csendült fel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ott vagy, David. Már mindenhol kerestelek. Szeretném, ha kinyitnád az aj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ablakhoz sétált, és gondolatok nélkül a krippmezőt bámu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ilvántartó-rendszerből tudom, hogy az ajtód belülről van bezárva. Kérlek, engedj be! Úgy érzem, beszélnünk kell!</w:t>
      </w:r>
    </w:p>
    <w:p>
      <w:pPr>
        <w:pStyle w:val="Csakszveg"/>
        <w:ind w:left="540" w:right="1322" w:firstLine="360"/>
        <w:jc w:val="both"/>
        <w:rPr/>
      </w:pPr>
      <w:r>
        <w:rPr>
          <w:rFonts w:cs="Arial" w:ascii="Arial" w:hAnsi="Arial"/>
          <w:sz w:val="24"/>
          <w:szCs w:val="24"/>
        </w:rPr>
        <w:t>David meg sem moz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fújt nagyot a nő. — Csak azt akarom, hogy tudd... akár most, akár akkor, amikor ezt az üzenetet visszahallgatod. Nézd, David, én komolyan gondoltam azt, amit neked legutóbb mondtam... és el sem tudod képzelni, mennyire sajnálom, hogy nem tarthatsz velünk. Most egy darabig nem látjuk egymást. De ha visszatértem... ismét fel fogom neked tenni a kérdést, hogy akarsz-e még velem együttjárni. Ezt megíg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 persze, gondolta keserűen David. Kivéve, ha esetleg Jay Thompson szeretőjeként térsz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attanás jelezte, hogy a lány befejezte az üzenetet. David elhátrált az ablaktól, mert bár tudta, hogy a Gomba ablaka csak egyirányú és kívülről nem lehet belátni, az volt az érzése, hogy a távolodó lány megérzi a jelenlé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perccel később Thompson hangja hallatszott az interkommból. A férfi nem mulasztotta el, hogy tovább ne alázza legyőzött ellenfe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a tanulmányaid mellett döntöttél, Dave! — harsogta diadalmas hangon. — A helyedben én is ezt tettem volna. Hidd el, én is szívesen maradnék, de akkor szegény Viola egyedül mászkálhatna abban az undorító fert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kkadj meg, Thompson! — gondolta David dühösen, de már valahogy elmúlt a mérge, és inkább letargikus gondolatok hatalmasodtak el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pontban délután négykor a hat irdatlan méretű lánctalpas atommotorjai égrengető robajjal beindultak, és a monstrumok meglódultak a nyugati úton. Hamarosan kikerültek David látószögéből, de a morgás még percekig hallatszott utánuk. A széles, barnásvörös placc sivárnak, elhagyatottnak tűnt a monstrumok nélkül, és az itt-ott elszórtan felállított berendezések, automata büfék, irodaépületek elvesztek benne. A szél piros virágszirmokat sodort mindenfelé, és néhány szirom az ablakhoz tap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kal később csengettek az ajtón, és amikor David kiengedte a zár lockolását, egy bicegő munkás lépett az irodába, alázatosan köszönt, és egy mintás dobozt nyújtott David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tudakolta David.</w:t>
      </w:r>
    </w:p>
    <w:p>
      <w:pPr>
        <w:pStyle w:val="Csakszveg"/>
        <w:ind w:left="540" w:right="1322" w:firstLine="360"/>
        <w:jc w:val="both"/>
        <w:rPr>
          <w:rFonts w:ascii="Arial" w:hAnsi="Arial" w:cs="Arial"/>
          <w:sz w:val="24"/>
          <w:szCs w:val="24"/>
        </w:rPr>
      </w:pPr>
      <w:r>
        <w:rPr>
          <w:rFonts w:cs="Arial" w:ascii="Arial" w:hAnsi="Arial"/>
          <w:sz w:val="24"/>
          <w:szCs w:val="24"/>
        </w:rPr>
        <w:t>A férfi széles gesztusokkal magyar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y Thompson úr meghagyta, hogy akkor hozzam fel önnek, mikor a Mágusok elind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gyanakodva nyitotta fel a dobozt. Színes, audiovizuális prospektusok hullottak a padlóra. Meghívó a Nagy Karneválra címmel. A fény hatására az egyik prospektusból azonnal vérpezsdítő zene áradt. David előtt elsötétült a világ, egy ugrással rávetette magát, összetiporta, és addig taposta a műanyag prospektusokat, míg a vékony hang el nem hallgatott. Aztán elszégyellte magát a tágra nyílt szemű fickó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most látta, hogy a doboz mélyén egy lapos acélüveg palack is hever. Jellegzetes krippbor volt, de nem a Kettes Telepen palackozták. Az ital márkaneve indokolhatta Thompson figyelmességét, mert a palack címkéjén cirkalmas betűkkel a következő állt KRIPPE VIOLA, Hűtve és melegen egyaránt fogyasztható.</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1.</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leges ital — magyarázta a bicegő munkás, akinek olyan kajla szája volt, mintha a szavait csak a jobb sarok résnyire táruló résén szokta volna kipréselni. — Legalább húsz éves kripp-párlat, különleges zamatosító eljárással. Én egyszer már ittam ilyet. Isteni! Thompson úr azt mondta, ön bizonyára engem is megkínál majd a piából...</w:t>
      </w:r>
    </w:p>
    <w:p>
      <w:pPr>
        <w:pStyle w:val="Csakszveg"/>
        <w:ind w:left="540" w:right="1322" w:firstLine="360"/>
        <w:jc w:val="both"/>
        <w:rPr/>
      </w:pPr>
      <w:r>
        <w:rPr>
          <w:rFonts w:cs="Arial" w:ascii="Arial" w:hAnsi="Arial"/>
          <w:sz w:val="24"/>
          <w:szCs w:val="24"/>
        </w:rPr>
        <w:t>David nem tudott tovább uralkodni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elé! — üvöltötte. — Ki in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a munkás elbicegett, David módszeresen kutatni kezdett a fiókokban egy átkozott hűtőpapír után. Előmenetele érdekében nem szokott inni az irodájában, de arra emlékezett, hogy egyszer hozott be két-három hűtőpapírt a biztonság kedvé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alálta, ezért úgy döntött, hogy felmegy az igazgatóságra, Thompson szobájába. Elvégre most ő lett a Telep második emb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megelégedésére a mágneskártyája minden ajtót nyitott, így, hogy egy időre most a Telep második embere lett, alaposan megemelhették a prioritási szá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ságon az íróasztalok legtöbbjét azonban személyi kóddal lezárva találta, de a szekrényajtók rendre kinyíltak. Vajon hol tarthatja ez az átkozott bunkó a piát és a hűtőkészleteket? Sorba nyitogatta ki az ajtókat, és ruhák, dobozok, könyvek között turk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elég, hogy nem mehetett a Karneválra, itt kell turkálnia az ellenlábasa holmijai között, aki ezóta már ki tudja, hol turkál? David megacélozta magát erre a gondolatra, és szemernyi lelkifurdalást sem érzett, hogy adott alkalommal megdézsmálja Thompson titkos italkészletét.</w:t>
      </w:r>
    </w:p>
    <w:p>
      <w:pPr>
        <w:pStyle w:val="Csakszveg"/>
        <w:ind w:left="540" w:right="1322" w:firstLine="360"/>
        <w:jc w:val="both"/>
        <w:rPr>
          <w:rFonts w:ascii="Arial" w:hAnsi="Arial" w:cs="Arial"/>
          <w:sz w:val="24"/>
          <w:szCs w:val="24"/>
        </w:rPr>
      </w:pPr>
      <w:r>
        <w:rPr>
          <w:rFonts w:cs="Arial" w:ascii="Arial" w:hAnsi="Arial"/>
          <w:sz w:val="24"/>
          <w:szCs w:val="24"/>
        </w:rPr>
        <w:t>Ami jár, az jár.</w:t>
      </w:r>
    </w:p>
    <w:p>
      <w:pPr>
        <w:pStyle w:val="Csakszveg"/>
        <w:ind w:left="540" w:right="1322" w:firstLine="360"/>
        <w:jc w:val="both"/>
        <w:rPr/>
      </w:pPr>
      <w:r>
        <w:rPr>
          <w:rFonts w:cs="Arial" w:ascii="Arial" w:hAnsi="Arial"/>
          <w:sz w:val="24"/>
          <w:szCs w:val="24"/>
        </w:rPr>
        <w:t>Végre idegen feliratozású üvegekre bukkant, s mellettük egy halom hűtőpapírra. Az egyik celofánszerű anyagot az üveg köré tekerte, és egy rántással leszedte róla a fedőréteget. Azonnal érezte, hogy a kezében tartott kis palack hőmérséklete alaposan megváltozik. Lecsavarta az üvegről a légmentesen záró kupakot, beleszagolt, megnyalta a sárgás folyadékot, és mivel egész kellemesnek találta, magához vette az üveget, és letelepedett Thompson fotelj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tározta, hogy nem tér vissza a saját szűk kis irodácskájába, inkább itt rendezi be a hadiszállását. Thompson bizonyára nem fog megharagudni 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gas iroda volt. Közepén az íróasztal, mögötte kényelmes fotel, az íróasztal szélén a technikai vezérlőpult, körben a falon pedig szekrények, polcok, vetítősíkok, képernyők, terminálok, monitorok. Sőt, egy teljesen saját MEVVVA-készülé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ztán David teljesen elképedt. Meg sem álmodta, hogy Thompsonnak ilyesmire is telik. Vagy csak illegálisan csapolja meg a központi kompu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ivott pár kortyot a sárgás italból, majd a fejére rakta a MEVVVA-sisakot, lenyomta a vetítőgombot, és a meghajtó egységbe belecsúsztatott egy kis kerek diszket, ami ott hevert a gép fogadónyílása fölött. A lyuklabda császára, hirdette a felirat. Thompson valószínűleg számtalanszor lejátszhatta már ezt a játékot, mert a diszk műanyag védőlemeze kissé megko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akart most MEVVVA-t játszani, csak épp bele akart pilantani, mi tetszhet annyira Thompsonnak. Azonban a bevezető képsorok után dühösen meredt maga elé. A meccsre felsorakozott játékosok között önmagát és Thomsont is ott látta.</w:t>
      </w:r>
    </w:p>
    <w:p>
      <w:pPr>
        <w:pStyle w:val="Csakszveg"/>
        <w:ind w:left="540" w:right="1322" w:firstLine="360"/>
        <w:jc w:val="both"/>
        <w:rPr/>
      </w:pPr>
      <w:r>
        <w:rPr>
          <w:rFonts w:cs="Arial" w:ascii="Arial" w:hAnsi="Arial"/>
          <w:sz w:val="24"/>
          <w:szCs w:val="24"/>
        </w:rPr>
        <w:t>Na, ne! — gondolta meglepet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lekapcsolta a sisakja mentális adógombját, és csak vételre állította. Elhatározta, hogy csak lepörgeti magának a játékot, mintha egy filmet nézne, és nem befolyásolja saját pszichikai alakítóerej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yuklabda meccs közönsége szinte kizárólag csak szebbnél szebb nőkből állt. Úgy látszik, Thompson is nagy hangsúlyt fektetett a részletek kidolgozására. Olyan volt az egész, mint egy film. Egy film, amelynek Thompson a főszereplője. Egyre-másra lőtte a szebbnél szebb gólokat, és ilyenkor kirohant a lelátókhoz, hogy a kerítésen át beugráló hölgyek összevissza csókolgathassák. Viola a legelszántabb szurkolói közé tartozott. Egyszer még le is teperte a hősét a partvonal mellett, s David már-már azt hitte a heves ölelkezési jelenet kapcsán, hogy ott helyben egy szexprogramra is sor kerül, ám Thompson néhány csók után kiszabadult, és folytatta győzedelmes játé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re mélységesebb undorral nézte a végetérni nem akaró meccset, és bár ő csak néha-néha tűnt fel a képernyő szélén sárga mezben, ügyetlen mozgással, olyankor szurkolt magának. Érdekes módon most például az ő pillanati következtek. Jól szöktette a 12-es játékost, aztán visszakapta a labdát, aztán egy jó csel, egy biztos lövés, és... és jön Thompson. A levegőben úszva úgy halássza le a labdát, mintha szárnyai nőttek volna. Aztán pedig megindul. Megindul, akár egy tank. Aki megpróbálja feltartani, jobbra-balra dől előle. Thompsont nem lehet feltartani, bevágja a tízpontos gólt érő labdát a lyukba! Thompsont nem lehet feltartani. David Violára gondolt, és szemét lehunyva jót kortyolt a folyadé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David megpróbáltatásai még nem értek véget. Ismét nála van a labda, ígéretes helyzetben elfut, s már csak egy lépést kellene tenni, de ekkor... megbotlik saját lábában, és orra bukik. A közönség őrjöng a röhögéstől. Micsoda pancser! Megpróbálna feltápászkodni, de a nagy sietségben ismét elesik, a képe szinte belefúródik a sáros talajba. Micsoda amatőr! Aztán jön Thompson, és miközben megvetően keresztülugrik rajta, elhalássza a lab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idegesen ivott. Az a képzet-David úgy csetlett-botlott a pályán, mint valami idióta. Úgy látszik, Thompson a játék végefelé ráunt a saját dicsőségére, és inkább az ellenfele negatívumain élvez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indahányszor ivott, valahányszor a karaktere egy-egy balfogást művelt. A kis üveg hamar kiürült, és kénytelen volt egy másik palackot megdézsmálni Thompson féltve őrzött italgyűjteményéből. Hadd sírjon majd a pimasz, ha hazatér! Megérdem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órákon át nézte a meccset. Később sírt, és az üveget csókolgatva bevallotta magának, hogy szerelmes Violába. Aztán elalud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2.</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ben iszonyú fejfájással arra ébredt, hogy a vidifon berreg. Hirtelen azt sem tudta, hol van, eltelt néhány pillanat, mire rádöbbent, hogy Thompson irodájának elegáns szőnyegét hányta össze az éjszaka folyam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nyúlt, amerről a berregést hallotta, és kábán lenyomta a gombot. A vidifon képernyőjén egy táskás szemű, vörös hajú, szakállas férfi arca jelent meg. David látásból ismerte ezt az alakot, de a nevét nem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Milton-Slatersburry? — kérdezte a vörös.</w:t>
      </w:r>
    </w:p>
    <w:p>
      <w:pPr>
        <w:pStyle w:val="Csakszveg"/>
        <w:ind w:left="540" w:right="1322" w:firstLine="360"/>
        <w:jc w:val="both"/>
        <w:rPr/>
      </w:pPr>
      <w:r>
        <w:rPr>
          <w:rFonts w:cs="Arial" w:ascii="Arial" w:hAnsi="Arial"/>
          <w:sz w:val="24"/>
          <w:szCs w:val="24"/>
        </w:rPr>
        <w:t>Nem értette, miért szólították Seniornak, és zúgó fejjel próbált rájönni, kit keresnek, míg tudatosult benne, hogy ő Milton-Slatersbur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mondta nagystílű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sh vagyok a radarház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felébresztett, Josh. Van valami mondanivalója is, vagy csak a nevét akarta közölni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szer valami közeledő tárgyat jelez az űrből. Azt hiszem, egy űrhajót az. A mi telepünk koordinátáit sugározza ki leszállási célpontul. Tíz perc múlva behatol a légkörbe, vagy bolygó körüli pályára áll, de az biztos, hogy nem szándékozik elmenni.</w:t>
      </w:r>
    </w:p>
    <w:p>
      <w:pPr>
        <w:pStyle w:val="Csakszveg"/>
        <w:ind w:left="540" w:right="1322" w:firstLine="360"/>
        <w:jc w:val="both"/>
        <w:rPr/>
      </w:pPr>
      <w:r>
        <w:rPr>
          <w:rFonts w:cs="Arial" w:ascii="Arial" w:hAnsi="Arial"/>
          <w:sz w:val="24"/>
          <w:szCs w:val="24"/>
        </w:rPr>
        <w:t>David csod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a sivatagnál az a sötét felhő minden kommunikációt leárnyék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nior.</w:t>
      </w:r>
    </w:p>
    <w:p>
      <w:pPr>
        <w:pStyle w:val="Csakszveg"/>
        <w:ind w:left="540" w:right="1322" w:firstLine="360"/>
        <w:jc w:val="both"/>
        <w:rPr/>
      </w:pPr>
      <w:r>
        <w:rPr>
          <w:rFonts w:cs="Arial" w:ascii="Arial" w:hAnsi="Arial"/>
          <w:sz w:val="24"/>
          <w:szCs w:val="24"/>
        </w:rPr>
        <w:t>David kérdőn pillantott a férf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engem zavar ezzel? És miért szólít Senio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rös szakállas fickó megdörzsölte az orrát, és ettől a krumpli formájú szaglószerv ugyanolyan színű lett, mint a haja és a szakál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Asthasi nem sokkal a konvoj indulását követően visszavonult az irodájába, hogy a kutatásaival foglalkozzon, és meghagyta, hogy csak rendkívüli esetben zavarjuk. Addig is minden irányítást az ön kezébe rakott. Mindaddig, amíg ő vissza nem veszi az irányítást, a Kettes Telepen ön a Seni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ppá! — gondolta meglepetten David, de ez a váratlan előrelépés nem töltötte el kifejezett örö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probléma? — tudak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Senior, hogy fura lesz, ha az ismeretlen űrhajó le akar szállni 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C6-os kategóriájú, és a mi űrterűnk nem képes C4-esnél magasabb szintű hajók fogadására. Ha ez a fickó leszáll, szétéget bennünket.</w:t>
      </w:r>
    </w:p>
    <w:p>
      <w:pPr>
        <w:pStyle w:val="Csakszveg"/>
        <w:ind w:left="540" w:right="1322" w:firstLine="360"/>
        <w:jc w:val="both"/>
        <w:rPr/>
      </w:pPr>
      <w:r>
        <w:rPr>
          <w:rFonts w:cs="Arial" w:ascii="Arial" w:hAnsi="Arial"/>
          <w:sz w:val="24"/>
          <w:szCs w:val="24"/>
        </w:rPr>
        <w:t>David szeméből kiszökött az 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motyogta. — Mit akar, mit t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nne, ha ide tudna jönni, Senior, de ha kívánja, rákapcsolhatom az egyik monitorunkat a vidifonjára, de akkor kicsit nehézkesebb lesz a kommunikáció.</w:t>
      </w:r>
    </w:p>
    <w:p>
      <w:pPr>
        <w:pStyle w:val="Csakszveg"/>
        <w:ind w:left="540" w:right="1322" w:firstLine="360"/>
        <w:jc w:val="both"/>
        <w:rPr>
          <w:rFonts w:ascii="Arial" w:hAnsi="Arial" w:cs="Arial"/>
          <w:sz w:val="24"/>
          <w:szCs w:val="24"/>
        </w:rPr>
      </w:pPr>
      <w:r>
        <w:rPr>
          <w:rFonts w:cs="Arial" w:ascii="Arial" w:hAnsi="Arial"/>
          <w:sz w:val="24"/>
          <w:szCs w:val="24"/>
        </w:rPr>
        <w:t>Odamenni? Ja, persze! Most ő a fő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nem kellene szólni máris Senior Asthasi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korai lenne. És mellesleg én úgy tudtam — vonta fel a szemöldökét a vörös fickó —, hogy a hajóforgalom lebonyolítása a mindenkori első titkárra tar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sóhajtott David. — Csak kíváncsi voltam, mennyire tudja a szabályzatot. Hát akkor odamegyek. — Kinyomta a vidifont, és amikor a kép eltűnt, átváltott komputer-üzemmódra. Jó, ha tudja az ember a legfontosabb adatokat, mielőtt bármihez kez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pesség? — pötyögte be a kérdést.</w:t>
      </w:r>
    </w:p>
    <w:p>
      <w:pPr>
        <w:pStyle w:val="Csakszveg"/>
        <w:ind w:left="540" w:right="1322" w:firstLine="360"/>
        <w:jc w:val="both"/>
        <w:rPr>
          <w:rFonts w:ascii="Arial" w:hAnsi="Arial" w:cs="Arial"/>
          <w:sz w:val="24"/>
          <w:szCs w:val="24"/>
        </w:rPr>
      </w:pPr>
      <w:r>
        <w:rPr>
          <w:rFonts w:cs="Arial" w:ascii="Arial" w:hAnsi="Arial"/>
          <w:sz w:val="24"/>
          <w:szCs w:val="24"/>
        </w:rPr>
        <w:t>A gép válasz helyett vissza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leg, vagy által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6282 személy, jelenleg 28 személy. Kéri az adatokat munkacsoportonként megosztva? Nemenként megosztva? Életkor szerint, személyenként vagy átla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csodálkozott a dolgon. Valahogy úgy élt a tudatában, hogy rajta, a vén Asthasin, a doktoron meg egykét munkáson kívül senki sem maradt a telepen. Erre kiderül, hogy 28 személy nem ment el a Karneválra. Persze ez szétoszlik a különböző részlegeken. Néhányan a kripptermést vigyázzák, és legalább ketten tartózkodnak a radarház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osdott, felfrissült, aztán befújta a száját frissítővel, mivel a tegnapi kellemes ital most savanykás aromát hagyott a nyelv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irodája egy szinttel magasabban volt a Gombában, mint a sajátja, ám az út a lifttel a földszintig jóval hosszabbnak h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int kellemes napsütés fogadta, és ehhez mérten hűvös, ám mégis kellemes szél borzolta a haját, s szinte átfújja az egész testét, cirógatta a bőrét. Szokatlanul szép napnak íg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yújtózkodott, és a keskeny betonjárdán elindult a radarház felé. Korgott a gyomra, de nem bírt volna lenyelni egy falatot sem. A szél piros virágszirmokat sodort az arcába, és egy nedves szirom a homlokára tapadt. Gyermekkorában még alig-alig találkozott ezekkel a piros virágokkal, amik mostanra szinte a bolygó teljes száraz felületét borították. Tavasszal nyíltak a virágok, ősszel lehullajtották a szirmaikat, és a szél ilyenkor szétsodorta őket, terjesztve a spórákat. A virághullás után egy-másfél hónap múlva a kopasz virágfejek felduzzadtak, és sárgás alkoholtartalmú levet eresztettek. Ennek a különleges ízű, az öregedési folyamatot lecsökkentő likőrnek köszönhették a Maun bolygó telepesei, hogy a kereskedelem jóvoltából kevés munkával, kellemesen, gazdagon élhettek. Élelemben és felszereltségben nem szenvedtek hiányt, már csak rossz emlékként gondoltak vissza a letelepedés első pár évére, amikor a bolygó nyersanyagainak kiaknázásából próbáltak boldogulni. Kegyetlen, küzdelmes időszak le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zületésekor, huszonhat évvel ezelőtt már jócskán stabilizálódott a helyzet, megjelentek az első kripp-ültetvények, és néhány év múlva, persze jó reklám segítségével, egyre több piacot találtak terméküknek a környező rendszerekben. David már úgy nőtt fel, hogy mindent megkapott, amit csak kívánt, voltak nagyon apró-cseprő nehézségei, de ez inkább béketűrő, visszahúzódó természetéből adódott, mintsem anyagi körülményeiből. Kilenc évesen vesztette el szüleit, amikor egy kripp-lepárlás alkalmával a lepárlóban tűz ütött ki, és az egész személyzet, legalább háromszáz férfi és nő bennégett. Köztük David anyja is. S az apja, aki túlélte ugyan a tragédiát, egyszerűen elutazott a bolygóról, s bár a fiút nevelőszülőkre hagyta, David úgy tekintett rá, mintha ő is meghalt volna. Ez a tragédia döntő változást idézett elő David jellemében. Gátlásai érdekes módon egycsapásra megszűntek, és mintegy a tragédia ellenpólusaként igyekezett mindenből viccért csinálni, és lehetőleg habzsolni az életet. Az iskolában remekül tanult, jó képesítéseket szerzett, és a kétkezi munkát szívből gyűlölte. Viszont nem tartozott azok közé sem, akik a hivatali törtetésben próbáltak karriert csi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es Telepen elég jól haladt előre a ranglétrán, és jó beosztásával jó módban is élhetett, ígéretes karriernek nézett elébe. Ám ekkor jött Lillianna, s vele egy újabb nagy katasztróf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sszeszorította a száját, és nem akart a lányra gondolni. Nem akart gondolni sem Violára, sem Thompsonra, sem senki m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belépett a radarházba, a piros szirom még mindig tapadt a homlokára. A szakállas férfi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ejtőernyős van a fején, Seni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Ja... — David a homlokához nyúlt, és levette a szirmot. Nem egyszínű piros volt, mint amilyennek első pillantásra látszott. A piros alapszínen hajszálvékony erek futottak, és a közepén egy apró fekete pont mocorgott. Érdekes, gondolta David, már huszonhat éve itt élek, és még sose néztem meg közelről egy krippszir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métbe akarta dobni, de a vörös szakállas kivette a kez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i létünk, Senior. Látja, ott az a kis mocorgó fekete fickó az ejtőernyős. A gord. Amikor eljönnek az erős őszi szelek, kibújik a krippgubóból, a szél elfújja valahová, ahol lepottyan, ott beássa magát a talajba, kiköpi a virág magját, amit a szájában hordoz, és télen, míg a virág nő, mély álmot alszik. Talán ezalatt a ciklus alatt szaporodik. A virág gubójában él, abban táplálkozik, vele együtt nő fel, és ha jön az ősz, osztódik, szaporodik, és kibújik a gubóból, és kezdődik az egész elölről. A virágok szimbiózisban élnek ezekkel a rovarokkal. Mikor a gordok ősszel kimásznak a virágokból, azok megsiratjá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látvány a szemhatárig elhúzódó kripp-mező. A szirmaiktól megfosztott virágok nagy sárgás könnycseppeket hullatnak. A zöld gubók szétrepednek, és a sárga könnycseppek elkezdenek folyni. Akkor jövünk mi, és learatjuk őket. A sárga nedvet kisajtoljuk, lepároljuk, palackozzuk, és a világ minden tájára elad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van ez... a könnyezéssel?</w:t>
      </w:r>
    </w:p>
    <w:p>
      <w:pPr>
        <w:pStyle w:val="Csakszveg"/>
        <w:ind w:left="540" w:right="1322" w:firstLine="360"/>
        <w:jc w:val="both"/>
        <w:rPr>
          <w:rFonts w:ascii="Arial" w:hAnsi="Arial" w:cs="Arial"/>
          <w:sz w:val="24"/>
          <w:szCs w:val="24"/>
        </w:rPr>
      </w:pPr>
      <w:r>
        <w:rPr>
          <w:rFonts w:cs="Arial" w:ascii="Arial" w:hAnsi="Arial"/>
          <w:sz w:val="24"/>
          <w:szCs w:val="24"/>
        </w:rPr>
        <w:t>A vörös szakálla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kripp-rovar, a gord elhagyja a virágfejet, a növény folytatja a nedvtermelést, amiből a rovar táplálkozott. Továbbra is termeli, és egy hónap múlva annyira felgyűlik, hogy a gubó kireped, és a nedv elkezd kifolyni. A virág elpusztul, de mi megélünk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nyitotta az ajtót, és a szélre bízta a szirmot. David megvakarta az or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helyzet az űrhaj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fél... két perc lehet. — A szakállas egy kijelzőre mutatott. — Nem a mi hajóink közül való. Nem tudtam azonosítani. És ő sem töri magát túlzottan, hogy bemutatkozz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le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rhajó, inkább valami könnyű kis jachtnak gondolom, vagy egy cirkáló járőrhaj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néz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jelzőn, ami a rendszert ábrázolta, torzított térbeli arányokkal egy fényes pont látszott, de nem mozgott. Egy másik kijelzőn számok villogtak, egy harmadikon pedig színes fények, és még volt egy csomó képernyő, ami különböző furcsa jeleket, kódolt feliratokat mutatott.</w:t>
      </w:r>
    </w:p>
    <w:p>
      <w:pPr>
        <w:pStyle w:val="Csakszveg"/>
        <w:ind w:left="540" w:right="1322" w:firstLine="360"/>
        <w:jc w:val="both"/>
        <w:rPr/>
      </w:pPr>
      <w:r>
        <w:rPr>
          <w:rFonts w:cs="Arial" w:ascii="Arial" w:hAnsi="Arial"/>
          <w:sz w:val="24"/>
          <w:szCs w:val="24"/>
        </w:rPr>
        <w:t>David elgondolkodva néz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indig a radarházban dolgozik, i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sh Wils, szolgálatára! — Vigyorgott a szakállas. — Főrada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nnan ismeri ilyen jól a kripp szokás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enki ismeri, Senior, mindenki, csak ott fenn a gombaházakban, az irodákban, ott nem ismerik. Ne sértődjön meg, Senior, nem annak szántam. A kripp a mi életünk, tőle függünk, miért ne ismernénk. Én itt dolgozom, de a kripp termesztésével egy időben nőttem fel, minden évben részt veszek az aratáson. Tudja, Senior, hogy amikor a krippfejet a gép levágja, a virágok zenélnek... mindegyik más hangot ad. Van amelyik pukkan, van amelyik felnyikkannak, de a legtöbb csak egy utolsó tiszta hangot bocsát ki, és ahogy a gép egymás után szedi le a sárgás fejeket, az egész rét zenél... Hohó, ezek megörültek! Nézze! </w:t>
      </w:r>
    </w:p>
    <w:p>
      <w:pPr>
        <w:pStyle w:val="Csakszveg"/>
        <w:ind w:left="540" w:right="1322" w:firstLine="360"/>
        <w:jc w:val="both"/>
        <w:rPr/>
      </w:pPr>
      <w:r>
        <w:rPr>
          <w:rFonts w:cs="Arial" w:ascii="Arial" w:hAnsi="Arial"/>
          <w:sz w:val="24"/>
          <w:szCs w:val="24"/>
        </w:rPr>
        <w:t>David nem értette, nem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éles szögben... bale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les süvítést hallottak a fejük fölött, és mindketten kirohantak az épületből. Egy hatalmas, ragyogó korongot láttak elsuhanni dél felé, és az egész épület remegett a zúgástól. Északból, mint jókora áttetsző esőcseppek, a felhők közül nagy buborékok lebegtek a talaj felé. Délkeleten világos lett, és még mielőtt odafordulhattak volna, hatalmas dörrenés rázta meg alattuk a talajt, és egy léglökés mindkettőjüket leverte a lábáról. David azt hitte, megsüketült, mert néma csend honolt, amikor kábán feltápászkodott a földről. Gyomra, talán a tegnapi italozás miatt háborgott, és a fiú a süketségen kívül még hányingerrel is küszködött. A főradarmester vörös haja összeborzolódott, táskás szemei meredten néztek a hegy irányába, ahol a robbanás történt, aztán vissza a buborékok felé, amik közül néhány már eltűnt a távo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ndegyikük katapultált? Vagy volt, aki... — Újra a hegy felé nézett, ahonnan szürke füst emelkedett a levegőbe. — Kik az ördögök lehetnek?</w:t>
      </w:r>
    </w:p>
    <w:p>
      <w:pPr>
        <w:pStyle w:val="Csakszveg"/>
        <w:ind w:left="540" w:right="1322" w:firstLine="360"/>
        <w:jc w:val="both"/>
        <w:rPr/>
      </w:pPr>
      <w:r>
        <w:rPr>
          <w:rFonts w:cs="Arial" w:ascii="Arial" w:hAnsi="Arial"/>
          <w:sz w:val="24"/>
          <w:szCs w:val="24"/>
        </w:rPr>
        <w:t>David nyelt néhányat, hogy leküzdje a rosszullé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gatók a Sötétségből — motyogt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3.</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ott, Seni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onban nem foglalkozott azzal, hogy válaszo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ombához futottak. David kihozott a színből egy kármin színű suhanót, és a főradarmester is felpattant mellé. A meglóduló járművel együtt David gyomra is meglódult az ellenkező irányba. Kicsit imbolyogtak, aztán David sebességet váltott, és elfordultak az erdő felé északi irányba, ahová a buborékok hullottak, hogy segítségükre legyenek az esetleges sérült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rosló, zöldellő, kékben és lilában játszó krippföld felett száguldottak, és a jármű által felkavart levegő hatására színes szirmok emelkedtek a levegőbe, és mintha vonzaná őket a karmazsin suhanó, lebegtek mög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arosan itt az aratás — jegyezte meg Josh. — Vajon mifélék lehetnek azok a fickók? Aki katapultált, annak nem eshetett baja, a buborékok jól védik őket minden sérülés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 dokit magunkkal hozhattuk volna! — morogta David az utólagos gondo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majdnem az erdőnél jártak. A sűrű rengeteg hosszan elnyúlt előttük, dombokon és dombok között folytatódott, sorfalat állt egy lassú vizű patak part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íz felet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ökkentette a sebességet, és a patak fölött másfél méternyire siklottak, felkavarva a víz sima felületét. Jobbra-balra nézelődtek, de sehol sem láttak egyetlen buborékot sem. Az erdő itt ritkásabb lett valamelyest, de ahhoz épp elég sűrű maradt, hogy a suhanóval bemerészkedjenek. Olyan magasságba pedig már nem tudtak felemelkedni, hogy az erdő fölött repüljenek. David most már rápébredt, hogy inkább helikopteren kellett volna jönniük, de azt nem szerette, mert nem volt olyan könnyen kormányozható, mint a suhan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egy! — kiáltotta Jos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messze egy tisztáson ott hevert egy buborék, és egy sötét ruhás alak épp ekkor próbált kikászálódni belőle. Feje és vállai már kibújtak, amikor észrevette őket. David a tisztás felé fordította a suhanó orrát, és csak azt látta, hogy a földön fekvő alaknál megvillan valami, és a suhanó orrát szörnyű nagy lökés éri. Valami robbant, a járműből kékes füst szállt fel, és imbolyogva száguldottak valamerre. A suhanó kormányozhatatlanná vált, magától robogott, amerre akart. A következő pillanatban víz csillant előttük, a gép orral belecsapódott, ők átrepültek a szélvédő fölött és nagy loccsanással vízbe zuhantak. Davidnak szeme, szája tele lett vízzel, és a lába beleakadt valami vezetékbe, nem tudott a felszínére jönni. Reménytelenül küzdött, rugdalózott. Kortyolt vagy kettőt, mire végre kiszabadult, és kapott levegőt. Akkor meg Josht pillantotta meg, aki a félig lemerült suhanó orrán lógott. Nem volt eszméleténél. Szerencsére a víz csak vállig ért, és nagy küszködés árán David kivonszolta eszméljen társát a par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ó életbe! — motyogta maga elé. — Az a fickó egyszerűen csak lelőtt bennünket! Csak fogta magát, és leszedett benn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ett. A tisztásnak, ahová indultak, a nyomát sem látta. Talán egy teljes percig repülhettek még tovább a patak mentén a találatot követően. Megvizsgálta a főradarmestert, és megállapította, hogy bár az arca csurom vér, a sebei nem komolyak, s alig érezhetően ugyan, de lélegzik. Addig pofozgatta, míg magához nem tért. Közben ő is kiadta magából a lenyelt folyóvizet, megtoldva az előző esti itallal, és ettől úgy érezte magát, mintha kifacsartá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e volt ez? — nyögte Josh az arcát tapogatva. — Hát megőrült a világ, hogy csak úgy lövöldöznek ránk?... h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simogatta a homlokát, ahol egy szép nagy dudor éktelen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omoran nézte a patakot, amelyben épp most merült el végképp a suhanó a víz szín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at sejtek — morogta idegesen —, nagyon rosszat. Eddig a Maunon nem volt szokás, hogy az emberek ok nélkül fegyvert fogjanak egymásra. Gyorsan vissza kell jutnunk a központ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él óráig bolyongtak, mire kijutottak az erdőből a krippmezőre. Onnan már fél órán belül eljutottak a Gombáig. A Telep kihalt volt és csendes. Valahogy még csendesebb, mint amikor dél körül David lesietett a radar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lifteztek az igazgatóság szintjére, Thompson szobájába, hogy a vezérlőpult segítségével körbeszondázzanak. Ám David legnagyobb meglepetésére a szétdobált üres üvegektől és a feltakarítatlan hányadékától szemetes helyiségben egy szomorú kis csapatot találtak. David főnöke, Senior Asthasi a földön feküdt, és a vén orvos térdelt mellette. Az egyik fotelban az a munkás ült, aki előző nap Thompson küldeményét hozta. Egyik karján a zubbonya ujját felgyűlte, és a csuklóját átvérzett kötés borította. A negyedik személy egy tizenéves fiú volt, aki az ablaknál állva egy távcsőből bámult valamit. Jöttükre a munkás ijedten fordult oda a karosszékből, az orvos pedig épphogy csak fe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 történt? — hüledezett David. — Mi folyik itt? Mi van a Senio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ujját az ajkára téve csendre intette a jövevényeket, és fejét a főnök szájához tartotta. David is letérdelt mellé, és tágra nyílt szemmel bámulta a haldoklót, akinek a hangja olyan gyenge volt, szinte csak lehelte a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eszély mértéke... sokkal hatalmasabb... A ziáták alkotta mágia… itt összpontosul... Látogató a... Sötétségből... David... Hol van David? Ő... tudja. Őt kérdezzétek... A Maunu Hindra... Látogató a Sötétségből... Fontos. Menjetek... a mau... maunukhoz... ők segítenek, mert ők a kripp... és mi... az ejtőernyős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bólintott, aztán ujjaival lezárta az öregember szemeit. Aztán ugyanazzal a mozdulattal a halott mellére nyúlt, és lekapcsolta zubbonyáról a hatalmat jelképező, lángoló sárga napot ábrázoló jelvényt. Ruhájához dörzsölte, aztán a mellette térdeplő David felé nyúj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zdjek vele? — kérdezte a fiú ijedten.</w:t>
      </w:r>
    </w:p>
    <w:p>
      <w:pPr>
        <w:pStyle w:val="Csakszveg"/>
        <w:ind w:left="540" w:right="1322" w:firstLine="360"/>
        <w:jc w:val="both"/>
        <w:rPr>
          <w:rFonts w:ascii="Arial" w:hAnsi="Arial" w:cs="Arial"/>
          <w:sz w:val="24"/>
          <w:szCs w:val="24"/>
        </w:rPr>
      </w:pPr>
      <w:r>
        <w:rPr>
          <w:rFonts w:cs="Arial" w:ascii="Arial" w:hAnsi="Arial"/>
          <w:sz w:val="24"/>
          <w:szCs w:val="24"/>
        </w:rPr>
        <w:t>Az orvos válasz helyett a mellére t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dőnk beiktatási ceremóniára, Milton-Slatersburry, de mostantól maga a Kettes Telep első embere, a Senior. Joga és felelőssége a Telep és a bolygó biztonságának biztosítása. Vegye át a parancsnokságot, és esküdjön, hogy akár az élete árán is eleget tesz a kötelességeinek!</w:t>
      </w:r>
    </w:p>
    <w:p>
      <w:pPr>
        <w:pStyle w:val="Csakszveg"/>
        <w:ind w:left="540" w:right="1322" w:firstLine="360"/>
        <w:jc w:val="both"/>
        <w:rPr/>
      </w:pPr>
      <w:r>
        <w:rPr>
          <w:rFonts w:cs="Arial" w:ascii="Arial" w:hAnsi="Arial"/>
          <w:sz w:val="24"/>
          <w:szCs w:val="24"/>
        </w:rPr>
        <w:t>David még mindig levegő után kap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ez az egész hülyeség? Mi történik itt? Mondja már meg valaki, mi történik itt!</w:t>
      </w:r>
    </w:p>
    <w:p>
      <w:pPr>
        <w:pStyle w:val="Csakszveg"/>
        <w:ind w:left="540" w:right="1322" w:firstLine="360"/>
        <w:jc w:val="both"/>
        <w:rPr>
          <w:rFonts w:ascii="Arial" w:hAnsi="Arial" w:cs="Arial"/>
          <w:sz w:val="24"/>
          <w:szCs w:val="24"/>
        </w:rPr>
      </w:pPr>
      <w:r>
        <w:rPr>
          <w:rFonts w:cs="Arial" w:ascii="Arial" w:hAnsi="Arial"/>
          <w:sz w:val="24"/>
          <w:szCs w:val="24"/>
        </w:rPr>
        <w:t>Az orvos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gyveresek ütöttek rajta a Telepen, és elfoglalták a külső energiaközpontot. Most a kezükben van minden energiaforrás, majdnem minden vezérlés, és túszokat is ejt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sz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t nőt, tizenhárom gyereket és két idős férfit tartanak fogva, és azt mondják, megölik őket, ha nem teljesítjük a követelés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Kripp! — kiáltotta David. — És mit követe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t, élelmiszert, muníciót és egy űrhajót, amin elmenekül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gyáltalán kik 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szökevények, többet nem tudok róluk. Bevették magukat az energiaközpontba, ami olyan, mint egy erődítmény, embereket és gyerekeket tartanak a kezükben, és ők diktálják a feltételeket. Fél órája történt az egész. A vezetőjük felhívta vidifonon Senior Asthasit, és elmondta a követeléseit. A Senior... nyugodjon békében, szívrohamot kapott, így maga lett a Telepen a legnagyobb rangú személy. Esküdjön meg, hogy szolgálni fogja az otthonát!</w:t>
      </w:r>
    </w:p>
    <w:p>
      <w:pPr>
        <w:pStyle w:val="Csakszveg"/>
        <w:ind w:left="540" w:right="1322" w:firstLine="360"/>
        <w:jc w:val="both"/>
        <w:rPr/>
      </w:pPr>
      <w:r>
        <w:rPr>
          <w:rFonts w:cs="Arial" w:ascii="Arial" w:hAnsi="Arial"/>
          <w:sz w:val="24"/>
          <w:szCs w:val="24"/>
        </w:rPr>
        <w:t>David a halott Asthasi szürke bőré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küdjön!</w:t>
      </w:r>
    </w:p>
    <w:p>
      <w:pPr>
        <w:pStyle w:val="Csakszveg"/>
        <w:ind w:left="540" w:right="1322" w:firstLine="360"/>
        <w:jc w:val="both"/>
        <w:rPr>
          <w:rFonts w:ascii="Arial" w:hAnsi="Arial" w:cs="Arial"/>
          <w:sz w:val="24"/>
          <w:szCs w:val="24"/>
        </w:rPr>
      </w:pPr>
      <w:r>
        <w:rPr>
          <w:rFonts w:cs="Arial" w:ascii="Arial" w:hAnsi="Arial"/>
          <w:sz w:val="24"/>
          <w:szCs w:val="24"/>
        </w:rPr>
        <w:t>A fiatalember megráz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küszöm — motyogta. — Esküszöm, hogy minden tőlem telhetőt megteszek,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éltó lesz a bizalmunkra, Senior Milton-Slatersburry. — Az orvos a kezét nyújtotta. — Rám mindenben számíthat.</w:t>
      </w:r>
    </w:p>
    <w:p>
      <w:pPr>
        <w:pStyle w:val="Csakszveg"/>
        <w:ind w:left="540" w:right="1322" w:firstLine="360"/>
        <w:jc w:val="both"/>
        <w:rPr>
          <w:rFonts w:ascii="Arial" w:hAnsi="Arial" w:cs="Arial"/>
          <w:sz w:val="24"/>
          <w:szCs w:val="24"/>
        </w:rPr>
      </w:pPr>
      <w:r>
        <w:rPr>
          <w:rFonts w:cs="Arial" w:ascii="Arial" w:hAnsi="Arial"/>
          <w:sz w:val="24"/>
          <w:szCs w:val="24"/>
        </w:rPr>
        <w:t>A többiek is gratuláltak.</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4.</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kérésére Josh és David felvitték a halottat a szomszédos irodába, és az ágyra fektették. Időközben a bicegő munkás úgy-ahogy feltakarította Thompson szobáját, amit röptében főhadiszállásnak nevez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és az időnk — mondta az orvos. — Fiam, ezek után saját belátása szerint kell cselekednie. A legfontosabb, hogy bármit tesz is, mindig tartsa szem előtt, hogy ott benn, a gazfickók kezében kiszolgáltatott emberek vannak. Nők, gyerekek, idős férfiak... nem eshet bántódá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kolba ezekkel a gazemberekkel! — szitkozódott a bekötözött karú munkás. — Nekem a feleségem van ott.</w:t>
      </w:r>
    </w:p>
    <w:p>
      <w:pPr>
        <w:pStyle w:val="Csakszveg"/>
        <w:ind w:left="540" w:right="1322" w:firstLine="360"/>
        <w:jc w:val="both"/>
        <w:rPr/>
      </w:pPr>
      <w:r>
        <w:rPr>
          <w:rFonts w:cs="Arial" w:ascii="Arial" w:hAnsi="Arial"/>
          <w:sz w:val="24"/>
          <w:szCs w:val="24"/>
        </w:rPr>
        <w:t>David feléj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hogy is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et Stergar, szolgála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Bret. Nyugalom.</w:t>
      </w:r>
    </w:p>
    <w:p>
      <w:pPr>
        <w:pStyle w:val="Csakszveg"/>
        <w:ind w:left="540" w:right="1322" w:firstLine="360"/>
        <w:jc w:val="both"/>
        <w:rPr>
          <w:rFonts w:ascii="Arial" w:hAnsi="Arial" w:cs="Arial"/>
          <w:sz w:val="24"/>
          <w:szCs w:val="24"/>
        </w:rPr>
      </w:pPr>
      <w:r>
        <w:rPr>
          <w:rFonts w:cs="Arial" w:ascii="Arial" w:hAnsi="Arial"/>
          <w:sz w:val="24"/>
          <w:szCs w:val="24"/>
        </w:rPr>
        <w:t>Az orvos ügyet sem vetett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fontosabb, hogy a gazemberek nem tudhatják meg, milyen kevesen vagyunk. Ha ez kiderül, megölnek valamennyiünket, a hatalmukba kerül a Kettes Telep, vele az egész keleti terület, és akár az egész bolygó népességét is veszélyeztethetik. Titokban kell tartanunk, hogy csak maroknyian vagyunk. El kell hitetnünk velük, hogy körülvettük őket, és be vannak kerí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túszok elárulhat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lehetett idejük a túszokkal foglalkozni. Ha szerencsénk van, még nem tudnak semmit. És nem is fognak megtudni, mert bemegyek, és figyelmeztetek mind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kérdezte David. Azt hitte, nem jól hall. — Be akar menni?</w:t>
      </w:r>
    </w:p>
    <w:p>
      <w:pPr>
        <w:pStyle w:val="Csakszveg"/>
        <w:ind w:left="540" w:right="1322" w:firstLine="360"/>
        <w:jc w:val="both"/>
        <w:rPr>
          <w:rFonts w:ascii="Arial" w:hAnsi="Arial" w:cs="Arial"/>
          <w:sz w:val="24"/>
          <w:szCs w:val="24"/>
        </w:rPr>
      </w:pPr>
      <w:r>
        <w:rPr>
          <w:rFonts w:cs="Arial" w:ascii="Arial" w:hAnsi="Arial"/>
          <w:sz w:val="24"/>
          <w:szCs w:val="24"/>
        </w:rPr>
        <w:t>Az orvos az ablak felé intett, ahol a fiú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my anyjánál megkezdődtek a fájások. Azért küldte hozzám Tomyt, hogy siessek. Hamarosan szülni fog. Ott a helyem. És így legalább el tudom rendezni, hogy titokban maradjon a létszám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égyen vagyunk — morogta csüggedten Dávid. — És abból is egy gyerek... Mit tudunk tenni ezek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éppen sikerült kapcsolatba lépnem a Hármassal, mielőtt a gazemberek minden energiatovábbítást leárnyékoltak — vágott közbe Bret. — A többi Telep nem elérhető. Valószínűleg a felhő miatt. Viszont a Hármasról hét ember már úton van. Hamarosan itt lesznek. Meghagytam nekik, hogy külön-külön járművel jöjjenek, és csapjanak akkora zajt, amekkorát csak bí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gyes! — dicsérte David. — Akkor már tízen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másodperc számít — pillantott fel az orvos. — Talán épp most kezdenék kikérdezni a túszaikat. Hívja az energiaközpontot, David! Legyen határozott, emberelje meg magát! Egy magabiztos, erőteljes vezető szerépét kell betöltenie! Maga a Telep első embere. Ha azok ott rájönnek, hogy csak egy beijedt, tapasztalatlan újonc, mindennek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óhajtott, és egy pillanatnyi gondolkodás után beütötte az E224-est, az energiaközpont hívókódját. A vidifon kétszer berregett, aztán egy férfiarc jelent meg, orrától az álláig fekete kendővel borítva. Csak göndör, fekete haja, barna homloka és kegyetlen, hideg szemei látsz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w:t>
      </w:r>
    </w:p>
    <w:p>
      <w:pPr>
        <w:pStyle w:val="Csakszveg"/>
        <w:ind w:left="540" w:right="1322" w:firstLine="360"/>
        <w:jc w:val="both"/>
        <w:rPr/>
      </w:pPr>
      <w:r>
        <w:rPr>
          <w:rFonts w:cs="Arial" w:ascii="Arial" w:hAnsi="Arial"/>
          <w:sz w:val="24"/>
          <w:szCs w:val="24"/>
        </w:rPr>
        <w:t>David mély lélegzetet v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m David Milton-Slatersburry. Mint a Kettes Telep Seniorja, én tárgyalok magukkal. Halljam a követeléseiket!</w:t>
      </w:r>
    </w:p>
    <w:p>
      <w:pPr>
        <w:pStyle w:val="Csakszveg"/>
        <w:ind w:left="540" w:right="1322" w:firstLine="360"/>
        <w:jc w:val="both"/>
        <w:rPr>
          <w:rFonts w:ascii="Arial" w:hAnsi="Arial" w:cs="Arial"/>
          <w:sz w:val="24"/>
          <w:szCs w:val="24"/>
        </w:rPr>
      </w:pPr>
      <w:r>
        <w:rPr>
          <w:rFonts w:cs="Arial" w:ascii="Arial" w:hAnsi="Arial"/>
          <w:sz w:val="24"/>
          <w:szCs w:val="24"/>
        </w:rPr>
        <w:t>Az idegen férfi szeme gyanakvóan 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öreg? Neki már el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kséghelyzetre tekintettel leváltottam — füllentette David szemrebbenés nélkül. — Ő túl gyenge. Én erős vagyok. A helyét én vettem át. Én vagyok a Senior. Mit aka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lmet, innivalót azonnal, fegyvereket bőséges munícióval, egymilló dollárt és egy hajót, amin megléphetünk.</w:t>
      </w:r>
    </w:p>
    <w:p>
      <w:pPr>
        <w:pStyle w:val="Csakszveg"/>
        <w:ind w:left="540" w:right="1322" w:firstLine="360"/>
        <w:jc w:val="both"/>
        <w:rPr/>
      </w:pPr>
      <w:r>
        <w:rPr>
          <w:rFonts w:cs="Arial" w:ascii="Arial" w:hAnsi="Arial"/>
          <w:sz w:val="24"/>
          <w:szCs w:val="24"/>
        </w:rPr>
        <w:t>David egy pillanatig töpr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megkapják mind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ünk. Szabadon engedjük a túsz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két túsz meg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iztosíték, hogy elengedik a túszokat, ha teljesítjük a követelés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ikapcsolhatta a vidifont, mert egyszerűen eltűnt a kép és megszakadt a hang. David újra csengetett. Ugyanaz az alak jelent meg várakoz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a foglyaik között egy terhes asszony — kezdte David határozottan —, hamarosan szülni fog. Követelem, hogy azonnal engedj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vosra lenne szüksége, aki levezeti a szülést. Huszonkettő vagy huszonegy túsz számunkra ugyanaz, de ha elengedné azt a szegény asszonyt, azt a jóindulatuk jeleként értelmezné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Az orvos félretolta Davidet a vidifon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 Swasha Brady vagyok, orvos. Be fogok menni magukhoz. Levezetem a szülést. Eggyel több túsz lesz a kezükben.</w:t>
      </w:r>
    </w:p>
    <w:p>
      <w:pPr>
        <w:pStyle w:val="Csakszveg"/>
        <w:ind w:left="540" w:right="1322" w:firstLine="360"/>
        <w:jc w:val="both"/>
        <w:rPr>
          <w:rFonts w:ascii="Arial" w:hAnsi="Arial" w:cs="Arial"/>
          <w:sz w:val="24"/>
          <w:szCs w:val="24"/>
        </w:rPr>
      </w:pPr>
      <w:r>
        <w:rPr>
          <w:rFonts w:cs="Arial" w:ascii="Arial" w:hAnsi="Arial"/>
          <w:sz w:val="24"/>
          <w:szCs w:val="24"/>
        </w:rPr>
        <w:t>Az álarcos férfi oldalra pillantott, aztá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gyver nélkül, öt percen belül. De semmi trükk!</w:t>
      </w:r>
    </w:p>
    <w:p>
      <w:pPr>
        <w:pStyle w:val="Csakszveg"/>
        <w:ind w:left="540" w:right="1322" w:firstLine="360"/>
        <w:jc w:val="both"/>
        <w:rPr>
          <w:rFonts w:ascii="Arial" w:hAnsi="Arial" w:cs="Arial"/>
          <w:sz w:val="24"/>
          <w:szCs w:val="24"/>
        </w:rPr>
      </w:pPr>
      <w:r>
        <w:rPr>
          <w:rFonts w:cs="Arial" w:ascii="Arial" w:hAnsi="Arial"/>
          <w:sz w:val="24"/>
          <w:szCs w:val="24"/>
        </w:rPr>
        <w:t>A képernyő elsötétült. Az orvos gyorsan a táskája után nyú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Csak okosan, David! Ne hamarkodjon el semmit!</w:t>
      </w:r>
    </w:p>
    <w:p>
      <w:pPr>
        <w:pStyle w:val="Csakszveg"/>
        <w:ind w:left="540" w:right="1322" w:firstLine="360"/>
        <w:jc w:val="both"/>
        <w:rPr>
          <w:rFonts w:ascii="Arial" w:hAnsi="Arial" w:cs="Arial"/>
          <w:sz w:val="24"/>
          <w:szCs w:val="24"/>
        </w:rPr>
      </w:pPr>
      <w:r>
        <w:rPr>
          <w:rFonts w:cs="Arial" w:ascii="Arial" w:hAnsi="Arial"/>
          <w:sz w:val="24"/>
          <w:szCs w:val="24"/>
        </w:rPr>
        <w:t>El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y be az épületbe — jelentette a fiú az ablaknál. — Benn van. Úgy tűnik, simán beenged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ki eddig valami haditerven töprengett, felnézett, és az ablakhoz lépett, de nem látott semmit. Az energiaközpont a főtér túloldalán helyezkedett el, szinte már a nagy raktársor és raktártelep szélén. Kihaltna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sh és Bret, a bicegő munkás egy ládában fenyegető, fekete fémfegyvereket cipeltek a szobába, és a padlóra rakták. David komoran nézte. Mióta az eszét tudta, ezekre a fegyverekre még nem került sor sehol a bolygón. Bizonyára elavult ócskaságok azokhoz képest, amikkel a támadók rendelkeznek. És most az ő parancsára nyitották ki a fegyverraktár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néhány nehézfegyver is — közölte Bret —, de azokat nem tudtuk felhozni. Azt hiszem, nagy teljesítményű sugárvetők lehetnek. Az energiaközpont kijáratára célozhatnánk velük, hogy legalább azt megakadályozzuk, ha ki akarnak tö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 ismerte el David. — De ki tudja kezel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mellékelt műszaki leírás — vont vállat Josh —, azt hiszem, men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épp válaszolni akart, amikor pokoli szirénázással hét hatalmas jármű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ődik az aratás! — kacagott fennhangon Tomy. — Megjöttek az aratógép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 a négyen az ablakhoz tódultak. Figyelték, ahogy a hét monstrum összevissza manőverezik, eltűnik egy épület mögött, majd újra megjelenik egy másik mögött. Mintha nem is heten, hanem legalább tizenheten érkeztek volna. Végre abbahagyták a manőverezést, és leálltak félig-meddig fedezékben az épületek, vagy a nagyobb tárolók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ők is hoztak mordályokat — dörzsölte a kezét Jos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berregett a vidifon. David egy hirtelen ötlettel az egyik fekete pisztolyt Josh kezébe nyom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on ide a hátam mögé, hogy a fegyver egy része jól Játszódjon. Maga pedig, Bret, miközben beszélek, rontson be az ajtón, és jelentse, hogy az energiaközpontot körülzár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cska trükk — jegyezte meg Tomy az ablaknál. — Ezzel még egy pólyást sem lehetne átverni.</w:t>
      </w:r>
    </w:p>
    <w:p>
      <w:pPr>
        <w:pStyle w:val="Csakszveg"/>
        <w:ind w:left="540" w:right="1322" w:firstLine="360"/>
        <w:jc w:val="both"/>
        <w:rPr/>
      </w:pPr>
      <w:r>
        <w:rPr>
          <w:rFonts w:cs="Arial" w:ascii="Arial" w:hAnsi="Arial"/>
          <w:sz w:val="24"/>
          <w:szCs w:val="24"/>
        </w:rPr>
        <w:t>David lenyomta a vidifon vételi kapcs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 felvonulás? — kérdezte az álarcos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arnevál van — felelte David hanyagul. — Vagy talán nem tudta. A bolygó gyarmatosításának századik évfordulója. Ilyenkor szeretjük itt tartani a vendégein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lmet és ennivalót kértem — mordult fel az álarcos türelmetlenül. — Ha egy órán belül nem kapok, lelövök egy nőt meg egy gyereket. Ha valami gyanús mozgolódást, támadást észlelek, lelövök még két gyereket. Ha holnap reggelig nem teljesítik a követelésemet, minden második túszt kivégezte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ernyő elsötétült. David még figyelte, ahogy az apró fénypontok még vibrálnak, mielőtt teljesen sötét lenne. Ekkor érkezett lihegve Br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ior! Körülzártuk őket. Be vannak kerítve! Bekerítettü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keri... Mi az, már nem beszélnek? Elkéstem? Hijnye, a minden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ék overallos, vékony férfi sietett be a 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jörn Davis, a Hármas Telepről — mutatkozott be, amikor felfedezte David mellén a jelvényt. — Mit tegyünk, Seni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fegyver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Körülvettük az épületet. Lenn várunk a parancsa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 adjak maguknak innen fentről parancsot, ha valami történik? Nincs az aratógépükön valami, amivel rá tudnak kapcsolódni a vidifonomra, vagy valamelyik terminá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nincs,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suklórádió! — jegyezte meg epésen Tomy. — Az aratók mindegyikén van, hogy kommunikálni tudjanak aratás közben egym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ilyen szerkezet? — támadta le David a srácot idegesen.</w:t>
      </w:r>
    </w:p>
    <w:p>
      <w:pPr>
        <w:pStyle w:val="Csakszveg"/>
        <w:ind w:left="540" w:right="1322" w:firstLine="360"/>
        <w:jc w:val="both"/>
        <w:rPr>
          <w:rFonts w:ascii="Arial" w:hAnsi="Arial" w:cs="Arial"/>
          <w:sz w:val="24"/>
          <w:szCs w:val="24"/>
        </w:rPr>
      </w:pPr>
      <w:r>
        <w:rPr>
          <w:rFonts w:cs="Arial" w:ascii="Arial" w:hAnsi="Arial"/>
          <w:sz w:val="24"/>
          <w:szCs w:val="24"/>
        </w:rPr>
        <w:t>A fiú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gy gyerek is tudja — válaszolta Tomy önérzet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z újonnan érkezett ember már le is csatolta a csuklójáról az óraszerű kis műszert, és David felé nyúj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bb oldali gomb a vétel, a bal az adás. Biztosan tudják használni. Ha van valami, csak szóljon le, a többieknél is van ilyen. Amikor beszél, tartsa közel a szájához! Mindenki hallani fogja. Van valami te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incs. De időben lesz. — David megpróbált magabiztosnak láts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r. Milton-Slatersburry, majd értesít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távozott, és vele tartott Bret meg Josh is, hogy további fegyvereket állítsanak fel. David végre magára maradt, az ablaknál távcsövező gyereket nem számítva. Végre leülhetett, és törődhetett azzal is, hogy ruhájának egy része még mindig nem száradt meg a kényszerű fürdő után, és hogy aznap még egy falatot sem evett. Átment Thompson belső irodájába, hogy keressen valami száraz holmit és bekapjon egy energiakockát. Talált egy öltözet ruhát, aztán már sietett is vissza a főhadiszállására. Aztán kényszeredetten mégis visszatért a belső szobába, hogy elővegyen egy tasak cserélhető alsónadrágot is, mert épp az volt a legvizesebb rajta. Gyorsan átöltözött. A nadrág természetesen bő volt, a laza zubbony ujját pedig fel kellett gyűrnie, hogy kilátszódjon a kézfeje. A tartalékból vett ki egy egységcsomagot, és azonnal befalta. Az energiakocka kesernyés ízű volt, de jól esett, és David épp azon gondolkodott, hogy felbont még egyet, amikor Tomy az ablaknál felpattant a szék karfájáról, és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ajd feldöntötte az asztalt, olyan sietve rohant az abla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a lepárló mellett... az előbb mozgott ott valami... Egy sötétruhás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tos? Én nem látok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mozgott ott valaki, Senior, nekem elhihe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nyomta a csuklóján lévő készülék egyik gombját, aztán a másikat. Sercegé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David Milton-Slatersburry — szólt bele a szerkezetbe, majd hozzátette: — Vétel.</w:t>
      </w:r>
    </w:p>
    <w:p>
      <w:pPr>
        <w:pStyle w:val="Csakszveg"/>
        <w:ind w:left="540" w:right="1322" w:firstLine="360"/>
        <w:jc w:val="both"/>
        <w:rPr>
          <w:rFonts w:ascii="Arial" w:hAnsi="Arial" w:cs="Arial"/>
          <w:sz w:val="24"/>
          <w:szCs w:val="24"/>
        </w:rPr>
      </w:pPr>
      <w:r>
        <w:rPr>
          <w:rFonts w:cs="Arial" w:ascii="Arial" w:hAnsi="Arial"/>
          <w:sz w:val="24"/>
          <w:szCs w:val="24"/>
        </w:rPr>
        <w:t>Semmi sem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ja le a jobb oldali gombot is! — figyelmeztette Tomy. — Különben nem hallja, mit mond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bosszúsan lecsatolta a csuklójáról a rádiót, és a fiú felé nyúj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leszel a főkommunikátorom. Mondd nekik, hogy figyeljenek a lepárl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íg Tomy beszélt, David visszaült a helyére, és a fejét törte. Az a tény, hogy mindenki mindenben jobbnak bizonyult nála, határozottan idegesítette. Még a tizenkét éves Tomy is rátermettebb lett volna a vezetésre, mint ő, és mégis neki kell irányítania. Jó, hogy mindent tud a bolygóközi kereskedelem rá vonatkozó paragrafusairól és rafinériáiról, de azzal most fabatkát sem ér. Itt egész mással kell bizonyítani, őt egész életében irányították, vagy ha más nem, szabályok, rendeletek kötötték és egyúttal az utat is megszabták neki. Mindig lehetséges alternatívák közül választotta ki, mihez kezdjen. De mihez kezdjen most, amikor sem a lehetséges alternatívákat sem a játékszabályokat nem ismeri. Milyen egyszerű lenne minden, ha a gazemberek nem pont az energiaközpontot szállták volna meg! Nyugodtan értesíthetné Thomps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sé elszégyellte magát erre a megalázkodó gondolatra, de tovább folytatta a fantáziá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ttól kezdve nem az övé lenne a felelősség, nem kéne saját szakállára cselekednie, utasításoknak engedelmeskedhetne. Milton-Slatersburry sohasem nem volt bábember a saját területén, de amint idegen területre tévedt, összeroskadt, mástól várt irányítást vagy legalább útmutatást. De innen a Gombából nem lehet kapcsolatba kerülni Thompsonnal, és mivel az energiaközpontból minden kifelé menő hívást blokkolnak, még csak segélykérő jeleket sem adhatnak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alább a doki itt lenne! Az ő higgadt, megfontolt tanácsai kellenének. Vagy a volt főnöke, a megboldogult Senior Asthasi éledne fel. Biztosan tudná, mit tehet ilyen hely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bbahagyta a tépelődést, és erőt vett magán. Nem, itt övé a felelősség, magára kell hagyatkoznia. Huszonkét túsz élete függ a döntéseitől. Helyesen kell hát döntenie! Meg kell beszélnie valakivel. Joshnak, aki a főradarmesterség mellett annyi mindent tud a kripp-termelésről, talán előrukkol valami jó ötl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lj Joshnak, hogy jöjjön fel! — utasította Tomyt. A fiú bólintott, és higgadtan felhívta a csuklórádión keresztül.</w:t>
      </w:r>
    </w:p>
    <w:p>
      <w:pPr>
        <w:pStyle w:val="Csakszveg"/>
        <w:ind w:left="540" w:right="1322" w:firstLine="360"/>
        <w:jc w:val="both"/>
        <w:rPr/>
      </w:pPr>
      <w:r>
        <w:rPr>
          <w:rFonts w:cs="Arial" w:ascii="Arial" w:hAnsi="Arial"/>
          <w:sz w:val="24"/>
          <w:szCs w:val="24"/>
        </w:rPr>
        <w:t>David a fiút vizsgá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áradtál még el a figyelé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desanyád azóta már biztosan megszült. Kistestvéred van. Mint gondolsz, fiú lett, vagy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lány — jelentette ki Tomy meggyőződéssel. — Csak kislány lehet. Nekem ugyan nem kell fiú. Minek a családba annyi köly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ha fiú a testvéred, segítesz majd felnevelni,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ny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szeretnél annyira l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gyermeki éveinek minden komolyságával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nnyi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 David elmosolyodott, majd a belepő férfi felé fordult. — Josh, kérem, üljön le! Szeretném, ha megbeszélnénk a további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meg sem lepődött, hogy kikérik a véleményét. Helyet foglalt a plüssfotelben, cigarettát húzott elő, és mielőtt rágyújtott volna, megkínálta Davidet is. Ő automatikusan nemet intett, gondolatban már mással fogla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 a következő... itt vagyunk tízen, benn a központban az idegenek nem tudjuk hányan, de azt tudjuk, hogy huszonketten... illetve a dokival együtt huszonhármán a foglyuk. Köztünk én vagyok a legmagasabb beosztásban, tehát enyém a parancsnokság. Az egész Telep sorsa az én döntéseimtől függ. Ám megvallom..., belőlem hiányzik a valódi élettapasztalat. Éppen ezért... Josh, kinevezem ideiglenes helyettesemmé a krízis idejére. Bízom benne, hogy a maga tapasztalata nagy segítségünkre lesz. Szeretném, ha átvenné a nyolc fős hadsereg közvetlen irányítását! Válla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rös szakállas, vörös képű fickó idegesen meg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etek 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elfogadom... a megbízást, bár bevallom, a kripp-aratás közelebb áll a lelkületemhez, mint a katonásdi. De hát a családom miatt közvetlenül érintve vagyok, mint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tudom?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tella... az asszony az ellenség kezében, aki most szült... a fele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my anyja? Ezek szerint Tom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gratulálni akart, de nem szólt semmit. Magában csodálta Josht és a fiát, milyen gyorsan alkalmazkodtak a körülményekhez.</w:t>
      </w:r>
    </w:p>
    <w:p>
      <w:pPr>
        <w:pStyle w:val="Csakszveg"/>
        <w:ind w:left="540" w:right="1322" w:firstLine="360"/>
        <w:jc w:val="both"/>
        <w:rPr/>
      </w:pPr>
      <w:r>
        <w:rPr>
          <w:rFonts w:cs="Arial" w:ascii="Arial" w:hAnsi="Arial"/>
          <w:sz w:val="24"/>
          <w:szCs w:val="24"/>
        </w:rPr>
        <w:t>David határ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ttatunk be nekik élelmet és italt a központba. Ezáltal holnap reggelig lesz időnk eldönteni, mit tegyünk. Hogy... teljesítjük-e a követeléseiket, vagy sem. Én azt hiszem, meg kell adnunk nekik, amit követelnek. Menjenek a fenébe! Majd én vállalom a felelősséget.</w:t>
      </w:r>
    </w:p>
    <w:p>
      <w:pPr>
        <w:pStyle w:val="Csakszveg"/>
        <w:ind w:left="540" w:right="1322" w:firstLine="360"/>
        <w:jc w:val="both"/>
        <w:rPr>
          <w:rFonts w:ascii="Arial" w:hAnsi="Arial" w:cs="Arial"/>
          <w:sz w:val="24"/>
          <w:szCs w:val="24"/>
        </w:rPr>
      </w:pPr>
      <w:r>
        <w:rPr>
          <w:rFonts w:cs="Arial" w:ascii="Arial" w:hAnsi="Arial"/>
          <w:sz w:val="24"/>
          <w:szCs w:val="24"/>
        </w:rPr>
        <w:t>Josh megvakarta a kobak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nne a legegyszerűbb... de nem biztos, hogy célravezető. Mindamellett... —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olytassa!</w:t>
      </w:r>
    </w:p>
    <w:p>
      <w:pPr>
        <w:pStyle w:val="Csakszveg"/>
        <w:ind w:left="540" w:right="1322" w:firstLine="360"/>
        <w:jc w:val="both"/>
        <w:rPr>
          <w:rFonts w:ascii="Arial" w:hAnsi="Arial" w:cs="Arial"/>
          <w:sz w:val="24"/>
          <w:szCs w:val="24"/>
        </w:rPr>
      </w:pPr>
      <w:r>
        <w:rPr>
          <w:rFonts w:cs="Arial" w:ascii="Arial" w:hAnsi="Arial"/>
          <w:sz w:val="24"/>
          <w:szCs w:val="24"/>
        </w:rPr>
        <w:t>Josh ismét megvakarta 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amellett... az a lehetőség, hogy teljesítsük a követeléseiket, eleve kie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nek ételt és italt. Rendben, adunk nekik. Muníciót és fegyvereket kérnek. Ez is rendben. De honnan szerzünk nekik űrhajót. A Telepen lévő egyetlen teherhajó, a Dragon használhatatlan, amíg a mechanikus zsiliprendszert és a hajtómű eldugulását ki nem javították rajta. Honnan szerezzünk hajót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ban most tudatosult először igazán, hogy baj van. Nagy baj! Eddig valahogy el volt azzal a tudattal, hogy teljesíti a terroristák követeléseit, azok szabadon engedik a túszokat, elmennek, és minden rendbejön. Őt nem vonhatják felelősségre, mert az emberéletek megmentésének érdekében legjobb tudása szerint cselekedett. Legfeljebb megróhatják, amiért olyan gyorsan, alkudozás nélkül megadta magát. De mi ez a jelenlegi helyzethez képest? Mivel nincs hajó, a követelések teljesítése szóba sem jöhet, és ez azt jelenti, hogy bele kell mennie abba a halálos játszmába, ami a kezdetek óta ott motoszkált az agyában. A játszma első győzelmét a terroristák aratták, az előny náluk van... de még semmi sem ért véget! David erőt merített a tudatból, hogy csak egy út áll előtte. Nincs választási lehetőség. Tulajdonképpen dönteni sem szeretett. Nem szeretett új megoldások felé kalandozni. Tudta magáról, hogy jó beosztott, aki nem keres új megoldásokat, de a megadott irány szerint a rendelkezésekre álló lehetőségeket maximálisan ki tudja használni. Egy bizonyos szinten nagyon jó játékos tud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ost az út meg van határozva; aszerint kell cselekednie, és bár tudta, hogy ezen a játékon sokat veszíthet, emberéletek függnek tőle, mégis új erővel te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csak egy lehetőségünk maradt — fűzte tovább saját gondolatmenetét. — Mivel nem tudjuk teljesíteni, amit kérnek, szembe kell szállnunk velük. Két lehetőségünk van. Vagy megpróbáljuk kiszabadítani a foglyokat, vagy rá kell bírnunk a terroristákat, hogy megadják magukat. Mindkettő nagy kockázattal jár. Ahhoz, hogy eredményesen próbálkozzunk a kiszabadításukkal, kevesen vagyunk és túl képzetlenek. Azt sem tudjuk, hányan vannak odabenn, és fennáll az a veszély, hogy első hadmozdulatainkra legyilkolják a... elnézést! Josh szomorú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Bármikor legyilkolhatják a foglyaikat. Köztük a feleségemet, és talán a már megszületett kisfia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 lehetőségünk maradt hát — folytatta David. — Rá kell kényszerítenünk őket, hogy adják meg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an? — Josh keserűen nevetett, és David most érezte először, hogy magabiztosabb a társ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omoly játszma kezdődik — folytatta. — Az előny náluk van, mivel túszokat tartanak a kezükben, akik kényükre, kedvükre ki vannak szolgáltatva. Követelőzhetnek, fenyegetőzhetnek, de semmi többet! Az energiaközpont az övék, de semmi több! Nem léphetnek ki, nem hagyhatják el, mert azt hiszik, egy egész város serege zárta körül őket. Igen... ez az! Blöffölnünk kell, hogy megtartsuk őket ebben a hitükben. Hadd higgyék, hogy erősebbek vagyunk náluk. Érezzék az erőnket, lássák rajtunk, hogy magabiztosak vagyunk, hogy nem félünk tőlük.</w:t>
      </w:r>
    </w:p>
    <w:p>
      <w:pPr>
        <w:pStyle w:val="Csakszveg"/>
        <w:ind w:left="540" w:right="1322" w:firstLine="360"/>
        <w:jc w:val="both"/>
        <w:rPr>
          <w:rFonts w:ascii="Arial" w:hAnsi="Arial" w:cs="Arial"/>
          <w:sz w:val="24"/>
          <w:szCs w:val="24"/>
        </w:rPr>
      </w:pPr>
      <w:r>
        <w:rPr>
          <w:rFonts w:cs="Arial" w:ascii="Arial" w:hAnsi="Arial"/>
          <w:sz w:val="24"/>
          <w:szCs w:val="24"/>
        </w:rPr>
        <w:t>Josh az állat vakar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gondolja, hogy mindez sikerül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még csod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l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atni kell a gazemberekkel, hogy amennyiben egyetlen túsznak a haja szála is meggörbül, velük együtt levegőbe repítem az energiaközpontot!</w:t>
      </w:r>
    </w:p>
    <w:p>
      <w:pPr>
        <w:pStyle w:val="Csakszveg"/>
        <w:ind w:left="540" w:right="1322" w:firstLine="360"/>
        <w:jc w:val="both"/>
        <w:rPr>
          <w:rFonts w:ascii="Arial" w:hAnsi="Arial" w:cs="Arial"/>
          <w:sz w:val="24"/>
          <w:szCs w:val="24"/>
        </w:rPr>
      </w:pPr>
      <w:r>
        <w:rPr>
          <w:rFonts w:cs="Arial" w:ascii="Arial" w:hAnsi="Arial"/>
          <w:sz w:val="24"/>
          <w:szCs w:val="24"/>
        </w:rPr>
        <w:t>Josh nagyot 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Erre nem fog sor kerülni. De alkudni csak keményen lehet! Kezd összeállni a kép! Úgy van! Tudom, mit fogok tenni! Mindketten kényszerhelyzetben vagyunk. Ők a foglyok torkán tartják a kést, mi pedig az ő torkukat szorongatjuk. Ez patthelyzet. Amelyikünk gyengül vagy elernyed, veszít. Keménynek kell lennünk, Josh, megérti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a a feleségem életébe kerül... akkor is keménynek kell lennünk?</w:t>
      </w:r>
    </w:p>
    <w:p>
      <w:pPr>
        <w:pStyle w:val="Csakszveg"/>
        <w:ind w:left="540" w:right="1322" w:firstLine="360"/>
        <w:jc w:val="both"/>
        <w:rPr/>
      </w:pPr>
      <w:r>
        <w:rPr>
          <w:rFonts w:cs="Arial" w:ascii="Arial" w:hAnsi="Arial"/>
          <w:sz w:val="24"/>
          <w:szCs w:val="24"/>
        </w:rPr>
        <w:t>David a férfi vállára tette a kezét.</w:t>
      </w:r>
    </w:p>
    <w:p>
      <w:pPr>
        <w:pStyle w:val="Csakszveg"/>
        <w:ind w:left="540" w:right="1322" w:firstLine="360"/>
        <w:jc w:val="both"/>
        <w:rPr/>
      </w:pPr>
      <w:r>
        <w:rPr>
          <w:rFonts w:cs="Arial" w:ascii="Arial" w:hAnsi="Arial"/>
          <w:sz w:val="24"/>
          <w:szCs w:val="24"/>
        </w:rPr>
        <w:t>—</w:t>
      </w:r>
      <w:r>
        <w:rPr>
          <w:rFonts w:cs="Arial" w:ascii="Arial" w:hAnsi="Arial"/>
          <w:sz w:val="24"/>
          <w:szCs w:val="24"/>
        </w:rPr>
        <w:tab/>
        <w:t>Most én kérdezem: van más lehetőségünk? Van egyéb lehetőségünk, minthogy szorongassuk egymást? Nincs. Bízzon bennem, Josh! Bízzon abban, hogy hamarosan minden jóra fordul. Ott benn, azok is csak emberek, van gyenge pontjuk, és esküszöm, valahogy megtalálom! Elhiszi?</w:t>
      </w:r>
    </w:p>
    <w:p>
      <w:pPr>
        <w:pStyle w:val="Csakszveg"/>
        <w:ind w:left="540" w:right="1322" w:firstLine="360"/>
        <w:jc w:val="both"/>
        <w:rPr>
          <w:rFonts w:ascii="Arial" w:hAnsi="Arial" w:cs="Arial"/>
          <w:sz w:val="24"/>
          <w:szCs w:val="24"/>
        </w:rPr>
      </w:pPr>
      <w:r>
        <w:rPr>
          <w:rFonts w:cs="Arial" w:ascii="Arial" w:hAnsi="Arial"/>
          <w:sz w:val="24"/>
          <w:szCs w:val="24"/>
        </w:rPr>
        <w:t>A férfi szomorúan bámu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allotta be. — De nekem sincs jobb ötletem. Mindamellett... csodálkozom. Magán. Tíz perccel ezelőtt... ne haragudjon meg a véleményem miatt... de egy üres fejű irodakukacnak tartottam. Olyan üres volt, akár egy léggömb, amit ha megszúrnak, szétpukkan. Most meg? Nézzen a tükörbe! Mintha acélból lenne. Ha ezt az átalakulást látom, a végén még hinni kezdek abban, hogy sikerül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zeretett volna tükörbe nézni, hogy lássa magát acélosan, de Thompson irodájának ebben a részében nem volt tükör. Először komoly arcot vágott, aztá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ajtam múlik, egy árva aratógépet sem mertem volna magára bízni — folytatta Josh a dicshimnuszát —, de elismerem, vannak dolgok, amihez sokkal jobban ért, mint én, vagy bármelyikünk. Én bízom magában... Maga ki fogja szabadítani a túszokat.</w:t>
      </w:r>
    </w:p>
    <w:p>
      <w:pPr>
        <w:pStyle w:val="Csakszveg"/>
        <w:ind w:left="540" w:right="1322" w:firstLine="360"/>
        <w:jc w:val="both"/>
        <w:rPr/>
      </w:pPr>
      <w:r>
        <w:rPr>
          <w:rFonts w:cs="Arial" w:ascii="Arial" w:hAnsi="Arial"/>
          <w:sz w:val="24"/>
          <w:szCs w:val="24"/>
        </w:rPr>
        <w:t>David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Van egy terv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nyílt az ajtó, és Björn Davis egy sötét ruhás férfit lökött be a szobába, közben harsányan károm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i ez a fickó? — kérdezte Dav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lyom — harsogta Björn. — A telep szélén kaptuk el. Biztosan a cimboráit kereste.</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5.</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oly leginkább egy vadkanhoz hasonlított. Vastag ajka fölött uralkodó lapos orrával megállás nélkül szimatolt, apró, mélyen ülő golyószemei ide-oda j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jörn Davis belelökte egy székbe, és maga is letelepedett egy másikba. Josh előhúzta a pisztolyát, és hanyagul játszadozott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a találkozásnak — ült a fogoly elé David, azon törve a fejét, mit is mondhatna. Fogalma sem volt, mihez kezdjen a fogolly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valami kültelki csatornanyelven átkozódott, David felé köpött, de nem találta el. Björn lekevert neki egy pofont, amitől a fickó elhallgatott, és csak a szemét villogtatta dühösen a szobában levő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d? — kérdezte David időhúzásképpen, míg eszébe jut valami jó kérdés. Mivel nem kapott választ, sietve fűzte hozzá: — Nem mintha igazából bárkit is érdekelne a neved, barátocskám... Neked már véged. Veszítettél! Elfogtunk, és ha a cimboráid nem viselkednek tisztességesen, azzal a kötéllel fogunk fellógatni, ami jelenleg a kezed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lőtte kinyomjuk a szemét! — rikkantotta az ablak mellől Tomy. Közelebb akart jönni, de az apja pár tömör szóval visszaparancsolta őrhely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hirtelen felvillanyozódott. Szenzációs ötlete támadt! Tudta már, mire használhatja fel a foglyát. Vad, szövevényes, rendkívül kockázatos terv kezdett kibontakozni a fejében. Valami filmben látott hasonlót, és úgy érezte, nincs más választása, meg kell próbál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tett Eretnek és Björnnek, hogy vigyék át a foglyot a belső szobába. Aztán félrevonta Josht, és körvonalazta neki a terv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mikor belépett a belső szobába, a fickó épp pislogva nézte az ágyon kiterített öregember holttestét. David leült elé, és merőn bámult a fickó zavart kép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imboráid... bevették magukat az energiaközpontba, és túszokat tartanak fogva. Csak hogy tudd, tisztában vagyok azzal, hogy kik vagytok, és elhatároztam, ha azok a gazemberek nem adják meg magukat, kicsinálom valamenny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Milton-Slatersburry! — szólt közbe Josh. — Nem teheti ezt a túsz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zínlelt haraggal perdült meg, és úgy emelte fel a kezét, mintha meg akarná ütni a vörös hajú férf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pofád, vagy kicsinállak téged is, mint az öreget!</w:t>
      </w:r>
    </w:p>
    <w:p>
      <w:pPr>
        <w:pStyle w:val="Csakszveg"/>
        <w:ind w:left="540" w:right="1322" w:firstLine="360"/>
        <w:jc w:val="both"/>
        <w:rPr>
          <w:rFonts w:ascii="Arial" w:hAnsi="Arial" w:cs="Arial"/>
          <w:sz w:val="24"/>
          <w:szCs w:val="24"/>
        </w:rPr>
      </w:pPr>
      <w:r>
        <w:rPr>
          <w:rFonts w:cs="Arial" w:ascii="Arial" w:hAnsi="Arial"/>
          <w:sz w:val="24"/>
          <w:szCs w:val="24"/>
        </w:rPr>
        <w:t>Josh ijedten húzódott hátrébb.</w:t>
      </w:r>
    </w:p>
    <w:p>
      <w:pPr>
        <w:pStyle w:val="Csakszveg"/>
        <w:ind w:left="540" w:right="1322" w:firstLine="360"/>
        <w:jc w:val="both"/>
        <w:rPr/>
      </w:pPr>
      <w:r>
        <w:rPr>
          <w:rFonts w:cs="Arial" w:ascii="Arial" w:hAnsi="Arial"/>
          <w:sz w:val="24"/>
          <w:szCs w:val="24"/>
        </w:rPr>
        <w:t>David megrázta az öklét a fogoly orr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rt, ha... csak úgy a miheztartás végett... néhány dolgot megtud a fickó... Hallod, fickó? A társaid viselkedésétől függ az életed. Bent vannak az energiaközpontban néhány tússzal. A központ, akár egy erődítmény, kívülről bevehetetlen. Egyetlen esélyünk van a túszok életének megóv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oly, aki eddig bambán bámult maga elé, most először adta jelét pillantásával, hogy érti David szavait. David rövid szünet u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ik, a kezükben van minden ütőkártya, de tévednek. — A fali széfre mutatott. — Az energiaközpontot elővigyázatosságból önmegsemmisítővel láttuk el, mely innen vezérelhető. Csak kinyitom azt a kis ajtót, beütöm a megfelelő kódot, azután már csak egy jelentéktelen ujjmozdulat, egy gombnyomás, és az energiaközpont eltűnik a bolygó felszínéről. Bumm! A cimboráid füstté válnak. Senki sem fogja megsirat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úszok? — húzta el a száját a kormos képű fogoly. — A túszok is... A túszok is bum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vont vállat David flegmán, miközben futólag Joshra pillantott. — Az élet tele van kockázattal. Remélem persze, hogy nem kerül rá sor, de ha bárkinek a haja szála is meggörbül a mieink közül, nem fogok hab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vigyorgott hitetlenkedve a fekete ruh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 kegyetlen — folytatta David rendületlenül.</w:t>
      </w:r>
    </w:p>
    <w:p>
      <w:pPr>
        <w:pStyle w:val="Csakszveg"/>
        <w:ind w:left="540" w:right="1322" w:firstLine="360"/>
        <w:jc w:val="both"/>
        <w:rPr/>
      </w:pPr>
      <w:r>
        <w:rPr>
          <w:rFonts w:cs="Arial" w:ascii="Arial" w:hAnsi="Arial"/>
          <w:sz w:val="24"/>
          <w:szCs w:val="24"/>
        </w:rPr>
        <w:t>Senior Asthasi holtteste felé intett. — Aki nem elég erős ahhoz, hogy bátran cselekedjen, azt el kell távolítani. Erős vezetésre van szükség! Olyanokra, akik tudják, mit csinálnak. — Előhúzta a pisztolyt, amit korábban magához vett. — Az én kezemben van a hatalom. Én döntök. Aki ellenem szegül, azt az öreg után küldöm! Azért vettem át a hatalmat, hogy rendet tart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lőtte le Senior Asthasit, hogy bosszút álljon! Maga őrült, Senior Milton-Slatersburry! Csak a bosszújára gondol, nem a szerencsétlen túszok él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t vagyok? — röhögött David elégedetten. — Tévedsz! Nem én vagyok az őrült, hanem azok, akik szóba állnak a terroristákkal! így vesztettem el az apámat. Azok az átkozottak mindent megkaptak, amit követeltek, mégis megölték a túszokat! Köztük az apámat! Akkor megfogadtam, hogyha hasonló helyzet adódik, keményen fogok elbánni a gazemberekkel... ha már a túszokon úgysem segít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Seni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om, hogy rend legyen! — kiáltotta indulatosan David, és ellökte magától Josh felé nyúló kezét. — El a kezekkel, Josh, vagy szétlövöm a fejed! Ha azok után, ami az apámmal történt, hagynám magam zsarolni, elveszíteném az önbecsülésemet. Hogy nézhetnék utána a tükörbe? Szemen köphetném magam. Inkább pusztuljanak azok ott lenn valamennyien, minthogy az önbecsülésem csorbát szenved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sh dühösen morgott magába, de úgy tűnt, a ráfogott pisztoly meghökken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oly hitetlenkedve nézte a heves jelenetet, majd újra megrándult a szája szé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z csak szöv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veg? — nevetett David, és szinte élethű háborodottsággal nevetett. — Véresen komoly. Velem nem lehet viccelni. A társaid nem tudják, hogy a markomban vannak. Az összes kijáratot célba vettük nagy hatósugarú fegyverekkel. Egy páncélos hadosztály sem tudna kitörni, sem egy egér kiosonni. Amíg benn vannak, egy gombnyomáson múlik az életük. Talán teljesítem a követeléseiket, de minden azon múlik, hogyan viselkednek a túszokkal. Ha bárkit bántalmazni mernek, az bizonyítja, hogy hiába minden alkudozás: tehát jön a gom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tömeggyilkos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szerű megelőzése annak, hogy ti öljetek meg ártatlan embereket. Arról nem is szólva, hogy a dolog az én lelkiismeretemet fogja terhelni, nem a tiédet, úgyhogy csak ne háborodj fel! Fogjuk fel úgy az egészet, mint igazságos ítéletet. Ki tudja milyen bűnöket követtetek már el, hány ember élete szárad már a lelketeken? És ki tudja, milyen bűnöket fogtok még elkövetni, ha teljesítettük a követeléseiteket? Lehet, hogy e néhány túsz mártíromsága által emberek százainak, ezreinek az életét mentem meg a véres kezeitek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gyilkosok vagyunk, hanem szabadságharcosok — vágott vissza büszkén a fogoly. — Mi nem gyilkolunk! A népünk szabadságáért áldozzuk az élet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így? — tamáskodott David. — Landolni egy vendégszerető világon, megszállni az energiaközpontot, túszokat ejteni, fenyegetőzni? Ezek a szabadságharc eszköz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lenségeink nem válogatnak az eszközökben, mi sem tehetjük — morogta a fog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mi nem vagyunk az ellenségeitek! Senkinek sem ártottunk. Erre jöttök ti, megjelentek az égből, feldúljátok az életünket, túszokat szedtek, fenyegetőzt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rá vagyunk kényszerülve! — kiáltotta a fogoly indulatosan. — Mert bennünket elnyomnak, sanyargatnak, pokol az életünk! Senki sem segít rajtunk, segítünk hát mi magunkon! Úgy, ahogy tudunk! Ha ott lennél a Sygmán, te sem beszélnél ilyen cinikusan! Az a szép világ, az az áldott nép! Sírnom kell, ha rágondolok, mivé lett, mióta az az átkozott, véreskezű Gavilros hatalomra lépett! Halál és átok reá! A nyomorultra! — A fogait csikorgatta. — Pénz kell és fegyver! Ha a külvilág nem segít rajtunk, megszerezzük magunknak! Ha kell, erőszakkal is!</w:t>
      </w:r>
    </w:p>
    <w:p>
      <w:pPr>
        <w:pStyle w:val="Csakszveg"/>
        <w:ind w:left="540" w:right="1322" w:firstLine="360"/>
        <w:jc w:val="both"/>
        <w:rPr/>
      </w:pPr>
      <w:r>
        <w:rPr>
          <w:rFonts w:cs="Arial" w:ascii="Arial" w:hAnsi="Arial"/>
          <w:sz w:val="24"/>
          <w:szCs w:val="24"/>
        </w:rPr>
        <w:t>David meglepődött a fogoly indulatos kitörés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ygma? — fontolgatta. — Sosem hallottam még ilyen nevű világ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eselyűről sem hallottál? — kérdezte kihívóan a fogoly. — A túszdrámáról az Altair-II-őn, a Coriolani-rajtaütésről, a virginói véres napokról?... Mert tudd meg, hogy a rettegett Keselyűvel állsz szemben, ember! A Keselyű az ellenfeled, és az ő eszén még nem járt túl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selyű... az egy madár, ugye? — kérdezte David szándékosan ostobán, hogy még jobban felbosszantsa a fog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is hívják, hogy a Lélekfaló! — suttogta az ember. — Megszökött Gavilros börtönéből, és ő szervezi az ellenállási mozgalmat. A Sygmán retteg minden beszari alak, ha a nevét hallja! Az egész bolygó rendőrsége rá vadászott, hát menekülnünk kellett. Menekültünk, de megfogadtuk, hogy azon a napon, mikor visszatérünk, kegyetlen lesz a bosszú. Mi nem gyilkolunk, csak kivégezzük azokat, akik az utunkba állnak. Hány bolygón, hány kalandunk volt azóta... azt ne tudom, de végtére is mindegyikből győztesen kerültünk ki. David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érde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utóbb a Keselyű a Luciferen ejtett zsákmányt. Két hétig tartottunk fogva túszokat, míg végül teljesítették a követeléseinket... de egy olyan űrhajót adtak, aminek a leszállóegysége a levegőbe repült, amikor üzembe helyeztük. Nem tudtunk visszatérni a Sygmára. Minden, amit eddig szereztünk, szétporladt ennek az átkozott bolygónak a légkörében. Katapultáltunk. Ám a Keselyű feltalálta magát! Ismét túszokat ejtett. Teljesíteni fogjátok a követeléseit és elmegyünk. Visszatérünk a Sygmára, és megkezdődik a forradalom. A Keselyű győz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 felelte hűvösen David. — A Keselyű nem kapja meg tőlünk, amit követel. Mégha hajlanék is rá, hogy teljesítsem... van egy kis bökkenő. Elérhető közelségben mindössze egyetlen űrhajó van. A vésztartalék. És még egy hónapig nem is lesz más. Ez az idő a Nagy Karnevál ideje. A fővárosban van mindenki, aki él és mozog. Az egész Kettes Telepen mindössze tízen vagyunk, akik sakkban tartjuk a kompániádat. Nincs űrhajónk, amin elhagyhatnánk a bolygót. Nekem nincs jogom, hogy teljesítsem az egyéb követeléseket, de megvan a hatalmam ahhoz, hogy elpusztítsalak benneteket, ha a dolgok rosszra fordu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oly értelmes fickónak tűnt. Nem kellett neki kétszer elmondani a fentieket ahhoz, hogy felfogja, mit jelent ez. Egészen megrett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egy apró kis hivatalnok vagyok, de a sors úgy hozta, hogy előléptettem magam a Telep legmagasabb rangú emberévé. Azért, hogy bosszút álljak rajtatok az apámért! Azért, hogy soha többé ne történhessen velünk olyan csúfság, ami egyszer már megesett. Én őrült vagyok, öregem! És gyilkolni is kész! Erről a cimboráid mit sem tudnak. És talán jobb is, ha még egy darabig hitegetik magukat! Hadd főjenek csak a saját levükben, és én hadd élvezzem ki teljesen ezt a pokoli diad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glyot lekötöztette a beépített tűzálló acélszekrényhez, és szó nélkül átsietett Thompson irodáj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csatlakozott hozzá Josh is, sanda vigyorral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bevette a színjátékot az emberünk, Senior?</w:t>
      </w:r>
    </w:p>
    <w:p>
      <w:pPr>
        <w:pStyle w:val="Csakszveg"/>
        <w:ind w:left="540" w:right="1322" w:firstLine="360"/>
        <w:jc w:val="both"/>
        <w:rPr/>
      </w:pPr>
      <w:r>
        <w:rPr>
          <w:rFonts w:cs="Arial" w:ascii="Arial" w:hAnsi="Arial"/>
          <w:sz w:val="24"/>
          <w:szCs w:val="24"/>
        </w:rPr>
        <w:t>David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hogy bevette-e. Csak az számít, hogyha megszökik, hívja fel a főnöke figyelmét az egyetlen meglévő űrhajóra. És esetleg az én őrültségemre. Odacsúsztattad a kést a fickónak?</w:t>
      </w:r>
    </w:p>
    <w:p>
      <w:pPr>
        <w:pStyle w:val="Csakszveg"/>
        <w:ind w:left="540" w:right="1322" w:firstLine="360"/>
        <w:jc w:val="both"/>
        <w:rPr>
          <w:rFonts w:ascii="Arial" w:hAnsi="Arial" w:cs="Arial"/>
          <w:sz w:val="24"/>
          <w:szCs w:val="24"/>
        </w:rPr>
      </w:pPr>
      <w:r>
        <w:rPr>
          <w:rFonts w:cs="Arial" w:ascii="Arial" w:hAnsi="Arial"/>
          <w:sz w:val="24"/>
          <w:szCs w:val="24"/>
        </w:rPr>
        <w:t>Josh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nagyon meglepődött, de aztán mondtam neki, hogy szökjön el és figyelmeztesse a főnökét, hogy ne bántsa a túszokat, mert egy őrülttel van dolga. Közöltem vele, hogy velünk majd tárgyalhatnak, de előtte valahogy meg kell próbálnunk leszerelni magát, mert a maga kezében van a hatalom.</w:t>
      </w:r>
    </w:p>
    <w:p>
      <w:pPr>
        <w:pStyle w:val="Csakszveg"/>
        <w:ind w:left="540" w:right="1322" w:firstLine="360"/>
        <w:jc w:val="both"/>
        <w:rPr/>
      </w:pPr>
      <w:r>
        <w:rPr>
          <w:rFonts w:cs="Arial" w:ascii="Arial" w:hAnsi="Arial"/>
          <w:sz w:val="24"/>
          <w:szCs w:val="24"/>
        </w:rPr>
        <w:t>David elégedett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Intett Björnnek, Tomynak és Joshnak, hogy húzódjanak közelebb. Sietve megnyugta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szem ágában sincs a túszok életét feláldozni, de a tervemhez szükséges volt erre a színjátékra. Joshhal előre megbeszéltük. Tudom, nincs a Telepen egyetlen működőképes űrhajó sem, és hiába mutogattam a bárszekrényre, azzal nem tudom felrobbantani az energiaközpon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re jó a blöff? — kérdezte Björn kedv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oly természetesen meg fog szökni. Úgy intézzük, sőt már úgy is intéztem. Egy kés van az asztalon, amivel elvághatja a bőrszíjat. Nyugi! Ne ugráljanak fel! Hadd szökjön csak a cimboráihoz! Hogy odaszökik, arra mérget vehetnek! Remélem, a főnöke elég okos lesz, hogy megértse az üzenetem rejtett lényegét. Egyrészt egy ujjal se nyúljon a túszokhoz, különben nincs esélye a továbbiakban, másrészt ne érezze magát olyan biztonságban. Hadd gondolja csak, hogy egy gombnyomástól függ az élete. Azonkívül úgy tudja, hogy van itt kinn egy űrhajó, és mindössze tíz ember, akit könnyűszerrel elsöpörhet. Ha van kellő logikája, amint teheti, ki fog tö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diadalittasan vigyorgott Björne, akiről lerítt, hogy nem hisz a fül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 David vöröslő arccal a levegőbe csapott. Akkor ők ki, mi pedig be. Kirontanak, keresik az egyetlen, nem létező űrhajót, mi pedig résen leszünk és megszálljuk az energiaközpontot. A miénk lesz az erődítmény, miénk lesz az enegia, kapcsolatba léphetünk a főnökséggel, biztonságos helyen várhatjuk ki, amíg megérkeznek. Minden a lehető legjobban sike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ús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 üvöltötte David. — A túszokhoz egy ujjal sem mernek nyúlni. A terroristák csapdába kerülnek a Telepen. Egyetlen lehetősségük, hogy maguknál tartják a túszokat és vigyáznak, nehogy valamelyiknek baja essen, különben oda az egyetlen esélyük, hogy megússzák a dolgot. Ez a fickó kapóra jött nekünk, Josh. Csak hagyjuk, hogy megszökjön, kitálaljon a főnökének, aztán csak annyi a dolgunk, hogy résen állunk, és amikor a csőcselék kitör, bevesszük magunkat a helyükre. Aztán kész. Nem tárgyalunk velük. Beszélünk a főnökséggel, aztán nyugodtan várhatunk, amíg megérkeznek... A biztonságiakat is magukkal hozva, majd elrendezik a dolgot. Nyugodtan dörzsölhetjük a kez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Josh kezére pillantott, és az jutott az eszébe, hogy arról bizony jó sok koszt le lehetne dörzsölni.</w:t>
      </w:r>
    </w:p>
    <w:p>
      <w:pPr>
        <w:pStyle w:val="Csakszveg"/>
        <w:ind w:left="540" w:right="1322" w:firstLine="360"/>
        <w:jc w:val="both"/>
        <w:rPr/>
      </w:pPr>
      <w:r>
        <w:rPr>
          <w:rFonts w:cs="Arial" w:ascii="Arial" w:hAnsi="Arial"/>
          <w:sz w:val="24"/>
          <w:szCs w:val="24"/>
        </w:rPr>
        <w:t>Björn és Bert összenéztek, végül Björ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csak tréfál? Honnan vette ezt a képtelen ötletet? Valami képregény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sértődött meg David. — Mi kifogása van ellene?</w:t>
      </w:r>
    </w:p>
    <w:p>
      <w:pPr>
        <w:pStyle w:val="Csakszveg"/>
        <w:ind w:left="540" w:right="1322" w:firstLine="360"/>
        <w:jc w:val="both"/>
        <w:rPr>
          <w:rFonts w:ascii="Arial" w:hAnsi="Arial" w:cs="Arial"/>
          <w:sz w:val="24"/>
          <w:szCs w:val="24"/>
        </w:rPr>
      </w:pPr>
      <w:r>
        <w:rPr>
          <w:rFonts w:cs="Arial" w:ascii="Arial" w:hAnsi="Arial"/>
          <w:sz w:val="24"/>
          <w:szCs w:val="24"/>
        </w:rPr>
        <w:t>Björn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ogoly megszökik, rendben van. A társaihoz fut, hiszen hova máshova mehetne. El fogja mondani, amit öntől hallott... De kérdés, beveszi-e a Keselyű? A hallottak alapján sokkal dörzsöltebb fickónak gondolom annál, minthogy elhiggye, a foglyunkat szívességből láttuk el információval, mielőtt hagytuk, hogy megszökjön. Átlát a szitán. Nem fogja bevenni a cselt.</w:t>
      </w:r>
    </w:p>
    <w:p>
      <w:pPr>
        <w:pStyle w:val="Csakszveg"/>
        <w:ind w:left="540" w:right="1322" w:firstLine="360"/>
        <w:jc w:val="both"/>
        <w:rPr/>
      </w:pPr>
      <w:r>
        <w:rPr>
          <w:rFonts w:cs="Arial" w:ascii="Arial" w:hAnsi="Arial"/>
          <w:sz w:val="24"/>
          <w:szCs w:val="24"/>
        </w:rPr>
        <w:t>David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ük fel — folytatta tovább Björn —, hogy a Keselyű csak azt az információt vonja ki az egészből, ami nekünk a legkellemetlenebb: hogy az egész Telepen csak mi tízen vagyunk... képzetlen, tudatlan emberek. Miért ne törhetne ki? Kiront, és keresni kezdi az űrhajót. Akkor mi a tervei szerint bevesszük magunkat az energiaközpontba és megfordul a helyz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vá mehetnének? — kérdezte idegesen David. — Ezek űrhajót keresnek, de az egész telepen egyet sem találnak. Legfeljebb a Dragonra bukkanhatnak rá a nagy hangárban, de ha azzal felszállnak, megeszem a kalapom! És hová mehetnének? A lakott részeken megtaláljuk őket, a vadonba meg csak menjenek, ha akarnak! A maunuk közé? A szabadban ugyanúgy szorongatjuk egymás torkát, mint odabenn, csakhogy így a mi kezünkben lesz a kommunikáció lehetősége. Értesítjük a főnökséget, és attól fogva nem mienk lesz a felelősség. Mi megtettük, amit lehet, a továbbiakban a nyakukba varrjuk az egészet. </w:t>
      </w:r>
    </w:p>
    <w:p>
      <w:pPr>
        <w:pStyle w:val="Csakszveg"/>
        <w:ind w:left="540" w:right="1322" w:firstLine="360"/>
        <w:jc w:val="both"/>
        <w:rPr>
          <w:rFonts w:ascii="Arial" w:hAnsi="Arial" w:cs="Arial"/>
          <w:sz w:val="24"/>
          <w:szCs w:val="24"/>
        </w:rPr>
      </w:pPr>
      <w:r>
        <w:rPr>
          <w:rFonts w:cs="Arial" w:ascii="Arial" w:hAnsi="Arial"/>
          <w:sz w:val="24"/>
          <w:szCs w:val="24"/>
        </w:rPr>
        <w:t>Josh a homlokát ránc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lősség miatt akarja az egészet? Át akarja ruházni a felelősséget másra? Csak azért?</w:t>
      </w:r>
    </w:p>
    <w:p>
      <w:pPr>
        <w:pStyle w:val="Csakszveg"/>
        <w:ind w:left="540" w:right="1322" w:firstLine="360"/>
        <w:jc w:val="both"/>
        <w:rPr/>
      </w:pPr>
      <w:r>
        <w:rPr>
          <w:rFonts w:cs="Arial" w:ascii="Arial" w:hAnsi="Arial"/>
          <w:sz w:val="24"/>
          <w:szCs w:val="24"/>
        </w:rPr>
        <w:t>David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önthetek én más emberek sorsáról. Döntsön egy nálam sokkal illetékes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jörn, Bért, Josh és Tomy nem néztek egymásra, de szótlanságuk minden szónál ékesebben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llenzik a tervemet? — sóhajtotta David.</w:t>
      </w:r>
    </w:p>
    <w:p>
      <w:pPr>
        <w:pStyle w:val="Csakszveg"/>
        <w:ind w:left="540" w:right="1322" w:firstLine="360"/>
        <w:jc w:val="both"/>
        <w:rPr>
          <w:rFonts w:ascii="Arial" w:hAnsi="Arial" w:cs="Arial"/>
          <w:sz w:val="24"/>
          <w:szCs w:val="24"/>
        </w:rPr>
      </w:pPr>
      <w:r>
        <w:rPr>
          <w:rFonts w:cs="Arial" w:ascii="Arial" w:hAnsi="Arial"/>
          <w:sz w:val="24"/>
          <w:szCs w:val="24"/>
        </w:rPr>
        <w:t>Björn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Hármas Telep felé indulnak... ott történetesen találnak egy megfelelő űrhaj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szisszent. Ez valahogy nem jutott eszébe. Itt, a világ végén annyira elszigeteltnek érezte magát minden más várostól, hogy meg sem fordult a fejében ez a lehetőség.</w:t>
      </w:r>
    </w:p>
    <w:p>
      <w:pPr>
        <w:pStyle w:val="Csakszveg"/>
        <w:ind w:left="540" w:right="1322" w:firstLine="360"/>
        <w:jc w:val="both"/>
        <w:rPr>
          <w:rFonts w:ascii="Arial" w:hAnsi="Arial" w:cs="Arial"/>
          <w:sz w:val="24"/>
          <w:szCs w:val="24"/>
        </w:rPr>
      </w:pPr>
      <w:r>
        <w:rPr>
          <w:rFonts w:cs="Arial" w:ascii="Arial" w:hAnsi="Arial"/>
          <w:sz w:val="24"/>
          <w:szCs w:val="24"/>
        </w:rPr>
        <w:t>És most Josh döfése köve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én lennék a Keselyű helyében — kezdte kegyetlen vigyorral —, megsemmisíteném a rádiót és az energiaforrásokat, mielőtt kirohanok az erődből.</w:t>
      </w:r>
    </w:p>
    <w:p>
      <w:pPr>
        <w:pStyle w:val="Csakszveg"/>
        <w:ind w:left="540" w:right="1322" w:firstLine="360"/>
        <w:jc w:val="both"/>
        <w:rPr/>
      </w:pPr>
      <w:r>
        <w:rPr>
          <w:rFonts w:cs="Arial" w:ascii="Arial" w:hAnsi="Arial"/>
          <w:sz w:val="24"/>
          <w:szCs w:val="24"/>
        </w:rPr>
        <w:t>David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emmisíte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sh a fejét ingatta. David felugrott, és a szomszédos szobába rohant. Levágott kötelek, a túloldali ajtó nyi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ökött! — harsogta Björn a fülébe közvetlen közel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 sóhajtotta David. — Elfogni! Ha kell, tartsátok tűz alatt a vezérlőközpont bejáratát, mielőtt a fickó odajut. Nem beszélhet a Keselyű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fut! — kiáltotta Tomy az ablaktól. — Bejut! Úristen! Ez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nnyien az ablakhoz ugrottak. És attól az iszonyatos látványtól, mely a szemük elé tárult, valamennyien megderme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kormos képű férfi, aki pár perccel ezelőtt még a foglyuk volt, iszonyatos kínok között vonaglott az energiaközpont bejáratától hat-hét méternyire. Sötét alakját zöldes színű lángok nyaldosták, melyek még akkor sem aludtak el, amikor a fickó a földön hemperegve próbálta őket megszűntetni. Pár perc, és a lángok az egész embert porrá égették. Porrá, az utolsó csontig és húsdarabig. Porrá, mintha soha nem is létezett voln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6.</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is! — káromkodott teljes szívéből David. — Mi a nyavalyát műveltek ezek? A Keselyű nem ismerte fel saját emberét?</w:t>
      </w:r>
    </w:p>
    <w:p>
      <w:pPr>
        <w:pStyle w:val="Csakszveg"/>
        <w:ind w:left="540" w:right="1322" w:firstLine="360"/>
        <w:jc w:val="both"/>
        <w:rPr>
          <w:rFonts w:ascii="Arial" w:hAnsi="Arial" w:cs="Arial"/>
          <w:sz w:val="24"/>
          <w:szCs w:val="24"/>
        </w:rPr>
      </w:pPr>
      <w:r>
        <w:rPr>
          <w:rFonts w:cs="Arial" w:ascii="Arial" w:hAnsi="Arial"/>
          <w:sz w:val="24"/>
          <w:szCs w:val="24"/>
        </w:rPr>
        <w:t>Tomy iszonyodva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 bejárathoz ért, valamiféle jelet intett. Egy pillanatig úgy tűnt, beengedik, aztán szétégették...</w:t>
      </w:r>
    </w:p>
    <w:p>
      <w:pPr>
        <w:pStyle w:val="Csakszveg"/>
        <w:ind w:left="540" w:right="1322" w:firstLine="360"/>
        <w:jc w:val="both"/>
        <w:rPr/>
      </w:pPr>
      <w:r>
        <w:rPr>
          <w:rFonts w:cs="Arial" w:ascii="Arial" w:hAnsi="Arial"/>
          <w:sz w:val="24"/>
          <w:szCs w:val="24"/>
        </w:rPr>
        <w:t>David hányingerrel küz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féle fegyver volt ez?</w:t>
      </w:r>
    </w:p>
    <w:p>
      <w:pPr>
        <w:pStyle w:val="Csakszveg"/>
        <w:ind w:left="540" w:right="1322" w:firstLine="360"/>
        <w:jc w:val="both"/>
        <w:rPr>
          <w:rFonts w:ascii="Arial" w:hAnsi="Arial" w:cs="Arial"/>
          <w:sz w:val="24"/>
          <w:szCs w:val="24"/>
        </w:rPr>
      </w:pPr>
      <w:r>
        <w:rPr>
          <w:rFonts w:cs="Arial" w:ascii="Arial" w:hAnsi="Arial"/>
          <w:sz w:val="24"/>
          <w:szCs w:val="24"/>
        </w:rPr>
        <w:t>Senki sem tu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óhajtott, a vidifonhoz lépett, és az energiaközpontot hívta. Amikor másfél perces várakozás után a terrorista maszkkal takart képe feltűnt a képernyőn, David kényelmesen elhelyezkedett a fotelben, és a másik arcába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Keselyű! Látványosan elintézte a saját emberét. Gondolom, ezzel csak a népszerűségét akarta növelni a banditái kör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t remélte, hogy a fickó hevesen reagál majd a nevének hallatán, ám annak a szeme sem 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 kérdezte kifejezéstelen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rajtam a kezdeményezés sora — közölte Dávid kiismerhetetlen mosollyal, maga sem tudva még, mit is akar igazából. — Azt, amit az emberével üzentem önnek, most személyesen leszek kénytelen elmondani. Az egész telepen csak tízen vagyunk. Mindenki más elutazott nyugatra a fővárosba a Nagy Karneválra. Mindössze tíz elszánt ember áll önökkel szemben. Van egy űrhajónk. És semmi kedvünk alkudozni. Jöjjenek, szerezzék meg! Először meg kell találniuk. Annyit könnyítésül elárulok, hogy nem ezen a Telepen van. Valahol itt a közelben ezer mérföldes körzetben, így ennyivel kevesebbet kell átkutatniuk. Tudják, hány Telep van ezen a szép kis bolygón? És hogy hol helyezkednek el? Meg aztán mit gondol, hány nagy hatóerejű fegyver van az energiaközpont bejáratára szegezve? Sajnálom, hogy fenyegetőznöm kell, de a legkisebb gyanús mozgásra tűz alá vesszük az ajtókat, és szükség esetén van egy bizonyos gomb, amit... — A bárszekrény felé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selyű kifejezéstelen tekintettel meredt rá. Davidnek az az érzése támadt, mintha egy robottal társalog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megmagyarázhatatlan, baljós előérzet kúszott végig jeges érintéssel a gerincén. Eszébe jutott valami, amiről a nagy izgalomban kis híján megfeledkezett.</w:t>
      </w:r>
    </w:p>
    <w:p>
      <w:pPr>
        <w:pStyle w:val="Csakszveg"/>
        <w:ind w:left="540" w:right="1322" w:firstLine="360"/>
        <w:jc w:val="both"/>
        <w:rPr>
          <w:rFonts w:ascii="Arial" w:hAnsi="Arial" w:cs="Arial"/>
          <w:sz w:val="24"/>
          <w:szCs w:val="24"/>
        </w:rPr>
      </w:pPr>
      <w:r>
        <w:rPr>
          <w:rFonts w:cs="Arial" w:ascii="Arial" w:hAnsi="Arial"/>
          <w:sz w:val="24"/>
          <w:szCs w:val="24"/>
        </w:rPr>
        <w:t>A Látogató a Sötétség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eselyű nevű terrorista lenne az, akinek a jövetelét a maunuk megjósolták? Tőle félnek anny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log annyiban stimmel, hogy a fickó valóban a Sötétségből érkezett — a sötét űrből. De vajon tényleg annyira veszedelmes lenne?</w:t>
      </w:r>
    </w:p>
    <w:p>
      <w:pPr>
        <w:pStyle w:val="Csakszveg"/>
        <w:ind w:left="540" w:right="1322" w:firstLine="360"/>
        <w:jc w:val="both"/>
        <w:rPr>
          <w:rFonts w:ascii="Arial" w:hAnsi="Arial" w:cs="Arial"/>
          <w:sz w:val="24"/>
          <w:szCs w:val="24"/>
        </w:rPr>
      </w:pPr>
      <w:r>
        <w:rPr>
          <w:rFonts w:cs="Arial" w:ascii="Arial" w:hAnsi="Arial"/>
          <w:sz w:val="24"/>
          <w:szCs w:val="24"/>
        </w:rPr>
        <w:t>A férfi most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öntöttek? — kérdezte hűvö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gta rá gyorsan David, pedig azt sem tudta, mire gondolhat az illető. — Úgy döntöttem, nem játszok tovább. Jobb, ha maga is tudja, mire számíthat. Mint az előbb említettem, itt kinn csak tízen vagyunk. Nem túl sokan, de fele ennyien is állandó tűz alatt tarthatjuk az ajtókat, ha a szükség úgy kívánja. Mostantól kezdve hét ember állandóan készenlétben áll. Egy biztos, az épületet még egy bogár sem hagyhatja el az engedélyem nélkül. Lehet, hogy megpróbálkoznak a túszokat maguk előtt tolva zsarolni bennünket, de ez nem fog sikerülni. Tisztában vagyunk vele, ha maguk kijutnak az épületből, mind nekünk, mind a túszoknak befellegzett. Ezért hát... nem fognak kijutni. Tudom, nem kezdőkkel állok szemben.</w:t>
      </w:r>
    </w:p>
    <w:p>
      <w:pPr>
        <w:pStyle w:val="Csakszveg"/>
        <w:ind w:left="540" w:right="1322" w:firstLine="360"/>
        <w:jc w:val="both"/>
        <w:rPr>
          <w:rFonts w:ascii="Arial" w:hAnsi="Arial" w:cs="Arial"/>
          <w:sz w:val="24"/>
          <w:szCs w:val="24"/>
        </w:rPr>
      </w:pPr>
      <w:r>
        <w:rPr>
          <w:rFonts w:cs="Arial" w:ascii="Arial" w:hAnsi="Arial"/>
          <w:sz w:val="24"/>
          <w:szCs w:val="24"/>
        </w:rPr>
        <w:t>Azért mondom el mindezt, mert maga értelmesnek tűnik. Hatalmamban áll egy gombnyomással az energiaközpontot a levegőbe röpíteni. Szükség esetén nem fogok habozni. Ez nem fenyegetés csak a tények közlése. Tudnia kell, hogy tizenhat évvel ezelőtt az apámat egy hasonló túszejtésnél ejtettem el. Nincsenek illúzióim a magukfajta szavahihetőségével kapcsolatban. Ha csak egy szemernyi kétség is támadt bennem, hogy önök tisztességtelenül ki akarnak játszani bennünket, nem leszek hajlandó alkudozni. A pokolba röpíteni magukat a mieinkkel együtt. Nekik úgysem sok az esélyük a túlélésre. Teljességgel ki vannak szolgáltatva önöknek, de maguk is nekünk. Csapdába kerültek, és most egymás nyakát szorongatjuk. A mi szorításunk az erősebb, de nem szoríthatjuk túl erősen, mert azt a túszok bánnák meg. Ért eng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valahova oldalra nézett, egy időre lekapcsolta a hangot is, de jól látszott: beszél valakihez. Aztán újra David felé fordult, és hangja nyugodtan, határozottan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 Mindössze ennyit mondott.</w:t>
      </w:r>
    </w:p>
    <w:p>
      <w:pPr>
        <w:pStyle w:val="Csakszveg"/>
        <w:ind w:left="540" w:right="1322" w:firstLine="360"/>
        <w:jc w:val="both"/>
        <w:rPr/>
      </w:pPr>
      <w:r>
        <w:rPr>
          <w:rFonts w:cs="Arial" w:ascii="Arial" w:hAnsi="Arial"/>
          <w:sz w:val="24"/>
          <w:szCs w:val="24"/>
        </w:rPr>
        <w:t>David hitetlenkedve meredt a képerny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azon, hogy rendben? Megadjá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adékot adok. Holnap déli tizenkettőkor újra tárgyalunk. Most...</w:t>
      </w:r>
    </w:p>
    <w:p>
      <w:pPr>
        <w:pStyle w:val="Csakszveg"/>
        <w:ind w:left="540" w:right="1322" w:firstLine="360"/>
        <w:jc w:val="both"/>
        <w:rPr/>
      </w:pPr>
      <w:r>
        <w:rPr>
          <w:rFonts w:cs="Arial" w:ascii="Arial" w:hAnsi="Arial"/>
          <w:sz w:val="24"/>
          <w:szCs w:val="24"/>
        </w:rPr>
        <w:t>David megrezzent. — Hé! Vár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önyörtelen tekintettel bámult a képerny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úszok egy részét engedj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őket és a gyerek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gyorsan gondolkodott. A helyzet most döntetlen. Most kell valamilyen előnyt kicsikar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kkor tartsunk tűzszünetet! Maguknál maradnak a túszok, mi pedig figyelni fogunk. Vigyázunk rá, nehogy eszükbe jusson kitörni, és minket is elfogni. Természetesen az épület körül van véve, és mint már említettem, nagy hatósugarú fegyverek vannak a kijáratokra szegezve. Gondolom, elhiszi... Hogy eszembe ne jusson még véletlenül sem azt a bizonyos gombot megnyomni, látni akarom az összes foglyot. Szépen so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nnan fogom tudni, hogy még é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m valami engedékeny. — David a társaira pillantott, és Josh feszült arca láttán megpróbált mégis kicsikarni valamit. — Nézze, Mr. Keselyű, legyen sportszerű! Én elengedtem a maga egyik emberét, mert azt akartam, tisztán lássa, mi a helyzet. Igaz, hogy maga rövid úton elintézte a fickót, de attól az én gesztusom még mit sem veszít az értékéből. Cserébe adjon maga is valamit! Mindössze azt szeretném megtudni, hogyan zajlott le a szülés, 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ya és a gyerek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eszélhetnék dr. Brady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David a fogát szív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enre német mond, feldühös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ajnálatos — jegyezte meg cinikusan a Keselyű. — Nem tárgyalok tovább.</w:t>
      </w:r>
    </w:p>
    <w:p>
      <w:pPr>
        <w:pStyle w:val="Csakszveg"/>
        <w:ind w:left="540" w:right="1322" w:firstLine="360"/>
        <w:jc w:val="both"/>
        <w:rPr/>
      </w:pPr>
      <w:r>
        <w:rPr>
          <w:rFonts w:cs="Arial" w:ascii="Arial" w:hAnsi="Arial"/>
          <w:sz w:val="24"/>
          <w:szCs w:val="24"/>
        </w:rPr>
        <w:t>A képernyő elsötétedett. David dühösen mered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nem lehet értelmesen beszélni. A legésszerűbb kívánságaimra is nemet mond.</w:t>
      </w:r>
    </w:p>
    <w:p>
      <w:pPr>
        <w:pStyle w:val="Csakszveg"/>
        <w:ind w:left="540" w:right="1322" w:firstLine="360"/>
        <w:jc w:val="both"/>
        <w:rPr>
          <w:rFonts w:ascii="Arial" w:hAnsi="Arial" w:cs="Arial"/>
          <w:sz w:val="24"/>
          <w:szCs w:val="24"/>
        </w:rPr>
      </w:pPr>
      <w:r>
        <w:rPr>
          <w:rFonts w:cs="Arial" w:ascii="Arial" w:hAnsi="Arial"/>
          <w:sz w:val="24"/>
          <w:szCs w:val="24"/>
        </w:rPr>
        <w:t>Björn a fejét vak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 az, de valami marhára nem tetszik itt nekem — morogta. — Valami átkozottul nem stimmel a fickó viselkedésével.</w:t>
      </w:r>
    </w:p>
    <w:p>
      <w:pPr>
        <w:pStyle w:val="Csakszveg"/>
        <w:ind w:left="540" w:right="1322" w:firstLine="360"/>
        <w:jc w:val="both"/>
        <w:rPr/>
      </w:pPr>
      <w:r>
        <w:rPr>
          <w:rFonts w:cs="Arial" w:ascii="Arial" w:hAnsi="Arial"/>
          <w:sz w:val="24"/>
          <w:szCs w:val="24"/>
        </w:rPr>
        <w:t>David még mindig a sötét képernyőt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könnyen ment bele a türelemjátékba. Még ő ajánlotta, hogy legyen nyugalom holnap délig. A filmekben nem épp a terroristák azok, akik állandóan sürgetik az őket körülzáró rendőröket? Ezek meg olyan nyugodtan csücsülnek itt, mintha más dolguk sem lenne. Talán még abba is beleegyezne, hogy megvárják, amíg Thompson és a többiek visszaté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úlságosan kimerültek — vont vállat Bert. — És örülnek, hogy szusszanhatnak egy kev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hogy nekem mi a gyanús? — szólalt meg most váratlanul Josh. — Az elején azzal kezdték, hogy egy órán belül élelmet kérnek. Az időpont letelt, és most még szóba sem hozták, hogy nem kaptak kaját. Sőt, hajlandók várni holnap délig. Ezek talán nem éh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lamelyik energetikus ottfelejtette az uzsonnáját — viccelt David, de egyik társa sem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ül valamire — vélekedett B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ire? — kérdezte idegesen David, és dühösen járkálni kezdett a többiek előtt. — Azt nem értem, miért tagadta meg, hogy meggyőződhessek a foglyok épségéről. Ez lett volna a legelemibb tárgyalási alap. Vagy valami baj történt,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nem... képtelenség. Arra gondoltam: lehet, hogy megszökött valaki, de ez hülyeség, hiszen az energiaközpontot nem hagyhatta el senki a tudtunk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földalatti alagúton? — kérdezte Josh.</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alagúton? — lepődött meg David. Megint egy dolog, amiről nem 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elyik összeköti a telep legfontosabb épületeit — magyarázta Josh. — A radarháznál is le lehet menni. Egész pincerendszer van, amit még az őseink építettek ki, félve a maunuk támadásai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képedt. El sem tudta képzelni a maunukról, ezekről az ártatlan, békés teremtményekről, hogy valaha harcban állhatták az első telepesekkel, és olyan veszélyt jelentettek, hogy azok az acélos emberek föld alatti rejtekhelyekre menekültek elől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uk — vagy ahogy a helybeliek mondták: manók —, mióta David az eszét tudta, visszahúzódtak a legmélyebb dzsungelekbe, a legsziklásabb hegyekbe, minden és mindenki iránt közönyösek voltak, nem kívántak közelebbi kapcsolatba kerülni a telepesek civilizációjával. Nem sokat foglalkoztak velük, bár mindig akadtak hóbortos öregemberek, akik mágikus erőket tulajdonítva nekik megpróbáltak értelmet keresni a maunuk szent könyvében, a Maunu Hindr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nek eszébe jutottak megboldogult főnöke utolsó szavai. Azt tanácsolta, menjenek a manókhoz, és kérjenek tőlük segítséget. Az öreg vakon hitt a manók nagy hatal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íg társai a föld alatti alagútról tárgyaltak, David elgondolkodva átment a másik irodába, és Senior Asthasi hullájának zsebéből undorodva kihúzta az idős ember kódkártyáját. Aztán felliftezett a legfelső szintre. Valami támpontot keresett azzal kapcsolatban, hogy mire jöhetett rá az öreg. Elsősorban a számítógép adattárát böngészte át, de a gépnapló szerint Senior Asthasi reggel hét körül babrált valamit utoljára. Azokat a listákat tanulmányozta, amiket éppen ő készített el számára. És valószínűleg találhatott valamit, mert a gépet hét óra tizenkét perckor kikapcsolta, viszont még sem ment haza, és a jelek szerint aludni sem tért...</w:t>
      </w:r>
    </w:p>
    <w:p>
      <w:pPr>
        <w:pStyle w:val="Csakszveg"/>
        <w:ind w:left="540" w:right="1322" w:firstLine="360"/>
        <w:jc w:val="both"/>
        <w:rPr>
          <w:rFonts w:ascii="Arial" w:hAnsi="Arial" w:cs="Arial"/>
          <w:sz w:val="24"/>
          <w:szCs w:val="24"/>
        </w:rPr>
      </w:pPr>
      <w:r>
        <w:rPr>
          <w:rFonts w:cs="Arial" w:ascii="Arial" w:hAnsi="Arial"/>
          <w:sz w:val="24"/>
          <w:szCs w:val="24"/>
        </w:rPr>
        <w:t>De 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a Gomba legtetején, ahol a domború acélüveg ablakokon át bőven áramlott be a fény, egyik pillanatról a másikra hirtelen olyan sötét lett, hogy David hunyorogni kezdett. Először azt hitte, a fáradtság kezd erőt venni rajta, de aztán rádöbbent, hogy felhők takarták el a napot.</w:t>
      </w:r>
    </w:p>
    <w:p>
      <w:pPr>
        <w:pStyle w:val="Csakszveg"/>
        <w:ind w:left="540" w:right="1322" w:firstLine="360"/>
        <w:jc w:val="both"/>
        <w:rPr>
          <w:rFonts w:ascii="Arial" w:hAnsi="Arial" w:cs="Arial"/>
          <w:sz w:val="24"/>
          <w:szCs w:val="24"/>
        </w:rPr>
      </w:pPr>
      <w:r>
        <w:rPr>
          <w:rFonts w:cs="Arial" w:ascii="Arial" w:hAnsi="Arial"/>
          <w:sz w:val="24"/>
          <w:szCs w:val="24"/>
        </w:rPr>
        <w:t>Vagy csak egyetlen felh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pillantott az oldalsó ablakon, és szinte megdermedt a rémülettől. Egy hatalmas, egybefüggő sötét felhő takarta el az egész eget, s a környék olyan félhomályba borult, mintha az este szállt volna le ebben a korai órában. Mintha egy szabályos napfogyatkozás következett volna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iségben a fényérzékelő lámpák zizzenve gyulladtak fel, és vakító, erős fénnyel árasztották el az irod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pillantása a Maunu Hindra régi, bőrkötésű példányára esett, mely kinyitva hevert pár kézzel rajzolt vázlat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húzta a hatezer oldalas könyvet, és hozzá nem értő szemmel méregette az egymást követő, egymásba ágyazódó prakrithot. Az egyik kombinációt kapásból felismerte, hiszen annak a keresésére írt programot egész előző éjszaka.</w:t>
      </w:r>
    </w:p>
    <w:p>
      <w:pPr>
        <w:pStyle w:val="Csakszveg"/>
        <w:ind w:left="540" w:right="1322" w:firstLine="360"/>
        <w:jc w:val="both"/>
        <w:rPr>
          <w:rFonts w:ascii="Arial" w:hAnsi="Arial" w:cs="Arial"/>
          <w:sz w:val="24"/>
          <w:szCs w:val="24"/>
        </w:rPr>
      </w:pPr>
      <w:r>
        <w:rPr>
          <w:rFonts w:cs="Arial" w:ascii="Arial" w:hAnsi="Arial"/>
          <w:sz w:val="24"/>
          <w:szCs w:val="24"/>
        </w:rPr>
        <w:t>Látogató a Sötétség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nyv margóján az öregúr kézzel írt, ceruzás jegyzetét pillantotta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átogató a Sötétségből. A Túlvilági Démon. A Lélekfaló. A Legyőzhetetlen Iszonyat. Azura Mazdán. Megjelenik: ma éjfélkor... És épp itt. Az energiaközpont épp a ziáták kereszteződésére épült! Haladéktalanul értesíteni George Slatersburryt, David apját! Golyó!</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meredt erre a pár sorra, mintha az a bizonyos démon máris megjelent volna előtte. Több egymástól független dolgot is olvasott, melyek közül akár csak egy is elég lett volna ahhoz, hogy percekig ne jusson szóhoz.</w:t>
      </w:r>
    </w:p>
    <w:p>
      <w:pPr>
        <w:pStyle w:val="Csakszveg"/>
        <w:ind w:left="540" w:right="1322" w:firstLine="360"/>
        <w:jc w:val="both"/>
        <w:rPr>
          <w:rFonts w:ascii="Arial" w:hAnsi="Arial" w:cs="Arial"/>
          <w:sz w:val="24"/>
          <w:szCs w:val="24"/>
        </w:rPr>
      </w:pPr>
      <w:r>
        <w:rPr>
          <w:rFonts w:cs="Arial" w:ascii="Arial" w:hAnsi="Arial"/>
          <w:sz w:val="24"/>
          <w:szCs w:val="24"/>
        </w:rPr>
        <w:t>Lélekfaló. Ezt a nevet említette a Keselyű másik neveként a fogoly, akit kihallgattak. És most ugyanez a kifejezés szerepel a könyv margóján az öreg Asthasi kézírásával. Talán a Senior tudott a Keselyű érkezés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nergiaközpont épp a ziáták kereszteződésére épült? Korábban említett valamit az öreg, hogy annak a pontnak, ahol a ziáták metszik egymást, a maunuk példátlan mágikus erőket tulajdonít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a éjfélkor! És épp itt! Ebben Senior Asthasi némileg tévedett. A Keselyű dél körül jelent meg, nem pedig éjfélkor... Vagy talán az igazi mulatság még csak ezután követ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mi az összes értesülés közül legjobban sokkolta: „szólni az apjának". Hát ki, vagy micsoda az ő apja, George Slatersburry, hogy e meglepő információk birtokában Senior Asthasi fontosnak látta volna értes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érezte, forogni kezd körülötte a világ. Úgy tudta, hogy az anyja halála után az apja pánikszerűen elmenekült a Maunról, s őt a sorsára hagyta. Igaz, hogy rendszeresen érkeztek pénzösszegek a távolból, melyek fedezték a neveltetését és a tanulmányait, de szürke csekkek nem pótolhattak egy igazi apát. S amikor befejezte az iskoláit, a csekkek is elmar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már elfelejtette, hogy van apja. A fogolynak és később a Keselyűnek is azt füllentette, hogy az apja a egy túszdrámában vesztette az életét. És kis híján ő maga is elhitte saját hazugs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ost döbbenetes erővel tört rá ismét a tudat, hogy neki mégiscsak van apja. Valahol a távolban él, és fikarcnyit sem törődik azzal, hogy a fia az élete legnagyobb krízisét éli át.</w:t>
      </w:r>
    </w:p>
    <w:p>
      <w:pPr>
        <w:pStyle w:val="Csakszveg"/>
        <w:ind w:left="540" w:right="1322" w:firstLine="360"/>
        <w:jc w:val="both"/>
        <w:rPr>
          <w:rFonts w:ascii="Arial" w:hAnsi="Arial" w:cs="Arial"/>
          <w:sz w:val="24"/>
          <w:szCs w:val="24"/>
        </w:rPr>
      </w:pPr>
      <w:r>
        <w:rPr>
          <w:rFonts w:cs="Arial" w:ascii="Arial" w:hAnsi="Arial"/>
          <w:sz w:val="24"/>
          <w:szCs w:val="24"/>
        </w:rPr>
        <w:t>Mindegy!</w:t>
      </w:r>
    </w:p>
    <w:p>
      <w:pPr>
        <w:pStyle w:val="Csakszveg"/>
        <w:ind w:left="540" w:right="1322" w:firstLine="360"/>
        <w:jc w:val="both"/>
        <w:rPr/>
      </w:pPr>
      <w:r>
        <w:rPr>
          <w:rFonts w:cs="Arial" w:ascii="Arial" w:hAnsi="Arial"/>
          <w:sz w:val="24"/>
          <w:szCs w:val="24"/>
        </w:rPr>
        <w:t>David a hóna alá csapta a Maunu Hindrát, és épp vissza akart térni a társaihoz, hogy megossza velük a felfedezését, amikor Senior Asthasi roppant méretű vezérlőpultja vonta magára a figyelmét. És ahogy közelebb lépett, tucatnyi tenyérnyi monitoron akadt meg a szem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ivételével mindegyik sötét volt, ám az az egy éppen az energiaközpontot mutatta.</w:t>
      </w:r>
    </w:p>
    <w:p>
      <w:pPr>
        <w:pStyle w:val="Csakszveg"/>
        <w:ind w:left="540" w:right="1322" w:firstLine="360"/>
        <w:jc w:val="both"/>
        <w:rPr>
          <w:rFonts w:ascii="Arial" w:hAnsi="Arial" w:cs="Arial"/>
          <w:sz w:val="24"/>
          <w:szCs w:val="24"/>
        </w:rPr>
      </w:pPr>
      <w:r>
        <w:rPr>
          <w:rFonts w:cs="Arial" w:ascii="Arial" w:hAnsi="Arial"/>
          <w:sz w:val="24"/>
          <w:szCs w:val="24"/>
        </w:rPr>
        <w:t>Hohó!</w:t>
      </w:r>
    </w:p>
    <w:p>
      <w:pPr>
        <w:pStyle w:val="Csakszveg"/>
        <w:ind w:left="540" w:right="1322" w:firstLine="360"/>
        <w:jc w:val="both"/>
        <w:rPr/>
      </w:pPr>
      <w:r>
        <w:rPr>
          <w:rFonts w:cs="Arial" w:ascii="Arial" w:hAnsi="Arial"/>
          <w:sz w:val="24"/>
          <w:szCs w:val="24"/>
        </w:rPr>
        <w:t>David csaknem felkiáltott meglepetésében. Hát persze. Az öreg mindenről tudott, ami csak a telepen történt, rejtett kameráin bárhol és bármikor jelen tudott lenni bármely eseménynél. Valószínűleg amikor a terroristák bevették magukat az energiaközpontba, bekapcsolta ezt a kamerát, szemügyre vette a helyszínt, csak aztán ment le Thompson szobájába, hogy értekezzen a többiekkel. És ott meghalt. Már nem jöhetett fel, hogy a rejtett kamerát kikapcsolja. És a Keselyű valószínűleg még azóta sem fedezte fel, hogy egy titokzatos szem lopva figy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képernyőn egy bonyolult csőrendszer látszott, semmi tö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telepedett a kamera elé, mintha attól tartana, hogy abban a pillanatban, ahogy leül, őt is felfedezik. Pedig a kamera nyilván egyoldalú vételre volt állít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iközben a szabályzó gombbal próbálta a kamerát valami értelmesebb látványra állítani, ösztönösen azon töprengett, vajon mit keresett Senior Asthasi Thompson irodájában? Azt nagyon jól tudhatta, hogy sem Thompson, sem ő nem tartózkodik ott, és ha az orvossal, Berttel meg a fiúval akart volna beszélni, egyszerűbb lett volna, ha magához hívatja őket. Ez az iroda a Gomba csúcsán sokkal biztonságosabb és célravezetőbb főhadiszállás lehet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Senior mégis lement Thompson irodájába. De m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mera most az áramfejlesztők során siklott végig, és hirtelen egy betonpadlójú, tágasabb térségre esett. Az egyik sarokban összekötözött foglyok hever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sápadt. Az idős férfiakat, a nőket és az öregeket, az orvost kíméletlenül megkötözték. E célra eltéphetetlen AHO-vezetékeket használtak, melyek néhol annyira az áldozatok húsába vágtak, hogy kiserkedt a vérük. A kamera, mivel David a meglepetéstől nem állította meg, lassú ütemben siklott tovább, végig a szerencsétlen túszokon, és David az ujján számolt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öt, hat... — Elhalgatott, és hitetlenkedve meredt a képernyőre. Hirtelen megállította, így a kép megállapodott egy szőke lány kissé dundi, ám még így megtörten is csodaszép arcán. David úgy érezte, menten meg kell őrülni. — Vio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ugrott a székéből, mert képtelen volt ülve elviselni ezt a gond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etlen! — motyogta, miközben ajtótól-ablakig járkált. — Lehetetlen! Lehet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nagy nehezen csak el kellett fogadnia, hogy a lány hever ott kíméletlenül megkötözve. Ha eddig csak aggodalmak gyötörték, most az aggódástól és az idegességtől kalimpált a szí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 parancsolt rá magára. Joshnak odabent szült a felesége, ő mégsem őrjö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z ott bent akkor is Viola! Aki valószínűleg közösséget akart vállalni vele, és nem utazott el. Nyilván meg akarta lepni őt. De nem lett rá alkalma...</w:t>
      </w:r>
    </w:p>
    <w:p>
      <w:pPr>
        <w:pStyle w:val="Csakszveg"/>
        <w:ind w:left="540" w:right="1322" w:firstLine="360"/>
        <w:jc w:val="both"/>
        <w:rPr/>
      </w:pPr>
      <w:r>
        <w:rPr>
          <w:rFonts w:cs="Arial" w:ascii="Arial" w:hAnsi="Arial"/>
          <w:sz w:val="24"/>
          <w:szCs w:val="24"/>
        </w:rPr>
        <w:t>David sóhajtott, és csaknem könnyezett düh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ernyő jobb szélén heverő gyereket most valami ismeretlen erő kirántotta a képből, és David látta, ahogy Viola egész testében megrándul kínjában, annyira szeretné megakadályozni, azt ami a képen kívül történik.</w:t>
      </w:r>
    </w:p>
    <w:p>
      <w:pPr>
        <w:pStyle w:val="Csakszveg"/>
        <w:ind w:left="540" w:right="1322" w:firstLine="360"/>
        <w:jc w:val="both"/>
        <w:rPr/>
      </w:pPr>
      <w:r>
        <w:rPr>
          <w:rFonts w:cs="Arial" w:ascii="Arial" w:hAnsi="Arial"/>
          <w:sz w:val="24"/>
          <w:szCs w:val="24"/>
        </w:rPr>
        <w:t>David sietve továbbirányította a kame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kötözött gyereket egy barna képű, szakállas fekete egyenruhás fickó vonszolta magával. Amerre elhaladt, a foglyok mind vergődtek, sikoltoztak, és megkötözött kezükkel próbáltak a fiú felé nyúlni. A terrorista durván belerúgott az egyik vénemb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ebből! — morogta David dühösen, és miközben a kamerával továbbkísérte a gyermeket vonszoló terroristát, dühösen pötyögte be az energiaközpont kódját a vidifon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rorista kiért az áramfejlesztők sorfalától, és a központ fő belső terébe jutott. És amit David itt látott, attól csorogni kezdett az izzadtság a gerincén, és sehogy sem értette, mi történik.</w:t>
      </w:r>
    </w:p>
    <w:p>
      <w:pPr>
        <w:pStyle w:val="Csakszveg"/>
        <w:ind w:left="540" w:right="1322" w:firstLine="360"/>
        <w:jc w:val="both"/>
        <w:rPr>
          <w:rFonts w:ascii="Arial" w:hAnsi="Arial" w:cs="Arial"/>
          <w:sz w:val="24"/>
          <w:szCs w:val="24"/>
        </w:rPr>
      </w:pPr>
      <w:r>
        <w:rPr>
          <w:rFonts w:cs="Arial" w:ascii="Arial" w:hAnsi="Arial"/>
          <w:sz w:val="24"/>
          <w:szCs w:val="24"/>
        </w:rPr>
        <w:t>A vidifon berregett, jelezve, hogy kiment a hív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nergiaközpont tágas belső terének közepén egy különös építmény emelkedett, melyről David biztosan tudta, hogy nem tartozhat az itteni berendezések közé. Egy csövekből, vezetékekből és vasdarabokból összerótt szobor volt az, melynek egyes darabjait hegesztéssel erősítették egymáshoz. Az idomtalan alkotmány, mely leginkább egy modern művész szemétből összehányt művére emlékeztetett, szinte a három emeletnyi magas plafonig ért, és méreteivel az egész belső teret uralta. David eleinte nem tudta kinézni, mi lehet az, csak később fedezte fel, hogy a kiterjesztett szárnyak valamiféle madarat ábrázolhatnak.</w:t>
      </w:r>
    </w:p>
    <w:p>
      <w:pPr>
        <w:pStyle w:val="Csakszveg"/>
        <w:ind w:left="540" w:right="1322" w:firstLine="360"/>
        <w:jc w:val="both"/>
        <w:rPr>
          <w:rFonts w:ascii="Arial" w:hAnsi="Arial" w:cs="Arial"/>
          <w:sz w:val="24"/>
          <w:szCs w:val="24"/>
        </w:rPr>
      </w:pPr>
      <w:r>
        <w:rPr>
          <w:rFonts w:cs="Arial" w:ascii="Arial" w:hAnsi="Arial"/>
          <w:sz w:val="24"/>
          <w:szCs w:val="24"/>
        </w:rPr>
        <w:t>Egy keselyű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ifon kattant, jelezve, hogy fogadják a hívást, és annak képernyőjén bizonyára megjelent a jól ismert rongyokba bugyolált arc és a kegyetlen szempár, de David képtelen volt levenni a szemét a másik látvány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az az idomtalan acélszobor egyértelműen valamiféle madarat ábrázolt. Tisztán ki lehetett venni a horgas csőrét, a szárnyait és a karmait. Acéllemezekből hegesztett karmaiban egy-egy véres fejet tartott, hogy miféléket, azt David nem tudta kinézni, de nem is nagyon akarta. A szobor vezetékektől és vasdaraboktól emelt talapzata merő vérben úszott. S előtte a padlón lefejezett testek hever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 szobor előtt nem sokkal egy fura alak ugrált, David először kis sem tudta nézni, hogy micsoda. Olyan volt, mint a régi korok bennszülött sámánja. Fejére borítva egy rongyos, vérmocskos pokrócot viselt, melyet ugrabugrálása közben kitárt karjaival lengetett valami szabálytalan ütemre. Meztelen lábszárain hatalmas, groteszk ugrásokat tett, s megrezzentette karjait, mintha repülni akarna, és a fejét minduntalan felvetette. Egyik kezében egy hosszú nyelű, görbe kést tartott, melyről vércseppek szóródtak szerte, s ezzel vadul hadonászott a lefejezett teste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 hallotta David a terroristavezér jól ismert hangját, de a látvány annyira megbénította, hogy képtelen volt megszóla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 ruhás alak odalökte a megkötözött fiút, az eszelősen ugráló és keringő alak elé, és a szerencsétlen gyerek térdre hullott. A sámán körbetáncolta, aztán egy villámgyors mozdulattal a gyerek nyakába döfte a kést. Vér spriccelt mindenfelé. A sámánt is bőven beterítette. Az rángatózva körbe forgott, s bár az arca nem látszott tisztán, David látta, hogy a fejére terített fekete pokróc alól egy gusztustalan, görbe csőr mered elő, mely most lecsap a gyermek vérző nyakára...</w:t>
      </w:r>
    </w:p>
    <w:p>
      <w:pPr>
        <w:pStyle w:val="Csakszveg"/>
        <w:ind w:left="540" w:right="1322" w:firstLine="360"/>
        <w:jc w:val="both"/>
        <w:rPr/>
      </w:pPr>
      <w:r>
        <w:rPr>
          <w:rFonts w:cs="Arial" w:ascii="Arial" w:hAnsi="Arial"/>
          <w:sz w:val="24"/>
          <w:szCs w:val="24"/>
        </w:rPr>
        <w:t>David felordított und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 hallotta ismét az arrogáns hangot.</w:t>
      </w:r>
    </w:p>
    <w:p>
      <w:pPr>
        <w:pStyle w:val="Csakszveg"/>
        <w:ind w:left="540" w:right="1322" w:firstLine="360"/>
        <w:jc w:val="both"/>
        <w:rPr>
          <w:rFonts w:ascii="Arial" w:hAnsi="Arial" w:cs="Arial"/>
          <w:sz w:val="24"/>
          <w:szCs w:val="24"/>
        </w:rPr>
      </w:pPr>
      <w:r>
        <w:rPr>
          <w:rFonts w:cs="Arial" w:ascii="Arial" w:hAnsi="Arial"/>
          <w:sz w:val="24"/>
          <w:szCs w:val="24"/>
        </w:rPr>
        <w:t>Ugyanaz volt, mint akivel korábban többször is besz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odapillantott, és a kezét a szája elé kellett kapnia, mert heveny hányinger kín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aga nem a Keselyű — hörögte két öklendezés között. — És maguk nem terroristák! Látom, mit művelnek! Megszegték a megállapodást, és én nem tűröm el ezt a...</w:t>
      </w:r>
    </w:p>
    <w:p>
      <w:pPr>
        <w:pStyle w:val="Csakszveg"/>
        <w:ind w:left="540" w:right="1322" w:firstLine="360"/>
        <w:jc w:val="both"/>
        <w:rPr>
          <w:rFonts w:ascii="Arial" w:hAnsi="Arial" w:cs="Arial"/>
          <w:sz w:val="24"/>
          <w:szCs w:val="24"/>
        </w:rPr>
      </w:pPr>
      <w:r>
        <w:rPr>
          <w:rFonts w:cs="Arial" w:ascii="Arial" w:hAnsi="Arial"/>
          <w:sz w:val="24"/>
          <w:szCs w:val="24"/>
        </w:rPr>
        <w:t>Az eltakart arcú fickó szeme retteneteset 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figyeljen! — sziszegte. — Adják meg magukat! Valamennyien. Most azonnal. Nincs más választá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rettent hátra David. — Mit beszél? Hogy bennünket is brutálisan legyilkolj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ura Mazdah oltárán halnak meg, részesei lehetnek a megtestesülésének. Ám attól a pillanattól kezdve, hogy Azura Mazdah, a Lélekfaló ma éjfélkor testet ölt, az önök lelke örökre elves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hitt a fülének. Szeretett volna hisztérikus sikoltozásban kitö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őrültek! Megszállott fanatikusok! Mit műve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a terroristát félrelökték, s egy pillanatra doktor Swasha csurom vér arca jelent meg a képernyőn. Ki tudja, miként sikerült ezt megcsiná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démont idéznek meg! — ordította az orvos torka szakadtából. — Éjfélkor elszabadul a pokol! Meneküljetek...</w:t>
      </w:r>
    </w:p>
    <w:p>
      <w:pPr>
        <w:pStyle w:val="Csakszveg"/>
        <w:ind w:left="540" w:right="1322" w:firstLine="360"/>
        <w:jc w:val="both"/>
        <w:rPr/>
      </w:pPr>
      <w:r>
        <w:rPr>
          <w:rFonts w:cs="Arial" w:ascii="Arial" w:hAnsi="Arial"/>
          <w:sz w:val="24"/>
          <w:szCs w:val="24"/>
        </w:rPr>
        <w:t>Az orvost elrángatták, és a kiabálása elfúló bugyborékolásba torkollott. David haja égnek állt, a torka összesz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robbantom az energiaközpontot! — sutt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bugyolált arcú fickó, aki korábban a Keselyűnek adta ki magát, oldal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ső — jegyezte meg halkan. — De tegyen, amit jónak 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illanatban a vidifon képernyője elsötét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Davidnek nem sok ideje maradt a töprengésre. Nagy robbanás hallatszott, aztán Senior Asthasi irodájának acélüveg ajtaja beszakadt.</w:t>
      </w:r>
    </w:p>
    <w:p>
      <w:pPr>
        <w:pStyle w:val="Csakszveg"/>
        <w:ind w:left="540" w:right="1322" w:firstLine="360"/>
        <w:jc w:val="both"/>
        <w:rPr>
          <w:rFonts w:ascii="Arial" w:hAnsi="Arial" w:cs="Arial"/>
          <w:sz w:val="24"/>
          <w:szCs w:val="24"/>
        </w:rPr>
      </w:pPr>
      <w:r>
        <w:rPr>
          <w:rFonts w:cs="Arial" w:ascii="Arial" w:hAnsi="Arial"/>
          <w:sz w:val="24"/>
          <w:szCs w:val="24"/>
        </w:rPr>
        <w:t>Két marcona alak ugrott be a füstölgő ajtó roncsain.</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7.</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zdulj! — kiáltotta az egyik, és valami lilás permetet spriccelt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alami megmagyarázhatatlan ősi reflexnek engedelmeskedve átvetette magát Senor Asthasi ülőgarnitúráján, és nagy puffanással ért földet a túloldali ajtó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d el! — hallotta maga mög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éket hajított a háta mögé, és káromkodást hallott, majd veszett zörg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jól sikerült mozdulattal feltépte az ajtót, és kiugrott rajta. Csak egy pillanatba tellett, és máris végighúzta a zárban Senior Asthasi kódkártyáját. Aztán rácsapott a BEZÁR gombra.</w:t>
      </w:r>
    </w:p>
    <w:p>
      <w:pPr>
        <w:pStyle w:val="Csakszveg"/>
        <w:ind w:left="540" w:right="1322" w:firstLine="360"/>
        <w:jc w:val="both"/>
        <w:rPr>
          <w:rFonts w:ascii="Arial" w:hAnsi="Arial" w:cs="Arial"/>
          <w:sz w:val="24"/>
          <w:szCs w:val="24"/>
        </w:rPr>
      </w:pPr>
      <w:r>
        <w:rPr>
          <w:rFonts w:cs="Arial" w:ascii="Arial" w:hAnsi="Arial"/>
          <w:sz w:val="24"/>
          <w:szCs w:val="24"/>
        </w:rPr>
        <w:t>Kattanás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az üldözői erre akarnak utána jönni, ezt az ajtót is fel kell robbanta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 lifthez rohant. Az éppen járt a hatodik és a hetedik emelet között. Felfelé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w:t>
      </w:r>
    </w:p>
    <w:p>
      <w:pPr>
        <w:pStyle w:val="Csakszveg"/>
        <w:ind w:left="540" w:right="1322" w:firstLine="360"/>
        <w:jc w:val="both"/>
        <w:rPr>
          <w:rFonts w:ascii="Arial" w:hAnsi="Arial" w:cs="Arial"/>
          <w:sz w:val="24"/>
          <w:szCs w:val="24"/>
        </w:rPr>
      </w:pPr>
      <w:r>
        <w:rPr>
          <w:rFonts w:cs="Arial" w:ascii="Arial" w:hAnsi="Arial"/>
          <w:sz w:val="24"/>
          <w:szCs w:val="24"/>
        </w:rPr>
        <w:t>A lépcső felől lábak csattogása halla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ak állt, mint egy csapdába esett vadállat, és átkozta magát, amiért azt a pisztolyt, amit a fogoly előtt rögtönzött színjátékban használt, nem hozta magával.</w:t>
      </w:r>
    </w:p>
    <w:p>
      <w:pPr>
        <w:pStyle w:val="Csakszveg"/>
        <w:ind w:left="540" w:right="1322" w:firstLine="360"/>
        <w:jc w:val="both"/>
        <w:rPr>
          <w:rFonts w:ascii="Arial" w:hAnsi="Arial" w:cs="Arial"/>
          <w:sz w:val="24"/>
          <w:szCs w:val="24"/>
        </w:rPr>
      </w:pPr>
      <w:r>
        <w:rPr>
          <w:rFonts w:cs="Arial" w:ascii="Arial" w:hAnsi="Arial"/>
          <w:sz w:val="24"/>
          <w:szCs w:val="24"/>
        </w:rPr>
        <w:t>A lift már a kilencediken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ó 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isszaóvakodott Senior Asthasi irodájába, s mivel odabentről egyetlen nesz sem szűrődött ki, merészen végighúzta a kódkártyát a zárban, majd megnyomta a NYIT gombot. Nem volt vesztenivalója, a lift már csaknem megállt a tizedik emeleten, ezen a szin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ugrott, és azonnal be is zárta maga mögött az ajtót a kódkártyával. Hallotta, hogy odakintről ideges kiabálás hallat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gondolkodás nélkül kirohant a bal szárnybéli lifthez, és felhívta. A lift az ötödiken állt, és mintha most még a szokásosnál is nehézkesebben közeled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már! — rimánkodott David.</w:t>
      </w:r>
    </w:p>
    <w:p>
      <w:pPr>
        <w:pStyle w:val="Csakszveg"/>
        <w:ind w:left="540" w:right="1322" w:firstLine="360"/>
        <w:jc w:val="both"/>
        <w:rPr/>
      </w:pPr>
      <w:r>
        <w:rPr>
          <w:rFonts w:cs="Arial" w:ascii="Arial" w:hAnsi="Arial"/>
          <w:sz w:val="24"/>
          <w:szCs w:val="24"/>
        </w:rPr>
        <w:t>A szoba túloldalán az ajtót kezdték döngetni, talán nem hoztak magukkal elég robbanóanyagot? A lift úgy kúszott felfelé, mint valami csiga. David agya tompán lükt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az anyá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ift egy kattanással érkezett, az ajtó automatikusan nyílt. David nem lépett be. Épp csak annyira nyúlt be, hogy megnyomja a mínusz kettes gombot, mellyel a felszín alatti gépparkba irányította a felvon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k máris zárultak, ő pedig habozás nélkül visszarohant Senor Asthasi hatalmas irodájába. Fejest ugrott a vezérlőpult mögé, majd pedig négykézláb mászott be a néhai Senior fürdőszobájába. Beugrott a zuhanyzófülke oldalfalának takarásába, és jobb híján egy műanyag törölközőt kaparintott meg fegyver gyanánt. Miközben várakozott, a törölközőt két sarkát összefogta, és tekerni kezdte. Aztán az összetekert részt két marokra f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int hatalmas ordítás jelezte, hogy az üldözői felfedezték a lefelé tartó liftet, és a lépcső felől nagy lábdobogás kezdődött. Néhányan a másik lifthez rohantak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ár épp ki akart lesni, amikor a közvetlen közeléből halk neszezést hallott. Majd egy sóhajtást, s ezt követően szelíd csobog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dermedt. Nagy erőfeszítésébe telt, hogy cselekvésre szánja el magát. Ahogy kipillantott, neki háttal, az egyik vécéfülkében egy magas alakot pillantott meg, aki félreérthetetlen műveletet végzett. Épp most rázta ki a farkát a pisilé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úgy rontott rá hátulról, mint valami megveszekedett démon. Az illető épp csak annyira tudott megfordulni, hogy felismerje a rárontó veszedelmet, s a következő pillanatban már csattant is a fején a kegyetlen ütés az összetekert törölköz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llető még a kezét sem emelhette fel védekezésképpen. Úgy csuklott össze, mint akit letagló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suttogta David, és kirángatta a fickó pisztolyát a tokjából. Bonyolult szerkezetű kézi sugárvető volt, tele millió gombbal, kallantyúval és állító skálával.</w:t>
      </w:r>
    </w:p>
    <w:p>
      <w:pPr>
        <w:pStyle w:val="Csakszveg"/>
        <w:ind w:left="540" w:right="1322" w:firstLine="360"/>
        <w:jc w:val="both"/>
        <w:rPr/>
      </w:pPr>
      <w:r>
        <w:rPr>
          <w:rFonts w:cs="Arial" w:ascii="Arial" w:hAnsi="Arial"/>
          <w:sz w:val="24"/>
          <w:szCs w:val="24"/>
        </w:rPr>
        <w:t>David még egyszer fejbe húzta a nyögdécselő alakot, és elhajította a törölközőt. Kióvakodott az irodába. Nem talált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oké, csak nyugodtan — dúdolta magában. — A bal oldali szárny felől még mindig hallatszott a lépcsőn dobogó lábak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zt az alapvető taktikát akarta követni, hogy mindig az üldözői hátába kerüljön, habozás nélkül kirontott a korábban kirobbantott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csaknem belerohant abba a fickóba, akit a biztonság kedvéért hátrahagytak a folyosó figyelés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melyikük lepődött meg jobban, azt nehéz lett volna eldönteni, de mivel David már eleve a kezében tartotta a pisztolyt, ő lőhetett először.</w:t>
      </w:r>
    </w:p>
    <w:p>
      <w:pPr>
        <w:pStyle w:val="Csakszveg"/>
        <w:ind w:left="540" w:right="1322" w:firstLine="360"/>
        <w:jc w:val="both"/>
        <w:rPr>
          <w:rFonts w:ascii="Arial" w:hAnsi="Arial" w:cs="Arial"/>
          <w:sz w:val="24"/>
          <w:szCs w:val="24"/>
        </w:rPr>
      </w:pPr>
      <w:r>
        <w:rPr>
          <w:rFonts w:cs="Arial" w:ascii="Arial" w:hAnsi="Arial"/>
          <w:sz w:val="24"/>
          <w:szCs w:val="24"/>
        </w:rPr>
        <w:t>Nem is hab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hiába húzta az elsütőbillentyűt, a pisztoly csak kattant egyet, és nem volt hajlandó halált osztani.</w:t>
      </w:r>
    </w:p>
    <w:p>
      <w:pPr>
        <w:pStyle w:val="Csakszveg"/>
        <w:ind w:left="540" w:right="1322" w:firstLine="360"/>
        <w:jc w:val="both"/>
        <w:rPr>
          <w:rFonts w:ascii="Arial" w:hAnsi="Arial" w:cs="Arial"/>
          <w:sz w:val="24"/>
          <w:szCs w:val="24"/>
        </w:rPr>
      </w:pPr>
      <w:r>
        <w:rPr>
          <w:rFonts w:cs="Arial" w:ascii="Arial" w:hAnsi="Arial"/>
          <w:sz w:val="24"/>
          <w:szCs w:val="24"/>
        </w:rPr>
        <w:t>Nyilván elfelejtett valamit beáll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ordított, és azon lendülettel, ahogy érkezett, leszegett fejjel belerohant az ellenfele gyomrába. És amikor a fegyvere után kaparászó fickó a fájdalomtól összegörnyedt, David egy eléggé sportszerűtlen mozdulattal kiegyenesedett, s fejével szabályszerűen állcsúcson vágta ellenfel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ckó úgy csuklóit össze, mintha világéletében ezt gyakorolta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orogva vizsgálgatta a kézi sugárvetőjét, de hirtelenjében nem tudta megállapítani, miért nem működött. Bánta már, hogy az összetekert törölközőt olyan könnyedén elhaj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iftet nem merte igénybe venni, mert azt észlelhetnék, éppen ezért gyalog osont lefelé. Valami megmagyarázhatatlan módon Thompson irodája felé tartott, mert ösztönösen abban reménykedett, hogy amíg a pribékek őt üldözték, a társairól megfeledkezh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ehetnek annyian, hogy mindenre legyen gond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hogy elérte a nyolcas szintet, melynek nagy részét Thompson irodája foglalta el, látta, hogy a lift a második emeletről fölfelé indul. Harmadik, negy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ajtóhoz ugrott, behallgatózott, de semmi gyanús nem ütötte meg a fül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rántotta az ajtót, de ugyanabban a pillanatban be is csukta, mert a szomszéd szobában egy csapat fegyverest látott, akik éppen Josht és Tomyt lökdösték az ellenkező irán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remélve, hogy nem vették észre, átrohant Thompson titkárnőjének irodájába a szemközti ajtón, azt is becsukta és bebiztosította, aztán kikukkantott a folyosóra. Mivel senkit sem látott, rohanni kezdett a lift felé. A lift valahol az ötödiken állt. David már-már a hívó gomb felé nyúlt, de aztán mégsem merte felhívni, inkább a meredek lépcsőkön osont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gyetlen önvád mardosta. Az ő ostobaságának, félresikerült cselének következtében, az ő vigyázatlansága miatt most újabb túszok kerültek az őrült fanatikusok kezébe. A blöffje oly jól sikerült, hogy a Keselyű beijedt, a hívei kitörtek, lefogták képzetlen ellenfeleiket és valószínűleg megszerezték a nagy hatóerejű fegyvereket is. Sokkal éberebbnek kellett volna l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Davidnek hirtelen valami egészen más jutott az eszébe. Az üldözői nagy számban hemzsegtek a Gombában. Ezek nem is az energiaközpontból törtek ki. Valahonnan a közelből érkeztek a társaik megsegítésére. Hátulról ütöttek rajta a vigyázatlan mezőgazdász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ó 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ért a földszintre, és fogalma sem volt, mihez kezdjen. Az irodaházat minden bizonnyal átkutatják, a nyílt terepre pedig öngyilkosság lenne kimerészk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pteket hallott, ezért óvatosan benyitott a közelében levő ajtón. A diszpécserközpontba jutott, legalább fél tucat mikrofon és képernyő sorakozott a műszerpulton. Az ablakon kilesve látta, mint lökdösik és taszigálják fekete ruhás fegyveresek a energiaközpont felé Björn Davist és a többieket. Utánuk újabb fegyveresek jelentek meg, akik Josht és Tomyt vi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fekete ruhások rohantak az épület felé, és David még óvatos becsléssel is úgy saccolta, hogy legalább hatvanan lehetnek. És ez megerősítette a gyanúját. Ennyien nem lapultak az energiaközpontban. Az valószínűleg csak az élcsapat volt, mely nyugodtan várta a főbb hadtest megérkezését. Ez magyarázta, miért nem siettek a túsztartók oly nagyon a követeléseikkel. Várták a társaikat, az erősítés megérkezését. És közben űzték odabent iszonyatos szertartás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tűnődött tovább. Otthagyta a műszereket, és kirohant a folyosóra. Nem egy újabb ajtó felé szaladt, hanem le a lépcsőn, aztán hátra a hangárokhoz. Egyetlen lehetősége a menekülésre, ha idejében talál egy működőképes suhanót, és eltűnik valahová a sűrűbe, ahol nem találhatják meg. Nem nagy kontinens ez a Maun, de azért mégsem kutathatják át aprólékosan! Mintha egy tűt keresnének a szénakazal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lelkifurdalást érzett a társai miatt, de a józan esze pontosan tudta, hogy rajtuk már nem segíthet, és esztelenség lenne megalapozatlan hősiességbe bocsát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áltást hallott a háta mögött, és egy lövedék fütyült el a füle mellett, éppen amikor beugrott egy elágazásnál. Rohant. Már a hangároknál járt. Szerencséjére az ajtók nem voltak bezárva, így nem kellett a kódkártyával vacakolnia. Az első suhanóhoz száguldott, felpattant az első ülésre, és azonnal indított. Lassan, a talajon gurulva ment neki a billenő ajtónak, remélve, hogy az a hatást érzékelve magától átbillen a nyitott állapotba. Lépések dobogtak. A hangár bejárati ajtaja kivágódott. Akkor billent át David mögött az ajtó, és a suhanóval máris teljes sebességgel száguldott. Mene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árkapu védelmére felállított nagy hatóerejű sugárvető nyergében egy fekete ruhás, szakállas fickó ült, aki megpillantva az épületből kivágódó suhanót, azonnal elkezdett felé fordulni a fegyver csövével, és az irányzókkal babr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ordított rémültében, és teljes sebességre kapcsolva, szédült iramban száguldott egyenesen a fegyver csöve felé. Már látta a feketéllő torkolatot is. Elképzelte, milyen érzés lesz, amikor a lila színű fénycsóva feléje vágódik és a suhanó a hőtől egy pillanat alatt felrobban.</w:t>
      </w:r>
    </w:p>
    <w:p>
      <w:pPr>
        <w:pStyle w:val="Csakszveg"/>
        <w:ind w:left="540" w:right="1322" w:firstLine="360"/>
        <w:jc w:val="both"/>
        <w:rPr>
          <w:rFonts w:ascii="Arial" w:hAnsi="Arial" w:cs="Arial"/>
          <w:sz w:val="24"/>
          <w:szCs w:val="24"/>
        </w:rPr>
      </w:pPr>
      <w:r>
        <w:rPr>
          <w:rFonts w:cs="Arial" w:ascii="Arial" w:hAnsi="Arial"/>
          <w:sz w:val="24"/>
          <w:szCs w:val="24"/>
        </w:rPr>
        <w:t>Nem szerette volna valójában megtudni.</w:t>
      </w:r>
    </w:p>
    <w:p>
      <w:pPr>
        <w:pStyle w:val="Csakszveg"/>
        <w:ind w:left="540" w:right="1322" w:firstLine="360"/>
        <w:jc w:val="both"/>
        <w:rPr>
          <w:rFonts w:ascii="Arial" w:hAnsi="Arial" w:cs="Arial"/>
          <w:sz w:val="24"/>
          <w:szCs w:val="24"/>
        </w:rPr>
      </w:pPr>
      <w:r>
        <w:rPr>
          <w:rFonts w:cs="Arial" w:ascii="Arial" w:hAnsi="Arial"/>
          <w:sz w:val="24"/>
          <w:szCs w:val="24"/>
        </w:rPr>
        <w:t>Most! Fej vagy ágy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tona az utolsó pillanatban oldalra vetette magát a fegyver nyergéből, így a suhanó nem zúzta össze a fejét, a bal szárny azonban beleakadt a fegyverbe, és szörnyű reccsenéssel letört. A suhanó megperdült a hossztengelye körül és féloldalra billent úgy, hogy a törött szárny volt alul, az ép szárny pedig, mint valami cápauszony meredezett felül. David, mivel nem volt beszíj ázva, csak a szerencséjének köszönhette, hogy nem zuhant ki a perdülés pillanatában. Ijedtségében feszülten kapaszkodott a kormányba, és próbálta megtalálni biztonságos helyét abban a kilencven fokkal elforgatott világban. Arról fogalma sem volt, merre tart az irányíthatatlan, magatehetetlen jármű. Csak azzal törődött, hogy lehetőleg sikeresen vegye az előtte villanásszerűen felbukkanó akadályokat. Próbált csökkenteni az őrült sebességen, de amíg a pedálokba bonyolódott lábát rángatta, kétszer is csak a csoda mentette meg egy-egy kiemelkedő buckával való ütközés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él gyorsabban, minél messzebb akart kerülni a teleptől, de lehetőleg élve megúszni az esztelen robogás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telen volt magasabbra emelkedni. Húsz-harminc centiméterre száguldott a talaj fölött, és ahol a talaj egyenetlen volt, a szárnycsonk bele-beleszántott a földbe, nem kis remegést okozva ezzel az egész szerke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egy krippmező fölött száguldott, és hiába húzta be a nyakát, fejével valósággal aratta a pirosló, zöldellő, kékellő szirmokat. Itt-ott sárgás, illatos lé fröccsent a képébe. A növények pedig énekeltek, ahogy Josh mondta. A leszakadó virágfejek váltakozó hangokat hallattak, melyek vad melódiává álltak össze a száguldás ritmusában, s mintegy eljátszották számára a menekülés vad himnusz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 pillanat alatt elkábult a virágok tömény illatától. Semmit sem látott, csak az arcába vágódó piros, zöld és szivárványszínű virágteng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pillanatban várta a hatalmas lökést és a robbanást, amikor a suhanó orra a talajba fúródik, de a katasztrófa csodával határos módon nem következett be. Csak tartott tovább a suhanás, a piros sziromözön és a kábult bódulat. David már azt sem tudta, hol van és mi történik vele, amikor a színorgia hirtelen véget ért, s egyenletes, kékeszöld mező terült el alatta, előtte pedig nagy, masszív fákból álló er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ordított, és épp időben húzta be a nyakát, mielőtt a feje szétloccsant volna egy vastag, barna fatörzsön. Máris újabb fák következtek. Ennek már a fele sem volt tréfa! David elengedte a kormányt, és mindkét kezével eltakarta a szemét, hogy egy szembejövő bokor ki ne üsse. Hirtelen víz csillant alatta, és ő habozás nélkül kivetette magát az ülésből. Csakhogy a bal lába még mindig be volt akadva az átkozott pedálok közé, így teste rántásával az instabil járművet sikerült kibillentenie eredeti irányából. A suhanó belevágódott — félig kilógó utasával együtt — a kis folyó vizébe, és miután hosszú másodpercekig szántotta a felületét, lefelé fordult és elm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nek végre sikerült kiszabadítania a lábát, így nem fulladt meg. Köhögve, prüszkölve köpködte az iszapos vizet, és csodálkozott, vajon ugyanebben a patakban fürdött-e meg már előzőleg is? Mert ha igen, javasolni fogja, hogy ezentúl Suhanónyelő pataknak hív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 itt mélyebb volt, mint az előző elmerülés helyén. A lába nem ért le, így úsznia kellett. A kis folyam nem volt széles, néhány másodperc múlva elérte a par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úgó fejjel, bódultan levegő után kapkodva terült el a parton, és megpróbálta összeszedn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ágak suhogását hallotta a közvetlen közel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 vartyogta valaki a füle mellett. — Hogy ityeg a fityeg, halandó?</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8.</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radtan fordította oda a fejét, és két szőrös kis manót látott, akik éppen őt nézték. Mindketten körülbelül egyméteresek lehettek, tetőtől-talpig barna szőr fedte a testüket, eltekintve a fejüktől meg a kezüktől, és torz, emberhez hasonló, ráncos arcukból csillogó, fekete szempár nézett előre. David egyikükről sem tudta megállapítani, milyen neműek, sem azt, hogy öregek-e vagy fiata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abbik manó előrelépett, és barátságosan rávigyo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hunyta a szemét, mert úgy érezte, sok egy napra ennyi borz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 ismételte a másik manó is mély, morgó hangon. — Hell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j isten! — viszonozta David a köszönésüket, és miközben feltápászkodott, rettentően csodálkozott, hogy eddig fel sem merült benne, hogy egy ilyen erdei manó beszélheti a nyelvüket. — Értetek engem? Megértitek, mit mon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csonyabbik idegesítően vihogott, a magasabb pedig a mellére cs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ubula... ért téged. Mi kell, seggfej?</w:t>
      </w:r>
    </w:p>
    <w:p>
      <w:pPr>
        <w:pStyle w:val="Csakszveg"/>
        <w:ind w:left="540" w:right="1322" w:firstLine="360"/>
        <w:jc w:val="both"/>
        <w:rPr/>
      </w:pPr>
      <w:r>
        <w:rPr>
          <w:rFonts w:cs="Arial" w:ascii="Arial" w:hAnsi="Arial"/>
          <w:sz w:val="24"/>
          <w:szCs w:val="24"/>
        </w:rPr>
        <w:t>David nem foglalkozott a gyermeteg megszólít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tek a falutokba! — mondta, majd miután az értetlenkedő mordulásokból gyanította, hogy ebből már egy szót sem értenek, hozzátette: — Kahan'tung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vartyogta a magasabbik. — Kahan'tungha. Jönni te faluba. Gyere, velünk, seggfej!</w:t>
      </w:r>
    </w:p>
    <w:p>
      <w:pPr>
        <w:pStyle w:val="Csakszveg"/>
        <w:ind w:left="540" w:right="1322" w:firstLine="360"/>
        <w:jc w:val="both"/>
        <w:rPr/>
      </w:pPr>
      <w:r>
        <w:rPr>
          <w:rFonts w:cs="Arial" w:ascii="Arial" w:hAnsi="Arial"/>
          <w:sz w:val="24"/>
          <w:szCs w:val="24"/>
        </w:rPr>
        <w:t>David mutogatva próbálta megértet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nálatok ott... a faluban... egy ekkora behemót állat... egy hatalmas nőstény... — Mutatta, mekkorára gondo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 bólogatott a magasabb maunu, és egymás után kétszer is megránto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 tette hozzá a tár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csapott le rá David. — Karen Wyatt-Williams. Őt kere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Vajjevimmimenc — ismételte az alacsonyabbik, mintha csak gúnyolódna, mire a társa megbúb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a faluban... gyere, seggfe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líthatnál kedvesebben is — morogta David, de engedelmesen megindult a céltudatos maunuk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manók hosszú percekig szó nélkül vezették rejtett ösvényeken, a legsűrűbb bozótokon keresztül. David úgy érezte, körbe-körbe járnak, de amikor megkérdezte, hogy biztosan tudják-e a helyes irányt, mindig ugyanazt a választ kap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seggfe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amikor már beesteledett, egy kopár hegyről leereszkedve megérkeztek egy hosszanti völgybe, melynek közepén lombsátrak között maunuk üldögéltek vagy heverésztek. Davidet két vezetője egy lombsátor felé irányította, ami szemre semmiben sem különbözött a többitől, legfeljebb nagyobb volt valamivel. A lombsátor előtt három szürkés bundájú maunu üldögélt cifra rongyo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övevény közeledtére feltápászkodtak, és buzgón hajlongani kez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on isten! — morogta David holt fáradtan. — Én lenni vendég. Keresni egy nagy... nagy nőstény, aki lakik it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átorból egy különös teremtmény bújt elő. Magasabb volt, mint egy maunu, és szemre semmiben sem különbözött egy átlagos embertől, legfeljebb abban, hogy meztelen felsőtestét csomós szőr borította, és horgas orra maunu-szerűen görbült a szája irányába.</w:t>
      </w:r>
    </w:p>
    <w:p>
      <w:pPr>
        <w:pStyle w:val="Csakszveg"/>
        <w:ind w:left="540" w:right="1322" w:firstLine="360"/>
        <w:jc w:val="both"/>
        <w:rPr>
          <w:rFonts w:ascii="Arial" w:hAnsi="Arial" w:cs="Arial"/>
          <w:sz w:val="24"/>
          <w:szCs w:val="24"/>
        </w:rPr>
      </w:pPr>
      <w:r>
        <w:rPr>
          <w:rFonts w:cs="Arial" w:ascii="Arial" w:hAnsi="Arial"/>
          <w:sz w:val="24"/>
          <w:szCs w:val="24"/>
        </w:rPr>
        <w:t>A homlokát az összes jelenlévő maunuhoz hasonlóan egy bonyolult tetoválás dísz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hozott — köszöntötte a férfi barátságosan Davidet, és fura fény izzott fel a szemében. — Azt hittem, engem már nem érhet több meglepetés. És most mégis csak bámu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áradtan sóhajtott. Azt sem tudta, hogyan kezdje a mondandóját. De nagyon örült, hogy legalább akad valaki, aki folyékonyán beszéli az angol nyel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vid Milton-Slatersburry vagyok, uram,— kezdte. — El sem tudja képzelni, mennyire örülök önnek...</w:t>
      </w:r>
    </w:p>
    <w:p>
      <w:pPr>
        <w:pStyle w:val="Csakszveg"/>
        <w:ind w:left="540" w:right="1322" w:firstLine="360"/>
        <w:jc w:val="both"/>
        <w:rPr>
          <w:rFonts w:ascii="Arial" w:hAnsi="Arial" w:cs="Arial"/>
          <w:sz w:val="24"/>
          <w:szCs w:val="24"/>
        </w:rPr>
      </w:pPr>
      <w:r>
        <w:rPr>
          <w:rFonts w:cs="Arial" w:ascii="Arial" w:hAnsi="Arial"/>
          <w:sz w:val="24"/>
          <w:szCs w:val="24"/>
        </w:rPr>
        <w:t>A férfi közelebb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George Slatersburry vagyok. Az apád. És hidd el, a végsőkig meghatódtam, hogy még egyszer utoljára láthatlak... fia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19.</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hosszú másodpercekig csak tátogott, és mozdulni sem tudott, miközben a félig maunu, félig emberi alak a keblére szor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m — suttogta az idegen elérzékenyülten. — Ó, fiam, fiam...</w:t>
      </w:r>
    </w:p>
    <w:p>
      <w:pPr>
        <w:pStyle w:val="Csakszveg"/>
        <w:ind w:left="540" w:right="1322" w:firstLine="360"/>
        <w:jc w:val="both"/>
        <w:rPr/>
      </w:pPr>
      <w:r>
        <w:rPr>
          <w:rFonts w:cs="Arial" w:ascii="Arial" w:hAnsi="Arial"/>
          <w:sz w:val="24"/>
          <w:szCs w:val="24"/>
        </w:rPr>
        <w:t>David nagy nehezen eltolta mag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valóban az apám? — kérdezte mogorván.</w:t>
      </w:r>
    </w:p>
    <w:p>
      <w:pPr>
        <w:pStyle w:val="Csakszveg"/>
        <w:ind w:left="540" w:right="1322" w:firstLine="360"/>
        <w:jc w:val="both"/>
        <w:rPr>
          <w:rFonts w:ascii="Arial" w:hAnsi="Arial" w:cs="Arial"/>
          <w:sz w:val="24"/>
          <w:szCs w:val="24"/>
        </w:rPr>
      </w:pPr>
      <w:r>
        <w:rPr>
          <w:rFonts w:cs="Arial" w:ascii="Arial" w:hAnsi="Arial"/>
          <w:sz w:val="24"/>
          <w:szCs w:val="24"/>
        </w:rPr>
        <w:t>A férfi megtapogatta tetovált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ár nem emlékszel r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bizonytalanodott. Próbálta felidézni a régi időket. Ám dacos ifjúkorában oly megfontolt szisztematikussággal próbálta kiűzni az apja képét az agyából, hogy csak elmosódott emlékképei mar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pám... valahogy magasabb volt — motyogta.</w:t>
      </w:r>
    </w:p>
    <w:p>
      <w:pPr>
        <w:pStyle w:val="Csakszveg"/>
        <w:ind w:left="540" w:right="1322" w:firstLine="360"/>
        <w:jc w:val="both"/>
        <w:rPr/>
      </w:pPr>
      <w:r>
        <w:rPr>
          <w:rFonts w:cs="Arial" w:ascii="Arial" w:hAnsi="Arial"/>
          <w:sz w:val="24"/>
          <w:szCs w:val="24"/>
        </w:rPr>
        <w:t>A férfi behunyta a szemét, aztán az egyiket kinyitotta, és fél szemén át vizsgálgatta Davi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gasabb... egy kisfiú szemével. Úristen, mekkorát nőttél! És már nem is ismersz meg... </w:t>
      </w:r>
    </w:p>
    <w:p>
      <w:pPr>
        <w:pStyle w:val="Csakszveg"/>
        <w:ind w:left="540" w:right="1322" w:firstLine="360"/>
        <w:jc w:val="both"/>
        <w:rPr/>
      </w:pPr>
      <w:r>
        <w:rPr>
          <w:rFonts w:cs="Arial" w:ascii="Arial" w:hAnsi="Arial"/>
          <w:sz w:val="24"/>
          <w:szCs w:val="24"/>
        </w:rPr>
        <w:t>David elhátr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ezt! — mondta. — Maga akár az apám, akár nem, már nincs közünk egymáshoz. És ezt mindketten jól tudjuk.</w:t>
      </w:r>
    </w:p>
    <w:p>
      <w:pPr>
        <w:pStyle w:val="Csakszveg"/>
        <w:ind w:left="540" w:right="1322" w:firstLine="360"/>
        <w:jc w:val="both"/>
        <w:rPr>
          <w:rFonts w:ascii="Arial" w:hAnsi="Arial" w:cs="Arial"/>
          <w:sz w:val="24"/>
          <w:szCs w:val="24"/>
        </w:rPr>
      </w:pPr>
      <w:r>
        <w:rPr>
          <w:rFonts w:cs="Arial" w:ascii="Arial" w:hAnsi="Arial"/>
          <w:sz w:val="24"/>
          <w:szCs w:val="24"/>
        </w:rPr>
        <w:t>A férfi ezt meg sem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vangeline halálakor úgy éreztem, összeomlott a világ — mormogta maga elé. — A baleset miatt engem okoltak. Ráadásul Jonathan Price bosszúból elárult. Nem tehettem mást. Elhíreszteltem, hogy elrepültem a Maunról, de valójában a dzsungelben kerestem menedéket... az enyéim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dacosan hallgatott, és a tágas falut bámulta. A több száz lombkunyhó között valahogy feltűnően kevesen mocorogtak. S azok is nyolc-tíz főből álló köröket alkotva ültek, és előre-előrehajolva kánt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dd, hogy eldobtalak — kesergett George Slatersburry. — De egyszerűen nem tehettem mást. Nem hozhattalak magammal téged is. Tudom, hogy te ezt sohasem fogod megérteni, de én akkor is örülök, hogy újra láthatt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sóhajtott. Nem akart tovább beszélni erről a témáról, de paradox módon mégis szerette volna fellebbenteni a fátylat a múltról. Ráadásul az apja egyik félmondata nem hagyta nyug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ngem is"? Hát nem egyedül menekült a dzsungelbe?</w:t>
      </w:r>
    </w:p>
    <w:p>
      <w:pPr>
        <w:pStyle w:val="Csakszveg"/>
        <w:ind w:left="540" w:right="1322" w:firstLine="360"/>
        <w:jc w:val="both"/>
        <w:rPr>
          <w:rFonts w:ascii="Arial" w:hAnsi="Arial" w:cs="Arial"/>
          <w:sz w:val="24"/>
          <w:szCs w:val="24"/>
        </w:rPr>
      </w:pPr>
      <w:r>
        <w:rPr>
          <w:rFonts w:cs="Arial" w:ascii="Arial" w:hAnsi="Arial"/>
          <w:sz w:val="24"/>
          <w:szCs w:val="24"/>
        </w:rPr>
        <w:t>A férfi lehuny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 motyogta. — Most már oly mindegy.</w:t>
      </w:r>
    </w:p>
    <w:p>
      <w:pPr>
        <w:pStyle w:val="Csakszveg"/>
        <w:ind w:left="540" w:right="1322" w:firstLine="360"/>
        <w:jc w:val="both"/>
        <w:rPr/>
      </w:pPr>
      <w:r>
        <w:rPr>
          <w:rFonts w:cs="Arial" w:ascii="Arial" w:hAnsi="Arial"/>
          <w:sz w:val="24"/>
          <w:szCs w:val="24"/>
        </w:rPr>
        <w:t>David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is igazán érde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pillanatban az a magasabb maunu lépett oda George-hoz, aki Davidet a táborba hozta. Az alacsony, görbe lábú, szőrös teremtmény göcsörtös hüvelykujjával David felé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eggfej lenne a féltestvérem, apám? — kérdezte karattyoló angolságg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 pillanatig nem értette, de csak egy pillanat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hó! — kiáltotta. — Ez a ráncos majom a maga fia? Képes volt összeállni valami manó asszonnyal?</w:t>
      </w:r>
    </w:p>
    <w:p>
      <w:pPr>
        <w:pStyle w:val="Csakszveg"/>
        <w:ind w:left="540" w:right="1322" w:firstLine="360"/>
        <w:jc w:val="both"/>
        <w:rPr>
          <w:rFonts w:ascii="Arial" w:hAnsi="Arial" w:cs="Arial"/>
          <w:sz w:val="24"/>
          <w:szCs w:val="24"/>
        </w:rPr>
      </w:pPr>
      <w:r>
        <w:rPr>
          <w:rFonts w:cs="Arial" w:ascii="Arial" w:hAnsi="Arial"/>
          <w:sz w:val="24"/>
          <w:szCs w:val="24"/>
        </w:rPr>
        <w:t>A maunu a fogát vicsor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gfej! — jegyez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Slatersburry békéltetően nyújtotta közéjük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ebből! — motyogta. — Hiszen ti édes testvérek vagytok.</w:t>
      </w:r>
    </w:p>
    <w:p>
      <w:pPr>
        <w:pStyle w:val="Csakszveg"/>
        <w:ind w:left="540" w:right="1322" w:firstLine="360"/>
        <w:jc w:val="both"/>
        <w:rPr/>
      </w:pPr>
      <w:r>
        <w:rPr>
          <w:rFonts w:cs="Arial" w:ascii="Arial" w:hAnsi="Arial"/>
          <w:sz w:val="24"/>
          <w:szCs w:val="24"/>
        </w:rPr>
        <w:t>David úgy érezte, forogni kezd körülötte a vil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ég ez hiányzott 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rám! — sziszegte bosszúsan az apja. — Szerinted én mi vagyok? Ember vagy maunu?</w:t>
      </w:r>
    </w:p>
    <w:p>
      <w:pPr>
        <w:pStyle w:val="Csakszveg"/>
        <w:ind w:left="540" w:right="1322" w:firstLine="360"/>
        <w:jc w:val="both"/>
        <w:rPr/>
      </w:pPr>
      <w:r>
        <w:rPr>
          <w:rFonts w:cs="Arial" w:ascii="Arial" w:hAnsi="Arial"/>
          <w:sz w:val="24"/>
          <w:szCs w:val="24"/>
        </w:rPr>
        <w:t>David a fejét ingatta, és el akart for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Karen? — kérdezte kitérően. — Sürgősen beszélnem kell Karen Wyatt-Williamsszel!</w:t>
      </w:r>
    </w:p>
    <w:p>
      <w:pPr>
        <w:pStyle w:val="Csakszveg"/>
        <w:ind w:left="540" w:right="1322" w:firstLine="360"/>
        <w:jc w:val="both"/>
        <w:rPr>
          <w:rFonts w:ascii="Arial" w:hAnsi="Arial" w:cs="Arial"/>
          <w:sz w:val="24"/>
          <w:szCs w:val="24"/>
        </w:rPr>
      </w:pPr>
      <w:r>
        <w:rPr>
          <w:rFonts w:cs="Arial" w:ascii="Arial" w:hAnsi="Arial"/>
          <w:sz w:val="24"/>
          <w:szCs w:val="24"/>
        </w:rPr>
        <w:t>Ám az apja nem hagyta annyi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zvér vagyok — morogta. — Vagy ha úgy jobban tetszik, félvér. Az apám Jonathan Slatersburry volt, a Millenium kapitánya, az anyám Gverna a maunuk kathongha törzséből. Bebizonyosodott, hogy a két faj keresztezhető, ám akkoriban az egyház tiltása miatt titokban kellett tartani a származásomat. Nézz rám! Ha emberi ruhát viselnék, és nem lenne rajtam a tetoválás, senki sem mondhatná meg, hogy a maunuk vére is csörgedezik az ereimben. Mint ahogy rólad sem.</w:t>
      </w:r>
    </w:p>
    <w:p>
      <w:pPr>
        <w:pStyle w:val="Csakszveg"/>
        <w:ind w:left="540" w:right="1322" w:firstLine="360"/>
        <w:jc w:val="both"/>
        <w:rPr/>
      </w:pPr>
      <w:r>
        <w:rPr>
          <w:rFonts w:cs="Arial" w:ascii="Arial" w:hAnsi="Arial"/>
          <w:sz w:val="24"/>
          <w:szCs w:val="24"/>
        </w:rPr>
        <w:t>David elsápadt. Tömzsi, rövid karja jutott az eszébe, és csapott vállú tartása. Nem szólt semmit, de nem ment el onn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vel a gyarmatosítás kezdetén az egyház kimondott szigorral sújtott le a „fajtalankodókra", apám titokban tartotta a származásomat, s mivel nem látszott rajtam semmi rendkívüli, senki sem gyanakodott. Én még Evangeline-nek sem árultam el... eleinte. De rettegtem, hogy egyszer kiderül az igazság, és az inkvizítorok engem is megégetnek, mint annyi sok mást. Aztán Evangeline terhes lett. Ám legnagyobb megkönnyebbülésemre megszülettél te, épen és egészségesen, s ha lehet, rajtad még kevésbé ütött ki a maunu származás, mint rajtam. Aztán két évre rá megszületett az öcséd, Kogan, és az életem összeomlott. Nézz rá... róla nem titkolhattuk el a származását. A maunu vér sokszorosan kiütött belőle. Eleinte azt hittem, hogy anyád beleőrül. Mindent elmondtam neki. És ő szép lassan hozzászokott a gondolathoz, hogy egy félvér maunut szült. Kogan létét persze a legszigorúbb titokban tartottuk, hiszen ha a Telep püspöke rájön a titokra, engem, anyádat, téged és Kogant, de még a közvetlen rokonainkat is... megégetik. Azonban valaki, aki tudta a titkot, besúghatott, mert az inkvizítorok szaglászni kezdtek utánunk. Evangeline-t megölték... nekem pedig menekülnöm kellett. Téged egy megbízható barátom gondjaira bíztalak, Kogant pedig elhoztam magammal, hogy a hozzá hasonlók közt nőjön fel. </w:t>
      </w:r>
    </w:p>
    <w:p>
      <w:pPr>
        <w:pStyle w:val="Csakszveg"/>
        <w:ind w:left="540" w:right="1322" w:firstLine="360"/>
        <w:jc w:val="both"/>
        <w:rPr/>
      </w:pPr>
      <w:r>
        <w:rPr>
          <w:rFonts w:cs="Arial" w:ascii="Arial" w:hAnsi="Arial"/>
          <w:sz w:val="24"/>
          <w:szCs w:val="24"/>
        </w:rPr>
        <w:t>David az ajkába har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közben eltelt pár év. Apám mégsem jelentkezett. Pedig már nincs mitől félnie. A Christen egyházat tíz évvel ezelőtt feloszlatták, a papokat elűzték, az inkvizítorokat pedig felkoncolták vagy máglyán elégették. Az égő keresztet nem látni már napjai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ég azóta sem születtek más félvérek — tette hozzá George. — Az emberek idegenkednek a maunuktól. És ez érthető is. A két civilizáció közt tátongó korkülönbség oly nagy, melyet nem lehet száz év alatt áthidalni. Hány éves a fejlett emberi civilizáció? Pár ezer. És a maunuké? Évmilliókban mérhető. Ez a faj egykor nagy magasságokat ért el, megtalálta a célját, az örök körforgásban, s a civilizációja már akkor hanyatlóban volt, amikor az ember majomőse még meztelenül rohangált az erdőben. Hogyan is érthetnénk meg őket. Hogyan is tudnánk elfogadni, hogy ezek a... hitvány kinézetű kis majmok halhatatlanok, míg az ember... bár az öregedést le tudta lassítani... végül is haland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et teljesen összezavarta ez a fejtegetés. Szeretett volna még az apjától valami bocsánatkérést hallani, ám az már teljesen belefeledkezett valami kántáló dúdol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ényleg a bátyám vagy, seggfej? — kérdezte a megközelítőleg egy méter magas maun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állat vont, és a tekintetével Karent keresve el akart lépni a kunyhó mellől, de az apja ekkor ismét felriadt a monoton kántál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ok mindent megtanultam, és tudom, hogy az emberek gunuja nem azonos a maunuk gunuival. Az ember az más, és mindössze két gunut hordoz önmagában: az életet és a hal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mondta határozottan David. — Most nem érek rá filozófiai kérdésekről diskurálni. — Hol van Karen? Sürgősen beszélnem kell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Wyatt-Williams? — dúdolta az apja. — Két órával ezelőtt négyszáz maunu harcos élén elindult a ziáták kereszteződéséhez... amit ti Kettes Telepnek hívtok... hogy megakadályozza Azura Mazdah életre kel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dörzsölte a szemét, és sehogy sem akarta hinni, hogy jól h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iáltotta. — Karen négyszáz manó élén be akarja venni az energiaközpontot? Van egyáltalán fegyver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zántságuk a fegyv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hunyta a szemét, és próbálta elűzni a fejéből azt a képet, amint a lézerágyuk és sugárvetők irtózatos pusztítást visznek véghez a kurta lábú manó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nek elment az esze —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nem tehetett mást, seggfej — vartyogta közbe Kogan. — És ő büszkén vállalta.</w:t>
      </w:r>
    </w:p>
    <w:p>
      <w:pPr>
        <w:pStyle w:val="Csakszveg"/>
        <w:ind w:left="540" w:right="1322" w:firstLine="360"/>
        <w:jc w:val="both"/>
        <w:rPr/>
      </w:pPr>
      <w:r>
        <w:rPr>
          <w:rFonts w:cs="Arial" w:ascii="Arial" w:hAnsi="Arial"/>
          <w:sz w:val="24"/>
          <w:szCs w:val="24"/>
        </w:rPr>
        <w:t>David merőn nézte groteszk öcc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mek — morogta. — Én azt hittem, a maunuk nem félnek a haláltól. Hiszen a halál csak egy újabb élet kapuja. Átkerülnek egy újabb gunuba, s ott újabb életet élnek, hogy aztán ismét egy másik gunuban újjászülessenek.</w:t>
      </w:r>
    </w:p>
    <w:p>
      <w:pPr>
        <w:pStyle w:val="Csakszveg"/>
        <w:ind w:left="540" w:right="1322" w:firstLine="360"/>
        <w:jc w:val="both"/>
        <w:rPr>
          <w:rFonts w:ascii="Arial" w:hAnsi="Arial" w:cs="Arial"/>
          <w:sz w:val="24"/>
          <w:szCs w:val="24"/>
        </w:rPr>
      </w:pPr>
      <w:r>
        <w:rPr>
          <w:rFonts w:cs="Arial" w:ascii="Arial" w:hAnsi="Arial"/>
          <w:sz w:val="24"/>
          <w:szCs w:val="24"/>
        </w:rPr>
        <w:t>Kogan a homlokát ránco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e semmit nem értesz, seggfej — torkolta le a bátyját. — A maunuk nem félnek a pusztulástól, és éppen ezért vállalják a harcot bárki ellen... de rettegnek az elmúlástól. A Sötétségtől. Amíg Azura Mazdah életre nem kel a Maunon, a maunu harcosok bátran esnek el, mert tudják, hogy egy újabb gunu várja őket. Ám Azura Mazdah a Lélekfaló! Ha életre kel, mindennek vége! Érted te ezt? </w:t>
      </w:r>
    </w:p>
    <w:p>
      <w:pPr>
        <w:pStyle w:val="Csakszveg"/>
        <w:ind w:left="540" w:right="1322" w:firstLine="360"/>
        <w:jc w:val="both"/>
        <w:rPr/>
      </w:pPr>
      <w:r>
        <w:rPr>
          <w:rFonts w:cs="Arial" w:ascii="Arial" w:hAnsi="Arial"/>
          <w:sz w:val="24"/>
          <w:szCs w:val="24"/>
        </w:rPr>
        <w:t>David kezdte már kapi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Azt akarod mondani, hogy ez a démon... ez a Látogató a Sötétségből képes megtörni a maunuk gunuinak körforgását? Hogy akit ő... hogy akinek ő a lelkét felfalja, az soha többé nem támad fel egyik gunuban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t Azura Mazdah öl meg, annak lelke elvész a Sötétségben.</w:t>
      </w:r>
    </w:p>
    <w:p>
      <w:pPr>
        <w:pStyle w:val="Csakszveg"/>
        <w:ind w:left="540" w:right="1322" w:firstLine="360"/>
        <w:jc w:val="both"/>
        <w:rPr/>
      </w:pPr>
      <w:r>
        <w:rPr>
          <w:rFonts w:cs="Arial" w:ascii="Arial" w:hAnsi="Arial"/>
          <w:sz w:val="24"/>
          <w:szCs w:val="24"/>
        </w:rPr>
        <w:t>David egész testében megborzongott. Gyermekkorától kezdve betegesen félt a haláltól, de ahogy teltek az évek, szép fokozatosan elfogadta, hogy az emberi élet egyszer véget ér, és akkor nem lesz semmi más, csak a végtelen sötétség. A rettegése semmivé foszlott, és hozzászokott a halál gondolatához. Ám még így is, bármikor eszébe jutott, hogy mi várhat rá az élete végén, perceken át borzongott. És most ez a borzongás fokozottan kerítette a hatalmába. Az ember csak egy haláltól fél, csak egy életet veszíthet, ám a maunu kilencet. Sőt, még annál is többet. A halhatatlans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rúságban élő kevésbé fél a haláltól, mert kevesebbet veszíthet, mint az, aki többet kapott az élettől. Az ember egy kurta létet hagy maga mögött, ám a maunuk az örök életet veszíthet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át tudta érezni ennek a kozmikus veszteségnek a nagy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lehet állítani Azura Mazdahot? — kérdezte.</w:t>
      </w:r>
    </w:p>
    <w:p>
      <w:pPr>
        <w:pStyle w:val="Csakszveg"/>
        <w:ind w:left="540" w:right="1322" w:firstLine="360"/>
        <w:jc w:val="both"/>
        <w:rPr>
          <w:rFonts w:ascii="Arial" w:hAnsi="Arial" w:cs="Arial"/>
          <w:sz w:val="24"/>
          <w:szCs w:val="24"/>
        </w:rPr>
      </w:pPr>
      <w:r>
        <w:rPr>
          <w:rFonts w:cs="Arial" w:ascii="Arial" w:hAnsi="Arial"/>
          <w:sz w:val="24"/>
          <w:szCs w:val="24"/>
        </w:rPr>
        <w:t>Az apja széttárta a kar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ja azt? Azura Mazdah a Sötétség Démona. Nem gyakran tesz látogatást a Világosságban. Egy biztos, azelőtt kell cselekedni, mielőtt a Lélekfaló életre kel! Vissza kell küldenünk a Sötétségbe... még csírájában! Mert ha megerősödik, egyetlen ember és maunu sem marad ezen a világon! Aztán más világok és más népek követk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ült egy nagy kőtömbre, és értetlenül rázta a fejét. Túl sok volt neki mindez egyszerre. Bár igyekezett közönyt tettetni, megrázta az apjával való találko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lény ez az Azura Mazdah? — akarta tudni.</w:t>
      </w:r>
    </w:p>
    <w:p>
      <w:pPr>
        <w:pStyle w:val="Csakszveg"/>
        <w:ind w:left="540" w:right="1322" w:firstLine="360"/>
        <w:jc w:val="both"/>
        <w:rPr>
          <w:rFonts w:ascii="Arial" w:hAnsi="Arial" w:cs="Arial"/>
          <w:sz w:val="24"/>
          <w:szCs w:val="24"/>
        </w:rPr>
      </w:pPr>
      <w:r>
        <w:rPr>
          <w:rFonts w:cs="Arial" w:ascii="Arial" w:hAnsi="Arial"/>
          <w:sz w:val="24"/>
          <w:szCs w:val="24"/>
        </w:rPr>
        <w:t>Az apja vállat vont, és felemelte tetovált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agadozó. Egy lelkekkel táplálkozó, démoni erő. Egy testet öltött iszonyat.</w:t>
      </w:r>
    </w:p>
    <w:p>
      <w:pPr>
        <w:pStyle w:val="Csakszveg"/>
        <w:ind w:left="540" w:right="1322" w:firstLine="360"/>
        <w:jc w:val="both"/>
        <w:rPr/>
      </w:pPr>
      <w:r>
        <w:rPr>
          <w:rFonts w:cs="Arial" w:ascii="Arial" w:hAnsi="Arial"/>
          <w:sz w:val="24"/>
          <w:szCs w:val="24"/>
        </w:rPr>
        <w:t>David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 és a maunuk a vesztükbe rohantak — magyarázta. — Azok ott egy erődítménybe vették be magukat, és komoly fegyverekkel szerelkeztek fel. Egy pillanat alatt letarolják a támadó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en egyes gazember haláláért száz maununak kell feláldoznia magát, már akkor is megéri — felelte az idős ember. — Azura Mazdah nem kelhet életre ezen a vilá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 az egyhez? — ismételte David szórak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négyszázan, hanem hatezren kellett volna menniük. A Keselyű és társai ugyanis legalább hatvanan vannak.</w:t>
      </w:r>
    </w:p>
    <w:p>
      <w:pPr>
        <w:pStyle w:val="Csakszveg"/>
        <w:ind w:left="540" w:right="1322" w:firstLine="360"/>
        <w:jc w:val="both"/>
        <w:rPr>
          <w:rFonts w:ascii="Arial" w:hAnsi="Arial" w:cs="Arial"/>
          <w:sz w:val="24"/>
          <w:szCs w:val="24"/>
        </w:rPr>
      </w:pPr>
      <w:r>
        <w:rPr>
          <w:rFonts w:cs="Arial" w:ascii="Arial" w:hAnsi="Arial"/>
          <w:sz w:val="24"/>
          <w:szCs w:val="24"/>
        </w:rPr>
        <w:t>Az apja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 A mieink csak négyet lá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n nekem — bizonygatta David, és hirtelen úgy érezte, a fáradtsága, az éhsége, a csüggedtsége egy pillanat alatt lefoszlik róla. — Úristen! Viola! Fel fogják áld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tte volna valami kemény falba verni a fejét idegességében. A menekülés nagy izgalmában megfeledkezett a lányról, aki ezóta talán már nem is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kell mennem! Nincs itt valahol egy suhanó, vagy valami járm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szürke szőrű maunu, akik időközben kissé félrevonultak a lombkunyhótól, és valami véget nem érő, monoton dallamot kántáltak, most hirtelen elhallgattak, és az egyikük felkiál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pja azonnal feléjük fordult, és a legtekintélyesebb külsejű maunu valamit vartyogni kezdett. David csak Azura Mazdah nevét értette k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s ember elsápadt, és megfordult, de nem nézett senk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m... — kezdte.</w:t>
      </w:r>
    </w:p>
    <w:p>
      <w:pPr>
        <w:pStyle w:val="Csakszveg"/>
        <w:ind w:left="540" w:right="1322" w:firstLine="360"/>
        <w:jc w:val="both"/>
        <w:rPr/>
      </w:pPr>
      <w:r>
        <w:rPr>
          <w:rFonts w:cs="Arial" w:ascii="Arial" w:hAnsi="Arial"/>
          <w:sz w:val="24"/>
          <w:szCs w:val="24"/>
        </w:rPr>
        <w:t>David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p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George Slatersburry nem rá nézett, hanem a másik fiára. Kogan csapott vállára tette tömzsi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w:t>
      </w:r>
    </w:p>
    <w:p>
      <w:pPr>
        <w:pStyle w:val="Csakszveg"/>
        <w:ind w:left="540" w:right="1322" w:firstLine="360"/>
        <w:jc w:val="both"/>
        <w:rPr>
          <w:rFonts w:ascii="Arial" w:hAnsi="Arial" w:cs="Arial"/>
          <w:sz w:val="24"/>
          <w:szCs w:val="24"/>
        </w:rPr>
      </w:pPr>
      <w:r>
        <w:rPr>
          <w:rFonts w:cs="Arial" w:ascii="Arial" w:hAnsi="Arial"/>
          <w:sz w:val="24"/>
          <w:szCs w:val="24"/>
        </w:rPr>
        <w:t>A fiatal maunu komoly képpel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észen ál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zd a gunubotot és a suhan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csak egy pillantást vetett a türelmetlenül toporgó Davidre, és elsi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vissza akart fordulni a szürke szőrű maunukhoz, de David megragad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ene folyi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ölcsek valami szörnyű dologra döbbentek rá — felelte George Slatersburry vontatottan. — A Maunu Hindrát több százezer évvel ezelőtt diktálta le tanítványainak Hindra, a maunuk szent embere. Akkor még a régi időszámítást használták. És Azura Mazdah megjelenését a régi időszámítás szerint jósolták ma éjfélre. Az új időszámítás szerint a démon több mint egy órával hamarabb öltene testet... Nem sokkal tizenegy óra előtt. Kogannek azonnal indulnia kell a ziáták metszéspontjához! Az én suhanómon megy.</w:t>
      </w:r>
    </w:p>
    <w:p>
      <w:pPr>
        <w:pStyle w:val="Csakszveg"/>
        <w:ind w:left="540" w:right="1322" w:firstLine="360"/>
        <w:jc w:val="both"/>
        <w:rPr/>
      </w:pPr>
      <w:r>
        <w:rPr>
          <w:rFonts w:cs="Arial" w:ascii="Arial" w:hAnsi="Arial"/>
          <w:sz w:val="24"/>
          <w:szCs w:val="24"/>
        </w:rPr>
        <w:t>David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 tartok.</w:t>
      </w:r>
    </w:p>
    <w:p>
      <w:pPr>
        <w:pStyle w:val="Csakszveg"/>
        <w:ind w:left="540" w:right="1322" w:firstLine="360"/>
        <w:jc w:val="both"/>
        <w:rPr>
          <w:rFonts w:ascii="Arial" w:hAnsi="Arial" w:cs="Arial"/>
          <w:sz w:val="24"/>
          <w:szCs w:val="24"/>
        </w:rPr>
      </w:pPr>
      <w:r>
        <w:rPr>
          <w:rFonts w:cs="Arial" w:ascii="Arial" w:hAnsi="Arial"/>
          <w:sz w:val="24"/>
          <w:szCs w:val="24"/>
        </w:rPr>
        <w:t>George Slatersburry végignézett az idősebbik fi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va tartanak egy lányt az energiaközpontban — magyarázta David —, akit meg kell mentenem.</w:t>
      </w:r>
    </w:p>
    <w:p>
      <w:pPr>
        <w:pStyle w:val="Csakszveg"/>
        <w:ind w:left="540" w:right="1322" w:firstLine="360"/>
        <w:jc w:val="both"/>
        <w:rPr>
          <w:rFonts w:ascii="Arial" w:hAnsi="Arial" w:cs="Arial"/>
          <w:sz w:val="24"/>
          <w:szCs w:val="24"/>
        </w:rPr>
      </w:pPr>
      <w:r>
        <w:rPr>
          <w:rFonts w:cs="Arial" w:ascii="Arial" w:hAnsi="Arial"/>
          <w:sz w:val="24"/>
          <w:szCs w:val="24"/>
        </w:rPr>
        <w:t>George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más szerepet szán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iféle szerepet?</w:t>
      </w:r>
    </w:p>
    <w:p>
      <w:pPr>
        <w:pStyle w:val="Csakszveg"/>
        <w:ind w:left="540" w:right="1322" w:firstLine="360"/>
        <w:jc w:val="both"/>
        <w:rPr>
          <w:rFonts w:ascii="Arial" w:hAnsi="Arial" w:cs="Arial"/>
          <w:sz w:val="24"/>
          <w:szCs w:val="24"/>
        </w:rPr>
      </w:pPr>
      <w:r>
        <w:rPr>
          <w:rFonts w:cs="Arial" w:ascii="Arial" w:hAnsi="Arial"/>
          <w:sz w:val="24"/>
          <w:szCs w:val="24"/>
        </w:rPr>
        <w:t>George ünnepélyesen nézett a fi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ogan elbukik, neked kell a helyébe lépned. Az egész bolygón nincs más Koganen kívül, aki végrehajthatná a feladatot, csak te. A maunuk gunubotja nagy hatalmú varázsszer, de csak olyasvalaki képes utazni vele kellően a gunuk között, akinek maunu és ember vér egyaránt csörgedezik az ereiben. És ilyenek rajtam kívül csak ketten vagytok. Kogan... meg te. Én más feladatot látok el a küzdelemben. Kogan fog harcolni. És te leszel a tartalék.</w:t>
      </w:r>
    </w:p>
    <w:p>
      <w:pPr>
        <w:pStyle w:val="Csakszveg"/>
        <w:ind w:left="540" w:right="1322" w:firstLine="360"/>
        <w:jc w:val="both"/>
        <w:rPr/>
      </w:pPr>
      <w:r>
        <w:rPr>
          <w:rFonts w:cs="Arial" w:ascii="Arial" w:hAnsi="Arial"/>
          <w:sz w:val="24"/>
          <w:szCs w:val="24"/>
        </w:rPr>
        <w:t>David felvonta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ítva talán hasznosabb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hiszem. Kogan nagy harcos.</w:t>
      </w:r>
    </w:p>
    <w:p>
      <w:pPr>
        <w:pStyle w:val="Csakszveg"/>
        <w:ind w:left="540" w:right="1322" w:firstLine="360"/>
        <w:jc w:val="both"/>
        <w:rPr/>
      </w:pPr>
      <w:r>
        <w:rPr>
          <w:rFonts w:cs="Arial" w:ascii="Arial" w:hAnsi="Arial"/>
          <w:sz w:val="24"/>
          <w:szCs w:val="24"/>
        </w:rPr>
        <w:t>David elhúzta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ogan olyan nagy harcos, hogy lehet az, hogy ő az erdőben mászkált, míg Karen meg a többiek már a vérüket hullatják? — kérdezte fanyar mos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gan a kiválasztott — magyarázta ünnepélyesen George Slatersburry. — Karen és a többiek megpróbálják megakadályozni a Lélekfaló megtestesülését. Ámha kudarcot vallanak és Azura Mazdah életre kél, Kogan fog megküzdeni vele. És ha ő elbukik... te leszel a következő!</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0.</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ócska suhanó meg-megrándulva nagy sebességgel zúgott dél-délkeleti irányba az előhegység egymásba nyíló völgyei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legnagyobb meglepetésére a kis maunu úgy kormányozta az elavult járművet, mintha egész életében ezt gyakorolta volna. Könnyedén kerülgette ki a hepe-hupásabb területeket, melyek a talaj fölött sikló járműnek talán végzetes remegőst, szétrázódást okozhatta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mikor az erdőhöz értek, Kogan könnyűszerrel ráakadt egy keskeny patakra, és a fodrozódó vízfelszín fölött suhantak to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rég beesteledett, és a sötét felhő miatt amúgy is komor táj, ha lehet, még sokkal komorabbnak, baljóslatúbbnak tűnt. Ám Kogan nem gyújtotta fel a reflektorokat, azok nélkül is elboldogult, pedig David már a suhanó orráig alig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rdosó önvád ismét visszatért. Maga előtt látta, mint lökdösik a fekete ruhások maguk előtt a társait, akiknek az életére neki kellett volna vigyázni. És mardosó önvád marcangolta a szívét, amiért saját bőrét mentve a sorsára hagyta Violát. Pedig a lány még a Nagy Karneválról is lemondott, csak hogy mellette maradhasson.</w:t>
      </w:r>
    </w:p>
    <w:p>
      <w:pPr>
        <w:pStyle w:val="Csakszveg"/>
        <w:ind w:left="540" w:right="1322" w:firstLine="360"/>
        <w:jc w:val="both"/>
        <w:rPr>
          <w:rFonts w:ascii="Arial" w:hAnsi="Arial" w:cs="Arial"/>
          <w:sz w:val="24"/>
          <w:szCs w:val="24"/>
        </w:rPr>
      </w:pPr>
      <w:r>
        <w:rPr>
          <w:rFonts w:cs="Arial" w:ascii="Arial" w:hAnsi="Arial"/>
          <w:sz w:val="24"/>
          <w:szCs w:val="24"/>
        </w:rPr>
        <w:t>És most vége!</w:t>
      </w:r>
    </w:p>
    <w:p>
      <w:pPr>
        <w:pStyle w:val="Csakszveg"/>
        <w:ind w:left="540" w:right="1322" w:firstLine="360"/>
        <w:jc w:val="both"/>
        <w:rPr>
          <w:rFonts w:ascii="Arial" w:hAnsi="Arial" w:cs="Arial"/>
          <w:sz w:val="24"/>
          <w:szCs w:val="24"/>
        </w:rPr>
      </w:pPr>
      <w:r>
        <w:rPr>
          <w:rFonts w:cs="Arial" w:ascii="Arial" w:hAnsi="Arial"/>
          <w:sz w:val="24"/>
          <w:szCs w:val="24"/>
        </w:rPr>
        <w:t>Lehet, hogy Viola ezóta már nem is él?</w:t>
      </w:r>
    </w:p>
    <w:p>
      <w:pPr>
        <w:pStyle w:val="Csakszveg"/>
        <w:ind w:left="540" w:right="1322" w:firstLine="360"/>
        <w:jc w:val="both"/>
        <w:rPr>
          <w:rFonts w:ascii="Arial" w:hAnsi="Arial" w:cs="Arial"/>
          <w:sz w:val="24"/>
          <w:szCs w:val="24"/>
        </w:rPr>
      </w:pPr>
      <w:r>
        <w:rPr>
          <w:rFonts w:cs="Arial" w:ascii="Arial" w:hAnsi="Arial"/>
          <w:sz w:val="24"/>
          <w:szCs w:val="24"/>
        </w:rPr>
        <w:t>Merengéséből Kogan hangja riasztot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fegyvered, seggfe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álasz helyett előhúzta a Gombában zsákmányolt kézi sugárvetőt, és az öccse orra elé tar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ér annyit, mint a te hókuszpókusz bo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a fegyverért nyúlt megtapogatta, megszagolgatta, aztán még a nyelve hegyét is kinyújtotta, mintha meg akarná nyalni.</w:t>
      </w:r>
    </w:p>
    <w:p>
      <w:pPr>
        <w:pStyle w:val="Csakszveg"/>
        <w:ind w:left="540" w:right="1322" w:firstLine="360"/>
        <w:jc w:val="both"/>
        <w:rPr/>
      </w:pPr>
      <w:r>
        <w:rPr>
          <w:rFonts w:cs="Arial" w:ascii="Arial" w:hAnsi="Arial"/>
          <w:sz w:val="24"/>
          <w:szCs w:val="24"/>
        </w:rPr>
        <w:t>Sosem látott még pisztolyt, döntötte el magában David. A maunu fiú visszaadta a fegy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 véleményezte. — Csak éppen be van szorulva a fázisszabályzó kallantyú. Ne felejtsd el a hatásfokozó kart a maximumra állítani, mielőtt lőni akarsz vele!</w:t>
      </w:r>
    </w:p>
    <w:p>
      <w:pPr>
        <w:pStyle w:val="Csakszveg"/>
        <w:ind w:left="540" w:right="1322" w:firstLine="360"/>
        <w:jc w:val="both"/>
        <w:rPr/>
      </w:pPr>
      <w:r>
        <w:rPr>
          <w:rFonts w:cs="Arial" w:ascii="Arial" w:hAnsi="Arial"/>
          <w:sz w:val="24"/>
          <w:szCs w:val="24"/>
        </w:rPr>
        <w:t>David morogva eltette a fegy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seggfej — mondta komoly képpel Kogan. — Látom, nem félsz a harctól. De azért adok neked valamit, ami tetszeni fo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csatolt a bal csuklójáról egy tenyérnyi széles karpántot, és Davidnek nyúj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kd fel ezt! Nézd, így lehet aktiválni. — A saját jobb karján lévő fémpánton mutatta be. Megpöccintette az egyik mintát, s abban a pillanatban lilás izzás vonta be a karpántot. Aztán Kogan már meg is szüntette az izzást. — Ne pazaroljuk az energiát!</w:t>
      </w:r>
    </w:p>
    <w:p>
      <w:pPr>
        <w:pStyle w:val="Csakszveg"/>
        <w:ind w:left="540" w:right="1322" w:firstLine="360"/>
        <w:jc w:val="both"/>
        <w:rPr/>
      </w:pPr>
      <w:r>
        <w:rPr>
          <w:rFonts w:cs="Arial" w:ascii="Arial" w:hAnsi="Arial"/>
          <w:sz w:val="24"/>
          <w:szCs w:val="24"/>
        </w:rPr>
        <w:t>David elkép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a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maunu faj egyik régi játékszere, seggfej. Energiapajzs. Remélem, nem lesz rá szükség. Csak szükség esetén aktiváld, mert ha kifogy belőle az energia, az életben nem tudjuk többé feltöl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alamivel nagyobb respektussal pillantott a vaskos karpántra. Felcsatolta, de szinte alig érezte a súl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ilyen mütyürötök van?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d egy pár, de a legtöbbnek még a vének sem ismerik a rendelte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het az? — csapott le a lehetőségre David. — Hát a maunuk nem halhatatlanok?</w:t>
      </w:r>
    </w:p>
    <w:p>
      <w:pPr>
        <w:pStyle w:val="Csakszveg"/>
        <w:ind w:left="540" w:right="1322" w:firstLine="360"/>
        <w:jc w:val="both"/>
        <w:rPr>
          <w:rFonts w:ascii="Arial" w:hAnsi="Arial" w:cs="Arial"/>
          <w:sz w:val="24"/>
          <w:szCs w:val="24"/>
        </w:rPr>
      </w:pPr>
      <w:r>
        <w:rPr>
          <w:rFonts w:cs="Arial" w:ascii="Arial" w:hAnsi="Arial"/>
          <w:sz w:val="24"/>
          <w:szCs w:val="24"/>
        </w:rPr>
        <w:t>Kogan vállat vont, majd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e nem érted, seggfej.</w:t>
      </w:r>
    </w:p>
    <w:p>
      <w:pPr>
        <w:pStyle w:val="Csakszveg"/>
        <w:ind w:left="540" w:right="1322" w:firstLine="360"/>
        <w:jc w:val="both"/>
        <w:rPr/>
      </w:pPr>
      <w:r>
        <w:rPr>
          <w:rFonts w:cs="Arial" w:ascii="Arial" w:hAnsi="Arial"/>
          <w:sz w:val="24"/>
          <w:szCs w:val="24"/>
        </w:rPr>
        <w:t>David felfor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figyelj, te kis patkány... Eddig egy szót sem szóltam a pimaszságodra, de ha még egyszer seggfejnek nevezel, kihajítalak a járgányból, és akkor biztosan lekésed a randevúdat Azura Mazdahhal!</w:t>
      </w:r>
    </w:p>
    <w:p>
      <w:pPr>
        <w:pStyle w:val="Csakszveg"/>
        <w:ind w:left="540" w:right="1322" w:firstLine="360"/>
        <w:jc w:val="both"/>
        <w:rPr>
          <w:rFonts w:ascii="Arial" w:hAnsi="Arial" w:cs="Arial"/>
          <w:sz w:val="24"/>
          <w:szCs w:val="24"/>
        </w:rPr>
      </w:pPr>
      <w:r>
        <w:rPr>
          <w:rFonts w:cs="Arial" w:ascii="Arial" w:hAnsi="Arial"/>
          <w:sz w:val="24"/>
          <w:szCs w:val="24"/>
        </w:rPr>
        <w:t>Kogan szemében enyhe csodálkozás 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akarod, hogy seggfejnek szólítsalak?</w:t>
      </w:r>
    </w:p>
    <w:p>
      <w:pPr>
        <w:pStyle w:val="Csakszveg"/>
        <w:ind w:left="540" w:right="1322" w:firstLine="360"/>
        <w:jc w:val="both"/>
        <w:rPr/>
      </w:pPr>
      <w:r>
        <w:rPr>
          <w:rFonts w:cs="Arial" w:ascii="Arial" w:hAnsi="Arial"/>
          <w:sz w:val="24"/>
          <w:szCs w:val="24"/>
        </w:rPr>
        <w:t>David mélyet sóhajtott az üde éjszakai leveg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talán örülnél neki, ha seggdugacsnak szólítanálak?</w:t>
      </w:r>
    </w:p>
    <w:p>
      <w:pPr>
        <w:pStyle w:val="Csakszveg"/>
        <w:ind w:left="540" w:right="1322" w:firstLine="360"/>
        <w:jc w:val="both"/>
        <w:rPr>
          <w:rFonts w:ascii="Arial" w:hAnsi="Arial" w:cs="Arial"/>
          <w:sz w:val="24"/>
          <w:szCs w:val="24"/>
        </w:rPr>
      </w:pPr>
      <w:r>
        <w:rPr>
          <w:rFonts w:cs="Arial" w:ascii="Arial" w:hAnsi="Arial"/>
          <w:sz w:val="24"/>
          <w:szCs w:val="24"/>
        </w:rPr>
        <w:t>Kogan egy pillanatig fontolóra vette a lehető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hiszem. Ne szólíts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látod! Te se szólíts engem seggfejnek!</w:t>
      </w:r>
    </w:p>
    <w:p>
      <w:pPr>
        <w:pStyle w:val="Csakszveg"/>
        <w:ind w:left="540" w:right="1322" w:firstLine="360"/>
        <w:jc w:val="both"/>
        <w:rPr>
          <w:rFonts w:ascii="Arial" w:hAnsi="Arial" w:cs="Arial"/>
          <w:sz w:val="24"/>
          <w:szCs w:val="24"/>
        </w:rPr>
      </w:pPr>
      <w:r>
        <w:rPr>
          <w:rFonts w:cs="Arial" w:ascii="Arial" w:hAnsi="Arial"/>
          <w:sz w:val="24"/>
          <w:szCs w:val="24"/>
        </w:rPr>
        <w:t>Koga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em ez a neved?</w:t>
      </w:r>
    </w:p>
    <w:p>
      <w:pPr>
        <w:pStyle w:val="Csakszveg"/>
        <w:ind w:left="540" w:right="1322" w:firstLine="360"/>
        <w:jc w:val="both"/>
        <w:rPr/>
      </w:pPr>
      <w:r>
        <w:rPr>
          <w:rFonts w:cs="Arial" w:ascii="Arial" w:hAnsi="Arial"/>
          <w:sz w:val="24"/>
          <w:szCs w:val="24"/>
        </w:rPr>
        <w:t>David csak háp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eszed ezt a... barom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nk mindig csak úgy emlegetett, hogy az a „seggfej Davi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rogta David ingerülten. — Erről majd még beszél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perceken át kanyarogtak a halkan csobogó patak vonala fölött, aztán hirtelen kibukkantak az erdőből, és máris a végtelen krippmező terült el előttük. A távolban, a sötét ég háttere előtt apró villanások látsz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ettes Telep! — kiáltotta David. Aztán hirtelen rájött, mik azok a fények. — Sugárvetőkkel lövik ők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1.</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percen át siklottak a hullámzó krippmező fölött, és hamarosan elérték a legszélső hangár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en jelenleg szünetelt a harc, de hogy korábban igen hevesen dúlhatott, arról a főteret lyuggató kráterek, és a szerteszét heverő maunu holttestek árulkodtak. Legalább ötven apró megcsonkított és vérző tetem hevert közvetlenül a Gomba lábá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ik a hangárok és a raktárépületek takarásában lapultak, és apró kézifegyvereikből találomra lövéseket adtak le a Gomba és az energiaközpont irány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csoport maunu kerekeken guruló, hosszúcsövű, rozsdás talpú lézerágyukat taszigált a hangár sarkában álló gigantikus berendezése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talék generátorok! — motyogta David ösztönö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nerátorok előtt már négy-öt megtermett lézerágyú állt, és maunuk tucatjai sürgölődtek, hogy vaskos vezetékekkel húzzanak az ágyúk feltöltési pontja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vel arrébb az épületek fedezékében több tucat maunu lapult, s még többen érkeztek hozzájuk, nyilvánvalóan azzal a szándékkal, hogy ismét megrohamozzák a Gomb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sztönösen az egykori munkahelye karcsú szárára pillantott, aztán fel a hetedik szintre, az irodája ablakára. És valamivel lejjebb, nem az ő irodájában valami gyanúsat látott. Mintha egy hatalmas fekete látcsövön valaki őket nézte volna. S a csőből fényes villanás vágódot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ra! — kiáltotta David, és egész testsúlyával nekicsapódott a botkormány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hanó akkorát rándult alattuk, mintha ott akarná hagyni őket, és az orra beleszántott a krippfejekbe, de nem törődtek vele, mert a következő pillanatban egy akkora robbanás reszkettette meg mellettük a levegőt, hogy pusztán az ijedtségtől csaknem kizuhantak az ülés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őnek ránk! — üvöltötte dühösen David. — A Gomb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nek nem kellett további magyarázat, ismét félrerántotta a kormányt, majd még egyszer jobbra, és a következő pillanatban már be is siklottak a terményhangár hatalmas betonfedezéke mögé.</w:t>
      </w:r>
    </w:p>
    <w:p>
      <w:pPr>
        <w:pStyle w:val="Csakszveg"/>
        <w:ind w:left="540" w:right="1322" w:firstLine="360"/>
        <w:jc w:val="both"/>
        <w:rPr/>
      </w:pPr>
      <w:r>
        <w:rPr>
          <w:rFonts w:cs="Arial" w:ascii="Arial" w:hAnsi="Arial"/>
          <w:sz w:val="24"/>
          <w:szCs w:val="24"/>
        </w:rPr>
        <w:t>Két-három maunu rohant fel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ábultan pillantott vissza. A krippmező szélén két méteres átmérőjű kráter füstölgött, és a növények tüzet f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ég a krippmező! — kiáltotta David.</w:t>
      </w:r>
    </w:p>
    <w:p>
      <w:pPr>
        <w:pStyle w:val="Csakszveg"/>
        <w:ind w:left="540" w:right="1322" w:firstLine="360"/>
        <w:jc w:val="both"/>
        <w:rPr>
          <w:rFonts w:ascii="Arial" w:hAnsi="Arial" w:cs="Arial"/>
          <w:sz w:val="24"/>
          <w:szCs w:val="24"/>
        </w:rPr>
      </w:pPr>
      <w:r>
        <w:rPr>
          <w:rFonts w:cs="Arial" w:ascii="Arial" w:hAnsi="Arial"/>
          <w:sz w:val="24"/>
          <w:szCs w:val="24"/>
        </w:rPr>
        <w:t>Kogan szinte durván rángatta ki a suhan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Nincs idő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nerátoroknál egy behemót alak tűnt fel, és vartyogó nyelven utasításokat oszt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megfordult a neve hallatán, és görnyedt testtartással feléjük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vid! — kiáltotta. — De örülök, hogy legalább te megúsztad, fi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a generátorok felé intett a cirkalmas faragásokkal díszített, üvegfejű bottal, mely harminc centivel magasabb volt ná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aláltato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öltjük energiával a lézerágyúkat — magyarázta az asszony. — Ha nincs más megoldás, levegőbe röpítjük az energiaközpontot.</w:t>
      </w:r>
    </w:p>
    <w:p>
      <w:pPr>
        <w:pStyle w:val="Csakszveg"/>
        <w:ind w:left="540" w:right="1322" w:firstLine="360"/>
        <w:jc w:val="both"/>
        <w:rPr/>
      </w:pPr>
      <w:r>
        <w:rPr>
          <w:rFonts w:cs="Arial" w:ascii="Arial" w:hAnsi="Arial"/>
          <w:sz w:val="24"/>
          <w:szCs w:val="24"/>
        </w:rPr>
        <w:t>David elszörnyedt. — És Vio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ola Martin-Duncen is a túszok között van! Meg még egy csomóan.</w:t>
      </w:r>
    </w:p>
    <w:p>
      <w:pPr>
        <w:pStyle w:val="Csakszveg"/>
        <w:ind w:left="540" w:right="1322" w:firstLine="360"/>
        <w:jc w:val="both"/>
        <w:rPr/>
      </w:pPr>
      <w:r>
        <w:rPr>
          <w:rFonts w:cs="Arial" w:ascii="Arial" w:hAnsi="Arial"/>
          <w:sz w:val="24"/>
          <w:szCs w:val="24"/>
        </w:rPr>
        <w:t>Karen türelmetlenül fel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ura Mazdán életre kel, nekik mindenképp végük. És nemcsak nekik, mindenki másnak is! Dávid, te el sem tudod képzelni, micsoda iszonyat készül elszabadulni ezen a vilá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os házak felől sípszó hallatszott, és az eddig lapuló maunuk kiugrottak a rejtekükből, és megostromolták a Gombát. Több tucatnyian hullottak el a gyilkos sortűzben, de néhányan elérték a Gomba bejáratát, és alulról a tüzelés elcsend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 kiáltotta Karén. — Ez már a harmadik roham volt. De most bejutottunk. A gazfickók rengetegen vannak, és a Gombából megtizedeltek bennünket, amikor megrohamoztuk az energiaközpontot. Már a hangároknál nagy veszteségeket szenvedtünk, de az ittenieket legyilkoltuk vagy megfutamítottuk. Ha a Gombát megtisztítottuk, újra nekimegyünk az energiaközpon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odálkozva pillantott a bátor maunuk felé, és szöget ütött a fejében egy gondo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an fegyver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nyitottam számukra az egyik tartalék fegyver-raktárát. Ha ez nem szükséghelyzet, hát nem tudom, mit nevezünk annak... Szétrúgjuk a seggüket ezeknek a gazember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 órájára pillantott. Háromnegyed tizenegyet mutatott. És ha Azura Mazdah tizenegy körül kel éle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rá idő! — kiáltotta dühösen. — Nem fog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arad a megsemmisítés — értett egyet Karen, és a feltöltés alatt álló lézerágyuk felé intett. — Ezer éve nem használták ezeket a vacakokat. Szinte teljesen lemerültek. Annyi energia sincs bennük, hogy rendesen odapörköljünk. Úgy számolom, körülbelül háromnegyed tizenkettő körül töltődnek fel annyira, hogy szétvethetjük velük azt a kalyi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negyed tizenkettőre! — kiáltotta kétségbeesetten David, és a szeme sarkából látta, hogy Kogan is feszülten szorongatja a mágikus botját. — Az már késő! Előbb nem megy?</w:t>
      </w:r>
    </w:p>
    <w:p>
      <w:pPr>
        <w:pStyle w:val="Csakszveg"/>
        <w:ind w:left="540" w:right="1322" w:firstLine="360"/>
        <w:jc w:val="both"/>
        <w:rPr/>
      </w:pPr>
      <w:r>
        <w:rPr>
          <w:rFonts w:cs="Arial" w:ascii="Arial" w:hAnsi="Arial"/>
          <w:sz w:val="24"/>
          <w:szCs w:val="24"/>
        </w:rPr>
        <w:t>Kare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a most kilőnénk is az összes energiát, ami a lézerágyúkban létezik, csak bekormoznánk az energia központ f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David a fejét szorongatta, hátha eszébe jut valami megoldás. — Vio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ének tévedtek — magyarázta Kogan halkan az asszonynak. — Az Új Időszámítás szerint Azura Mazdah tizenegykor jelenik meg, hogy testet öltsön.</w:t>
      </w:r>
    </w:p>
    <w:p>
      <w:pPr>
        <w:pStyle w:val="Csakszveg"/>
        <w:ind w:left="540" w:right="1322" w:firstLine="360"/>
        <w:jc w:val="both"/>
        <w:rPr/>
      </w:pPr>
      <w:r>
        <w:rPr>
          <w:rFonts w:cs="Arial" w:ascii="Arial" w:hAnsi="Arial"/>
          <w:sz w:val="24"/>
          <w:szCs w:val="24"/>
        </w:rPr>
        <w:t>Karen csak egy pillantást vetett az órájára, aztán a sípjába fújt. Azonnal négy-öt maunu rohant oda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indulunk! — kiáltotta felhevültén. — Kolka és csapata tisztítsa meg a Gombát! Kudrak technikusai folytassák a feltöltést! Mindenki más gyülekezzen! Két perc múlva megrohamozzuk a központot!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sélyünk? — kiáltotta vadul David. — Az egy erődítmény!</w:t>
      </w:r>
    </w:p>
    <w:p>
      <w:pPr>
        <w:pStyle w:val="Csakszveg"/>
        <w:ind w:left="540" w:right="1322" w:firstLine="360"/>
        <w:jc w:val="both"/>
        <w:rPr/>
      </w:pPr>
      <w:r>
        <w:rPr>
          <w:rFonts w:cs="Arial" w:ascii="Arial" w:hAnsi="Arial"/>
          <w:sz w:val="24"/>
          <w:szCs w:val="24"/>
        </w:rPr>
        <w:t>Kare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ás lehetőség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nek hirtelen beugrott, mi motoszkált a fejében már percek ó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lagút? — kiáltotta. — A titkos alagút?</w:t>
      </w:r>
    </w:p>
    <w:p>
      <w:pPr>
        <w:pStyle w:val="Csakszveg"/>
        <w:ind w:left="540" w:right="1322" w:firstLine="360"/>
        <w:jc w:val="both"/>
        <w:rPr/>
      </w:pPr>
      <w:r>
        <w:rPr>
          <w:rFonts w:cs="Arial" w:ascii="Arial" w:hAnsi="Arial"/>
          <w:sz w:val="24"/>
          <w:szCs w:val="24"/>
        </w:rPr>
        <w:t>Karen nem ér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ítólag föld alatti titkos járatok kötik össze a főbb építményeket! A Gombát... a radarházat, az energiaközpontot, meg mit-tudom-én-még-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hemót asszony ostobán bámult maga elé, aztán eltorzult az ar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arom! A bunkerek! Hisz' láttam a tervrajzokat! — Hatalmas lapáttenyerével akkorát csapott David vállára, hogy a fiatalember csaknem összeroskadt. — Ez az! De... honnan tudsz te 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sh... — Csak ennyit mondott, és nem folytatta, mert arra gondolt, hogy a főradarmester, a felesége és a fia a fanatikusok kezében van, és ki tudja, élnek-e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t azonban nem is nagyon érdekelte a válasz. Sietős parancsokat kiab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darházhoz! — intett Davidnek, Kogannek, meg annak a néhány maununak, akik a közelben lábatlankodtak. — Fu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szony máris meglódult, és fegyverével a kezében, görnyedt tartással iramodott a főtér túlsó szélén álló radarház felé. Ötven métert kellett megtenniük minden védelem nélkül, de ezzel Karen mit sem foglal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omba tetejéről észrevették őket, és tüzelni kezdtek rájuk. David felpillantott, és ijedten látta, hogy a hatodikon a lézerágyú csöve lassan elkezd feléjük fordulni, és ettől a látványtól még szaporábban szedte megdermedő láb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gyú! — kiáltotta, és az a bizonytalan érzése támadt, hogy máris célba vették őket, és egyikük sem éri el a radarhá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lövés nem jött. Helyette halkabb nyüszítések hallatszottak, majd egy elhaló halálsikoly. Egy férfialak zuhant ki a Gomba hatodik emeletéről, majd még egyet dobtak utá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agsorba! — kiáltotta Karen lelkesen. — Az erősítők mögött van az aj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mást akadályozva rohantak le a lépcsőn, és Karen, mint valami bulldózer, egyszerűen elsodorta az útjába kerülő akadályokat; szekrényeket, polcokat, kisebb berendezéseket...</w:t>
      </w:r>
    </w:p>
    <w:p>
      <w:pPr>
        <w:pStyle w:val="Csakszveg"/>
        <w:ind w:left="540" w:right="1322" w:firstLine="360"/>
        <w:jc w:val="both"/>
        <w:rPr/>
      </w:pPr>
      <w:r>
        <w:rPr>
          <w:rFonts w:cs="Arial" w:ascii="Arial" w:hAnsi="Arial"/>
          <w:sz w:val="24"/>
          <w:szCs w:val="24"/>
        </w:rPr>
        <w:t>Az ajtót azonnal megtalálták. — Ez az!</w:t>
      </w:r>
    </w:p>
    <w:p>
      <w:pPr>
        <w:pStyle w:val="Csakszveg"/>
        <w:ind w:left="540" w:right="1322" w:firstLine="360"/>
        <w:jc w:val="both"/>
        <w:rPr/>
      </w:pPr>
      <w:r>
        <w:rPr>
          <w:rFonts w:cs="Arial" w:ascii="Arial" w:hAnsi="Arial"/>
          <w:sz w:val="24"/>
          <w:szCs w:val="24"/>
        </w:rPr>
        <w:t>Karen nekiveselkedett. Majd a kódkártyájával is megprób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árva! — Dühösen szitkozódott. — Ide kell hoznunk az egyik lézerágy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ugrott oda David, és a zárba illesztette Senior Asthasi kódkártyáját, melyet minden viszontagsága ellenére is magánál tartott. — Nyi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 — rikoltotta Karen, és máris futva iramodott meg a szűk, szükségvilágítással ellátott, poros, dohszagú folyosón. — Ezt az alagutat már vagy hatvan éve nem használta sen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termett asszonysággal még David is alig tudott lépést tartani, a maunuk pedig végképp elmaradtak. Csak Kogan ügetett fújtatva mellettük a nagy bottal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 — üvöltötte Karén. Nem vette magának a fáradtságot, hogy az órájára pillantson, agy talán nagy izgalmában kérdezte m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perc múlva! — lihegte Dav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fent most kezdték az ostromot! — lihegte vissza Karen, és ha lehet, még inkább megnyújtotta a lépteit. Szinte dongott a lába alatt a beton.</w:t>
      </w:r>
    </w:p>
    <w:p>
      <w:pPr>
        <w:pStyle w:val="Csakszveg"/>
        <w:ind w:left="540" w:right="1322" w:firstLine="360"/>
        <w:jc w:val="both"/>
        <w:rPr>
          <w:rFonts w:ascii="Arial" w:hAnsi="Arial" w:cs="Arial"/>
          <w:sz w:val="24"/>
          <w:szCs w:val="24"/>
        </w:rPr>
      </w:pPr>
      <w:r>
        <w:rPr>
          <w:rFonts w:cs="Arial" w:ascii="Arial" w:hAnsi="Arial"/>
          <w:sz w:val="24"/>
          <w:szCs w:val="24"/>
        </w:rPr>
        <w:t>A folyosó hirtelen kétfelé ága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ra! — harsogta Karén. — Az energiaház jobbr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ás nélkül rohantak tovább a jobb oldali folyosóban, hogy aztán néhány lépés után egy lepecsételt, zárt ajtóhoz jussanak. Ezt nem mágneszár védte, hanem egy masszív l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 lihegte David kimerülten. A szűk levegőtlen folyosón szinte fuldoklott a légszomj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re! — kiáltotta Karen, és a pisztolya agyával nekiesett a laka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odik döngő csapással leverte. Az ajtó feltárult, és poros, berozsdásodott konzervhegyek tűntek fel előttük egy tágas, levegőtlen helyisé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aktár! — morogta Karen a kezét fájlalva. A lakatnak kétszer is melléütött. —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rohantak az elágazáshoz, aztán a bal oldali járatban ügette tovább egyre nagyobb fújtatás közepette.</w:t>
      </w:r>
    </w:p>
    <w:p>
      <w:pPr>
        <w:pStyle w:val="Csakszveg"/>
        <w:ind w:left="540" w:right="1322" w:firstLine="360"/>
        <w:jc w:val="both"/>
        <w:rPr>
          <w:rFonts w:ascii="Arial" w:hAnsi="Arial" w:cs="Arial"/>
          <w:sz w:val="24"/>
          <w:szCs w:val="24"/>
        </w:rPr>
      </w:pPr>
      <w:r>
        <w:rPr>
          <w:rFonts w:cs="Arial" w:ascii="Arial" w:hAnsi="Arial"/>
          <w:sz w:val="24"/>
          <w:szCs w:val="24"/>
        </w:rPr>
        <w:t>Újabb elágazáshoz 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jobbra! — kiáltotta diadalmasan Karen.</w:t>
      </w:r>
    </w:p>
    <w:p>
      <w:pPr>
        <w:pStyle w:val="Csakszveg"/>
        <w:ind w:left="540" w:right="1322" w:firstLine="360"/>
        <w:jc w:val="both"/>
        <w:rPr/>
      </w:pPr>
      <w:r>
        <w:rPr>
          <w:rFonts w:cs="Arial" w:ascii="Arial" w:hAnsi="Arial"/>
          <w:sz w:val="24"/>
          <w:szCs w:val="24"/>
        </w:rPr>
        <w:t>Aztán buzgón káromkodott, mert ismét egy vasajtó zárta el az út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 tolta félre Kogan, és szinte ugyanazzal a mozdulattal a zár felé emelte a varázsbo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űvelsz? — hörögte David, és az arcába csorgó verejtéket töröl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rázsolok — felelte Kogan, és félresöpörte meglepett bátyját az ú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rmolt valamit, a botból sárga szikra pattant a fémre, és a lakat szára úgy elolvadt, mintha sosem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 morogta Karen neheztelően. — Minek hagytad az előbb, hogy szétverjem a ke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ismét csalódniuk kellett. Egy újabb raktárba jutottak. Gázálarcok, légzőkészülékek, és más berendezések sorak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rohantak az elágazáshoz, és ismét a másik járatban rohanta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csak a dolgok ismétlődnének, újfent elágazáshoz 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ost jobbra? — zihálta David.</w:t>
      </w:r>
    </w:p>
    <w:p>
      <w:pPr>
        <w:pStyle w:val="Csakszveg"/>
        <w:ind w:left="540" w:right="1322" w:firstLine="360"/>
        <w:jc w:val="both"/>
        <w:rPr/>
      </w:pPr>
      <w:r>
        <w:rPr>
          <w:rFonts w:cs="Arial" w:ascii="Arial" w:hAnsi="Arial"/>
          <w:sz w:val="24"/>
          <w:szCs w:val="24"/>
        </w:rPr>
        <w:t>Karen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ikérem magam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ra — szuszogta Kogan feszengve. — Érze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úttal nem ajtó következett, hanem egy felfelé vivő, porlepte lépcs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per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uk szótlanul tolongtak Karen, David és Kogan hármasa mögött. A kezükben lövésre készen tartották a fegyverüket, és ezt látván David is előhúzta a magá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nagyon ismerte az alkatrészeit, de két kallantyút látott a fegyvertest bal oldalán. Kogan mondta, hogy valami bigyót maximumra kell húzni. A kettő közül a felsőt megmozdította, és érezte, ahogy az eddig hideg fémeszköz energiával telik meg a tenyer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pcső tetején újabb ajtó várta őket. Ezt nem zárta lakat, de benne volt a kulcs. A túloldal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lendületből nekivetette a vállát, remélve, hogy be tudja törni a nyílászárót, ám az épp csak meghajolt a súlya alatt. Karen a pisztolya után k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 kell égetni a z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hogy ő is kivegye a részét a zárak nyitásából, félretolta a nagy darab assz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csak!</w:t>
      </w:r>
    </w:p>
    <w:p>
      <w:pPr>
        <w:pStyle w:val="Csakszveg"/>
        <w:ind w:left="540" w:right="1322" w:firstLine="360"/>
        <w:jc w:val="both"/>
        <w:rPr>
          <w:rFonts w:ascii="Arial" w:hAnsi="Arial" w:cs="Arial"/>
          <w:sz w:val="24"/>
          <w:szCs w:val="24"/>
        </w:rPr>
      </w:pPr>
      <w:r>
        <w:rPr>
          <w:rFonts w:cs="Arial" w:ascii="Arial" w:hAnsi="Arial"/>
          <w:sz w:val="24"/>
          <w:szCs w:val="24"/>
        </w:rPr>
        <w:t>A zárra fogta a fegyvert, és meghúzta a rav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a durranás hallatszott, amekkorára legrémesebb álmaiban sem számított. Az ajtó egyszerűen szétrobbant, mintha ott sem lett volna, a léglökés leverte az elöl állókat a lábukról, és a plafonról betondarabok szóródtak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a... — bömbölte félig süketen Karen, és lesöpört magáról két öklömnyi betondarabot, meg egy maun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beszorult a fázisszabályzó — motyogta Kogan, és kábán nekiment a fa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ak feküdt ott, és a fejét rázta, remélve, hogy ezzel megszabadulhat a folyamatos zúgá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gy csak összeszedték magukat, és átsurrantak az ajtó füstölgő roncsai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isebb raktárhelyiségbe kerültek, amelyben kiselejtezett energiaelemeket tároltak. Már azt hitték, hogy újabb zsákutcába jutottak, amikor az elemek dombján túl feltárult az aj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eljesen tetovált arcú, fekete ruhás fickó jelent meg fegyverrel a kezében. Mögötte még egy, és még 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űz! — ordította Karen, és sugárvetőjéből nagy színes nyalábokat lőve ki megrohamozta a nyíló ajtót.</w:t>
      </w:r>
    </w:p>
    <w:p>
      <w:pPr>
        <w:pStyle w:val="Csakszveg"/>
        <w:ind w:left="540" w:right="1322" w:firstLine="360"/>
        <w:jc w:val="both"/>
        <w:rPr>
          <w:rFonts w:ascii="Arial" w:hAnsi="Arial" w:cs="Arial"/>
          <w:sz w:val="24"/>
          <w:szCs w:val="24"/>
        </w:rPr>
      </w:pPr>
      <w:r>
        <w:rPr>
          <w:rFonts w:cs="Arial" w:ascii="Arial" w:hAnsi="Arial"/>
          <w:sz w:val="24"/>
          <w:szCs w:val="24"/>
        </w:rPr>
        <w:t>Ezzel a tettével épp az ellenfelek és társak közé került, de az asszony nem törődött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ekete ruhást szinte az első pillanatban leszedte, és mire a meglepett harmadik rálőhetett volna, Karen már odaért, és elsodo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 lendülettel átugrotta a korong alakú elemek kupacát, és rohant Karen után. Színes nyalábok süvítettek el a füle mellett, de nem törődött vele. Jóformán még azt sem tudta, hogy a lövedékek szemből vagy a háta mögül érkez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rta lábú maunuk valamivel nehezebben jutottak át a dombon, mint ő, és emiatt kissé lemar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kirontott az ajtón. Mielőtt igazán körülnézhetett volna, egy fegyveres alak tűnt fel a látóterében, és ő ösztönösen is oldalra vetette magát. Az elszisszenő lövedék a mögötte lihegő maunut találta telibe, de Davidnek nem maradt ideje sajnálkozni. Viszonozta a tüzet, és a robbanás, melyet megeresztett, nemcsak az ellenfelét, de a mögötte húzódó fal egy részét is szétve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id félig süketen tántorgott, és mintha az égből jönne, valahonnan a távolból hallotta Kogan kiál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kkentsd az erősséget, seggfej!</w:t>
      </w:r>
    </w:p>
    <w:p>
      <w:pPr>
        <w:pStyle w:val="Csakszveg"/>
        <w:ind w:left="540" w:right="1322" w:firstLine="360"/>
        <w:jc w:val="both"/>
        <w:rPr>
          <w:rFonts w:ascii="Arial" w:hAnsi="Arial" w:cs="Arial"/>
          <w:sz w:val="24"/>
          <w:szCs w:val="24"/>
        </w:rPr>
      </w:pPr>
      <w:r>
        <w:rPr>
          <w:rFonts w:cs="Arial" w:ascii="Arial" w:hAnsi="Arial"/>
          <w:sz w:val="24"/>
          <w:szCs w:val="24"/>
        </w:rPr>
        <w:t>Mintha álomban lebegne, nyúlt a fegyvere túlhevült bal oldalához, és valamivel visszábbhúzta az egyik kallanty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ki egy fél acélgerendával a kezében rohant neki. David még épp időben félreugrott, így az ütés, ami a feje helyett a vállát találta el, épphogy csak kibillentette az egyensúlyából. Két lépést tántorgott, s miközben úgy érezte, hogy a bal karja vállból kiszakadt, nekiesett valami keménynek, és kis híja volt, hogy el nem vesztette az esz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 hogy az őrült alak ismét ráront a fél gerendával a kezében, és végzetes ütésre eme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David maga elé emelhette volna a fegyverét, egy groteszk alak úszott át a levegőn, és lesodorta a lábáról a gerendás őrültet. Aztán a maunu fegyvere nagyot villant, és a hatalmas termetű fickó elejtette a gerendát. Rázuhant a maunura, aki úgy tűnt, képtelen kikászálódni al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próbált feltápászkodni, de a lábai nem akartak engedelmeskedni. A bal válla rettenesen sajgott, az ujjai nem moz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míg ő a sebeit nyalogatta, a társai nem tétlenkedtek. A maunuk heves tűzpárbajba keveredtek az előrohanó terroristákkal, Kogan maga előtt tartotta a botját, és lehajtott fejjel kántált valamit, Karen pedig, akinek a nagy kavalkádban valaki kiverte a kezéből a pisztolyát, puszta kézzel rohamozta meg az undorító fémszobor előtt kerengő sám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rgas orr tulajdonosa, érzékelve a támadást, ellökte magától az áldozatát, akit épp lefejezni kívánt, hátborzongató hangon felvijjogott, és görbe késével Karen felé vetette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valahogy talpra állt, de képtelen volt mozdulni, mert amit látott, szinte mágikusan a hatalmába kerítette. Igazából nem is egy, hanem egyszerre több dolgot is látott, bár legszívesebben azt kívánta volna, hogy inkább ne látna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numentális szemétszobor lilás izzással lüktetett. Szabályos ütemben fel-felizzott, s minden egyes izzáskor különös formák rajzolódtak ki David szeme előtt. Nem igazán tudta volna kiértékelni vagy leírni, hogy mit lát, de abban biztos volt, hogy soha életében nem látott még ilyen visszataszító, utálatos és undorító szörnyalakokat, melyek az izzásban átlátszóan kirajzolódtak a szeme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kkor szinte a hányinger kerítette hatalmába, mikor rádöbbent, hogy a vérrel borított szobor minden egyes felizzásakor a közelében heverő, lefejezett gyermek- és asszonyi hullák megrándulnak, és görcsösen remegnek, mintha még csak most akarna kiszállni belőlük az élet. És valamivel arrébb, a szobor előtt gúlába rakott fejek — melyek között David iszonyodva ismerte fel a doktor és Josh fejét — minden egyes felizzáskor pislogtak, tátogtak, és a nyelvüket nyújtoga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ramgenerátorok szikrázva sercegtek, mintha valami ismeretlen hatalom szomjasán szürcsölné az energiá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ísértetiesen villódzó szobor előtt már csak két alak hevert megkötözve; egy gyerek és egy n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ordított örömében és fájdalmában, mert a sikoltozó nőben Viola vérrel bemocskolt arcát ismerte föl. A másik személy egy gyerek volt, de nem Tomy, hanem egy hozzá hasonló korú le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em látott több foglyot sehol, és arra a gondolatra, hogy valamennyien ott heverhetnek már legyilkolva, vörös köd telepedett az agy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szobor csak villogott, lüktetett, pulzált, mintha valami földöntúli élet akarna beleköltö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Ó, nem! — David fel sem fogta, hogy ő ordított. </w:t>
      </w:r>
    </w:p>
    <w:p>
      <w:pPr>
        <w:pStyle w:val="Csakszveg"/>
        <w:ind w:left="540" w:right="1322" w:firstLine="360"/>
        <w:jc w:val="both"/>
        <w:rPr>
          <w:rFonts w:ascii="Arial" w:hAnsi="Arial" w:cs="Arial"/>
          <w:sz w:val="24"/>
          <w:szCs w:val="24"/>
        </w:rPr>
      </w:pPr>
      <w:r>
        <w:rPr>
          <w:rFonts w:cs="Arial" w:ascii="Arial" w:hAnsi="Arial"/>
          <w:sz w:val="24"/>
          <w:szCs w:val="24"/>
        </w:rPr>
        <w:t>Körötte vadul dúlt a csata, és ő mozdulni sem tudott, még mindig a pisztolyát szorongatta, de nem emelte lövésre.</w:t>
      </w:r>
    </w:p>
    <w:p>
      <w:pPr>
        <w:pStyle w:val="Csakszveg"/>
        <w:ind w:left="540" w:right="1322" w:firstLine="360"/>
        <w:jc w:val="both"/>
        <w:rPr>
          <w:rFonts w:ascii="Arial" w:hAnsi="Arial" w:cs="Arial"/>
          <w:sz w:val="24"/>
          <w:szCs w:val="24"/>
        </w:rPr>
      </w:pPr>
      <w:r>
        <w:rPr>
          <w:rFonts w:cs="Arial" w:ascii="Arial" w:hAnsi="Arial"/>
          <w:sz w:val="24"/>
          <w:szCs w:val="24"/>
        </w:rPr>
        <w:t>Csak állt ott, és tántorgott, mint egy szélüt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emények lassan peregtek előtte, mintha egy lassított filmet látna. Arcok úsztak be a látómezejébe, energialövedékek villogtak, sziszegtek, de az egésznek nem volt jelentősége. Csak az számított, ami a szobor körül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és a Keselyű — már amennyiben ő volt az a csőrös sámán — vadul egymásnak ron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villámgyorsan lehajolt, így a sámán vértől csöpögő, görbe tőre csak a levegőt hasította ketté. Aztán a behemót asszony ugyanazzal a lendülettel felegyenesedett, szinte a vállára vette a nála alacsonyabb embert, és egy ordítással messzire hajította. A fickó kalimpálva a szobornak csapódott, a feje megbicsaklott, vér spriccelt belőle előre, és a szája közepén egy hegyes ék furakodott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ak néhány másodperccel később döbbent rá, hogy a szobor egy kiálló darabja hátulról átfúrta a fickó koponyáját, és a száján jött elő. Úgy lógott ezen a kampón, mint valami rongy a fogason. A fekete pokróc lehullott a válláról, és látni engedte, hogy teljesen meztelen. Inas, csontos teste lila tetoválásokkal volt tele. És a csőr, mely az arca magasságában meredt elő a pokróc alól — a sajátja volt, vagy valami odaragasztott torz csúf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sszobor felizzott, és miközben valami hétfejű víziszörny Körvonalai rajzolódtak ki elmosódottan, David úgy látta, mintha az acélos szárnyak meglebbente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hetet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lehajolt, hogy felkapja elejtett sugárvetőjét, és ekkor hihetetlen dolog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szikrázás és villámlás kezdődött, a szobrot cikázó fényesség vonta be, és ott, ahol egy pillanattal ezelőtt a szobor állt, váratlanul egy elképzelhetetlenül gonosz alak jelent meg. Három méter magas humanoid volt; bár valójában inkább egy csontváz, melyen foszladozó húscafatok lógtak, vörös palástot viselt, a fején valamiféle sisakot vagy koronát, az egyik kezében rúnákkal telerótt, ovális pajzsot tartott, a másikban egy éles szögekkel kivert buzogányt, melyen különféle koponyák libegtek. A szörnyalak iszonyatos halálfejének komor szemüregeiből vörös izzás áradt. Nem, nem szempár volt, csak egy izzás, egy önálló életet élő energ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vid felordított. Pontosan tudta, hol látta már ezt az alakot. Abban a játékban, melyet Thompson oly előszeretettel játszott: az Árnykirályo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idérc maga elé tartotta roppant pajzsát, csapásra emelte iszonyatos buzogányát, és irdatlan bömbölés hagyta el az ajaknélküli szájnyíl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ömbölés értelmetlen volt, ám David agyában mégis tudatosult az ordítás jelentése: ÉLEK!</w:t>
      </w:r>
    </w:p>
    <w:p>
      <w:pPr>
        <w:pStyle w:val="Csakszveg"/>
        <w:ind w:left="540" w:right="1322" w:firstLine="360"/>
        <w:jc w:val="both"/>
        <w:rPr>
          <w:rFonts w:ascii="Arial" w:hAnsi="Arial" w:cs="Arial"/>
          <w:sz w:val="24"/>
          <w:szCs w:val="24"/>
        </w:rPr>
      </w:pPr>
      <w:r>
        <w:rPr>
          <w:rFonts w:cs="Arial" w:ascii="Arial" w:hAnsi="Arial"/>
          <w:sz w:val="24"/>
          <w:szCs w:val="24"/>
        </w:rPr>
        <w:t>Azura Mazdah életre kelt!</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2.</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felsikoltott, és egy sugárnyalábon lőtt a kísérteties alakra a pisztoly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jól látta, hogy a lila sugárnyaláb telibe találta a szörnyalak fejét, csontszilánkok pattogtak, s valami sárgás genny csapódott szét, ám az óriási kísértet meg sem rezzent. Egy pillanatig úgy tűnt, mintha csodálkozva meredne arra a halandóra, aki megszúrta e lila fullánkkal, ám a következő pillanatban már meg is ló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meg sem próbált kitérni az útjából. Úgy bömbölt, mintha nyúznák, de nem fájdalmában, hanem nagy felindulásában és haragjában. Megvetette oszlopszerű lábait, a fegyvere csövét egyenesen az óriás démon szeme közé szegezte, és félmásodperces periódusonként kurta sugárnyalábokat ereg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három lövése talált, és nagy csontszilánkok és sárgás genny fröcsögtek szerte, aztán a kísértet maga elé emelte nagy ovális pajzsát, azzal védte a fejét.</w:t>
      </w:r>
    </w:p>
    <w:p>
      <w:pPr>
        <w:pStyle w:val="Csakszveg"/>
        <w:ind w:left="540" w:right="1322" w:firstLine="360"/>
        <w:jc w:val="both"/>
        <w:rPr>
          <w:rFonts w:ascii="Arial" w:hAnsi="Arial" w:cs="Arial"/>
          <w:sz w:val="24"/>
          <w:szCs w:val="24"/>
        </w:rPr>
      </w:pPr>
      <w:r>
        <w:rPr>
          <w:rFonts w:cs="Arial" w:ascii="Arial" w:hAnsi="Arial"/>
          <w:sz w:val="24"/>
          <w:szCs w:val="24"/>
        </w:rPr>
        <w:t>Aztán hirtelen előrelend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ren, vagy elszánta magát a halálra, vagy képtelen volt a mozdulni, rendületlenül lőtte tovább a támadóját. Kurta sugárnyalábjai rendre a pajzsba fúródtak, és fél centis lyukakat égettek rajta. Ám ezek a lyukak, ahogy keletkeztek, szinte a következő másodpercben össze is for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ra Mazdah meglendítette roppant buzogányát. Karennek még sikoltani sem maradt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ég a szemét is behunyta, mert nem akarta látni, mint lapul szét az asszony a félelmetes csapás alatt, ám a borzalmas reccsenés helyett, csak egy elvékonyodó, véget érni nem akaró, remegő sikolyt hallott. Csak nagy sokára jött rá, hogy Karen sikoltott így, ezen a fülsértő mó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óriás jelenés ott állt Karen fölött, és a buzogányát az asszony fejéhez érintette. S Karen egész testében vonaglott, mintha áram rázta volna meg. Aztán ahogy a sikolya egyre fülsértőbb lett, a teste elvékonyodott, leeresztett, mint egy léggömb, és a nő arca kísérteties változáson ment át. Megráncosodott, összeaszalódott, végül megrepedezett, és összetört. Karen egész teste összeomlott, csak egy marék hamu maradt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unuk, emberek egyaránt őrjöngve sikoltoztak. Az egyik fekete ruhás el akart rohanni a hatalmas lidérc mellett, hogy a túloldali ajtón át kiszökjön, ám Azura Mazdah a fejét oda sem fordítva, darabos mozdulattal a fickó felé csapott a buzogányával. El sem találta az illetőt, csak épp melléje suhintott, s a szerencsétlen ördög máris ugyanúgy vonított, mint pillanatokkal előbb Kar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rra tért magához az iszonyat kábulatából, hogy kíméletlenül megrázz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ra Mazdah elszabadult! — ordította Kogan a képébe. — Mozdulj, vagy utolér a veszted!</w:t>
      </w:r>
    </w:p>
    <w:p>
      <w:pPr>
        <w:pStyle w:val="Csakszveg"/>
        <w:ind w:left="540" w:right="1322" w:firstLine="360"/>
        <w:jc w:val="both"/>
        <w:rPr>
          <w:rFonts w:ascii="Arial" w:hAnsi="Arial" w:cs="Arial"/>
          <w:sz w:val="24"/>
          <w:szCs w:val="24"/>
        </w:rPr>
      </w:pPr>
      <w:r>
        <w:rPr>
          <w:rFonts w:cs="Arial" w:ascii="Arial" w:hAnsi="Arial"/>
          <w:sz w:val="24"/>
          <w:szCs w:val="24"/>
        </w:rPr>
        <w:t xml:space="preserve">David egy pillanat alatt megelevenedett, mintha áram rázta volna meg.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o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 lányt,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zonban kitépte magát a maunu gyenge kezéből, és a lány felé ugrott. Viola ájultan hevert a kötelékeiben a démon lábánál. Mellette a tizenéves gyerek eszeveszetten vergődött, és sikoltozva az anyját hív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ra Mazdah lecsapott egy bénultan hajlongó maunura, kiszívta a lelkét, aztán buzogányát a szerencsétlen kölyök felé irányította. A fiú éles fejhangon visított, hirtelen növekedni kezdett, aztán ugyanolyan hirtelen a növekedése abba is maradt. A visítás elhalt, s ezzel egyidőben a test porrá omlott.</w:t>
      </w:r>
    </w:p>
    <w:p>
      <w:pPr>
        <w:pStyle w:val="Csakszveg"/>
        <w:ind w:left="540" w:right="1322" w:firstLine="360"/>
        <w:jc w:val="both"/>
        <w:rPr>
          <w:rFonts w:ascii="Arial" w:hAnsi="Arial" w:cs="Arial"/>
          <w:sz w:val="24"/>
          <w:szCs w:val="24"/>
        </w:rPr>
      </w:pPr>
      <w:r>
        <w:rPr>
          <w:rFonts w:cs="Arial" w:ascii="Arial" w:hAnsi="Arial"/>
          <w:sz w:val="24"/>
          <w:szCs w:val="24"/>
        </w:rPr>
        <w:t>A rém tett egy lépést előre. Egy újabb maunu akadt az útjába.</w:t>
      </w:r>
    </w:p>
    <w:p>
      <w:pPr>
        <w:pStyle w:val="Csakszveg"/>
        <w:ind w:left="540" w:right="1322" w:firstLine="360"/>
        <w:jc w:val="both"/>
        <w:rPr/>
      </w:pPr>
      <w:r>
        <w:rPr>
          <w:rFonts w:cs="Arial" w:ascii="Arial" w:hAnsi="Arial"/>
          <w:sz w:val="24"/>
          <w:szCs w:val="24"/>
        </w:rPr>
        <w:t>David megragadta Violát, és ahogy csak az erejéből tellett, megrántotta. Még látta, hogy a rémalak feje feléje fordul, s a buzogány csapásra emel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ulj! — ordította, oldalra hengeredért, és mintegy álomszerű állapotban lebegve meghúzta a rav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robbanás, ami most következett, minden eddigit felülm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gyvere egyszerűen szétnyílt a kezében, és a robbanás ereje őt úgy hanyatt vágta, hogy egész teste beleremegett. A hatalmas rándulástól a jobb keze teljesen lebénult, és David attól tartott, hogy a fegyver roncsai mindjárt kihullanak a kezéből, s velük együtt hullanak majd le a széttöredezett ujj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ez nem következett be, lévén hogy ujjai saját akarta ébredve olyan görcsösen szorították a fegyver felhevült markolatát, hogy hiába is próbálta volna elengedni. A felforrósodott fém égette az ujjait, de még a gyötrő fájdalom hatására sem tudott megszabadulni tőle.</w:t>
      </w:r>
    </w:p>
    <w:p>
      <w:pPr>
        <w:pStyle w:val="Csakszveg"/>
        <w:ind w:left="540" w:right="1322" w:firstLine="360"/>
        <w:jc w:val="both"/>
        <w:rPr>
          <w:rFonts w:ascii="Arial" w:hAnsi="Arial" w:cs="Arial"/>
          <w:sz w:val="24"/>
          <w:szCs w:val="24"/>
        </w:rPr>
      </w:pPr>
      <w:r>
        <w:rPr>
          <w:rFonts w:cs="Arial" w:ascii="Arial" w:hAnsi="Arial"/>
          <w:sz w:val="24"/>
          <w:szCs w:val="24"/>
        </w:rPr>
        <w:t>Az ujjai szorosan tartották a fegy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felnyögött a kíntól, de a füle úgy zúgott, hogy még saját hangját sem hallotta. A szeme előtt színes karikák köröztek, s a látása sehogy sem akart tisztulni. Mintha a tudata egy tejszerű ködben botorkált volna körbe-körbe, képtelenül a kiszabadul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dögi külsejű rémalakot cafatokra szaggatta a felrobbanó fegyver. A koponya szétloccsanva hevert nem messze David lábaitól egy sárgás gennytócsa közepén, a szarv alakú sisak szétroncsolódott, a bordák közül zöldes-sárga trutyi szivárgott, mely cuppogott, mint valami undorító iszapfürdő. A hatalmas kezek nem mozogtak, a buzogány kettétört, s az ovális pajzs úgy nézett ki, mint a sz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seggfej! — hallotta valahonnan a közelből, és David nem tudta megállapítani, hogy valóban kiáltott-e valaki, vagy csak a képzelete tréfál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pár lépésnyire a kísértet undorító maradványaitól Kogant pillantotta meg, aki épp ekkor tápászkodott fel egy halom vezeték alól, mely valami berendezés rádőlésekor kerülhe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löket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rázta a fejét, de a csengés sehogy sem akart a füléből kiszabadulni. Ennek ellenére a fiú Violát ker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t az egyik közfalhoz sodorta a robbanás, és épp ekkor kezdett felocsúdni az eszméletlenségből.</w:t>
      </w:r>
    </w:p>
    <w:p>
      <w:pPr>
        <w:pStyle w:val="Csakszveg"/>
        <w:ind w:left="540" w:right="1322" w:firstLine="360"/>
        <w:jc w:val="both"/>
        <w:rPr/>
      </w:pPr>
      <w:r>
        <w:rPr>
          <w:rFonts w:cs="Arial" w:ascii="Arial" w:hAnsi="Arial"/>
          <w:sz w:val="24"/>
          <w:szCs w:val="24"/>
        </w:rPr>
        <w:t>David nem akarta hinni, hogy si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ola! — suttogta. Feltápászkodott, a lányhoz támolygott, és mivel még mindig nem tért igazán magához, csupasz kézzel akarta letépni a lány köteleit. Aztán nagy nehezen talált egy vágófogót, és végre magához ölelhette az egész testében remegő lányt, aki egy szót sem tudott kinyögni, csak tátogott, és néha hisztériás rohamok futottak rajta vég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csendre maunuk kezdtek beszivárogni a terembe, és maguk közt vartyogtak valamit érthetetlen nyelvük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állt meg David előtt, és a kezét nyújtotta, hogy felsegít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jól csináltad, seggfej! Kész csoda, hogy a robbanás nem szakította le a keze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otyogott valamit, és csak most fedezte fel, hogy ujjai végre elengedték a fegyver roncsait és sikerült elejtenie valahol. Vélhetően akkor, amikor a vágófogót ker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gyver már nem volt a kezében, de az ujjai még mindig olyan görcsösen görbültek be, mintha a pisztoly markolatát szorongat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yi? — nyögte David. — Azura Mazdah visszatért a Sötétségbe...</w:t>
      </w:r>
    </w:p>
    <w:p>
      <w:pPr>
        <w:pStyle w:val="Csakszveg"/>
        <w:ind w:left="540" w:right="1322" w:firstLine="360"/>
        <w:jc w:val="both"/>
        <w:rPr>
          <w:rFonts w:ascii="Arial" w:hAnsi="Arial" w:cs="Arial"/>
          <w:sz w:val="24"/>
          <w:szCs w:val="24"/>
        </w:rPr>
      </w:pPr>
      <w:r>
        <w:rPr>
          <w:rFonts w:cs="Arial" w:ascii="Arial" w:hAnsi="Arial"/>
          <w:sz w:val="24"/>
          <w:szCs w:val="24"/>
        </w:rPr>
        <w:t>Kogan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hiszem — jegyezte meg szkeptikusan. — A Lélekfaló ilyen könnyen nem pusztítható el. ő mind a kilenc gunuban egyszerre létezik, s miközben mi itt társalgunk, másik nyolc gunuban dézsmálja a maunuk lelkeit háborít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ár-már szerette volna azt mondani, hogy őt ugyan nem érdekli többé a dolog, de látva az öccse komor arcát, megpróbálta inkább más oldalról megfogni a problé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Ugyan, mit tehetünk? A saját gondját minden gunu lakóinak maguknak kell megoldani.</w:t>
      </w:r>
    </w:p>
    <w:p>
      <w:pPr>
        <w:pStyle w:val="Csakszveg"/>
        <w:ind w:left="540" w:right="1322" w:firstLine="360"/>
        <w:jc w:val="both"/>
        <w:rPr>
          <w:rFonts w:ascii="Arial" w:hAnsi="Arial" w:cs="Arial"/>
          <w:sz w:val="24"/>
          <w:szCs w:val="24"/>
        </w:rPr>
      </w:pPr>
      <w:r>
        <w:rPr>
          <w:rFonts w:cs="Arial" w:ascii="Arial" w:hAnsi="Arial"/>
          <w:sz w:val="24"/>
          <w:szCs w:val="24"/>
        </w:rPr>
        <w:t>Kogan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tán tényleg seggfej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mond? — emelte fel a hangját David. — Miért, szerinted, mit tudnánk csi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u előretartotta a cirádás botot, amit mindvégig a kezében szorongatott. David először azt hitte, hogy az öccse meg akarja ütni, és félrekapta a fejét.</w:t>
      </w:r>
    </w:p>
    <w:p>
      <w:pPr>
        <w:pStyle w:val="Csakszveg"/>
        <w:ind w:left="540" w:right="1322" w:firstLine="360"/>
        <w:jc w:val="both"/>
        <w:rPr>
          <w:rFonts w:ascii="Arial" w:hAnsi="Arial" w:cs="Arial"/>
          <w:sz w:val="24"/>
          <w:szCs w:val="24"/>
        </w:rPr>
      </w:pPr>
      <w:r>
        <w:rPr>
          <w:rFonts w:cs="Arial" w:ascii="Arial" w:hAnsi="Arial"/>
          <w:sz w:val="24"/>
          <w:szCs w:val="24"/>
        </w:rPr>
        <w:t>Kogan jelentőségteljesen elmosolyodott.</w:t>
      </w:r>
    </w:p>
    <w:p>
      <w:pPr>
        <w:pStyle w:val="Csakszveg"/>
        <w:ind w:left="540" w:right="1322" w:firstLine="360"/>
        <w:jc w:val="both"/>
        <w:rPr>
          <w:rFonts w:ascii="Arial" w:hAnsi="Arial" w:cs="Arial"/>
          <w:sz w:val="24"/>
          <w:szCs w:val="24"/>
        </w:rPr>
      </w:pPr>
      <w:r>
        <w:rPr>
          <w:rFonts w:cs="Arial" w:ascii="Arial" w:hAnsi="Arial"/>
          <w:sz w:val="24"/>
          <w:szCs w:val="24"/>
        </w:rPr>
        <w:t>És Davidben hirtelen megvilágosodo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zt akarod mondani, hogy ezzel a pálcával mászkálni lehet a gunu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gunubot — jelentette ki Kogan. — Átjárást biztosít a létsíkok között. Ez az egyetlen lehetőségünk, hogy visszaűzzük a Sötétségbe Azura Mazdahot!</w:t>
      </w:r>
    </w:p>
    <w:p>
      <w:pPr>
        <w:pStyle w:val="Csakszveg"/>
        <w:ind w:left="540" w:right="1322" w:firstLine="360"/>
        <w:jc w:val="both"/>
        <w:rPr/>
      </w:pPr>
      <w:r>
        <w:rPr>
          <w:rFonts w:cs="Arial" w:ascii="Arial" w:hAnsi="Arial"/>
          <w:sz w:val="24"/>
          <w:szCs w:val="24"/>
        </w:rPr>
        <w:t>David hitetlenkedve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képzeled, hogy lemegyek veled... a manók poklába? Nem, öregem, erről jobb, ha máris leteszel! Én ember vagyok, nem maunu. Ez a ti ügyetek. Csináld csak magad!</w:t>
      </w:r>
    </w:p>
    <w:p>
      <w:pPr>
        <w:pStyle w:val="Csakszveg"/>
        <w:ind w:left="540" w:right="1322" w:firstLine="360"/>
        <w:jc w:val="both"/>
        <w:rPr>
          <w:rFonts w:ascii="Arial" w:hAnsi="Arial" w:cs="Arial"/>
          <w:sz w:val="24"/>
          <w:szCs w:val="24"/>
        </w:rPr>
      </w:pPr>
      <w:r>
        <w:rPr>
          <w:rFonts w:cs="Arial" w:ascii="Arial" w:hAnsi="Arial"/>
          <w:sz w:val="24"/>
          <w:szCs w:val="24"/>
        </w:rPr>
        <w:t>Kogan hirtelen dühbe gu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mindig nem érted, te seggfej? — kiáltotta. — Ez nem csak a maunuk ügye, és nem is csak az emberek ügye, hanem a lakott világok ügye! Azurah Mazdah ebben a gunuban szétroncsolva fekszik ugyan, de a többi nyolcban falja a lelkeket, és pillanatról pillanatra erősödik. Minden egyes kiszívott lélek ereje hozzáadódik az ő iszonyatos erejéhez. Most még sebezhető, de ha nem pusztítjuk el mielőbb, annyira megerősödik, hogy semmit sem tudunk majd tenni ellene.</w:t>
      </w:r>
    </w:p>
    <w:p>
      <w:pPr>
        <w:pStyle w:val="Csakszveg"/>
        <w:ind w:left="540" w:right="1322" w:firstLine="360"/>
        <w:jc w:val="both"/>
        <w:rPr/>
      </w:pPr>
      <w:r>
        <w:rPr>
          <w:rFonts w:cs="Arial" w:ascii="Arial" w:hAnsi="Arial"/>
          <w:sz w:val="24"/>
          <w:szCs w:val="24"/>
        </w:rPr>
        <w:t>David lehuny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kisö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vadul megragadta David zubbonyát, és meg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 nézd! — Abba az irányba mutatott, ahol a Sötétség Démonának szétszóródott foszlányai hevertek. — Lá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einte nem is értette, mit mutat a maunu, aztán amikor rájött, jeges ujjak érintését érezte a gerinc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ezd összenőni!</w:t>
      </w:r>
    </w:p>
    <w:p>
      <w:pPr>
        <w:pStyle w:val="Csakszveg"/>
        <w:ind w:left="540" w:right="1322" w:firstLine="360"/>
        <w:jc w:val="both"/>
        <w:rPr>
          <w:rFonts w:ascii="Arial" w:hAnsi="Arial" w:cs="Arial"/>
          <w:sz w:val="24"/>
          <w:szCs w:val="24"/>
        </w:rPr>
      </w:pPr>
      <w:r>
        <w:rPr>
          <w:rFonts w:cs="Arial" w:ascii="Arial" w:hAnsi="Arial"/>
          <w:sz w:val="24"/>
          <w:szCs w:val="24"/>
        </w:rPr>
        <w:t>Kog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cek múlva felkel, és akkor ismét harcolhatunk ellene. Ám ez alkalommal már sokkal erősebb lesz, mert időközben a többi gunuban rengeteg energiát szív magába. Azura Mazdahot lehetetlen elpusztítani. És a Sötétségbe is csak egy módon tudjuk visszaűzni. Ha egytől egyig minden egyes gunuban szembeszállunk vele, és legyőzzük...</w:t>
      </w:r>
    </w:p>
    <w:p>
      <w:pPr>
        <w:pStyle w:val="Csakszveg"/>
        <w:ind w:left="540" w:right="1322" w:firstLine="360"/>
        <w:jc w:val="both"/>
        <w:rPr/>
      </w:pPr>
      <w:r>
        <w:rPr>
          <w:rFonts w:cs="Arial" w:ascii="Arial" w:hAnsi="Arial"/>
          <w:sz w:val="24"/>
          <w:szCs w:val="24"/>
        </w:rPr>
        <w:t>David a bot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valóban be tudsz hatolni... a többi gunu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járót nyitok közöttük. Nem ez a probléma.</w:t>
      </w:r>
    </w:p>
    <w:p>
      <w:pPr>
        <w:pStyle w:val="Csakszveg"/>
        <w:ind w:left="540" w:right="1322" w:firstLine="360"/>
        <w:jc w:val="both"/>
        <w:rPr/>
      </w:pPr>
      <w:r>
        <w:rPr>
          <w:rFonts w:cs="Arial" w:ascii="Arial" w:hAnsi="Arial"/>
          <w:sz w:val="24"/>
          <w:szCs w:val="24"/>
        </w:rPr>
        <w:t>David egy darabig csak csendben meredt maga elé, aztán megrázkódott, és a sokkos állapotban lévő lányt gyengéden az egyik maunu felé tasz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 meg nekik, hogy vigyék el innen Violát minél messzebbre! A lehető legmesszebbre... — Idegesen pillantott zsibbadt, csaknem béna ujjaira. — Aztán szedjetek össze annyi sugárfegyvert, amennyit csak tudtok, és... menjünk a pokolba!</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3.</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menziók közti utazás messze alulmúlta David minden várakozását. Kogan pár szót mormolt maga elé, kettőt-hármat legyintett a bottal, majd amikor annak a tetején az az üvegszerű golyóbis zöldes-lilás színben felizzott, egyszerűen egy függőleges vonalat húzott a levegőbe, mely ott maradt, mintha valami láthatatlan felületre rajzol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odanyúlt, és oldalra húzta a vonalat, mintha egy hatalmas függönyt húzott volna szét. Jószerivel semmi nem történt, legfeljebb annyi, hogy a feltáruló résben egy lila növényzetű rét jelent meg, s a távolban hegyek — egy keskeny sávban eltakarva az energiaközpont megrongálódott falának sivársá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tek! — suttogta Kogan, és intett a fejével. — Az Első Gunu, a Halál Virágoskertje.</w:t>
      </w:r>
    </w:p>
    <w:p>
      <w:pPr>
        <w:pStyle w:val="Csakszveg"/>
        <w:ind w:left="540" w:right="1322" w:firstLine="360"/>
        <w:jc w:val="both"/>
        <w:rPr/>
      </w:pPr>
      <w:r>
        <w:rPr>
          <w:rFonts w:cs="Arial" w:ascii="Arial" w:hAnsi="Arial"/>
          <w:sz w:val="24"/>
          <w:szCs w:val="24"/>
        </w:rPr>
        <w:t>David megborzon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száj volt ezt hozzátenned? — kérdezte, de aztán ő is belépett a betóduló maunuk ut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d, kábító illat csapta meg, s a lába alatt akárha kígyók vonaglanának, nyirkos, lucskos fű folyta körül a láb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nyavalya ez? — morogta, és még valamit vissza akart szólni, de ekkor legnagyobb meglepetésére azt vette észre, hogy mögötte az függőleges a sáv, mely mintha csak egy vágás lett volna a levegőben, most elkezdett összezárulni. — Hé, Kog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d be a pajzsot! — jött a fiatal maunu hangja, aztán olyasmi cuppanás hallatszott, mint amikor két hatalmas ajak össze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gan, a szentség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össze nyolc maunu jött át vele együtt ebbe a dimenzióba, ahol még a szél is úgy fújt, mintha inkább szívna, s ahol a füvek is nyálkás gilisztákként tekeregtek a láb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jzsot... — nyekeregte az egyik maunu, és Dávid karpántjára mutatott. — Font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ég mindig arrafelé nézett, ahol a rés bezárult mögötte, de a végeérhetetlen lila réten semmiféle nyom nem utalt arra, hogy itt valaha is egy kapu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hirtelen úgy érezte, mintha kirántották volna alóla a talajt, és ha nincsenek a füvek a bokájára tekeredve, fejjel lefelé csüngött volna ebben a képtelen világban, ahol a nehézkedés ily szeszélyesen 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jzsot! — kiáltotta élesen az előző maunu, és David engedelmesen megnyomta a gomb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ig-meddig arra számított, hogy a pajzs aktiválásakor helyreáll a rend, és nem lógnak tovább fejjel lefelé, ám azon kívül, hogy a karpántot lilás izzás járta át, semmi más nem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 kiáltotta egy másik maunu, és előre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ró fekete pontok közeledtek felé nagy sebességgel, elmosódott, amorf madárszerű valamik, és egy sokkal nagyobb folt követte őket. Az apró valamik úgy rajzoltak a nagyobb valami körül, mint felderítőgépek egy hatalmas csillagközi szállítóűrhajó körül. Ám ne kellett figyelmesen megnéznie a közeledő csoportot, hogy tudja: ezek nem összetartoznak. A kisebb lények az amorf szörnyeteg elől menekülnek. És a száguldó iszonyat villámgyorsan mozgó csápjaival egyenként elkapkodta a menekülőket. Az elkapott madarak egy pillanat alatt felpuffadtak, aztán szétdurrantak, és semmivé foszl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egpillantották a csoportot, az apró madarak legalább százan lehettek, s tíz másodperc alatt tízen sem maradtak.</w:t>
      </w:r>
    </w:p>
    <w:p>
      <w:pPr>
        <w:pStyle w:val="Csakszveg"/>
        <w:ind w:left="540" w:right="1322" w:firstLine="360"/>
        <w:jc w:val="both"/>
        <w:rPr>
          <w:rFonts w:ascii="Arial" w:hAnsi="Arial" w:cs="Arial"/>
          <w:sz w:val="24"/>
          <w:szCs w:val="24"/>
        </w:rPr>
      </w:pPr>
      <w:r>
        <w:rPr>
          <w:rFonts w:cs="Arial" w:ascii="Arial" w:hAnsi="Arial"/>
          <w:sz w:val="24"/>
          <w:szCs w:val="24"/>
        </w:rPr>
        <w:t>Aztán a maradékok is teljesen elfogy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ra Mazdah — vartyogta az egyik maunu David felé. Aztán hozátette. — Légy készen, seggfe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csúnya pillantást vetett a töpörödött alakra, de így fejjel lefelé lógva annyira lekötötte a közeledő szörnyalak, hogy még a pisztolyáért nyúlni is elfelej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almas, csápokkal megtűzdelt, amorf szörnyeteg, mintha csak érzékelné őket, feléjük vette az irányt. Már csak vagy harminc méterre volt, és David szeme előtt egy határozott formát kezdett öl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ppant méretű csontvázharcos zúgott felé iszonyú sebességgel. David a pisztolya után kapott, de így fejjel lefelé lógva elvétette a mozdulatot, és a sugárfegyver pörögve repült el még mindig béna ujjai köz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jzsot, seggfej! — üvöltötte az előző maunu, aztán egy keskeny, horgolótűszerű holmit vett elő, és saját homlokába döfte, egyenesen a két szeme közé.</w:t>
      </w:r>
    </w:p>
    <w:p>
      <w:pPr>
        <w:pStyle w:val="Csakszveg"/>
        <w:ind w:left="540" w:right="1322" w:firstLine="360"/>
        <w:jc w:val="both"/>
        <w:rPr/>
      </w:pPr>
      <w:r>
        <w:rPr>
          <w:rFonts w:cs="Arial" w:ascii="Arial" w:hAnsi="Arial"/>
          <w:sz w:val="24"/>
          <w:szCs w:val="24"/>
        </w:rPr>
        <w:t>S mintha csak megbeszélt jel lett volna, a többi hét maunu ugyanezt cselekedte. A nyolc maunu ernyedten lógott David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kiáltotta a fiú dühösen. — Mit műveltek?</w:t>
      </w:r>
    </w:p>
    <w:p>
      <w:pPr>
        <w:pStyle w:val="Csakszveg"/>
        <w:ind w:left="540" w:right="1322" w:firstLine="360"/>
        <w:jc w:val="both"/>
        <w:rPr>
          <w:rFonts w:ascii="Arial" w:hAnsi="Arial" w:cs="Arial"/>
          <w:sz w:val="24"/>
          <w:szCs w:val="24"/>
        </w:rPr>
      </w:pPr>
      <w:r>
        <w:rPr>
          <w:rFonts w:cs="Arial" w:ascii="Arial" w:hAnsi="Arial"/>
          <w:sz w:val="24"/>
          <w:szCs w:val="24"/>
        </w:rPr>
        <w:t>Azura Mazdah feléje lendítette a koponyákkal teletűzdelt szöges buzogán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sztönösen maga elé kapta a karját. A széles fémpánt felberregett, és lila fénycsíkok csaptak ki belőle, mintha csak sugárvető lövedékek lennének. Azura Mazdah buzogánya kettétört, s David csak most vette észre, hogy a maunuk halála óta a karpántja nem csak izzik, de valósággal lángol.</w:t>
      </w:r>
    </w:p>
    <w:p>
      <w:pPr>
        <w:pStyle w:val="Csakszveg"/>
        <w:ind w:left="540" w:right="1322" w:firstLine="360"/>
        <w:jc w:val="both"/>
        <w:rPr>
          <w:rFonts w:ascii="Arial" w:hAnsi="Arial" w:cs="Arial"/>
          <w:sz w:val="24"/>
          <w:szCs w:val="24"/>
        </w:rPr>
      </w:pPr>
      <w:r>
        <w:rPr>
          <w:rFonts w:cs="Arial" w:ascii="Arial" w:hAnsi="Arial"/>
          <w:sz w:val="24"/>
          <w:szCs w:val="24"/>
        </w:rPr>
        <w:t>A szörny még mindig zúgott felé.</w:t>
      </w:r>
    </w:p>
    <w:p>
      <w:pPr>
        <w:pStyle w:val="Csakszveg"/>
        <w:ind w:left="540" w:right="1322" w:firstLine="360"/>
        <w:jc w:val="both"/>
        <w:rPr/>
      </w:pPr>
      <w:r>
        <w:rPr>
          <w:rFonts w:cs="Arial" w:ascii="Arial" w:hAnsi="Arial"/>
          <w:sz w:val="24"/>
          <w:szCs w:val="24"/>
        </w:rPr>
        <w:t>David ösztönösen feléje csapott a karpán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ul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rpántból karnyi vastag fénynyaláb vágódott ki, egyenesen a kísérteties csontváz bordái közé, és hatalmas robbanással szétvetette azt. A szertefröccsenő, hideg gennyből David is jócskán kapott. Köpködött, prüszkölt, hányingerrel küszködött, de hatalmas diadalérzettel látta, hogy Azura Mazdah nem fenyegeti többé.</w:t>
      </w:r>
    </w:p>
    <w:p>
      <w:pPr>
        <w:pStyle w:val="Csakszveg"/>
        <w:ind w:left="540" w:right="1322" w:firstLine="360"/>
        <w:jc w:val="both"/>
        <w:rPr>
          <w:rFonts w:ascii="Arial" w:hAnsi="Arial" w:cs="Arial"/>
          <w:sz w:val="24"/>
          <w:szCs w:val="24"/>
        </w:rPr>
      </w:pPr>
      <w:r>
        <w:rPr>
          <w:rFonts w:cs="Arial" w:ascii="Arial" w:hAnsi="Arial"/>
          <w:sz w:val="24"/>
          <w:szCs w:val="24"/>
        </w:rPr>
        <w:t>Legalábbis ebben a gunu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ott lógott tehetetlenül a fű fogságában és nem tudta, mihez kezdjen, váratlanul egy ragyogó csík jelent meg közvetlenül előtte a levegőben, és a dimenzió függönyét máris elhúz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pró kezek ragadták meg, és erőszakkal berángatták — vissza az energiaközpont szétroncsolt főterm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ta, hogy Azura Mazdah óriási teteme még nem nőtt össze teljesen, de a pajzson a lyukak már teljesen összeforr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 kiáltotta Kogan, és egy másik dimenziórés felé taszigálta Davidet, amelyen már jó néhány maunu bepréselődött egy teljesen sivár, sivatagos vilá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is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nként meg kell ölnöd Azura Mazdah minden megtestesülését! Menj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a David Kogannek. — Most hová küldesz? Mire vigyáz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dő! — kiáltott rá Kogan. — Sies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sztönösen engedelmeskedett, és a következő pillanatban bokáig süllyedt a sivatagi porba. Aztán felsikoltott. Mert tovább süllyedt. A maunukat már sehol ne látta. Csak a homok mocorgott a közelében, mely valószínűleg már elnyelte az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gan! Vissza! — kiáltotta. Ám a rés már bezárult mög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 pillanat elsüllyedt a szétfolyó homokban. Ám legnagyobb elképedésére nem fulladt meg. Bár úgy érezte, hogy az orra teljesen eltömődött homokkal, tudott lélegezni, és mint pillanatokkal később, amikor a szemét is kinyitotta, valami elmosódott foltokat látott is.</w:t>
      </w:r>
    </w:p>
    <w:p>
      <w:pPr>
        <w:pStyle w:val="Csakszveg"/>
        <w:ind w:left="540" w:right="1322" w:firstLine="360"/>
        <w:jc w:val="both"/>
        <w:rPr>
          <w:rFonts w:ascii="Arial" w:hAnsi="Arial" w:cs="Arial"/>
          <w:sz w:val="24"/>
          <w:szCs w:val="24"/>
        </w:rPr>
      </w:pPr>
      <w:r>
        <w:rPr>
          <w:rFonts w:cs="Arial" w:ascii="Arial" w:hAnsi="Arial"/>
          <w:sz w:val="24"/>
          <w:szCs w:val="24"/>
        </w:rPr>
        <w:t>Ezt sehogy sem értette, de nem volt kitől magyarázatot kér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aaaaaajjjzs! — zúgott a homok a füle mellett, és egy kisebb alak körvonalát vette ki. — Azuraaaaaaa... Mazdaaaaaaaa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mok örvényleni kezdett körülötte, mintha forgószél kavarná fel egészen a legaljáig, aztán valami megmagyarázhatatlan hidegséget érzett. És ugyanakkor látta, hogy a karpántja feliz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nnan a homok legmélyéről valami fekete csáp nyúlt felé, hogy megragadja a bo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ulj! — sikoltotta David, és már meg sem lepődött, amikor a karpántjából energianyaláb vágódott ki, mely végigégette magát a homokszemek között, és egyenesen szétrobbantotta azt a fekete valamit, ami utána kapará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kellett keresgélnie. Tudta, hogy Azura Mazdah újabb képmását pusztította el. És azt is tudta, hogy a nyolc maunu valószínűleg ismét öngyilkos lett. Méghozzá azért, hogy az ő pajzsának energiát kölcsönözz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a nyolc mártír ezzel átkerült-e egy másik gunuba, vagy ugyanúgy végleg elpusztult, mintha Azura Mazdah szívta volna ki a lelküket, arra nem tudott választ adni. És nem is nagyon akart belegond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itokzatos erő emelte ki a homok mélyéről, és az elviselhetetlenül sugárzó nap csaknem kiégette a sze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úttal a megnyíló résen át nem az energiaközpontba került vissza, hanem újabb gunu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csodálatosan buja, zöldellő helyre került. Gyümölcsöktől roskadozó fák vették körül. És a fák szinte kínálták a gyümölcseiket. Közöttük meztelen alakok szaladgáltak. David nem tudta kinézni mifélék. És nem is lett volna ideje. Fákat döntögetve egy hatalmas alak tűnt fel.</w:t>
      </w:r>
    </w:p>
    <w:p>
      <w:pPr>
        <w:pStyle w:val="Csakszveg"/>
        <w:ind w:left="540" w:right="1322" w:firstLine="360"/>
        <w:jc w:val="both"/>
        <w:rPr>
          <w:rFonts w:ascii="Arial" w:hAnsi="Arial" w:cs="Arial"/>
          <w:sz w:val="24"/>
          <w:szCs w:val="24"/>
        </w:rPr>
      </w:pPr>
      <w:r>
        <w:rPr>
          <w:rFonts w:cs="Arial" w:ascii="Arial" w:hAnsi="Arial"/>
          <w:sz w:val="24"/>
          <w:szCs w:val="24"/>
        </w:rPr>
        <w:t>Azura Mazdah!</w:t>
      </w:r>
    </w:p>
    <w:p>
      <w:pPr>
        <w:pStyle w:val="Csakszveg"/>
        <w:ind w:left="540" w:right="1322" w:firstLine="360"/>
        <w:jc w:val="both"/>
        <w:rPr/>
      </w:pPr>
      <w:r>
        <w:rPr>
          <w:rFonts w:cs="Arial" w:ascii="Arial" w:hAnsi="Arial"/>
          <w:sz w:val="24"/>
          <w:szCs w:val="24"/>
        </w:rPr>
        <w:t>David lihegett, mintha futott volna. Az előző kaland óta még szusszanni sem volt id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lette megnyílt egy újabb dimenziókapu, és nyolc maunu rontott be. A közeledő kísértet láttán azonnal öngyilkosok lettek. A karpánt szinte berregett a feltöltött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ulj! — sóhajtotta David, és a karnyi vastag sugárnyaláb kivágódott, szétvetette a szörn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is nyílt az újabb dimenziókapu. Mohó kezek berángatták, s David ismét az energiaközpontban talál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 — ordított a képébe Kogan. — Felkel!</w:t>
      </w:r>
    </w:p>
    <w:p>
      <w:pPr>
        <w:pStyle w:val="Csakszveg"/>
        <w:ind w:left="540" w:right="1322" w:firstLine="360"/>
        <w:jc w:val="both"/>
        <w:rPr>
          <w:rFonts w:ascii="Arial" w:hAnsi="Arial" w:cs="Arial"/>
          <w:sz w:val="24"/>
          <w:szCs w:val="24"/>
        </w:rPr>
      </w:pPr>
      <w:r>
        <w:rPr>
          <w:rFonts w:cs="Arial" w:ascii="Arial" w:hAnsi="Arial"/>
          <w:sz w:val="24"/>
          <w:szCs w:val="24"/>
        </w:rPr>
        <w:t>Azura Mazdah épp ekkor emelkede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 szeme sarkából látta, hogy legalább egy tucat maunu lövi főbe, vagy szúrja le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azt sem kellett kiáltania, hogy „pusztulj", elég volt, ha a kilövésre koncentrált. A sugárnyaláb szétvetette a kísért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 sürgette Kogan, és egy újabb dimenziórés felé taszigálta. — Menj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ngülök! — kiáltotta, mert úgy érezte, hogy a karpánt minden egyes használatakor megroggyan a lába. — Pihen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etlen! — ordított rá Kogan, és egyszerűen belökte a r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nagyot csobbant, és a víztükör összecsapott fölötte. A körülötte lebegő maunuk vad gesztusokkal mutogatták, honnan közeledik Azura Mazdah.</w:t>
      </w:r>
    </w:p>
    <w:p>
      <w:pPr>
        <w:pStyle w:val="Csakszveg"/>
        <w:ind w:left="540" w:right="1322" w:firstLine="360"/>
        <w:jc w:val="both"/>
        <w:rPr>
          <w:rFonts w:ascii="Arial" w:hAnsi="Arial" w:cs="Arial"/>
          <w:sz w:val="24"/>
          <w:szCs w:val="24"/>
        </w:rPr>
      </w:pPr>
      <w:r>
        <w:rPr>
          <w:rFonts w:cs="Arial" w:ascii="Arial" w:hAnsi="Arial"/>
          <w:sz w:val="24"/>
          <w:szCs w:val="24"/>
        </w:rPr>
        <w:t>Davidnek még sóhajtani sem volt id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sztul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határozottan érezte, menyire fogy az ereje. Ha ez így folytatódik tovább, a kilencedik gunu után jártányi ereje sem marad. Vagy még jóval hamarább összerogyik.</w:t>
      </w:r>
    </w:p>
    <w:p>
      <w:pPr>
        <w:pStyle w:val="Csakszveg"/>
        <w:ind w:left="540" w:right="1322" w:firstLine="360"/>
        <w:jc w:val="both"/>
        <w:rPr>
          <w:rFonts w:ascii="Arial" w:hAnsi="Arial" w:cs="Arial"/>
          <w:sz w:val="24"/>
          <w:szCs w:val="24"/>
        </w:rPr>
      </w:pPr>
      <w:r>
        <w:rPr>
          <w:rFonts w:cs="Arial" w:ascii="Arial" w:hAnsi="Arial"/>
          <w:sz w:val="24"/>
          <w:szCs w:val="24"/>
        </w:rPr>
        <w:t>Újabb dimenzió.</w:t>
      </w:r>
    </w:p>
    <w:p>
      <w:pPr>
        <w:pStyle w:val="Csakszveg"/>
        <w:ind w:left="540" w:right="1322" w:firstLine="360"/>
        <w:jc w:val="both"/>
        <w:rPr/>
      </w:pPr>
      <w:r>
        <w:rPr>
          <w:rFonts w:cs="Arial" w:ascii="Arial" w:hAnsi="Arial"/>
          <w:sz w:val="24"/>
          <w:szCs w:val="24"/>
        </w:rPr>
        <w:t>Ragacsos, ám ugyanakkor ruganyos szálakból font hálóba zuhant. Mintha egy hatalmas szakadékban lett volna, amit keresztül-kasul pókhálókkal fontak be. Ám ennek a szakadéknak nem voltak oldalfalai. A vaskos pókhálók egymásból indultak ki.</w:t>
      </w:r>
    </w:p>
    <w:p>
      <w:pPr>
        <w:pStyle w:val="Csakszveg"/>
        <w:ind w:left="540" w:right="1322" w:firstLine="360"/>
        <w:jc w:val="both"/>
        <w:rPr>
          <w:rFonts w:ascii="Arial" w:hAnsi="Arial" w:cs="Arial"/>
          <w:sz w:val="24"/>
          <w:szCs w:val="24"/>
        </w:rPr>
      </w:pPr>
      <w:r>
        <w:rPr>
          <w:rFonts w:cs="Arial" w:ascii="Arial" w:hAnsi="Arial"/>
          <w:sz w:val="24"/>
          <w:szCs w:val="24"/>
        </w:rPr>
        <w:t>Azura Mazdah a pókhálókat szaggatva közeledett.</w:t>
      </w:r>
    </w:p>
    <w:p>
      <w:pPr>
        <w:pStyle w:val="Csakszveg"/>
        <w:ind w:left="540" w:right="1322" w:firstLine="360"/>
        <w:jc w:val="both"/>
        <w:rPr/>
      </w:pPr>
      <w:r>
        <w:rPr>
          <w:rFonts w:cs="Arial" w:ascii="Arial" w:hAnsi="Arial"/>
          <w:sz w:val="24"/>
          <w:szCs w:val="24"/>
        </w:rPr>
        <w:t>David kinyí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nyadik gunu is volt ez? — villant át az agyán. Nem volt ideje végiggondolni, de úgy saccolta, a sajátjával együtt a hatodik. Hatszor ölte volna már meg Azura Mazdah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hitte, egyből újabb gunuba lép, de ismét az energiaközpontba 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tedik jön? — harsogta, és az arcát tisztogatta a finomabb szövésű pókhálóktól. — A hetedik gun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a Kogan, és máris a frissen nyitott újabb rés felé lökdöste. — Vissza az elsőbe! Azura Mazdah magához t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int fejjel lefelé lógott a lila fű fogságában, széttrancsírozta Azura Mazdahot, aztán onnan egyenesen a homok alá került, majd vissza az energiaközpontba, ahol Azura Mazdah ismét fel akart kelni, ezúttal jóval rövidebb idő alatt, mint korábban, aztán az édenkertbe, majd megint vissza a lila fűhöz, aztán a vízbe, aztán a pókhálóba, aztán megint a homok alá, aztán ismét az enegiaközpon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kiáltotta Kogan izgatottan. — Most jön a hete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 betuszkolni Davidét, de ő úgy érezte, jártányi ereje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szor kell még megölnöm ezt az átkozottat? — tilta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kell gyilkolnod a különböző megtestesüléseit, míg valamennyi egyazon időben holtan nem fekszik. Gyerünk! Ha késlekedsz, elvész a mostani előn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menni — ült le David, és ellökte magától Kogan kezét. — Nem bírom tovább.</w:t>
      </w:r>
    </w:p>
    <w:p>
      <w:pPr>
        <w:pStyle w:val="Csakszveg"/>
        <w:ind w:left="540" w:right="1322" w:firstLine="360"/>
        <w:jc w:val="both"/>
        <w:rPr>
          <w:rFonts w:ascii="Arial" w:hAnsi="Arial" w:cs="Arial"/>
          <w:sz w:val="24"/>
          <w:szCs w:val="24"/>
        </w:rPr>
      </w:pPr>
      <w:r>
        <w:rPr>
          <w:rFonts w:cs="Arial" w:ascii="Arial" w:hAnsi="Arial"/>
          <w:sz w:val="24"/>
          <w:szCs w:val="24"/>
        </w:rPr>
        <w:t>A maunu teljesen kétségbe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nod kell! Azura Mazdah egyre erősödik... egyre nehezebb lesz megö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e erősödik? — jajdult fel David. — Én meg egyre gyengülök. — A karkötője után nyúlt. — Itt van, folytassa helyettem valaki 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dd vissza! — kiáltotta dühösen Kogan. — Mit gondolsz, miért te harcolsz? E botnak köszönhetően bárki behatolhat a gunukba... de maunu nem térhet vissza! Csak ember! Vagy legalábbis olyan, akinek emberi vér csörgedezik az ereiben.</w:t>
      </w:r>
    </w:p>
    <w:p>
      <w:pPr>
        <w:pStyle w:val="Csakszveg"/>
        <w:ind w:left="540" w:right="1322" w:firstLine="360"/>
        <w:jc w:val="both"/>
        <w:rPr/>
      </w:pPr>
      <w:r>
        <w:rPr>
          <w:rFonts w:cs="Arial" w:ascii="Arial" w:hAnsi="Arial"/>
          <w:sz w:val="24"/>
          <w:szCs w:val="24"/>
        </w:rPr>
        <w:t>David dühösen felhor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fogja nyitogatni a kaput? Ki fogja figyelni, mikor tér magához Azura Mazdah az egyes gunukban? Talán te? Talán te is a gunukba látsz, mint én? Nem, neked kell harcolnod! Ne húzd az id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behatolt a hetedik gunuba. Ne sokban különbözött a sajátjától, de végig az volt az érzése, mintha nem térben, hanem csak két dimenzióban mozogna.</w:t>
      </w:r>
    </w:p>
    <w:p>
      <w:pPr>
        <w:pStyle w:val="Csakszveg"/>
        <w:ind w:left="540" w:right="1322" w:firstLine="360"/>
        <w:jc w:val="both"/>
        <w:rPr>
          <w:rFonts w:ascii="Arial" w:hAnsi="Arial" w:cs="Arial"/>
          <w:sz w:val="24"/>
          <w:szCs w:val="24"/>
        </w:rPr>
      </w:pPr>
      <w:r>
        <w:rPr>
          <w:rFonts w:cs="Arial" w:ascii="Arial" w:hAnsi="Arial"/>
          <w:sz w:val="24"/>
          <w:szCs w:val="24"/>
        </w:rPr>
        <w:t>Aztán egy borzalmas hajsza köve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 a lila fűhöz, az energiaközpontba, a vízbe, vissza a lila fűhöz, a homok alá, a pókhálóba, vissza a vízbe, az édenkertbe, a pókhálóba, a vízbe, az energiaközpontba, a lila fűhöz, aztán valami csoda folytán eljutott a nyolcadik gunu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lcadik gunu olyan volt, mintha egy színes zselében, de inkább egy színes takonymasszában mozog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vissza a lila fűhöz, vissza a víz alá, vissza a homok alá, a pókhálóba, ismét az energiaközpontba, majd megint a takon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yilkolt, szétrobbantott és újra összenövő Azura Mazdahok villogtak a szeme előtt, é a robbanások zajától már teljesen megsüketült</w:t>
      </w:r>
    </w:p>
    <w:p>
      <w:pPr>
        <w:pStyle w:val="Csakszveg"/>
        <w:ind w:left="540" w:right="1322" w:firstLine="360"/>
        <w:jc w:val="both"/>
        <w:rPr/>
      </w:pPr>
      <w:r>
        <w:rPr>
          <w:rFonts w:cs="Arial" w:ascii="Arial" w:hAnsi="Arial"/>
          <w:sz w:val="24"/>
          <w:szCs w:val="24"/>
        </w:rPr>
        <w:t>David már tántorgott a kimerült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írom — motyogta tetőtől talpig színes takonnyal borítva. — Fel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nod kell! — sziszegte Kogan ökölbe szorított kézzel. — Egyre jobban ál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behunyta a szemét, de még mindig kicsi Azura Mazdahok villogtak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jól? — lihegte. — Én a lábamon sem állok, és a kilencedik gunuba még el sem ju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jön az is! — biztatta Kogan. — Állj fel! Ha most pihensz, minden elveszett, kezdheted elöl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olyan fáradt volt, hogy még a fejét rázni sem bí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dekel — motyogta. — Ennek semmi értelme. Sohasem jutok a végére. Mire hat gunut végigjárok, kettőben újra magához tér, aztán mire újra megteszem a kört, a többiben is éledeznek... Kellene valami, amivel késleltethetem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ékes másodperceket pazarolsz — morogta Kogan. — Kelj fel, és menj!</w:t>
      </w:r>
    </w:p>
    <w:p>
      <w:pPr>
        <w:pStyle w:val="Csakszveg"/>
        <w:ind w:left="540" w:right="1322" w:firstLine="360"/>
        <w:jc w:val="both"/>
        <w:rPr>
          <w:rFonts w:ascii="Arial" w:hAnsi="Arial" w:cs="Arial"/>
          <w:sz w:val="24"/>
          <w:szCs w:val="24"/>
        </w:rPr>
      </w:pPr>
      <w:r>
        <w:rPr>
          <w:rFonts w:cs="Arial" w:ascii="Arial" w:hAnsi="Arial"/>
          <w:sz w:val="24"/>
          <w:szCs w:val="24"/>
        </w:rPr>
        <w:t>Davidnek szöget ütött valami a fej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ra Mazdahnak nincs szeme... de akkor hogyan lát? Hogyan érzé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tális kisugárzások alapján — felelte sietve Kogan, hogy ne pazarolja az időt. — Mentális kisugárzások alapján keresi az áldozatait, és mindig azt veszi célba először, akit a legveszélyesebbnek tart... aki támadólag lép fel elle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sszevont szemöldökkel meredt maga elé egy pillanatig, aztán nagy nehezen feltápász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et a réseket a gunukba... bárhol meg tudod nyitni, vagy csak itt az energiaközpontban?</w:t>
      </w:r>
    </w:p>
    <w:p>
      <w:pPr>
        <w:pStyle w:val="Csakszveg"/>
        <w:ind w:left="540" w:right="1322" w:firstLine="360"/>
        <w:jc w:val="both"/>
        <w:rPr>
          <w:rFonts w:ascii="Arial" w:hAnsi="Arial" w:cs="Arial"/>
          <w:sz w:val="24"/>
          <w:szCs w:val="24"/>
        </w:rPr>
      </w:pPr>
      <w:r>
        <w:rPr>
          <w:rFonts w:cs="Arial" w:ascii="Arial" w:hAnsi="Arial"/>
          <w:sz w:val="24"/>
          <w:szCs w:val="24"/>
        </w:rPr>
        <w:t>Kogan kutatóa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így is rengeteg időt vesztettél. Ha nem indulsz most rögtön, mindennek v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hol vagy csak itt? — kiáltotta David idegesen. — Válaszolj, te kis seggdugacs, vagy széthasítom a fejedet!</w:t>
      </w:r>
    </w:p>
    <w:p>
      <w:pPr>
        <w:pStyle w:val="Csakszveg"/>
        <w:ind w:left="540" w:right="1322" w:firstLine="360"/>
        <w:jc w:val="both"/>
        <w:rPr>
          <w:rFonts w:ascii="Arial" w:hAnsi="Arial" w:cs="Arial"/>
          <w:sz w:val="24"/>
          <w:szCs w:val="24"/>
        </w:rPr>
      </w:pPr>
      <w:r>
        <w:rPr>
          <w:rFonts w:cs="Arial" w:ascii="Arial" w:hAnsi="Arial"/>
          <w:sz w:val="24"/>
          <w:szCs w:val="24"/>
        </w:rPr>
        <w:t>Kogan merengve nézett a báty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hol — szólalt meg végül. — Ott, ahol akar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 morogta David. — Azt hiszem, van egy ötletem.</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4.</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i akarsz? — kérdezte morózusan Kogan a bátyját, amikor az a Telep egyetlen kaszinójában keresg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dollárosok kellenek — morogta David idegesen, és miután Senior Asthasi kódkártyájával sorra nyitogatta a fiókokat, végre megtalálta a váltópénzt.</w:t>
      </w:r>
    </w:p>
    <w:p>
      <w:pPr>
        <w:pStyle w:val="Csakszveg"/>
        <w:ind w:left="540" w:right="1322" w:firstLine="360"/>
        <w:jc w:val="both"/>
        <w:rPr>
          <w:rFonts w:ascii="Arial" w:hAnsi="Arial" w:cs="Arial"/>
          <w:sz w:val="24"/>
          <w:szCs w:val="24"/>
        </w:rPr>
      </w:pPr>
      <w:r>
        <w:rPr>
          <w:rFonts w:cs="Arial" w:ascii="Arial" w:hAnsi="Arial"/>
          <w:sz w:val="24"/>
          <w:szCs w:val="24"/>
        </w:rPr>
        <w:t>Legalább kétszáz egydolláros hevert az egyik fió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közben a maunuk átcipelték Azura Mazdah hatalmas testének legfőbb darabjait, s a tetem máris kezdett ismét összenő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megtapogatta a hatalmas csontkoponyát. Elég valóságosnak 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rángatta a fejről a szarvsisakot, és az egyik MEVVVA-sisakot erőltette a helyébe. A készülék épp csak a csontváz feje búbjára ment rá, de a halántéklencsék így is rátapadtak a koponyára.</w:t>
      </w:r>
    </w:p>
    <w:p>
      <w:pPr>
        <w:pStyle w:val="Csakszveg"/>
        <w:ind w:left="540" w:right="1322" w:firstLine="360"/>
        <w:jc w:val="both"/>
        <w:rPr>
          <w:rFonts w:ascii="Arial" w:hAnsi="Arial" w:cs="Arial"/>
          <w:sz w:val="24"/>
          <w:szCs w:val="24"/>
        </w:rPr>
      </w:pPr>
      <w:r>
        <w:rPr>
          <w:rFonts w:cs="Arial" w:ascii="Arial" w:hAnsi="Arial"/>
          <w:sz w:val="24"/>
          <w:szCs w:val="24"/>
        </w:rPr>
        <w:t>Kogan elképedve né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űvelsz, seggfe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indjárt eldől, melyikünk a seggfej! — morogta David, és csak magában tette hozzá. — Ha nincs is agyad, kedves Azura, remélem, valahogy mégis érzékelni fogod az ing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értetlenül mászkált összevissza, és magában maunu átkokat mot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kiáltotta David. — Rögtön magához tér! Lássuk! — Gyorsan a MEVVVA-géphez lépett, és bedobta az odakészített egydollárost. Majd a műszerpulton felvillanó skálából az Árnykirályokat választotta ki.</w:t>
      </w:r>
    </w:p>
    <w:p>
      <w:pPr>
        <w:pStyle w:val="Csakszveg"/>
        <w:ind w:left="540" w:right="1322" w:firstLine="360"/>
        <w:jc w:val="both"/>
        <w:rPr>
          <w:rFonts w:ascii="Arial" w:hAnsi="Arial" w:cs="Arial"/>
          <w:sz w:val="24"/>
          <w:szCs w:val="24"/>
        </w:rPr>
      </w:pPr>
      <w:r>
        <w:rPr>
          <w:rFonts w:cs="Arial" w:ascii="Arial" w:hAnsi="Arial"/>
          <w:sz w:val="24"/>
          <w:szCs w:val="24"/>
        </w:rPr>
        <w:t>A legmagasabb játékfokozatra állította be. Azura Mazdah felült, és felemelte roppant buzogá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 rikoltotta Kogan. — A pajz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intette le David az öngyilkosságra készülő maunukat. — Még 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ra Mazdah ülve maradt, fel sem kelt a földről. Megemelte a buzogányát, és lecs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unuk sikoltozva menekültek a közeléből annak ellenére, hogy tudták, a Sötétség Démonának nem számít a távolság. Ám Azura Mazdah nem őket gyilkolta. Csak ült ott egy helyben, és a keze időszakonként meglendült, ahogy lecsapott egy láthatatlan valamit. Lendítései egyre gyakoribbak, egyre erőteljesebbek lettek.</w:t>
      </w:r>
    </w:p>
    <w:p>
      <w:pPr>
        <w:pStyle w:val="Csakszveg"/>
        <w:ind w:left="540" w:right="1322" w:firstLine="360"/>
        <w:jc w:val="both"/>
        <w:rPr/>
      </w:pPr>
      <w:r>
        <w:rPr>
          <w:rFonts w:cs="Arial" w:ascii="Arial" w:hAnsi="Arial"/>
          <w:sz w:val="24"/>
          <w:szCs w:val="24"/>
        </w:rPr>
        <w:t>David elégedetten elvigy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szólsz?</w:t>
      </w:r>
    </w:p>
    <w:p>
      <w:pPr>
        <w:pStyle w:val="Csakszveg"/>
        <w:ind w:left="540" w:right="1322" w:firstLine="360"/>
        <w:jc w:val="both"/>
        <w:rPr>
          <w:rFonts w:ascii="Arial" w:hAnsi="Arial" w:cs="Arial"/>
          <w:sz w:val="24"/>
          <w:szCs w:val="24"/>
        </w:rPr>
      </w:pPr>
      <w:r>
        <w:rPr>
          <w:rFonts w:cs="Arial" w:ascii="Arial" w:hAnsi="Arial"/>
          <w:sz w:val="24"/>
          <w:szCs w:val="24"/>
        </w:rPr>
        <w:t>Kogan csodálkozva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űveltél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átom mentális ingerekkel... harcoljon csak kedvére, ha akar... de ha a MEVVVA-gép virtuális valóságából egyetlen lelket is kiszipkáz ez a Lélekfaló, megeszem a saját lelk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égedetten nevetett, de tudta, hogy ezzel még nem oldotta meg a problémát, csak egy kis időt ny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ragadta a legértelmesebb képűnek tűnő maunu vállát, és a gép mellé ál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 a lámpa sárgán világítani kezd, akkor ezekből a kis kerek érmékből azonnal bedobsz egyet ide, és megnyomod ezt a gombot! Megértetted?</w:t>
      </w:r>
    </w:p>
    <w:p>
      <w:pPr>
        <w:pStyle w:val="Csakszveg"/>
        <w:ind w:left="540" w:right="1322" w:firstLine="360"/>
        <w:jc w:val="both"/>
        <w:rPr>
          <w:rFonts w:ascii="Arial" w:hAnsi="Arial" w:cs="Arial"/>
          <w:sz w:val="24"/>
          <w:szCs w:val="24"/>
        </w:rPr>
      </w:pPr>
      <w:r>
        <w:rPr>
          <w:rFonts w:cs="Arial" w:ascii="Arial" w:hAnsi="Arial"/>
          <w:sz w:val="24"/>
          <w:szCs w:val="24"/>
        </w:rPr>
        <w:t>A kis fickó bizonytalanul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fenyegette meg David. — De ha elmulasztod, vagy valamit rosszul csinálsz, Azura Mazdah kiszabadul a varázslatom alól, és kiszívja a lelketeket!</w:t>
      </w:r>
    </w:p>
    <w:p>
      <w:pPr>
        <w:pStyle w:val="Csakszveg"/>
        <w:ind w:left="540" w:right="1322" w:firstLine="360"/>
        <w:jc w:val="both"/>
        <w:rPr>
          <w:rFonts w:ascii="Arial" w:hAnsi="Arial" w:cs="Arial"/>
          <w:sz w:val="24"/>
          <w:szCs w:val="24"/>
        </w:rPr>
      </w:pPr>
      <w:r>
        <w:rPr>
          <w:rFonts w:cs="Arial" w:ascii="Arial" w:hAnsi="Arial"/>
          <w:sz w:val="24"/>
          <w:szCs w:val="24"/>
        </w:rPr>
        <w:t>Aztán Kogan elé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udod azt oldani, hogy egyszerre az összes gunu bejáratát nyitva tartsd?</w:t>
      </w:r>
    </w:p>
    <w:p>
      <w:pPr>
        <w:pStyle w:val="Csakszveg"/>
        <w:ind w:left="540" w:right="1322" w:firstLine="360"/>
        <w:jc w:val="both"/>
        <w:rPr>
          <w:rFonts w:ascii="Arial" w:hAnsi="Arial" w:cs="Arial"/>
          <w:sz w:val="24"/>
          <w:szCs w:val="24"/>
        </w:rPr>
      </w:pPr>
      <w:r>
        <w:rPr>
          <w:rFonts w:cs="Arial" w:ascii="Arial" w:hAnsi="Arial"/>
          <w:sz w:val="24"/>
          <w:szCs w:val="24"/>
        </w:rPr>
        <w:t>A maunu meg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gy benne, hogy nem?</w:t>
      </w:r>
    </w:p>
    <w:p>
      <w:pPr>
        <w:pStyle w:val="Csakszveg"/>
        <w:ind w:left="540" w:right="1322" w:firstLine="360"/>
        <w:jc w:val="both"/>
        <w:rPr>
          <w:rFonts w:ascii="Arial" w:hAnsi="Arial" w:cs="Arial"/>
          <w:sz w:val="24"/>
          <w:szCs w:val="24"/>
        </w:rPr>
      </w:pPr>
      <w:r>
        <w:rPr>
          <w:rFonts w:cs="Arial" w:ascii="Arial" w:hAnsi="Arial"/>
          <w:sz w:val="24"/>
          <w:szCs w:val="24"/>
        </w:rPr>
        <w:t>Kogan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próbáltam. Egy kapu nyitvatartása is nagyon nagy szellemi összpontosítást igényel, nemhogy nyolc...</w:t>
      </w:r>
    </w:p>
    <w:p>
      <w:pPr>
        <w:pStyle w:val="Csakszveg"/>
        <w:ind w:left="540" w:right="1322" w:firstLine="360"/>
        <w:jc w:val="both"/>
        <w:rPr/>
      </w:pPr>
      <w:r>
        <w:rPr>
          <w:rFonts w:cs="Arial" w:ascii="Arial" w:hAnsi="Arial"/>
          <w:sz w:val="24"/>
          <w:szCs w:val="24"/>
        </w:rPr>
        <w:t>David vállon vere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ssünk neki! Legalább most már nem csak én izzadok! — Magához vette egy MEVVVA-sisakot. — Nyithatod az Egyes Gunut! — szolt oda lazán. — Készülhet az öngyilkos kommandó!</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5.</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kezdve minden ment, mint a karikacsapás. David egymás után járta végig a különböző gunukat, és miután a karpántja segítségével szétrobbantotta Azura Mazdah képmásait, valamennyinek egy-egy MEVVVA-sisakot húzott a fejére, s elindított egy-egy alkalmasnak látszó játékprogra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lencedik gunu maradt utoljára, ám Davidet itt sem érte meglepetés. Itt összezsúfolódott embertömegeket talált, akik valami mocsárszerűségben álltak egymás mellett mozdulatlanul, mint a nádszálak. Nem beszéltek, nem is mozogtak, legfeljebb csak pislogtak és néha látogatták a szájukat. Ameddig a szem ellátott, csak emberek végtelen sorozata, s Davidnek az az érzése támadt, mintha az egész tömeg egyszerre mozgásban lenne, mintha az egész mocsár az éjsötét láthatár felé közeled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et azért is megdöbbentette ez a néma sodródás, mert az eddigi gunukban ha látott is szórványosan ott élőket, azok kizárólag csak maunuk voltak. Itt, ebben a kilencedik gunuban talált először emb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ra Mazdah a tömegek között gázolt, és amerre elhaladt tucatjával pukkantak szét az emberek, mintha soha nem is létez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gyetlen energianyalábbal szétrobbantotta a hatalmas démont, és a mozdulatlanul és némán is rimánkodó pózt felvevő emberek között nagy nehezen az áldozatához csörtetett, és feladta rá a MEVVVA-sisa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dimenziórésen át kilépett a kaszinóba, az járt az eszében, hogy az összes gunu közül ennél az egynél érezte úgy, hogy valóban a pokolban járt.</w:t>
      </w:r>
    </w:p>
    <w:p>
      <w:pPr>
        <w:pStyle w:val="Csakszveg"/>
        <w:ind w:left="540" w:right="1322" w:firstLine="360"/>
        <w:jc w:val="both"/>
        <w:rPr>
          <w:rFonts w:ascii="Arial" w:hAnsi="Arial" w:cs="Arial"/>
          <w:sz w:val="24"/>
          <w:szCs w:val="24"/>
        </w:rPr>
      </w:pPr>
      <w:r>
        <w:rPr>
          <w:rFonts w:cs="Arial" w:ascii="Arial" w:hAnsi="Arial"/>
          <w:sz w:val="24"/>
          <w:szCs w:val="24"/>
        </w:rPr>
        <w:t>Ám még nem volt idő ezen eltöprengenie.</w:t>
      </w:r>
    </w:p>
    <w:p>
      <w:pPr>
        <w:pStyle w:val="Csakszveg"/>
        <w:ind w:left="540" w:right="1322" w:firstLine="360"/>
        <w:jc w:val="both"/>
        <w:rPr>
          <w:rFonts w:ascii="Arial" w:hAnsi="Arial" w:cs="Arial"/>
          <w:sz w:val="24"/>
          <w:szCs w:val="24"/>
        </w:rPr>
      </w:pPr>
      <w:r>
        <w:rPr>
          <w:rFonts w:cs="Arial" w:ascii="Arial" w:hAnsi="Arial"/>
          <w:sz w:val="24"/>
          <w:szCs w:val="24"/>
        </w:rPr>
        <w:t>Igaz, hogy Azura Mazdah kilenc megtestesülése kilenc különböző létsíkon egyazon létsík számítógépének virtuális démonai ellen hadakozott, ám ez az egész csak időnyeré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fáradtan közölte, hogy félóránál tovább semmiképpen nem tudja nyitvatartani az összes kaput, és mellesleg az egydollárosok is rohamos gyorsasággal fogytak.</w:t>
      </w:r>
    </w:p>
    <w:p>
      <w:pPr>
        <w:pStyle w:val="Csakszveg"/>
        <w:ind w:left="540" w:right="1322" w:firstLine="360"/>
        <w:jc w:val="both"/>
        <w:rPr/>
      </w:pPr>
      <w:r>
        <w:rPr>
          <w:rFonts w:cs="Arial" w:ascii="Arial" w:hAnsi="Arial"/>
          <w:sz w:val="24"/>
          <w:szCs w:val="24"/>
        </w:rPr>
        <w:t>És ekkor David agyába egy váratlan kérdés villant.</w:t>
      </w:r>
    </w:p>
    <w:p>
      <w:pPr>
        <w:pStyle w:val="Csakszveg"/>
        <w:ind w:left="540" w:right="1322" w:firstLine="360"/>
        <w:jc w:val="both"/>
        <w:rPr>
          <w:rFonts w:ascii="Arial" w:hAnsi="Arial" w:cs="Arial"/>
          <w:sz w:val="24"/>
          <w:szCs w:val="24"/>
        </w:rPr>
      </w:pPr>
      <w:r>
        <w:rPr>
          <w:rFonts w:cs="Arial" w:ascii="Arial" w:hAnsi="Arial"/>
          <w:sz w:val="24"/>
          <w:szCs w:val="24"/>
        </w:rPr>
        <w:t>Vajon mit keresett Senior Asthasi Thompson irodájában?</w:t>
      </w:r>
    </w:p>
    <w:p>
      <w:pPr>
        <w:pStyle w:val="Csakszveg"/>
        <w:ind w:left="540" w:right="1322" w:firstLine="360"/>
        <w:jc w:val="both"/>
        <w:rPr/>
      </w:pPr>
      <w:r>
        <w:rPr>
          <w:rFonts w:cs="Arial" w:ascii="Arial" w:hAnsi="Arial"/>
          <w:sz w:val="24"/>
          <w:szCs w:val="24"/>
        </w:rPr>
        <w:t>És ekkor — szinte megvilágosító erővel — csapott le rá a gondolat. Azt nem tudta, hogy az idős Telepvezető miért ment Thompson irodájába, de hogy neki most oda kell rohannia, azt biztosan tu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kiáltotta, és örömében vállon veregette Kogant, aki annyira koncentrált a nyolc különböző dimenziórésre, hogy észre sem 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a csodálkozó maunuk között futva tette meg az utat a Gombához. Remélte, hogy ennyi idő alatt a maunuk már teljesen hatástalanították odabenn az ellen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nesen Thompson szobájába sietett, és Senior Asthasi magas prioritású kódkártyájával sorra nyitotta ki a lezárt fiókokat. Az egyikben megtalálta, amit keres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vezérlőgolyócskát, puha tokban. Örömében megcsókolta. Aztán — bár nem akart előre inni a medve bőrére — megdézsmálta Thompson bárszekrényét, és felhajtott egy pohár erős pálinkát. Ez némileg magához térítette.</w:t>
      </w:r>
    </w:p>
    <w:p>
      <w:pPr>
        <w:pStyle w:val="Csakszveg"/>
        <w:ind w:left="540" w:right="1322" w:firstLine="360"/>
        <w:jc w:val="both"/>
        <w:rPr>
          <w:rFonts w:ascii="Arial" w:hAnsi="Arial" w:cs="Arial"/>
          <w:sz w:val="24"/>
          <w:szCs w:val="24"/>
        </w:rPr>
      </w:pPr>
      <w:r>
        <w:rPr>
          <w:rFonts w:cs="Arial" w:ascii="Arial" w:hAnsi="Arial"/>
          <w:sz w:val="24"/>
          <w:szCs w:val="24"/>
        </w:rPr>
        <w:t>Most vissza a kocs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llantása arra a mini diszkre esett, melyen a lyuklabda felirat állt. David ezt is zsebrevá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hegve ért vissza a kocsmába. A maunuk előtt az egydollárosok kupaca eléggé megcsappant, és Kogan úgy markolta saját fejét, mintha az szét akarna pattanni. Egyik-másik dimenziókapu enyhén remegni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írom már... — vicsorogta Kog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d még! — üvöltött rá David, és villámgyorsan nekilátott annak a procedúrának, amire alig egy nappal ezelőtt (egy örökkévalósággal ezelőtt) Robin McLaunsky tanította. Gyorsan becsúsztatta a vezérlőgolyót a másodlagos vezérlésbe, és apró kapcsolók sorozatával sietve állította be a prioritásokat. Az összes MEVWA-gépet egyesre rakta, csak a magáét nyomta fel egészen tízes erősségig.</w:t>
      </w:r>
    </w:p>
    <w:p>
      <w:pPr>
        <w:pStyle w:val="Csakszveg"/>
        <w:ind w:left="540" w:right="1322" w:firstLine="360"/>
        <w:jc w:val="both"/>
        <w:rPr>
          <w:rFonts w:ascii="Arial" w:hAnsi="Arial" w:cs="Arial"/>
          <w:sz w:val="24"/>
          <w:szCs w:val="24"/>
        </w:rPr>
      </w:pPr>
      <w:r>
        <w:rPr>
          <w:rFonts w:cs="Arial" w:ascii="Arial" w:hAnsi="Arial"/>
          <w:sz w:val="24"/>
          <w:szCs w:val="24"/>
        </w:rPr>
        <w:t>A patkányok nyüszíteni fognak! Azura Mazdah egy életre megbánja, hogy idelátogatott a Sötétsé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 — vonította Kogan olyan keservesen, hogy David szinte megsajnálta. — Szétrobba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a fejére csatlakoztatta a tizedik MEWVA-sisakot, és az ujjai sebesen jártak a műszerpult billentyűzetén. Még egy halom opciót meg kellett ad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 — nyöszörögte a távolban Kog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van vége — motyogta David. — Még csak most kezdődik.</w:t>
      </w:r>
    </w:p>
    <w:p>
      <w:pPr>
        <w:pStyle w:val="Csakszveg"/>
        <w:ind w:left="540" w:right="1322" w:firstLine="360"/>
        <w:jc w:val="both"/>
        <w:rPr>
          <w:rFonts w:ascii="Arial" w:hAnsi="Arial" w:cs="Arial"/>
          <w:sz w:val="24"/>
          <w:szCs w:val="24"/>
        </w:rPr>
      </w:pPr>
      <w:r>
        <w:rPr>
          <w:rFonts w:cs="Arial" w:ascii="Arial" w:hAnsi="Arial"/>
          <w:sz w:val="24"/>
          <w:szCs w:val="24"/>
        </w:rPr>
        <w:t>Elindította a külső beavatkozás programot.</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6.</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vakodott attól, hogy mentálisan is jelentkezzen a többi készülék látszólagos világában. Külső szemlélőként kukkantott bele egymás után mind a kilenc játé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eleve a legmagasabb fokozatot állította be, Azura Mazdah kilenc különböző megtestesülése körül valósággal hemzsegtek a démonok, a banditák, a gorillák, az űrkalózok, és a ki tudja még milyen változatosságban kidolgozott félelmetes ellenfelek. Egytől-egyig a játékost támadták, és Azura Mazdah menetrendszerű csapásokkal gyilkolta őket sor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a programot a megalkotói úgy készítették el, hogy egy bizonyos pontszám után százalékosan még tovább növelték az erősséget, az ellenfelek immár másodpercenként tucatjával tűntek fel minden egyes Azura Mazdah látszólagos világában, és a Sötétség Démonának mindén figyelmét igénybe v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játékos sem lett volna képes sikerrel venni ilyen tömeges akadályt, de Azura Mazdah számára nem jelentett gondot. Bármelyik játékba pillantott is bele David, mindenütt csak ugyanazt látta: az a tíz-tizenkét ellenfél jóformán még fel sem tűnt, a Sötétség Démona máris eltűntette azokat a buzogányával.</w:t>
      </w:r>
    </w:p>
    <w:p>
      <w:pPr>
        <w:pStyle w:val="Csakszveg"/>
        <w:ind w:left="540" w:right="1322" w:firstLine="360"/>
        <w:jc w:val="both"/>
        <w:rPr>
          <w:rFonts w:ascii="Arial" w:hAnsi="Arial" w:cs="Arial"/>
          <w:sz w:val="24"/>
          <w:szCs w:val="24"/>
        </w:rPr>
      </w:pPr>
      <w:r>
        <w:rPr>
          <w:rFonts w:cs="Arial" w:ascii="Arial" w:hAnsi="Arial"/>
          <w:sz w:val="24"/>
          <w:szCs w:val="24"/>
        </w:rPr>
        <w:t>Újabb tucat ellenfél. Újabb buzogánycsapás.</w:t>
      </w:r>
    </w:p>
    <w:p>
      <w:pPr>
        <w:pStyle w:val="Csakszveg"/>
        <w:ind w:left="540" w:right="1322" w:firstLine="360"/>
        <w:jc w:val="both"/>
        <w:rPr>
          <w:rFonts w:ascii="Arial" w:hAnsi="Arial" w:cs="Arial"/>
          <w:sz w:val="24"/>
          <w:szCs w:val="24"/>
        </w:rPr>
      </w:pPr>
      <w:r>
        <w:rPr>
          <w:rFonts w:cs="Arial" w:ascii="Arial" w:hAnsi="Arial"/>
          <w:sz w:val="24"/>
          <w:szCs w:val="24"/>
        </w:rPr>
        <w:t>A Sötétségből jött Látogató nem akadt legyőzőre.</w:t>
      </w:r>
    </w:p>
    <w:p>
      <w:pPr>
        <w:pStyle w:val="Csakszveg"/>
        <w:ind w:left="540" w:right="1322" w:firstLine="360"/>
        <w:jc w:val="both"/>
        <w:rPr>
          <w:rFonts w:ascii="Arial" w:hAnsi="Arial" w:cs="Arial"/>
          <w:sz w:val="24"/>
          <w:szCs w:val="24"/>
        </w:rPr>
      </w:pPr>
      <w:r>
        <w:rPr>
          <w:rFonts w:cs="Arial" w:ascii="Arial" w:hAnsi="Arial"/>
          <w:sz w:val="24"/>
          <w:szCs w:val="24"/>
        </w:rPr>
        <w:t>Legalábbis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jobbat is tudott annál, semhogy bekapcsolódjon a programba, és maga próbáljon szembeszállni Azura Mazdahhal.</w:t>
      </w:r>
    </w:p>
    <w:p>
      <w:pPr>
        <w:pStyle w:val="Csakszveg"/>
        <w:ind w:left="540" w:right="1322" w:firstLine="360"/>
        <w:jc w:val="both"/>
        <w:rPr/>
      </w:pPr>
      <w:r>
        <w:rPr>
          <w:rFonts w:cs="Arial" w:ascii="Arial" w:hAnsi="Arial"/>
          <w:sz w:val="24"/>
          <w:szCs w:val="24"/>
        </w:rPr>
        <w:t>Minek hősködni? Hiszen megölte már épp elég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solyodott. Felkattintotta az összes gép hatáserősségét százas fokozatba, majd ugyanazzal a mozdulattal lenyomta azt a billentyűt, mely egy csapásra az összes játékot megszűntette és ugyanakkor a kilenc gépet összekapcsolta.</w:t>
      </w:r>
    </w:p>
    <w:p>
      <w:pPr>
        <w:pStyle w:val="Csakszveg"/>
        <w:ind w:left="540" w:right="1322" w:firstLine="360"/>
        <w:jc w:val="both"/>
        <w:rPr>
          <w:rFonts w:ascii="Arial" w:hAnsi="Arial" w:cs="Arial"/>
          <w:sz w:val="24"/>
          <w:szCs w:val="24"/>
        </w:rPr>
      </w:pPr>
      <w:r>
        <w:rPr>
          <w:rFonts w:cs="Arial" w:ascii="Arial" w:hAnsi="Arial"/>
          <w:sz w:val="24"/>
          <w:szCs w:val="24"/>
        </w:rPr>
        <w:t>A hatás frenetiku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zredmásodpercig kilenc Azura Mazdah nézett egymással farkasszemet. Aztán a következő ezredmásodpercben már le is sújtottak egymásra a buzogányukkal. Talán észre sem vették a különb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riási pukkanás hallatszott, és a MEVVVA-készülékek közös virtuális valósága tök üres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lőször azt hitte, hogy egy biztosíték ment ki a túlterheléstől, de aztán lekapta a fejéről a MEVVVA-sisakot, és lá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a különböző gunukban a Sötétség Démonának megtestesülései fonnyadni kezdenek, egészen apróra zsugorodnak össze, aztán pora oml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kkor az összes maunu egyszerre tört ki üvöltésben. És történt még valami, ami Davidet és a maunukat egyaránt meglep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tapsvihar és ováció hallatszott, mely percekig nem akart szűnni. És Davidnek csaknem másfél perc kellett, mire rájött, hogy a számítógép beépített programja ünnepelte az új rekordot javító játékost a hangszórókon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Gratulálok! — harsogta egymás szavába vágva kilenc szomszédos MEVVVA-gép. — Ön hatszáznyolcvankétmillió-nyolcszáz bónuszpontot szerzett! Bankot robba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lenc szomszédos MEVVVA-gép pénztartója lebillent, és egydollárosok hullottak ki belőlük irdatlan mennyiségbe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7.</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odarohant az erősen pislogó Koganhoz, felrántotta, jó alaposan megrázta, és a levegőbe dob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i a seggfej? — harsogta diadalma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morogta fájdalmas képpel Kogan. — Ha ez a gunu-egybenyitás hamarabb eszembe jut, megkímélhettük volna magunkat egy csomó strap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tt volna egy lézerágyút idetaszigálni, és egymás után szétlőni az összes Azura Mazdah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öröméből ez az okoskodás semmit sem vont le. A maunuk betódultak, a ruháját rángatták, és a nyakába ugráltak. David alig tudott szabadulni tő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djétek össze azokat a fémérméket zsákokba! — biztatta őket. — Nagy szükségem lesz rájuk... ha esetleg visszatér Azura Mazda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valahogy Kogant is sikerült kirángatnia az ünneplő maunuk hadából. A fiatal félvér maunu holt fáradtnak tűnt, beszélni alig 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ek valamit, de válaszolj őszintén! — kezdte David. — Te, ugye, nem is vagy a testvérem? És az a maunu... ugye, az sem az ap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 — felelte Kogan. — Csak beugrattunk, hogy harcolj értünk. Semmi közöd a maunukhoz.</w:t>
      </w:r>
    </w:p>
    <w:p>
      <w:pPr>
        <w:pStyle w:val="Csakszveg"/>
        <w:ind w:left="540" w:right="1322" w:firstLine="360"/>
        <w:jc w:val="both"/>
        <w:rPr>
          <w:rFonts w:ascii="Arial" w:hAnsi="Arial" w:cs="Arial"/>
          <w:sz w:val="24"/>
          <w:szCs w:val="24"/>
        </w:rPr>
      </w:pPr>
      <w:r>
        <w:rPr>
          <w:rFonts w:cs="Arial" w:ascii="Arial" w:hAnsi="Arial"/>
          <w:sz w:val="24"/>
          <w:szCs w:val="24"/>
        </w:rPr>
        <w:t>Davidnek a szava is elak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 fenyegető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gan a fáradtsága ellenére elnevette magát, és vállon verte a megdöbbent ifj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vid, te tényleg seggfej vagy! Hát persze, hogy az öcséd vagyok. Nem látod, mennyire hasonlítunk egym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ezt magában kétségbe vonta, de máris egészen más kötötte le a gondolat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agyon furát láttam a kilencedik gunuban…</w:t>
      </w:r>
    </w:p>
    <w:p>
      <w:pPr>
        <w:pStyle w:val="Csakszveg"/>
        <w:ind w:left="540" w:right="1322" w:firstLine="360"/>
        <w:jc w:val="both"/>
        <w:rPr/>
      </w:pPr>
      <w:r>
        <w:rPr>
          <w:rFonts w:cs="Arial" w:ascii="Arial" w:hAnsi="Arial"/>
          <w:sz w:val="24"/>
          <w:szCs w:val="24"/>
        </w:rPr>
        <w:t>Kogan elkomorodott, és egy szót sem szólt. David összehúzott szemme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pokol, ugye, az az emberek pok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lencedik gunu a legszélső gunu — sóhajtott Kogan. — Határos... a Sötét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rápillantott a kényelmetlenül feszengő félvé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a Sötétséggel, ahonnan Azura Mazdah jött?</w:t>
      </w:r>
    </w:p>
    <w:p>
      <w:pPr>
        <w:pStyle w:val="Csakszveg"/>
        <w:ind w:left="540" w:right="1322" w:firstLine="360"/>
        <w:jc w:val="both"/>
        <w:rPr>
          <w:rFonts w:ascii="Arial" w:hAnsi="Arial" w:cs="Arial"/>
          <w:sz w:val="24"/>
          <w:szCs w:val="24"/>
        </w:rPr>
      </w:pPr>
      <w:r>
        <w:rPr>
          <w:rFonts w:cs="Arial" w:ascii="Arial" w:hAnsi="Arial"/>
          <w:sz w:val="24"/>
          <w:szCs w:val="24"/>
        </w:rPr>
        <w:t>Kogan bólintott, majd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gunuban létezik szivárgás. Egyikből a másikba. Ám egyedül csak a kilencedik gunu szivárog a Sötétségbe... A kilencedik gunuból nincs újjászületés, aki odakerül, előbb utóbb kisodródnak, és örökre szertefoszlanak...</w:t>
      </w:r>
    </w:p>
    <w:p>
      <w:pPr>
        <w:pStyle w:val="Csakszveg"/>
        <w:ind w:left="540" w:right="1322" w:firstLine="360"/>
        <w:jc w:val="both"/>
        <w:rPr/>
      </w:pPr>
      <w:r>
        <w:rPr>
          <w:rFonts w:cs="Arial" w:ascii="Arial" w:hAnsi="Arial"/>
          <w:sz w:val="24"/>
          <w:szCs w:val="24"/>
        </w:rPr>
        <w:t>David az ajkába har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k kerülnek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atla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az emberek? És nem a maun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atlanok — ismételte Kogan, és látszott rajta, hogy szeretné abbahagyni ezt a témát.</w:t>
      </w:r>
    </w:p>
    <w:p>
      <w:pPr>
        <w:pStyle w:val="Csakszveg"/>
        <w:ind w:left="540" w:right="1322" w:firstLine="360"/>
        <w:jc w:val="both"/>
        <w:rPr/>
      </w:pPr>
      <w:r>
        <w:rPr>
          <w:rFonts w:cs="Arial" w:ascii="Arial" w:hAnsi="Arial"/>
          <w:sz w:val="24"/>
          <w:szCs w:val="24"/>
        </w:rPr>
        <w:t>David csak egy pillanatig 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ismeritek ezt a sorsot, az emberek nem. Miért hagyjátok, hogy odakerüljünk... Miért nem tanítjátok meg velünk, hogyan kerüljünk más gunukba. Ahonnan újjászülethetünk.</w:t>
      </w:r>
    </w:p>
    <w:p>
      <w:pPr>
        <w:pStyle w:val="Csakszveg"/>
        <w:ind w:left="540" w:right="1322" w:firstLine="360"/>
        <w:jc w:val="both"/>
        <w:rPr>
          <w:rFonts w:ascii="Arial" w:hAnsi="Arial" w:cs="Arial"/>
          <w:sz w:val="24"/>
          <w:szCs w:val="24"/>
        </w:rPr>
      </w:pPr>
      <w:r>
        <w:rPr>
          <w:rFonts w:cs="Arial" w:ascii="Arial" w:hAnsi="Arial"/>
          <w:sz w:val="24"/>
          <w:szCs w:val="24"/>
        </w:rPr>
        <w:t>Kogan merőn nézett a bátyja szem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van rendjén.</w:t>
      </w:r>
    </w:p>
    <w:p>
      <w:pPr>
        <w:pStyle w:val="Csakszveg"/>
        <w:ind w:left="540" w:right="1322" w:firstLine="360"/>
        <w:jc w:val="both"/>
        <w:rPr/>
      </w:pPr>
      <w:r>
        <w:rPr>
          <w:rFonts w:cs="Arial" w:ascii="Arial" w:hAnsi="Arial"/>
          <w:sz w:val="24"/>
          <w:szCs w:val="24"/>
        </w:rPr>
        <w:t>David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bárkinek is elpusztulnia? Miért nem lehet az ember is halhatatl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akinek be kell tömnie a rést — felelte határozottan a maunu. — Ha senki nem kerülne a kilencedik gunuba, beáramlana a Sötétség, aztán már csak nyolc gunu lenne... és akkor a nyocadik gunu lenne a Sötétség határa. Az is szivárogna... </w:t>
      </w:r>
    </w:p>
    <w:p>
      <w:pPr>
        <w:pStyle w:val="Csakszveg"/>
        <w:ind w:left="540" w:right="1322" w:firstLine="360"/>
        <w:jc w:val="both"/>
        <w:rPr/>
      </w:pPr>
      <w:r>
        <w:rPr>
          <w:rFonts w:cs="Arial" w:ascii="Arial" w:hAnsi="Arial"/>
          <w:sz w:val="24"/>
          <w:szCs w:val="24"/>
        </w:rPr>
        <w:t>David szívét dermedtség szorította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unuk... az embereket, az emberi lelkeket használják dug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ivetnivalót látsz ebben, bátyám? — csodálkozott a maunu. — Az emberek ostobák. Csak meg kellene ismerniük a Maunu Hindrában felhalmozott tudást és elkerülhetnék a vesztüket. Ám száz év alatt csak kevesen vették a fáradtságot, hogy a titoknak utána nézzenek. És a maunuk nem sietnek felvilágosítást adni, hiszen akkor az ő újjászületési rendszerük is veszélybe kerülhetne. És hát az egyensúly azt kívánja, hogy mindenki azt kapja, amit érdemel. Itt, az első gunuban a maunuk kiszolgálják az embert, mindenben segítenek, átengedik a bolygót, az életteret, az ásványi kincseket. És az emberek a kilencedik gunuban törlesztik a tartozásukat. Mivel tudatlanok, a haláluk után ők úgyis belevesznének a Sötétségbe. Miért ne tennék ezt úgy, hogy azzal életben tartsanak egy sokkal okosabb és kifinomultabb f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lehet — nyögte Dav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 felelte a kis manó. — Ez így van rendjén. Az örök körforgás. Az adósságokat törleszteni kell. Gondolj a kripp és a gord viszonyára! A gord az a kis fekete fickó, akit ti ejtőernyősnek hívtok. A gord a krippen élősködik, az táplálja, az tartja életben, s amikor eljön az ideje, a gord meghálálja a gondoskodást. Eljuttatja a kripp magját máshová, és biztosítja a szaporodását. Kiegyenlíti a tartozását. Ebben a hasonlatban mi, a maunuk vagyunk a kripp, és ti vagytok az élősködők. Mi segítünk nektek, táplálunk benneteket, nektek adjuk a bolygónkat, ám ha eljön az idő, fizetnetek kell érte, ahogyan az a Maunu Hindrában le van írva.</w:t>
      </w:r>
    </w:p>
    <w:p>
      <w:pPr>
        <w:pStyle w:val="Csakszveg"/>
        <w:ind w:left="540" w:right="1322" w:firstLine="360"/>
        <w:jc w:val="both"/>
        <w:rPr/>
      </w:pPr>
      <w:r>
        <w:rPr>
          <w:rFonts w:cs="Arial" w:ascii="Arial" w:hAnsi="Arial"/>
          <w:sz w:val="24"/>
          <w:szCs w:val="24"/>
        </w:rPr>
        <w:t>David összevont szemöldökkel bámult az öcc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ondtad el mindezt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is jártam a kilencedik gunuban. Én is láttam az embereket. És azt akarom, hogy legalább a legjobbak kapjanak közülük esélyt a további életre... mert félig én is ember vagy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ig? — gondolta magában David némi iróniával. Inkább csak egytized részben.</w:t>
      </w:r>
      <w:r>
        <w:br w:type="page"/>
      </w:r>
    </w:p>
    <w:p>
      <w:pPr>
        <w:pStyle w:val="Csakszveg"/>
        <w:ind w:left="540" w:right="1322" w:firstLine="360"/>
        <w:jc w:val="center"/>
        <w:rPr>
          <w:rFonts w:ascii="Ozzie Black" w:hAnsi="Ozzie Black" w:cs="Arial"/>
          <w:sz w:val="72"/>
          <w:szCs w:val="72"/>
        </w:rPr>
      </w:pPr>
      <w:r>
        <w:rPr>
          <w:rFonts w:cs="Arial" w:ascii="Ozzie Black" w:hAnsi="Ozzie Black"/>
          <w:sz w:val="72"/>
          <w:szCs w:val="72"/>
        </w:rPr>
        <w:t>28.</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id és Viola Thompson szobájában heverésztek egymás karjaiban, és épp a bárszekrény utolsó rejtett kincseit fogyasz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lőző nap megfogadták, hogy nem beszélnek a Telepet ért katasztrófáról, bár a pusztítás nyoma mindenhol eszükbe jut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hazaér a konvoj — jegyezte meg Viola. — Vége a Karneválnak.</w:t>
      </w:r>
    </w:p>
    <w:p>
      <w:pPr>
        <w:pStyle w:val="Csakszveg"/>
        <w:ind w:left="540" w:right="1322" w:firstLine="360"/>
        <w:jc w:val="both"/>
        <w:rPr/>
      </w:pPr>
      <w:r>
        <w:rPr>
          <w:rFonts w:cs="Arial" w:ascii="Arial" w:hAnsi="Arial"/>
          <w:sz w:val="24"/>
          <w:szCs w:val="24"/>
        </w:rPr>
        <w:t>David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lig várom, hogy Thompson hívjon — jegyezte meg. — Szeretném látni az arcát, amikor jelentést tesz nekem az útról. Elvégre a felettese vagyok. A Kettes Telep Seniorja. Még Senior Palmers-Norton-Reyd is jóváhagyta a kinevezésemet, miután egy hosszas jelentésben vázoltam neki a történteket. A Hármas Teleptől nagyrészt már tudott a Keselyűről. Azura Mazdahot pedig úgysem értette volna meg.</w:t>
      </w:r>
    </w:p>
    <w:p>
      <w:pPr>
        <w:pStyle w:val="Csakszveg"/>
        <w:ind w:left="540" w:right="1322" w:firstLine="360"/>
        <w:jc w:val="both"/>
        <w:rPr>
          <w:rFonts w:ascii="Arial" w:hAnsi="Arial" w:cs="Arial"/>
          <w:sz w:val="24"/>
          <w:szCs w:val="24"/>
        </w:rPr>
      </w:pPr>
      <w:r>
        <w:rPr>
          <w:rFonts w:cs="Arial" w:ascii="Arial" w:hAnsi="Arial"/>
          <w:sz w:val="24"/>
          <w:szCs w:val="24"/>
        </w:rPr>
        <w:t>A lány fe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a Palmers-Norton-Reyd volt az, aki miatt el kellett jönnöd az Egyes Telepről?</w:t>
      </w:r>
    </w:p>
    <w:p>
      <w:pPr>
        <w:pStyle w:val="Csakszveg"/>
        <w:ind w:left="540" w:right="1322" w:firstLine="360"/>
        <w:jc w:val="both"/>
        <w:rPr/>
      </w:pPr>
      <w:r>
        <w:rPr>
          <w:rFonts w:cs="Arial" w:ascii="Arial" w:hAnsi="Arial"/>
          <w:sz w:val="24"/>
          <w:szCs w:val="24"/>
        </w:rPr>
        <w:t>David elfint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 lánya miatt. Vele követtem el a bűnt. De... képzeld el Thompsont, amikor meglátja ezt a szemétdombot szerte a Telepen! És én rá fogom bízni a takarítási munkálatokat! Teljesen magába roskad majd, ha megtudja.</w:t>
      </w:r>
    </w:p>
    <w:p>
      <w:pPr>
        <w:pStyle w:val="Csakszveg"/>
        <w:ind w:left="540" w:right="1322" w:firstLine="360"/>
        <w:jc w:val="both"/>
        <w:rPr>
          <w:rFonts w:ascii="Arial" w:hAnsi="Arial" w:cs="Arial"/>
          <w:sz w:val="24"/>
          <w:szCs w:val="24"/>
        </w:rPr>
      </w:pPr>
      <w:r>
        <w:rPr>
          <w:rFonts w:cs="Arial" w:ascii="Arial" w:hAnsi="Arial"/>
          <w:sz w:val="24"/>
          <w:szCs w:val="24"/>
        </w:rPr>
        <w:t>A lány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dolgozzon! Biztosan kimulatta magát a Karneválon helyettün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épzeld el — fűzte tovább a gondolatait David —, amint Thompson leballag tőlem a saját irodájába, és bánatában beteszi a kedvenc MEVVVA-programját, a Lyuklabdameccset, hogy kissé felviduljon. És ha elkezdi nézni, valószínűleg sírva fakad...</w:t>
      </w:r>
    </w:p>
    <w:p>
      <w:pPr>
        <w:pStyle w:val="Csakszveg"/>
        <w:ind w:left="540" w:right="1322" w:firstLine="360"/>
        <w:jc w:val="both"/>
        <w:rPr>
          <w:rFonts w:ascii="Arial" w:hAnsi="Arial" w:cs="Arial"/>
          <w:sz w:val="24"/>
          <w:szCs w:val="24"/>
        </w:rPr>
      </w:pPr>
      <w:r>
        <w:rPr>
          <w:rFonts w:cs="Arial" w:ascii="Arial" w:hAnsi="Arial"/>
          <w:sz w:val="24"/>
          <w:szCs w:val="24"/>
        </w:rPr>
        <w:t>A lány fel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belepiszkáltam a kedvenc programjába. Először Azura Mazdahhal akartam megörvendeztetni, de végül megelégedtem egy apró kis változtatással... A lyuklabdában felcseréltem a szereplőket...</w:t>
      </w:r>
    </w:p>
    <w:p>
      <w:pPr>
        <w:pStyle w:val="Csakszveg"/>
        <w:ind w:left="540" w:right="1322" w:firstLine="360"/>
        <w:jc w:val="both"/>
        <w:rPr>
          <w:rFonts w:ascii="Arial" w:hAnsi="Arial" w:cs="Arial"/>
          <w:sz w:val="24"/>
          <w:szCs w:val="24"/>
        </w:rPr>
      </w:pPr>
      <w:r>
        <w:rPr>
          <w:rFonts w:cs="Arial" w:ascii="Arial" w:hAnsi="Arial"/>
          <w:sz w:val="24"/>
          <w:szCs w:val="24"/>
        </w:rPr>
        <w:t>Viola elgondolkozva meredt Davi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övettél te el azzal a fővárosi lánnyal, hogy az apja még a városból is száműzetett?</w:t>
      </w:r>
    </w:p>
    <w:p>
      <w:pPr>
        <w:pStyle w:val="Csakszveg"/>
        <w:ind w:left="540" w:right="1322" w:firstLine="360"/>
        <w:jc w:val="both"/>
        <w:rPr/>
      </w:pPr>
      <w:r>
        <w:rPr>
          <w:rFonts w:cs="Arial" w:ascii="Arial" w:hAnsi="Arial"/>
          <w:sz w:val="24"/>
          <w:szCs w:val="24"/>
        </w:rPr>
        <w:t>David elkomorult az emlék hatás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csúfságot, amit veled sosem tenné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ttem el feleségül!</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Jeffrey Stone: Látogató a sötétségb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35:00Z</dcterms:created>
  <dc:creator>Tibi</dc:creator>
  <dc:description/>
  <dc:language>en-US</dc:language>
  <cp:lastModifiedBy>Tibi</cp:lastModifiedBy>
  <dcterms:modified xsi:type="dcterms:W3CDTF">2006-05-04T18:03:00Z</dcterms:modified>
  <cp:revision>20</cp:revision>
  <dc:subject/>
  <dc:title>cím angolul: Visitor from the Darkness Ali rights reserved</dc:title>
</cp:coreProperties>
</file>