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</w:r>
    </w:p>
    <w:p>
      <w:pPr>
        <w:pStyle w:val="Csakszveg"/>
        <w:ind w:left="2880" w:right="1142" w:firstLine="1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Maun bolygón csendesen folydogál az élet két vetés és aratás között. Mindössze egyetlen esemény élénkíti meg a telepesek hétköznapjait, a Nagy Karnevál.</w:t>
      </w:r>
    </w:p>
    <w:p>
      <w:pPr>
        <w:pStyle w:val="Csakszveg"/>
        <w:ind w:left="2880" w:right="1142" w:firstLine="1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avid Milton-Slatersburry, a legkülső telep vezetőjének léha ám jólelkű másodtitkára már alig várja a nagy mulatságot, ahol talán elnyerheti végre a kívánt leány szerelmét.</w:t>
      </w:r>
    </w:p>
    <w:p>
      <w:pPr>
        <w:pStyle w:val="Csakszveg"/>
        <w:ind w:left="2880" w:right="1142" w:firstLine="1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kkor még nem sejti, hogy sötét félholt gyülekeznek a Maun bolygó egén és az őslakosok, az egykori nagy maun faj elkorcsosult leszármazottai egy ősi legenda beteljesüléséről pusmognak: Már útra kelt egy titokzatos hatalom, hogy pusztulást és rontást hozzon a maunukra és az emberekre.</w:t>
      </w:r>
    </w:p>
    <w:p>
      <w:pPr>
        <w:pStyle w:val="Csakszveg"/>
        <w:ind w:left="2880" w:right="1142" w:firstLine="1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És az egyedüli lény, aki szembeszállhat a gonosszal, még nem is gyanítja, hogy a várt mulatozás helyett hamarosan egy mindennél lidércesebb „mulatság" részese lesz, s megismeri a maunuk poklának legmélyebb bugyrait, miközben elkeseredett küzdelmet vív az iszonyatos teremtménnyel, mely mintha egyenesen a fantasy rémmesék világából lépett volna ki...</w:t>
      </w:r>
    </w:p>
    <w:p>
      <w:pPr>
        <w:pStyle w:val="Csakszveg"/>
        <w:ind w:left="2880" w:right="1142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8:19:00Z</dcterms:created>
  <dc:creator>Tibi</dc:creator>
  <dc:description/>
  <dc:language>en-US</dc:language>
  <cp:lastModifiedBy>Tibi</cp:lastModifiedBy>
  <dcterms:modified xsi:type="dcterms:W3CDTF">2006-04-22T07:01:00Z</dcterms:modified>
  <cp:revision>3</cp:revision>
  <dc:subject/>
  <dc:title/>
</cp:coreProperties>
</file>