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hu-HU"/>
        </w:rPr>
      </w:pPr>
      <w:r>
        <w:rPr>
          <w:rFonts w:eastAsia="Times New Roman" w:cs="Times New Roman"/>
          <w:b/>
          <w:bCs/>
          <w:sz w:val="36"/>
          <w:szCs w:val="36"/>
          <w:lang w:val="hu-HU"/>
        </w:rPr>
        <w:t>R.L.Stevenson - A kincses sziget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hu-HU"/>
        </w:rPr>
      </w:pPr>
      <w:r>
        <w:rPr>
          <w:rFonts w:eastAsia="Times New Roman" w:cs="Times New Roman"/>
          <w:b/>
          <w:bCs/>
          <w:sz w:val="16"/>
          <w:szCs w:val="16"/>
          <w:lang w:val="hu-HU"/>
        </w:rPr>
        <w:t>REGÉNY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hu-HU"/>
        </w:rPr>
      </w:pPr>
      <w:r>
        <w:rPr>
          <w:rFonts w:eastAsia="Times New Roman" w:cs="Times New Roman"/>
          <w:b/>
          <w:bCs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val="hu-HU"/>
        </w:rPr>
      </w:pPr>
      <w:r>
        <w:rPr>
          <w:rFonts w:eastAsia="Times New Roman" w:cs="Times New Roman"/>
          <w:sz w:val="16"/>
          <w:szCs w:val="16"/>
          <w:lang w:val="hu-HU"/>
        </w:rPr>
        <w:t>MÓRA FERENC KÖNYVKIADÓ BUDAPEST 1966</w:t>
      </w:r>
      <w:r>
        <w:br w:type="page"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2"/>
          <w:szCs w:val="12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  <w:lang w:val="hu-HU"/>
        </w:rPr>
        <w:t>A mű eredeti címe:</w:t>
        <w:br/>
      </w:r>
      <w:r>
        <w:rPr>
          <w:rFonts w:eastAsia="Times New Roman" w:cs="Times New Roman"/>
          <w:sz w:val="12"/>
          <w:szCs w:val="12"/>
          <w:lang w:val="hu-HU"/>
        </w:rPr>
        <w:t xml:space="preserve">R. L STEVENSON: THE TREASURE ISLAND </w:t>
        <w:br/>
      </w:r>
      <w:r>
        <w:rPr>
          <w:rFonts w:eastAsia="Times New Roman" w:cs="Times New Roman"/>
          <w:i/>
          <w:iCs/>
          <w:sz w:val="12"/>
          <w:szCs w:val="12"/>
          <w:lang w:val="hu-HU"/>
        </w:rPr>
        <w:t xml:space="preserve">Charles Scribner's </w:t>
      </w:r>
      <w:r>
        <w:rPr>
          <w:rFonts w:eastAsia="Times New Roman" w:cs="Times New Roman"/>
          <w:sz w:val="12"/>
          <w:szCs w:val="12"/>
          <w:lang w:val="hu-HU"/>
        </w:rPr>
        <w:t>Sors, 1895</w:t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12"/>
          <w:szCs w:val="12"/>
          <w:lang w:val="hu-HU"/>
        </w:rPr>
      </w:pPr>
      <w:r>
        <w:rPr>
          <w:rFonts w:eastAsia="Times New Roman" w:cs="Times New Roman"/>
          <w:sz w:val="12"/>
          <w:szCs w:val="12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hu-HU"/>
        </w:rPr>
      </w:pPr>
      <w:r>
        <w:rPr>
          <w:rFonts w:eastAsia="Times New Roman" w:cs="Times New Roman"/>
          <w:i/>
          <w:iCs/>
          <w:sz w:val="12"/>
          <w:szCs w:val="12"/>
          <w:lang w:val="hu-HU"/>
        </w:rPr>
        <w:t>Fordította</w:t>
        <w:br/>
        <w:br/>
        <w:t xml:space="preserve"> </w:t>
      </w:r>
      <w:r>
        <w:rPr>
          <w:rFonts w:eastAsia="Times New Roman" w:cs="Times New Roman"/>
          <w:b/>
          <w:bCs/>
          <w:sz w:val="12"/>
          <w:szCs w:val="12"/>
          <w:lang w:val="hu-HU"/>
        </w:rPr>
        <w:t>DEVECSERI GÁBOR</w:t>
        <w:br/>
        <w:br/>
        <w:br/>
        <w:br/>
      </w:r>
      <w:r>
        <w:rPr>
          <w:rFonts w:eastAsia="Times New Roman" w:cs="Times New Roman"/>
          <w:sz w:val="12"/>
          <w:szCs w:val="12"/>
          <w:lang w:val="hu-HU"/>
        </w:rPr>
        <w:t>BÉRCZI OTTÓ</w:t>
        <w:br/>
        <w:br/>
        <w:t xml:space="preserve"> </w:t>
      </w:r>
      <w:r>
        <w:rPr>
          <w:rFonts w:eastAsia="Times New Roman" w:cs="Times New Roman"/>
          <w:i/>
          <w:iCs/>
          <w:sz w:val="12"/>
          <w:szCs w:val="12"/>
          <w:lang w:val="hu-HU"/>
        </w:rPr>
        <w:t>rajzaival</w:t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hu-HU"/>
        </w:rPr>
      </w:pPr>
      <w:r>
        <w:rPr>
          <w:rFonts w:eastAsia="Times New Roman" w:cs="Times New Roman"/>
          <w:i/>
          <w:iCs/>
          <w:sz w:val="12"/>
          <w:szCs w:val="12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hu-HU"/>
        </w:rPr>
      </w:pPr>
      <w:r>
        <w:rPr>
          <w:rFonts w:eastAsia="Times New Roman" w:cs="Times New Roman"/>
          <w:i/>
          <w:iCs/>
          <w:sz w:val="12"/>
          <w:szCs w:val="12"/>
          <w:lang w:val="hu-HU"/>
        </w:rPr>
      </w:r>
    </w:p>
    <w:p>
      <w:pPr>
        <w:pStyle w:val="Normal"/>
        <w:tabs>
          <w:tab w:val="clear" w:pos="720"/>
          <w:tab w:val="left" w:pos="273" w:leader="none"/>
          <w:tab w:val="right" w:pos="8737" w:leader="none"/>
        </w:tabs>
        <w:jc w:val="center"/>
        <w:rPr>
          <w:rFonts w:ascii="Times New Roman" w:hAnsi="Times New Roman" w:eastAsia="Times New Roman" w:cs="Times New Roman"/>
          <w:sz w:val="12"/>
          <w:szCs w:val="12"/>
          <w:lang w:val="hu-HU"/>
        </w:rPr>
      </w:pPr>
      <w:r>
        <w:rPr>
          <w:rFonts w:eastAsia="Times New Roman" w:cs="Times New Roman"/>
          <w:sz w:val="12"/>
          <w:szCs w:val="12"/>
          <w:lang w:val="hu-HU"/>
        </w:rPr>
        <w:t>A</w:t>
      </w:r>
      <w:r>
        <w:rPr>
          <w:rFonts w:eastAsia="Times New Roman" w:cs="Times New Roman"/>
          <w:b/>
          <w:bCs/>
          <w:sz w:val="12"/>
          <w:szCs w:val="1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12"/>
          <w:szCs w:val="12"/>
          <w:lang w:val="hu-HU"/>
        </w:rPr>
        <w:t xml:space="preserve">kiadásért felel a Móra Ferenc Ifjúsági Könyvkiadó igazgatója </w:t>
        <w:br/>
        <w:t>Felelős szerkesztő: Rónaszegi Miklós Képszerkesztő: Rózsahegyi György</w:t>
      </w:r>
      <w:r>
        <w:rPr>
          <w:rFonts w:eastAsia="Times New Roman" w:cs="Times New Roman"/>
          <w:b/>
          <w:bCs/>
          <w:i/>
          <w:iCs/>
          <w:sz w:val="12"/>
          <w:szCs w:val="12"/>
          <w:lang w:val="hu-HU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12"/>
          <w:szCs w:val="12"/>
          <w:lang w:val="hu-HU"/>
        </w:rPr>
        <w:t>Műszaki szerkesztő: Krecska Miklós Műszaki vezető: Földes György</w:t>
      </w:r>
      <w:r>
        <w:rPr>
          <w:rFonts w:eastAsia="Times New Roman" w:cs="Times New Roman"/>
          <w:b/>
          <w:bCs/>
          <w:sz w:val="12"/>
          <w:szCs w:val="12"/>
          <w:lang w:val="hu-HU"/>
        </w:rPr>
        <w:t>,</w:t>
      </w:r>
    </w:p>
    <w:p>
      <w:pPr>
        <w:pStyle w:val="Normal"/>
        <w:tabs>
          <w:tab w:val="clear" w:pos="720"/>
          <w:tab w:val="left" w:pos="518" w:leader="none"/>
          <w:tab w:val="right" w:pos="8157" w:leader="none"/>
        </w:tabs>
        <w:ind w:left="518" w:hanging="518"/>
        <w:jc w:val="center"/>
        <w:rPr>
          <w:rFonts w:ascii="Times New Roman" w:hAnsi="Times New Roman" w:eastAsia="Times New Roman" w:cs="Times New Roman"/>
          <w:sz w:val="12"/>
          <w:szCs w:val="12"/>
          <w:lang w:val="hu-HU"/>
        </w:rPr>
      </w:pPr>
      <w:r>
        <w:rPr>
          <w:rFonts w:eastAsia="Times New Roman" w:cs="Times New Roman"/>
          <w:sz w:val="12"/>
          <w:szCs w:val="12"/>
          <w:lang w:val="hu-HU"/>
        </w:rPr>
        <w:t>70 400 példány, 13 (A/5) ív, MSZ 560l-59 65.</w:t>
        <w:br/>
        <w:t>10627/1 - Zrínyi Nyomda, Budapest. F. v.: Bolgár</w:t>
        <w:br/>
        <w:t>I. IF 535 - c - 666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157" w:leader="none"/>
        </w:tabs>
        <w:ind w:left="142" w:hanging="0"/>
        <w:jc w:val="center"/>
        <w:rPr>
          <w:rFonts w:ascii="Times New Roman CE" w:hAnsi="Times New Roman CE" w:eastAsia="Times New Roman CE" w:cs="Times New Roman CE"/>
          <w:sz w:val="18"/>
          <w:szCs w:val="18"/>
          <w:lang w:val="hu-HU"/>
        </w:rPr>
      </w:pPr>
      <w:r>
        <w:rPr>
          <w:rFonts w:eastAsia="Times New Roman CE" w:cs="Times New Roman CE" w:ascii="Times New Roman CE" w:hAnsi="Times New Roman CE"/>
          <w:sz w:val="18"/>
          <w:szCs w:val="18"/>
          <w:lang w:val="hu-HU"/>
        </w:rPr>
        <w:t>A HABOZÓ VEVŐHÖZ</w:t>
      </w:r>
    </w:p>
    <w:p>
      <w:pPr>
        <w:pStyle w:val="Normal"/>
        <w:tabs>
          <w:tab w:val="clear" w:pos="720"/>
          <w:tab w:val="left" w:pos="0" w:leader="none"/>
          <w:tab w:val="right" w:pos="8157" w:leader="none"/>
        </w:tabs>
        <w:ind w:left="142" w:hanging="0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hu-HU"/>
        </w:rPr>
      </w:pPr>
      <w:r>
        <w:rPr>
          <w:rFonts w:eastAsia="Times New Roman" w:cs="Times New Roman"/>
          <w:i/>
          <w:iCs/>
          <w:sz w:val="28"/>
          <w:szCs w:val="28"/>
          <w:lang w:val="hu-HU"/>
        </w:rPr>
        <w:t>Ha matrózmesék és dalok.</w:t>
        <w:br/>
        <w:t>vihar, kaland, kalózhadak,</w:t>
        <w:br/>
        <w:t>ha kitett matrózok, hajók,</w:t>
        <w:br/>
        <w:t>szigetek, kincs a föld alatt,</w:t>
        <w:br/>
        <w:t>s újramondva a régi vad</w:t>
        <w:br/>
        <w:t>történet megragadja még</w:t>
        <w:br/>
        <w:t>a mai bölcsebb ifjakat,</w:t>
        <w:br/>
        <w:t>mint</w:t>
      </w:r>
      <w:r>
        <w:rPr>
          <w:rFonts w:eastAsia="Times New Roman" w:cs="Times New Roman"/>
          <w:sz w:val="28"/>
          <w:szCs w:val="28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hu-HU"/>
        </w:rPr>
        <w:t>lelkem megragadta rég:</w:t>
        <w:br/>
        <w:br/>
        <w:br/>
        <w:t>- akkor hát rajta! De ha nem,</w:t>
        <w:br/>
        <w:t xml:space="preserve"> ha már a tudós-útra tért</w:t>
        <w:br/>
        <w:t xml:space="preserve">ifjú nem hevül szertelen </w:t>
        <w:br/>
        <w:t xml:space="preserve">Baltantyne-ért és Kingstonért </w:t>
        <w:br/>
        <w:t>vagy a cooperi ős honért:</w:t>
        <w:br/>
        <w:t xml:space="preserve">úgy is jó! S hadd feküdjem én </w:t>
        <w:br/>
        <w:t>rablóimmal e hajdan élt</w:t>
        <w:br/>
        <w:t>hősök</w:t>
      </w:r>
      <w:r>
        <w:rPr>
          <w:rFonts w:eastAsia="Times New Roman" w:cs="Times New Roman"/>
          <w:sz w:val="28"/>
          <w:szCs w:val="28"/>
          <w:lang w:val="hu-HU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  <w:lang w:val="hu-HU"/>
        </w:rPr>
        <w:t>sírjának mély ölén.</w:t>
        <w:br/>
      </w:r>
      <w:r>
        <w:br w:type="page"/>
      </w:r>
    </w:p>
    <w:p>
      <w:pPr>
        <w:pStyle w:val="Normal"/>
        <w:tabs>
          <w:tab w:val="clear" w:pos="720"/>
          <w:tab w:val="left" w:pos="235" w:leader="none"/>
          <w:tab w:val="right" w:pos="8488" w:leader="none"/>
        </w:tabs>
        <w:ind w:left="235" w:hanging="0"/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  <w:br/>
      </w:r>
      <w:r>
        <w:rPr>
          <w:rFonts w:eastAsia="Times New Roman" w:cs="Times New Roman"/>
          <w:sz w:val="32"/>
          <w:szCs w:val="32"/>
          <w:lang w:val="hu-HU"/>
        </w:rPr>
        <w:t>1.A vén kalóz</w:t>
      </w:r>
    </w:p>
    <w:p>
      <w:pPr>
        <w:pStyle w:val="Normal"/>
        <w:tabs>
          <w:tab w:val="clear" w:pos="720"/>
          <w:tab w:val="right" w:pos="8953" w:leader="none"/>
        </w:tabs>
        <w:rPr>
          <w:rFonts w:ascii="Times New Roman" w:hAnsi="Times New Roman" w:eastAsia="Times New Roman" w:cs="Times New Roman"/>
          <w:sz w:val="28"/>
          <w:szCs w:val="28"/>
          <w:lang w:val="hu-HU"/>
        </w:rPr>
      </w:pPr>
      <w:r>
        <w:rPr>
          <w:rFonts w:eastAsia="Times New Roman" w:cs="Times New Roman"/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148" w:leader="none"/>
          <w:tab w:val="right" w:pos="8805" w:leader="none"/>
        </w:tabs>
        <w:ind w:firstLine="148"/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 xml:space="preserve">A VÉN TENGERI MEDVE </w:t>
        <w:br/>
        <w:t xml:space="preserve">A </w:t>
      </w:r>
      <w:r>
        <w:rPr>
          <w:rFonts w:eastAsia="Times New Roman" w:cs="Times New Roman"/>
          <w:i/>
          <w:iCs/>
          <w:sz w:val="32"/>
          <w:szCs w:val="32"/>
          <w:lang w:val="hu-HU"/>
        </w:rPr>
        <w:t>BENBOW ADMIRÁLIS</w:t>
      </w:r>
      <w:r>
        <w:rPr>
          <w:rFonts w:eastAsia="Times New Roman" w:cs="Times New Roman"/>
          <w:sz w:val="32"/>
          <w:szCs w:val="32"/>
          <w:lang w:val="hu-HU"/>
        </w:rPr>
        <w:t>BAN</w:t>
        <w:br/>
        <w:br/>
      </w:r>
    </w:p>
    <w:p>
      <w:pPr>
        <w:pStyle w:val="Normal"/>
        <w:tabs>
          <w:tab w:val="clear" w:pos="720"/>
          <w:tab w:val="right" w:pos="8953" w:leader="none"/>
        </w:tabs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Minthogy Trelawney lovag, Livesey doktor és a többi urak megkértek, hogy írjak le mindent</w:t>
        <w:br/>
        <w:t xml:space="preserve">részletesen, ami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ncses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szigete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örtént, kezdettől végig, ne hallgassak el semmit, csak a</w:t>
        <w:br/>
        <w:t>sziget fekvését, és ezt is csak azért, mert még mindig található rajta ki nem ásott kincs, tollat</w:t>
        <w:br/>
        <w:t xml:space="preserve">fogok az Úr kegyelméből 17 . . esztendőben, és visszatérek abba az időbe, melyben apám a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enbow Admirálisho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ímzett fogadó tulajdonosa volt, és a barna képű öreg tengerész, arcán a kardvágta sebhellyel, először ütötte fel tanyáját a tetőnk alatt</w:t>
      </w:r>
      <w:r>
        <w:rPr>
          <w:rFonts w:eastAsia="Times New Roman" w:cs="Times New Roman"/>
          <w:sz w:val="18"/>
          <w:szCs w:val="18"/>
          <w:lang w:val="hu-HU"/>
        </w:rPr>
        <w:t>.</w:t>
      </w:r>
    </w:p>
    <w:p>
      <w:pPr>
        <w:pStyle w:val="Normal"/>
        <w:tabs>
          <w:tab w:val="clear" w:pos="720"/>
          <w:tab w:val="left" w:pos="284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tab/>
      </w:r>
      <w:r>
        <w:rPr>
          <w:rFonts w:eastAsia="Times New Roman" w:cs="Times New Roman"/>
          <w:sz w:val="24"/>
          <w:szCs w:val="24"/>
          <w:lang w:val="hu-HU"/>
        </w:rPr>
        <w:t>Úgy emlékszem rá, mintha tegnap történt volna, amint ingadozó léptekkel közeledett foga-</w:t>
        <w:br/>
        <w:t>dón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jtajához, utána kézitalyigán a tengerészládáját tolták; magas, erős, nehézkes, dióbarna </w:t>
        <w:br/>
        <w:t xml:space="preserve">képű férfi volt; kátrányos hajfonata, piszkos kék kabátja vállát verdeste. Keze bütykös volt és </w:t>
        <w:br/>
        <w:t xml:space="preserve">forradásos, hosszú, töredezett körmökkel; fél orcáján pedig a sebhely húzódott keresztül, a </w:t>
        <w:br/>
        <w:t>piszkos, ólmos fehér színű sebhely. Emlékszem, körülnézett az öböl partján, közben pedig fü-</w:t>
        <w:br/>
        <w:t>työrészett maga elé, azután meg rágyújtott arra a régi tengerésznótára, amelyet később oly gyakran énekelt:</w:t>
      </w:r>
    </w:p>
    <w:p>
      <w:pPr>
        <w:pStyle w:val="Normal"/>
        <w:tabs>
          <w:tab w:val="clear" w:pos="720"/>
          <w:tab w:val="right" w:pos="8507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Heten a halott ládáján --</w:t>
        <w:br/>
        <w:t>Yo-ho-.ho, meg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egy üveg rum</w:t>
      </w:r>
      <w:r>
        <w:rPr>
          <w:rFonts w:eastAsia="Times New Roman" w:cs="Times New Roman"/>
          <w:i/>
          <w:iCs/>
          <w:sz w:val="18"/>
          <w:szCs w:val="18"/>
          <w:lang w:val="hu-HU"/>
        </w:rPr>
        <w:t>!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agas, őreges, bizonytalan hangja olyan volt, mint a horgonyhúzás nyikorgása. Majd </w:t>
        <w:br/>
        <w:t xml:space="preserve">megzörgette az ajtót egy darab fával, melyet, mint valami buzogányt hurcolt magával, s mikor </w:t>
        <w:br/>
        <w:t xml:space="preserve">apám megjelent, nyers hangon egy pohár rumot rendelt. Mikor megkapta, lassan kortyolgatta, </w:t>
        <w:br/>
        <w:t xml:space="preserve">ínyenc módra kóstolgatta, és még mindig maga köré pillantgatott, hol ki a sziklákra, hol föl a </w:t>
        <w:br/>
        <w:t>mi cégérünkre.</w:t>
        <w:br/>
        <w:tab/>
        <w:t>-- Helyes kis öböl -- szólalt meg végtére --, jó fekvésű pálinkásbolt. Sok a vendég, gazda?</w:t>
        <w:br/>
        <w:tab/>
        <w:t>Apám azt felelte, hogy nagyon is kevés a vendég, sajnos.</w:t>
        <w:br/>
        <w:tab/>
        <w:t xml:space="preserve">-- No, jó -- mondta erre a tengerész --, akkor ez a nekem való fészek. Hé, ide gyere, pajti! </w:t>
        <w:br/>
        <w:t xml:space="preserve"> -- kiáltott a talyigáját gördítő embernek. -- Menj csak fel egyenesen, és vidd csak fel a ládá-</w:t>
        <w:br/>
        <w:t>mat! Megszállok itt egy kis időre -- folytatta. -- Egyszerű ember vagyok; nem kell nekem e-</w:t>
        <w:br/>
        <w:t>gyéb, csak egy kis rum, szalonna, tojás és az a szirtfok odafönn, ahonnan a hajókat figyelhe-</w:t>
        <w:br/>
        <w:t>tem. Hogy minek szólíthattok? Felőlem szólíthattok kapitánynak: Ohó, látom már, mi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aj ! No, itt van -- és három-négy darab aranyat dobott a küszöbre --, megmondhatjátok, ha már végére jár a pénz! -- És olyan büszkén nézett ránk, mint egy parancsnok.</w:t>
        <w:br/>
        <w:tab/>
        <w:t>És valóban, bármilyen rossz volt is a ruhája, s akármilyen durva hangon beszélt is, egyál-</w:t>
        <w:br/>
        <w:t>talán nem látszott közönséges, árboc körül szolgálatot teljesítő matróznak, hanem olyan be-</w:t>
        <w:br/>
        <w:t>nyomást keltett, mint egy kapitány vagy hajótulajdonos, aki megszokta, hogy engedelmes-</w:t>
        <w:br/>
        <w:t>kedjenek neki, mert különben odavág. A talyigás ember közölte velünk,</w:t>
      </w:r>
      <w:r>
        <w:rPr>
          <w:rFonts w:eastAsia="Times New Roman" w:cs="Times New Roman"/>
          <w:sz w:val="24"/>
          <w:szCs w:val="24"/>
          <w:lang w:val="hu-HU"/>
        </w:rPr>
        <w:t xml:space="preserve"> hogy postakocsival </w:t>
        <w:br/>
        <w:t xml:space="preserve">érkezett regge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György Király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é, ott kérdezősködött a part menti fogadók felől, és miután </w:t>
        <w:br/>
        <w:t xml:space="preserve">a miénket, mint fölteszem, dicsérték neki, és elmondták, milyen elhagyatott helyen áll, mind </w:t>
        <w:br/>
        <w:t>közül ezt választotta ki magának szállásul. És ez volt minden, amit vendégünkről megtudhat-</w:t>
        <w:br/>
        <w:t>tunk.</w:t>
        <w:br/>
        <w:t xml:space="preserve">Nagyon hallgatag ember volt. Naphosszat kószált az öböl partján vagy a sziklákon, kezében </w:t>
        <w:br/>
        <w:t>egy sárgaréz messzelátóval; esténként pedig a vendégszoba sarkában gubbasztott a tűz mel-</w:t>
        <w:br/>
        <w:t xml:space="preserve">lett, rumot ivott szódával, igen erős keverést. Legtöbbször nem is felelt, ha szóltak hozzá; </w:t>
        <w:br/>
        <w:t>csak hirtelen és nagy büszkén feltekintett, és olyat horkantott az orrán át, mint valami köd-</w:t>
        <w:br/>
        <w:t xml:space="preserve">kürt. Mi pedig, a házunkba járó vendégekkel együtt, hamar megtanultuk, hogy békében kell </w:t>
        <w:br/>
        <w:t>ha</w:t>
      </w:r>
      <w:r>
        <w:rPr>
          <w:rFonts w:eastAsia="Times New Roman" w:cs="Times New Roman"/>
          <w:sz w:val="24"/>
          <w:szCs w:val="24"/>
          <w:lang w:val="hu-HU"/>
        </w:rPr>
        <w:t>gynunk. Mindennap, amint csavargásából megérkezett, megkérdezte, nem haladt-e erre az úton valamiféle tengerjáró ember. Kezdetben azt gondoltuk, hiányzik neki a magafajtájú em-</w:t>
        <w:br/>
        <w:t>berek társasága, azért teszi fel ezt a kérdést; de végül is észrevettük, hogy i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ább elkerülni a-</w:t>
        <w:br/>
        <w:t xml:space="preserve">karja őket. Valahányszor egy tengerész botlott be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 Admirális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, ami olykor-olykor </w:t>
        <w:br/>
        <w:t xml:space="preserve">megtörtént, midőn az illető a parti úton Bristol felé tartott, a mi vendégünk előbb belesett rá a </w:t>
        <w:br/>
        <w:t xml:space="preserve">függönyös ajtón át, mielőtt a szobába lépett volna, és biztosak lehettünk benne, hogy ha ilyen </w:t>
        <w:br/>
        <w:t>ember van jelen, csendes lesz, mint az egér. Énelőttem legalább egyáltalán nem titkolta a dol-</w:t>
        <w:br/>
        <w:t>got, sőt, bizonyos módon részt vettem a riadalmaiban. Egy nap félrevont. és minden hónap el-</w:t>
        <w:br/>
        <w:t>sejére egy ezüst négypennyst ígért; ha "jól nyitva tartom a szemem, s mihelyt ,látok egy fél-</w:t>
        <w:br/>
        <w:t xml:space="preserve">lábú tengerjáró embert", abban a pillanatban tudatom vele. Elég gyakran megtörtént, hogy </w:t>
        <w:br/>
        <w:t xml:space="preserve">mikor elérkezett az elseje, és én jelentkeztem nála a béremért, csak rám horkantott az orrán </w:t>
        <w:br/>
        <w:t xml:space="preserve">keresztül, lesújtó tekintettel mért végig, de biztosra vehettem, hogy egy hét leforgása előtt </w:t>
        <w:br/>
        <w:t xml:space="preserve">meggondolja a dolgot, elhozza a négypennysemet, és megismétli parancsát, hogy figyeljem </w:t>
        <w:br/>
        <w:t>"a féllábú tengerjáró embert".</w:t>
        <w:br/>
        <w:tab/>
        <w:t xml:space="preserve">Talán nem is szükséges elmondanom,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 ez az ember még álmaimban is üldözött. </w:t>
        <w:br/>
        <w:t xml:space="preserve">Viharos éjjeleken, mikor szél rázta a háznak mind a négy sarkát, harsogva verték a hullámok </w:t>
        <w:br/>
        <w:t xml:space="preserve">a partot és a szirteket, ezer alakban is láttam őt, ezer sátáni ábrázattal. A lába olykor térdben </w:t>
        <w:br/>
        <w:t xml:space="preserve">volt levágva, máskor csípőből; majd szörnyszülöttként jelent meg, akinek sohasem volt több </w:t>
        <w:br/>
        <w:t xml:space="preserve">lába, mint egy, és az is a teste közepéből nőtt ki. A legborzalmasabb lidércnyomás volt látni, </w:t>
        <w:br/>
        <w:t xml:space="preserve">amint ugrálva rohan, és üldöz engem árkon-bokron át. És mindent egybevetve, ugyancsak </w:t>
        <w:br/>
      </w:r>
      <w:r>
        <w:rPr>
          <w:rFonts w:eastAsia="Times New Roman" w:cs="Times New Roman"/>
          <w:sz w:val="24"/>
          <w:szCs w:val="24"/>
          <w:lang w:val="hu-HU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szolgáltam a havi négy pennymet ezekkel az undorító látomásokkal.</w:t>
        <w:br/>
        <w:tab/>
        <w:t xml:space="preserve">De bár ennyire féltem, ha csak gondoltam is a féllábú tengerjáró emberre, magától a </w:t>
        <w:br/>
        <w:t xml:space="preserve">kapitánytól sokkal kevésbé féltem, mint bárki más, aki elébe került. Voltak éjszakák, mikor </w:t>
        <w:br/>
        <w:t>jóval több szódás rumot ivott, mint amennyit a feje elbírt, és ilyenkor megesett, hogy csak</w:t>
        <w:br/>
        <w:t>ült, és az istentelen, régi, vad tengerésznótát dúdolta, senkivel sem törődve, de az is megtör-</w:t>
        <w:br/>
        <w:t xml:space="preserve">tént, hogy mindenkinek rumot hozatott, és az egész reszkető társaságot arra </w:t>
      </w:r>
      <w:r>
        <w:rPr>
          <w:rFonts w:eastAsia="Times New Roman" w:cs="Times New Roman"/>
          <w:sz w:val="24"/>
          <w:szCs w:val="24"/>
          <w:lang w:val="hu-HU"/>
        </w:rPr>
        <w:t>k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yszerítette, </w:t>
        <w:br/>
        <w:t>hogy hallgassa meg a történeteit, vagy kórussal kísérje az énekét . . . Gyakran hallottam,</w:t>
        <w:br/>
        <w:t>mint rengett a ház a sok "Yo-ho-ho, meg egy üveg rum"-tól, míg az összes jelenlevők csat-</w:t>
        <w:br/>
        <w:t>lakoztak az éneklőhöz, édes életükért reszketve, halálfélelemtől gyötrődve -- és egyik han-</w:t>
        <w:br/>
        <w:t xml:space="preserve">gosabban énekelt, mint a másik, csakhogy elkerülje a megjegyzést. Mert a kapitány ezekben a </w:t>
        <w:br/>
        <w:t xml:space="preserve">rohamaiban a legveszélyesebb társaság volt, amelyet valaha is ismertünk; rá-ráütött öklével az </w:t>
        <w:br/>
        <w:t>asztalra, hogy teljes csendet par</w:t>
      </w:r>
      <w:r>
        <w:rPr>
          <w:rFonts w:eastAsia="Times New Roman" w:cs="Times New Roman"/>
          <w:sz w:val="24"/>
          <w:szCs w:val="24"/>
          <w:lang w:val="hu-HU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csoljon, dührohamot kapott egy föltett kérdésre, vagy azért, </w:t>
        <w:br/>
        <w:t>mert egyetlen kérdést sem intéztek hozzá, hát azt gondolta, hogy a társaság nem követi figye-</w:t>
        <w:br/>
        <w:t xml:space="preserve">lemmel az elbeszélését. Azt sem tűrté, hogy bárki elhagyja a-fogadót, míg őt a sok italtól el </w:t>
        <w:br/>
        <w:t>nem fogta az álmosság, és fel nem botorkált a szobájába.</w:t>
        <w:br/>
        <w:tab/>
        <w:t>De legjobban történetei rémítették meg az embereket. Hajmeresztő történetek voltak e-</w:t>
        <w:br/>
        <w:t xml:space="preserve">zek, akasztásról és vesszőfutásról, tengeri viharokról,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Száraz Torfuga szig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ő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ndenféle </w:t>
        <w:br/>
        <w:t>gaztettekről és félelmetes helyekről a spanyol tengeren. Saját szavai után ítélve, a legelvete-</w:t>
        <w:br/>
        <w:t>mültebb fickók között élhette le életét, akiket az Úristen valaha tengerre engedett; a kifeje-</w:t>
        <w:br/>
        <w:t xml:space="preserve">zései pedig, amelyekkel ezeket a történeteket előadta, a mi együgyű vidéki népségünket </w:t>
        <w:br/>
        <w:t xml:space="preserve">majdnem annyira megbotránkoztatták, mint a gonosztettek, melyeket elmesélt. Apám mindig </w:t>
        <w:br/>
        <w:t xml:space="preserve">mondogatta, hogy a fogadónk tönkremegy, mert az emberek rövidesen elmaradnak tőlünk, </w:t>
        <w:br/>
        <w:t xml:space="preserve">nem fogják tűrni, hogy a kapitány zsarnokoskodjék fölöttük, rémítgesse őket, </w:t>
      </w:r>
      <w:r>
        <w:rPr>
          <w:rFonts w:eastAsia="Times New Roman" w:cs="Times New Roman"/>
          <w:sz w:val="24"/>
          <w:szCs w:val="24"/>
          <w:lang w:val="hu-HU"/>
        </w:rPr>
        <w:t>é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indannyi-</w:t>
        <w:br/>
        <w:t>szor félelemtől reszketve kerüljenek ágyba. És én mégis azt hiszem, hogy vendégünk jelen-</w:t>
        <w:br/>
        <w:t xml:space="preserve">léte inkább fellendítette a fogadónkat. Az emberek pillanatnyilag megrémültek, de mikor </w:t>
        <w:br/>
        <w:t xml:space="preserve">visszatekintettek e pillanatra, meglehetősen élvezték. Kellemes izgalmat nyújtott az egyhangú </w:t>
        <w:br/>
        <w:t xml:space="preserve">vidéki életben. Sőt, volt egynéhány fiatalember, aki egyenesen azt játszotta, hogy csodálja őt, </w:t>
        <w:br/>
        <w:t xml:space="preserve">"valódi-tengeri medvé"-nek, "igazi sós hering"-nek nevezte, még más ilyen neveket is adott </w:t>
        <w:br/>
        <w:t>neki, és kijelentette: az ilyen emb</w:t>
      </w:r>
      <w:r>
        <w:rPr>
          <w:rFonts w:eastAsia="Times New Roman" w:cs="Times New Roman"/>
          <w:sz w:val="24"/>
          <w:szCs w:val="24"/>
          <w:lang w:val="hu-HU"/>
        </w:rPr>
        <w:t>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 teszik Angliát félelmetessé a tengeren.</w:t>
        <w:br/>
        <w:tab/>
        <w:t xml:space="preserve">Valahogyan azonban mégiscsak ő volt az oka annak, hogy tönkrementünk. Mert hét hét </w:t>
        <w:br/>
        <w:t xml:space="preserve">után múlt el, majd hónap hónap után, s ő még mindig a nyakunkon ült, úgyhogy a pénze már </w:t>
        <w:br/>
        <w:t xml:space="preserve">régen teljesen elfogyott, és apám mégsem merte soha rászánni magát, hogy a többit követelje. </w:t>
        <w:br/>
        <w:t xml:space="preserve">Ha mégis tett róla említést, a kapitány mindannyiszor ordításnak is beillő horkantást hallatott </w:t>
        <w:br/>
        <w:t>az orrán át, és szegény apámat kinézte a szobából. Láttam egyszer, amint apám a kezét tördel-</w:t>
        <w:br/>
        <w:t xml:space="preserve">te egy </w:t>
      </w:r>
      <w:r>
        <w:rPr>
          <w:rFonts w:eastAsia="Times New Roman" w:cs="Times New Roman"/>
          <w:sz w:val="24"/>
          <w:szCs w:val="24"/>
          <w:lang w:val="hu-HU"/>
        </w:rPr>
        <w:t>i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yen letorkolás után, és bizonyos vagyok benne, hogy az állandó izgalom és rémület </w:t>
        <w:br/>
        <w:t>nagymértékben siettette korai és szomorú halálát.</w:t>
        <w:br/>
        <w:tab/>
        <w:t xml:space="preserve">A kapitány egész idő alatt, amíg csak nálunk élt, soha nem változtatta ruházatát, kivéve, </w:t>
        <w:br/>
        <w:t xml:space="preserve">hogy egyszer néhány pár harisnyát vásárolt egy házalótól. Attól kezdve, hogy kalapkarimája </w:t>
        <w:br/>
        <w:t>egy helyütt kifoszlott, lógni hagyta, noha szeles időben bizonyosan nagyon zavarta. Jól em-</w:t>
        <w:br/>
        <w:t xml:space="preserve">lékszem, milyen volt a kabátja, melyet emeleti szóbájában maga szokott megfoltozni, és mely </w:t>
        <w:br/>
        <w:t>végül m</w:t>
      </w:r>
      <w:r>
        <w:rPr>
          <w:rFonts w:eastAsia="Times New Roman" w:cs="Times New Roman"/>
          <w:sz w:val="24"/>
          <w:szCs w:val="24"/>
          <w:lang w:val="hu-HU"/>
        </w:rPr>
        <w:t>á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nem is volt más, mint folt hátán folt. Soha nem írt levelet, nem is kapott soha, és </w:t>
        <w:br/>
        <w:t xml:space="preserve">nem állt szóba senkivel, kivéve a szomszédokat, azokkal is többnyire csak akkor, ha részeg </w:t>
        <w:br/>
        <w:t>volt a rumtól.</w:t>
        <w:br/>
        <w:tab/>
        <w:t>Hatalmas matrózládáját egyikünk sem látta soha nyitva.</w:t>
        <w:br/>
        <w:t xml:space="preserve"> </w:t>
        <w:tab/>
        <w:t xml:space="preserve">Egyetlenegyszer keresztezték csak az útját, ez már a vége felé történt, midőn szegény </w:t>
        <w:br/>
        <w:t>apámon már nagyon erőt vett a betegsége, mely később elvitte.</w:t>
        <w:br/>
        <w:tab/>
        <w:t xml:space="preserve">Livesey doktor egy délután későn érkezett, hogy betegét megtekintse; egy kis vacsorát </w:t>
        <w:br/>
        <w:t>kapott anyámtól, aztán</w:t>
      </w:r>
      <w:r>
        <w:rPr>
          <w:rFonts w:eastAsia="Times New Roman" w:cs="Times New Roman"/>
          <w:sz w:val="24"/>
          <w:szCs w:val="24"/>
          <w:lang w:val="hu-HU"/>
        </w:rPr>
        <w:t xml:space="preserve"> bement a vendégszobába, hogy elszívja a pipáját, míg a lovát le nem </w:t>
        <w:br/>
        <w:t xml:space="preserve">hozzák a tanyáról, mert nekünk az öreg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</w:t>
      </w:r>
      <w:r>
        <w:rPr>
          <w:rFonts w:eastAsia="Times New Roman" w:cs="Times New Roman"/>
          <w:sz w:val="24"/>
          <w:szCs w:val="24"/>
          <w:lang w:val="hu-HU"/>
        </w:rPr>
        <w:t>ba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volt istállónk. Én követtem, és em-</w:t>
        <w:br/>
        <w:t xml:space="preserve">lékszem, hogy megjegyeztem az ellentétet, mennyire elütött a tiszta, mosolygós arcú orvos, </w:t>
        <w:br/>
        <w:t xml:space="preserve">hófehér hajporos parókájával, ragyogó fekete szemével és kellemes modorával a bárdolatlan </w:t>
        <w:br/>
        <w:t xml:space="preserve">falusiaktól, és főképp attól a mi mocskos, nehézkes, harsogó, madárijesztő kalózunktól, aki </w:t>
        <w:br/>
        <w:t xml:space="preserve">már jó sok rumot ivott, és karját szétterpesztette az asztalon: Egyszerre csak rágyújtott -- már </w:t>
        <w:br/>
        <w:t>tudniillik a kapitány -- az ő örökös nótájára:</w:t>
        <w:br/>
        <w:br/>
      </w:r>
    </w:p>
    <w:p>
      <w:pPr>
        <w:pStyle w:val="Normal"/>
        <w:tabs>
          <w:tab w:val="clear" w:pos="720"/>
          <w:tab w:val="left" w:pos="1022" w:leader="none"/>
          <w:tab w:val="right" w:pos="6275" w:leader="none"/>
        </w:tabs>
        <w:ind w:left="1017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>Heten a halott ládáján --</w:t>
        <w:br/>
        <w:t>Yo-ho-ho; meg egy üveg rum!</w:t>
        <w:br/>
        <w:t>A többit megölte a rum s a sátán --</w:t>
        <w:br/>
        <w:t>Yo-ho-ho, meg egy üveg rum!</w:t>
      </w:r>
    </w:p>
    <w:p>
      <w:pPr>
        <w:pStyle w:val="Normal"/>
        <w:tabs>
          <w:tab w:val="clear" w:pos="720"/>
          <w:tab w:val="left" w:pos="426" w:leader="none"/>
          <w:tab w:val="right" w:pos="83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ab/>
        <w:t xml:space="preserve">Eleinte úgy képzeltem, hogy a "halott ládája" nem más, mint az ő útiládája, fent az elülső </w:t>
        <w:br/>
        <w:t xml:space="preserve">szobában, és ez a gondolat rémlátásaimban összekapcsolódott a féllábú tengerjáró ember </w:t>
        <w:br/>
        <w:t>képével. De azóta régen fölhagytunk vele, hogy különösebb jelentőséget ,t</w:t>
      </w:r>
      <w:r>
        <w:rPr>
          <w:rFonts w:eastAsia="Times New Roman" w:cs="Times New Roman"/>
          <w:sz w:val="24"/>
          <w:szCs w:val="24"/>
          <w:lang w:val="hu-HU"/>
        </w:rPr>
        <w:t>ulajdonítsunk en-</w:t>
        <w:br/>
        <w:t>nek az éneknek. Azon az estén sem volt már új senki 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zámára, kivéve Livesey doktort, és őrá, </w:t>
        <w:br/>
        <w:t xml:space="preserve">amint észrevettem, egyáltalán nem gyakorolt kellemes hatást, mert egy pillanatra nagyon </w:t>
        <w:br/>
        <w:t>mérgesen tekintett fel, mielőtt folytatta volna beszédét, amelyet az öreg Taylorhoz, a kertész-</w:t>
        <w:br/>
        <w:t>hez intézett, akinek új orvosságot ajánlott a csúza ellen. Közben a kapitány fokozatosan bele-</w:t>
        <w:br/>
        <w:t xml:space="preserve">melegedett a saját énekébe, és végül kezével maga elé csapott az asztalra, azon a módon, </w:t>
        <w:br/>
        <w:t xml:space="preserve">melyről mindnyájan tudtuk, hogy csendet parancsol. Nyomban elnémult minden hang; csak </w:t>
        <w:br/>
        <w:t>Livesey dokt</w:t>
      </w:r>
      <w:r>
        <w:rPr>
          <w:rFonts w:eastAsia="Times New Roman" w:cs="Times New Roman"/>
          <w:sz w:val="24"/>
          <w:szCs w:val="24"/>
          <w:lang w:val="hu-HU"/>
        </w:rPr>
        <w:t>o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 nem, ő tovább beszélt, tisztán és nyájasan, mint addig is, és egy-két szó után </w:t>
        <w:br/>
        <w:t>mindig nagyot szippantott a pipájából. A kapitány egy darabig rámeredt, aztán újra az asztal-</w:t>
        <w:br/>
        <w:t>ra csapott, még keményebben nézett az orvosra, s végül gyalázatos, aljas káromk</w:t>
      </w:r>
      <w:r>
        <w:rPr>
          <w:rFonts w:eastAsia="Times New Roman" w:cs="Times New Roman"/>
          <w:sz w:val="24"/>
          <w:szCs w:val="24"/>
          <w:lang w:val="hu-HU"/>
        </w:rPr>
        <w:t xml:space="preserve">odásba tört </w:t>
        <w:br/>
        <w:t>ki:</w:t>
        <w:br/>
        <w:tab/>
        <w:t>-- Csönd; ott lenn, a fedélközön!</w:t>
        <w:br/>
        <w:tab/>
        <w:t xml:space="preserve">-- Hozzám beszélt az úr? -- kérdezte a doktor; mire a zsivány egy újabb káromkodás </w:t>
        <w:br/>
        <w:t>kíséretében azt mondta, hogy igen. -- Akkor csak egyet mondhatok magának, uram -- vála-</w:t>
        <w:br/>
        <w:t>szolta a doktor --, azt, hogy h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kitart a rumivás mellett, a világ hamarasan megszabadul egy </w:t>
        <w:br/>
        <w:t>nagyon mocskos csirkefogótól.</w:t>
        <w:br/>
        <w:tab/>
        <w:t xml:space="preserve">A vén fickó dühe rettenetes volt. Fölpattant, előrántotta és kinyitotta a matrózbicskáját, </w:t>
        <w:br/>
        <w:t>így nyitva egyensúlyozta a tenyerén, és azzal fenyegette a doktort, hogy falhoz szegezi.</w:t>
        <w:br/>
        <w:tab/>
        <w:t>A doktor még csak meg sem mozdult. Úgy beszélt hozzá, mint az előbb, a vállán keresz-</w:t>
        <w:br/>
        <w:t>tül, és ugyanazon a hangon: kissé hangosan, hogy az egész szoba meghallhassa, de azért tö-</w:t>
        <w:br/>
        <w:t>kéletes és szilárd nyugalommal:</w:t>
        <w:br/>
        <w:tab/>
        <w:t>-- Ha rögtön el nem teszi</w:t>
      </w:r>
      <w:r>
        <w:rPr>
          <w:rFonts w:eastAsia="Times New Roman" w:cs="Times New Roman"/>
          <w:sz w:val="24"/>
          <w:szCs w:val="24"/>
          <w:lang w:val="hu-HU"/>
        </w:rPr>
        <w:t xml:space="preserve"> azt a kést a zsebébe, becsületemre ígérem, hogy a legközelebbi </w:t>
        <w:br/>
        <w:t>esküdtszéki tárgyalás után lógni fog.</w:t>
        <w:br/>
        <w:tab/>
        <w:t xml:space="preserve">Ezt egy pillantásokkal vívott párbaj követte; de a kapitány hamarosan alulmaradt, eltette </w:t>
        <w:br/>
        <w:t>fegyverét, és újra elfoglalta helyét, morogva, mint egy megvert kutya.</w:t>
        <w:br/>
        <w:tab/>
        <w:t xml:space="preserve">-- Most pedig uram -- folytatta a doktor --, mivel már tudom, hogy ilyen fickó tartózkodik </w:t>
        <w:br/>
        <w:t>a járásomban, számíthat rá, hogy éjjel-nappal szemmel fogom tartani. Én nemcsak orvos va-</w:t>
        <w:br/>
        <w:t>gyok, hanem hatósági személy is, és ha csak leheletnyi panaszt h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lok is maga ellen, ha csak </w:t>
        <w:br/>
        <w:t>egy olyan gorombaságért is, mint a ma esti, hatékony eszközökhöz fogok folyamodni, hogy letartóztassam, és kiseprűztessem innen. Ennyi elég.</w:t>
        <w:br/>
        <w:tab/>
        <w:t>Kisvártatva az ajtó elé vezették Livesey doktor lovát, és a doktor elvágtatott. De a</w:t>
      </w:r>
      <w:r>
        <w:rPr>
          <w:rFonts w:eastAsia="Times New Roman" w:cs="Times New Roman"/>
          <w:sz w:val="24"/>
          <w:szCs w:val="24"/>
          <w:lang w:val="hu-HU"/>
        </w:rPr>
        <w:t xml:space="preserve"> kapi-</w:t>
        <w:br/>
        <w:t>tány békén maradt ezen az estén, és még sok estén ezutá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hu-HU"/>
        </w:rPr>
        <w:t>A FEKETE KUTYA ,MEGJELENIK ÉS ELTŰNIK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right" w:pos="8262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 xml:space="preserve">Nem sokkal ez után történt, hogy bekövetkezett az első ama titokzatos események közül, </w:t>
        <w:br/>
        <w:t>amelyek végre meg szabadítottak bennünket a kapitánytól, de amint látni fogják, nem sza-</w:t>
        <w:br/>
        <w:t>badítottak meg az ügyeitől.</w:t>
        <w:br/>
        <w:tab/>
        <w:t xml:space="preserve">Keserves, hideg telünk volt, hosszú; kemény fagyokkal és erős szélviharokkal. Kezdettől </w:t>
        <w:br/>
        <w:t>fogva tudtuk, hogy szegény apám aligha fogja megérni a tavaszt. Egészsége napról napra job-</w:t>
        <w:br/>
        <w:t>ban hanyatlott, s anyámnak meg nekem kellett vezetnünk az egész fogadót. Éppen elég dol-</w:t>
        <w:br/>
        <w:t>gunk akadt, s így nem törődtünk túl sokat kellemetlen vendégünkkel.</w:t>
        <w:br/>
        <w:tab/>
        <w:t xml:space="preserve">Egy januári reggelen történt, nagyon korán -- csípős, fagyos reggelen. Az öböl egész </w:t>
        <w:br/>
        <w:t>szürke volt a dértől, a hullá</w:t>
      </w:r>
      <w:r>
        <w:rPr>
          <w:rFonts w:eastAsia="Times New Roman" w:cs="Times New Roman"/>
          <w:sz w:val="24"/>
          <w:szCs w:val="24"/>
          <w:lang w:val="hu-HU"/>
        </w:rPr>
        <w:t xml:space="preserve">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ágyan csapdosta a köveket, a nap még alacsonyan állt, éppen </w:t>
        <w:br/>
        <w:t xml:space="preserve">hogy érintette a dombok tetejét, és messze ragyogott a tenger felé. A kapitány a szokottnál </w:t>
        <w:br/>
        <w:t>korábban ébredt, és kiment a partra; rövid kardja a kopott kék kabát széles szárnyai alatt ide-</w:t>
        <w:br/>
        <w:t>oda lengett, réz messzelátóját a hóna alá vette, kalapját hátracsapta a fején. Emlékszem, a le-</w:t>
        <w:br/>
        <w:t xml:space="preserve">helete füstként szállt a nyomában, amint lépegetett, és az utolsó hang, amit hallottam tőle, </w:t>
        <w:br/>
        <w:t>mikor a nagy szikla mellett befordult, egy hangos, méltatlankodó hork</w:t>
      </w:r>
      <w:r>
        <w:rPr>
          <w:rFonts w:eastAsia="Times New Roman" w:cs="Times New Roman"/>
          <w:sz w:val="24"/>
          <w:szCs w:val="24"/>
          <w:lang w:val="hu-HU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ás volt, mintha még </w:t>
        <w:br/>
        <w:t>mindig Livesey doktor járna az eszében.</w:t>
        <w:br/>
        <w:t xml:space="preserve"> </w:t>
        <w:tab/>
        <w:t xml:space="preserve">Egyszóval, anyám fönt foglalatoskodott apámnál, én pedig a reggelizőasztalt terítettem </w:t>
        <w:br/>
        <w:t xml:space="preserve">meg a kapitány visszaérkezésére, amikor kinyílt a vendégszoba ajtaja, és egy ember lépett be, </w:t>
        <w:br/>
        <w:t xml:space="preserve">akit azelőtt sohasem láttam. Sápadt, viaszképű teremtés volt, bal kezének két ujja hiányzott, </w:t>
        <w:br/>
        <w:t xml:space="preserve">és bár kardot viselt, nemigen keltette harcos benyomását. Mindig nyitott szemmel lestem már </w:t>
        <w:br/>
        <w:t>a tengerjáró embereket, akár féllábúak, akár kétlábúak voltak, de emlékszem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ez az em-</w:t>
        <w:br/>
        <w:t>ber zavarba hozott. Nem volt olyan, mint a tengerészek; és valahogyan mégis a tenger lehele-</w:t>
        <w:br/>
        <w:t>tét árasztotta.</w:t>
        <w:br/>
        <w:tab/>
        <w:t xml:space="preserve">Megkérdeztem, mivel lehetek szolgálatára, és ő azt mondta, rumot kér; de mikor kifelé </w:t>
        <w:br/>
        <w:t xml:space="preserve">mentem a szobából az italért, az asztal szélére ült; és intett, hogy lépjek közelebb. Veszteg </w:t>
        <w:br/>
        <w:t>maradtam ott, ahol voltam, asztalkendőmmel a kezemben:</w:t>
        <w:br/>
        <w:tab/>
        <w:t>-- Gyere ide, fiacskám -- mondja --, gyere közelebb hozzám.</w:t>
        <w:br/>
        <w:tab/>
        <w:t>Egy lépéssel közelebb méniem.</w:t>
        <w:br/>
        <w:tab/>
        <w:t>-- Ez az asztal itt az én Bill cimborámat várja? -- kér</w:t>
      </w:r>
      <w:r>
        <w:rPr>
          <w:rFonts w:eastAsia="Times New Roman" w:cs="Times New Roman"/>
          <w:sz w:val="24"/>
          <w:szCs w:val="24"/>
          <w:lang w:val="hu-HU"/>
        </w:rPr>
        <w:t>d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te vigyorogva.</w:t>
        <w:br/>
        <w:tab/>
        <w:t>Azt mondtam, nem ismerem az ő Bill cimboráját, és ez az asztal egy úré, aki nálunk lakik, és akit mi kapitánynak szólítunk.</w:t>
        <w:br/>
        <w:tab/>
        <w:t xml:space="preserve">-- No, jó -- mondta erre --, felőlem nevezhetitek az én Bill cimborámat kapitánynak is. </w:t>
        <w:br/>
        <w:t>Kardvágás van az egyik o</w:t>
      </w:r>
      <w:r>
        <w:rPr>
          <w:rFonts w:eastAsia="Times New Roman" w:cs="Times New Roman"/>
          <w:sz w:val="24"/>
          <w:szCs w:val="24"/>
          <w:lang w:val="hu-HU"/>
        </w:rPr>
        <w:t xml:space="preserve">rcáján; és szörnyen kellemes modora van az én Bill cimborámnak, </w:t>
        <w:br/>
        <w:t>különösen; hogyha be van rúgva. De hát föltesszük, bizonyításképpen, hogy a ti kapitányo-</w:t>
        <w:br/>
        <w:t xml:space="preserve">toknak egy kardvágás van az egyik orcáján, és -- engedelmeddel -- azt is föltételezzük, hogy </w:t>
        <w:br/>
        <w:t>ez a jo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 orcája. Ah, rendben van. Megmondtam, amit megmondtam. No hát itthon van-e az </w:t>
        <w:br/>
        <w:t xml:space="preserve">én Bill cimborám? </w:t>
        <w:br/>
        <w:tab/>
        <w:t>Megmondtam neki, hogy kiment sétálni.</w:t>
        <w:br/>
        <w:tab/>
        <w:t>-- Merre, fiacskám? Merre indult el?</w:t>
        <w:br/>
        <w:tab/>
        <w:t xml:space="preserve">És mikor megmutattam neki a sziklát, és elmondtam, hogy valószínűleg merre tér vissza </w:t>
        <w:br/>
        <w:t>a kapitány, és milyen időtájban, és még egynéhány kérdésére megfeleltem, akkor így szólt:</w:t>
        <w:br/>
        <w:tab/>
        <w:t>-- Ah, akkor hát úgy megörül majd nekem az én Bill cimborám, mint az itókának.</w:t>
        <w:br/>
        <w:tab/>
        <w:t>De az arckifejezése, míg ezeket a szavakat mondta, egyáltalán nem volt bizt</w:t>
      </w:r>
      <w:r>
        <w:rPr>
          <w:rFonts w:eastAsia="Times New Roman" w:cs="Times New Roman"/>
          <w:sz w:val="24"/>
          <w:szCs w:val="24"/>
          <w:lang w:val="hu-HU"/>
        </w:rPr>
        <w:t>a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és meg-</w:t>
        <w:br/>
        <w:t>volt az okom rá, hogy azt higgyem, az idegen téved, még akkor is, ha komolyan gondolta, a-</w:t>
        <w:br/>
        <w:t>mit mondott. De hát ez nem az én dolgom, gondoltam, és különben is, igazán nehéz volt tud-</w:t>
        <w:br/>
        <w:t>nom, mitévő legyek. Az idegen egy darabig az, ajtó körül ólálkodott bent a szobában; meg-</w:t>
        <w:br/>
        <w:t xml:space="preserve">vizsgálva minden zugot, mint az egerésző macska. Egyszer magam is kinéztem az országútra, </w:t>
        <w:br/>
        <w:t>de ő azonnal visszahívott, és mivel nem engedelmeskedtem elég gyorsan a szeszélyéhez ké-</w:t>
        <w:br/>
        <w:t xml:space="preserve">pest, szörnyűségesen eltorzult a viaszos képe, </w:t>
      </w:r>
      <w:r>
        <w:rPr>
          <w:rFonts w:eastAsia="Times New Roman" w:cs="Times New Roman"/>
          <w:sz w:val="24"/>
          <w:szCs w:val="24"/>
          <w:lang w:val="hu-HU"/>
        </w:rPr>
        <w:t>é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olyan átkozódás kíséretében parancsolt visz-</w:t>
        <w:br/>
        <w:t>sza, hogy ijedtemben ugrottam egyet</w:t>
        <w:br/>
        <w:tab/>
        <w:t>Amint újra mellette voltam, megint visszatért előbbi, félig hízelgő, félig gúnyos modo-</w:t>
        <w:br/>
        <w:t>rához, vállamra veregetett, azt mondta, derék fiú vagyok, és hogy ő egészen megszeretett.</w:t>
        <w:br/>
        <w:tab/>
        <w:t xml:space="preserve">-- Nekem is van egy fiam -- mondta --, úgy hasonlít rád, mint egyik tojás a másikra, és ő </w:t>
        <w:br/>
        <w:t>az én szívem büszkesége. De a nagy próba a fiúk számára a fegyelem, fiacskám . . ., a fegye-</w:t>
        <w:br/>
        <w:t xml:space="preserve">lem. Ha te együtt hajóztál volna Billlel, akkor sohasem várnád,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 kétszer szóljanak rád, </w:t>
        <w:br/>
        <w:t xml:space="preserve">nem bizony. Ezt soha nem tűrte Bill; sem az olyanok, akik vele vitorláztak. De nini, ha igaz, </w:t>
        <w:br/>
        <w:t xml:space="preserve">itt jön az én Bill cimborám, messzelátóval a hóna alatt. Isten is megáldja a vén szívét, bizony, </w:t>
        <w:br/>
        <w:t>hogy ő az. No, most együtt szépen v</w:t>
      </w:r>
      <w:r>
        <w:rPr>
          <w:rFonts w:eastAsia="Times New Roman" w:cs="Times New Roman"/>
          <w:sz w:val="24"/>
          <w:szCs w:val="24"/>
          <w:lang w:val="hu-HU"/>
        </w:rPr>
        <w:t xml:space="preserve">isszamegyünk a vendégszobába, fiacskám, és elbújunk az </w:t>
        <w:br/>
        <w:t xml:space="preserve">ajtó mögé, és egy kis meglepetéssel szolgálunk Billnek . . . áldom a szívét . . ., megint csak </w:t>
        <w:br/>
        <w:t>aszondom én.</w:t>
        <w:br/>
        <w:tab/>
        <w:t xml:space="preserve">Miután ezt mondta, az idegen velem együtt visszasompolygott a vendégszobába, és maga </w:t>
        <w:br/>
        <w:t xml:space="preserve">mög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ított a sarokba, úgyhogy a nyitott ajtó mindkettőnket elrejtett. Én nagyon kényelmet-</w:t>
        <w:br/>
        <w:t xml:space="preserve">lenül éreztem magam, meg is riadtam, gondolhatjátok -- és félelmemet meglehetősen növelte </w:t>
        <w:br/>
        <w:t>az, hogy észrevettem: az idegen maga is egészen bizonyosan félt. Megtapogatta kardja mar-</w:t>
        <w:br/>
        <w:t xml:space="preserve">kolatát, meglazította a pengét hüvelyében, és egész idő alatt, amíg csak ott álltunk, egyre csak </w:t>
        <w:br/>
        <w:t>nyelte azt, amit úgy hívnak, hogy gombóc a torokban.</w:t>
        <w:br/>
        <w:t xml:space="preserve"> </w:t>
        <w:tab/>
        <w:t>Végre belépett a kapitány, bevágta maga mögött az ajtót anélkül, hogy jobbra vagy balra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ett volna, és egyenesen áttörtetett a szobán oda, ahol reggelije várta:</w:t>
        <w:br/>
        <w:tab/>
        <w:t>-- Bill -- szólalt meg az idegen, olyan hangon, amelyet -- úgy gondoltam -- igyekezett bá-</w:t>
        <w:br/>
        <w:t>tornak és erősnek feltüntetni.</w:t>
        <w:br/>
        <w:tab/>
        <w:t>A kapitány megperdült a sarkán, és felénk fordult: Minde</w:t>
      </w:r>
      <w:r>
        <w:rPr>
          <w:rFonts w:eastAsia="Times New Roman" w:cs="Times New Roman"/>
          <w:sz w:val="24"/>
          <w:szCs w:val="24"/>
          <w:lang w:val="hu-HU"/>
        </w:rPr>
        <w:t xml:space="preserve">n barnaság leszaladt az arcából, </w:t>
        <w:br/>
        <w:t xml:space="preserve">még az orra is kék lett; úgy nézett ránk, mint aki szellemet lát, vagy az ördöggel találkozik; vagy valami még rosszabbal, ha ugyan van ilyen, és szavamra, szánalmat éreztem, hogy így </w:t>
        <w:br/>
        <w:t>látom öreggé és roskataggá változni 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 pillanat alatt.</w:t>
        <w:br/>
        <w:tab/>
        <w:t>-- Mi az, Bill? Hiszen ismersz engem; bizonyosan megismered régi hajóspajtásodat; Bill -- szólt az idegen.</w:t>
        <w:br/>
        <w:tab/>
        <w:t>A kapitány fuldokló hangot hallatott.</w:t>
        <w:br/>
        <w:t xml:space="preserve"> </w:t>
        <w:tab/>
        <w:t>-- Fekete Kutya! - mondta.</w:t>
        <w:br/>
        <w:tab/>
        <w:t>-- Ki volna más? -- válaszolta a másik, kissé megkönnyebbülten. -- Fekete Kutya, az bi-</w:t>
        <w:br/>
        <w:t xml:space="preserve">zony, aki eljött meglátogatni az ő öreg Billy tengerészcimborájá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enbow Admiráli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a-</w:t>
        <w:br/>
        <w:t>dóban. Ah, Bill, Bill, jó nagy időt láttunk mi ketten, mióta elvesztettem ezt a két karmot. -- És felemelte csonka kezét.</w:t>
        <w:br/>
        <w:tab/>
        <w:t>-- Hát jó -- szólt a kapitány --, rám találtál; itt vagyok; na hát, ki vele, miért jöttél?</w:t>
        <w:br/>
        <w:tab/>
        <w:t>-- Ez rád vall, Bill -- felelte Fekete Kutya. -- Igazságod van, Billy. Hozatok egy üveg ru-</w:t>
        <w:br/>
        <w:t>mot, ezzel a kedves gyerekkel itt, akit úgy megkedveltem; leülünk engedelmeddel, és cseve-</w:t>
        <w:br/>
        <w:t>günk, mint régi hajóscimborákhoz illik.</w:t>
        <w:br/>
        <w:tab/>
        <w:t>Mikor a rummal visszatértem, már a kapitány reggelizőasztalának két oldalán ültek. - Fekete Kutya ült közelebb az ajtóhoz, méghozzá oldalvást, úgy hogy egyik szemét régi hajós-</w:t>
        <w:br/>
        <w:t>cimboráján tarthassa, a másikat</w:t>
      </w:r>
      <w:r>
        <w:rPr>
          <w:rFonts w:eastAsia="Times New Roman" w:cs="Times New Roman"/>
          <w:sz w:val="24"/>
          <w:szCs w:val="24"/>
          <w:lang w:val="hu-HU"/>
        </w:rPr>
        <w:t xml:space="preserve"> 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dig, ahogy én gondoltam, a visszavonulás útján.</w:t>
        <w:br/>
        <w:tab/>
        <w:t xml:space="preserve">Intett, hogy menjek ki, és hagyjam szélesre tárva az ajtót. -- semmi szükségem rá, hogy a </w:t>
        <w:br/>
        <w:t>kulcslyukon hallgatózz, fiacskám -- mondta. Magukra hagytam őket, és visszatértem az ivó-</w:t>
        <w:br/>
        <w:t>ba.</w:t>
        <w:br/>
        <w:tab/>
        <w:t xml:space="preserve">Hosszú ideig, noha minden igyekezetemmel füleltem, semmit sem hallottam, csak mély </w:t>
        <w:br/>
        <w:t xml:space="preserve">suttogást: de végre a hangulat kezdett emelkedni, és elcsíphettem egy-két szót, nagyobbrészt </w:t>
        <w:br/>
        <w:t>káromkodásokat a kapitány részéről.</w:t>
        <w:br/>
        <w:tab/>
        <w:t>--Nem, nem, nem, nem és vége legyen a dolognak! -- kiáltott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szer. Majd hozzátette: </w:t>
        <w:br/>
        <w:t>-- Ha akasztásra kerül a dolog, hát lógjanak valamennyien, ezt mondom.</w:t>
        <w:br/>
        <w:tab/>
        <w:t xml:space="preserve">Azután egyszerre csak káromkodások és egyéb zajok borzalmas kitörése következett, a </w:t>
        <w:br/>
        <w:t xml:space="preserve">szék és az asztal felborult, ezt acélcsattogás követte és egy fájdalmas kiáltás, s a következő </w:t>
        <w:br/>
        <w:t xml:space="preserve">pillanatban láttam Fekete Kutyát rohanva menekülni, s a kapitányt, amint hevesen üldözi, </w:t>
        <w:br/>
        <w:t xml:space="preserve">mindketten kivont karddal, s az elsőnek bal vállából ömlött a vér. Közvetlenül az ajtó' előtt a </w:t>
        <w:br/>
        <w:t>kapitány egy utolsó, borzalmas vágást szánt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enekülőnek, mely feltétlenül kettészelte vol-</w:t>
        <w:br/>
        <w:t xml:space="preserve">na a gerincét, ha fel nem fogja a mi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dow Admirális</w:t>
      </w:r>
      <w:r>
        <w:rPr>
          <w:rFonts w:eastAsia="Times New Roman" w:cs="Times New Roman"/>
          <w:sz w:val="24"/>
          <w:szCs w:val="24"/>
          <w:lang w:val="hu-HU"/>
        </w:rPr>
        <w:t>unknak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talmas cégére. A hasítást még ma is lehet látni a keret alsó szélén.</w:t>
        <w:br/>
        <w:t xml:space="preserve"> </w:t>
        <w:tab/>
        <w:t>Ez a csapás befejezte a harcot. A Fekete Kutya, amint egyszer már kiért az útra, sebe el-</w:t>
        <w:br/>
        <w:t xml:space="preserve">lenére, csodálatos gyorsan nyaka közé szedte a lábát, és fél perc alatt eltűnt a domb szegélye </w:t>
        <w:br/>
        <w:t>mögött. A kapitány csak állt egy helyben, és bámult a cégérre, mint az őrült. Azután több ízben végigsimította a homlokát, végül pedig visszafor</w:t>
      </w:r>
      <w:r>
        <w:rPr>
          <w:rFonts w:eastAsia="Times New Roman" w:cs="Times New Roman"/>
          <w:sz w:val="24"/>
          <w:szCs w:val="24"/>
          <w:lang w:val="hu-HU"/>
        </w:rPr>
        <w:t>dult a házba.</w:t>
        <w:br/>
        <w:tab/>
        <w:t>-- Jim -- szólt --, rumot! -- Beszéd közben megtántorodott egy kissé, és egyik kezével ne-</w:t>
        <w:br/>
        <w:t>kitámaszkodott a falnak.</w:t>
        <w:br/>
        <w:tab/>
        <w:t>-- Megsebesült? -- kiáltottam.</w:t>
        <w:br/>
        <w:tab/>
        <w:t>-- Rumot! -- ismételte. -- El kell mennem innen! Rumot! Rumot!</w:t>
        <w:br/>
        <w:tab/>
        <w:t xml:space="preserve">Rohantam, hogy hozzam; a történtek úgy hatottak rám, hogy megtántorodtam, eltörtem </w:t>
        <w:br/>
        <w:t xml:space="preserve">egy poharat, kiöntöttem tartalmát a padlóra, s miközben még mindig a magam bajával voltam </w:t>
        <w:br/>
        <w:t>elfoglalva, hangos zuhanás zaját hallottam a vendégszobából. Berohantam, és a kapitányt tel-</w:t>
        <w:br/>
        <w:t xml:space="preserve">jes hosszában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dlón elterülve találtam. Ugyanebben a pillanatban anyám, akit megrémített </w:t>
        <w:br/>
        <w:t>a kiabálás és a csatazaj, rohanva szaladt le a lépcsőn segítségemre. Együtt emeltük fel a kapi-</w:t>
        <w:br/>
        <w:t xml:space="preserve">tány fejét, Hangosan és nehezen lihegett; de szeme csukva maradt, és arcszíne borzalmas </w:t>
        <w:br/>
        <w:t>volt.</w:t>
        <w:br/>
        <w:tab/>
        <w:t xml:space="preserve">-- Jaj, jaj nekem -- siránkozott anyám --, micsoda szégyen a házon! És közben szegény </w:t>
        <w:br/>
        <w:t xml:space="preserve">apád beteg! Emellett pedig sejtelmünk sem volt, hogyan segítsünk a kapitányon, nem is volt </w:t>
        <w:br/>
        <w:t>más gondolatunk felőle, minthogy az idegennel való viaskodásba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álos sebet kapott. Min-</w:t>
        <w:br/>
        <w:t>denesetre fogtam a rumot, és megkíséreltem a szájába önteni; de fogait szorosan összeharap-</w:t>
        <w:br/>
        <w:t>ta, és állkapcsa erős volt, mint a vas.</w:t>
        <w:br/>
        <w:t xml:space="preserve"> </w:t>
        <w:tab/>
        <w:t>Boldog megkönnyebbülés volt számunkra, mikor nyílt az ajtó, és Livesey doktor lépett be, aki é</w:t>
      </w:r>
      <w:r>
        <w:rPr>
          <w:rFonts w:eastAsia="Times New Roman" w:cs="Times New Roman"/>
          <w:sz w:val="24"/>
          <w:szCs w:val="24"/>
          <w:lang w:val="hu-HU"/>
        </w:rPr>
        <w:t>ppen apámat akarta megnézni.</w:t>
        <w:br/>
        <w:tab/>
        <w:t>-- Ó, doktor úr -- kiáltottunk fel --, mit tegyünk vele? Hol sebesült meg?</w:t>
        <w:br/>
        <w:tab/>
        <w:t xml:space="preserve">-- Hol sebesült meg? A kutyafáját! -- mondta a doktor. -- Éppoly kevéssé sebesült meg, </w:t>
        <w:br/>
        <w:t>mint maguk vagy én. Szélütést kapott a fickó, ahogyan meg is j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ltam neki. No most; ked-</w:t>
        <w:br/>
        <w:t>ves Hawkinsné, szaladjon csak föl a férjéhez, és ha lehetséges, semmit se mondjon el neki er-</w:t>
        <w:br/>
        <w:t xml:space="preserve">ről. Ami engem illet, mindent el kell követnem, hogy ennek a fickónak semmirekellő életét </w:t>
        <w:br/>
        <w:t>megmentsem, és Jim barátom itt, majd hoz nekem egy mosdótálat.</w:t>
        <w:br/>
        <w:tab/>
        <w:t xml:space="preserve">Mikor visszajöttem a tállal, a doktor. már fölhasította a kapitány kabátujját, és fölfedte </w:t>
        <w:br/>
        <w:t xml:space="preserve">erős, inas karját. Több helyen tetoválás látszott rajta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"Itt a szerencse", "Jó szelet!" </w:t>
      </w:r>
      <w:r>
        <w:rPr>
          <w:rFonts w:eastAsia="Times New Roman" w:cs="Times New Roman"/>
          <w:sz w:val="24"/>
          <w:szCs w:val="24"/>
          <w:lang w:val="hu-HU"/>
        </w:rPr>
        <w:t xml:space="preserve">é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"Billy</w:t>
        <w:br/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Bone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abája" </w:t>
      </w:r>
      <w:r>
        <w:rPr>
          <w:rFonts w:eastAsia="Times New Roman" w:cs="Times New Roman"/>
          <w:sz w:val="24"/>
          <w:szCs w:val="24"/>
          <w:lang w:val="hu-HU"/>
        </w:rPr>
        <w:t>volt szép rendesen odarajzolv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z alsókarjára; és fönt a váll mellett egy a-</w:t>
        <w:br/>
        <w:t>kasztófa rajza állt, rajta lógó emberrel, ezt, úgy láttam, nagy élvezettel csinálhatták.</w:t>
        <w:br/>
        <w:tab/>
        <w:t>-- Prófétai kép -- szólt a doktor, ujjával megérintve a rajzot --, és most Billy Bones mes-</w:t>
        <w:br/>
        <w:t>ter, ha ez a neved, egy pillantást vetünk a véred színére. Jim -- kérdezte --, félsz a vértől?</w:t>
        <w:br/>
        <w:tab/>
        <w:t>-- Nem, uram -- mondtam.</w:t>
        <w:br/>
        <w:tab/>
        <w:t>- No jó -- szólt a doktor --, tartsd a tálat. -- Ezzel fogta sebészkését, és megnyitott egy e-</w:t>
        <w:br/>
        <w:t>ret.</w:t>
        <w:br/>
        <w:tab/>
        <w:t>A kapitánytól jó sok vért vettek, mielőtt kinyitotta a sze</w:t>
      </w:r>
      <w:r>
        <w:rPr>
          <w:rFonts w:eastAsia="Times New Roman" w:cs="Times New Roman"/>
          <w:sz w:val="24"/>
          <w:szCs w:val="24"/>
          <w:lang w:val="hu-HU"/>
        </w:rPr>
        <w:t>m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, és ködösen tekingetett maga </w:t>
        <w:br/>
        <w:t xml:space="preserve">köré. Legelőször a doktort ismerte föl, félreérthetetlen homlokráncolással; ezután énrám esett </w:t>
        <w:br/>
        <w:t>a pillantása, és ekkor megkönnyebbültnek látszott. De hirtelen megváltozott a színe, és meg-</w:t>
        <w:br/>
        <w:t>próbált fölemelkedni, miközben ezt</w:t>
      </w:r>
      <w:r>
        <w:rPr>
          <w:rFonts w:eastAsia="Times New Roman" w:cs="Times New Roman"/>
          <w:sz w:val="24"/>
          <w:szCs w:val="24"/>
          <w:lang w:val="hu-HU"/>
        </w:rPr>
        <w:t xml:space="preserve"> kiáltotta: </w:t>
        <w:br/>
        <w:tab/>
        <w:t>-- Hol a Fekete Kutya?</w:t>
        <w:br/>
        <w:tab/>
        <w:t>-- Itt nincs semmi fekete kutya -- szólt a doktor --,kivéve azt, amelyik ott ül a maga há-</w:t>
        <w:br/>
        <w:t>tán. Rumot ivott, gutaütést kapott, pontosan úgy, ahogyan megjósoltam. És éppen most, iga-</w:t>
        <w:br/>
        <w:t xml:space="preserve">zán nagyon az akaratom ellenére, a hajánál fogva húztam ki magát a sírjából. Most tehát, Mr. </w:t>
        <w:br/>
        <w:t>Bones . . .</w:t>
      </w:r>
    </w:p>
    <w:p>
      <w:pPr>
        <w:pStyle w:val="Normal"/>
        <w:tabs>
          <w:tab w:val="clear" w:pos="720"/>
          <w:tab w:val="left" w:pos="417" w:leader="none"/>
          <w:tab w:val="right" w:pos="8224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>-- Nem ez a nevem -- szólt közbe a kapitány.</w:t>
        <w:br/>
        <w:tab/>
        <w:t xml:space="preserve">-- Sokat törődöm vele -- válaszolt a doktor. -- Ez egy kalózismerősöm neve, és rövidség </w:t>
        <w:br/>
        <w:t xml:space="preserve">kedvéért így szólítom magát. Amit pedig mondani akarok, az a következő: egy üveg rum nem </w:t>
        <w:br/>
        <w:t>fogja elpusztítani, de ha egy</w:t>
      </w:r>
      <w:r>
        <w:rPr>
          <w:rFonts w:eastAsia="Times New Roman" w:cs="Times New Roman"/>
          <w:sz w:val="24"/>
          <w:szCs w:val="24"/>
          <w:lang w:val="hu-HU"/>
        </w:rPr>
        <w:t>et iszik, inni fog még egyet és megint egyet, és a parókámba fo-</w:t>
        <w:br/>
        <w:t>gadok, ha rövidesen abba nem hagyja az ivást, meghal . . . érti? . . . meghal, és odaköltözik, a-</w:t>
        <w:br/>
        <w:t>hová való, mint a biblia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i ember. Most pedig szedje össze magát. Most az egyszer még be-</w:t>
        <w:br/>
        <w:t>segítem az ágyába.</w:t>
        <w:br/>
        <w:tab/>
        <w:t xml:space="preserve">Közös erővel, sok vesződség árán, sikerült felvonszolnunk az emeletre, és lefektetnünk </w:t>
        <w:br/>
        <w:t>az ágyára, ahol fejét hátraejtette a vánkoson, mint aki elájult.</w:t>
        <w:br/>
        <w:tab/>
        <w:t>-- Most pedig figyelmeztetem -- mondta a doktor én, elhárítok magamtól minden felelős-</w:t>
        <w:br/>
        <w:t>séget: a rum neve a maga számára halál.</w:t>
        <w:br/>
        <w:tab/>
        <w:t>Ezzel fölment, hogy megnézze apámat, s karon fogva engem is magával vitt.</w:t>
        <w:br/>
        <w:tab/>
        <w:t xml:space="preserve">-- Ez még semmi -- szólt, mihelyt betette maga mögött az ajtót. -- </w:t>
      </w:r>
      <w:r>
        <w:rPr>
          <w:rFonts w:eastAsia="Times New Roman" w:cs="Times New Roman"/>
          <w:sz w:val="24"/>
          <w:szCs w:val="24"/>
          <w:lang w:val="hu-HU"/>
        </w:rPr>
        <w:t>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g vért csapoltam ki </w:t>
        <w:br/>
        <w:t xml:space="preserve">belőle ahhoz, hogy egy ideig nyugton maradjon; egy hétig hadd feküdjék ott, ahol van . . , ez </w:t>
        <w:br/>
        <w:t>a legjobb neki, és nektek is. De ha egy újabb szélütést kap, az elintézi.</w:t>
      </w:r>
      <w:r>
        <w:br w:type="page"/>
      </w:r>
    </w:p>
    <w:p>
      <w:pPr>
        <w:pStyle w:val="Normal"/>
        <w:tabs>
          <w:tab w:val="clear" w:pos="720"/>
          <w:tab w:val="left" w:pos="417" w:leader="none"/>
          <w:tab w:val="right" w:pos="8224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hu-HU"/>
        </w:rPr>
      </w:pPr>
      <w:r>
        <w:rPr>
          <w:rFonts w:eastAsia="Times New Roman" w:cs="Times New Roman"/>
          <w:sz w:val="28"/>
          <w:szCs w:val="28"/>
          <w:lang w:val="hu-HU"/>
        </w:rPr>
        <w:t>A FEKETE FOLT</w:t>
      </w:r>
    </w:p>
    <w:p>
      <w:pPr>
        <w:pStyle w:val="Normal"/>
        <w:tabs>
          <w:tab w:val="clear" w:pos="720"/>
          <w:tab w:val="left" w:pos="426" w:leader="none"/>
          <w:tab w:val="right" w:pos="83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Déltájban megálltam a kapitány ajtaja előd egy kis üdítő itallal és orvosságokkal.</w:t>
        <w:br/>
        <w:t xml:space="preserve"> </w:t>
        <w:tab/>
        <w:t xml:space="preserve">Szakasztott úgy feküdt, ahogyan otthagytuk, csak egy kissé magasabban, s gyengének és </w:t>
        <w:br/>
        <w:t>izgatottnak látszott.</w:t>
        <w:br/>
        <w:tab/>
        <w:t>-- Jim -- mondta --, te vagy itt az egyetlen valamirevaló e</w:t>
      </w:r>
      <w:r>
        <w:rPr>
          <w:rFonts w:eastAsia="Times New Roman" w:cs="Times New Roman"/>
          <w:sz w:val="24"/>
          <w:szCs w:val="24"/>
          <w:lang w:val="hu-HU"/>
        </w:rPr>
        <w:t xml:space="preserve">mber, és te tudod, hogy mindig </w:t>
        <w:br/>
        <w:t xml:space="preserve">jó voltam hozzád. Soha nem múlt el hónap anélkül, hogy ne adtam volna meg neked az ezüst </w:t>
        <w:br/>
        <w:t xml:space="preserve">négypennysedet. És most látod, cimbora, alaposan el vagyok intézve, és mindenki elhagyott. </w:t>
        <w:br/>
        <w:t>És, Jim, te most hozol nekem egy pohárka rumot, ugye, megteszed, cimbora?</w:t>
        <w:br/>
        <w:tab/>
        <w:t>-- A doktor . . . - kezdtem el.</w:t>
        <w:br/>
        <w:tab/>
        <w:t>De a kapitány közbevágott, átkozva a doktort, bágyadt hangon, de szívvel-lélekkel.</w:t>
        <w:br/>
        <w:tab/>
        <w:t xml:space="preserve">-- A doktorok mind rongyok -- jelentette ki -, és ez a doktor itt, hát mit gondolsz, mit tud </w:t>
        <w:br/>
        <w:t xml:space="preserve">ez a tengerjáró emberekhez? Voltam. én olyan forró helyeken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nt a pokol, ahol a pajtásaim </w:t>
        <w:br/>
        <w:t>úgy hulltak a sárgaláztól, mint a legyek, az áldott anyaföld úgy emelkedett és süllyedt a föld-</w:t>
        <w:br/>
        <w:t>rengésektől, mint a tenger . . . Mit tud a doktor az ilyen országokról? . . És a rum tartotta ben-</w:t>
        <w:br/>
        <w:t xml:space="preserve">nem a lelket, azt mondhatom </w:t>
      </w:r>
      <w:r>
        <w:rPr>
          <w:rFonts w:eastAsia="Times New Roman" w:cs="Times New Roman"/>
          <w:sz w:val="24"/>
          <w:szCs w:val="24"/>
          <w:lang w:val="hu-HU"/>
        </w:rPr>
        <w:t xml:space="preserve">neked. Ételem, italom, barátom és feleségem volt; és ha nem </w:t>
        <w:br/>
        <w:t xml:space="preserve">kapom meg a rumomat, akkor csak egy szegény vén hajóroncs vagyok, szélcsendes parton. A </w:t>
        <w:br/>
        <w:t>vérem rajtad szárad, Jim, és azon a rongy doktoron -- és egy darabig újra csak káromkodott.</w:t>
        <w:br/>
        <w:tab/>
        <w:t xml:space="preserve">-- Nézd, Jim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ogy remegnek az ujjaim -- folytatta azután, most már esengően. -- Nem </w:t>
        <w:br/>
        <w:t xml:space="preserve">tudom őket nyugodtan tartani, nem én. Egy csöpp ital nem ment le a torkomon egész áldott </w:t>
        <w:br/>
        <w:t xml:space="preserve">nap. Az a doktor bolond, én mondom neked. Ha nem kapok egy kortyocska rumot, Jim, akkor </w:t>
        <w:br/>
        <w:t xml:space="preserve">rémeket fogok látni. Néhányat már láttam is. Láttam az öreg Flintet, ott a sarokban mögötted; </w:t>
        <w:br/>
        <w:t>olyan tisztán láttam, mint a nyomtatott betűt. Ha pedig rám jön a roham, én olyan ember va-</w:t>
        <w:br/>
        <w:t>gyok, akinek, viharos élete volt, és Káinon is túlteszek. Hiszen még a d</w:t>
      </w:r>
      <w:r>
        <w:rPr>
          <w:rFonts w:eastAsia="Times New Roman" w:cs="Times New Roman"/>
          <w:sz w:val="24"/>
          <w:szCs w:val="24"/>
          <w:lang w:val="hu-HU"/>
        </w:rPr>
        <w:t xml:space="preserve">oktorotok is aszonta, </w:t>
        <w:br/>
        <w:t>egy pohár nem árt nekem. Egy aranyguineát adok neked egy pohárkáért, Jim.</w:t>
        <w:br/>
        <w:tab/>
        <w:t xml:space="preserve">Egyre izgatottabb lett, és ez riadalommal töltött el apám miatt, aki aznap nagyon rosszul </w:t>
        <w:br/>
        <w:t xml:space="preserve">volt, és nyugalomra lett volna szüksége; amellett fölbátorodtam a doktor szavain, melyeket </w:t>
        <w:br/>
        <w:t>most a kapitány idézett nekem, és sértett, hogy meg akart vesztegetni.</w:t>
        <w:br/>
        <w:tab/>
        <w:t xml:space="preserve">-- Nem kell a pénze -- mondtam --, inkább adja meg, amivel tartozik az édesapámnak. </w:t>
        <w:br/>
        <w:t>Egy pohárnyit hozok és nem többet.</w:t>
        <w:br/>
        <w:tab/>
        <w:t>Mikor bevittem neki az italt, mohón meg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adta és f elhajtotta.</w:t>
        <w:br/>
        <w:tab/>
        <w:t>-- Ejnye, ejnye -- szólt --, ez bizonyára valami jobb fajta, annyi bizonyos. És most, kis-</w:t>
        <w:br/>
        <w:t>pajtás, mit mondott az a doktor, meddig kell feküdnöm itt, ezen az ócska vackon?</w:t>
        <w:br/>
        <w:tab/>
        <w:t>-- Legalább egy hétig -- mondtam.</w:t>
        <w:br/>
        <w:tab/>
        <w:t xml:space="preserve">-- Mennydörgős ménkűt! -- kiáltotta. -- Egy hétig! Ezt nem tehetem meg. Addigra már </w:t>
        <w:br/>
        <w:t xml:space="preserve">kezembe nyomják a fekete foltot. Azok a bitangok talán már ebben a percben kiszimatolták, </w:t>
        <w:br/>
        <w:t xml:space="preserve">hol vagyok; olyan zsiványok azok; apik nem tudják megőrizni a maguk szerzeményét, és meg </w:t>
        <w:br/>
        <w:t>akarják kap</w:t>
      </w:r>
      <w:r>
        <w:rPr>
          <w:rFonts w:eastAsia="Times New Roman" w:cs="Times New Roman"/>
          <w:sz w:val="24"/>
          <w:szCs w:val="24"/>
          <w:lang w:val="hu-HU"/>
        </w:rPr>
        <w:t>a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ntani a másét. Hát tengerészhez illő viselkedés ez, mi? Szeretném tudni. De .én </w:t>
        <w:br/>
        <w:t xml:space="preserve">takarékos ember vagyok. Soha nem pocsékoltam a drága pénzemet, nem is veszítettem el, és </w:t>
        <w:br/>
        <w:t>most újra rászedem őket. Nem gyulladok be miattuk. Kibontom a tartalékvitorlámat, pajti-</w:t>
        <w:br/>
        <w:t>kám; és túljárok az eszükön másodszor is.</w:t>
        <w:br/>
        <w:tab/>
        <w:t xml:space="preserve">Míg ezeket mondta, nagy nehezen felemelkedett .az ágyból, és olyan erősen ragadta meg </w:t>
        <w:br/>
        <w:t xml:space="preserve">a vállamat, hogy majdnem följajdultam; a lábait pedig úgy mozgatta; mintha ólomból lettek </w:t>
        <w:br/>
        <w:t>volna. Szavainak erősen ele</w:t>
      </w:r>
      <w:r>
        <w:rPr>
          <w:rFonts w:eastAsia="Times New Roman" w:cs="Times New Roman"/>
          <w:sz w:val="24"/>
          <w:szCs w:val="24"/>
          <w:lang w:val="hu-HU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értelme szomorú ellentétben állt gyenge hangjával. Mikor ü-</w:t>
        <w:br/>
        <w:t>lőhelyzetbe került az ágy szélén, rövid ideig hallgatott.</w:t>
        <w:br/>
        <w:tab/>
        <w:t>-- Ez a doktor elintézett engem --- mormogta. --Zúg a fülem. Fektess vissza.</w:t>
        <w:br/>
        <w:tab/>
        <w:t xml:space="preserve">Mielőtt sokat segíthettem volna rajta, újra visszahanyatlott előbbi helyére, s ott egy ideig </w:t>
        <w:br/>
        <w:t>csendben feküdt.</w:t>
        <w:br/>
        <w:tab/>
        <w:t>-- Jim -- mondta végül --, láttad ma ezt a tengerészt?</w:t>
        <w:br/>
        <w:tab/>
        <w:t>-- Fekete Kutyát? -- kérdeztem</w:t>
      </w:r>
      <w:r>
        <w:rPr>
          <w:rFonts w:eastAsia="Times New Roman" w:cs="Times New Roman"/>
          <w:sz w:val="18"/>
          <w:szCs w:val="18"/>
          <w:lang w:val="hu-HU"/>
        </w:rPr>
        <w:t>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- Ah! Fekete Kutya -- szólt --, ő aztán igazán gonosz fajzat; de vannak gonoszabbak is: </w:t>
        <w:br/>
        <w:t>azok, akik ideküldték. No most, ha semmiképpen sem sikerül elpárolognom, és azok a ke-</w:t>
        <w:br/>
        <w:t>zembe nyomják a fekete foltot, akkor jegyezd meg, az én öreg matrózládámra fáj a foguk; ló-</w:t>
        <w:br/>
        <w:t xml:space="preserve">ra szállsz . . ., tudsz lovagolni, ugye? . . . No jó, szóval lóra kapsz, és elvágtatsz a . . . no jó, </w:t>
        <w:br/>
        <w:t xml:space="preserve">rendben van, én akarom . . ., ahhoz a nyomorult rongy doktorhoz, és megmondod neki, hogy </w:t>
        <w:br/>
        <w:t xml:space="preserve">csődítse ide minden emberét . . ., rendőreit meg efféléket . . ., és i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dmirális </w:t>
      </w:r>
      <w:r>
        <w:rPr>
          <w:rFonts w:eastAsia="Times New Roman" w:cs="Times New Roman"/>
          <w:sz w:val="24"/>
          <w:szCs w:val="24"/>
          <w:lang w:val="hu-HU"/>
        </w:rPr>
        <w:t>fedél-</w:t>
        <w:br/>
        <w:t>zetén lefülelheti az öreg Flint egész legénységét, minden matr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t és hajósinast, aki csak meg-</w:t>
        <w:br/>
        <w:t xml:space="preserve">maradt közülük. Én voltam az első kormányos, én voltam az öreg Flint első kormányosa, és </w:t>
        <w:br/>
        <w:t>én vagyod az egyetlen, aki tudja, hol van az a hely. Ő adta nekem Savannah-ban, mikor hal-</w:t>
        <w:br/>
        <w:t xml:space="preserve">dokolva feküdt, mint ahogy én itt most, látod. De el ne fecsegd, mielőtt rám nem küldik , a </w:t>
        <w:br/>
        <w:t xml:space="preserve">fekete foltot, vagy mielőtt újra nem látod a Fekete Kutyát vagy egy féllábú tengerészt, Jim -- </w:t>
        <w:br/>
        <w:t>őt legfőképpen.</w:t>
        <w:br/>
        <w:tab/>
        <w:t>-- De mi az a fekete folt, kapitány? -- kérdeztem.</w:t>
        <w:br/>
        <w:tab/>
        <w:t xml:space="preserve">-- Az egy intő jel, cimbora. Meg fogom </w:t>
      </w:r>
      <w:r>
        <w:rPr>
          <w:rFonts w:eastAsia="Times New Roman" w:cs="Times New Roman"/>
          <w:sz w:val="24"/>
          <w:szCs w:val="24"/>
          <w:lang w:val="hu-HU"/>
        </w:rPr>
        <w:t>mondani neked, ha elhozzák. De te csak légy ré-</w:t>
        <w:br/>
        <w:t>sen, Jim, és én megosztozom veled testvériesen, becsületemre.</w:t>
        <w:br/>
        <w:tab/>
        <w:t>Egy darabig még tovább suttogott, a hangja egyre gyengébb lett; de kevéssel ezután oda-</w:t>
        <w:br/>
        <w:t>adtam neki az orvosságát, bevette, mint egy gyerek, és megjegyezte</w:t>
      </w:r>
      <w:r>
        <w:rPr>
          <w:rFonts w:eastAsia="Times New Roman" w:cs="Times New Roman"/>
          <w:sz w:val="18"/>
          <w:szCs w:val="18"/>
          <w:lang w:val="hu-HU"/>
        </w:rPr>
        <w:t>:</w:t>
        <w:br/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a tengerész valaha is rászorult ilyen mérgekre, hát az én vagyok. -- És végül is nehéz, </w:t>
        <w:br/>
        <w:t>ájulásszerű álomba zuhant, én pedig magára hagytam.</w:t>
        <w:br/>
        <w:tab/>
        <w:t xml:space="preserve">Mit tehettem volna, ha minden rendben megy, nem tudom. Valószínűleg elmondtam volna </w:t>
        <w:br/>
        <w:t>az egész történetet a doktornak; mert halálosan féltem, hogy a kapitány talán megbánja a val-</w:t>
        <w:br/>
        <w:t xml:space="preserve">lomását, és végez velem. De úgy esett, hogy szegény apám aznap este hirtelen meghalt, s ez </w:t>
        <w:br/>
        <w:t>minden más ügyet háttérbe szorított. A ránk szakadt nagy szomorúság, a szomszédok látoga-</w:t>
        <w:br/>
        <w:t xml:space="preserve">tásai, a temetés előkészületei és közben a vendéglő vezetésének munkái annyira elfoglaltak, </w:t>
        <w:br/>
        <w:t>hogy alig maradt időm a kapitányra gondolnom, még kevésbé arra, hogy féljek tőle.</w:t>
        <w:br/>
        <w:t xml:space="preserve"> </w:t>
        <w:tab/>
        <w:t>Annyi bizonyos, hogy másnap reggel a maga lábán jött le az emeletről, és</w:t>
      </w:r>
      <w:r>
        <w:rPr>
          <w:rFonts w:eastAsia="Times New Roman" w:cs="Times New Roman"/>
          <w:sz w:val="24"/>
          <w:szCs w:val="24"/>
          <w:lang w:val="hu-HU"/>
        </w:rPr>
        <w:t xml:space="preserve"> 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fogyasztotta </w:t>
        <w:br/>
        <w:t xml:space="preserve">ebédjét, mint rendesen, bár keveset evett, és tartok tőle, hogy még a szokottnál is többet ivott, </w:t>
        <w:br/>
        <w:t xml:space="preserve">mert ő maga szolgálta ki magát a söntésben, mogorva tekintettel és fújtatva az orrán át, és </w:t>
        <w:br/>
        <w:t>senki sem merészelt az útjába állni. A temetés előtti éjszakán éppen úgy berúgott, mint min-</w:t>
        <w:br/>
        <w:t xml:space="preserve">dig, és megbotránkoztató volt hallani, amint abban a gyászházban azt a förtelmes matrózdalát </w:t>
        <w:br/>
        <w:t>énekelte. De minthogy nagyon gyenge volt; mindnyájan féltünk attól is, hogy meghal; a dok-</w:t>
        <w:br/>
        <w:t>tornak egy jó néhány mérf</w:t>
      </w:r>
      <w:r>
        <w:rPr>
          <w:rFonts w:eastAsia="Times New Roman" w:cs="Times New Roman"/>
          <w:sz w:val="24"/>
          <w:szCs w:val="24"/>
          <w:lang w:val="hu-HU"/>
        </w:rPr>
        <w:t>ö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nyire lakó betegét kellett meglátogatnia; apám halála után nem </w:t>
        <w:br/>
        <w:t>is járt a házunk közelében. Azt mondtam, a kapitány nagyon elgyengült, és valóban úgy lát-</w:t>
        <w:br/>
        <w:t>szott, egyre jobban hanyatlik, ahelyett, hogy visszanyerné az erejét. Föl-le mászkált a lép-</w:t>
        <w:br/>
        <w:t xml:space="preserve">csőn, </w:t>
      </w:r>
      <w:r>
        <w:rPr>
          <w:rFonts w:eastAsia="Times New Roman" w:cs="Times New Roman"/>
          <w:sz w:val="24"/>
          <w:szCs w:val="24"/>
          <w:lang w:val="hu-HU"/>
        </w:rPr>
        <w:t>a vendégszobából az ivóba ment és megint vissza, néha meg kidugta az orrát a szobá-</w:t>
        <w:br/>
        <w:t xml:space="preserve">ból, hogy beszívja a tenger szagát; a fal mellett haladt, hogy támaszkodni tudjon, nehezen és </w:t>
        <w:br/>
        <w:t>gyorsan lélegzett, mint aki meredek hegyre mászik. Számomra nem volt semmi kü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nös mon-</w:t>
        <w:br/>
        <w:t xml:space="preserve">danivalója, és az a meggyőződésem, hogy el is felejtette a vallomását. De a viselkedése még </w:t>
        <w:br/>
        <w:t xml:space="preserve">hóbortosabb, és testi gyengeségét leszámítva, sokkal erőszakosabb volt, mint valaha. Ijesztő </w:t>
        <w:br/>
        <w:t>új szokása volt ekkor: ha részeg volt, kihúzta kardját, és mezítelenül maga elé fektette az asz-</w:t>
        <w:br/>
        <w:t xml:space="preserve">talra. De mindennek ellenére, kevésbé vette észre a többieket, s úgy tűnt, hogy gondolataiba </w:t>
        <w:br/>
        <w:t>mélyed és elmereng. Egyszer például, legnagyobb csodálkozásunkra, egy egészen más termé-</w:t>
        <w:br/>
        <w:t>szetű nótára gyújtott, valami fal</w:t>
      </w:r>
      <w:r>
        <w:rPr>
          <w:rFonts w:eastAsia="Times New Roman" w:cs="Times New Roman"/>
          <w:sz w:val="24"/>
          <w:szCs w:val="24"/>
          <w:lang w:val="hu-HU"/>
        </w:rPr>
        <w:t>u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 szerelmes dalra, melyet bizonyára ifjúkorában tanult, még </w:t>
        <w:br/>
        <w:t>mielőtt tengerre szállt volna</w:t>
      </w:r>
      <w:r>
        <w:rPr>
          <w:rFonts w:eastAsia="Times New Roman" w:cs="Times New Roman"/>
          <w:sz w:val="18"/>
          <w:szCs w:val="18"/>
          <w:lang w:val="hu-HU"/>
        </w:rPr>
        <w:t>.</w:t>
        <w:br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Így telt az idő, mígnem a temetés utáni napon, zord, ködös, fagyos délután, három óra </w:t>
        <w:br/>
        <w:t xml:space="preserve">tájban - mikor egy . pillanatra megálltam az ajtónál, és szomorú szívvel gondoltam apámra -- láttam, hogy valaki lassan közeleg az úton. Nyilvánvalóan vak volt, mert bottal tapogatta az </w:t>
        <w:br/>
        <w:t>utat maga előtt; szeme és orra fölött nagy zöld ellenzőt viselt: azonkívül görnyedt volt a kor-</w:t>
        <w:br/>
        <w:t xml:space="preserve">tól vagy a gyöngeségtől, és egy roppant bő, rongyos, csuklyás matrózköpenyt hordott, mely </w:t>
        <w:br/>
        <w:t xml:space="preserve">valósággal púpossá tette. Soha életemben nem láttam ijesztőbb külsejű alakot. Kis távo1ságra </w:t>
        <w:br/>
        <w:t xml:space="preserve">a fogadótól megállt; és valami különös magas, éneklő hangon belekiáltott a levegőbe maga </w:t>
        <w:br/>
        <w:t>elé:</w:t>
        <w:br/>
        <w:tab/>
        <w:t>-- Megmondaná-e valamely derék ember egy szegény világtalannak, aki szeme drága fé-</w:t>
        <w:br/>
        <w:t>nyét hazájának, Angliának és György királynak -- az Isten áldása reá -- dicsőséges védelmé-</w:t>
        <w:br/>
        <w:t>ben veszítette el..., hol lehet most, hazájának melyik részén?</w:t>
        <w:br/>
        <w:tab/>
        <w:t xml:space="preserve">--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Benbow; Admirális</w:t>
      </w:r>
      <w:r>
        <w:rPr>
          <w:rFonts w:eastAsia="Times New Roman" w:cs="Times New Roman"/>
          <w:sz w:val="24"/>
          <w:szCs w:val="24"/>
          <w:lang w:val="hu-HU"/>
        </w:rPr>
        <w:t>ná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jár, Black Hill-öbölnél, jó ember -- szóltam.</w:t>
        <w:br/>
        <w:tab/>
        <w:t>-- Hangot hallok -- mondta --, egy fiatalos hangot. Ideadná a kezét, kedves fiatal bará-</w:t>
        <w:br/>
        <w:t>tom, és bevezetne a fogadóba?</w:t>
        <w:br/>
        <w:tab/>
        <w:t xml:space="preserve">Kinyújtottam a kezemet, és a félelmetes, lágy szavú vak ember egy szempillantás alatt </w:t>
        <w:br/>
        <w:t xml:space="preserve">megragadta, mint a csavarfogó. Úgy megijedtem, hogy küszködve igyekeztem kiszabadulni a </w:t>
        <w:br/>
        <w:t>karmai közül, de a vak ember karjának egyetlen mozdulatával magához rántott.</w:t>
        <w:br/>
        <w:tab/>
        <w:t>-- No, fiú --Ne mondta --, most vezess be a kapitányhoz.</w:t>
        <w:br/>
        <w:tab/>
        <w:t>-- Uram -- szóltam --, szavamra mondom, nem 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m.</w:t>
        <w:br/>
        <w:tab/>
        <w:t>-- Ó -- vigyorodott csúfondárosan --, hát ez a baj? Vezess be tüstént, vagy kitöröm a ka-</w:t>
        <w:br/>
        <w:t>rodat. -- S miközben ezt mondta, olyat csavart a kezemen, hogy föl kellett kiáltanom.</w:t>
        <w:br/>
        <w:tab/>
        <w:t xml:space="preserve">-- Uram -- mondtam --, magára gondoltam. A kapitány nem az, aki régebben volt: Kivont </w:t>
        <w:br/>
        <w:t>karddal ül. Egy másik úr . . .</w:t>
        <w:br/>
        <w:tab/>
        <w:t>--Ne no, mars előre -- szakított félbe, és soha nem hallottam hangot, mely olyan kegyet-</w:t>
        <w:br/>
        <w:t>len, olyan hideg és visszataszító lett volna, mint ezé a vak emberé. Ez még jobban megfélem-</w:t>
        <w:br/>
        <w:t>lített, mint a fájdalom. N</w:t>
      </w:r>
      <w:r>
        <w:rPr>
          <w:rFonts w:eastAsia="Times New Roman" w:cs="Times New Roman"/>
          <w:sz w:val="24"/>
          <w:szCs w:val="24"/>
          <w:lang w:val="hu-HU"/>
        </w:rPr>
        <w:t>y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ban engedelmeskedtem neki, egyenesen bementem az ajtón, és a </w:t>
        <w:br/>
        <w:t>vendégszoba felé tartottam, ahol a mi öreg kalózunk rumtól kábultan ült. A vak ember szoro-</w:t>
        <w:br/>
        <w:t>san tapadt hozzám, vasököllel tartott, és olyan erővel nehezedett rám, hogy majdnem össze-</w:t>
        <w:br/>
        <w:t>rogytam.</w:t>
        <w:br/>
        <w:tab/>
        <w:t xml:space="preserve">-- Vezess egyenesen oda hozzá, és mikor már a szeme előtt vagyok, kiáltsd hangosan: </w:t>
        <w:br/>
        <w:t xml:space="preserve">"Itt van egy barátod, Bill!" Ha meg nem teszed, ezt kaphatod -- és olyat csavart a kezemen, </w:t>
        <w:br/>
        <w:t>hogy azt hittem, elájulok.</w:t>
        <w:br/>
        <w:tab/>
        <w:t>Eközben úgy rettegtem a vak koldustól, hogy el i</w:t>
      </w:r>
      <w:r>
        <w:rPr>
          <w:rFonts w:eastAsia="Times New Roman" w:cs="Times New Roman"/>
          <w:sz w:val="24"/>
          <w:szCs w:val="24"/>
          <w:lang w:val="hu-HU"/>
        </w:rPr>
        <w:t>s felejtettem, mennyire félek a kapitány-</w:t>
        <w:br/>
        <w:t>tól; kinyitottam a vendégszoba</w:t>
      </w:r>
      <w:r>
        <w:rPr>
          <w:rFonts w:eastAsia="Times New Roman" w:cs="Times New Roman"/>
          <w:sz w:val="18"/>
          <w:szCs w:val="18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jtaját, és remegő hangon bekiáltottam azt, amit a vak paran-</w:t>
        <w:br/>
        <w:t>csolt.</w:t>
        <w:br/>
        <w:tab/>
        <w:t>A szegény kapitány fölemelte szemét; a rum első pillantásra elpárolgott fejéből, s ő kijó-</w:t>
        <w:br/>
        <w:t xml:space="preserve">zanodva meredt ránk. Arckifejezése nem annyira rémületet, mint inkább halálos rosszullétet </w:t>
        <w:br/>
        <w:t xml:space="preserve">árult el. Olyan mozdulatot tett, mintha föl akart volna emelkedni, de nem hiszem, hogy ehhez </w:t>
        <w:br/>
        <w:t>elég erő maradt volna a tagjaiban.</w:t>
        <w:br/>
        <w:tab/>
        <w:t xml:space="preserve">-- No, Bill, csak maradj ülve, ott, ahol vagy -- mondta a koldus. -- Ha nem látok is, még </w:t>
        <w:br/>
        <w:t xml:space="preserve">az ujjak moccanását is meghallom. Az üzlet üzlet. Nyújtsd ki jobb kezedet. Fiú, fogd meg a </w:t>
        <w:br/>
        <w:t>jobb kezét a csuklójánál, és tartsd ide az én jobb kezemhez.</w:t>
        <w:br/>
        <w:tab/>
        <w:t>Mindketten engedelmeskedtünk neki, és láttam, amint bottartó kezének öbléből átcsúsz-</w:t>
        <w:br/>
        <w:t>tat valamit a kapitány tenyerébe, s az a tárgy fölött rögtön bezárult.</w:t>
        <w:br/>
        <w:tab/>
        <w:t>-- No, ez is megvolt -- mondta a vak ember. Miközben e szavakat mondta, hirtelen elen-</w:t>
        <w:br/>
        <w:t>gedte a kezemet, és bámulatosan biztos, fürge léptekkel kisietett a vendégszob</w:t>
      </w:r>
      <w:r>
        <w:rPr>
          <w:rFonts w:eastAsia="Times New Roman" w:cs="Times New Roman"/>
          <w:sz w:val="24"/>
          <w:szCs w:val="24"/>
          <w:lang w:val="hu-HU"/>
        </w:rPr>
        <w:t>á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l az ország-</w:t>
        <w:br/>
        <w:t>útra, én pedig még mindig mozdulatlanul álltam, és hallgattam botjának távolodó kop-kop-kopogását.</w:t>
        <w:br/>
        <w:tab/>
        <w:t>Eltelt egy kis idő, míg én és a kapitány magunkhoz tértünk, de végül is, méghozzá u-</w:t>
        <w:br/>
        <w:t>gyanabban a pillanatban, elengedtem a csuklóját, melyet még mindig tartottam, ő pedig visz-</w:t>
        <w:br/>
        <w:t>szahúzta a kezét, és figyelmesen a markába bámult.</w:t>
        <w:br/>
        <w:tab/>
        <w:t>-- Tíz órakor! -- kiáltotta. -- Még van hat óránk. Még elintézhetjük őket! --- És talpra ug-</w:t>
        <w:br/>
        <w:t>rott. De abban a pillanatban meg is tántorodott, torkához kapott, egy perc</w:t>
      </w:r>
      <w:r>
        <w:rPr>
          <w:rFonts w:eastAsia="Times New Roman" w:cs="Times New Roman"/>
          <w:sz w:val="24"/>
          <w:szCs w:val="24"/>
          <w:lang w:val="hu-HU"/>
        </w:rPr>
        <w:t>i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dülöngélve állt, </w:t>
        <w:br/>
        <w:t>aztán sajátságos hangot hallatva; teljes hosszában arccal a földre zuhant.</w:t>
        <w:br/>
        <w:tab/>
        <w:t>Rögtön hozzá rohantam, és anyámért kiáltottam. De a sietség teljesen hiábavaló volt. Villámszerű halálos gutaütés érte. Különös és érthetetlen dolog: -- mert hiszen egészen bizo-</w:t>
        <w:br/>
        <w:t xml:space="preserve">nyosan soha nem szerettem ezt az embert, bár az utóbbi időben szánni kezdtem --, most hogy </w:t>
        <w:br/>
        <w:t xml:space="preserve">holtan láttam magam előtt, patakzott szememből a könny. A második haláleset volt, melyet láttam, és az első fájdalom még mindig frissen sajgott </w:t>
      </w:r>
      <w:r>
        <w:rPr>
          <w:rFonts w:eastAsia="Times New Roman" w:cs="Times New Roman"/>
          <w:sz w:val="24"/>
          <w:szCs w:val="24"/>
          <w:lang w:val="hu-HU"/>
        </w:rPr>
        <w:t>a szívembe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hu-HU"/>
        </w:rPr>
      </w:pPr>
      <w:r>
        <w:rPr>
          <w:rFonts w:eastAsia="Times New Roman" w:cs="Times New Roman"/>
          <w:sz w:val="28"/>
          <w:szCs w:val="28"/>
          <w:lang w:val="hu-HU"/>
        </w:rPr>
        <w:t>A MATRÓZLÁD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rmészetesen nem vesztegettem időt, mindent elmondtam anyámnak, amit tudtam, és talán </w:t>
        <w:br/>
        <w:t>sokkal előbb kellett volna mondanom. Mindjárt megértettük, hogy nehéz és veszélyes hely-</w:t>
        <w:br/>
        <w:t>zetben vagyunk. A kapitány pénzének egy része -- ha ugyan egyáltalán volt valamije -- feltét-</w:t>
        <w:br/>
        <w:t>lenül minket illetett meg; de nem látszott valószínűnek, hogy a mi kapitányunk tengerésztár-</w:t>
        <w:br/>
        <w:t>sai, főképpen pedig az a két különös alak, akit én is láttam, Fekete Kutya és a vak koldus, haj-</w:t>
        <w:br/>
        <w:t xml:space="preserve">landók lennének zsákmányukról lemondani, hogy kifizessék a halott adósságát. Ha teljesítem </w:t>
        <w:br/>
        <w:t>a kapitány utasítását, hogy pattanjak azonnal lóra, és vágtassak el Livesey doktorért, akkor</w:t>
        <w:br/>
        <w:t>anyám egyedül marad és védtelenül; erre gondolni sem lehetett. Sőt, mindketten lehetetlen-</w:t>
        <w:br/>
        <w:t xml:space="preserve">nek éreztük, hogy tovább is a házban maradjunk: a tűzhely rostélyára hulló széndarabok, de </w:t>
        <w:br/>
        <w:t>még az óraketyegés is rémülettel töltött el bennünket. Állandóan azt képzeltük, hogy közele-</w:t>
        <w:br/>
        <w:t>dő lépések neszét halljuk, és a vendégszoba pad1óján holtan fekvő kapitán</w:t>
      </w:r>
      <w:r>
        <w:rPr>
          <w:rFonts w:eastAsia="Times New Roman" w:cs="Times New Roman"/>
          <w:sz w:val="24"/>
          <w:szCs w:val="24"/>
          <w:lang w:val="hu-HU"/>
        </w:rPr>
        <w:t>y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gondoltam </w:t>
        <w:br/>
        <w:t>meg a gyűlöletes vak koldusra, aki itt ólálkodott a közelben, készen arra, hogy bármelyik pil-</w:t>
        <w:br/>
        <w:t>lanatban visszatérjen -- a rémülettől, mint mondani szokás, minden hajam szála égnek állt. Si-</w:t>
        <w:br/>
        <w:t>etve valami megoldást kellett találnunk, és végül is azt láttuk a legjobbnak, ha együtt eltávo-</w:t>
        <w:br/>
        <w:t xml:space="preserve">zunk, és segítséget kérünk a szomszéd tanyáról. Úgy is tettünk. Hajadonfőtt, ahogy voltunk, </w:t>
        <w:br/>
        <w:t>kirohantunk a sűrűsödő sötétbe, a fagyos ködbe.</w:t>
        <w:br/>
        <w:tab/>
        <w:t>A tanya csak néhány százlépésnyire volt tőlünk, bár nem láthattuk, me</w:t>
      </w:r>
      <w:r>
        <w:rPr>
          <w:rFonts w:eastAsia="Times New Roman" w:cs="Times New Roman"/>
          <w:sz w:val="24"/>
          <w:szCs w:val="24"/>
          <w:lang w:val="hu-HU"/>
        </w:rPr>
        <w:t>r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szomszédos </w:t>
        <w:br/>
        <w:t>öböl másik oldalán feküdt; és -- ami nagyon bátorítóan hatott rám -- éppen az ellenkező i-</w:t>
        <w:br/>
        <w:t xml:space="preserve">rányban állt, mint amerről a vak ember jött, és amerre bizonyára vissza is tért: csak néhány </w:t>
        <w:br/>
        <w:t>percig tartott az út, noha olykor-olykor megálltunk, hogy egymás karjába kapaszkodva hall-</w:t>
        <w:br/>
        <w:t xml:space="preserve">gatózzunk. De semmi szokatlan zaj nem hallatszott, semmi, csak a hullám halk csobogása és </w:t>
        <w:br/>
        <w:t>az erdőből a varjak károgása.</w:t>
        <w:br/>
        <w:tab/>
        <w:t>Gyertyagyújtás ideje volt már, mikor elértük a tanyát, és soha nem fogom elfelejteni, mennyire me</w:t>
      </w:r>
      <w:r>
        <w:rPr>
          <w:rFonts w:eastAsia="Times New Roman" w:cs="Times New Roman"/>
          <w:sz w:val="24"/>
          <w:szCs w:val="24"/>
          <w:lang w:val="hu-HU"/>
        </w:rPr>
        <w:t>g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ültem, hogy láthatom az ajtókból és ablakokból kiszűrődő fényt; de, mint </w:t>
        <w:br/>
        <w:t>kiderült, ez volt a legtöbb segítség, amelyre ezen a vidéken számíthattunk. Mert -- bár érthe-</w:t>
        <w:br/>
        <w:t>tetlen, hogy a férfiak nem szégyellték magukat -- egyetlen lélek sem akadt, aki hajla</w:t>
      </w:r>
      <w:r>
        <w:rPr>
          <w:rFonts w:eastAsia="Times New Roman" w:cs="Times New Roman"/>
          <w:sz w:val="24"/>
          <w:szCs w:val="24"/>
          <w:lang w:val="hu-HU"/>
        </w:rPr>
        <w:t xml:space="preserve">ndó lett </w:t>
        <w:br/>
        <w:t xml:space="preserve">volna visszajönni velün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dmirális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</w:t>
      </w:r>
      <w:r>
        <w:rPr>
          <w:rFonts w:eastAsia="Times New Roman" w:cs="Times New Roman"/>
          <w:sz w:val="24"/>
          <w:szCs w:val="24"/>
          <w:lang w:val="hu-HU"/>
        </w:rPr>
        <w:t xml:space="preserve">Mennél többet meséltünk a bajainkról, annál </w:t>
        <w:br/>
        <w:t xml:space="preserve">inkább ragaszkodtak -- férfiak, asszonyok és gyerekek -- a saját oltalmat nyújtó házukhoz. </w:t>
        <w:br/>
        <w:t>Flint kapitány neve, bármily idegenül hangzott is számomra, o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néhányuk előtt éppen. eléggé</w:t>
        <w:br/>
        <w:t xml:space="preserve">ismert volt, és nagy rémületet keltett bennük. A férfiak közül néhányan, akik kint dolgoztak a </w:t>
        <w:br/>
        <w:t xml:space="preserve">földeken,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enbow Admirális </w:t>
      </w:r>
      <w:r>
        <w:rPr>
          <w:rFonts w:eastAsia="Times New Roman" w:cs="Times New Roman"/>
          <w:sz w:val="24"/>
          <w:szCs w:val="24"/>
          <w:lang w:val="hu-HU"/>
        </w:rPr>
        <w:t xml:space="preserve">mögött, arra is emlékeztek, hogy több idegent láttak az úton </w:t>
        <w:br/>
        <w:t>csatangolni, és mert azt hitték, hogy csempészek, elrohantak; egyikük pedig még egy kis vi-</w:t>
        <w:br/>
        <w:t xml:space="preserve">torláshajót is látott az öbölben, melyet mi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acskazugolyn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ívtunk. Egyébként pedig a kapi-</w:t>
        <w:br/>
        <w:t>tány bármelyik társa is halálra rémítette volna őket. Száz szónak is egy a vége: sokakat talál-</w:t>
        <w:br/>
        <w:t>tunk, akik elég hajlandóságot mutattak arra, hogy az ellenkező irányban lakó Livesey doktor-</w:t>
        <w:br/>
        <w:t xml:space="preserve">hoz elnyargaljanak, de egyetlenegy sem akadt, aki arra vállalkozott volna, hogy velünk védje </w:t>
        <w:br/>
        <w:t>a fogadót.</w:t>
        <w:br/>
        <w:tab/>
        <w:t xml:space="preserve">Azt mondják, a gyávaság ragályos; de másfelől a sok okoskodásból bátorságot merít az </w:t>
        <w:br/>
        <w:t xml:space="preserve">ember, és így, mikor már mindegyikük elmondta a magáét, anyám egy kis beszédet intézett </w:t>
        <w:br/>
        <w:t>hozzájuk. Nem tűri, hogy elvesszen a pénz, jelentette ki, mely az ő apátlan gyermekét illeti. -- Ha egyikőtökben sincs elég bátorság -- mondta --, ben</w:t>
      </w:r>
      <w:r>
        <w:rPr>
          <w:rFonts w:eastAsia="Times New Roman" w:cs="Times New Roman"/>
          <w:sz w:val="24"/>
          <w:szCs w:val="24"/>
          <w:lang w:val="hu-HU"/>
        </w:rPr>
        <w:t>n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és Jimben van. Visszamegyünk a-</w:t>
        <w:br/>
        <w:t>zon az úton, amelyen jöttünk, és megvan a véleményem rólatok, ti mihaszna, tunya, nyúlszí-</w:t>
        <w:br/>
        <w:t>vű férfiak. Ki kell nyitnunk azt a ládát, ha belehalunk is. És megköszönném magának, Cross-</w:t>
        <w:br/>
        <w:t>ley asszonyság, ha idekölcsönözné azt a zacskót, hogy elhozhassuk benne a törvényesen min-</w:t>
        <w:br/>
        <w:t>ket illető pénzt.</w:t>
        <w:br/>
        <w:tab/>
        <w:t xml:space="preserve">Én, természetesen, kijelentettem, hogy visszamegyek anyámmal, ők meg természetesen </w:t>
        <w:br/>
        <w:t>mind kiáltoztak, hogy ez milyen bolond vakmerőség; de még akkor sem került egyetlen em-</w:t>
        <w:br/>
        <w:t>ber sem, ak</w:t>
      </w:r>
      <w:r>
        <w:rPr>
          <w:rFonts w:eastAsia="Times New Roman" w:cs="Times New Roman"/>
          <w:sz w:val="24"/>
          <w:szCs w:val="24"/>
          <w:lang w:val="hu-HU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lünk akart volna tartani. Mindössze azt tették meg, hogy adtak nekem egy töl-</w:t>
        <w:br/>
        <w:t xml:space="preserve">tött pisztolyt, ha talán valaki megtámadna minket, és megígérték: fölnyergelt lovakat tartanak </w:t>
        <w:br/>
        <w:t>készenlétben arra az esetre, ha visszatérésünkkor üldöznének bennünket; egy legény pedig máris ellovagolt a doktorhoz, fegyveres segítségért.</w:t>
        <w:br/>
        <w:tab/>
        <w:t>Erősen vert a szívem, mikor ketten elindultunk a hideg éjszakában erre a veszélyes vál-</w:t>
        <w:br/>
        <w:t>lalkozásra. Emelkedőben volt a telihold, és vörösen kukucskált át a köd a felső szegélyen. E-</w:t>
        <w:br/>
        <w:t xml:space="preserve">zért még </w:t>
      </w:r>
      <w:r>
        <w:rPr>
          <w:rFonts w:eastAsia="Times New Roman" w:cs="Times New Roman"/>
          <w:sz w:val="24"/>
          <w:szCs w:val="24"/>
          <w:lang w:val="hu-HU"/>
        </w:rPr>
        <w:t>j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ban siettünk, mert nyilvánvaló volt, hogy még mielőtt odábbállhatunk, mindenütt </w:t>
        <w:br/>
        <w:t xml:space="preserve">nappali világosság lesz, és távozásunkat bárki meglesheti. A sövények mellett osontunk el </w:t>
        <w:br/>
        <w:t>zajtalanul és gyorsan, és sem nem láttunk, sem nem hallottunk olyasmit, ami félelm</w:t>
      </w:r>
      <w:r>
        <w:rPr>
          <w:rFonts w:eastAsia="Times New Roman" w:cs="Times New Roman"/>
          <w:sz w:val="24"/>
          <w:szCs w:val="24"/>
          <w:lang w:val="hu-HU"/>
        </w:rPr>
        <w:t>ünket nö-</w:t>
        <w:br/>
        <w:t xml:space="preserve">velhette volna, míg végre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Benbow Admirális </w:t>
      </w:r>
      <w:r>
        <w:rPr>
          <w:rFonts w:eastAsia="Times New Roman" w:cs="Times New Roman"/>
          <w:sz w:val="24"/>
          <w:szCs w:val="24"/>
          <w:lang w:val="hu-HU"/>
        </w:rPr>
        <w:t xml:space="preserve">ajtaja nagy megkönnyebbülésre becsukódott </w:t>
        <w:br/>
        <w:t xml:space="preserve">mögöttünk. Nyomban rátoltam a reteszt, s egy pillanatig lihegve álltunk a sötétben, egyedül a </w:t>
        <w:br/>
        <w:t>házban, melyben a kapitány teteme feküdt. Aztán anyám gyertyát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zott elő az ivóból, és egymás kezét fogva merészkedtünk a vendégszobába. A kapitány a hátán feküdt, úgy, aho-</w:t>
        <w:br/>
        <w:t>gyan otthagytuk, nyitott szemmel és kinyújtott fél karral.</w:t>
        <w:br/>
        <w:tab/>
        <w:t>-- Ereszd le a függönyt, Jim -- suttogta anyám --, jöhetnek, és kintről beleshetnek.</w:t>
      </w:r>
      <w:r>
        <w:rPr>
          <w:rFonts w:eastAsia="Times New Roman" w:cs="Times New Roman"/>
          <w:sz w:val="24"/>
          <w:szCs w:val="24"/>
          <w:lang w:val="hu-HU"/>
        </w:rPr>
        <w:t xml:space="preserve"> -- És </w:t>
        <w:br/>
        <w:t xml:space="preserve">most -- szólt, mikor megtettem, amit kívánt --, meg kell szereznün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nn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ulcsát; de ki </w:t>
        <w:br/>
        <w:t>meri megérinteni ezt az embert, azt szeretném tudni! -- és valami zokogásfélét hallatott, mi-</w:t>
        <w:br/>
        <w:t xml:space="preserve">dőn ezeket a szavakat mondta. Azon nyomban térdre ereszkedtem. </w:t>
      </w:r>
      <w:r>
        <w:rPr>
          <w:rFonts w:eastAsia="Times New Roman" w:cs="Times New Roman"/>
          <w:sz w:val="24"/>
          <w:szCs w:val="24"/>
          <w:lang w:val="hu-HU"/>
        </w:rPr>
        <w:t>A padlón, közel a kapi-</w:t>
        <w:br/>
        <w:t xml:space="preserve">tány kezéhez egy kis kerek papírdarab feküdt, mely egyik oldalán be volt kormozva: Nem </w:t>
        <w:br/>
        <w:t xml:space="preserve">kételkedhettem benne, hogy ez vol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fekete f olt; </w:t>
      </w:r>
      <w:r>
        <w:rPr>
          <w:rFonts w:eastAsia="Times New Roman" w:cs="Times New Roman"/>
          <w:sz w:val="24"/>
          <w:szCs w:val="24"/>
          <w:lang w:val="hu-HU"/>
        </w:rPr>
        <w:t xml:space="preserve">és mikor felemeltem, a másik oldalon írást </w:t>
        <w:br/>
        <w:t>láttam, nagyon szép és tiszta kézvonásokkal, ezt a rövid üzenetet: "Ma este tíz órára!"</w:t>
        <w:br/>
        <w:tab/>
        <w:t>- Tízig volt ideje, anyám -- szóltam, és alighogy kiejtettem ezeket a szavakat, öreg falió-</w:t>
        <w:br/>
        <w:t xml:space="preserve">ránk ütni kezdett. Ez a hirtelen zaj szörnyen megrémített minket; de a dolog jót jelentett, mert </w:t>
        <w:br/>
        <w:t>még csak hat óra volt.</w:t>
        <w:br/>
        <w:tab/>
        <w:t>-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pedig, Jim -- szólt anyám --, lássuk azt a kulcsot.</w:t>
        <w:br/>
        <w:tab/>
        <w:t>Kikutattam a kapitány zsebeit, egyiket a másik után, 'néhány pénzdarab, egy gyűszű, ke-</w:t>
        <w:br/>
        <w:t>vés fonál és ormótlan varrótűk, vékony dohánytekercs, a végén elharapva, görbe nyelű bics-</w:t>
        <w:br/>
        <w:t xml:space="preserve">kája, zsebiránytű </w:t>
      </w:r>
      <w:r>
        <w:rPr>
          <w:rFonts w:eastAsia="Times New Roman" w:cs="Times New Roman"/>
          <w:sz w:val="24"/>
          <w:szCs w:val="24"/>
          <w:lang w:val="hu-HU"/>
        </w:rPr>
        <w:t>és egy taplótartó volt minden tartalmuk, és én kezdtem már kétségbeesni.</w:t>
        <w:br/>
        <w:tab/>
        <w:t xml:space="preserve">-- Talán a nyakára van akasztva -- vélte anyán. Leküzdve borzadásomat, felszakítottam a </w:t>
        <w:br/>
        <w:t xml:space="preserve">nyakánál az inget, és ott valóban megtaláltam a kulcsot: egy darabka madzagon lógott, s ezt </w:t>
        <w:br/>
        <w:t xml:space="preserve">saját bicskájával vágtam el. Ez a diadalunk reménységgel töltött el bennünket, és késedelem </w:t>
        <w:br/>
        <w:t xml:space="preserve">nélkül fölrohantunk az emeletre, a kis szobába, ahol oly soká hált volt, és ahol megérkezése </w:t>
        <w:br/>
        <w:t>napja óta a ládája állott.</w:t>
        <w:br/>
        <w:tab/>
        <w:t xml:space="preserve">A láda külseje olyan volt, mint bármely más matrózládáé, tetején tüzes vassal égetett </w:t>
        <w:br/>
        <w:t>"B"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tű díszlett, sarkai kissé ütődöttek, töredezettek voltak a hosszú használattól és kímé-</w:t>
        <w:br/>
        <w:t>letlen kezeléstől</w:t>
        <w:br/>
        <w:tab/>
        <w:t>-- Add ide a kulcsot -- mondta anyám. És bár a lakat nagyon nehezen járt, egy szempil-</w:t>
        <w:br/>
        <w:t>lantás alatt megfordította benne a kulcsot, és felhajtotta a láda fedelét:</w:t>
        <w:br/>
        <w:tab/>
        <w:t>Erős tubák és kátrányszag szállt föl a belsejéből, de a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tején semmit sem lehetett látni, </w:t>
        <w:br/>
        <w:t>csak egy nagyon jó minőségű, gondosan kefélt és összehajtogatott ruhát.</w:t>
        <w:br/>
        <w:tab/>
        <w:t>-- Ezt soha nem hordták -- mondta anyám. Alattuk megkezdődött a zűrzavar -- egy quad-</w:t>
        <w:br/>
        <w:t>ráns, egy ónszelence, több tekercs dohány, két pár nagyon csinos pisztoly, egy darab ezüst-</w:t>
        <w:br/>
        <w:t>rúd, egy régi spanyol óra és néhány más, keveset érő, nagyrészt idegen gyártmányú csecsebe-</w:t>
        <w:br/>
        <w:t>cse, két rézfoglalatú iránytű és öt-hat különös alakú nyugat-indiai kagyló. Azóta gyakran gondolkodóba ejtett; hogy ezeket a kagylókat vajon miért hurcolta magával mindenüvé, bo-</w:t>
        <w:br/>
        <w:t>lyongó, bűnös; üldözött életében.</w:t>
        <w:br/>
        <w:tab/>
        <w:t>De eddig még semmit sem találtunk, ami valamit ért volna; kivéve az ezüstöt és a csecse-</w:t>
        <w:br/>
        <w:t>becséket, és ezek egyikével sem tudtunk volna mit kezdeni. Alattuk volt még egy régi mat-</w:t>
        <w:br/>
        <w:t>rózköpeny, sok kikötő tengeri sójától</w:t>
      </w:r>
      <w:r>
        <w:rPr>
          <w:rFonts w:eastAsia="Times New Roman" w:cs="Times New Roman"/>
          <w:sz w:val="18"/>
          <w:szCs w:val="18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héren. Anyám türelmetlenül rántott félre, és ekkor ott </w:t>
        <w:br/>
        <w:t>feküdtek előttünk a láda tartalmának utolsó darabjai: egy viaszosvászonba kötözött göngyö-</w:t>
        <w:br/>
        <w:t>leg, mely iratcsomónak látszott, és egy vászonzacskó, mely érintésünkre aranycsengéssel fe-</w:t>
        <w:br/>
        <w:t>lelt.</w:t>
        <w:br/>
        <w:tab/>
        <w:t>-- Megmutatom ezeknek a. gazfickóknak, hogy én becsületes asszony vagyok -- szólt a-</w:t>
        <w:br/>
        <w:t>nyám. -- Kiveszem, ami jár nekem, és egy fillérrel sem többet. Tartsd ide Crossleyné zacskó-</w:t>
        <w:br/>
        <w:t>ját. -- És elkezdte átszámlálni a kapitány adósságát a matróztáskából abba a zacskóba, ame-</w:t>
        <w:br/>
        <w:t>lyet én tartottam.</w:t>
        <w:br/>
        <w:tab/>
        <w:t>Hosszas és nehéz feladat volt, mert a pénzdarabok különböző nagy</w:t>
      </w:r>
      <w:r>
        <w:rPr>
          <w:rFonts w:eastAsia="Times New Roman" w:cs="Times New Roman"/>
          <w:sz w:val="24"/>
          <w:szCs w:val="24"/>
          <w:lang w:val="hu-HU"/>
        </w:rPr>
        <w:t>s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úak és különböző </w:t>
        <w:br/>
        <w:t xml:space="preserve">országokból valók voltak: mindenféle dublók, Lajos-aranyak, guineák, nyolcforintosok és </w:t>
        <w:br/>
        <w:t>még mit tudom én, mik, mind találomra összedobálva. Azonkívül is, a guineák voltak a leg-</w:t>
        <w:br/>
        <w:t>ritkábbak, pedig csak ezekkel tudta anyám elvégezni a számlálást.</w:t>
        <w:br/>
        <w:tab/>
        <w:t>Mikor körülbelül a felénél jártunk, hirtelen anyám karjára tettem a kezem; mert a csön-</w:t>
        <w:br/>
        <w:t>des, fagyos levegőben egy hangot hallottam, mely szívemet a torkomba kergette -- a vak em-</w:t>
        <w:br/>
        <w:t>ber botjának kop-kop-kopogását a keményre fagyott úton. Közelebb é</w:t>
      </w:r>
      <w:r>
        <w:rPr>
          <w:rFonts w:eastAsia="Times New Roman" w:cs="Times New Roman"/>
          <w:sz w:val="24"/>
          <w:szCs w:val="24"/>
          <w:lang w:val="hu-HU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özelebb nyomult, </w:t>
        <w:br/>
        <w:t>míg mi lélegzetünket visszafojtva ültünk, azután élesen koppant a fogadó ajtaján, és hallhat-</w:t>
        <w:br/>
        <w:t>tuk, hogy fordul a kilincs, hogyan csikorog ;a retesz, mikor a nyomorult teremtés be akart ha-</w:t>
        <w:br/>
        <w:t xml:space="preserve">tolni: azután hosszú időre csend következett, kívül és belül. Végre a kopogás újra kezdődött, </w:t>
        <w:br/>
        <w:t>és leírhatatlan öröműnkre és há1aérzetet keltve bennünk, lassan-lassan újra elhalt. S már nem lehetett hallani.</w:t>
        <w:br/>
        <w:tab/>
        <w:t xml:space="preserve">-- Anyám, vedd az egészet, és menjünk - mondtam én --, mert bizonyos voltam benne, </w:t>
        <w:br/>
        <w:t>hogy az el</w:t>
      </w:r>
      <w:r>
        <w:rPr>
          <w:rFonts w:eastAsia="Times New Roman" w:cs="Times New Roman"/>
          <w:sz w:val="24"/>
          <w:szCs w:val="24"/>
          <w:lang w:val="hu-HU"/>
        </w:rPr>
        <w:t>r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szelt ajtónak gyanút kellett kelteni, és ez még nyakunkba zúdítja az egész darázsfészket; bár, hogy mennyire örültem, amiért bezártam, azt senki sem képzelheti el, aki </w:t>
        <w:br/>
        <w:t>azt a rettenetes vak embert soha nem látta.</w:t>
        <w:br/>
        <w:tab/>
        <w:t>De anyám, nagy rémületében sem volt hajlandó akár csak egy kis töredékkel többet el-</w:t>
        <w:br/>
        <w:t xml:space="preserve">vinni, mint amennyi járt neki, ám kevesebbel sem volt hajlandó megelégedni. Hiszen még hét </w:t>
        <w:br/>
        <w:t xml:space="preserve">óra sincsen, mondta; ő tudja, mi a jussa, és azt meg is akarja kapni, és még mindig vitatkozott </w:t>
        <w:br/>
        <w:t>velem, mikor egy ki</w:t>
      </w:r>
      <w:r>
        <w:rPr>
          <w:rFonts w:eastAsia="Times New Roman" w:cs="Times New Roman"/>
          <w:sz w:val="24"/>
          <w:szCs w:val="24"/>
          <w:lang w:val="hu-HU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k fütty hallatszott a távolból, a dombtetőn.</w:t>
        <w:br/>
        <w:tab/>
        <w:t>Ez éppen elegendő volt mindkettőnknek.</w:t>
        <w:br/>
        <w:tab/>
        <w:t>-- Viszem, ami nálam van -- mondta anyám, és felpattant.</w:t>
        <w:br/>
        <w:tab/>
        <w:t>-- Én meg ezt viszem, hogy kiegyenlítsem a számlát -- szóltam, és fölvettem a viaszosvá-</w:t>
        <w:br/>
        <w:t>szon csomagot.</w:t>
        <w:br/>
        <w:tab/>
        <w:t xml:space="preserve">A kővetkező pillanatban már mindketten tapogatódzva botorkáltunk le a lépcsőn, mert a </w:t>
        <w:br/>
        <w:t>gyertyát az üres láda mellett hagytuk; még egy pillanattal később kinyitottuk az ajtót, és me-</w:t>
        <w:br/>
        <w:t>nekültünk. Perccel sem indultunk korábban, mint kellett. A köd rohamosan osz</w:t>
      </w:r>
      <w:r>
        <w:rPr>
          <w:rFonts w:eastAsia="Times New Roman" w:cs="Times New Roman"/>
          <w:sz w:val="24"/>
          <w:szCs w:val="24"/>
          <w:lang w:val="hu-HU"/>
        </w:rPr>
        <w:t>l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, s már a </w:t>
        <w:br/>
        <w:t xml:space="preserve">hold is mindkét oldalon egészen tisztán világította meg a dombot; csak a völgy alján, továbbá </w:t>
        <w:br/>
        <w:t xml:space="preserve">a kocsmaajtó körül csüngött még egy vékony, de ép fátyol; hogy leplezze menekülésünket. </w:t>
        <w:br/>
        <w:t xml:space="preserve">Még jóval innen a tanyához vezető út fele részén, csak kevéssel túl a dombhajlaton, ki kellett </w:t>
        <w:br/>
        <w:t xml:space="preserve">lépnünk a holdfénybe. És ez még nem volt minden; mert számtalan rohanó láb lépésének zaja </w:t>
        <w:br/>
        <w:t xml:space="preserve">érkezett már fülünkhöz, és mikor abba az irányba visszatekintettünk, egy ide-oda imbolygó és </w:t>
        <w:br/>
        <w:t>állandóan rohamosan közeledő fén</w:t>
      </w:r>
      <w:r>
        <w:rPr>
          <w:rFonts w:eastAsia="Times New Roman" w:cs="Times New Roman"/>
          <w:sz w:val="24"/>
          <w:szCs w:val="24"/>
          <w:lang w:val="hu-HU"/>
        </w:rPr>
        <w:t xml:space="preserve">y mutatta; hogy a jövevények közül valamelyik lámpást </w:t>
        <w:br/>
        <w:t>visz.</w:t>
        <w:br/>
        <w:tab/>
        <w:t>-- Drágám - szólt hirtelen anyám --, fogd a pénzt; és fuss tovább. Érzem, hogy mindjárt elájulok.</w:t>
        <w:br/>
        <w:tab/>
        <w:t>Most bizonyára végünk, gondoltam. Hogy átkoztam magamban a szomszédok gyávasá-</w:t>
        <w:br/>
        <w:t>gát; hogy hibáztattam szegény anyámat becsületességéért és kapzsiságáért; az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őbbi vakme-</w:t>
        <w:br/>
        <w:t xml:space="preserve">rőségéért és a mostani gyengeségéért! Szerencsénkre éppen a kis hídnál voltunk; anyámat, </w:t>
        <w:br/>
        <w:t xml:space="preserve">bárhogyan is tántorgott, a túlsó part szélére segítettem, hanem ott aztán, nagyot sóhajtott, és a vállamra roskadt. Nem tudom, honnan szedtem össze annyi erőt, hogy mindezt megtegyem, </w:t>
        <w:br/>
        <w:t xml:space="preserve">és félek, nagyon ügyetlenül intéztem, de sikerült levonszolnom a part lejtőjén egy kissé a híd </w:t>
        <w:br/>
        <w:t>íve alá. Tovább nem tudtam mozdítani, mert a híd olyan alacsony vol</w:t>
      </w:r>
      <w:r>
        <w:rPr>
          <w:rFonts w:eastAsia="Times New Roman" w:cs="Times New Roman"/>
          <w:sz w:val="24"/>
          <w:szCs w:val="24"/>
          <w:lang w:val="hu-HU"/>
        </w:rPr>
        <w:t xml:space="preserve">t, hogy éppen csak alá </w:t>
        <w:br/>
        <w:t xml:space="preserve">tudtam csúszni. Így tehát ott kellett vesztegelnünk -- míg anyámat alig rejtette valami, és </w:t>
        <w:br/>
        <w:t>mind a ketten hallótávolságra voltunk a fogadótól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>A VAK EMBER VÉGE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>Kíváncsiságom nagyobb volt, mint félelmem; mert nem tudtam megmarad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 ott, ahol voltam, </w:t>
        <w:br/>
        <w:t xml:space="preserve">hanem visszacsúsztam a partlejtőre, ahonnan, egy rekettyebokor oltalma alatt, áttekinthettem </w:t>
        <w:br/>
        <w:t>az ajtónk előtt vezető utat. Alig helyezkedtem el, mikor ellenségeim már meg is érkeztek; he-</w:t>
        <w:br/>
        <w:t>ten vagy nyolcan voltak, futottak, lábuk összevissza dobogott az úton, s a lámpás ember né-</w:t>
        <w:br/>
        <w:t>hány lépéssel előttünk rohant. Hárman egymás kezét fogva szaladtak, és még a ködön keresz-</w:t>
        <w:br/>
        <w:t xml:space="preserve">tül is kivehettem, hogy ennek a hármasnak a középső tagja a vak koldus volt. A következő pillanatban a hangja győzött </w:t>
      </w:r>
      <w:r>
        <w:rPr>
          <w:rFonts w:eastAsia="Times New Roman" w:cs="Times New Roman"/>
          <w:sz w:val="24"/>
          <w:szCs w:val="24"/>
          <w:lang w:val="hu-HU"/>
        </w:rPr>
        <w:t>meg arról, hogy jól láttam.</w:t>
        <w:br/>
        <w:tab/>
        <w:t>-- Törjétek be az ajtót! -- kiáltotta.</w:t>
        <w:br/>
        <w:tab/>
        <w:t xml:space="preserve">-- Igenis, uram -- feleltek ketten vagy hárman, és megrohamoztá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Benhow Admirális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;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ámpavivő követte őket. Azután láttam, hogy szünetet tartanak, és hallottam, hogy csende-</w:t>
        <w:br/>
        <w:t>sen kezdenek beszélni, mintha meglepte volna őket, hogy az ajtót nyitva találták.</w:t>
        <w:br/>
        <w:tab/>
        <w:t>De a szünet rövid volt, mert a vak ember már adta is újabb parancsait. Szava hangosab-</w:t>
        <w:br/>
        <w:t>ban és élesebben csengett, mintha a kíváncsiságtól és a dühtől tűzben égne.</w:t>
        <w:br/>
        <w:tab/>
        <w:t>-- Befelé, befelé, befelé! -- üvöltötte, és átkozta őket késlekedésükért.</w:t>
        <w:br/>
        <w:tab/>
        <w:t>Négyen vagy öten nyomban engedelmeskedtek, ketten pedig együtt maradtak a félel-</w:t>
        <w:br/>
        <w:t xml:space="preserve">metes koldussal az úton. Most szünet következett, azután a meglepetés felkiáltása, és végül </w:t>
        <w:br/>
        <w:t>egy hang, mely a házból ordította:</w:t>
        <w:br/>
        <w:t xml:space="preserve"> </w:t>
        <w:tab/>
        <w:t>-- Bill meghalt!</w:t>
        <w:br/>
        <w:tab/>
        <w:t>De a vak ember tovább káromkodott; hogy minek késlekednek annyit.</w:t>
        <w:br/>
        <w:tab/>
        <w:t>-- Kutassa át valamelyik, ti mihaszna szárazföldi léhűtők, a többi meg szaladjon föl a lá-</w:t>
        <w:br/>
        <w:t>dáért -- kiáltotta.</w:t>
        <w:br/>
        <w:tab/>
        <w:t>Hallottam felfelé siető lábaik dobogását a mi ö</w:t>
      </w:r>
      <w:r>
        <w:rPr>
          <w:rFonts w:eastAsia="Times New Roman" w:cs="Times New Roman"/>
          <w:sz w:val="24"/>
          <w:szCs w:val="24"/>
          <w:lang w:val="hu-HU"/>
        </w:rPr>
        <w:t>r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 lépcsőinken, olyan zajt csaptak, hogy bizonyára a ház is megrendült belé.</w:t>
        <w:br/>
        <w:tab/>
        <w:t xml:space="preserve">Rögtön utána újabb meglepett kiáltások hallatszottak, a kapitány szobájának ablakát </w:t>
        <w:br/>
        <w:t xml:space="preserve">nagy csattanás és törött üveg csörömpölése kíséretében felrántották, s egy emberi fej és váll </w:t>
        <w:br/>
        <w:t>hajolt ki a holdsütésben, és leszólt a vak koldushoz az útra.</w:t>
        <w:br/>
        <w:tab/>
        <w:t>-- Pew -- kiáltotta --, megelőztek! Valaki keresztül kasul kiforgatta a ládát.</w:t>
        <w:br/>
        <w:tab/>
        <w:t>-- Megtaláltátok? -- ordította Pew.</w:t>
        <w:br/>
        <w:tab/>
        <w:t>-- A pénz itt van.</w:t>
        <w:br/>
        <w:tab/>
        <w:t>A vak ember a pokolba kívánta a pénzt.</w:t>
        <w:br/>
        <w:tab/>
        <w:t>-- A Flint kö</w:t>
      </w:r>
      <w:r>
        <w:rPr>
          <w:rFonts w:eastAsia="Times New Roman" w:cs="Times New Roman"/>
          <w:sz w:val="24"/>
          <w:szCs w:val="24"/>
          <w:lang w:val="hu-HU"/>
        </w:rPr>
        <w:t>r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léséről beszélek -- kiáltotta.</w:t>
        <w:br/>
        <w:tab/>
        <w:t>-- Itt sehol nem látjuk -- felelte az ember.</w:t>
        <w:br/>
        <w:tab/>
        <w:t>-- Hé, te ott lenn! Nincs Billnél? -- kiáltotta újra a vak ember.</w:t>
        <w:br/>
        <w:tab/>
        <w:t xml:space="preserve">Erre egy másik fickó, kétségkívül az, aki lenn maradt, hogy a kapitány tetemét átkutassa, </w:t>
        <w:br/>
        <w:t>megjelent a fogadó</w:t>
      </w:r>
      <w:r>
        <w:rPr>
          <w:rFonts w:eastAsia="Times New Roman" w:cs="Times New Roman"/>
          <w:sz w:val="24"/>
          <w:szCs w:val="24"/>
          <w:lang w:val="hu-HU"/>
        </w:rPr>
        <w:t xml:space="preserve"> ajtajában.</w:t>
        <w:br/>
        <w:tab/>
        <w:t>-- Billt már átvizsgálták -- szólt -, semmit sem hagytak rajta.</w:t>
        <w:br/>
        <w:tab/>
        <w:t xml:space="preserve">-- Biztosan a fogadóbeli népség volt. Az a kölyök volt. Bánom, hogy nem nyomtam ki a </w:t>
        <w:br/>
        <w:t>szemét! -- kiáltotta Pew, a vak ember. -- Csöpp ideje sincs, hogy itt voltak, az ajtajuk el 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lt </w:t>
        <w:br/>
        <w:t>reteszelve, mikor be akartam menni. Oszoljatok szét, fiúk, és keressétek őket.</w:t>
        <w:br/>
        <w:tab/>
        <w:t>-- Az bizonyos, hogy itt hagyták a gyertyájukat -- szólt a fickó az ablakból.</w:t>
        <w:br/>
        <w:tab/>
        <w:t xml:space="preserve">-- Széledjetek széjjel, és keressétek meg őket. Forgassátok fel a házat! -- ismételgette </w:t>
        <w:br/>
        <w:t>P</w:t>
      </w:r>
      <w:r>
        <w:rPr>
          <w:rFonts w:eastAsia="Times New Roman" w:cs="Times New Roman"/>
          <w:sz w:val="24"/>
          <w:szCs w:val="24"/>
          <w:lang w:val="hu-HU"/>
        </w:rPr>
        <w:t>ew, és botjával az utat csapkodta.</w:t>
        <w:br/>
        <w:tab/>
        <w:t xml:space="preserve">Ezt nagy sürgés-forgás követte, öreg fogadónkban keresztül-kasul nehéz lábak dobbantak </w:t>
        <w:br/>
        <w:t>itt is, ott is, bútorokat borítottak föl, ajtókat rúgtak be, míg már a sziklák is visszhangzottak odakint, azután újra kijöttek az o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ágútra, egyik a másik után, és kijelentették, hogy sehol </w:t>
        <w:br/>
        <w:t>sem tudtak megtalálni bennünket. És éppen abban a pillanatban, ugyanaz a fütty, mely anyá-</w:t>
        <w:br/>
        <w:t>mat és engemet a halott kapitány pénze felett úgy megriasztott, még egyszer tisztán felhang-</w:t>
        <w:br/>
        <w:t xml:space="preserve">zott az éjszakában, de ezúttal kétszer egymás után. Az előbb azt hittem, hogy ez a vak ember </w:t>
        <w:br/>
        <w:t xml:space="preserve">kürtje volt, hogy így nevezzem, mellyel legénységét ostromra szólítja; de most észrevettem, </w:t>
        <w:br/>
        <w:t>hogy a jelzés a domboldalról szól a tanya f elé, és mint a kalózokra tett hatás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utatta, köze-</w:t>
        <w:br/>
        <w:t>ledő veszélyre figyelmeztette őket.</w:t>
        <w:br/>
        <w:tab/>
        <w:t>-- Dirk újra megszólalt -- szólt egyikük. -- Ez már a második. El kell lógnunk, cimborák.</w:t>
        <w:br/>
        <w:tab/>
        <w:t>-- Ellógni, te gyáva féreg! -- kiáltotta Pew. -- Dirk mindig bolond volt és gyáva . . ., ne törődjetek vele. A közelben kell lenniök; nem juthattak messzire, csak utánuk kell nyúlni. O-</w:t>
        <w:br/>
        <w:t xml:space="preserve">szoljatok, és keressétek őket; kutyák! Ó, pokolba a lelkemmel -- kiáltatta --, csak megvolna a </w:t>
        <w:br/>
        <w:t>szemem világa!</w:t>
        <w:br/>
        <w:tab/>
        <w:t>Ennek a bátorításnak volt némi hatása, mert két gazfickó elkezdett ko</w:t>
      </w:r>
      <w:r>
        <w:rPr>
          <w:rFonts w:eastAsia="Times New Roman" w:cs="Times New Roman"/>
          <w:sz w:val="24"/>
          <w:szCs w:val="24"/>
          <w:lang w:val="hu-HU"/>
        </w:rPr>
        <w:t>t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ászni a házból kihajított ócska holmik között, de csak ímmel-ámmal -- úgy láttam -- mert fél szemmel a fe-</w:t>
        <w:br/>
        <w:t xml:space="preserve">nyegető veszély irányába sandítottak egész idő alatt, míg a többiek habozva álldogáltak az út </w:t>
        <w:br/>
        <w:t>közepén.</w:t>
        <w:br/>
        <w:tab/>
        <w:t xml:space="preserve">-- Ezrek vannak a kezetekben, őrültek, és </w:t>
      </w:r>
      <w:r>
        <w:rPr>
          <w:rFonts w:eastAsia="Times New Roman" w:cs="Times New Roman"/>
          <w:sz w:val="24"/>
          <w:szCs w:val="24"/>
          <w:lang w:val="hu-HU"/>
        </w:rPr>
        <w:t>ti lógatjátok a lábatokat! Olyan gazdagok lehet-</w:t>
        <w:br/>
        <w:t>nétek, mint a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királyok, ha megtalálnátok, amit keresünk, és tudjátok; hogy itt van, de csak áll-</w:t>
        <w:br/>
        <w:t>tok, és adjátok a beteget. Egyetlenegy sem akadt köztetek, aki szembe mert volna nézni Bill-</w:t>
        <w:br/>
        <w:t xml:space="preserve">lel, és én merte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- én, a vak ember! És nekem is el kell veszítenem a szerencsémet miatta-</w:t>
        <w:br/>
        <w:t xml:space="preserve">tok! Nyomorult, vánszorgó, rumot szomjazó koldusnak kell lennem; mikor hintó röpíthetne. </w:t>
        <w:br/>
        <w:t>Ha csak annyi merszetek volna, mint egy lisztkukacnak, akkor még mindig elcsíphetnétek ő-</w:t>
        <w:br/>
        <w:t>k</w:t>
      </w:r>
      <w:r>
        <w:rPr>
          <w:rFonts w:eastAsia="Times New Roman" w:cs="Times New Roman"/>
          <w:sz w:val="24"/>
          <w:szCs w:val="24"/>
          <w:lang w:val="hu-HU"/>
        </w:rPr>
        <w:t>et.</w:t>
        <w:br/>
        <w:tab/>
        <w:t>-- Fene vigye el, Pew, hiszen megtaláltuk az aranyakat! -- dörmögte az egyik.</w:t>
        <w:br/>
        <w:tab/>
        <w:t xml:space="preserve">-- El is rejthették azt az átkozott dolgot -- mondta egy másik. -- Fogd a ruppókat, Pew, és </w:t>
        <w:br/>
        <w:t>ne visongj annyit.</w:t>
        <w:br/>
        <w:tab/>
        <w:t>Valóban, visongás volt a helyes kifejezés, olyan magasra cs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ott Pew dühe ezekre az el-</w:t>
        <w:br/>
        <w:t>lenvetésekre, míg végül is teljesen úrrá lett rajta a szenvedély, vakságában jobbra-balra csap-</w:t>
        <w:br/>
        <w:t>kodott feléjük, és botja nem egynek a hátán koppant keményen.</w:t>
        <w:br/>
        <w:tab/>
        <w:t xml:space="preserve">Azok pedig viszonzásul szintén átkozták a világtalan gazfickót, borzalmas kifejezésekkel </w:t>
        <w:br/>
        <w:t>fenyegették, és hiába igyekeztek megragadni a botját és kicsavarni a markából.</w:t>
        <w:br/>
        <w:tab/>
        <w:t xml:space="preserve">Ez a dulakodás volt a megmentőnk. Mert míg egyre dühöngött még, a tanya felől .a </w:t>
        <w:br/>
        <w:t xml:space="preserve">domboldalon egy másféle zaj hallatszott: ügető lovak dobogása. Csaknem </w:t>
      </w:r>
      <w:r>
        <w:rPr>
          <w:rFonts w:eastAsia="Times New Roman" w:cs="Times New Roman"/>
          <w:sz w:val="24"/>
          <w:szCs w:val="24"/>
          <w:lang w:val="hu-HU"/>
        </w:rPr>
        <w:t>u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anebben a pil-</w:t>
        <w:br/>
        <w:t xml:space="preserve">lanatban pisztolylövés villant és dörrent a sövény felől. És ez nyilvánvalóan az utolsó vészjel </w:t>
        <w:br/>
        <w:t xml:space="preserve">volt. Mert a kalózok egyszerre csak megfordultak, és elrohantak a szélrózsa minden irányába, </w:t>
        <w:br/>
        <w:t xml:space="preserve">egyikük a tenger felé, az öböl partján, másikuk haránt a dombon át, és így tovább, úgy, hogy </w:t>
        <w:br/>
        <w:t>fél perc múlva nyomuk se volt, egyedül Pew maradt ott. Őt elhagyták. Vajon pusztán fejvesz-</w:t>
        <w:br/>
        <w:t xml:space="preserve">tettségükben-e, vagy bosszúból gonosz szavai és ütései miatt, nem tudom; tény az, hogy ott </w:t>
        <w:br/>
        <w:t>maradt kétségbeesetten id</w:t>
      </w:r>
      <w:r>
        <w:rPr>
          <w:rFonts w:eastAsia="Times New Roman" w:cs="Times New Roman"/>
          <w:sz w:val="24"/>
          <w:szCs w:val="24"/>
          <w:lang w:val="hu-HU"/>
        </w:rPr>
        <w:t>e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da botorkálva az úton, tapogatózva, és a társai után kiabálva. </w:t>
        <w:br/>
        <w:t>Végül is eltévesztette az irányt, és néhány lépésnyire mellettem a tanya felé futott kiáltozva:  -- Johnny, Fekete Kutya, Dirk -- és más neveket --, csak nem hagyjátok el az öreg Pew-t, cimborák, az öreg Pew-t!</w:t>
        <w:br/>
        <w:tab/>
        <w:t>Rögtön ezután a lovak lármája elérte tetőpontját, és négy vagy öt lovas tűnt fel a hold-</w:t>
        <w:br/>
        <w:t>fényben, amint gyors vágtában nyargalt lefelé a lejtőn.</w:t>
        <w:br/>
        <w:tab/>
        <w:t>Ekkor Pew észrevette tévedését, ijedt kiáltással megfordult, egyenesen az ároknak ro-</w:t>
        <w:br/>
      </w:r>
      <w:r>
        <w:rPr>
          <w:rFonts w:eastAsia="Times New Roman" w:cs="Times New Roman"/>
          <w:sz w:val="24"/>
          <w:szCs w:val="24"/>
          <w:lang w:val="hu-HU"/>
        </w:rPr>
        <w:t>h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t, és bele is gurult. De egy másodperc alatt talpon volt; újra nekiiramodott, most már tö-</w:t>
        <w:br/>
        <w:t>kéletesen megzavarodva -- egyenesen az első vágtató ló lába alá.</w:t>
        <w:br/>
        <w:tab/>
        <w:t xml:space="preserve">A lovas megkísérelte kikerülni, de hiába Pew egy kiáltással, mely élesen hasított bele az </w:t>
        <w:br/>
        <w:t>éjszakába, összerogyott; a négy pata letaposta, szétrúgta, és keresztül-ment rajta.</w:t>
        <w:br/>
        <w:tab/>
        <w:t>Oldalára esett, azután csendesen arcra borult, és többe nem mozdult.</w:t>
        <w:br/>
        <w:tab/>
        <w:t>Fölpattantam, és kiáltottam a lovasoknak, hogy álljanak meg. Azok megborzadva a ba-</w:t>
        <w:br/>
        <w:t>lesettől, amúgy is bel</w:t>
      </w:r>
      <w:r>
        <w:rPr>
          <w:rFonts w:eastAsia="Times New Roman" w:cs="Times New Roman"/>
          <w:sz w:val="24"/>
          <w:szCs w:val="24"/>
          <w:lang w:val="hu-HU"/>
        </w:rPr>
        <w:t>e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ptak a zablába. Rögtön láttam, kik voltak. Egyikük, a legutolsók mö-</w:t>
        <w:br/>
        <w:t>gött kullogó legény, az a kamasz volt, aki a tanyáról ment el Livesey doktorért; a többiek pe-</w:t>
        <w:br/>
        <w:t>dig vámőrök, akikkel útközben találkozott. Elég értelmes volt ahhoz, hogy rögtön visszatér</w:t>
      </w:r>
      <w:r>
        <w:rPr>
          <w:rFonts w:eastAsia="Times New Roman" w:cs="Times New Roman"/>
          <w:sz w:val="24"/>
          <w:szCs w:val="24"/>
          <w:lang w:val="hu-HU"/>
        </w:rPr>
        <w:t>-</w:t>
        <w:br/>
        <w:t xml:space="preserve">jen velük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Macskazugoly</w:t>
      </w:r>
      <w:r>
        <w:rPr>
          <w:rFonts w:eastAsia="Times New Roman" w:cs="Times New Roman"/>
          <w:sz w:val="24"/>
          <w:szCs w:val="24"/>
          <w:lang w:val="hu-HU"/>
        </w:rPr>
        <w:t>ba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rgonyzó kis vitorlásról szállongó hírek valahogyan eljutot-</w:t>
        <w:br/>
        <w:t xml:space="preserve">tak Dance felügyelő fülébe, s ő még az éjjel elindult, és ennek a körülménynek köszönhettük, </w:t>
        <w:br/>
        <w:t>anyám is, én is, hogy megmenekültünk a haláltól.</w:t>
        <w:br/>
        <w:tab/>
        <w:t xml:space="preserve">Pew halott volt, halott, mint egy darab kő. Ami anyámat illeti, mikor fölvittük a tanyára </w:t>
        <w:br/>
        <w:t xml:space="preserve">egy kis hideg víz és repülősó egykettőre magához térítette, csak még egyre sopánkodott a </w:t>
        <w:br/>
        <w:t xml:space="preserve">pénz miatt, amért nem tudta kiegyenlíteni a számlát. Közben a felügyelő, amilyen gyorsan </w:t>
        <w:br/>
        <w:t>csak</w:t>
      </w:r>
      <w:r>
        <w:rPr>
          <w:rFonts w:eastAsia="Times New Roman" w:cs="Times New Roman"/>
          <w:sz w:val="24"/>
          <w:szCs w:val="24"/>
          <w:lang w:val="hu-HU"/>
        </w:rPr>
        <w:t xml:space="preserve"> tudott, továbbvágtatot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Macskazugoly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 ott a legényeinek le kellett szállniok a lo-</w:t>
        <w:br/>
        <w:t xml:space="preserve">vukról, és lefelé tapogatózniuk a szakadékban, kantáron vezetve és néha támogatva a lovakat, </w:t>
        <w:br/>
        <w:t>miközben állandóan vigyázniuk kellett, nehogy tőrbe csalják őket. így hát nem nagyon lepőd-</w:t>
        <w:br/>
        <w:t xml:space="preserve">tek meg azon, hogy mire leérkeztek a zugolyba, a vitorlás hajó már elindult, bár még eléggé </w:t>
        <w:br/>
        <w:t>közel volt a parthoz. A felügyelő megállásra szólította fel. Egy hang azt válaszolta, álljon fél-</w:t>
        <w:br/>
        <w:t xml:space="preserve">re a holdfényből, vagy majd egy kis ólmot ereszt belé, és ugyanakkor már el is fütyült egy </w:t>
        <w:br/>
        <w:t xml:space="preserve">golyó a felügyelő karja mellett. Nem sokkal ezután a kis vitorlás megkettőzte sebességét, és </w:t>
        <w:br/>
        <w:t xml:space="preserve">eltűnt. Dance úr úgy állt ott, saját szavai szerint, "mint a szárazra vetett hal", és minden, amit </w:t>
        <w:br/>
        <w:t>tenni tudott,</w:t>
      </w:r>
      <w:r>
        <w:rPr>
          <w:rFonts w:eastAsia="Times New Roman" w:cs="Times New Roman"/>
          <w:sz w:val="24"/>
          <w:szCs w:val="24"/>
          <w:lang w:val="hu-HU"/>
        </w:rPr>
        <w:t xml:space="preserve"> az volt, hogy elküldött egy embert Black Hillbe a hajót figyeltetni. "Ez pedig -- </w:t>
        <w:br/>
        <w:t xml:space="preserve">mondta --, nem sokkal ér többet a semminél. Szép simán eltisztultak, és ezzel vége. _-- Csak </w:t>
        <w:br/>
        <w:t xml:space="preserve">annak örülök -- tette hozzá --, hogy rátapostam Pew uraság tyúkszemére" -- mert ekkora már </w:t>
        <w:br/>
        <w:t>hallotta volt a történetemet.</w:t>
        <w:br/>
        <w:tab/>
        <w:t>Visszamentem vele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Benbow Admirális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</w:t>
      </w:r>
      <w:r>
        <w:rPr>
          <w:rFonts w:eastAsia="Times New Roman" w:cs="Times New Roman"/>
          <w:sz w:val="24"/>
          <w:szCs w:val="24"/>
          <w:lang w:val="hu-HU"/>
        </w:rPr>
        <w:t xml:space="preserve">El sem tudnátok képzelni egy házat ennyire </w:t>
        <w:br/>
        <w:t>szétdúlt állapotban. Ezek a fickók, miközben dühödten kerestek engem és anyámat, még az ó-</w:t>
        <w:br/>
        <w:t>rát is lerángatták, és bár tulajdonké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en semmit sem vittek el, kivéve a kapitány csomagját és </w:t>
        <w:br/>
        <w:t>a pénztárfiókból egy kis ezüstöt, mégis rögtön láttam, hogy tönkrementünk. Dance úr seho-</w:t>
        <w:br/>
        <w:t>gyan sem tudott kiokoskodni a helyzetből.</w:t>
        <w:br/>
        <w:t xml:space="preserve"> </w:t>
        <w:tab/>
        <w:t xml:space="preserve">--A pénzt megszerezték, azt mondod? No hát, Hawkins, akkor mi a csudát kerestek? Még </w:t>
        <w:br/>
        <w:t>több pénzt talán?</w:t>
        <w:br/>
        <w:tab/>
        <w:t xml:space="preserve">-- Nem, uram; úgy gondolom, nem pénzt -- válaszoltam. -- Sőt, azt hiszem, uram, hogy </w:t>
        <w:br/>
        <w:t>az a holmi a kabátzsebemben van; és az igazat megvallva, szeretném biztonságba helyezni.</w:t>
        <w:br/>
        <w:tab/>
        <w:t>-- Jól van, fiacskám; nagyon helyes -</w:t>
      </w:r>
      <w:r>
        <w:rPr>
          <w:rFonts w:eastAsia="Times New Roman" w:cs="Times New Roman"/>
          <w:sz w:val="24"/>
          <w:szCs w:val="24"/>
          <w:lang w:val="hu-HU"/>
        </w:rPr>
        <w:t>- szólt. -- Én elteszem, ha úgy akarod.</w:t>
        <w:br/>
        <w:tab/>
        <w:t>- Azt gondoltam, ho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lán Livesey doktor … -- kezdtem.</w:t>
        <w:br/>
        <w:tab/>
        <w:t>-- Nagyon helyes -- szakított félbe igen szívé1yesen --, nagyon helyes. Ő úriember is, ha-</w:t>
        <w:br/>
        <w:t xml:space="preserve">tósági személy is, és most jut eszembe, én is elnyargalhatok, és elmondhatom az eseményeket </w:t>
        <w:br/>
        <w:t xml:space="preserve">neki vagy a lovagnak. Pew uraság halott, ezen nem segíthetünk. Nem mintha sajnálnám, de </w:t>
        <w:br/>
        <w:t>látod: halott -- és az emberek fölhasználhatják ezt is, hogy hacsak tehetik, megvádolják őfel-sége vámhivatalnokát. No hát mondok valamit, Hawkins: ha akarod, magammal viszlek.</w:t>
        <w:br/>
        <w:tab/>
        <w:t xml:space="preserve">Szívből megköszöntem az ajánlatát, és visszasétáltunk a tanyára, ahol a lovakat hagytuk. </w:t>
        <w:br/>
        <w:t>Mire anyámnak elmondtam szándékomat, már mindenki nyeregben volt.</w:t>
        <w:br/>
        <w:tab/>
        <w:t xml:space="preserve">-- Dogger -- szólt Dance úr --, neked jó lovad van; ültesd csak ezt a fiatalembert magad </w:t>
        <w:br/>
        <w:t>mögé.</w:t>
        <w:br/>
        <w:tab/>
        <w:t>Mihelyt fönt voltam, és Dogger derékszíjába kapaszkodtam, a felügyelő indított, és a tár-</w:t>
        <w:br/>
        <w:t>saság szökellő ügetésbe fogott a Livesey doktor háza felé vezető úton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A KAPITÁNY IRATAI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>Egész úton élénk iramban nyargaltunk,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íg meg nem álltunk Livesey doktor ajtaja előtt. A </w:t>
        <w:br/>
        <w:t>ház homlokzata egészen sötét volt.</w:t>
        <w:br/>
        <w:t xml:space="preserve"> </w:t>
        <w:tab/>
        <w:tab/>
        <w:t xml:space="preserve">Dance felügyelő szólt, hogy ugorjak le és kopogtassak, Dogger pedig odanyújtotta egyik </w:t>
        <w:br/>
        <w:t>kengyelvasát, hogy leszállhassak. A szolgáló rögtön kinyitotta az ajtót.</w:t>
        <w:br/>
        <w:tab/>
        <w:t>-- I</w:t>
      </w:r>
      <w:r>
        <w:rPr>
          <w:rFonts w:eastAsia="Times New Roman" w:cs="Times New Roman"/>
          <w:sz w:val="24"/>
          <w:szCs w:val="24"/>
          <w:lang w:val="hu-HU"/>
        </w:rPr>
        <w:t>tthon van Livesey doktor? -- kérdeztem.</w:t>
        <w:br/>
        <w:tab/>
        <w:t xml:space="preserve">-- Nincs -- mondta --, délután hazajött, de átment a kastélyba vacsorára, és az estét együtt </w:t>
        <w:br/>
        <w:t xml:space="preserve">tölti a lovaggal. </w:t>
        <w:br/>
        <w:tab/>
        <w:t>-- Így hát mi is odamegyünk, fiúk -- szólt Dance úr.</w:t>
        <w:br/>
        <w:tab/>
        <w:t>Ekkor, minthogy rövid volt az út, nem szálltam 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ra, hanem Dogger kengyelszíjába ka-</w:t>
        <w:br/>
        <w:t>paszkodva, velük futottam a külső kapuig, azután föl a hosszú, lombtalan, holdsütötte faso-</w:t>
        <w:br/>
        <w:t>ron, odáig, ahol a kastély épülete fehéren bontakozott ki a hatalmas vén park közepén.</w:t>
        <w:br/>
        <w:tab/>
        <w:t xml:space="preserve">Miután megérkeztünk, Dance felügyelő leszállt lováról, magával vitt engem, és az első </w:t>
        <w:br/>
        <w:t>szóra bebocsátást nyert a házba.</w:t>
        <w:br/>
        <w:tab/>
        <w:t>Az inas egy gyékényszőnyeges folyosón át egy nagy könyvtárszobába vezetett, amely-</w:t>
        <w:br/>
        <w:t>nek falait mindenütt könyvespolcok borítottak, tetejükön egy-egy mellszoborral. Ott ült a</w:t>
      </w:r>
      <w:r>
        <w:rPr>
          <w:rFonts w:eastAsia="Times New Roman" w:cs="Times New Roman"/>
          <w:sz w:val="24"/>
          <w:szCs w:val="24"/>
          <w:lang w:val="hu-HU"/>
        </w:rPr>
        <w:t xml:space="preserve"> 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-</w:t>
        <w:br/>
        <w:t>vag és Livesey doktor, pipával a kezében, lobogó tűz mellett, a kandalló két oldalán.</w:t>
        <w:br/>
        <w:tab/>
        <w:t xml:space="preserve">Még sohasem láttam ilyen közvetlen közelről a lovagot. Magas, széles vállú ember volt, </w:t>
        <w:br/>
        <w:t>hat lábnál is magasabb; durva, indulatosságra valló arca volt, mely hosszú utazásai alatt tel-</w:t>
        <w:br/>
        <w:t xml:space="preserve">jesen kicserződött, vörös és ráncos lett. Szemöldöke nagyon fekete és mozgékony volt, és ez </w:t>
        <w:br/>
        <w:t>az indulatosság kifejezését, nem gonosz, de élénk és heves indulatét kölcsönözte arcának.</w:t>
        <w:br/>
        <w:tab/>
        <w:t>--Lépjen be, Dance úr -- szólalt meg nagyon méltóságo</w:t>
      </w:r>
      <w:r>
        <w:rPr>
          <w:rFonts w:eastAsia="Times New Roman" w:cs="Times New Roman"/>
          <w:sz w:val="24"/>
          <w:szCs w:val="24"/>
          <w:lang w:val="hu-HU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ereszkedő hangon.</w:t>
        <w:br/>
        <w:tab/>
        <w:t>-- Jó estét, Dance -- szólt a doktor, és biccentett. --Jó estét neked is, Jim pajtás. Mi jó szél fújt ide?</w:t>
        <w:br/>
        <w:tab/>
        <w:t xml:space="preserve">A felügyelő kemény, merev tartással előlépett, és úgy mondta el a történteket, mint egy </w:t>
        <w:br/>
        <w:t xml:space="preserve">leckét. Látni kellett volna, hogyan hajolt előre a két úriember, hogyan tekintgetett egymásra, </w:t>
        <w:br/>
        <w:t>és meglepetésében és érdeklődésében hogyan feledkezett meg még a pipájáról is. Mikor meg-</w:t>
        <w:br/>
        <w:t>hallották, hogy anyám hogyan tért vissza a foga-dóba, Livesey doktor bámulatában a combjá-</w:t>
        <w:br/>
        <w:t xml:space="preserve">ra csapott,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ovag fölkiáltott: "Brávó!", és el is törte hosszú pipaszárát a kandallórostélyon. </w:t>
        <w:br/>
        <w:t xml:space="preserve">Még jóval a történet befejezése előtt Trelawney úr (emlékeztek, hogy ez volt a lovag neve) </w:t>
        <w:br/>
        <w:t>felkelt karosszékéből, és izgatottan föl-alá járt a szobában, a doktor pedig, mintha jobban a-</w:t>
        <w:br/>
        <w:t>kart volna hallani, levetette rizsporos parókáját, úgy ült ott, és valóban nagyon különös lát-</w:t>
        <w:br/>
        <w:t>ványt nyújtott, rövidre nyírt fekete hajával.</w:t>
        <w:br/>
        <w:tab/>
        <w:t>Dance úr végre befejezte a történetet.</w:t>
        <w:br/>
        <w:tab/>
        <w:t xml:space="preserve">-- Dance felügyelő -- mondta a lovag --, ön nagyon derék </w:t>
      </w:r>
      <w:r>
        <w:rPr>
          <w:rFonts w:eastAsia="Times New Roman" w:cs="Times New Roman"/>
          <w:sz w:val="24"/>
          <w:szCs w:val="24"/>
          <w:lang w:val="hu-HU"/>
        </w:rPr>
        <w:t>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r. És hogy eltiporta azt a </w:t>
        <w:br/>
        <w:t xml:space="preserve">sötét gazfickót, azt én érdemes tettnek tekintem, uram, mintha csak egy svábbogarat tiport </w:t>
        <w:br/>
        <w:t xml:space="preserve">volna el. Ez a Hawkins gyerek is pompás legény, amint látom. Hawkins, rázd csak meg azt a </w:t>
        <w:br/>
        <w:t>csengőt. Dance úr rászolgált egy kis sörre</w:t>
      </w:r>
      <w:r>
        <w:rPr>
          <w:rFonts w:eastAsia="Times New Roman" w:cs="Times New Roman"/>
          <w:sz w:val="24"/>
          <w:szCs w:val="24"/>
          <w:lang w:val="hu-HU"/>
        </w:rPr>
        <w:t xml:space="preserve">. </w:t>
        <w:br/>
        <w:tab/>
        <w:t>-- Így hát, Jim -- szólt a doktor --, nálad van az a holmi, amit szerettek volna megkaparin-</w:t>
        <w:br/>
        <w:t>tani, ugye?</w:t>
        <w:br/>
        <w:tab/>
        <w:t>-- Itt van, uram -- mondtam, és átadtam neki a viaszosvászonba burkolt csomagot.</w:t>
        <w:br/>
        <w:tab/>
        <w:t xml:space="preserve">A doktor figyelmesen megforgatta, mintha az ujjai bizseregnének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felbontsa, de a-</w:t>
        <w:br/>
        <w:t>helyett, hogy ezt tette volna, nyugodtan a kabátja zsebébe csúsztatta.</w:t>
        <w:br/>
        <w:tab/>
        <w:t>-- Lovag -- mondta --, ha Dance megitta sörét, akkor természetesen el kell mennie, és folytatnia őfelsége szolgálatát; de úgy gondolom, Jim Hawkinsot itt kell ta</w:t>
      </w:r>
      <w:r>
        <w:rPr>
          <w:rFonts w:eastAsia="Times New Roman" w:cs="Times New Roman"/>
          <w:sz w:val="24"/>
          <w:szCs w:val="24"/>
          <w:lang w:val="hu-HU"/>
        </w:rPr>
        <w:t xml:space="preserve">rtanunk éjszakára, </w:t>
        <w:br/>
        <w:t>és az ön engedelmével azt ajánlom; hozassuk fel a hideg pástétomot, és adjunk neki vacsorát.</w:t>
        <w:br/>
        <w:tab/>
        <w:t xml:space="preserve">-- Ahogy parancsolja, Livesey -- szólt a lovag --; Hawkins többet is érdemel, mint hideg </w:t>
        <w:br/>
        <w:t>pástétomot.</w:t>
        <w:br/>
        <w:tab/>
        <w:t>Hatalmas adag galambpástétomot hoztak b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, és egy kisasztalon terítettek számomra. Jó </w:t>
        <w:br/>
        <w:t xml:space="preserve">étvággyal megvacsoráztam, hiszen olyan éhes voltam, mint a farkas, míg ők tovább dicsérték </w:t>
        <w:br/>
        <w:t>Dance urat, és végül útjára bocsátották.</w:t>
        <w:br/>
        <w:tab/>
        <w:t>-- És most, lovag -- szólt a doktor.</w:t>
        <w:br/>
        <w:tab/>
        <w:t>-- És most, Livesey -- szólt a lovag ugyanabban a pillanatban.</w:t>
        <w:br/>
        <w:tab/>
        <w:t>-- Csak sorjában, csak sorjában -- nevetett Livesey doktor. -- Ön hallott már erről a Flint-</w:t>
        <w:br/>
        <w:t>ről, gondolom</w:t>
        <w:br/>
        <w:tab/>
        <w:t xml:space="preserve">- Hogy hallottam-e? -- kiáltott a lovag. -- Azt kérdezi, hogy hallottam-e róla? Ő volt a </w:t>
        <w:br/>
        <w:t>legvérszomjasabb kalóz, aki va</w:t>
      </w:r>
      <w:r>
        <w:rPr>
          <w:rFonts w:eastAsia="Times New Roman" w:cs="Times New Roman"/>
          <w:sz w:val="24"/>
          <w:szCs w:val="24"/>
          <w:lang w:val="hu-HU"/>
        </w:rPr>
        <w:t>l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 tengeren járt. Fekete Szakáll csecsemő Flinthez képest. A </w:t>
        <w:br/>
        <w:t>spanyolok olyan szörnyen rettegtek tőle, hogy mondhatom, uram, olykor szinte büszke is vol-</w:t>
        <w:br/>
        <w:t>tam rá, hogy Flint angol ember. Láttam egyszer az oromvitorláit, ezzel a két szememmel, Tri-</w:t>
        <w:br/>
        <w:t>nidad szigeténél; és az a gyáva rumoshordó, akinek hajóján utaztam, visszafordult . . . vissza-</w:t>
        <w:br/>
        <w:t>fordult, uram, a Port of Spain-i kikötőbe.</w:t>
        <w:br/>
        <w:tab/>
        <w:t xml:space="preserve">-- Igen, magam is hallottam róla idehaza, Angliában -- mondta a doktor. -- De a kérdés </w:t>
        <w:br/>
        <w:t>az, volt-e neki pénze?</w:t>
        <w:br/>
        <w:tab/>
        <w:t>-- Pénze --</w:t>
      </w:r>
      <w:r>
        <w:rPr>
          <w:rFonts w:eastAsia="Times New Roman" w:cs="Times New Roman"/>
          <w:sz w:val="24"/>
          <w:szCs w:val="24"/>
          <w:lang w:val="hu-HU"/>
        </w:rPr>
        <w:t xml:space="preserve"> 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koltott a lovag --, hát nem hallotta a történetet? Mi után futottak ide ezek a </w:t>
        <w:br/>
        <w:t>gazemberek; ha nem pénz után? Mivel törődnek, ha nem pénzzel? Miért kockáztatják a hit-</w:t>
        <w:br/>
        <w:t>vány bőrüket, ha. nem pénzért?</w:t>
        <w:br/>
        <w:tab/>
        <w:t xml:space="preserve">-- Hamarosan meg fogjuk tudni -- válaszolta a doktor. </w:t>
      </w:r>
      <w:r>
        <w:rPr>
          <w:rFonts w:eastAsia="Times New Roman" w:cs="Times New Roman"/>
          <w:sz w:val="24"/>
          <w:szCs w:val="24"/>
          <w:lang w:val="hu-HU"/>
        </w:rPr>
        <w:t xml:space="preserve">-- De ön oly átkozottul indulatos, </w:t>
        <w:br/>
        <w:t xml:space="preserve">és úgy kiabál, hogy szóhoz sem tudok jutni. Pedig csak annyit akarok tudni: feltéve, hogy van </w:t>
        <w:br/>
        <w:t xml:space="preserve">itt a zsebemben valami útmutatás arra vonatkozóan, hol ásta el Flint a kimét, megéri-e ez a </w:t>
        <w:br/>
        <w:t>kincs a fáradságot?</w:t>
        <w:br/>
        <w:tab/>
        <w:t>-- Hogy meg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-e, uram -- kiáltotta a lovag --, annyira megéri, hogy ha megvan az az út-</w:t>
        <w:br/>
        <w:t xml:space="preserve">mutatás, amelyről ön beszél, rögtön fölszerelek egy hajót a bristoli kikötőben, és magammal </w:t>
        <w:br/>
        <w:t xml:space="preserve">viszem önt meg ezt a Hawkinsot, és megszerzem azt a kincset, ha egy évig kell is kutatnom </w:t>
        <w:br/>
        <w:t>utána!</w:t>
        <w:br/>
        <w:tab/>
        <w:t>-- Nagyon helyes -- mondta a doktor. -- Most hát, ha Jim beleegyezik, kibontjuk a cso-</w:t>
        <w:br/>
        <w:t xml:space="preserve">magot -- és letette a csomagot maga mellé az asztalra. A göngyöleg össze volt varrva, és a </w:t>
        <w:br/>
        <w:t>doktornak elő kellett vennie műszeres táskáját, és az öltéseke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ebészollójával elvágnia. A </w:t>
        <w:br/>
        <w:t>csomag két tárgyat tartalmazott: egy könyvet és egy lepecsételt papírívet.</w:t>
        <w:br/>
        <w:tab/>
        <w:t>-- Mindenekelőtt a könyvet fogjuk megvizsgálni -- mondta a doktor.</w:t>
        <w:br/>
        <w:tab/>
        <w:t>A lovag és én válla fölé hajoltunk, és néztük, míg kinyitotta, mert Livesey doktor nyája-</w:t>
        <w:br/>
        <w:t xml:space="preserve">san odaintett engem a kisasztaltól, ahol ettem, hogy élvezzem a kutatás mulatságát. Az első </w:t>
        <w:br/>
        <w:t xml:space="preserve">oldalon csak néhány ákombákom volt, olyasmi, amit az ember csak szórakozottságban firkál, </w:t>
        <w:br/>
        <w:t>vagy azért, hogy a tollát kipróbálja. Az egyik azonos volt a te</w:t>
      </w:r>
      <w:r>
        <w:rPr>
          <w:rFonts w:eastAsia="Times New Roman" w:cs="Times New Roman"/>
          <w:sz w:val="24"/>
          <w:szCs w:val="24"/>
          <w:lang w:val="hu-HU"/>
        </w:rPr>
        <w:t xml:space="preserve">toválás szövegével: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illy Bones </w:t>
        <w:br/>
        <w:t xml:space="preserve">babája; </w:t>
      </w:r>
      <w:r>
        <w:rPr>
          <w:rFonts w:eastAsia="Times New Roman" w:cs="Times New Roman"/>
          <w:sz w:val="24"/>
          <w:szCs w:val="24"/>
          <w:lang w:val="hu-HU"/>
        </w:rPr>
        <w:t xml:space="preserve">azután ez állt ott: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r. W. Bones kormányos </w:t>
      </w:r>
      <w:r>
        <w:rPr>
          <w:rFonts w:eastAsia="Times New Roman" w:cs="Times New Roman"/>
          <w:sz w:val="24"/>
          <w:szCs w:val="24"/>
          <w:lang w:val="hu-HU"/>
        </w:rPr>
        <w:t>és néhány más kaparás, nagyobbára ösz-</w:t>
        <w:br/>
        <w:t>szefüggéstelen és érte1metlen szavak. Nem álltam meg, hogy el ne gondolkozzam azon, ki le-</w:t>
        <w:br/>
        <w:t xml:space="preserve">hetett az, aki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gkapta aztat, </w:t>
      </w:r>
      <w:r>
        <w:rPr>
          <w:rFonts w:eastAsia="Times New Roman" w:cs="Times New Roman"/>
          <w:sz w:val="24"/>
          <w:szCs w:val="24"/>
          <w:lang w:val="hu-HU"/>
        </w:rPr>
        <w:t xml:space="preserve">és mi volt az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ztat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t kapott meg. Egy késszúrást a hátába, </w:t>
        <w:br/>
        <w:t>könnyen lehet.</w:t>
        <w:br/>
        <w:tab/>
        <w:t>-- Itt nincs sok útbaigazítás --, mondta Livesey doktor, amint továbbhaladt.</w:t>
        <w:br/>
        <w:tab/>
        <w:t xml:space="preserve">A következő tíz-tizenkét lap különös bejegyzések sorozatával volt tele, a sor elején dátum </w:t>
        <w:br/>
        <w:t xml:space="preserve">állt, a végén pedig egy pénzösszeg, mint a közönséges számlakönyvekben; de magyarázó </w:t>
        <w:br/>
        <w:t xml:space="preserve">megjegyzések helyett csak különböző számú keresztek voltak a kettő között. 1745. június </w:t>
        <w:br/>
        <w:t>12-én például nyilvánvalóan hetven fontja folyt be valakinek, és az eset magyarázatára sem-</w:t>
        <w:br/>
        <w:t>mi má</w:t>
      </w:r>
      <w:r>
        <w:rPr>
          <w:rFonts w:eastAsia="Times New Roman" w:cs="Times New Roman"/>
          <w:sz w:val="24"/>
          <w:szCs w:val="24"/>
          <w:lang w:val="hu-HU"/>
        </w:rPr>
        <w:t>s nem állt ott, mint hat kereszt.</w:t>
        <w:br/>
        <w:tab/>
        <w:t xml:space="preserve">Igaz, hogy némely esetben egy-egy helység neve is csatlakozott ezekhez, mint például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aracas mellett, </w:t>
      </w:r>
      <w:r>
        <w:rPr>
          <w:rFonts w:eastAsia="Times New Roman" w:cs="Times New Roman"/>
          <w:sz w:val="24"/>
          <w:szCs w:val="24"/>
          <w:lang w:val="hu-HU"/>
        </w:rPr>
        <w:t xml:space="preserve">vagy . csak szélességi és hosszúsági fok volt meg jelölve, mint 62°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17' 20", 19° 2' 40" .</w:t>
        <w:br/>
      </w:r>
      <w:r>
        <w:rPr>
          <w:rFonts w:eastAsia="Times New Roman" w:cs="Times New Roman"/>
          <w:sz w:val="24"/>
          <w:szCs w:val="24"/>
          <w:lang w:val="hu-HU"/>
        </w:rPr>
        <w:t>A bejegyzések csaknem húsz é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 át folytatódtak, s az egyes összegek idővel egyre maga-</w:t>
        <w:br/>
        <w:t>sabbra nőttek, a végén pedig hatalmas összegezés következett, öt vagy hat helytelen össze-</w:t>
        <w:br/>
        <w:t>adás után, és ezek a szavak voltak még odabiggyesztve: "Ez a Bones része".</w:t>
        <w:br/>
        <w:tab/>
        <w:t>-- Ennek se füle, se farka -- mondta Livesey doktor.</w:t>
        <w:br/>
        <w:tab/>
        <w:t xml:space="preserve">-- Világos, mint a nap -- kiáltotta a lovag. -- Ez a sötét lelkű kutya számadási könyve. A </w:t>
        <w:br/>
        <w:t xml:space="preserve">keresztek hajók vagy városok neve helyett állnak itt, melyeket elsüllyesztettek vagy feldúltak. </w:t>
        <w:br/>
        <w:t>Az összegek a gazfickó osztalékai, és aho</w:t>
      </w:r>
      <w:r>
        <w:rPr>
          <w:rFonts w:eastAsia="Times New Roman" w:cs="Times New Roman"/>
          <w:sz w:val="24"/>
          <w:szCs w:val="24"/>
          <w:lang w:val="hu-HU"/>
        </w:rPr>
        <w:t xml:space="preserve">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lami félreértéstől tartott, ott, látja, pontosabb </w:t>
        <w:br/>
        <w:t xml:space="preserve">megjelölést is hozzáírt. Itt van például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aracas mellett, </w:t>
      </w:r>
      <w:r>
        <w:rPr>
          <w:rFonts w:eastAsia="Times New Roman" w:cs="Times New Roman"/>
          <w:sz w:val="24"/>
          <w:szCs w:val="24"/>
          <w:lang w:val="hu-HU"/>
        </w:rPr>
        <w:t>ez azt jelenti, hogy valamelyik sze-</w:t>
        <w:br/>
        <w:t xml:space="preserve">rencsétlen hajót ezen a tájon süllyesztették el. Isten irgalmazzon a szegényeknek, akik annak </w:t>
        <w:br/>
        <w:t>idején rajta voltak, most már régóta korallá váltak.</w:t>
        <w:br/>
        <w:tab/>
        <w:t xml:space="preserve">-- Igaz! -- szólt a doktor. - Lám, mit tesz, ha az ember sokat utazik. Igaz! És az összegek </w:t>
        <w:br/>
        <w:t>emelkednek, ahogyan a fickó rangban emelkedett.</w:t>
        <w:br/>
        <w:tab/>
        <w:t>Nem sok más akadt a kötetben, csak néhány hely földrajzi fekvésének följ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zése, az </w:t>
        <w:br/>
        <w:t>utolsó tiszta lapokon, és egy táblázat, amely francia, angol és spanyol pénznemek átszámítá-</w:t>
        <w:br/>
        <w:t>sát mutatta.</w:t>
        <w:br/>
        <w:tab/>
        <w:t>-- Takarékos ember! -- kiáltotta a doktor. -- Nem az a fajta volt, akit egykönnyen be lehe-</w:t>
        <w:br/>
        <w:t>tett csapni.</w:t>
        <w:br/>
        <w:tab/>
        <w:t>-- És most -- szólt a lovag --, lássuk a másikat.</w:t>
        <w:br/>
        <w:tab/>
        <w:t xml:space="preserve">Az irat több helyen le volt pecsételve, pecsétnyomó helyett egy gyűszűvel; talán ugyanaz </w:t>
        <w:br/>
        <w:t xml:space="preserve">a gyűszű volt ez, amelyet én a kapitány zsebében találtam. A doktor nagy óvatossággal törte </w:t>
        <w:br/>
        <w:t>fel a pecséteket, és a csomagból egy sziget térképe</w:t>
      </w:r>
      <w:r>
        <w:rPr>
          <w:rFonts w:eastAsia="Times New Roman" w:cs="Times New Roman"/>
          <w:sz w:val="24"/>
          <w:szCs w:val="24"/>
          <w:lang w:val="hu-HU"/>
        </w:rPr>
        <w:t xml:space="preserve">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llott ki, szélességi és hosszúsági fokok-</w:t>
        <w:br/>
        <w:t xml:space="preserve">kal, szorosok, dombok, öblök és beszögellések nevével; és minden olyan részlettel, amely </w:t>
        <w:br/>
        <w:t>szükséges ahhoz, hogy egy hajó biztonságosan horgonyt vethessen partjain.</w:t>
        <w:br/>
        <w:tab/>
        <w:t xml:space="preserve">Körülbelül kilenc mérföld hosszú volt és öt mérföld széles, olyan alakja, lehetett, mint </w:t>
        <w:br/>
        <w:t xml:space="preserve">egy álló, kövér sárkánynak, és két jó védett kikötője volt, a közepe táján pedig egy domb, </w:t>
        <w:br/>
        <w:t xml:space="preserve">mely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vet viselte. Még több, későbbi időből származó bejegyzés is volt a tér-</w:t>
        <w:br/>
        <w:t xml:space="preserve">képen, de mindenek fölött, három, vörös tintával rajzolt kereszt: kettő a sziget északi részén, </w:t>
        <w:br/>
        <w:t xml:space="preserve">egy délnyugaton, és az utóbbi mellett ugyanavval a vörös tintával és apró betűs tiszta írással, </w:t>
        <w:br/>
        <w:t xml:space="preserve">mely annyira különbözött a kapitány ákombákomjától, ezek a szavak: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kincs nagyobb része </w:t>
        <w:br/>
        <w:t>itt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érkép hátára ugyanaz a kéz a következő, további útbaigazításokat jegyezte le:</w:t>
      </w:r>
    </w:p>
    <w:p>
      <w:pPr>
        <w:pStyle w:val="Normal"/>
        <w:tabs>
          <w:tab w:val="clear" w:pos="720"/>
          <w:tab w:val="left" w:pos="426" w:leader="none"/>
          <w:tab w:val="left" w:pos="3043" w:leader="none"/>
          <w:tab w:val="right" w:pos="8953" w:leader="none"/>
        </w:tabs>
        <w:spacing w:lineRule="auto" w:line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ab/>
        <w:t>Magas fa a   M e s s z e l á t ó   lejtőjén, egy fokkal északra az észak-északkeleti iránytól.</w:t>
        <w:br/>
        <w:t>C s o n t v á z - s z i g e t,   kelet-délkelet és kelet f elé. Tíz láb.</w:t>
        <w:br/>
        <w:tab/>
        <w:t xml:space="preserve">Rúdezüst az északi rejtekhelyen, megtalálhatod a keleti domboldal irányában, tízötnyire </w:t>
        <w:br/>
        <w:t>délfelé a fekete kőszáltól, amelyen az arc látható.</w:t>
        <w:br/>
        <w:tab/>
        <w:t>A fegyverek könnyen megtalálhatók a homokdomb mélyén, az északi torkolat f okának é-</w:t>
        <w:br/>
        <w:t>szaki pontján, keleti és egy 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egyed északi irányban.</w:t>
      </w:r>
    </w:p>
    <w:p>
      <w:pPr>
        <w:pStyle w:val="Normal"/>
        <w:tabs>
          <w:tab w:val="clear" w:pos="720"/>
          <w:tab w:val="right" w:pos="7938" w:leader="none"/>
          <w:tab w:val="right" w:pos="8733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tab/>
      </w:r>
      <w:r>
        <w:rPr>
          <w:rFonts w:eastAsia="Times New Roman" w:cs="Times New Roman"/>
          <w:b/>
          <w:bCs/>
          <w:sz w:val="24"/>
          <w:szCs w:val="24"/>
          <w:lang w:val="hu-HU"/>
        </w:rPr>
        <w:t>J. F.</w:t>
      </w:r>
    </w:p>
    <w:p>
      <w:pPr>
        <w:pStyle w:val="Normal"/>
        <w:tabs>
          <w:tab w:val="clear" w:pos="720"/>
          <w:tab w:val="left" w:pos="426" w:leader="none"/>
          <w:tab w:val="left" w:pos="4656" w:leader="none"/>
          <w:tab w:val="right" w:pos="873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 xml:space="preserve">Ez volt minden; de amilyen rövid és érthetetlen volt számomra, olyan gyönyörűséggel </w:t>
        <w:br/>
        <w:t>töltötte el a lovagot és Livesey doktort.</w:t>
        <w:br/>
        <w:tab/>
        <w:t xml:space="preserve">-- Livesey -- szólt a lovag --, ön rögtön abbahagyja ezt a nyomorult orvosi gyakorlatot. </w:t>
        <w:br/>
        <w:t>Holnap indulok Bristolba. Három hét múlva . . . három hét? Két hét : . . tíz nap múlva birto-</w:t>
        <w:br/>
        <w:t xml:space="preserve">kunkban lesz a legjobb hajó, uram és Anglia legválogatottabb legénysége. Hawkins velünk </w:t>
        <w:br/>
        <w:t xml:space="preserve">jön, mint hajóinas. Pompás hajóinas lesz belőled, Hawkins. Maga, Livesey, hajóorvos lesz; én </w:t>
        <w:br/>
        <w:t xml:space="preserve">admirális. Elvisszük. Redruthot, Joyce-ot és Huntert. Kedvező szelünk lesz, gyors utunk, a </w:t>
        <w:br/>
        <w:t>legkevesebb nehézségünk sem a hely föltalálásában és abban, hogy együk a pénzt, hogy meg-</w:t>
        <w:br/>
        <w:t xml:space="preserve">hengergőzzünk benne, hogy akár örökké csak kacsázzunk vele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ízen.</w:t>
        <w:br/>
        <w:tab/>
        <w:t xml:space="preserve">-- Trelawney -- szólt a doktor --, magával megyek, és kezeskedem róla, hogy Jim is jön, </w:t>
        <w:br/>
        <w:t>és becsületesen meg fogja állni a helyét. Csak egyetlen ember van, akitől félek.</w:t>
        <w:br/>
        <w:tab/>
        <w:t>-- És ki az? -- kiáltotta a lovag. -- Nevezze meg azt a kutyát, uram!</w:t>
        <w:br/>
        <w:tab/>
        <w:t>-- Ön az -- válaszolt a doktor --, mert ön nem tudja féken tartani a nyelvét. Nem mi va-</w:t>
        <w:br/>
        <w:t xml:space="preserve">gyunk az egyedüliek, akik tudunk erről a papírról. Azok a fickók, akik ma éjjel a fogadót </w:t>
        <w:br/>
        <w:t>megostromolták . . . bizonyára vakmerő, kétségbeesett legények, és a többiek is,</w:t>
      </w:r>
      <w:r>
        <w:rPr>
          <w:rFonts w:eastAsia="Times New Roman" w:cs="Times New Roman"/>
          <w:sz w:val="24"/>
          <w:szCs w:val="24"/>
          <w:lang w:val="hu-HU"/>
        </w:rPr>
        <w:t xml:space="preserve"> akik azon a </w:t>
        <w:br/>
        <w:t xml:space="preserve">vitorláson maradtak, és itt ólálkodnak a közelben, kötik magukat ahhoz, hogy megszerzik ezt </w:t>
        <w:br/>
        <w:t xml:space="preserve">a pénzt. Egyikünknek sem szabad egyedül járnia, míg tengerre nem szállunk. Jim és én együtt </w:t>
        <w:br/>
        <w:t xml:space="preserve">maradunk addig; önnek Joyce-ot és Huntert kell magával vinnie, ha Bristolba megy, és ami a </w:t>
        <w:br/>
        <w:t>legfontosabb: egyikünknek sem szabad egy árva szót sem ejtenie arról, hogy mit találtunk.</w:t>
        <w:br/>
        <w:tab/>
        <w:t>-- Livesey -- válaszolt a lovag --, önnek mindig igaza van. Néma leszek, mint a sír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4656" w:leader="none"/>
          <w:tab w:val="right" w:pos="873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right" w:pos="4624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br/>
      </w:r>
      <w:r>
        <w:rPr>
          <w:rFonts w:eastAsia="Times New Roman" w:cs="Times New Roman"/>
          <w:sz w:val="32"/>
          <w:szCs w:val="32"/>
          <w:lang w:val="hu-HU"/>
        </w:rPr>
        <w:t>2. A HAJÓSZAKÁCS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  <w:br/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BRISTOLBA MEGYEK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z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ogy tengerre szállhassunk, hosszabb időbe telt, mint a lovag gondolta, és egyetlenegy ter-</w:t>
        <w:br/>
        <w:t xml:space="preserve">vünket sem tudtuk úgy véghezvinni, ahogyan szándékoztuk, még Livesey doktorét sem, hogy </w:t>
        <w:br/>
        <w:t xml:space="preserve">engem állandóan maga mellett tart. A doktornak Londonba kellett utazni a helyettesért, akire </w:t>
        <w:br/>
        <w:t xml:space="preserve">rábízhatja orvosi gyakorlatát, a lovagnak sok dolga akadt Bristolban, én pedig a kastélyban </w:t>
        <w:br/>
        <w:t>éltem az öreg Redruthnak, a vadőrnek a felügyelete alatt; csaknem fogoly voltam, de állandó-</w:t>
        <w:br/>
        <w:t xml:space="preserve">an a tengerről ábrándoztam, és előre élveztem a </w:t>
      </w:r>
      <w:r>
        <w:rPr>
          <w:rFonts w:eastAsia="Times New Roman" w:cs="Times New Roman"/>
          <w:sz w:val="24"/>
          <w:szCs w:val="24"/>
          <w:lang w:val="hu-HU"/>
        </w:rPr>
        <w:t>kü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önös szigeteket és kalandokat.</w:t>
        <w:br/>
        <w:tab/>
        <w:tab/>
        <w:t>Órák hosszat a térkép felett kotlottam, melynek minden részletére jól emlékszem. A ház-</w:t>
        <w:br/>
        <w:t>vezetőnő szobájában, a kandalló mellé telepedtem, és képzeletemben minden lehetséges i-</w:t>
        <w:br/>
        <w:t>rányból megközelítettem azt a szigetet; terül</w:t>
      </w:r>
      <w:r>
        <w:rPr>
          <w:rFonts w:eastAsia="Times New Roman" w:cs="Times New Roman"/>
          <w:sz w:val="24"/>
          <w:szCs w:val="24"/>
          <w:lang w:val="hu-HU"/>
        </w:rPr>
        <w:t>etének minden négyzetméterét fölkutattam, ezer-</w:t>
        <w:br/>
        <w:t xml:space="preserve">szer is felmásztam arra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n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evezett dombra, és a tetőről a legcsodálatosabb és </w:t>
        <w:br/>
        <w:t>legváltozatosabb kilátást élveztem. Olykor a sziget zsúfolva volt vademberekkel, akikkel har-</w:t>
        <w:br/>
        <w:t>coltunk; máskor tele veszedelmes ragadozókkal, melyek üldözőbe vettek bennünket, de kép-</w:t>
        <w:br/>
        <w:t>zeletem sem tudott oly különös és végzetes kalandokat teremteni, mint amilyenek a valóság-</w:t>
        <w:br/>
        <w:t>ban ott várakoztak ránk.</w:t>
        <w:br/>
        <w:tab/>
        <w:t>Így teltek a hetek, mígnem egy szép napon levél érkezett Livesey doktor</w:t>
      </w:r>
      <w:r>
        <w:rPr>
          <w:rFonts w:eastAsia="Times New Roman" w:cs="Times New Roman"/>
          <w:sz w:val="24"/>
          <w:szCs w:val="24"/>
          <w:lang w:val="hu-HU"/>
        </w:rPr>
        <w:t xml:space="preserve"> címére, ezzel a </w:t>
        <w:br/>
        <w:t xml:space="preserve">jegyzettel: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"Távolléte esetén felnyitandó Tom Redruth vagy a fiatal Hawkins által."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gedel-</w:t>
        <w:br/>
        <w:t xml:space="preserve">meskedve az utasításnak, a következő fontos híreket olvastuk -- vagy inkább csak én, mert a </w:t>
        <w:br/>
        <w:t>vadőr nemigen tudott olvasni mást, mint nyomtatott betűket:</w:t>
        <w:br/>
      </w:r>
    </w:p>
    <w:p>
      <w:pPr>
        <w:pStyle w:val="Normal"/>
        <w:tabs>
          <w:tab w:val="clear" w:pos="720"/>
          <w:tab w:val="left" w:pos="201" w:leader="none"/>
          <w:tab w:val="left" w:pos="1204" w:leader="none"/>
          <w:tab w:val="right" w:pos="8953" w:leader="none"/>
        </w:tabs>
        <w:ind w:left="201" w:firstLine="1003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>Vasmacska Fogadó, Bristol, 17 ... márt. 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edves Livesey! -- minthogy nem tudom, vajon oda haza van-e, vagy még mindig Lon-</w:t>
        <w:br/>
        <w:t xml:space="preserve">donban tartózkodik, ezt a levelet másolatban mindkét helyre elküldöm. A hajót megvettem és </w:t>
        <w:br/>
        <w:t>felszereltem. Itt horgonyoz indulásra készen. El sem tudna képzelni takarosabb kis kétárbo-</w:t>
        <w:br/>
        <w:t>cost -- egy gyermek is el tudná kormányozni --, kétszáz tonnás, a neve Hispaniola.</w:t>
        <w:br/>
        <w:tab/>
        <w:t>Régi barátom, Blandley révén jutottam hozzá, aki véges-végig meglepően pompás fickó-</w:t>
        <w:br/>
        <w:t>nak bizonyult. A csodálatraméltó fiú valósággal agyondolgozta magát érdekemben, és meg-</w:t>
        <w:br/>
        <w:t>mondhatom, így tett mindenki Bristolban, mihelyt neszét vették; hogy miféle kikötőbe aka-runk vitorlázni -- vagyis, hogy kincset keresünk . . 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 xml:space="preserve">-- Redruth -- szóltam, megszakítva a levél fe1olvasását --, Livesey doktornak ez nem fog </w:t>
        <w:br/>
        <w:t>tetszeni. A lovag fecsegett, akárhogy vesszük is.</w:t>
        <w:br/>
        <w:tab/>
        <w:t xml:space="preserve">-- No és, talán nincs joga hozzá? -- dörmögte a vadőr. -- Szép is volna, ha a lovag nem beszélhetne, csak azért, </w:t>
      </w:r>
      <w:r>
        <w:rPr>
          <w:rFonts w:eastAsia="Times New Roman" w:cs="Times New Roman"/>
          <w:sz w:val="24"/>
          <w:szCs w:val="24"/>
          <w:lang w:val="hu-HU"/>
        </w:rPr>
        <w:t>mert a doktor nem akarja, még csak az kéne.</w:t>
        <w:br/>
        <w:tab/>
        <w:t>Erre aztán föladtam minden kísérletet, hogy a levelet megjegyzésekkel kísérjem, és tovább olvastam: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ab/>
        <w:t xml:space="preserve">Blandley maga találta meg a Hispaniolát és a legcsodálatosabb ügyességgel szerezte </w:t>
        <w:br/>
        <w:t xml:space="preserve">meg, egészen nevetséges áron. Vannak Bristolban, emberek, akik rettenetesen elfogultak </w:t>
        <w:br/>
        <w:t xml:space="preserve">Blandleyvel szemben. Odáig mennek, hogy azt bizonygatják: ez a becsületes fickó pénzért mindenre kapható, hogy a Hispaniola az ő tulajdona volt, és hogy képtelenül drágán adta el </w:t>
        <w:br/>
        <w:t>nekem . . . Mindez a legátlátszóbb rágalom. Mindazonáltal egyikük sem meri tagadni a hajó érdemeit.</w:t>
        <w:br/>
        <w:tab/>
        <w:t xml:space="preserve">Eddig egyetlen akadály sem volt. A munkások -- vitorlaszerelők és mások -- mindenesetre </w:t>
        <w:br/>
        <w:t>nagyon bosszantóan lassan dolgoztak, de az idő erre is gyógyírt hozott. A legénység tobor-</w:t>
        <w:br/>
        <w:t>zása azonban valóban nagy gondot okozott nekem</w:t>
        <w:br/>
        <w:tab/>
        <w:t xml:space="preserve">Kerek húsz embert akartam felfogadni arra az esetre, ha bennszülöttekkel, kalózokkal </w:t>
        <w:br/>
        <w:t>vagy a gyűlöletes franciákkal akadna dolgunk -- és magával a pokollal kellett harcba száll-</w:t>
        <w:br/>
        <w:t>nom, amíg valahogy f él tucatot össze tudtam hozni --, de végre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gszerencsésebb véletlen </w:t>
        <w:br/>
        <w:t>elém hozta éppen azt az embert, akire szükségem volt.</w:t>
        <w:br/>
        <w:tab/>
        <w:t xml:space="preserve">A rakodóparton álltam, mikor egészen véletlenül beszédbe elegyedtem vele. Megtudtam, </w:t>
        <w:br/>
        <w:t xml:space="preserve">hogy régi tengerész. Kocsmája van, ismeri az összes tengerészeket Bristolban, már betege lett </w:t>
        <w:br/>
        <w:t>a szárazföldnek, és szeretne egy jó helyet kapni, hogy mint hajószakács újra a tengerre száll-</w:t>
        <w:br/>
        <w:t>hasson. Csak azért ődöngött itt ezen a délelőttön is -- mint mondta --, hogy egyet szippant-hasson a sós levegőből.</w:t>
        <w:br/>
        <w:tab/>
        <w:t>Szörnyen megsajnáltam -- Ön is ezt 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e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 volna --; és merő szánalomból, ott helyben al-</w:t>
        <w:br/>
        <w:t>kalmaztam őt hajószakácsnak. Hosszú John Silver a neve; f él lába hiányzik, de ezt ajánlóle-</w:t>
        <w:br/>
        <w:t>vélnek vettem, minthogy a haza szolgálatában veszítette el, a halhatatlan Hawke admirális a-</w:t>
        <w:br/>
        <w:t>latt. Nincs nyugdíja; Livesey. Mit szól, milyen undorító korban élünk.</w:t>
        <w:br/>
        <w:tab/>
        <w:t>Hát jó uram, azt hittem, csak egy szakácsot találtam, pedig tulajdonképpen egész legény-</w:t>
        <w:br/>
        <w:t>séget fedeztem fel. Silver és én együtt néhány nap alatt a legszívósabb tengeri medvék társa-</w:t>
        <w:br/>
        <w:t>ságát gyűjtöttük ös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 -- egyik sem valami kellemes látvány, de látszik az arcukon, hogy rettenthetetlen fickók. Állítom, hogy egy fregatt ellen is harcba tudnánk bocsátkozni.</w:t>
        <w:br/>
        <w:tab/>
        <w:t xml:space="preserve">Hosszú John még meg is szabadította a hajót kettőtől a hat vagy hét ember közül, akiket </w:t>
        <w:br/>
        <w:t>én már azelőtt alkalmaztam. Egy perc alatt bebizonyította, hogy ezek az édesvízi patkányok-</w:t>
        <w:br/>
        <w:t>nak ahhoz a fajtájához tartoznak, amelytől ilyen fontos vállalkozás során félnünk kell.</w:t>
        <w:br/>
        <w:tab/>
        <w:t>Egészségem és hangulatom pompás, annyit eszem, mint egy bika, úgy alszom, mint a bu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nd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; és mégsem élvezek egyetlen percet sem, míg nem hallom az öreg víztaposóimat a hor-</w:t>
        <w:br/>
        <w:t xml:space="preserve">gonycölöp körül sürögni. Tengerre hát! Ördög vigye a kincset! A tenger dicsősége az, ami a </w:t>
        <w:br/>
        <w:t>fejemet elcsavarta. Jöjjön hát gyorsan, Livesey, egy órát se vesztegessen el,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ha becsül engem.</w:t>
        <w:br/>
        <w:t>Az ifjú Hawkins azonnal menjen, és látogassa meg az édesanyját. Redruth kísérje el; azután pedig mindketten jöjjenek teljes sebességgel Bristolba.</w:t>
        <w:br/>
      </w:r>
    </w:p>
    <w:p>
      <w:pPr>
        <w:pStyle w:val="Normal"/>
        <w:tabs>
          <w:tab w:val="clear" w:pos="720"/>
          <w:tab w:val="right" w:pos="7938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ab/>
        <w:t>John Trelawney</w:t>
        <w:br/>
      </w:r>
    </w:p>
    <w:p>
      <w:pPr>
        <w:pStyle w:val="Normal"/>
        <w:tabs>
          <w:tab w:val="clear" w:pos="720"/>
          <w:tab w:val="righ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ab/>
        <w:tab/>
        <w:t>Utóirat. -- Nem is említettem még, hogy Blandley, aki mellesleg megje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zve, azt is vál-</w:t>
        <w:br/>
        <w:t>lalta, hogy egy kísérőhajót indít utánunk, ha augusztus végéig nem kerülünk vissza, egy cso-</w:t>
        <w:br/>
        <w:t>dálatra méltó fickót kerített elő kapitánynak. Konok ember, amit sajnálok, de minden más te-</w:t>
        <w:br/>
        <w:t>kintetben valóságos kincs. Hosszú John Silver kibányászott egy nagyon rátermett embert má-</w:t>
        <w:br/>
        <w:t>sodkapitánynak: Arrow-nak hívják. Van egy csónakmesterem, aki az ágyúhoz is ért, Livesey; úgy, hogy egészen hadihajószerűen folynak majd a dolgok, a jó Hispaniola fedélzetén.</w:t>
        <w:br/>
        <w:tab/>
        <w:t>Elfelejtettem közölni Önnel, hogy Silve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r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vagyonos ember: magam győződtem meg róla, </w:t>
        <w:br/>
        <w:t>letéte van egy bankban, melyhez még nem nyúlt. Feleségét hagyja itt, hogy az vezesse a ven-</w:t>
        <w:br/>
        <w:t>déglőjét, és mivel a felesége színes. asszony, meg lehet bocsátani két olyan megrögzött Agg-</w:t>
        <w:br/>
        <w:t>legénynek, mint Maga meg é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, ha úgy gondoljuk, hogy nemcsak az egészsége, hanem a fele-</w:t>
        <w:br/>
        <w:t>sége is oka annak, hogy újra bolyongásra szánja magát</w:t>
      </w:r>
      <w:r>
        <w:rPr>
          <w:rFonts w:eastAsia="Times New Roman" w:cs="Times New Roman"/>
          <w:i/>
          <w:iCs/>
          <w:sz w:val="18"/>
          <w:szCs w:val="18"/>
          <w:lang w:val="hu-HU"/>
        </w:rPr>
        <w:t>.</w:t>
      </w:r>
    </w:p>
    <w:p>
      <w:pPr>
        <w:pStyle w:val="Normal"/>
        <w:tabs>
          <w:tab w:val="clear" w:pos="720"/>
          <w:tab w:val="left" w:pos="7938" w:leader="none"/>
          <w:tab w:val="right" w:pos="8733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tab/>
      </w:r>
      <w:r>
        <w:rPr>
          <w:rFonts w:eastAsia="Times New Roman" w:cs="Times New Roman"/>
          <w:b/>
          <w:bCs/>
          <w:sz w:val="28"/>
          <w:szCs w:val="28"/>
          <w:lang w:val="hu-HU"/>
        </w:rPr>
        <w:t>J. T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Utóirat. -- Hawkins egy estét az édesanyjánál tölthet</w:t>
      </w:r>
      <w:r>
        <w:rPr>
          <w:rFonts w:eastAsia="Times New Roman" w:cs="Times New Roman"/>
          <w:i/>
          <w:iCs/>
          <w:sz w:val="18"/>
          <w:szCs w:val="18"/>
          <w:lang w:val="hu-HU"/>
        </w:rPr>
        <w:t>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Képzelhetitek, milyen izgalomba hozott engem ez a levél. Örömömben majd kiug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ttam a </w:t>
        <w:br/>
        <w:t>bőrömből, s ha valaha is volt ember, akit megvetettem, akkor ez az öreg Tom Redruth volt, aki egyebet sem tudott, mint dörmögni és siránkozni. bármelyik az erdészlegények közül bol-</w:t>
        <w:br/>
        <w:t>dogan cserélt volna vele, de nem ez volt a lovag akarata, és a l</w:t>
      </w:r>
      <w:r>
        <w:rPr>
          <w:rFonts w:eastAsia="Times New Roman" w:cs="Times New Roman"/>
          <w:sz w:val="24"/>
          <w:szCs w:val="24"/>
          <w:lang w:val="hu-HU"/>
        </w:rPr>
        <w:t xml:space="preserve">ovag akarata törvény volt </w:t>
        <w:br/>
        <w:t xml:space="preserve">mindannyiuk számára. senki sem mert akárcsak odáig is menni, mint a vén Redruth, hogy </w:t>
        <w:br/>
        <w:t xml:space="preserve">morogjon. Másnap reggel Redruth és én gyalogosan elindultun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enbow Admirális </w:t>
      </w:r>
      <w:r>
        <w:rPr>
          <w:rFonts w:eastAsia="Times New Roman" w:cs="Times New Roman"/>
          <w:sz w:val="24"/>
          <w:szCs w:val="24"/>
          <w:lang w:val="hu-HU"/>
        </w:rPr>
        <w:t>felé, a-</w:t>
        <w:br/>
        <w:t>hol anyámat jó egészségben és jó kedély-állapotban ta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tam. A kapitány, aki oly sokáig any-</w:t>
        <w:br/>
        <w:t>nyi kellemetlenségnek volt oka, odaköltözött, ahol a gonosz emberek már nem zavarnak sen-</w:t>
        <w:br/>
        <w:t>kit. A lovag mindent kijavíttatott, a vendégszobákat és a cégért újrafestette, még néhány bú-</w:t>
        <w:br/>
        <w:t>tordarabot is adott -- mindenekfelett az ivóba egy gyönyörű karosszéket anyám számára. Még egy fiút is szerzett, hogy ne hiányozzék neki a segítség, , míg én távol vagyok.</w:t>
        <w:br/>
        <w:t xml:space="preserve"> </w:t>
        <w:tab/>
        <w:tab/>
        <w:t xml:space="preserve">Csak amikor ezt a fiút megpillantottam, értettem át először a helyzetemet. Egészen addig </w:t>
        <w:br/>
        <w:t>a percig csak a rám vá</w:t>
      </w:r>
      <w:r>
        <w:rPr>
          <w:rFonts w:eastAsia="Times New Roman" w:cs="Times New Roman"/>
          <w:sz w:val="24"/>
          <w:szCs w:val="24"/>
          <w:lang w:val="hu-HU"/>
        </w:rPr>
        <w:t>r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kalandokra gondoltam -- az otthonra, amelyet el kell hagynom, e-</w:t>
        <w:br/>
        <w:t xml:space="preserve">gyáltalán nem. És most; ennek az esetlen idegennek a láttára, akinek itt kellett maradnia, </w:t>
        <w:br/>
        <w:t xml:space="preserve">hogy helyemet anyám mellett betöltse, kaptam első síró-rohamomat. Félek, hogy kutyául </w:t>
        <w:br/>
        <w:t>bántam azzal a fiúval, mert száz alkalmat találhattam, hogy rendreutasítsam és megszégye-</w:t>
        <w:br/>
        <w:t>nítsem és ezt nem is mulasztottam el soha.</w:t>
        <w:br/>
        <w:tab/>
        <w:t>Eltelt az éj, és a következő napon, ebéd után Redruth és én újra az országúton gyalogol-</w:t>
        <w:br/>
        <w:t>tunk. Istenhozzádot mondtam anyámnak és az</w:t>
      </w:r>
      <w:r>
        <w:rPr>
          <w:rFonts w:eastAsia="Times New Roman" w:cs="Times New Roman"/>
          <w:sz w:val="24"/>
          <w:szCs w:val="24"/>
          <w:lang w:val="hu-HU"/>
        </w:rPr>
        <w:t xml:space="preserve"> 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ölnek, amelynek partján születésemtől fogva </w:t>
        <w:br/>
        <w:t xml:space="preserve">éltem és a jó öreg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Renbow Admiráli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k, mely amióta újra volt festve, már nem is volt szá-</w:t>
        <w:br/>
        <w:t xml:space="preserve">momra olyan kedves, mint azelőtt. Utolsó gondolataim egyike a kapitány körül járt, aki oly </w:t>
        <w:br/>
        <w:t>gyakran baktatott a part mentén felcsapott kalapjával; sebhelyes arcával és öreg réz távcsövé-</w:t>
        <w:br/>
        <w:t xml:space="preserve">vel. A következő pillanatban befordultunk a kanyarnál, és az én otthonomat már nem lehetett </w:t>
        <w:br/>
        <w:t>látni.</w:t>
        <w:br/>
        <w:tab/>
        <w:t xml:space="preserve">A postakocsi a puszta szélén,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György</w:t>
      </w:r>
      <w:r>
        <w:rPr>
          <w:rFonts w:eastAsia="Times New Roman" w:cs="Times New Roman"/>
          <w:b/>
          <w:bCs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rál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ál szedett fel bennünket. Beékelődtem </w:t>
        <w:br/>
        <w:t xml:space="preserve">Redruth és egy testes idősebb úr közé, s a gyors mozgás és hideg éjszakai levegő ellenére </w:t>
        <w:br/>
        <w:t xml:space="preserve">alighanem már kezdettől fogva sokat szundikáltam, azután aludtam, mint a tuskó, hegynek </w:t>
        <w:br/>
        <w:t>fel, völgynek le, állomásról állomásra, mert arra ébredtem fel, hogy valaki oldalba üt, kinyi-</w:t>
        <w:br/>
        <w:t xml:space="preserve">tottam a szemem, hát láttam, hogy nyugodtan állunk egy hatalmas épület előtt, egy városi </w:t>
        <w:br/>
        <w:t>utcán, és hogy a nap már régen felkelt.</w:t>
        <w:br/>
        <w:tab/>
        <w:t>-- Hol vagyunk? --- kérdeztem.</w:t>
        <w:br/>
        <w:tab/>
        <w:t xml:space="preserve">-- Bristolban -- felelte Tom. - Szállj le. </w:t>
        <w:br/>
        <w:tab/>
        <w:t>Trelawney úr egy fogadóban üt</w:t>
      </w:r>
      <w:r>
        <w:rPr>
          <w:rFonts w:eastAsia="Times New Roman" w:cs="Times New Roman"/>
          <w:sz w:val="24"/>
          <w:szCs w:val="24"/>
          <w:lang w:val="hu-HU"/>
        </w:rPr>
        <w:t>ö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 fel tanyáját, a várostól messze, a rakodópart közelé-</w:t>
        <w:br/>
        <w:t xml:space="preserve">ben, hogy szemmel kísérhesse a kétárbocoson folyó munkát. Odáig most már gyalog kellett </w:t>
        <w:br/>
        <w:t>mennünk, és utunk, legnagyobb gyönyörűségemre, a rakodópart mentén vezetett, a minden-</w:t>
        <w:br/>
        <w:t>fajta nagyságú, felszerelésű és nemzetiségű hajók sokasága mellett. Egyiken matrózok éne-</w:t>
        <w:br/>
        <w:t>keltek munka közben; egy másikon emberek másztak fölfelé, magasan a fejem fölött, köte-</w:t>
        <w:br/>
        <w:t xml:space="preserve">leken csüngve, melyek nem látszottak vastagabbnak, mint a pókfonál. Noha egész életemet a </w:t>
        <w:br/>
        <w:t>partvidé</w:t>
      </w:r>
      <w:r>
        <w:rPr>
          <w:rFonts w:eastAsia="Times New Roman" w:cs="Times New Roman"/>
          <w:sz w:val="24"/>
          <w:szCs w:val="24"/>
          <w:lang w:val="hu-HU"/>
        </w:rPr>
        <w:t>k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 töltöttem, úgy tűnt, hogy idáig soha nem voltam a tenger közelében. A kátrány és </w:t>
        <w:br/>
        <w:t xml:space="preserve">só szaga egészen új volt számomra. A legcsodálatosabb faragott képeket láttam a hajók orrán, </w:t>
        <w:br/>
        <w:t>melyek messze bejárták a tengereket. Amellett számos vén tengerészt, karikáva</w:t>
      </w:r>
      <w:r>
        <w:rPr>
          <w:rFonts w:eastAsia="Times New Roman" w:cs="Times New Roman"/>
          <w:sz w:val="24"/>
          <w:szCs w:val="24"/>
          <w:lang w:val="hu-HU"/>
        </w:rPr>
        <w:t xml:space="preserve">l . a fülében, </w:t>
        <w:br/>
        <w:t xml:space="preserve">csigába kunkorított oldalszakállal, kátrányos varkoccsal, fesztelen, lomha matrózjárással, és </w:t>
        <w:br/>
        <w:t>ha megannyi királyt vagy érseket láttam volna, akkor sem lehettem volna jobban elragadtat-</w:t>
        <w:br/>
        <w:t>va.</w:t>
        <w:br/>
        <w:tab/>
        <w:t>S most én magam is tengerre készültem. A tengerre!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engerreszállás egy kétárbocoson, </w:t>
        <w:br/>
        <w:t xml:space="preserve">ágyús csónakmesterrel és varkocsos, daloló matrózokkal; tengerre egy ismeretlen sziget felé, </w:t>
        <w:br/>
        <w:t>ahol elásott kincsék után kell kutatnunk!</w:t>
        <w:br/>
        <w:t xml:space="preserve">Még mindig ez a gyönyörű ábránd foglalkoztatott, mikor hirtelen egy nagy vendégfogadó elé </w:t>
        <w:br/>
        <w:t>értünk, és találkoztunk Trelawney lovaggal, aki vastag, kék posztó-ruhában volt, tengerész-</w:t>
        <w:br/>
        <w:t>tisztnek öltözve. Mosolyogva lépett ki a kapun, és nagyszerűen utánozta a tengerészek járá-</w:t>
        <w:br/>
        <w:t>sát.</w:t>
        <w:br/>
        <w:tab/>
        <w:t>-- Itt vagytok hát -- kiáltotta --, és a doktor tegnap es</w:t>
      </w:r>
      <w:r>
        <w:rPr>
          <w:rFonts w:eastAsia="Times New Roman" w:cs="Times New Roman"/>
          <w:sz w:val="24"/>
          <w:szCs w:val="24"/>
          <w:lang w:val="hu-HU"/>
        </w:rPr>
        <w:t xml:space="preserve">te érkezett meg Londonból! Bravó! </w:t>
        <w:br/>
        <w:t>A hajóstársaság teljes!</w:t>
        <w:br/>
        <w:tab/>
        <w:t xml:space="preserve">-- Ó, uram! -- kiáltottam. -- Mikor indulunk? </w:t>
        <w:br/>
        <w:tab/>
        <w:t>-- Hogy mikor? Holnap indulunk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ind w:left="420" w:hanging="0"/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 xml:space="preserve">A MESSZELÁTÓHOZ </w:t>
      </w:r>
      <w:r>
        <w:rPr>
          <w:rFonts w:eastAsia="Times New Roman" w:cs="Times New Roman"/>
          <w:sz w:val="32"/>
          <w:szCs w:val="32"/>
          <w:lang w:val="hu-HU"/>
        </w:rPr>
        <w:t>CÍMZETT</w:t>
      </w:r>
      <w:r>
        <w:rPr>
          <w:rFonts w:eastAsia="Times New Roman" w:cs="Times New Roman"/>
          <w:i/>
          <w:iCs/>
          <w:sz w:val="32"/>
          <w:szCs w:val="32"/>
          <w:lang w:val="hu-HU"/>
        </w:rPr>
        <w:t xml:space="preserve"> </w:t>
      </w:r>
      <w:r>
        <w:rPr>
          <w:rFonts w:eastAsia="Times New Roman" w:cs="Times New Roman"/>
          <w:sz w:val="32"/>
          <w:szCs w:val="32"/>
          <w:lang w:val="hu-HU"/>
        </w:rPr>
        <w:t>KOCSMÁBAN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Mikor elkészültem a reggelivel, a lovag egy üzenetet adott át nekem, John Silvernek címezve,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a Messzelá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z címzett kocsmába, és azt mondta, könnyen odatalálok, ha folyton a rakodó-</w:t>
        <w:br/>
        <w:t xml:space="preserve">part mellett haladok, és jól nyitva tartom a szemem, hogy észrevegyek egy kis kocsmát; mely </w:t>
        <w:br/>
        <w:t xml:space="preserve">előtt nagy réz messzelátó a cégér. Elindultam, s nagyon örültem ennek az alkalomnak, hogy </w:t>
        <w:br/>
        <w:t xml:space="preserve">még több hajót és tengerészt láthatok, és sűrű tömeg közepén szekerek és csomagok között haladtam, mert a kikötő ebben az időben volt a legforgalmasabb -- míg végül rábukkantam a </w:t>
        <w:br/>
        <w:t>keresett kocsmára. Egészen kedves kis hely volt a szórakozni vágyók számára. A cégér újon-</w:t>
        <w:br/>
        <w:t xml:space="preserve">nan festve; az ablakokon csinos, vörös függönyök, a padló szép, tiszta homokkal fölhintve. </w:t>
        <w:br/>
        <w:t xml:space="preserve">Mindkét oldalán egy-egy utca volt, mindkét utcára egy-egy ajtó nyílt, s ez a dohányfüst sűrű </w:t>
        <w:br/>
        <w:t>felhői ellenére is ke</w:t>
      </w:r>
      <w:r>
        <w:rPr>
          <w:rFonts w:eastAsia="Times New Roman" w:cs="Times New Roman"/>
          <w:sz w:val="24"/>
          <w:szCs w:val="24"/>
          <w:lang w:val="hu-HU"/>
        </w:rPr>
        <w:t>l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mesen világossá tette a széles és alacsony szobát.</w:t>
        <w:br/>
        <w:tab/>
        <w:t xml:space="preserve">A vendégek legnagyobbrészt tengerészek voltak, és olyan hangosan beszéltek, hogy </w:t>
        <w:br/>
        <w:t>megálltam az ajtóban, és majdhogynem féltem bemenni.</w:t>
        <w:br/>
        <w:tab/>
        <w:t xml:space="preserve">Mialatt a küszöbön tétováztam, egy ember jött ki valamelyik mellékszobából, és én első </w:t>
        <w:br/>
        <w:t xml:space="preserve">pillantásra bizonyos voltam benne, hogy ez Hosszú John. Bal lába majdnem csípőből le volt </w:t>
        <w:br/>
        <w:t xml:space="preserve">vágva, s bal hóna alatt mankót tartott, melyet csodálatos ügyességgel kezelt: ide-oda ugrált </w:t>
        <w:br/>
        <w:t>vele, mint egy madár. Nagyon magas és izmos volt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rca széles, mint egy sonka, elég csúnya </w:t>
        <w:br/>
        <w:t>és sápadt, de értelmes és mosolygós. Valóban úgy látszott, nagyon jó hangulatban van, fütyö-</w:t>
        <w:br/>
        <w:t xml:space="preserve">részve sürgött-forgott az asztalok között, s mindig volt egy-egy vidám szava vagy egy-egy </w:t>
        <w:br/>
        <w:t>vállveregetése kedvesebb vendégei számára.</w:t>
        <w:br/>
        <w:tab/>
        <w:t xml:space="preserve">Az igazat megvallva, nyomban azután, hogy Trelawney lovag a levelében említést tett </w:t>
        <w:br/>
        <w:t xml:space="preserve">Hosszú John felől, félni kezdtem, hogy kiderül: ő ugyanaz a féllábú tengerész, akit én az öreg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enbowban </w:t>
      </w:r>
      <w:r>
        <w:rPr>
          <w:rFonts w:eastAsia="Times New Roman" w:cs="Times New Roman"/>
          <w:sz w:val="24"/>
          <w:szCs w:val="24"/>
          <w:lang w:val="hu-HU"/>
        </w:rPr>
        <w:t>oly sokáig lestem. De elég volt egyetlen pillantás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vetnem erre az emberre. Én </w:t>
        <w:br/>
        <w:t xml:space="preserve">láttam a kapitányt és a Fekete Kutyát, Pew-t, a vak embert, és úgy gondoltam, jól tudom, </w:t>
        <w:br/>
        <w:t xml:space="preserve">hogy milyen egy kalóz -- véleményem szerint egészen másféle teremtés, mint ez a tiszta és </w:t>
        <w:br/>
        <w:t>jókedvű vendéglős.</w:t>
        <w:br/>
        <w:tab/>
        <w:t xml:space="preserve">Azonnal összeszedtem bátorságomat, átléptem a küszöbön, és egyenesen az emberemhez </w:t>
        <w:br/>
        <w:t>mentem, oda, ahol mankójára támaszkodva állt, és egyik vendégével beszélgetett.</w:t>
        <w:br/>
        <w:tab/>
        <w:t xml:space="preserve"> -- Silver úr, ugye? -- kérdeztem, átnyújtva neki az üzenetet.</w:t>
        <w:br/>
        <w:tab/>
        <w:t>-- Az vagyok, fiam -- mondta ő --, ez a nevem. És k</w:t>
      </w:r>
      <w:r>
        <w:rPr>
          <w:rFonts w:eastAsia="Times New Roman" w:cs="Times New Roman"/>
          <w:sz w:val="24"/>
          <w:szCs w:val="24"/>
          <w:lang w:val="hu-HU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gy te? -- Azután, mikor meglátta </w:t>
        <w:br/>
        <w:t>a lovag levelét, arcán mintha a megdöbbenés jelét láttam volna.</w:t>
        <w:br/>
        <w:tab/>
        <w:t>-- Ó -- mondta egészen hangosan, és a kezét nyújtotta --, értem. Te vagy a mi új hajói-</w:t>
        <w:br/>
        <w:t>nasunk; örülök, hogy megismertelek.</w:t>
        <w:br/>
        <w:tab/>
        <w:t>És keményen megszorította a kezemet.</w:t>
        <w:br/>
        <w:t xml:space="preserve"> </w:t>
        <w:tab/>
        <w:t xml:space="preserve">Ugyanakkor az egyik vendég, aki távolabb ült, hirtelen felállt, és az ajtó felé igyekezett. </w:t>
        <w:br/>
        <w:t>Az ajtó közel volt hozzá, és a vendég egy pillanat alatt az utcán volt. De sietsége magára von-</w:t>
        <w:br/>
        <w:t>ta a figyelmemet, és első pillantásra felismertem. A via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sarcú ember volt, akinek két ujja </w:t>
        <w:br/>
        <w:t xml:space="preserve">hiányzott, s aki először kereste fe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dmirális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.</w:t>
        <w:br/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Ó! -- kiáltottam fel. -- Fogják meg! Hiszen ez a Fekete Kutya.</w:t>
        <w:br/>
        <w:tab/>
        <w:t>-- Bánom is én, kicsoda! -- kiáltotta Silver. -- De nem fizette ki a számláját. Harry, ro-</w:t>
        <w:br/>
        <w:t>hanj, és csípd nyakon.</w:t>
        <w:br/>
        <w:tab/>
        <w:t>Az ajtó közelében ülők egyike felpattant, és utána iramodott.</w:t>
        <w:br/>
        <w:tab/>
        <w:t xml:space="preserve">-- Ha maga </w:t>
      </w:r>
      <w:r>
        <w:rPr>
          <w:rFonts w:eastAsia="Times New Roman" w:cs="Times New Roman"/>
          <w:sz w:val="24"/>
          <w:szCs w:val="24"/>
          <w:lang w:val="hu-HU"/>
        </w:rPr>
        <w:t>Hawke admirális volna ez a fickó; még akkor is ki kellene fizetnie a számlá-</w:t>
        <w:br/>
        <w:t>ját -- kiáltotta Silver, és ezután eleresztve a kezemet, megkérdezte: -- Mit mondtá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ki ez? Fe-</w:t>
        <w:br/>
        <w:t>kete . . . micsoda?</w:t>
        <w:br/>
        <w:tab/>
        <w:t xml:space="preserve">-- Kutya, uram -- feleltem. -- Nem beszélt önnek Trelawney úr a kalózokról? Ez az egyik </w:t>
        <w:br/>
        <w:t>közülük.</w:t>
        <w:br/>
        <w:tab/>
        <w:t xml:space="preserve">-- Úgy? -- kiáltott Silver. -- Az én házamban! Ben, rohanj, és segíts Harrynek. Egyike </w:t>
        <w:br/>
        <w:t>volt azoknak a patkányoknak, igen? Te iddogáltál vele, Morgan? Gyere csak ide.</w:t>
        <w:br/>
        <w:tab/>
        <w:t>Az ember, akit Silver Morgannek nevezett -- egy öreg, szürke hajú, mahagóni arcú ten-</w:t>
        <w:br/>
        <w:t>gerész előlépett, nagyon félénken, bagóját forgatva szájában.</w:t>
        <w:br/>
        <w:tab/>
        <w:t xml:space="preserve">-- No hát, Morgan -- szólt Hosszú John nagyon szigorúan --, </w:t>
      </w:r>
      <w:r>
        <w:rPr>
          <w:rFonts w:eastAsia="Times New Roman" w:cs="Times New Roman"/>
          <w:sz w:val="24"/>
          <w:szCs w:val="24"/>
          <w:lang w:val="hu-HU"/>
        </w:rPr>
        <w:t>t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oha nem láttad ezt a Fe-</w:t>
        <w:br/>
        <w:t>kete : . . Fekete Kutyát, ugye? Mi?</w:t>
        <w:br/>
        <w:t xml:space="preserve">   </w:t>
        <w:tab/>
        <w:t>-- Nem én, uram -- felelte Morgan tisztelgő mozdulattal</w:t>
        <w:br/>
        <w:tab/>
        <w:t>-- Nem tudtad a nevét sem, ugye?</w:t>
        <w:br/>
        <w:tab/>
        <w:t>-- Nem, uram.</w:t>
        <w:br/>
        <w:tab/>
        <w:t xml:space="preserve">-- A mindenségit, Tom Morgan, ez a szerencséd! -- háborgott a vendéglős. -- Ha te ilyen </w:t>
        <w:br/>
        <w:t>fajtákkal szűrnéd össze a levet, soha még csak a lábadat sem tehetnéd az én házamba, erre mérget vehetsz. És mit beszélt veled ez az ember?</w:t>
        <w:br/>
        <w:tab/>
        <w:t>-- Nem tudom pontosan, uram -- felelte Morgan.</w:t>
        <w:br/>
        <w:tab/>
        <w:t xml:space="preserve">-- Hát fej van a te nyakadon? Hát nincs szemed? -- kiabált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szú John. -- Nem tudod pontosan, nem tudod! Talán azt sem tudod pontosan, ki beszélt hozzád, talán azt sem? Gye-</w:t>
        <w:br/>
        <w:t>rünk csak, mit pofázott . . . utazásról, kapitányokról, hajókról? Nyisd ki a szád! Mit beszélt?</w:t>
        <w:br/>
        <w:tab/>
        <w:t>-- Kikötésről beszéltünk, uram -- felelte Morgan.</w:t>
        <w:br/>
        <w:tab/>
        <w:t xml:space="preserve">-- Kikötésről? Úgy? Ez igen hozzátok illő tárgy, valóban, erre mérget vehetsz. Menj a </w:t>
        <w:br/>
        <w:t>helyedre Tom, te tökfejű.</w:t>
        <w:br/>
        <w:tab/>
        <w:t xml:space="preserve">Azután, míg Morgan visszadöcögött a székéhez, Silver megjegyezte nekem, bizalmasan </w:t>
        <w:br/>
        <w:t>suttogva, amit nagy megtiszteltetésnek vettem:</w:t>
        <w:br/>
        <w:tab/>
        <w:t>--</w:t>
      </w:r>
      <w:r>
        <w:rPr>
          <w:rFonts w:eastAsia="Times New Roman" w:cs="Times New Roman"/>
          <w:sz w:val="24"/>
          <w:szCs w:val="24"/>
          <w:lang w:val="hu-HU"/>
        </w:rPr>
        <w:t xml:space="preserve"> Egész becsületes ember ez a Tom Morgan, csak egy kicsit buta. És most -- folytatta új-</w:t>
        <w:br/>
        <w:t xml:space="preserve">ra hangosan --, lássuk csak . . . Fekete Kutya? Nem, nem ismerem ezt a nevet, nem én. És </w:t>
        <w:br/>
        <w:t>mégis emlékszem valamire . . . igen, láttam a disznót. Egy vak koldussal szokott idejárni . . igen.</w:t>
        <w:br/>
        <w:tab/>
        <w:t xml:space="preserve">-- Úgy van, teljesen bizonyos lehet benne -- mondtam én. - Azt a vak embert is ismertem. </w:t>
        <w:br/>
        <w:t>Pew volt a neve.</w:t>
        <w:br/>
        <w:tab/>
        <w:t>-- Úgy van! -- kiáltott fel Silver, nagyon izgatottan. -- Pew! Ez volt a neve egész bizto-</w:t>
        <w:br/>
        <w:t>san. Kapzsi fickónak látszott, anny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izonyos. Ha most sikerül elcsípnünk ezt a Fekete Ku-</w:t>
        <w:br/>
        <w:t xml:space="preserve">tyát, akkor lesz egy kis újságunk Trelawney kapitány számára! Ben jó futó, kevés tengerész </w:t>
        <w:br/>
        <w:t>szalad jobban, mint Ben. Föltétlen utoléri, és ráteszi a kezét, a mindenségit! Kikötésről beszélt, mi? No majd én kiköttetem!</w:t>
        <w:br/>
        <w:tab/>
        <w:t xml:space="preserve">Egész idő alatt, míg ezeket a szavakat pöfögte, mankójával föl-alá ugrált a vendéglőben, </w:t>
        <w:br/>
        <w:t xml:space="preserve">csapkodta kezével az asztalokat, és az izgalomnak olyan jelét adta, amely egy Old Bailey-beli </w:t>
        <w:br/>
        <w:t xml:space="preserve">bírót, vagy egy Bowstreeti fogdmeget is meggyőzött </w:t>
      </w:r>
      <w:r>
        <w:rPr>
          <w:rFonts w:eastAsia="Times New Roman" w:cs="Times New Roman"/>
          <w:sz w:val="24"/>
          <w:szCs w:val="24"/>
          <w:lang w:val="hu-HU"/>
        </w:rPr>
        <w:t>v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na. Gyanúm ugyan újraéledt, mikor a </w:t>
        <w:br/>
        <w:t>Fekete Kutyát a Messzelátóban találtam, és élesen figyelni kezdtem a szakácsot, de az túl ra-</w:t>
        <w:br/>
        <w:t xml:space="preserve">vasznak, túl szemfülesnek és túl tikosnak bizonyult számomra, és mire a két ember lihegve </w:t>
        <w:br/>
        <w:t xml:space="preserve">visszaérkezett, és jelentette, hogy a tömegben elveszítették a nyomot, Silver pedig leszidta </w:t>
        <w:br/>
        <w:t xml:space="preserve">őket, mint tolvaj gazembereket, addigra már kezeskedni mertem volna, hogy Hosszú Silver </w:t>
        <w:br/>
        <w:t>John ártatlan.</w:t>
        <w:br/>
        <w:tab/>
        <w:t>-- No most figyelj ide, Hawkins -- mondta ő --, átkozottul nehéz dolga van egy olyan em-</w:t>
      </w:r>
      <w:r>
        <w:rPr>
          <w:rFonts w:eastAsia="Times New Roman" w:cs="Times New Roman"/>
          <w:sz w:val="24"/>
          <w:szCs w:val="24"/>
          <w:lang w:val="hu-HU"/>
        </w:rPr>
        <w:br/>
        <w:t>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rnek, mint én, nem? Itt van Trelawney lovag . . . Mit fog gondolni ő? Itt van ez a nyomorult </w:t>
        <w:br/>
        <w:t xml:space="preserve">hollandusfajzat, itt ül az én saját házamban, és issza az én rumomat! Most aztán belépsz te, </w:t>
        <w:br/>
        <w:t xml:space="preserve">fölfeded előttem a dolgot, s végül itt vagyok én, és hagyom, hogy az meglógjon a saját két </w:t>
        <w:br/>
        <w:t xml:space="preserve">szép szemem láttára! Hát, Hawkins, te igazolj engem a kapitány előtt. Fiatal vagy, fiatal, az </w:t>
        <w:br/>
        <w:t xml:space="preserve">igaz, de olyan jó eszű, jóképű legényke. Mikor beléptél, rögtön láttam. No most így állunk: </w:t>
        <w:br/>
        <w:t xml:space="preserve">mit tehettem volna ezzel a vén tuskóval; </w:t>
      </w:r>
      <w:r>
        <w:rPr>
          <w:rFonts w:eastAsia="Times New Roman" w:cs="Times New Roman"/>
          <w:sz w:val="24"/>
          <w:szCs w:val="24"/>
          <w:lang w:val="hu-HU"/>
        </w:rPr>
        <w:t>a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 ugrálok? Mikor még elsőrendű tengerész vol-</w:t>
        <w:br/>
        <w:t xml:space="preserve">tam; utolértem volna, rátettem volna a kezem, és ráraktam volna egy pár béklyót, ezt tettem </w:t>
        <w:br/>
        <w:t>volna; de hát most . .</w:t>
        <w:br/>
        <w:tab/>
        <w:t>Ekkor hirtelen félbeszakította a mondókáját, és leejtette az állát, mintha valami az eszé-</w:t>
        <w:br/>
        <w:t>be jutott volna.</w:t>
        <w:br/>
        <w:tab/>
        <w:t xml:space="preserve">-- A számla! -- fakadt ki. -- Három pohár rum! Ejnye, hasogassátok szét a tuskómat, ha el </w:t>
        <w:br/>
        <w:t>nem felejtkeztem a járandóságomról!</w:t>
        <w:br/>
        <w:tab/>
        <w:t>És egy padra dobva magát olyan jóízűen nevetett; hogy a könnyei is potyogtak. Nem áll-</w:t>
        <w:br/>
        <w:t>tam meg, hogy ne tarts</w:t>
      </w:r>
      <w:r>
        <w:rPr>
          <w:rFonts w:eastAsia="Times New Roman" w:cs="Times New Roman"/>
          <w:sz w:val="24"/>
          <w:szCs w:val="24"/>
          <w:lang w:val="hu-HU"/>
        </w:rPr>
        <w:t>a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vele; együtt nevettünk, hahotáztunk, hogy csak úgy zengett tőle a </w:t>
        <w:br/>
        <w:t>kocsma.</w:t>
        <w:br/>
        <w:tab/>
        <w:t>-- Ejnye, micsoda különös, vén tengeri borjú vagyok én! -- szólt végül, megtörölve az ar-</w:t>
        <w:br/>
        <w:t xml:space="preserve">cát. -- Mi ketten jól megférünk majd egymással; Hawkins, mert a fejemet teszem rá, hogy </w:t>
      </w:r>
      <w:r>
        <w:rPr>
          <w:rFonts w:eastAsia="Times New Roman" w:cs="Times New Roman"/>
          <w:sz w:val="24"/>
          <w:szCs w:val="24"/>
          <w:lang w:val="hu-HU"/>
        </w:rPr>
        <w:t>en-</w:t>
        <w:br/>
        <w:t xml:space="preserve">gem is hajóinassá fokoznak le De gyerünk csak, készüljünk az indulásra. Ez így nem lesz jó. </w:t>
        <w:br/>
        <w:t>A kötelesség, kötelesség, barátaim. Fölteszem az öreg, csapott kalapomat, veled együtt elbak-</w:t>
        <w:br/>
        <w:t>tatok Trelawney lovaghoz, és jelentem neki ezt az ügyet. Mert jeg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zd meg, ifjú Hawkins, </w:t>
        <w:br/>
        <w:t xml:space="preserve">ennek a fele sem tréfa. Sem te, sem én nem kerülünk ki belőle olyan színben, amelyről azt </w:t>
        <w:br/>
        <w:t xml:space="preserve">merném állítani, hogy bizalomgerjesztő. Te sem, mondom. Nem vagyunk ügyesek, kettőnk </w:t>
        <w:br/>
        <w:t>közül egyik sem ügyes. De fene a gombjaimat! Mégiscsak jót nevettünk a számlámon!</w:t>
        <w:br/>
        <w:tab/>
        <w:t xml:space="preserve">És újra nevetni kezdett, méghozzá oly szívbőljövően, hogy bár nem nagyon értettem el a </w:t>
        <w:br/>
        <w:t>tréfát, megint csak elragadott féktelen jókedvével.</w:t>
        <w:br/>
        <w:tab/>
        <w:t>Kis sétánkon, végig a rakodóparton, a legszórakoztatóbb társaságnak bizonyult. Beszél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 xml:space="preserve">nekem a különféle hajókról, amelyek mellett elhaladtunk, fölszerelésükről, tonnatartalmukról, </w:t>
        <w:br/>
        <w:t>nemzetiségükről; megmagyarázta a rajtuk folyó munka természetét - hogyan fogják az egyi-</w:t>
        <w:br/>
        <w:t>ket kiüríteni, a másikat megrakni, a harmadikat előkészíteni a vízrebocsátásra, és minden al-</w:t>
        <w:br/>
        <w:t>kalommal egy-egy kis történetet mondott el nekem a hajókról és tengerészekről, vagy egy-</w:t>
        <w:br/>
        <w:t xml:space="preserve">egy hajóskifejezést ismételgetett, míg tökéletesen meg nem tanultam. Láttam, hogy a lehető </w:t>
        <w:br/>
        <w:t xml:space="preserve">legjobb hajóstárs. Mire a vendéglőbe érkeztünk, a </w:t>
      </w:r>
      <w:r>
        <w:rPr>
          <w:rFonts w:eastAsia="Times New Roman" w:cs="Times New Roman"/>
          <w:sz w:val="24"/>
          <w:szCs w:val="24"/>
          <w:lang w:val="hu-HU"/>
        </w:rPr>
        <w:t>l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g és Livesey doktor már együtt ültek, </w:t>
        <w:br/>
        <w:t>és negyed-pint sörüket itták kétszersülttel, mielőtt a kétárbocos fedélzetére mentek volna fe-</w:t>
        <w:br/>
        <w:t>lülvizsgáló látogatásra.</w:t>
        <w:br/>
        <w:tab/>
        <w:t xml:space="preserve">Hosszú John elmondta a történteket kezdettől végig, nagyon élénken, és az igazságnak </w:t>
        <w:br/>
        <w:t>tökéletesen megfelelően.</w:t>
        <w:br/>
        <w:tab/>
        <w:t>-- Így történt, ugye? Nem így történt, Hawkins? kérdezte újra meg újra, és én mindig tel-</w:t>
        <w:br/>
        <w:t>jesen igazat adtam neki.</w:t>
        <w:br/>
        <w:tab/>
        <w:t>A két úriember sajnálta, hogy Fekete Kutya tovább állhatott, de mindnyájan egyetértet-</w:t>
        <w:br/>
        <w:t>tünk abban, hogy nem volt mit ten</w:t>
      </w:r>
      <w:r>
        <w:rPr>
          <w:rFonts w:eastAsia="Times New Roman" w:cs="Times New Roman"/>
          <w:sz w:val="24"/>
          <w:szCs w:val="24"/>
          <w:lang w:val="hu-HU"/>
        </w:rPr>
        <w:t xml:space="preserve">ni, s Hosszú John, miután köszönetet mondtak neki, fogta a </w:t>
        <w:br/>
        <w:t>mankóját, és eltávozott.</w:t>
        <w:br/>
        <w:tab/>
        <w:t>-- Délután négy órakor mindenki a fedélzetre! -- kiabált utána a lovag.</w:t>
        <w:br/>
        <w:tab/>
        <w:t>-- Igen, igen, uram! -- kiáltott vissza a szakács.</w:t>
        <w:br/>
        <w:tab/>
        <w:t>-- Hát lovag -- szólt Livesey doktor --, általában nem sok bizalmam van az ön felfedezé-</w:t>
        <w:br/>
        <w:t>seiben, de mondhatom, ez a John Silver tetszik nekem.</w:t>
        <w:br/>
        <w:tab/>
        <w:t>-- Pompás fickó, az igaz - hangoztatta a lovag.</w:t>
        <w:br/>
        <w:tab/>
        <w:t>-- És most -- jegyezte meg a doktor --, Jim feljöhet velünk a fedélzetre, ugye?</w:t>
        <w:br/>
        <w:tab/>
        <w:t xml:space="preserve">-- Természetesen, feljöhet -- mondta a lovag. -- Fogd a kalapod, Hawkins, és gyerünk, </w:t>
        <w:br/>
        <w:t>nézzük meg a hajót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  <w:r>
        <w:rPr>
          <w:rFonts w:eastAsia="Times New Roman" w:cs="Times New Roman"/>
          <w:sz w:val="32"/>
          <w:szCs w:val="32"/>
          <w:lang w:val="hu-HU"/>
        </w:rPr>
        <w:t>PUSKAPOR ÉS FEGYVEREK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kissé távol feküdt; sok idegen hajó orra és tatja mellett kellett elhaladnunk: </w:t>
        <w:br/>
        <w:t>köteleik olykor a csónakunk alatt csikorogtak, olykor a fejünk felett himbálóztak. Végül mé-</w:t>
        <w:br/>
        <w:t xml:space="preserve">giscsak mellé kerültünk, és mikor a fedélzetre léptünk, elénk jött, és köszöntött bennünket a </w:t>
        <w:br/>
        <w:t xml:space="preserve">másodkapitány, Mr. Arrow, egy napbarnított öreg tengerész, aki karikákat viselt a fülében, és </w:t>
        <w:br/>
        <w:t xml:space="preserve">bandzsított. Ő és a lovag igen jó barátságban voltak, ezzel szemben hamarosan észrevettem, </w:t>
        <w:br/>
        <w:t>hogy Trelawney úr és a kapitány nem mindenben értettek egyet.</w:t>
        <w:br/>
        <w:tab/>
        <w:t>Ez az utóbbi kemény tekintetű ember volt, aki mindenen, ami a fedélzeten történt, mér-</w:t>
        <w:br/>
        <w:t>gelődni látszott, és hamarosan meg is mon</w:t>
      </w:r>
      <w:r>
        <w:rPr>
          <w:rFonts w:eastAsia="Times New Roman" w:cs="Times New Roman"/>
          <w:sz w:val="24"/>
          <w:szCs w:val="24"/>
          <w:lang w:val="hu-HU"/>
        </w:rPr>
        <w:t>dta nekünk, hogy miért; alig értünk a kabinba, mi-</w:t>
        <w:br/>
        <w:t>kor egy matróz lépett be:</w:t>
        <w:br/>
        <w:tab/>
        <w:t>-- Smollett kapitány beszélni akar önnel, uram -- szólt.</w:t>
        <w:br/>
        <w:tab/>
        <w:t>-- Mindenkor a kapitány rendelkezésére állok. Vezesd be -- mondta a lovag.</w:t>
        <w:br/>
        <w:tab/>
        <w:t>A kapitány, aki küldönce mögött állt, nyomb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elépett, és becsukta maga mögött az aj-</w:t>
        <w:br/>
        <w:t>tót.</w:t>
        <w:br/>
        <w:tab/>
        <w:t xml:space="preserve">-- No, Smollett kapitány, mi a mondanivalója? Remélem, a hajón minden rendben van, </w:t>
        <w:br/>
        <w:t>kifogástalan minden.</w:t>
        <w:br/>
        <w:tab/>
        <w:t>-- Hát uram -- mondta a kapitány --; jobb nyíltan beszélni, még akkor is, ha esetleg sértő-</w:t>
        <w:br/>
        <w:t xml:space="preserve">dés lesz belőle. Nekem nem tetszik ez a vállalkozás; nem tetszik a legénység, és nem tetszik </w:t>
        <w:br/>
        <w:t>nekem a másodkapitány sem. Röviden és velősen, ennyi az egész.</w:t>
        <w:br/>
        <w:tab/>
        <w:t xml:space="preserve">-- Talán bizony a hajó sem tetszik önnek? -- kérdezte a lovag, amint láthattam, nagyon </w:t>
        <w:br/>
        <w:t>mérgesen.</w:t>
        <w:br/>
        <w:tab/>
        <w:t xml:space="preserve">-- Ezt </w:t>
      </w:r>
      <w:r>
        <w:rPr>
          <w:rFonts w:eastAsia="Times New Roman" w:cs="Times New Roman"/>
          <w:sz w:val="24"/>
          <w:szCs w:val="24"/>
          <w:lang w:val="hu-HU"/>
        </w:rPr>
        <w:t>n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állíthatom, uram, mert még nem próbáltam ki -- mondta a kapitány. -- Jó ha-</w:t>
        <w:br/>
        <w:t>jónak látszik; többet nem mondhatok.</w:t>
        <w:br/>
        <w:tab/>
        <w:t>-- Önnek valószínűleg az alkalmazója sem tetszik? - folytatta a lovag.</w:t>
        <w:br/>
        <w:tab/>
        <w:t>De itt Livesey doktor közbevágott.</w:t>
        <w:br/>
        <w:tab/>
        <w:t>-- Csigavér -- mondta --, csiga</w:t>
      </w:r>
      <w:r>
        <w:rPr>
          <w:rFonts w:eastAsia="Times New Roman" w:cs="Times New Roman"/>
          <w:sz w:val="24"/>
          <w:szCs w:val="24"/>
          <w:lang w:val="hu-HU"/>
        </w:rPr>
        <w:t xml:space="preserve">vér! Az ilyen kérdések semmire sem jók, csak arra, hogy </w:t>
        <w:br/>
        <w:t xml:space="preserve">elmérgesítsék a dolgot. A kapitány túl sokat vagy túl keveset mondott, és ki kell jelentenem, </w:t>
        <w:br/>
        <w:t>hogy magyarázatot kívánok a szavaira. Tehát, mint mondta, nem tetszik önnek ez a vá1lalko-</w:t>
        <w:br/>
        <w:t>zás. Nos, mié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nem tetszik?</w:t>
        <w:br/>
        <w:tab/>
        <w:t xml:space="preserve">-- Engem, uram, amint mondani szokás, pecsétes szerződés alapján alkalmaztak, vagyis </w:t>
        <w:br/>
        <w:t xml:space="preserve">oda kell vezetnem a hajót, ahová ez az úr rendelni fogja -- mondta a kapitány. -- Ez eddig </w:t>
        <w:br/>
        <w:t xml:space="preserve">rendben van. De most azt látom, hogy az árboc körül minden ember többet tud, mint én. Ezt </w:t>
        <w:br/>
        <w:t>nem tartom helyesnek, ön talán annak tartja?</w:t>
        <w:br/>
        <w:tab/>
        <w:t>-- Nem -- szólt Livesey doktor --, én sem tartom annak.</w:t>
        <w:br/>
        <w:tab/>
        <w:t xml:space="preserve">-- Azután meg -- mondta a kapitány --, hallom, kincskereső útra megyünk . . . A saját </w:t>
        <w:br/>
        <w:t xml:space="preserve">embereimtől hallom, gondolják meg. </w:t>
      </w:r>
      <w:r>
        <w:rPr>
          <w:rFonts w:eastAsia="Times New Roman" w:cs="Times New Roman"/>
          <w:sz w:val="24"/>
          <w:szCs w:val="24"/>
          <w:lang w:val="hu-HU"/>
        </w:rPr>
        <w:t>N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át, kincs, az kényes dolog. Egyáltalán nem szere-</w:t>
        <w:br/>
        <w:t xml:space="preserve">tem a kincskereső utakat. Különösen pedig akkor nem szeretem, ha a dolgot titokban óhajtják </w:t>
        <w:br/>
        <w:t>tartani, és ha, engedelmet kérek, Trelawney úr, a titkot még a papagáj is tudja.</w:t>
        <w:br/>
        <w:tab/>
        <w:t>-- Silver papagája? -- kérdezte a lovag.</w:t>
        <w:br/>
        <w:tab/>
        <w:t>-- Ez csak olyan szólásmód -- mondta a kapitány --, azt akarom mondani vele, hogy min-</w:t>
        <w:br/>
        <w:t>denfelé elfecsegték a dolgot. Az a meggyőződésem, hogy önök közül, uraim, egyik sem tud-</w:t>
        <w:br/>
        <w:t>ja, mire vállalkozott; de én megmondom; miről van itt szó: életrő</w:t>
      </w:r>
      <w:r>
        <w:rPr>
          <w:rFonts w:eastAsia="Times New Roman" w:cs="Times New Roman"/>
          <w:sz w:val="24"/>
          <w:szCs w:val="24"/>
          <w:lang w:val="hu-HU"/>
        </w:rPr>
        <w:t xml:space="preserve">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gy halálról. </w:t>
        <w:br/>
        <w:tab/>
        <w:t>-- Ez mind világos, és bizonyára tökéletesen .igaz -- válaszolt Livesey doktor: -- Vállal-</w:t>
        <w:br/>
        <w:t xml:space="preserve">juk a kockázatot. De egyáltalán nem vagyunk olyan tudatlanok, mint képzeli. Azt mondta, </w:t>
        <w:br/>
        <w:t xml:space="preserve">hogy nem tetszik önnek a legénység. Talán nem tartja őket </w:t>
      </w:r>
      <w:r>
        <w:rPr>
          <w:rFonts w:eastAsia="Times New Roman" w:cs="Times New Roman"/>
          <w:sz w:val="24"/>
          <w:szCs w:val="24"/>
          <w:lang w:val="hu-HU"/>
        </w:rPr>
        <w:t>jó tengerészeknek?</w:t>
        <w:br/>
        <w:tab/>
        <w:t xml:space="preserve">- Nem tetszenek nekem, uram -- felelte Smollett kapitány. -- És ha már ezt szóba hozták, </w:t>
        <w:br/>
        <w:t>úgy gondolom, nekem magamnak kellett volna kiválogatnom a legénységemet.</w:t>
        <w:br/>
        <w:tab/>
        <w:t>-- Talán igaza van -- válaszolta a doktor. -- Barátomnak talán magával k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lett volna vin-</w:t>
        <w:br/>
        <w:t xml:space="preserve">nie önt, de ,a mellőzés, ha egyáltalán megesett, szándéktalan volt. És Mr. Arrow sem tetszik </w:t>
        <w:br/>
        <w:t>önnek?</w:t>
        <w:br/>
        <w:tab/>
        <w:t xml:space="preserve">-- Nem, uram. Azt tartom, jó tengerész; de túl bizalmas a legénységgel ahhoz, hogy jó </w:t>
        <w:br/>
        <w:t>tiszt legyen. A másodkapitány legyen tartózkodóbb</w:t>
      </w:r>
      <w:r>
        <w:rPr>
          <w:rFonts w:eastAsia="Times New Roman" w:cs="Times New Roman"/>
          <w:sz w:val="24"/>
          <w:szCs w:val="24"/>
          <w:lang w:val="hu-HU"/>
        </w:rPr>
        <w:t>, rátartibb, és ne üljön le poharazni a kö-</w:t>
        <w:br/>
        <w:t>zönséges matrózokkal.</w:t>
        <w:br/>
        <w:tab/>
        <w:t>-- Azt gondolja, hogy Arrow iszákos? -- kiáltotta a lovag.</w:t>
        <w:br/>
        <w:tab/>
        <w:t>-- Nem, uram -- válaszolt a kapitány --, csak azt, hogy túl bizalmas velük.</w:t>
        <w:br/>
        <w:tab/>
        <w:t>-- No jó, és mi hát a dolog lényege, kapitány? -- ké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zte a doktor. -- Mondja meg ne-</w:t>
        <w:br/>
        <w:t>künk, mit kíván?</w:t>
        <w:br/>
        <w:tab/>
        <w:t>-- Nos, uraim, erős a szándékuk, hogy elinduljanak erre a vállalkozásra?</w:t>
        <w:br/>
        <w:tab/>
        <w:t>-- Mint a vas -- felelte a lovag.</w:t>
        <w:br/>
        <w:tab/>
        <w:t>-- Helyes -- mondta a kapitány. -- Akkor hát miután nagyon türelmesen meghallgattak tő-</w:t>
        <w:br/>
        <w:t xml:space="preserve">lem olyan dolgokat, amelyeket be sem bizonyíthattam, kérem, hallgassanak meg még néhány </w:t>
        <w:br/>
        <w:t xml:space="preserve">szót. Az emberek a puskaport és a fegyvereket a hajó előrészébe helyezik el. Nos, erre a célra </w:t>
        <w:br/>
        <w:t>van egy jó hely az önök kabinja alatt; miért ne helyeznék oda? Ez az első po</w:t>
      </w:r>
      <w:r>
        <w:rPr>
          <w:rFonts w:eastAsia="Times New Roman" w:cs="Times New Roman"/>
          <w:sz w:val="24"/>
          <w:szCs w:val="24"/>
          <w:lang w:val="hu-HU"/>
        </w:rPr>
        <w:t>n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. Azután pedig </w:t>
        <w:br/>
        <w:t>önök elhoztak négyet a maguk emberei közül, és úgy hallom, néhányukat szintén az előrész-</w:t>
        <w:br/>
        <w:t>be szállásolják. Miért ne szállásolnák el őket itt, a kabin mellett? Ez a második pont.</w:t>
        <w:br/>
        <w:tab/>
        <w:t>-- Van még valami mondanivalója? -- kérdezte Trelawney úr.</w:t>
        <w:br/>
        <w:tab/>
        <w:t>-- Még csak egy -- mondta a kapitány. -- A hajón már eddig is sokat fecsegtek.</w:t>
        <w:br/>
        <w:tab/>
        <w:t>-- Túl sokat --- helyeselte a doktor.</w:t>
        <w:br/>
        <w:tab/>
        <w:t xml:space="preserve">-- Elmondom önöknek, mi az, amit én magam hallottam -- folytatta Smollett kapitány: -- </w:t>
        <w:br/>
        <w:t>Hogy önöknek van egy térképük egy szigetről, hog</w:t>
      </w:r>
      <w:r>
        <w:rPr>
          <w:rFonts w:eastAsia="Times New Roman" w:cs="Times New Roman"/>
          <w:sz w:val="24"/>
          <w:szCs w:val="24"/>
          <w:lang w:val="hu-HU"/>
        </w:rPr>
        <w:t xml:space="preserve">y a térképen keresztek jelölik, hol van a </w:t>
        <w:br/>
        <w:t>kincs, és hogy a sziget fekvése...</w:t>
        <w:br/>
        <w:tab/>
        <w:t>És pontosan megjelölte a szélességi és hosszúsági f okot.</w:t>
        <w:br/>
        <w:tab/>
        <w:t>-- Ezt soha meg nem mondtam -- kiáltotta a lovag -- egy léleknek sem!</w:t>
        <w:br/>
        <w:tab/>
        <w:t>-- Az emberek tudnak róla, uram -- válaszolta a. kapitány.</w:t>
        <w:br/>
        <w:tab/>
        <w:t>-- Livesey; ez csak ön lehetett vagy Hawkins !.: -- kiáltotta a lovag.</w:t>
        <w:br/>
        <w:tab/>
        <w:t xml:space="preserve">-- Nem lényeges, hogy ki volt -- felelte a doktor. És láttam rajta is meg a kapitányon is; </w:t>
        <w:br/>
        <w:t>hogy nem sokat hederítettek Trelawney úr tiltakozására. Az igaz; hogy én sem, m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 tudtam, </w:t>
        <w:br/>
        <w:t>mennyire szeret fecsegni. És mégis; ebben az esetben, azt hiszem, valóban igaza volt, és sen-</w:t>
        <w:br/>
        <w:t>kinek sem árulta el a sziget fekvését:</w:t>
        <w:br/>
        <w:tab/>
        <w:t>-- Nos, uraim -- folytatta a kapitány --, én nem tudom, hogy kinél van az a térkép; de ki-</w:t>
        <w:br/>
        <w:t xml:space="preserve">kötöm magamnak, hogy tartsák titokban még előttem is, és Mr. Arrow előtt is, kü1őnben </w:t>
        <w:br/>
        <w:t>kénytelen lennék az elbocsátásomat kérni.</w:t>
        <w:br/>
        <w:tab/>
        <w:t xml:space="preserve">-- Most már értem -- szólt a doktor. -- Azt akarja, hogy tartsuk az egész dolgot titokban, </w:t>
        <w:br/>
        <w:t>és építsünk erődítményt a hajó tatján, benépesítve a</w:t>
      </w:r>
      <w:r>
        <w:rPr>
          <w:rFonts w:eastAsia="Times New Roman" w:cs="Times New Roman"/>
          <w:sz w:val="24"/>
          <w:szCs w:val="24"/>
          <w:lang w:val="hu-HU"/>
        </w:rPr>
        <w:t xml:space="preserve"> 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átom saját embereivel, és ellátva a ha-</w:t>
        <w:br/>
        <w:t>jón levő minden fegyverrel és puskaporral. Más szóval, ön lázadástól fél.</w:t>
        <w:br/>
        <w:tab/>
        <w:t>-- Uram -- szólt Smollett kapitány --, ne vegye rossz néven, de szerintem nincs joga o-</w:t>
        <w:br/>
        <w:t xml:space="preserve">lyan szavakat adni a szájamba, amelyeket nem mondtam. Egyetlen kapitánynak sem szabad </w:t>
        <w:br/>
        <w:t>tengerre szállnia ha oka van ilyesmit állítani. Ami Arrow urat illeti, azt hiszem, talpig becsü-</w:t>
        <w:br/>
        <w:t xml:space="preserve">letes ember; néhányról a legénységből ugyanezt mondhatom; attól, amit én tudok róluk, akár </w:t>
        <w:br/>
        <w:t>mindegyikük az lehet. De én f</w:t>
      </w:r>
      <w:r>
        <w:rPr>
          <w:rFonts w:eastAsia="Times New Roman" w:cs="Times New Roman"/>
          <w:sz w:val="24"/>
          <w:szCs w:val="24"/>
          <w:lang w:val="hu-HU"/>
        </w:rPr>
        <w:t>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ős vagyok a hajó épségéért és minden ember biztonságáért. </w:t>
        <w:br/>
        <w:t xml:space="preserve">aki csak a fedélzeten van. Azt látom, hogy a dolgok nem jól mennek úgy, ahogy .mennek. És </w:t>
        <w:br/>
        <w:t xml:space="preserve">arra kérem önöket, tegyenek néhány elővigyázatossági intézkedést, vagy bocsássanak el a </w:t>
        <w:br/>
        <w:t>szolgálatból. Ez minden.</w:t>
        <w:br/>
        <w:tab/>
        <w:t xml:space="preserve">-- Smollett kapitány -- kezdte a doktor mosolyogva --, talán hallotta a mesét a hegyről </w:t>
        <w:br/>
        <w:t xml:space="preserve">meg az egérről? Talán megbocsát, ha azt mondom, maga ezt a mesét. juttatja az eszembe. A </w:t>
        <w:br/>
        <w:t>parókámba mernék fogadni; hogy mikor ide bejött, mást is akart m</w:t>
      </w:r>
      <w:r>
        <w:rPr>
          <w:rFonts w:eastAsia="Times New Roman" w:cs="Times New Roman"/>
          <w:sz w:val="24"/>
          <w:szCs w:val="24"/>
          <w:lang w:val="hu-HU"/>
        </w:rPr>
        <w:t>ondani.</w:t>
        <w:br/>
        <w:tab/>
        <w:t>-- Doktor -- mondta a kapitány --; ön belelát a vesékbe: Mikor ide beléptem; az elbocsá-</w:t>
        <w:br/>
        <w:t xml:space="preserve">tásomat akartam kérni. Arra nem is gondoltam, hogy Trelawney úr akár csak egy szavamat is </w:t>
        <w:br/>
        <w:t>meghallgatja.</w:t>
        <w:br/>
        <w:tab/>
        <w:t>-- Nem is akarom többé! -- kiabált a lovag. -- Ha Livesey nem lett volna itt; rég elküld-</w:t>
        <w:br/>
        <w:t>tem volna magát a pokolba. Az a helyzet, hogy most már meghallgattam. Teljesítem a kíván-</w:t>
        <w:br/>
        <w:t>ságát. De a véleményem magáról sokkal rosszabb lett, azt mondhatom.</w:t>
        <w:br/>
        <w:tab/>
        <w:t>-- Ahogy önnek tetszik, uram -- mondta a kapitány.. -- Meg f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ja látni, hogy én csak a </w:t>
        <w:br/>
        <w:t>kötelességemet teljesítettem.</w:t>
        <w:br/>
        <w:tab/>
        <w:t>Ezzel eltávozott.</w:t>
        <w:br/>
        <w:tab/>
        <w:t>Trelawnev -- mondta a doktor --, azt hiszem, önnek minden várakozásom ellenére sike-</w:t>
        <w:br/>
        <w:t>rült két becsületes embert szerződtetnie a hajójára . . . ezt a kapitányt és John Silvert.</w:t>
        <w:br/>
        <w:tab/>
        <w:t xml:space="preserve">-- Silverre vonatkozóan talán igaza van -- kiáltotta a lovag. -- De ami ezt a tűrhetetlen </w:t>
        <w:br/>
        <w:t>handabandázót illeti, kijelentem, hogy a viselkedését nem tartom sem férfiasnak, sem tenge-</w:t>
        <w:br/>
        <w:t>részhez méltónak, a legkevésbé pedig angol emberhez illőnek.</w:t>
        <w:br/>
        <w:tab/>
        <w:t>Mire a fedé</w:t>
      </w:r>
      <w:r>
        <w:rPr>
          <w:rFonts w:eastAsia="Times New Roman" w:cs="Times New Roman"/>
          <w:sz w:val="24"/>
          <w:szCs w:val="24"/>
          <w:lang w:val="hu-HU"/>
        </w:rPr>
        <w:t>l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tre kiléptünk, az emberek munkájuk közben yo-hózva már javában rakták </w:t>
        <w:br/>
        <w:t>át a fegyvereket, és felügyeltek rájuk.</w:t>
        <w:br/>
        <w:tab/>
        <w:t>Az új elrendezés teljesen kedvem szerint való volt. Az egész hajót fenekestül felforgat-</w:t>
        <w:br/>
        <w:t xml:space="preserve">ták. Hat fülkét a hajó tatján rendeztek be, közvetlenül a középső rész mögött; úgy, hogy a tat </w:t>
        <w:br/>
        <w:t>felőli oldalon csak egy léccel szegett folyosó kötötte össze a fülkéket a konyhával és az elő-</w:t>
        <w:br/>
        <w:t xml:space="preserve">résszel. Eredetileg úgy tervezték, hogy a kapitány, Mr. Arrow, Hunter, Joyce, a doktor és a </w:t>
        <w:br/>
        <w:t>lovag fogja elfoglalni e</w:t>
      </w:r>
      <w:r>
        <w:rPr>
          <w:rFonts w:eastAsia="Times New Roman" w:cs="Times New Roman"/>
          <w:sz w:val="24"/>
          <w:szCs w:val="24"/>
          <w:lang w:val="hu-HU"/>
        </w:rPr>
        <w:t>z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hat fülkét.</w:t>
        <w:br/>
        <w:tab/>
        <w:t xml:space="preserve">Most pedig Redruthnak és nekem kellett elfoglalnunk közülük kettőt, míg Mr. Arrow és </w:t>
        <w:br/>
        <w:t>a kapitány a fedélzeten kapott szállást, a lépcsősisak mellett, melyet mindkét oldalon kiszéle-</w:t>
        <w:br/>
        <w:t xml:space="preserve">sítettek úgy, hogy majdnem kabinnak lehetett volna nevezni. Még mindig nagyon alacsony </w:t>
        <w:br/>
        <w:t xml:space="preserve">volt, természetesen, de jutott benne hely két függőágy számára. is, és még a másodkapitány is </w:t>
        <w:br/>
        <w:t xml:space="preserve">megelégedettnek látszott az átrendezéssel. Lehet, hogy ő sem vagyon bízott a legénységben, </w:t>
        <w:br/>
        <w:t>de ez csak föltevés; mert mint hallan</w:t>
      </w:r>
      <w:r>
        <w:rPr>
          <w:rFonts w:eastAsia="Times New Roman" w:cs="Times New Roman"/>
          <w:sz w:val="24"/>
          <w:szCs w:val="24"/>
          <w:lang w:val="hu-HU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játok, nem sokáig részesültünk véleményének áldá-</w:t>
        <w:br/>
        <w:t>sában. Javában dolgoztunk a lőszer és a fekvőhelyek átrakásán, mikor az utolsó néhány em-</w:t>
        <w:br/>
        <w:t>ber, köztük Hosszú John, egy kis csónakon megérkezett.</w:t>
        <w:br/>
        <w:tab/>
        <w:t>A szakács majomügyességgel kúszott fel a hajóra, és amin</w:t>
      </w:r>
      <w:r>
        <w:rPr>
          <w:rFonts w:eastAsia="Times New Roman" w:cs="Times New Roman"/>
          <w:sz w:val="24"/>
          <w:szCs w:val="24"/>
          <w:lang w:val="hu-HU"/>
        </w:rPr>
        <w:t>t meglátta, mi történik, felkiál-</w:t>
        <w:br/>
        <w:t>tott:</w:t>
        <w:br/>
        <w:tab/>
        <w:t>-- Ejha, cimborák! Mi ez?</w:t>
        <w:br/>
        <w:tab/>
        <w:t>-- Máshová rakjuk a puskaport, Jack -- felelte az egyik.</w:t>
        <w:br/>
        <w:tab/>
        <w:t xml:space="preserve">-- De az egekre -- kiáltott Hosszú John --, ha ezzel foglalkozunk, elmulasztjuk a reggeli </w:t>
        <w:br/>
        <w:t>dagályt!</w:t>
        <w:br/>
        <w:tab/>
        <w:t xml:space="preserve">-- Az én parancsom -- szólt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pitány kurtán. -- Lemehet a konyhába; barátom. A le-</w:t>
        <w:br/>
        <w:t>génységnek vacsora kell.</w:t>
        <w:br/>
        <w:tab/>
        <w:t xml:space="preserve">-- Igen, igen, uram -- felelte a szakács, és sapka-ellenzőjét megérintve egy szempillantás </w:t>
        <w:br/>
        <w:t>alatt eltűnt konyhája irányába:</w:t>
        <w:br/>
        <w:tab/>
        <w:t>-- Ez derék ember; kapitány -- mondta a doktor..</w:t>
        <w:br/>
        <w:tab/>
        <w:t xml:space="preserve">-- Valószínűleg, uram -- válaszolta Smollett kapitány. -- Mozgás; emberek, mozgás -- </w:t>
        <w:br/>
        <w:t xml:space="preserve">folytatta a legényekhez fordulva, akik a puskaport hordták át, és az-után hirtelen észrevéve </w:t>
        <w:br/>
        <w:t>engem, amint a forgatható ágyút nézegettem, melyet a hajó közepén vittünk,</w:t>
      </w:r>
      <w:r>
        <w:rPr>
          <w:rFonts w:eastAsia="Times New Roman" w:cs="Times New Roman"/>
          <w:sz w:val="24"/>
          <w:szCs w:val="24"/>
          <w:lang w:val="hu-HU"/>
        </w:rPr>
        <w:t xml:space="preserve"> 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 hosszú, réz-</w:t>
        <w:br/>
        <w:t>ből való kilencest, rám kiáltott:</w:t>
        <w:br/>
        <w:tab/>
        <w:t>-- Hé, hajóinas, el onnan! Menj azonnal a szakácshoz; és kérj valami munkát.</w:t>
        <w:br/>
        <w:tab/>
        <w:t>És miközben lesiettem, hallottam, amint egész hangosan így szól a doktorhoz:</w:t>
        <w:br/>
        <w:tab/>
        <w:t>- Én nem tűrök meg semmiféle kedvencet a hajómon.</w:t>
        <w:br/>
        <w:tab/>
        <w:t>Biztosíthatok mindenkit, hogy teljesen a lovag véleményét tettem magamévá, és mélysé-</w:t>
        <w:br/>
        <w:t>gesen meggyűlöltem a kapitányt.</w:t>
        <w:br/>
        <w:br/>
      </w:r>
    </w:p>
    <w:p>
      <w:pPr>
        <w:pStyle w:val="Normal"/>
        <w:tabs>
          <w:tab w:val="clear" w:pos="720"/>
          <w:tab w:val="right" w:pos="6765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>ÚTO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br/>
      </w:r>
      <w:r>
        <w:rPr>
          <w:rFonts w:eastAsia="Times New Roman" w:cs="Times New Roman"/>
          <w:sz w:val="24"/>
          <w:szCs w:val="24"/>
          <w:lang w:val="hu-HU"/>
        </w:rPr>
        <w:t>Egész éjjel nagy sürgés-forgásban voltunk, mindent a helyére raktunk, miközben csónak-</w:t>
        <w:br/>
        <w:t>számra jöttek a lovag barátai, Blandley úr és a többiek, hogy kellemes utat és biztonságos</w:t>
        <w:br/>
        <w:t xml:space="preserve">visszatérést kívánjanak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Benbow Admirális</w:t>
      </w:r>
      <w:r>
        <w:rPr>
          <w:rFonts w:eastAsia="Times New Roman" w:cs="Times New Roman"/>
          <w:sz w:val="24"/>
          <w:szCs w:val="24"/>
          <w:lang w:val="hu-HU"/>
        </w:rPr>
        <w:t>ba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etlen este sem volt feleannyi munkám; </w:t>
        <w:br/>
        <w:t xml:space="preserve">dögfáradt voltam, mikor valamivel pirkadat előtt a csónakmester megszólaltatta sípját, és a </w:t>
        <w:br/>
        <w:t xml:space="preserve">legénység gyülekezett a fedélzeten. Ha hétszer olyan kimerült lettem volna is, akkor sem </w:t>
        <w:br/>
        <w:t xml:space="preserve">hagytam volna el a fedélzetet, minden annyira új és érdekfeszítő volt számomra . . .; a kurta </w:t>
        <w:br/>
        <w:t>vezényszavak, az éles füttyjelek, a hajólámpások fényénél tolongva helyükre igyekvő embe-</w:t>
        <w:br/>
        <w:t>rek.</w:t>
        <w:br/>
      </w:r>
      <w:r>
        <w:rPr>
          <w:rFonts w:eastAsia="Times New Roman" w:cs="Times New Roman"/>
          <w:sz w:val="24"/>
          <w:szCs w:val="24"/>
          <w:lang w:val="hu-HU"/>
        </w:rPr>
        <w:tab/>
        <w:t>-- No, most, Barbecue, gyújts egy nótára! - kiáltott egy hang.</w:t>
        <w:br/>
        <w:tab/>
        <w:t>-- A régire! -- kiáltotta egy másik.</w:t>
        <w:br/>
        <w:tab/>
        <w:t xml:space="preserve">-- Jó, jó, cimborák -- szólt Hosszú John, aki mankójára támaszkodva ott állt közöttük, és </w:t>
        <w:br/>
        <w:t>egyszerre csak felzendült a dallam és a szöveg, melyet oly jól ismertem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>Heten a halott ládáján . 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br/>
      </w:r>
      <w:r>
        <w:rPr>
          <w:rFonts w:eastAsia="Times New Roman" w:cs="Times New Roman"/>
          <w:sz w:val="24"/>
          <w:szCs w:val="24"/>
          <w:lang w:val="hu-HU"/>
        </w:rPr>
        <w:tab/>
        <w:t>Mire az egész legénység kórusban fújta: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>Yo-ho-ho, meg egy üveg rum!</w:t>
      </w:r>
    </w:p>
    <w:p>
      <w:pPr>
        <w:pStyle w:val="Normal"/>
        <w:tabs>
          <w:tab w:val="clear" w:pos="720"/>
          <w:tab w:val="left" w:pos="426" w:leader="none"/>
          <w:tab w:val="right" w:pos="8675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tab/>
        <w:t xml:space="preserve">Ez a dal még ebben az izgalmas percben is vissza-vitt egy pillanatra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 Admirá-</w:t>
        <w:br/>
        <w:t>lis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úgy tűnt, hogy a kapitány hangját hallom felharsanni a kórusban. De csakhamar fel-</w:t>
        <w:br/>
        <w:t xml:space="preserve">húzták a horgonyt; elsuhant a hajó orrán; csöpögve függött, már a vitorlák is kifeszültek, a </w:t>
        <w:br/>
        <w:t xml:space="preserve">szárazföld meg az összes hajók kétoldalt elsuhantak mellettünk, és még mielőtt ledőlhettem </w:t>
        <w:br/>
        <w:t>volna, hogy egy, órácskát szendereg</w:t>
      </w:r>
      <w:r>
        <w:rPr>
          <w:rFonts w:eastAsia="Times New Roman" w:cs="Times New Roman"/>
          <w:sz w:val="24"/>
          <w:szCs w:val="24"/>
          <w:lang w:val="hu-HU"/>
        </w:rPr>
        <w:t xml:space="preserve">jek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 xml:space="preserve">már megkezdte útjá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ncses-szig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  <w:br/>
        <w:t>felé.</w:t>
        <w:br/>
        <w:tab/>
        <w:t>Nem akarom az utazás minden részletét felsorolni. A körülmények elég kedvezőek vol-</w:t>
        <w:br/>
        <w:t xml:space="preserve">tak. A hajóról kiderült, hogy nagyon jó; a legénység ügyes tengerészekből állt, és a kapitány </w:t>
        <w:br/>
        <w:t xml:space="preserve">tökéletesen értette mesterségét. De mielő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ncses-szig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délkörét elértük volna, két-három </w:t>
        <w:br/>
        <w:t>dolog történt, melyet szükséges tudni.</w:t>
        <w:br/>
        <w:tab/>
        <w:t xml:space="preserve">Mindenekelőtt Mr. Arrow még rosszabbnak bizonyult, mint a kapitány várta. Nem volt </w:t>
        <w:br/>
        <w:t>tekintélye az emberei előtt, és mindenki azt tette, ami éppen tetszett neki. De még ez sem volt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  <w:br/>
        <w:t xml:space="preserve">a legrosszabb a dologban; egy két nappal a tengerre szállás után kezdett zavaros szemmel, </w:t>
        <w:br/>
        <w:t xml:space="preserve">vérvörös orcával, dadogó nyelvvel és a részegség egyéb tüneteivel megjelenni a fedélzeten. </w:t>
        <w:br/>
        <w:t>Egyszer-kétszer szégyensz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 le is parancsolták a hídról. Olykor elesett, és megütötte ma-</w:t>
        <w:br/>
        <w:t xml:space="preserve">gát, máskor egész napon át kis vackán feküdt a lépcsősisak oldalában; de megesett az is, hogy </w:t>
        <w:br/>
        <w:t>egy-két napig majdnem józan volt, és a munkáját legalábbis tűrhetően végezte.</w:t>
        <w:br/>
        <w:tab/>
        <w:t>Közben pedig soha nem tudtuk kitalálni, honnan veszi az italt. Ez volt a hajó rejtélye. Fi-</w:t>
        <w:br/>
        <w:t xml:space="preserve">gyelhettük, ahogyan csak akartuk, nem tudtunk rájönni a titok nyitjára; és amikor szemtől </w:t>
        <w:br/>
        <w:t xml:space="preserve">szembe megkérdeztük, ha részeg volt, csak röhögött, ha pedig józan, akkor ünnepélyesen </w:t>
        <w:br/>
      </w:r>
      <w:r>
        <w:rPr>
          <w:rFonts w:eastAsia="Times New Roman" w:cs="Times New Roman"/>
          <w:sz w:val="24"/>
          <w:szCs w:val="24"/>
          <w:lang w:val="hu-HU"/>
        </w:rPr>
        <w:t>t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adta, hogy valaha is mást ivott volna, mint tiszta vizet.</w:t>
        <w:br/>
        <w:tab/>
        <w:t xml:space="preserve">Nemcsak hogy használhatatlan volt mint hajóstiszt, nemcsak hogy rossz hatást tett az </w:t>
        <w:br/>
        <w:t xml:space="preserve">emberekre, hanem világos volt az is, hogy ilyen viselkedéssel hamarosan tönkreteszi magát; </w:t>
        <w:br/>
        <w:t xml:space="preserve">így aztán senki sem csodálkozott, senki nem volt nagyon szomorú, mikor egy sötét és viharos </w:t>
        <w:br/>
        <w:t>éjszakán végképpen eltűnt, és többé nem került szemünk elé.</w:t>
        <w:br/>
        <w:tab/>
        <w:t xml:space="preserve">-- A tengerbe esett! -- mondta a kapitány. -- Hát uraim, ez megkímél bennünket attól a </w:t>
        <w:br/>
        <w:t>fáradságtól, hogy vasra verjük</w:t>
      </w:r>
      <w:r>
        <w:rPr>
          <w:rFonts w:eastAsia="Times New Roman" w:cs="Times New Roman"/>
          <w:sz w:val="24"/>
          <w:szCs w:val="24"/>
          <w:lang w:val="hu-HU"/>
        </w:rPr>
        <w:t>.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>De másodkapitány nélkül maradtunk; természetesen szükséges volt, hogy egy embert e-</w:t>
        <w:br/>
        <w:t>lőléptessünk. A fedélzeten Job Anderson; a csónakmester bizonyult erre a legalkalmasabb-</w:t>
        <w:br/>
        <w:t>nak. És bár régi címét tartotta meg, bizonyos tekintetben mint másodkapitány szolgált. Tre-</w:t>
        <w:br/>
        <w:t>lawney úr gyakran járt már tengeren, és szakismerete nagyon használhatóvá tette: szép idő-</w:t>
        <w:br/>
        <w:t>ben ő maga is gyakran vette át a felügyeletet, és a kormányos; Israel Hands is körültekintő, agyafúrt, öreg, tapasztalt tengerész volt, akire szükség ese</w:t>
      </w:r>
      <w:r>
        <w:rPr>
          <w:rFonts w:eastAsia="Times New Roman" w:cs="Times New Roman"/>
          <w:sz w:val="24"/>
          <w:szCs w:val="24"/>
          <w:lang w:val="hu-HU"/>
        </w:rPr>
        <w:t>t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bármit rá lehetett bízni.</w:t>
        <w:br/>
        <w:tab/>
        <w:t>Ez a kormányos nagy bizalmasa volt Hosszú John Silvernek, és így az ő nevének említé-</w:t>
        <w:br/>
        <w:t>se arra indít; hogy szóljak hajószakácsunkról, Barbecue-ről, ahogyan az emberek nevezték.</w:t>
        <w:br/>
        <w:tab/>
        <w:t xml:space="preserve">A fedélzeten a nyakába akasztott vastag zsinóron </w:t>
      </w:r>
      <w:r>
        <w:rPr>
          <w:rFonts w:eastAsia="Times New Roman" w:cs="Times New Roman"/>
          <w:sz w:val="24"/>
          <w:szCs w:val="24"/>
          <w:lang w:val="hu-HU"/>
        </w:rPr>
        <w:t xml:space="preserve">hordta mankóját, hogy amennyire csak </w:t>
        <w:br/>
        <w:t xml:space="preserve">lehetséges, mindkét keze szabadon maradjon. Érdemes volt megnézni, amint mankója végét </w:t>
        <w:br/>
        <w:t xml:space="preserve">egy válaszfalnak feszítette, és rátámaszkodott, a hajó minden ringásához simulva, és mégis </w:t>
        <w:br/>
        <w:t>úgy végezve szakácsmunkáját, mint aki 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ztonságban, szárazföldön áll. Még különösebb, volt </w:t>
        <w:br/>
        <w:t xml:space="preserve">látni, amint a legnagyobb ítéletidőben végigment a fedélzeten. Ott a legszélesebb helyeken </w:t>
        <w:br/>
        <w:t>egy-két kötél volt kifeszítve számára -- ezeket Hosszú John fülbevalóinak hívták, és ezek, se-</w:t>
        <w:br/>
        <w:t xml:space="preserve">gítségével mindig átügyeskedett egyik helyről a másikra: majd használta mankóját, majd a </w:t>
        <w:br/>
        <w:t>rövid kötélen vonszolta maga után, s olyan gyorsan mozgott, mint bárki más: Mégis néhá-</w:t>
        <w:br/>
        <w:t>nyan a legénységből, akik azelőtt is hajóztak már vele, szánakozásuknak adtak kifejezést, a-</w:t>
      </w:r>
      <w:r>
        <w:rPr>
          <w:rFonts w:eastAsia="Times New Roman" w:cs="Times New Roman"/>
          <w:sz w:val="24"/>
          <w:szCs w:val="24"/>
          <w:lang w:val="hu-HU"/>
        </w:rPr>
        <w:br/>
        <w:t>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ért ilyen nyomoréknak kellett őt látníok.</w:t>
        <w:br/>
        <w:tab/>
        <w:t>-- Nem közönséges ember ez a Barbecue -- mondta nekem a kormányos. -- Végzett ő is-</w:t>
        <w:br/>
        <w:t xml:space="preserve">kolákat is fiatal korában, és ha akar, úgy tud beszélni, mintha könyvből olvasná. Aztán bátor </w:t>
        <w:br/>
        <w:t>is . . . egy oroszlán semmi a Hosszú Johnhoz képest. Láttam egyszer, mikor négy emberrel vi-</w:t>
        <w:br/>
        <w:t>askodott, és összeütögette a, koponyájukat . . ., ő egyedül, fegyvertelenül:</w:t>
        <w:br/>
        <w:tab/>
        <w:t>Az egész legénység tisztelettel nézett föl rá, és még engedelmeskedett is neki. Minden-</w:t>
        <w:br/>
        <w:t>kivel a maga módján beszélt,</w:t>
      </w:r>
      <w:r>
        <w:rPr>
          <w:rFonts w:eastAsia="Times New Roman" w:cs="Times New Roman"/>
          <w:sz w:val="24"/>
          <w:szCs w:val="24"/>
          <w:lang w:val="hu-HU"/>
        </w:rPr>
        <w:t xml:space="preserve"> és mindenkinek tudott valami különös szolgálatot tenni. Hoz-</w:t>
        <w:br/>
        <w:t>zám változatlanul kedves volt. Mindig örült, ha meglátott a konyhában; melyet állandóan o-</w:t>
        <w:br/>
        <w:t xml:space="preserve">lyan tisztán tartott, hogy csak úgy ragyogott; az edények fényesre súrolva lógtak a falon, és </w:t>
        <w:br/>
        <w:t>egy kalitkában a sarokban papagája ült.</w:t>
        <w:br/>
        <w:tab/>
        <w:t xml:space="preserve">-- Gyere csak, Hawkins -- mondogatta --, gyere egy kis meseszóra Johnhoz. Senkit sem </w:t>
        <w:br/>
        <w:t xml:space="preserve">látok szívesebben, mint téged, fiacskám. Ülj le, és hallgasd meg, amit mondok. Itt van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Flint </w:t>
        <w:br/>
        <w:t xml:space="preserve">kapitány . . . Flint kapitánynak </w:t>
      </w:r>
      <w:r>
        <w:rPr>
          <w:rFonts w:eastAsia="Times New Roman" w:cs="Times New Roman"/>
          <w:sz w:val="24"/>
          <w:szCs w:val="24"/>
          <w:lang w:val="hu-HU"/>
        </w:rPr>
        <w:t xml:space="preserve">hívom a papagájomat, a hírneves kalóz után . . ., itt van tehát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Flint kapitány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szerencsét jósol az utunknak. Ugye, kapitány?</w:t>
        <w:br/>
        <w:tab/>
        <w:t>És a papagáj mindannyiszor irtózatosan sebesen ezt darálta: "Nyolcforintos! Nyolcforin-</w:t>
        <w:br/>
        <w:t xml:space="preserve">tos! Nyolcforintos." -- míg az ember lassan el nem csodálkozott, hogy hogyan bírja szusszal, </w:t>
        <w:br/>
        <w:t>vagy míg John rá nem borította zsebkendőjét a kalitkára.</w:t>
        <w:br/>
        <w:tab/>
        <w:t>-- Bizony, ez a madár talán kétszáz éves is megvan már, Hawkins -- mondogatta a sza-</w:t>
        <w:br/>
        <w:t>kács --, a legtöbbje örökké szok élni, és ha valaki is látott már több gaztettet, hát az csak ma-</w:t>
        <w:br/>
        <w:t>ga az ördög lehetett. Ez a papagáj Englanddel vitorlázott, a nagy England kapitánnyal, a ka-</w:t>
        <w:br/>
        <w:t>lózzal. Madagaszkárnál is ott volt, Malabárnál is, Surinamnál, Providence-nál és Portobelló-</w:t>
        <w:br/>
        <w:t>nál. Ott volt, mikor kihalászták az elpusztult ezüst hajókat. Ott tanulta meg, hogy "nyolcforin-</w:t>
        <w:br/>
        <w:t xml:space="preserve">tos", és nem is csoda. Hiszen háromszázötvenezret találtak belőlük, Hawkins! Ott volt, mikor </w:t>
        <w:br/>
        <w:t xml:space="preserve">elfogták az indiai alkirályt. Goa előtt, ott bizony; és ha ránézel, hát azt hiszed, hogy valami </w:t>
        <w:br/>
        <w:t>madárf</w:t>
      </w:r>
      <w:r>
        <w:rPr>
          <w:rFonts w:eastAsia="Times New Roman" w:cs="Times New Roman"/>
          <w:sz w:val="24"/>
          <w:szCs w:val="24"/>
          <w:lang w:val="hu-HU"/>
        </w:rPr>
        <w:t>i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. Pedig bizony szagoltál te puskaport ugye, kapitány?</w:t>
        <w:br/>
        <w:tab/>
        <w:t>-- Vigyázz! Kész! -- rikoltotta erre-a papagáj.</w:t>
        <w:br/>
        <w:tab/>
        <w:t>-- Legény ez a talpán, az bizony -- mondja ilyenkor a szakács, és cukrot ad neki a zsebé-</w:t>
        <w:br/>
        <w:t>ből. A madár pedig csipkedni kezdi a kalitka drótját, és minden képzeletet meghaladó ször-</w:t>
        <w:br/>
        <w:t>nyűséges káromkodásba fog.</w:t>
        <w:br/>
        <w:tab/>
        <w:t xml:space="preserve">-- Itt van ni -- teszi hozzá John --, az ember nem nyúlhat szurokhoz anélkül, hogy be ne </w:t>
        <w:br/>
        <w:t xml:space="preserve">piszkolódjék, fiú. Itt van az én szegény öreg, ártatlan madaram, s úgy káromkodik, mint az </w:t>
        <w:br/>
        <w:t>istennyila, p</w:t>
      </w:r>
      <w:r>
        <w:rPr>
          <w:rFonts w:eastAsia="Times New Roman" w:cs="Times New Roman"/>
          <w:sz w:val="24"/>
          <w:szCs w:val="24"/>
          <w:lang w:val="hu-HU"/>
        </w:rPr>
        <w:t>e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g sejtelme sincs az értelméről, erre mérget vehetsz. Ugyanígy káromkodnék, </w:t>
        <w:br/>
        <w:t xml:space="preserve">hogy úgy mondjam, egy lelkész előtt is. -- És John ilyenkor megérintette sapkaellenzőjét, a </w:t>
        <w:br/>
        <w:t>maga ünnepélyes módján, mely arról győzött meg, hogy ő minden emberek között a legbe-</w:t>
        <w:br/>
        <w:t>csületesebb.</w:t>
        <w:br/>
        <w:tab/>
        <w:t xml:space="preserve">Közben pedig a lovag és Smollett kapitány még mindig igen hűvös viszonyban voltak </w:t>
        <w:br/>
        <w:t xml:space="preserve">egymással. A lovag . nem is nagyon titkolta a dolgot; egyszerűen megvetette a kapitányt. A </w:t>
        <w:br/>
        <w:t>kapitány, a maga részéről, sohasem beszélt, csak ha szóltak hozzá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e akkor élesen, röviden, </w:t>
        <w:br/>
        <w:t>szárazon, egyetlen fölösleges szót sem vesztegetve. Mikor egyszer sarokba szorították, beis-</w:t>
        <w:br/>
        <w:t>merte, hogy talán tévedett, ami a legénységet illeti, hogy néhányan közülük éppen olyan szor-</w:t>
        <w:br/>
        <w:t>galmasak, mint ahogy ő kívánta, és hogy mindnyájan kielégítő módon viselkednek. Ami pe-</w:t>
        <w:br/>
        <w:t>dig a hajót illeti, abba egyenesen szerelmes volt.</w:t>
        <w:br/>
        <w:tab/>
        <w:t>-- Ez a hajó, uram, egy fokkal engedelmesebb, mint az ember akár a hites feleségétől el-</w:t>
        <w:br/>
        <w:t>várhatná. De -- teszi hozzá --, csak annyit mondhatok, hogy még nem</w:t>
      </w:r>
      <w:r>
        <w:rPr>
          <w:rFonts w:eastAsia="Times New Roman" w:cs="Times New Roman"/>
          <w:sz w:val="24"/>
          <w:szCs w:val="24"/>
          <w:lang w:val="hu-HU"/>
        </w:rPr>
        <w:t xml:space="preserve"> 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tünk haza; és egy </w:t>
        <w:br/>
        <w:t>csöppet sem tetszik nekem ez a vállalkozás.</w:t>
        <w:br/>
        <w:tab/>
        <w:t>Mire a lovag sarkon fordul, és állát előre szegezve föl-alá jár a fedélzeten.</w:t>
        <w:br/>
        <w:tab/>
        <w:t>-- Ha még egy kukkot hallok ettől az embertől, felrobbanok --, szokta mondogatni.</w:t>
        <w:br/>
        <w:tab/>
        <w:t>Néhányszor kemény időnk volt</w:t>
      </w:r>
      <w:r>
        <w:rPr>
          <w:rFonts w:eastAsia="Times New Roman" w:cs="Times New Roman"/>
          <w:sz w:val="24"/>
          <w:szCs w:val="24"/>
          <w:lang w:val="hu-HU"/>
        </w:rPr>
        <w:t xml:space="preserve">, ami csa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jó tulajdonságait bizonyította be. </w:t>
        <w:br/>
        <w:t xml:space="preserve">A fedélzeten mindenki megelégedettnek látszott, és nagyon nehezen kielégíthetőknek kellett </w:t>
        <w:br/>
        <w:t xml:space="preserve">volna lenniök, ha másképpen lett , volna; mert meggyőződésem, hogy amióta Noé tengerre </w:t>
        <w:br/>
        <w:t xml:space="preserve">szállt, soha hajósnépet még ennyire el nem kényeztettek. A legkisebb ürügy is jó volt arra, </w:t>
        <w:br/>
        <w:t>hogy dupla adag grogot osszanak: különös alkalmakkor puding került az asztalra, mint példá-</w:t>
        <w:br/>
        <w:t>ul olyankor, ha a lovag azt hallotta, hogy valamelyik embernek születésnapja van; és egy nyi-</w:t>
        <w:br/>
        <w:t>tott almás hordó mindig ott állott a fedélközön, hogy bárki, akinek csak kedve tartja, vehes-</w:t>
        <w:br/>
        <w:t>sen belőle magának.</w:t>
        <w:br/>
        <w:tab/>
        <w:t xml:space="preserve">-- Nem tudok róla, hogy valaha is jó származott volna ilyesmiből -- mondta a kapitány </w:t>
        <w:br/>
        <w:t>Livesey doktornak.</w:t>
        <w:br/>
        <w:tab/>
        <w:t xml:space="preserve">És mégis jó származott az </w:t>
      </w:r>
      <w:r>
        <w:rPr>
          <w:rFonts w:eastAsia="Times New Roman" w:cs="Times New Roman"/>
          <w:sz w:val="24"/>
          <w:szCs w:val="24"/>
          <w:lang w:val="hu-HU"/>
        </w:rPr>
        <w:t xml:space="preserve">almás hordóból, mint hallani fogjátok: mert ha ez nincs, akkor </w:t>
        <w:br/>
        <w:t>nem lett volna semmi jel, ami figyelmeztessen, és árulás következtében valamennyien elpusz-</w:t>
        <w:br/>
        <w:t>tulhattunk volna.</w:t>
        <w:br/>
        <w:tab/>
        <w:t>Így történt:</w:t>
      </w:r>
      <w:r>
        <w:rPr>
          <w:rFonts w:eastAsia="Times New Roman" w:cs="Times New Roman"/>
          <w:sz w:val="18"/>
          <w:szCs w:val="18"/>
          <w:lang w:val="hu-HU"/>
        </w:rPr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passzátszelek irányába haladtunk, hogy aztán bekanyarodjunk szigetünk felé -- többet </w:t>
        <w:br/>
        <w:t>erről nem szabad mondanom --, és most már éjjel-nappal vidám izgalommal vártuk, hogy mi-</w:t>
        <w:br/>
        <w:t>kor fogjuk megpillantani. Kifelé tartó utunknak, ha nagyjából számítjuk, az utolsó napja kö-</w:t>
        <w:br/>
        <w:t xml:space="preserve">rül történt; azon az éjjelen, vagy legkésőbb másnap délelőtt meg kellett látnun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Kincses-szi-</w:t>
        <w:br/>
        <w:t xml:space="preserve">getet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élnyugati irányt vettünk, erős oldalszelünk támadt, s a tenger nyugodt volt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ispa-</w:t>
        <w:br/>
        <w:t xml:space="preserve">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lykor-olykor tajtékot csapva állhatatosan haladt előre. Lenn és fönn minden vitorla </w:t>
        <w:br/>
        <w:t xml:space="preserve">megfeszült, mindenki a legvállalkozóbb kedvében volt, olyan közel jártunk már kalandunk </w:t>
        <w:br/>
        <w:t>első részének végéhez.</w:t>
        <w:br/>
        <w:tab/>
        <w:t>Hát közvetlenül napnyugta után, mikor már minden munkámon túl voltam, és lefekvés-</w:t>
        <w:br/>
        <w:t xml:space="preserve">hez készültem, eszembe jutott, hogy jó volna egy kis alma. A fedélközbe futottam. Az őr </w:t>
        <w:br/>
        <w:t>minden erejével feszülten figyelt előre, a sziget felé. A kormánynál álló ember a vitorla szél-</w:t>
        <w:br/>
        <w:t xml:space="preserve">oldalát figyelte, és csendesen fütyörészett maga elé; ez volt az egyetlen hang, no meg a habok </w:t>
        <w:br/>
        <w:t xml:space="preserve">locsogása a. hajó orra és bordái körül. Egészen belemásztam az almás hordóba, és láttam, alig </w:t>
        <w:br/>
        <w:t xml:space="preserve">volt már benne alma, de miután ott a sötétben leültem, a víz csobogásától s a, hajó ringásától </w:t>
        <w:br/>
        <w:t xml:space="preserve">elszenderedtem, vagy éppen azon az úton voltam, hogy elszenderedjem, midőn meglehetős </w:t>
        <w:br/>
        <w:t>nyekkenő zajjal egy nehéz testű ember ül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e a hordó oldalához. A hordó megingott, amint az </w:t>
        <w:br/>
        <w:t>ember vállal nekidőlt, és már azon voltam, hogy kiugorjam, mikor az illető elkezdett beszél-</w:t>
        <w:br/>
        <w:t xml:space="preserve">ni. Silver hangja volt; mikor első néhány szavát hallottam, már a világért sem mutatkoztam </w:t>
        <w:br/>
        <w:t xml:space="preserve">volna, hanem csak lapultam ott a helyemen, reszketve és figyelve, a legnagyobb rettegésben </w:t>
        <w:br/>
        <w:t>és kíváncsiságban, mert abból a tíz szóból megértettem, hogy a hajón tartózkodó minden be-</w:t>
        <w:br/>
        <w:t>csületes ember élete tőlem, csakis tőlem függ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67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MIT HALLOTTAM AZ ALMÁSHORDÓBAN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ab/>
        <w:t>-- Nem, 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m én -- mondta Silver. -- Flint volt a kapitány; én szállásmester voltam, a tus-</w:t>
        <w:br/>
        <w:t xml:space="preserve">kólábam ellenére. Ugyanott veszítettem el a lábamat, ahol az öreg Pew a szeme világát. </w:t>
        <w:br/>
        <w:t xml:space="preserve">Nagyszerű sebész volt, aki leamputálta . . ., egyetemet végzett, meg minden mást . . </w:t>
      </w:r>
      <w:r>
        <w:rPr>
          <w:rFonts w:eastAsia="Times New Roman" w:cs="Times New Roman"/>
          <w:sz w:val="24"/>
          <w:szCs w:val="24"/>
          <w:lang w:val="hu-HU"/>
        </w:rPr>
        <w:t>., zsebé-</w:t>
        <w:br/>
        <w:t xml:space="preserve">ben volt a latin és még mi nem . . ., de azért felakasztották, mint egy kutyát, és megaszalták a </w:t>
        <w:br/>
        <w:t>napon; mint a többieket is mind, Corso Castle mellett. Ezek Roberts emberei voltak, azok bi-</w:t>
        <w:br/>
        <w:t xml:space="preserve">zony, és az egész onnan származott; hogy megváltoztatták a hajójuk nevét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rályi Szerencsé-</w:t>
        <w:br/>
        <w:t xml:space="preserve">re, </w:t>
      </w:r>
      <w:r>
        <w:rPr>
          <w:rFonts w:eastAsia="Times New Roman" w:cs="Times New Roman"/>
          <w:sz w:val="24"/>
          <w:szCs w:val="24"/>
          <w:lang w:val="hu-HU"/>
        </w:rPr>
        <w:t>vagy ilyesfélére. Márpedig, én aszondom, ahogyan egy hajót elkereszteltek, úgy kell an-</w:t>
        <w:br/>
        <w:t xml:space="preserve">nak maradnia. Így volt e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assandrával, </w:t>
      </w:r>
      <w:r>
        <w:rPr>
          <w:rFonts w:eastAsia="Times New Roman" w:cs="Times New Roman"/>
          <w:sz w:val="24"/>
          <w:szCs w:val="24"/>
          <w:lang w:val="hu-HU"/>
        </w:rPr>
        <w:t>amely mindnyájunkat biztonságban hozott haza Ma-</w:t>
        <w:br/>
        <w:t xml:space="preserve">labárból, miután England kapitány elfogta az indiai alkirályt. Így volt a vén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Rozmá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al, Flint </w:t>
        <w:br/>
        <w:t>régi hajójával; én láttam, milyen piros volt a sok vértől, és majd elsüllyedt a sok aranytól.</w:t>
        <w:br/>
        <w:tab/>
        <w:t xml:space="preserve">-- Ó! -- kiáltotta a legnagyobb elismeréssel egy másik hang, a legfiatalabb matrózé. -- Ő </w:t>
        <w:br/>
        <w:t>volt a csapat dísze, Flint, úgy ám, az volt!</w:t>
        <w:br/>
        <w:tab/>
        <w:t xml:space="preserve">- Davis is férfi volt a talpán, akárhogy vesszük is -- mondta Silver. -- Bár én sohasem </w:t>
        <w:br/>
        <w:t xml:space="preserve">voltam vele együtt; először Englanddel hajóztam; azután Flinttel, így áll a dolog; most meg a </w:t>
        <w:br/>
        <w:t xml:space="preserve">saját számlámra, hogy úgy mondjam: England szolgálatában kilencszáz fontot tettem félre. </w:t>
        <w:br/>
        <w:t>Flintében kétezret. Ez nem rossz kereset egy egyszerű matróz számára . . ., és mind bizton-</w:t>
        <w:br/>
        <w:t xml:space="preserve">ságban van a bankban. Nem elég megszerezni a pénzt, félre is kell tenni, az a fontos, erre </w:t>
        <w:br/>
        <w:t>mérget vehetsz. Ho</w:t>
      </w:r>
      <w:r>
        <w:rPr>
          <w:rFonts w:eastAsia="Times New Roman" w:cs="Times New Roman"/>
          <w:sz w:val="24"/>
          <w:szCs w:val="24"/>
          <w:lang w:val="hu-HU"/>
        </w:rPr>
        <w:t xml:space="preserve">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nnak most England emberei? Nem tudom. Hol vannak Flint legényei? </w:t>
        <w:br/>
        <w:t>Mi? Legtöbbjük itt van ezen a fedélzeten, és örül a. jó pudingnak, hiszen néhányan minded-</w:t>
        <w:br/>
        <w:t xml:space="preserve">dig koldultak. Az öreg Pew; aki elvesztette a szemét, ezerkétszáz fontot költött egy évben, </w:t>
        <w:br/>
        <w:t>mint egy lord. Hát ő hol van most? No hát elpatkolt, és alulról szagolja az ibolyát; de két év-</w:t>
        <w:br/>
        <w:t>vel ezelőtt -- a falábamra mondom! -- az az ember az éhhalál küszöbén volt. Koldult meg lo-</w:t>
        <w:br/>
        <w:t>pott meg torkokat metszett el, és mindezek tetejébe még éhezett is a m</w:t>
      </w:r>
      <w:r>
        <w:rPr>
          <w:rFonts w:eastAsia="Times New Roman" w:cs="Times New Roman"/>
          <w:sz w:val="24"/>
          <w:szCs w:val="24"/>
          <w:lang w:val="hu-HU"/>
        </w:rPr>
        <w:t>i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nségit!</w:t>
        <w:br/>
        <w:tab/>
        <w:t>- És a végén még sincs az embernek belőle semmije -- szólt a fiatal tengerész.</w:t>
        <w:br/>
        <w:tab/>
        <w:t>-- Nem bizony, a bolondnak nincs, annak aztán nincs! -- kiáltotta Silver. -- Hanem ide-</w:t>
        <w:br/>
        <w:t>figyelj: te még fiatal vagy, de olyan jóképű, jó eszű legény. Rögtön láttam; mihelyt rád néz-</w:t>
        <w:br/>
        <w:t>tem, és úgy fogok veled beszélni, mint egy férfival.</w:t>
        <w:br/>
        <w:tab/>
        <w:t xml:space="preserve">Képzelhetitek, mit éreztem, mikor hallottam, amint ez a gyalázatos vén csirkefogó annak </w:t>
        <w:br/>
        <w:t xml:space="preserve">a másik fiúnak pontosan ugyanolyan hízelgő szavakat mondott, mint nekem. Azt hiszem, ha </w:t>
        <w:br/>
        <w:t>tehet</w:t>
      </w:r>
      <w:r>
        <w:rPr>
          <w:rFonts w:eastAsia="Times New Roman" w:cs="Times New Roman"/>
          <w:sz w:val="24"/>
          <w:szCs w:val="24"/>
          <w:lang w:val="hu-HU"/>
        </w:rPr>
        <w:t>t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volna, hát a hordón keresztül megölöm. Ő meg közben folytatta a beszédet, és sej-</w:t>
        <w:br/>
        <w:t>telme sem volt róla, hogy kihallgatják.</w:t>
        <w:br/>
        <w:tab/>
        <w:t xml:space="preserve">-- Így járnak a szerencse lovagjai. Keményen élnek; és gyakran akasztófa fenyegeti őket, </w:t>
        <w:br/>
        <w:t>de isznak, esznek is ám, amennyi beléjük</w:t>
      </w:r>
      <w:r>
        <w:rPr>
          <w:rFonts w:eastAsia="Times New Roman" w:cs="Times New Roman"/>
          <w:sz w:val="24"/>
          <w:szCs w:val="24"/>
          <w:lang w:val="hu-HU"/>
        </w:rPr>
        <w:t xml:space="preserve"> fér, és ha egy kiruccanásnak vége, akkor nem száz </w:t>
        <w:br/>
        <w:t>fityinget, hanem száz meg száz fontot vágnak zsebre. A legtöbbje azután rumot vedel, jól ki-</w:t>
        <w:br/>
        <w:t xml:space="preserve">tombolja magát, és mikor újra tengerre száll; megint csak egy szál ing van rajta. De én nem </w:t>
        <w:br/>
        <w:t xml:space="preserve">így járok el, erre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rget vehetsz. Én mindent félrerakok, egy keveset ide, egy keveset oda, se-</w:t>
        <w:br/>
        <w:t>hova se túl sokat, nehogy gyanút ébresszek. Ötvenéves vagyok, gondold meg; ha egyszer er-</w:t>
        <w:br/>
        <w:t>ről az útról visszatérek, nyugalomba vonulok, és elkezdem a tisztességes, úriember élete</w:t>
      </w:r>
      <w:r>
        <w:rPr>
          <w:rFonts w:eastAsia="Times New Roman" w:cs="Times New Roman"/>
          <w:sz w:val="24"/>
          <w:szCs w:val="24"/>
          <w:lang w:val="hu-HU"/>
        </w:rPr>
        <w:t>t. Ép-</w:t>
        <w:br/>
        <w:t xml:space="preserve">pen itt az ideje, mi? Azt mondod te is? Ah, de közben könnyen éltem, soha semmit meg nem </w:t>
        <w:br/>
        <w:t xml:space="preserve">tagadtam magamtól, amire a szívem vágyott; puha párnán aludtam, ínyencfalatokat ettem </w:t>
        <w:br/>
        <w:t>mindig, csak akkor nem, ha hajón voltam. És hogy kezdtem? Mint te; egysz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ű matrózként, </w:t>
        <w:br/>
        <w:t>az árboc mellett.</w:t>
        <w:br/>
        <w:tab/>
        <w:t xml:space="preserve">-- Rendben van -- mondta a másik --, de most elúszik a régi pénzed, nem? Bristolba nem </w:t>
        <w:br/>
        <w:t>nagyon tolod be a képed ezután, mi?</w:t>
        <w:br/>
        <w:tab/>
        <w:t>-- Miért, mit gondolsz; hol a pénz? -- kérdezte Silver gúnyosan.</w:t>
        <w:br/>
        <w:tab/>
        <w:t>-- Bristolban, bankokban és e</w:t>
      </w:r>
      <w:r>
        <w:rPr>
          <w:rFonts w:eastAsia="Times New Roman" w:cs="Times New Roman"/>
          <w:sz w:val="24"/>
          <w:szCs w:val="24"/>
          <w:lang w:val="hu-HU"/>
        </w:rPr>
        <w:t>gyéb helyeken felelte a fiú.</w:t>
        <w:br/>
        <w:tab/>
        <w:t xml:space="preserve">-- Csak volt! -- mondta. a szakács. -- Volt, mikor fölszedtük a horgonyt. De most már az </w:t>
        <w:br/>
        <w:t xml:space="preserve">én jó öreg asszonykámnál van mind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Messzelátó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italmérési engedéllyel; vendégekkel, fel-</w:t>
        <w:br/>
        <w:t>szereléssel együtt eladtuk, és a derék öreg lány már útban is van, hogy találkozzék velem Ne-</w:t>
        <w:br/>
        <w:t xml:space="preserve">ked megmondanám, hogy hol; mert megbízom benned, de ez féltékenységet ébresztene a </w:t>
        <w:br/>
        <w:t>cimborák között.</w:t>
        <w:br/>
        <w:tab/>
        <w:t>-- És az asszonyodban megbízol? -- kérdezte a másik.</w:t>
        <w:br/>
        <w:tab/>
        <w:t>-- A szerencse lovagjai -- felelte a szakács -- általában kevéssé bíznak egymásban, és iga-</w:t>
        <w:br/>
        <w:t xml:space="preserve">zuk is van; erre mérget vehetsz. De nekem megvan a magam módszere nekem aztán meg! Ha </w:t>
        <w:br/>
        <w:t xml:space="preserve">egy cimbora egyszer ki akar babrálni velem . . ., egy olyan, úgy gondolom, aki ismer engem . </w:t>
        <w:br/>
        <w:t>. .; már nincs is ugyanabban a vil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ban, amiben az öreg John. Voltak néhányan, akik féltek </w:t>
        <w:br/>
        <w:t xml:space="preserve">Pew-től; és olyanok is, akik féltek Flinttől; de tőlem még maga Flint is félt. Félt, és még </w:t>
        <w:br/>
        <w:t>büszke is volt rá. A legkeményebb banda járt tengeren Flinttel; maga az ördög is rettegett vol-</w:t>
        <w:br/>
        <w:t>na tenger</w:t>
      </w:r>
      <w:r>
        <w:rPr>
          <w:rFonts w:eastAsia="Times New Roman" w:cs="Times New Roman"/>
          <w:sz w:val="24"/>
          <w:szCs w:val="24"/>
          <w:lang w:val="hu-HU"/>
        </w:rPr>
        <w:t>re szállni velük. Nohát, mondhatom neked, nem szoktam hencegni, és. magad is lá-</w:t>
        <w:br/>
        <w:t xml:space="preserve">tod, milyen könnyen barátkozom. De mikor én szállásmester voltam!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Bárányok, s </w:t>
      </w:r>
      <w:r>
        <w:rPr>
          <w:rFonts w:eastAsia="Times New Roman" w:cs="Times New Roman"/>
          <w:sz w:val="24"/>
          <w:szCs w:val="24"/>
          <w:lang w:val="hu-HU"/>
        </w:rPr>
        <w:t xml:space="preserve">ez még </w:t>
        <w:br/>
        <w:t>mindig nem elég jó szó, olyanok voltak a Flint öreg kalózai. Ó, egészen nyugodtan érezhet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 </w:t>
        <w:br/>
        <w:t>magad az öreg John hajóján.</w:t>
        <w:br/>
        <w:tab/>
        <w:t>-- Nohát, most megmondhatom -- válaszolta a kölyök --, egy negyedrész ennyire sem tet-</w:t>
        <w:br/>
        <w:t>szett nekem ez az egész ügy, míg veled nem beszélgettem, John; de most itt a kezem rá.</w:t>
        <w:br/>
        <w:tab/>
        <w:t xml:space="preserve">- Derék kölyök vagy és okos is -- felelt Silver, és kezet rázott vele, de oly szívélyesen, </w:t>
        <w:br/>
        <w:t>hogy a hordó bele-rázkódott --, és soha nem láttam jobb formájú legényt, aki a szerencse lo-</w:t>
        <w:br/>
        <w:t>vagjai közé illik.</w:t>
        <w:br/>
        <w:tab/>
        <w:t>Ekkorra már kezdtem érteni a kifejezéseiket. Azon, hogy a ,;szerencse lovagja", ők nyíl-</w:t>
        <w:br/>
        <w:t>vánvalóan</w:t>
      </w:r>
      <w:r>
        <w:rPr>
          <w:rFonts w:eastAsia="Times New Roman" w:cs="Times New Roman"/>
          <w:sz w:val="24"/>
          <w:szCs w:val="24"/>
          <w:lang w:val="hu-HU"/>
        </w:rPr>
        <w:t xml:space="preserve"> sem többet, sem kevesebbet nem értettek, mint közönséges kalózt, és a kis jelenet, </w:t>
        <w:br/>
        <w:t xml:space="preserve">melyet végighallgattam, utolsó felvonása volt egy becsületes matróz megrontásának -- talán </w:t>
        <w:br/>
        <w:t>az utolsónak, aki még a hajón tartózkodott. De ami ezt a feltevést illeti, hamarosan megköny-</w:t>
        <w:br/>
        <w:t>nyebbültem, mert Silver füttyentésére egy harmadik ember lépett oda, és ült le melléjük.</w:t>
        <w:br/>
        <w:tab/>
        <w:t>-- Dickkel rendben vagyunk -- szólt Silver,</w:t>
        <w:br/>
        <w:tab/>
        <w:t xml:space="preserve">-- Ó, tudtam, hogy Dick közénk való -- válaszolt a kormányos, Israel Hands, hangja. -- </w:t>
        <w:br/>
        <w:t>Nem bolond ez a Dic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, nem bizony. -- Megforgatta a bagóját, és köpött egyet. -- De nézd </w:t>
        <w:br/>
        <w:t xml:space="preserve">csak -- folytatta --, valamit tudni akarok; Barbecue: meddig kell még nekünk játszani ezt a </w:t>
        <w:br/>
        <w:t>komédiát; mint egy átkozott markotányoshajón? Torkig vagyok már Smollett kapitánnyal. E-</w:t>
        <w:br/>
        <w:t>leget nyaggatott, a ménkőbe is! Be akarok menni abba a kabinba, be én Köll nekem az .ele-</w:t>
        <w:br/>
        <w:t>mózsiájuk meg a boruk meg minden.</w:t>
        <w:br/>
        <w:tab/>
        <w:t>-- Israel -- szólt Silver --, a fejed nem valami jó, sosem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is volt. De rám hallgatni azt </w:t>
        <w:br/>
        <w:t>tudsz, gondolom; legalábbis a két füled elég 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y hozzá. No, hát én csak annyit mondok: szé-</w:t>
        <w:br/>
        <w:t>pen lefekszel a kuckódba, keményen élsz, lágyan beszélsz, és józan maradsz, míg meg nem a-</w:t>
        <w:br/>
        <w:t>dom a jelszót, és erre mérget vehetsz, fiacskám.</w:t>
        <w:br/>
        <w:tab/>
        <w:t>-- No, hát nem is mondtam, hogy nem; vagy talán mondtam? -- dörmögte a kormányos. -- Csak azt kérdeztem, hogy mikor. Ezt mondom.</w:t>
        <w:br/>
        <w:tab/>
        <w:t xml:space="preserve">-- Mikor?! A mindenségit! -- kiáltott Silver. -- No jó, ha olyan nagyon akarod tudni, </w:t>
        <w:br/>
        <w:t xml:space="preserve">megmondom, hogy mikor. Itt van ez az elsőrendű tengerész. Smollett kapitány; ő irányítja az </w:t>
        <w:br/>
        <w:t>átkozott haj</w:t>
      </w:r>
      <w:r>
        <w:rPr>
          <w:rFonts w:eastAsia="Times New Roman" w:cs="Times New Roman"/>
          <w:sz w:val="24"/>
          <w:szCs w:val="24"/>
          <w:lang w:val="hu-HU"/>
        </w:rPr>
        <w:t>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at. Itt van a lovag és a doktor a térképpel és mifenével -- én nem tudom, hogy </w:t>
        <w:br/>
        <w:t>hol tartják. Te se tudod, mondod te. Jó, hát én úgy gondolom, ez a lovag és ez a doktor meg-</w:t>
        <w:br/>
        <w:t>találják a kincset, és segítenek is nekünk hajóra rakni, a mindenségit! 'Akkor aztán majd meg-</w:t>
        <w:br/>
        <w:t>látjuk. Ha biztos volnék felőletek, akkor még vissza is hajóztatnám magunkat Smollett kapi-</w:t>
        <w:br/>
        <w:t>tánnyal, mielőtt odavágnék.</w:t>
        <w:br/>
        <w:tab/>
        <w:t>-- Ejnye, hiszen mind tapasztalt tengerészek vagyunk, egytől egyig, úgy gondolom.</w:t>
        <w:br/>
        <w:tab/>
        <w:t xml:space="preserve">-- Mind komisz matrózok, ezt akartad </w:t>
      </w:r>
      <w:r>
        <w:rPr>
          <w:rFonts w:eastAsia="Times New Roman" w:cs="Times New Roman"/>
          <w:sz w:val="24"/>
          <w:szCs w:val="24"/>
          <w:lang w:val="hu-HU"/>
        </w:rPr>
        <w:t>m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dani -- horkantott Silver. -- El tudunk kormá-</w:t>
        <w:br/>
        <w:t xml:space="preserve">nyozni valahogyan, de ki adja meg az irányt? Ezen csúsztok el mind, uracskáim, az elsőtől az </w:t>
        <w:br/>
        <w:t xml:space="preserve">utolsóig. Ha rajtam állna, akkor hagynám, hogy Smollett kapitány legalábbis a passzát-szelek </w:t>
        <w:br/>
        <w:t>sodrába visszavigye</w:t>
      </w:r>
      <w:r>
        <w:rPr>
          <w:rFonts w:eastAsia="Times New Roman" w:cs="Times New Roman"/>
          <w:sz w:val="24"/>
          <w:szCs w:val="24"/>
          <w:lang w:val="hu-HU"/>
        </w:rPr>
        <w:t xml:space="preserve">n minket, akkor nem történhetnék meg az az átkozott eltévedés, és az, </w:t>
        <w:br/>
        <w:t>hogy napi egykanálnyi vízzel kell beérni. De ismerem a fajtátokat. Ezért végzek velük a szi-</w:t>
        <w:br/>
        <w:t>geten, mihelyt a pénz a fedélzeten van; pedig hát kár. De ti nem nyugosztok, míg le nem isz-</w:t>
        <w:br/>
        <w:t>szátok magatokat: Fene belétek; kevereg a gyomrom, hogy ilyenekkel kell együtt vitorláz-</w:t>
        <w:br/>
        <w:t>nom!</w:t>
        <w:br/>
        <w:tab/>
        <w:t>-- Csigavér, Hosszú John! -- kiáltott Israel. -- Ki keresztezi az utadat?</w:t>
        <w:br/>
        <w:tab/>
        <w:t>--, Hát mit gondoltok, hány hatalmas hajót láttam én már összezúgva és hány büszke fic-</w:t>
        <w:br/>
        <w:t xml:space="preserve">kót aszalódni a napon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 Kivégzések kikötőjében?! -</w:t>
      </w:r>
      <w:r>
        <w:rPr>
          <w:rFonts w:eastAsia="Times New Roman" w:cs="Times New Roman"/>
          <w:sz w:val="24"/>
          <w:szCs w:val="24"/>
          <w:lang w:val="hu-HU"/>
        </w:rPr>
        <w:t xml:space="preserve">- kiáltotta Silver. -- És mindez mindig a </w:t>
        <w:br/>
        <w:t xml:space="preserve">miatt a nagy sietség miatt. Minden csak hamar, hamar, hamar! Figyeltek rám? Én láttam már </w:t>
        <w:br/>
        <w:t xml:space="preserve">egyet-mást a tengeren, láttam bizony. Ha csak kis ideig nyugton maradtok, csak addig, míg a </w:t>
        <w:br/>
        <w:t xml:space="preserve">szél sodrába visszakerülünk, akkor mind hintóban járhattok utána; úgy bizony. De ti nem ezt </w:t>
        <w:br/>
        <w:t>akarjátok. Rumot akartok a pofátokba holnap, aztán bánjátok is; ha lógtok.</w:t>
        <w:br/>
        <w:tab/>
        <w:t xml:space="preserve">-- Mindenki tudja, hogy jól prédikálsz, John; de voltak többen, akik éppolyan jól értettek </w:t>
        <w:br/>
        <w:t xml:space="preserve">a hajózás mesterségéhez, mint te -- mondta Israel. -- És azok szerették a cirkuszt, igen. Nem </w:t>
        <w:br/>
        <w:t>voltak olyan dölyfösek, és nem vetették meg az italt, hanem szerették a mulatozást, mint vi-</w:t>
        <w:br/>
        <w:t xml:space="preserve">dám cimborákhoz illik. Mindegyik ilye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</w:t>
        <w:br/>
        <w:tab/>
        <w:t xml:space="preserve">-- Úgy? -- kérdezte Silver. -- No és hol vannak most? Pew ilyen volt, és koldusként halt </w:t>
        <w:br/>
        <w:t>meg, Flint is, őt meg a rum ölte meg, Savannah-ban. Derék fiúk voltak, az igaz! De hol van-</w:t>
        <w:br/>
        <w:t>nak most?</w:t>
        <w:br/>
        <w:tab/>
        <w:t>-- És hogy tesszük el őket láb alól -- kérdezte Dick --, mit csinálunk velük?</w:t>
        <w:br/>
        <w:tab/>
        <w:t xml:space="preserve">-- Ez az én emberem! -- kiáltott a szakács elismerően. - Ezt nevezem üzleti érzéknek. Hát </w:t>
        <w:br/>
        <w:t xml:space="preserve">mit gondoltok? Partra tesszük őket egy lakatlan szigeten? Ez England kapitány módszere </w:t>
        <w:br/>
        <w:t xml:space="preserve">volt. Vagy lemészároljuk őket, mint megannyi barmot? </w:t>
      </w:r>
      <w:r>
        <w:rPr>
          <w:rFonts w:eastAsia="Times New Roman" w:cs="Times New Roman"/>
          <w:sz w:val="24"/>
          <w:szCs w:val="24"/>
          <w:lang w:val="hu-HU"/>
        </w:rPr>
        <w:t>Í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 tett volna Flint vagy Billy Bones.</w:t>
        <w:br/>
        <w:tab/>
        <w:t xml:space="preserve">-- Billy, az értett is hozzá -- szólt Israel. -- Az volt a szavajárása: "A halott nem harap." </w:t>
        <w:br/>
        <w:t>No, de most ő maga is halott; most aztán tudja, mi igaz ebből, mi nem; és ha volt izgága em-</w:t>
        <w:br/>
        <w:t xml:space="preserve">ber, aki révbe ért, az Billy </w:t>
      </w:r>
      <w:r>
        <w:rPr>
          <w:rFonts w:eastAsia="Times New Roman" w:cs="Times New Roman"/>
          <w:sz w:val="24"/>
          <w:szCs w:val="24"/>
          <w:lang w:val="hu-HU"/>
        </w:rPr>
        <w:t>volt.</w:t>
        <w:br/>
        <w:tab/>
        <w:t>-- Igazad van -- mondta Silver. -- Kemény volt és elszánt. Hanem idehallgass: én jó em-</w:t>
        <w:br/>
        <w:t xml:space="preserve">ber vagyok . . . úriember, ahogy mondani szoktátok . . ., de most komoly dologról van szó. A </w:t>
        <w:br/>
        <w:t>köteleség kötelesség, cimborák. Én a halálra szavazok. Ha már a par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ment tagja leszek, és a </w:t>
        <w:br/>
        <w:t xml:space="preserve">saját hintómban kocsikázok, nem akarom, hogy ezek közül a tengeri jogászok közül akár egy </w:t>
        <w:br/>
        <w:t xml:space="preserve">is hazajöjjön váratlanul, mint ördög az imádság közepébe. Várni! Ezt mondom én; de mikor </w:t>
        <w:br/>
        <w:t>eljön az ideje, akkor csak nyugodtan kizsigerelni őket.</w:t>
        <w:br/>
        <w:tab/>
        <w:t>-- John -- kiáltott a kormányos --, férfi vagy a talpadon!</w:t>
        <w:br/>
        <w:tab/>
        <w:t>-- Megállj csak, Israel, majd látsz te még különb dolgokat . is -- szólt Silver. -- Csak e-</w:t>
        <w:br/>
        <w:t>gyet kötök ki magamnak. Trelawneyt magamnak követelem. Az ő borjúfejét ezzel a két ke-</w:t>
        <w:br/>
        <w:t xml:space="preserve">zemmel </w:t>
      </w:r>
      <w:r>
        <w:rPr>
          <w:rFonts w:eastAsia="Times New Roman" w:cs="Times New Roman"/>
          <w:sz w:val="24"/>
          <w:szCs w:val="24"/>
          <w:lang w:val="hu-HU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szálom le a testéről. Dick -- tette hozzá félbeszakítva önmagát --, ugorj csak, mint </w:t>
        <w:br/>
        <w:t>derék kölyökhöz illik, és hozz nekem egy almát, hogy megnedvesítsem a torkomat.</w:t>
        <w:br/>
        <w:tab/>
        <w:t xml:space="preserve">Képzelhetitek, milyen rémület fogott el! Kiugrom és elrohanok, ha össze tudtam volna </w:t>
        <w:br/>
        <w:t>szedni az erőmet: de szívem és tagjaim valósággal megdermedtek. Halottam, amint Dick föl-</w:t>
        <w:br/>
        <w:t>emelkedik, kezd fölkászálódni, de akkor valaki alighanem visszanyomta, és Hands hangját le-</w:t>
        <w:br/>
        <w:t>hetett hallani, amint felkiáltott:</w:t>
        <w:br/>
        <w:tab/>
        <w:t>-- Ó, hagyd a pokolba! Ne szopogasd az</w:t>
      </w:r>
      <w:r>
        <w:rPr>
          <w:rFonts w:eastAsia="Times New Roman" w:cs="Times New Roman"/>
          <w:sz w:val="24"/>
          <w:szCs w:val="24"/>
          <w:lang w:val="hu-HU"/>
        </w:rPr>
        <w:t>t a vacakságot, John.</w:t>
        <w:br/>
        <w:tab/>
        <w:t>-- Igyunk inkább egy kis rumot.</w:t>
        <w:br/>
        <w:tab/>
        <w:t xml:space="preserve">-- Dick -- mondta Silver --, megbízom benned. Figyelmeztetlek, hogy meg van mércézve </w:t>
        <w:br/>
        <w:t>a hordócska. Itt a kulcs, megtölthetsz egy kis kannát, és fölhozod.</w:t>
        <w:br/>
        <w:tab/>
        <w:t xml:space="preserve">Nagy rémületemben is átvillant agyamon a gondolat: bizonyára Mr. Arrow is így jutott a </w:t>
        <w:br/>
        <w:t>pálinkához, amely aztán tönkretette.</w:t>
        <w:br/>
        <w:tab/>
        <w:t>Dick csak rövid ideig maradt távol, azalatt pedig Israel közvetlenül a szakács fülébe sut-</w:t>
        <w:br/>
        <w:t>togott. Csak egy-két szót kaphattam el, és mégis megtudtam néhány fontos újságot; mer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-</w:t>
        <w:br/>
        <w:t>gyéb beszédtöredékek mellett, melyek mind ugyanarra a szándékra vonatkoztak, ez az össze-</w:t>
        <w:br/>
        <w:t>függő mondat volt hallható: "Azok közül egy sem akar csatlakozni."</w:t>
        <w:br/>
        <w:tab/>
        <w:t xml:space="preserve">Tehát még mindig voltak hűséges emberek a hajón. Mikor Dick visszatért, a hármas </w:t>
        <w:br/>
        <w:t>mindegyik t</w:t>
      </w:r>
      <w:r>
        <w:rPr>
          <w:rFonts w:eastAsia="Times New Roman" w:cs="Times New Roman"/>
          <w:sz w:val="24"/>
          <w:szCs w:val="24"/>
          <w:lang w:val="hu-HU"/>
        </w:rPr>
        <w:t xml:space="preserve">agja, egyik a másik után, fogta a kancsót, és ivott -- egyik a "Szerencsére", másik </w:t>
        <w:br/>
        <w:t xml:space="preserve">az "öreg Flintre", míg maga Silver, mint valami dalocskát hangoztatta: "Igyunk magunkra, és </w:t>
        <w:br/>
        <w:t>lesd a szelet; a pénzt zsebeled, a kalácsot nyeled."</w:t>
        <w:br/>
        <w:tab/>
        <w:t>Ugyanakkor valami világo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ág érte a szememet a hordóban; föltekintettem, és láttam: </w:t>
        <w:br/>
        <w:t>fölkelt a hold; beezüstözte a farvitorla tetejét, és fehéren csillogott az elülső vitorla szélol-</w:t>
        <w:br/>
        <w:t>dalán; csaknem ugyanebben a pillanatban fölhangzott a figyelő őr kiáltása: "Föld, hahó!"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>HADITANÁCS</w:t>
      </w:r>
    </w:p>
    <w:p>
      <w:pPr>
        <w:pStyle w:val="Normal"/>
        <w:tabs>
          <w:tab w:val="clear" w:pos="720"/>
          <w:tab w:val="left" w:pos="426" w:leader="none"/>
          <w:tab w:val="right" w:pos="8440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 xml:space="preserve">Egyszerre zajos lábdobogás hallatszott a fedélzeten. Hallottam, amint az emberek dübörögve </w:t>
        <w:br/>
        <w:t>tódultak fel a hátsó kabinokból. Ekkor én egy szempillantás alatt kiugrottam hordómból, le-</w:t>
        <w:br/>
        <w:t xml:space="preserve">buktam az elülső vitorla mögé, négykézláb másztam a kormány felé, és éppen jókor bújtam ki </w:t>
        <w:br/>
        <w:t xml:space="preserve">a nyílt fedélzeten, hogy csatlakozhassam Hunterhoz és Livesey doktorhoz, akik a hajó orra </w:t>
        <w:br/>
        <w:t>felé rohantak.</w:t>
        <w:br/>
        <w:t xml:space="preserve"> </w:t>
        <w:tab/>
        <w:t xml:space="preserve">Itt már összegyűlt az egész legénység. A hold feljöttével csaknem egyidejűleg eloszlott a </w:t>
        <w:br/>
        <w:t>köd is. Messze, tőlünk délnyugatra, egymástól néhány mérföldnyire két alacsony dombot lát-</w:t>
        <w:br/>
        <w:t>tunk és mögöttünk egy harmadik, magasabb dombot, amelynek csúcsát még mindig köd borí-</w:t>
        <w:br/>
        <w:t>totta. Mind a három domb alakja élesen és kúpszerűen rajzolódott ki.</w:t>
        <w:br/>
        <w:tab/>
        <w:t>Ennyit láttam, szinte álomban, mert m</w:t>
      </w:r>
      <w:r>
        <w:rPr>
          <w:rFonts w:eastAsia="Times New Roman" w:cs="Times New Roman"/>
          <w:sz w:val="24"/>
          <w:szCs w:val="24"/>
          <w:lang w:val="hu-HU"/>
        </w:rPr>
        <w:t>é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indig nem tértem magamhoz iszonyatos félel-</w:t>
        <w:br/>
        <w:t xml:space="preserve">memből, mely egy-két perccel azelőtt hatalmában tartott. Azután Smollett kapitány hangját </w:t>
        <w:br/>
        <w:t xml:space="preserve">hallottam, amint parancsokat osztogatott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 xml:space="preserve">néhány fokkal jobban nekifeküdt a </w:t>
        <w:br/>
        <w:t>szélnek, és most olyan irányban haladt, hogy éppen a sziget keleti oldalát kellett elérnie.</w:t>
        <w:br/>
        <w:tab/>
        <w:t>-- Most pedig, emberek -- szólt a kapitány, mikor mindenki a helyén volt --, van-e köz-</w:t>
        <w:br/>
        <w:t>tetek valaki, aki már látta ezt a szigetet?</w:t>
        <w:br/>
        <w:tab/>
        <w:t xml:space="preserve">-- Én, uram -- válaszolt Silver. -- Vizet vettem itt fel egy kereskedelmi hajóra, melyen </w:t>
        <w:br/>
        <w:t>szakács voltam.</w:t>
        <w:br/>
        <w:tab/>
        <w:t>-- A horgonyzóhely, ha jól sejtem, a déli oldalon van; egy kis szigetecske mögött? -- kér-</w:t>
        <w:br/>
        <w:t>dezte a kapitány.</w:t>
        <w:br/>
        <w:tab/>
        <w:t xml:space="preserve">-- Igen, uram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Csontváz-sziget</w:t>
      </w:r>
      <w:r>
        <w:rPr>
          <w:rFonts w:eastAsia="Times New Roman" w:cs="Times New Roman"/>
          <w:sz w:val="24"/>
          <w:szCs w:val="24"/>
          <w:lang w:val="hu-HU"/>
        </w:rPr>
        <w:t>nek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nevezik. Egykor kalóztanya volt, és dolgozott a ha-</w:t>
        <w:br/>
        <w:t xml:space="preserve">jónkon egy tengerész, aki ismerte az összes itteni neveket. Az a domb ott észak felé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lő-</w:t>
        <w:br/>
        <w:t xml:space="preserve">árboc-halom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rt három domb van itt egy sorban, és déli irányban vonulnak, elő-, fő- és </w:t>
        <w:br/>
        <w:t>hátsó árboc, uram. De a főhalmot . . ., az a vastag ott ni . . ., a felhővel a tetejé</w:t>
      </w:r>
      <w:r>
        <w:rPr>
          <w:rFonts w:eastAsia="Times New Roman" w:cs="Times New Roman"/>
          <w:sz w:val="24"/>
          <w:szCs w:val="24"/>
          <w:lang w:val="hu-HU"/>
        </w:rPr>
        <w:t xml:space="preserve">n . . ., általában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Messzelá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k nevezik, mert ott tartották a figyelőiket, mikor a hajójuk itt horgonyzott, tisz-</w:t>
        <w:br/>
        <w:t>togatás céljából. Mert engedelmével, uram; itt tisztogatták meg mindig a hajójukat.</w:t>
        <w:br/>
        <w:tab/>
        <w:t>-- Van nálam egy térkép -- szólt Smollett kapitány --, nézze meg, ez az a hely?</w:t>
        <w:br/>
        <w:tab/>
        <w:t>Hos</w:t>
      </w:r>
      <w:r>
        <w:rPr>
          <w:rFonts w:eastAsia="Times New Roman" w:cs="Times New Roman"/>
          <w:sz w:val="24"/>
          <w:szCs w:val="24"/>
          <w:lang w:val="hu-HU"/>
        </w:rPr>
        <w:t xml:space="preserve">szú John szeme majd kiugrott, mikor átvette a térképet; de, mert a papiros egészen </w:t>
        <w:br/>
        <w:t>újnak látszott, rögtön tudtam, hogy csalódás vár rá.</w:t>
        <w:br/>
        <w:tab/>
        <w:t xml:space="preserve">Ez nem az a térkép volt, melyet mi Billy Bones ládájában találtunk, hanem annak pontos </w:t>
        <w:br/>
        <w:t>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solata. Minden meg volt jelölve rajta -- nevek, magaslatok, szorosok -, csak a vörös ke-</w:t>
        <w:br/>
        <w:t>resztek és a széljegyzetek hiányoztak. Bármennyire bosszankodott is Silver, volt annyi lel-</w:t>
        <w:br/>
        <w:t>kiereje, hogy eltitkolja.</w:t>
        <w:br/>
        <w:tab/>
        <w:t xml:space="preserve">-- Igen, uram -- mondta --, ez az, minden bizonnyal; nagyon szépen rajzolták meg. Kinek </w:t>
        <w:br/>
        <w:t xml:space="preserve">a munkája lehet, kíváncsi vagyok rá. A kalózok az ilyesmihez túlságosan tudatlanok voltak. </w:t>
        <w:br/>
        <w:t>Aha, itt van "Kidd kapitány horgonyzóhelye" -- pontosan így nevezte tengerésztársam is. In-</w:t>
        <w:br/>
        <w:t>nen erős áramlat visz déli i</w:t>
      </w:r>
      <w:r>
        <w:rPr>
          <w:rFonts w:eastAsia="Times New Roman" w:cs="Times New Roman"/>
          <w:sz w:val="24"/>
          <w:szCs w:val="24"/>
          <w:lang w:val="hu-HU"/>
        </w:rPr>
        <w:t>r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yba és aztán megint északra a nyugati part mentén. Igaza volt </w:t>
        <w:br/>
        <w:t>uram - mondta --; mikor a szél irányában maradt, és a sziget széloldali partja felé tartott. Leg-</w:t>
        <w:br/>
        <w:t>alábbis, ha az volt a szándéka hogy horgonyt vessen, és itt vesztegeljen, mert erre bizony eze-</w:t>
        <w:br/>
        <w:t>ken a vizeken nincs alkalmasabb hely.</w:t>
        <w:br/>
        <w:tab/>
        <w:t>-- Köszönöm, barátom -- szólt Smollett kapitány: -- Később is igénybe fogóm vermi a se-</w:t>
        <w:br/>
        <w:t xml:space="preserve">gítségét. Elmehet. </w:t>
        <w:br/>
        <w:tab/>
        <w:t>Megdöbbentem azon, hogy milyen hidegvérrel vallotta be Hosszú John a szigetre vonat-</w:t>
        <w:br/>
        <w:t>kozó ismereteit; és</w:t>
      </w:r>
      <w:r>
        <w:rPr>
          <w:rFonts w:eastAsia="Times New Roman" w:cs="Times New Roman"/>
          <w:sz w:val="24"/>
          <w:szCs w:val="24"/>
          <w:lang w:val="hu-HU"/>
        </w:rPr>
        <w:t xml:space="preserve"> 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 kell vallanom, csaknem kivert a verejték, mikor láttam, hogy éppen fe-</w:t>
        <w:br/>
        <w:t>lém közeledik. Bár-semmiképpen sem tudhatta, hogy az almás hordóból kihallgattam tanács-</w:t>
        <w:br/>
        <w:t xml:space="preserve">kozásukat, mégis ekkor már úgy borzadtam kegyetlenségétől, kétszínűségétől és hatalmától, </w:t>
        <w:br/>
        <w:t>ho</w:t>
      </w:r>
      <w:r>
        <w:rPr>
          <w:rFonts w:eastAsia="Times New Roman" w:cs="Times New Roman"/>
          <w:sz w:val="24"/>
          <w:szCs w:val="24"/>
          <w:lang w:val="hu-HU"/>
        </w:rPr>
        <w:t>gy mikor kezét a karomra tette, alig tudtam leplezni megrettenésemet.</w:t>
        <w:br/>
        <w:tab/>
        <w:t>-- Hej -- mondotta --, ez aztán a kedves kis hely, ez a sziget . . . kedves kis hely egy part-</w:t>
        <w:br/>
        <w:t>raszálló legény számára . . . Itt fürödhetsz, fára mászhatsz, vadkecskére vadászhatsz, és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o-</w:t>
        <w:br/>
        <w:t>kon a dombokon úgy ugrálhatsz magad is, mint a kecske. Micsoda? Még engem is fiatallá va-</w:t>
        <w:br/>
        <w:t xml:space="preserve">rázsol: majdhogynem elfelejtem a falábamat. Majdhogynem . . . Az bizony remek dolog, ha </w:t>
        <w:br/>
        <w:t xml:space="preserve">valaki fiatal, és tíz lábujja van, erre mérget vehetsz. Ha egy kis fölfedező útra akarsz indulni, </w:t>
        <w:br/>
        <w:t>csak szólj az öreg Johnnak, ő majd ad egy kis útravaló elemózsiát.</w:t>
        <w:br/>
        <w:tab/>
        <w:t>Azzal barátságosan vállamra veregetve tovább bicegett, és leereszkedett a hajó belsejébe.</w:t>
        <w:br/>
        <w:tab/>
        <w:t xml:space="preserve">Smollett kapitány, a lovag és Livesey doktor beszélgettek a fedélzet </w:t>
      </w:r>
      <w:r>
        <w:rPr>
          <w:rFonts w:eastAsia="Times New Roman" w:cs="Times New Roman"/>
          <w:sz w:val="24"/>
          <w:szCs w:val="24"/>
          <w:lang w:val="hu-HU"/>
        </w:rPr>
        <w:t>h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só részén, és bár-</w:t>
        <w:br/>
        <w:t>mennyire égtem is a vágytól, hogy elmondjam nekik, amit hallottam, nem mertem őket nyíl-</w:t>
        <w:br/>
        <w:t xml:space="preserve">tan félbeszakítani. Mialatt még mindig azon töprengtem, hogy valami elfogadható kifogást </w:t>
        <w:br/>
        <w:t>találjak; Livesey doktor odaszólított maga mellé. Lent felejtette a pipáját, és minthogy a do-</w:t>
        <w:br/>
        <w:t xml:space="preserve">hány rabja volt, arra akart kérni, hogy hozzam föl neki; de mihelyt elég közel értem hozzá, </w:t>
        <w:br/>
        <w:t>ahhoz, hogy beszélhessek, és mások mégse hallhassanak meg, rögtön kitört belőlem a szó.</w:t>
        <w:br/>
        <w:tab/>
        <w:t>-- Doktor úr, engedje meg, hogy be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ljek. Vigye le a kapitányt és a lovagot a kabinba, </w:t>
        <w:br/>
        <w:t>és aztán találjon valami ürügyet, hogy lehívathasson engem. Borzalmas hírt kell közölnöm.</w:t>
        <w:br/>
        <w:tab/>
        <w:t>A doktor kissé elsápadt, de a következő pillanatban visszanyerte önuralmát.</w:t>
        <w:br/>
        <w:tab/>
        <w:t>-- Köszönöm, Jim -- szólt hozzám fordulva egész hangosan --, csak ezt akartam tudni -- mintha valami kérdésére feleltem volna meg.</w:t>
        <w:br/>
        <w:tab/>
        <w:t>Ezzel sarkon fordult, és a másik kettőhöz csatlakozott. Egy ideig beszélgettek, és bár e-</w:t>
        <w:br/>
        <w:t>gyikük sem mutatott megdöbbenést, a hangját sem emelte fel, még csa</w:t>
      </w:r>
      <w:r>
        <w:rPr>
          <w:rFonts w:eastAsia="Times New Roman" w:cs="Times New Roman"/>
          <w:sz w:val="24"/>
          <w:szCs w:val="24"/>
          <w:lang w:val="hu-HU"/>
        </w:rPr>
        <w:t xml:space="preserve">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füttyentést sem </w:t>
        <w:br/>
        <w:t xml:space="preserve">hallatott, mégis bizonyos voltam felőle, hogy Livesey doktor közölte velük a kérésemet; mert </w:t>
        <w:br/>
        <w:t>rögtön ezután a kapitány valami rendelkezést adott Job Andersonnak, és erre a jelzősíp az e-</w:t>
        <w:br/>
        <w:t>gész legénységet a fedélzetre szólította.</w:t>
        <w:br/>
        <w:tab/>
        <w:t xml:space="preserve">-- Fiúk! -- szólt Smollett kapitány. -- Néhány szavam van hozzátok. Ez a föld, melyet </w:t>
        <w:br/>
        <w:t>megpillantottunk; utazásunk célja. Trelawney úr, aki, mint mindnyájan tudjuk, bőkezű úri-</w:t>
        <w:br/>
        <w:t>ember, éppen most kérdezett tőlem egyet-mást, és mivel elmondhattam neki, hogy a f</w:t>
      </w:r>
      <w:r>
        <w:rPr>
          <w:rFonts w:eastAsia="Times New Roman" w:cs="Times New Roman"/>
          <w:sz w:val="24"/>
          <w:szCs w:val="24"/>
          <w:lang w:val="hu-HU"/>
        </w:rPr>
        <w:t>e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lze-</w:t>
        <w:br/>
        <w:t xml:space="preserve">ten minden ember, fönt is, lent is, egyaránt teljesítette a kötelességét, méghozzá úgy, hogy </w:t>
        <w:br/>
        <w:t>jobban kívánni sem lehet, nos hát . . . ő meg én meg a doktor; lemegyünk a kabinba, hogy i-</w:t>
        <w:br/>
        <w:t>gyunk a ti egészségetekre, és ti is kaptok grogot, hogy igyatok a mi egészségünkre és szeren-</w:t>
        <w:br/>
        <w:t>csénkre. Megmondom én nektek, hogy mit gondolok erről: én bizony ezt nagyon derék do-</w:t>
        <w:br/>
        <w:t>lognak tartom. És ha ti is úgy vélekedtek, mint én, akkor kiáltsatok lelkes tengerész-éljent ar-</w:t>
        <w:br/>
        <w:t>ra az úriemberre, akinek ezt köszönhetjük</w:t>
      </w:r>
      <w:r>
        <w:rPr>
          <w:rFonts w:eastAsia="Times New Roman" w:cs="Times New Roman"/>
          <w:sz w:val="24"/>
          <w:szCs w:val="24"/>
          <w:lang w:val="hu-HU"/>
        </w:rPr>
        <w:t>.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 xml:space="preserve">Az "éljen" -- természetesen -- felharsant; és olyan hangos és szívből jövő volt, hogy be </w:t>
        <w:br/>
        <w:t>kell vallanom, alig tudtam elhinni, hogy ugyanezek az emberek a vérünkre szomjaznak.</w:t>
        <w:br/>
        <w:tab/>
        <w:t>-- Meg egy éljent Smollett kapitányra! -- kiáltotta Hosszú John, miután az első elhang-</w:t>
        <w:br/>
        <w:t>zott.</w:t>
        <w:br/>
        <w:tab/>
        <w:t>Ezt is éppolyan lelkesen kiáltották.</w:t>
        <w:br/>
        <w:tab/>
        <w:t xml:space="preserve">Erre a három úriember lement a kabinba, és nem sokkal később parancs jött, hogy Jim </w:t>
        <w:br/>
        <w:t>Hawkinsot hívatják.</w:t>
        <w:br/>
        <w:tab/>
        <w:t>Mindhármukat az asztal körül ülve találtam; egy üveg spanyol bor és egy kis malaga-</w:t>
        <w:br/>
        <w:t>szőlő volt</w:t>
      </w:r>
      <w:r>
        <w:rPr>
          <w:rFonts w:eastAsia="Times New Roman" w:cs="Times New Roman"/>
          <w:sz w:val="24"/>
          <w:szCs w:val="24"/>
          <w:lang w:val="hu-HU"/>
        </w:rPr>
        <w:t xml:space="preserve"> 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őttük; a doktor ontotta a füstöt, parókája az ölében feküdt, és ez, tudtam, mindig </w:t>
        <w:br/>
        <w:t>azt jelentette, hogy izgatott. A hátsó ablakot kinyitották, mert meleg és holdfényes volt az éj-</w:t>
        <w:br/>
        <w:t>szaka.</w:t>
        <w:br/>
        <w:tab/>
        <w:t>-- Nos, Hawkins -- szólt a lovag --, neked valami mondanivalód van. Ki vele!</w:t>
        <w:br/>
        <w:tab/>
        <w:t>Engedelmeskedtem a fölszólításnak, és amilyen röviden csak tudtam, elmondtam Silve-</w:t>
        <w:br/>
        <w:t xml:space="preserve">rék beszélgetésének minden részletét. Senki sem szakított félbe, míg be nem fejeztem, sőt </w:t>
        <w:br/>
        <w:t>még csak meg sem moccant egyikük sem; kezdettől végig nem vették le</w:t>
      </w:r>
      <w:r>
        <w:rPr>
          <w:rFonts w:eastAsia="Times New Roman" w:cs="Times New Roman"/>
          <w:sz w:val="24"/>
          <w:szCs w:val="24"/>
          <w:lang w:val="hu-HU"/>
        </w:rPr>
        <w:t xml:space="preserve"> 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lam a szemüket.</w:t>
        <w:br/>
        <w:tab/>
        <w:t>--- Jim -- szólt végre Livesey doktor --, foglalj helyet.</w:t>
        <w:br/>
        <w:tab/>
        <w:t xml:space="preserve">És leültettek az asztalhoz, maguk közé, töltöttek nekem egy pohár bort, és teletömték a </w:t>
        <w:br/>
        <w:t>kezemet malaga. szőlővel. És mind a hárman, egyik a másik után, egy-egy meghajlással meg-</w:t>
      </w:r>
      <w:r>
        <w:rPr>
          <w:rFonts w:eastAsia="Times New Roman" w:cs="Times New Roman"/>
          <w:sz w:val="24"/>
          <w:szCs w:val="24"/>
          <w:lang w:val="hu-HU"/>
        </w:rPr>
        <w:br/>
        <w:t>köszönve jó szolgálatomat, az én egészségemre, szerencsémre és bátorságomra ittak.</w:t>
        <w:br/>
        <w:tab/>
        <w:t xml:space="preserve">-- Nos, kapitány -- szólt a lovag --, önnek volt igaza, és én tévedtem. Beismerem, hogy </w:t>
        <w:br/>
        <w:t>szamár vagyok, és várom az ön rendelkezéseit.</w:t>
        <w:br/>
        <w:tab/>
        <w:t>-- Én éppen olyan szamár vagyok. u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 -- válaszolta a kapitány. -- Sohasem hallottam </w:t>
        <w:br/>
        <w:t xml:space="preserve">még olyan legénységről, amely, ha fellázadni készült, bizonyos jelekkel el ne árulta volna </w:t>
        <w:br/>
        <w:t xml:space="preserve">magát előre olyan ember előtt, akinek helyén van a szeme, hogy meglássa a galádságot, és </w:t>
        <w:br/>
        <w:t>megtegye a kellő lépéseket. De ezt a legénységet tette hozzá - egyszerűen nem értem.</w:t>
        <w:br/>
        <w:tab/>
        <w:t>-- Kapitány -- mondta a doktor --, engedelmével: itt Silverről van szó. Nagyon figyelem-</w:t>
        <w:br/>
        <w:t>reméltó ember . . . -- Valóban, figyelemreméltó látvány lesz, ha majd egy vitorla keresztrúd-</w:t>
        <w:br/>
        <w:t>ján fog l</w:t>
      </w:r>
      <w:r>
        <w:rPr>
          <w:rFonts w:eastAsia="Times New Roman" w:cs="Times New Roman"/>
          <w:sz w:val="24"/>
          <w:szCs w:val="24"/>
          <w:lang w:val="hu-HU"/>
        </w:rPr>
        <w:t>ó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i, uram -- felelte a kapitány. -- De ezek csak szavak, és nem vezetnek semmire. </w:t>
        <w:br/>
        <w:t>Három-négy dolgot látok, amit tekintetbe kell venni, és Trelawney úr engedelmével meg fo-</w:t>
        <w:br/>
        <w:t>gom nevezni őket.</w:t>
        <w:br/>
        <w:tab/>
        <w:t>-- Ön a kapitány, uram, öné az első szó -- mondta Trelawney úr méltóságteljesen.</w:t>
        <w:br/>
        <w:tab/>
        <w:t xml:space="preserve">-- Először is -- kezdte Smollett úr --, tovább kell folytatnunk utazásunkat, mert már nem </w:t>
        <w:br/>
        <w:t xml:space="preserve">fordulhatunk vissza. Mihelyt kiadnám a parancsot visszafordulásra, azonnal fellázadnának. </w:t>
        <w:br/>
        <w:t xml:space="preserve">Másodszor: van időnk, legalábbis addig, amíg a kincset </w:t>
      </w:r>
      <w:r>
        <w:rPr>
          <w:rFonts w:eastAsia="Times New Roman" w:cs="Times New Roman"/>
          <w:sz w:val="24"/>
          <w:szCs w:val="24"/>
          <w:lang w:val="hu-HU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 nem találták. Harmadszor, van-</w:t>
        <w:br/>
        <w:t xml:space="preserve">nak még hűséges embereink is. Mert hát, uram, előbb vagy utóbb úgyis verekedésre kerül a </w:t>
        <w:br/>
        <w:t xml:space="preserve">sor; és az én indítványom az, hogy ragadjuk üstökön az alkalmat, ahogyan mondani szokás, </w:t>
        <w:br/>
        <w:t>és egy szép napon, mikor legkevésbé várják</w:t>
      </w:r>
      <w:r>
        <w:rPr>
          <w:rFonts w:eastAsia="Times New Roman" w:cs="Times New Roman"/>
          <w:sz w:val="24"/>
          <w:szCs w:val="24"/>
          <w:lang w:val="hu-HU"/>
        </w:rPr>
        <w:t xml:space="preserve">, csapjunk közéjük. Gondolom, számíthatunk az </w:t>
        <w:br/>
        <w:t>ön hazulról hozott szolgáira, Trelawney úr?</w:t>
        <w:br/>
        <w:tab/>
        <w:t>-- Mint enmagamra -- jelentette ki az uraság.</w:t>
        <w:br/>
        <w:tab/>
        <w:t>-- Három ember -- számítgatta a kapitány --, velünk együtt hét, ezt a Hawkinsot is bele-</w:t>
        <w:br/>
        <w:t>számítva. Most lássuk csak,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 becsületes a legénység közül.</w:t>
        <w:br/>
        <w:t xml:space="preserve">- Legvalószínűbb, hogy Trelawney saját emberei -- mondotta a doktor. -- Azok, akiket akkor </w:t>
        <w:br/>
        <w:t>fogadott föl, mikor még nem botlott bele Silverbe.</w:t>
        <w:br/>
        <w:tab/>
        <w:t>-- Nem -- felelte az uraság --, éppen Hands volt az egyik emberem.</w:t>
        <w:br/>
        <w:tab/>
        <w:t>-- Én is azt hittem, hogy Handsben megbízhatom -- tette hozzá a kapitány.</w:t>
        <w:br/>
        <w:tab/>
        <w:t xml:space="preserve">-- És ha az ember meggondolja, hogy ezek valamennyien angolok! -- tört ki a lovag: -- </w:t>
        <w:br/>
        <w:t>Uram, legszívesebben az egész hajót a levegőbe röpíteném!</w:t>
        <w:br/>
        <w:tab/>
        <w:t xml:space="preserve">-- Hát uraim -- szólt a kapitány --, sok jót </w:t>
      </w:r>
      <w:r>
        <w:rPr>
          <w:rFonts w:eastAsia="Times New Roman" w:cs="Times New Roman"/>
          <w:sz w:val="24"/>
          <w:szCs w:val="24"/>
          <w:lang w:val="hu-HU"/>
        </w:rPr>
        <w:t>n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mondhatok. Türelemmel kell várnunk, en-</w:t>
        <w:br/>
        <w:t>gedelmükkel, és jól nyitvatartani a szemünket. Tudom, hogy ez próbára .teszi az embert. Kel-</w:t>
        <w:br/>
        <w:t>lemesebb. lenne nyomban közibük vágni. De ezen nem segíthetünk: előbb meg kell ismer-</w:t>
        <w:br/>
        <w:t>nünk az embereinket: Türelemmel várni és lesni a kedvező szelet, ez az én nézetem.</w:t>
        <w:br/>
        <w:tab/>
        <w:t>-- Ez a Jim itt -- mondta a doktor -- jobban segítségünkre lehet, mint bárki más. Az em-</w:t>
        <w:br/>
        <w:t>berek vele szemben nem gyanakodnak, ő pedig olyan fiú, aki mindent észrevesz.</w:t>
        <w:br/>
        <w:tab/>
        <w:t>-- Hawkins, tőled nagyon sokat reméle</w:t>
      </w:r>
      <w:r>
        <w:rPr>
          <w:rFonts w:eastAsia="Times New Roman" w:cs="Times New Roman"/>
          <w:sz w:val="24"/>
          <w:szCs w:val="24"/>
          <w:lang w:val="hu-HU"/>
        </w:rPr>
        <w:t xml:space="preserve">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- tette hozzá a lovag.</w:t>
        <w:br/>
        <w:tab/>
        <w:t xml:space="preserve">Erre aztán nagy csüggedés szállt meg, teljesen tehetetlennek éreztem magam és mégis; a </w:t>
        <w:br/>
        <w:t xml:space="preserve">körülmények különös alakulása folytán, valóban én voltam az, aki által megmenekültünk. </w:t>
        <w:br/>
        <w:t>Közben pedig bármennyit beszéltünk is, a huszonhat közül csak hét ember volt, akire bizto-</w:t>
        <w:br/>
        <w:t>san számíthattunk; s e hét közül is egy még gyermek volt, úgy, hogy az ő tizenkilenc embe-</w:t>
        <w:br/>
        <w:t>rükkel a mi részünkről csak hat felnőtt állt szemben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440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br/>
        <w:br/>
        <w:t>3. KALANDJAIM A PARTON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 xml:space="preserve">HOGY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EZDŐDTEK </w:t>
      </w:r>
      <w:r>
        <w:rPr>
          <w:rFonts w:eastAsia="Times New Roman" w:cs="Times New Roman"/>
          <w:sz w:val="24"/>
          <w:szCs w:val="24"/>
          <w:lang w:val="hu-HU"/>
        </w:rPr>
        <w:t>KALANDJAIM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 xml:space="preserve">A sziget képe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kor másnap reggel a fedélzetre mentem, egészen megváltozott. A szél tel-</w:t>
        <w:br/>
        <w:t xml:space="preserve">jesen elült, nagy utat tettünk meg az éjszaka, és most nyugodtan vesztegeltünk, a lapos keleti </w:t>
        <w:br/>
        <w:t xml:space="preserve">parttól körülbelül félmérföldnyi távolságban délkeletre. Felületének nagy részét szürkés erdő </w:t>
        <w:br/>
        <w:t xml:space="preserve">borította. Igaz, hogy az alacsonyabb partokon sárga földcsíkok törték meg ezt az egyenletes </w:t>
        <w:br/>
        <w:t>színt, másutt meg magas, a fenyőfélékhez tartozó fák, melyek a többiek közül kiemelkedtek -</w:t>
        <w:br/>
        <w:t>- néhol magányosan, néhol csoportosan; de különben a sziget</w:t>
      </w:r>
      <w:r>
        <w:rPr>
          <w:rFonts w:eastAsia="Times New Roman" w:cs="Times New Roman"/>
          <w:sz w:val="24"/>
          <w:szCs w:val="24"/>
          <w:lang w:val="hu-HU"/>
        </w:rPr>
        <w:t xml:space="preserve"> egyhangú, szomorú képet muta-</w:t>
        <w:br/>
        <w:t>tott. A dombok hegyes; meztelen sziklákkal, kopáran magasodtak a növényzet fölött. Minde-</w:t>
        <w:br/>
        <w:t xml:space="preserve">gyiknek különös alakja volt, legkülönösebb pedig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Messzelátó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ak, mely a sziget minden </w:t>
        <w:br/>
        <w:t xml:space="preserve">dombjánál három- vagy négyszáz lábbal magasabb volt. Ennek majdnem mindegyik oldala </w:t>
        <w:br/>
        <w:t>meredek lejtőkben futott fel, s a csúcsa hirtelen le volt vágva, mintha szobortalpazatnak ké-</w:t>
        <w:br/>
        <w:t>szült volna.</w:t>
        <w:br/>
        <w:tab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>ide-oda hányódott az óceán hullámain: A vitorlarudak recsegtek eresztéke-</w:t>
        <w:br/>
        <w:t>ikben, a kormánylapát i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-oda csapkodott, és az egész hajó csikorgott, nyögött, dobálta ma-</w:t>
        <w:br/>
        <w:t xml:space="preserve">gát, dülöngélt. Görcsösen bele kellett kapaszkodnom a kötelekbe, és a világ szédítően forgott </w:t>
        <w:br/>
        <w:t>a szemem előtt, mert bár elég jó tengerész voltam, míg az út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tott, az, hogy egy helyben ál-</w:t>
        <w:br/>
        <w:t>lunk és jobbra-balra hányódunk, mint valami palack, olyasmi volt, amit sohasem tudtam é-</w:t>
        <w:br/>
        <w:t>melygés nélkül elviselni, különösen így reggel, éhgyomorra.</w:t>
        <w:br/>
        <w:t xml:space="preserve"> </w:t>
        <w:tab/>
        <w:t xml:space="preserve">Talán ez volt az oka -- talán a sziget képe, szürke, mélabús erdőivel, </w:t>
      </w:r>
      <w:r>
        <w:rPr>
          <w:rFonts w:eastAsia="Times New Roman" w:cs="Times New Roman"/>
          <w:sz w:val="24"/>
          <w:szCs w:val="24"/>
          <w:lang w:val="hu-HU"/>
        </w:rPr>
        <w:t>zord sziklacsúcsa-</w:t>
        <w:br/>
        <w:t>ival, és a h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lámverés, melyet láttunk is, hallottunk is, amint tajtékzik és mennydörög a lejtős </w:t>
        <w:br/>
        <w:t>parton --, elég az hozzá, hogy bár a nap fényesen és melegen sütött, bár a parti madarak ha-</w:t>
        <w:br/>
        <w:t>lásztak és rikácsoltak körülöttünk, és az ember azt hinné, hogy aki oly hosszú időt töltött ten-</w:t>
        <w:br/>
        <w:t xml:space="preserve">geren, boldog, ha végre szárazföldre léphet, mégis inamba szállt a bátorságom, mint mondani </w:t>
        <w:br/>
        <w:t xml:space="preserve">szokás; és e pillanattól kezdve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Kincses-sziget</w:t>
      </w:r>
      <w:r>
        <w:rPr>
          <w:rFonts w:eastAsia="Times New Roman" w:cs="Times New Roman"/>
          <w:sz w:val="24"/>
          <w:szCs w:val="24"/>
          <w:lang w:val="hu-HU"/>
        </w:rPr>
        <w:t>nek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ég a gondolatát is gyűlöltem. </w:t>
        <w:br/>
        <w:tab/>
        <w:t>Kemény reggeli munka várt ránk, egy csöpp szél sem volt, s így csónakokat kellett lee-</w:t>
        <w:br/>
        <w:t xml:space="preserve">resztenünk legénységgel, és a hajót három vagy négy mérföld távolságra kellett vontatnunk -- </w:t>
        <w:br/>
        <w:t xml:space="preserve">először a sziget csúcsa körül, aztán be a szűk szoroson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ögött fekvő kikö-</w:t>
        <w:br/>
        <w:t xml:space="preserve">tőbe. Önként jelentkeztem az egyik csónakba, ahol természetesen semmi dolgom sem akadt. </w:t>
        <w:br/>
        <w:t xml:space="preserve">A hőség tikkasztó volt, és az emberek morogva, káromkodva végezték munkájukat. Anderson </w:t>
        <w:br/>
        <w:t xml:space="preserve">volt az én csónakom parancsnoka, és ahelyett, hogy féken tartotta volna a legénységet, ő </w:t>
        <w:br/>
        <w:t>szitkozódott a leghangosabban és a legcsúnyábban.</w:t>
        <w:br/>
        <w:tab/>
        <w:t>-- No, jó -- szólt; és egyet káromkodott --, ez sem tart örökké.</w:t>
        <w:br/>
        <w:tab/>
        <w:t xml:space="preserve">Ezt nagyon rossz jelnek tekintettem; mert az emberek egészen eddig a napig fürgén és </w:t>
        <w:br/>
        <w:t xml:space="preserve">készségesen végezték feladatukat, de maga a sziget puszta látása már meglazította a fegyelem </w:t>
        <w:br/>
        <w:t>kötelékeit.</w:t>
        <w:br/>
        <w:tab/>
        <w:t xml:space="preserve">Hosszú John egész utunkon a kormányos mellett állt, és irányította a hajót. Úgy ismerte a </w:t>
        <w:br/>
        <w:t xml:space="preserve">szorost, mint a saját tenyerét, és bár a mérőónt kezelő ember mindenütt több vizet talált, mint </w:t>
        <w:br/>
        <w:t>amennyit a térkép jelzett, John egyszer s</w:t>
      </w:r>
      <w:r>
        <w:rPr>
          <w:rFonts w:eastAsia="Times New Roman" w:cs="Times New Roman"/>
          <w:sz w:val="24"/>
          <w:szCs w:val="24"/>
          <w:lang w:val="hu-HU"/>
        </w:rPr>
        <w:t>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étovázott.</w:t>
        <w:br/>
        <w:tab/>
        <w:t>Az apály és dagály itt alapos munkát végzett, és ezt a bejáratot úgy vájta ki, mintha ásó-</w:t>
        <w:br/>
        <w:t>val dolgozott volna.</w:t>
        <w:br/>
        <w:tab/>
        <w:t xml:space="preserve">Éppen ott állapodtunk meg, ahol a horgony állt a térképen, mintegy harmadmérföldnyire </w:t>
        <w:br/>
        <w:t xml:space="preserve">mindkét parttól; egyfelől a szárazföld, másfelől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Csontváz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küdt. A fenék tiszta ho-</w:t>
        <w:br/>
        <w:t>mok volt. Horgonyunk loccsanására madarak egész felhői rebbentek fel, keringtek és rikol-</w:t>
        <w:br/>
        <w:t>toztak a fák fölött, de alig telt el egy perc, már újra le is szálltak, és minden elcsöndesült.</w:t>
        <w:br/>
        <w:tab/>
        <w:t xml:space="preserve">A kikötőt egészen körülzárta a szárazföld, erdők rejtették el, melyeknek fái szinte a víz </w:t>
        <w:br/>
        <w:t>széléig értek; a part nagyrészt lapos volt, a dombok csúcsai pedig körben emelkedtek; egé-</w:t>
        <w:br/>
        <w:t xml:space="preserve">szen amfiteátrumszerűen, az egyik itt, a másik ott, a harmadik amott. Két kis folyó, jobban </w:t>
        <w:br/>
        <w:t>mondva: két kis mocsárér torkollott ebbe a tóba, és a lomboknak ezen a partrészen valami é-</w:t>
        <w:br/>
        <w:t xml:space="preserve">lénk méregzöld fényük volt. A hajóról semmit sem láttunk a házból vagy a palánkból, amely </w:t>
        <w:br/>
        <w:t xml:space="preserve">körülvette, annyira eltakarták a fák, és ha nincs a hajólépcsőházban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rkép; azt hihettük vol-</w:t>
        <w:br/>
        <w:t>na, hogy mióta a sziget kiemelkedett a tenger mélyéből, mi vagyunk az elsők, akik itt lehor-</w:t>
        <w:br/>
        <w:t>gonyoztunk.</w:t>
        <w:br/>
        <w:tab/>
        <w:t xml:space="preserve">Szellő sem rebbent, hang sem hallatszott, csak fél-mérföldnyi távolságból a .partok és a </w:t>
        <w:br/>
        <w:t>sziklazátonyok mentén a hullámtor</w:t>
      </w:r>
      <w:r>
        <w:rPr>
          <w:rFonts w:eastAsia="Times New Roman" w:cs="Times New Roman"/>
          <w:sz w:val="24"/>
          <w:szCs w:val="24"/>
          <w:lang w:val="hu-HU"/>
        </w:rPr>
        <w:t>lás moraja. Valami különös, dohos szag terjengett a hor-</w:t>
        <w:br/>
        <w:t>gonyzóhely körül, ázott levelek. és nedves fatörzsek illata. Láttam, amint a doktor egyre szi-</w:t>
        <w:br/>
        <w:t>matolt, mint aki rossz tojásba kóstolt.</w:t>
        <w:br/>
        <w:tab/>
        <w:t xml:space="preserve">-- Nem tudom, hol a kincs; de a parókámba fogadok, hogy láz, a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n itt.</w:t>
        <w:br/>
        <w:tab/>
        <w:t xml:space="preserve">Ha az emberek viselkedése már a csónakban is riasztó volt, úgy valósággal fenyegetővé </w:t>
        <w:br/>
        <w:t>vált, mikor visszatértek a fedélzetre. Összebújtak egymással a fedélzeten; és dörmögve be-</w:t>
        <w:br/>
        <w:t>szélgettek. A legkisebb parancsot is sötét tekintettel fogadták, morogva és hanyagul teljesítet-</w:t>
        <w:br/>
        <w:t>ték. Úgy látszott, még a legénység becsületes részét is megfertőzte ez a nyavalya, mert egyet-</w:t>
        <w:br/>
        <w:t xml:space="preserve">lenegy ember sem akadt a fedélzeten, aki jó példát mutatott volna a többieknek. Világos volt, </w:t>
        <w:br/>
        <w:t>hogy lázadás lebegett a fejünk fölö</w:t>
      </w:r>
      <w:r>
        <w:rPr>
          <w:rFonts w:eastAsia="Times New Roman" w:cs="Times New Roman"/>
          <w:sz w:val="24"/>
          <w:szCs w:val="24"/>
          <w:lang w:val="hu-HU"/>
        </w:rPr>
        <w:t>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mint egy viharfelhő.</w:t>
        <w:br/>
        <w:tab/>
        <w:t>És nemcsak mi, a kabinpártiak vettük észre a veszedelmet. Hosszú John kemény munká-</w:t>
        <w:br/>
        <w:t xml:space="preserve">ban volt, csoportról csoportra járt, osztogatta a jó tanácsokat; ami pedig a példaadást illeti, </w:t>
        <w:br/>
        <w:t>senki sem tudott volna nála jobb példát mutatni. S</w:t>
      </w:r>
      <w:r>
        <w:rPr>
          <w:rFonts w:eastAsia="Times New Roman" w:cs="Times New Roman"/>
          <w:sz w:val="24"/>
          <w:szCs w:val="24"/>
          <w:lang w:val="hu-HU"/>
        </w:rPr>
        <w:t>zinte túltett önmagán készség és udvarias-</w:t>
        <w:br/>
        <w:t xml:space="preserve">ság dolgában; csupa mosolyt ragyogtatott mindenkire. Ha egy parancs elhangzott, John egy </w:t>
        <w:br/>
        <w:t xml:space="preserve">pillanat alatt a mankóján termett, a világ legvidámabb "Igen, igen, uram!"-jával az ajkán. És </w:t>
        <w:br/>
        <w:t>ha már nem akadt egyéb tenni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ó, egyik nótáról a másikra gyújtott, mintha ezzel akarná a többiek elégedetlenségét palástolni.</w:t>
        <w:br/>
        <w:tab/>
        <w:t>E borús délután minden borús jelensége közül Hosszú Johnnak ez a nyilvánvaló buzgó i-</w:t>
        <w:br/>
        <w:t>gyekezete volt a legnyugtalanítóbb.</w:t>
        <w:br/>
        <w:tab/>
        <w:t>Tanácsot tartottunk a kabinban.</w:t>
        <w:br/>
        <w:tab/>
        <w:t xml:space="preserve">-- Uram -- szólt a kapitány --, ha még egy parancsot megkockáztatok, az egész legénység </w:t>
        <w:br/>
        <w:t xml:space="preserve">nekünk rohan. Mert, amint látja, így áll a dolog. Tegyük fel, hogy kapok egy durva feleletet. </w:t>
        <w:br/>
        <w:t>Ha visszautasítom, egy szempillantás alatt előkerülnek a bicskák; ha pe</w:t>
      </w:r>
      <w:r>
        <w:rPr>
          <w:rFonts w:eastAsia="Times New Roman" w:cs="Times New Roman"/>
          <w:sz w:val="24"/>
          <w:szCs w:val="24"/>
          <w:lang w:val="hu-HU"/>
        </w:rPr>
        <w:t>d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 lenyelem a sértést, </w:t>
        <w:br/>
        <w:t xml:space="preserve">Silver rögtön látni fogja, hogy valami van a dolog mögött, és vége a játszmának. Szóval, csak </w:t>
        <w:br/>
        <w:t>egy ember van, akire számíthatunk.</w:t>
        <w:br/>
        <w:tab/>
        <w:t>-- És ki ez? -- kérdezte a lovag.</w:t>
        <w:br/>
        <w:tab/>
        <w:t xml:space="preserve">-- Silver, uram -- válaszolt a kapitány --, ő éppúgy igyekszik elfojtani a nyugtalanságot; </w:t>
        <w:br/>
        <w:t>mint ön vagy én. Ez valami hirtelen duzzogás; Silver hamarosan kibeszélné belőlük, ha alkal-</w:t>
        <w:br/>
        <w:t>ma volna erre; és én éppen azt javaslom, hogy adjuk meg neki ezt az alkalmat. Adjunk a le-</w:t>
        <w:br/>
        <w:t>génységnek szabadságot, hogy a délutánt a par</w:t>
      </w:r>
      <w:r>
        <w:rPr>
          <w:rFonts w:eastAsia="Times New Roman" w:cs="Times New Roman"/>
          <w:sz w:val="24"/>
          <w:szCs w:val="24"/>
          <w:lang w:val="hu-HU"/>
        </w:rPr>
        <w:t>t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tölthessék. Ha mind elmennek, akkor meg-</w:t>
        <w:br/>
        <w:t>védjük ellenük a hajót. Ha egyikük sem megy: nos, akkor tartjuk a kabint, és Isten óvja a be-</w:t>
        <w:br/>
        <w:t xml:space="preserve">csületes ügyet! Ha csak egy részük távozik, akkor jegyezze meg a szavamat, uram: Silver úgy </w:t>
        <w:br/>
        <w:t>fogja őket visszahozni a fedélzetre, mint a kezes bárányokat.</w:t>
        <w:br/>
        <w:tab/>
        <w:t xml:space="preserve">Így határoztunk. Töltött pisztolyt osztottunk ki minden megbízható embernek. Huntert, </w:t>
        <w:br/>
        <w:t>Joyce-ot és Redruthot bizalmunkba fogadtuk, és ők az újságot kisebb meglepetéssel és na-</w:t>
        <w:br/>
        <w:t>gyobb lelkinyugalommal fogadták, mint vár</w:t>
      </w:r>
      <w:r>
        <w:rPr>
          <w:rFonts w:eastAsia="Times New Roman" w:cs="Times New Roman"/>
          <w:sz w:val="24"/>
          <w:szCs w:val="24"/>
          <w:lang w:val="hu-HU"/>
        </w:rPr>
        <w:t>t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 volna; azután pedig a kapitány fölment a fe-</w:t>
        <w:br/>
        <w:t>délzetre, és beszédet intézett a legénységhez.</w:t>
        <w:br/>
        <w:tab/>
        <w:t xml:space="preserve">-- Fiaim -- mondta nekik --, nehéz napunk volt, mind fáradtak és kedvetlenek vagyunk. </w:t>
        <w:br/>
        <w:t xml:space="preserve">Egy kis kirándulás a partra senkinek sem fog megártani -- a csónakok még a vízen vannak; </w:t>
        <w:br/>
        <w:t xml:space="preserve">beülhettek a ladikokba, és akinek tetszik, elmehet a partra erre a délutánra. Nap-nyugta előtt </w:t>
        <w:br/>
        <w:t>egy félórával ágyúlövéssel adok jelt a visszatérésre.</w:t>
        <w:br/>
        <w:tab/>
        <w:t xml:space="preserve">Azt hiszem, a buta fickók mind úgy gondolták, hogy mihelyt partra érnek, csupa kincsbe </w:t>
      </w:r>
      <w:r>
        <w:rPr>
          <w:rFonts w:eastAsia="Times New Roman" w:cs="Times New Roman"/>
          <w:sz w:val="24"/>
          <w:szCs w:val="24"/>
          <w:lang w:val="hu-HU"/>
        </w:rPr>
        <w:br/>
        <w:t>f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gnak botlani; mert egy pillanat alatt mindnek elpárolgott a rossz kedve, és olyan éljenzésbe </w:t>
        <w:br/>
        <w:t>fogtak, hogy egy távoli hegy is visszhangzott belé, s a madarak megint felrebbentek, s rikol-</w:t>
        <w:br/>
        <w:t>tozva röpködtek a horgonyzóhely körül.</w:t>
        <w:br/>
        <w:tab/>
        <w:t>A kapitány okosabb volt annál, semhogy ott maradjon. A következő pillanatban már el-</w:t>
        <w:br/>
        <w:t xml:space="preserve">tűnt szem elől, Silverre hagyva a kirándulás rendezésének feladatát. És azt hiszem, nagyon is </w:t>
        <w:br/>
        <w:t xml:space="preserve">okosan tette. Ha a fedélzeten marad, még csak nem is színlelhette volna sokáig, hogy nincs </w:t>
        <w:br/>
        <w:t>tisztában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elyzettel. A helyzet olyan világos volt, mint a nap. Silver volt a kapitány, és bi-</w:t>
        <w:br/>
        <w:t>zony neki is meglehetősen lázongó legénysége volt. A becsületes matrózok -- mert nemsoká-</w:t>
        <w:br/>
        <w:t>ra meggyőződhettem róla, hogy ilyenek is voltak a fedélzeten -- nagyon bárgyú fickók lehet-</w:t>
        <w:br/>
        <w:t>tek. Vagy még inkább, gondolom, az volt az igazság, hogy az egész legénységet elkedvetlení-</w:t>
        <w:br/>
        <w:t xml:space="preserve">tette  a főkolomposok példája -- csakhogy egyeseket erősen, másokat kevésbé: a megmaradt </w:t>
        <w:br/>
        <w:t>egynéhány becsületes legényt már nem lehetett többé lázadásr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ávenni, sem szép szóval, sem </w:t>
        <w:br/>
        <w:t>fenyegetéssel. Mert más dolog hanyagnak és mogorvának lenni, és megint egészen más láza-</w:t>
        <w:br/>
        <w:t>dást szítani a hajón, és meggyilkolni egy csomó ártatlan embert.</w:t>
        <w:br/>
        <w:tab/>
        <w:t>Végül mindazonáltal, összehozták a társaságot. Hatan maradtak a fedélzeten, a többi ti-</w:t>
        <w:br/>
        <w:t>zenhárom, Silvert is beleszámítva, elkezdett csónakba szállni.</w:t>
        <w:br/>
        <w:tab/>
        <w:t xml:space="preserve">Ekkor jutott eszembe az első azok közül a bolond ötletek közül, melyeknek olyan nagy </w:t>
        <w:br/>
        <w:t>részük volt életünk megmentésében. Ha egyszer Silver hat embert hagyott hátra, világos</w:t>
      </w:r>
      <w:r>
        <w:rPr>
          <w:rFonts w:eastAsia="Times New Roman" w:cs="Times New Roman"/>
          <w:sz w:val="24"/>
          <w:szCs w:val="24"/>
          <w:lang w:val="hu-HU"/>
        </w:rPr>
        <w:t xml:space="preserve"> 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lt, </w:t>
        <w:br/>
        <w:t xml:space="preserve">hogy a mi pártunk nem foglalhatja el, és nem védheti meg a hajót, és mivel csak hat ember </w:t>
        <w:br/>
        <w:t>maradt ott, ugyanolyan világos volt az is, hogy a kabinpártnak ezen a délutánon semmi szük-</w:t>
        <w:br/>
        <w:t xml:space="preserve">sége sem volt az én segítségemre. Rögtön az jutott eszembe, hogy partra szállok. Egy röpke </w:t>
        <w:br/>
        <w:t xml:space="preserve">pillanat alatt átcsusszantam a korlát fölött, és összekuporodtam a legközelebbi csónak orrában </w:t>
        <w:br/>
        <w:t>a vitorlavászon alatt, a csónak pedig ugyanebben a pillanatban el is indult.</w:t>
        <w:br/>
        <w:tab/>
        <w:t>Senki sem vett észre engem, csak az első evezős, aki rá</w:t>
      </w:r>
      <w:r>
        <w:rPr>
          <w:rFonts w:eastAsia="Times New Roman" w:cs="Times New Roman"/>
          <w:sz w:val="24"/>
          <w:szCs w:val="24"/>
          <w:lang w:val="hu-HU"/>
        </w:rPr>
        <w:t xml:space="preserve">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 szólt:</w:t>
        <w:br/>
        <w:tab/>
        <w:t>-- Te vagy az, Jim! Hajtsd le a fejed!</w:t>
        <w:br/>
        <w:tab/>
        <w:t xml:space="preserve">De Silver a másik csónakból szigorúan átnézett, és kiáltva tudakolta, vajon én vagyok-e </w:t>
        <w:br/>
        <w:t>az, és ettől a perctől kezdve bánni kezdtem, amit tettem.</w:t>
        <w:br/>
        <w:tab/>
        <w:t>A legények versenyt eveztek a part felé. De az én csónakom, minthogy már némi előny-</w:t>
        <w:br/>
        <w:t>nyel indult -- könnyebb súlyú és ügyesebb emberek ültek benne --, messze megelőzte a má-</w:t>
        <w:br/>
        <w:t xml:space="preserve">sikat, s a csónak orra már a parti fákba ütközött, én pedig megragadtam egy ágat, kiugrottam </w:t>
        <w:br/>
        <w:t>a csónakból, s belevetettem magam a legköze</w:t>
      </w:r>
      <w:r>
        <w:rPr>
          <w:rFonts w:eastAsia="Times New Roman" w:cs="Times New Roman"/>
          <w:sz w:val="24"/>
          <w:szCs w:val="24"/>
          <w:lang w:val="hu-HU"/>
        </w:rPr>
        <w:t>l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bi cserjés sűrűségébe, míg Silver és a többi-</w:t>
        <w:br/>
        <w:t>ek még mindig vagy százyardnyira voltak mögöttünk</w:t>
        <w:br/>
        <w:tab/>
        <w:t>-- Jim, Jim! -- hallottam Silver felharsanó hangját.</w:t>
        <w:br/>
        <w:tab/>
        <w:t xml:space="preserve">De gondolhatjátok, nem sok ügyet vetettem rá, s a bokrokon áttörve, futottam az orrom </w:t>
        <w:br/>
        <w:t xml:space="preserve">után, míg végül </w:t>
      </w:r>
      <w:r>
        <w:rPr>
          <w:rFonts w:eastAsia="Times New Roman" w:cs="Times New Roman"/>
          <w:sz w:val="24"/>
          <w:szCs w:val="24"/>
          <w:lang w:val="hu-HU"/>
        </w:rPr>
        <w:t>már nem tudtam tovább vágtatni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hu-HU"/>
        </w:rPr>
        <w:t>AZ ELSŐ CSAPÁ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>Nagyon örültem, hogy kifogtam Hosszú Johnon; kezdtem nagyon jól érezni magam, és ér-</w:t>
        <w:br/>
        <w:t>deklődéssel tekintettem szét a különös szárazföldön, amelyre kerültem.</w:t>
        <w:br/>
        <w:tab/>
        <w:tab/>
        <w:t>Keresztülgázoltam egy ingoványos területen, mely tele volt fűzfával, kákával és különös,</w:t>
        <w:br/>
        <w:t>idegenszerű mocsári növényekkel; ezután pedig egy hullámos homokpuszta szegélyére kerül-</w:t>
        <w:br/>
        <w:t xml:space="preserve">tem, melyet mérföldnyi hosszúságban néhány fenyő és egy csomó girbegurba fa tarkított. Az </w:t>
        <w:br/>
        <w:t>utóbbiak növésre a tölgyre hasonlítottak, de leveleik olyan halványak voltak, mint a fűzfale-</w:t>
        <w:br/>
        <w:t>velek. Messze a puszta közepén magasodott az egyik domb, két különös sziklacsúccsal, me-</w:t>
        <w:br/>
        <w:t>lyek élénken ragyogtak a napfényben.</w:t>
        <w:br/>
        <w:tab/>
        <w:t>Most éreztem először életemben a felfedezés örömét. A sziget lakatla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; hajóstársai-</w:t>
        <w:br/>
        <w:t>mat messze magam mögött hagytam, semmi más élőlény nem került utamba, csak néma vad-</w:t>
        <w:br/>
        <w:t>állatok és szárnyasok. Ide-oda kószáltam a fák között. Helyenként virágzó növényekre buk-</w:t>
        <w:br/>
        <w:t>kantam, melyek ismeretlenek voltak számomra, másutt meg kígyókat láttam; egyik föl is e-</w:t>
        <w:br/>
        <w:t xml:space="preserve">melte a fejét egy sziklapárkányról, és rám sziszegett olyanféle hangon, mint a búgócsigáé. </w:t>
        <w:br/>
        <w:t xml:space="preserve">Nem is sejtettem, hogy halálos ellenséggel kerültem szembe, és hogy ez a hang a csörgőkígyó </w:t>
        <w:br/>
        <w:t>hírhedt kereplése volt.</w:t>
        <w:br/>
        <w:tab/>
        <w:t>Azután egy hosszú</w:t>
      </w:r>
      <w:r>
        <w:rPr>
          <w:rFonts w:eastAsia="Times New Roman" w:cs="Times New Roman"/>
          <w:sz w:val="24"/>
          <w:szCs w:val="24"/>
          <w:lang w:val="hu-HU"/>
        </w:rPr>
        <w:t xml:space="preserve"> c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erjéshez értem, melyet ezek a tölgyszerű fák alkottak -- amint ké-</w:t>
        <w:br/>
        <w:t>sőbb megtudtam, örökzöld tölgyeknek nevezik őket --; úgy nőttek a homokban, mint a tövis-</w:t>
        <w:br/>
        <w:t>bokrok, az ágaik különös módon összevissza görbültek, lombozatuk sűrű volt, mint a kuny-</w:t>
        <w:br/>
        <w:t>hók zsúpfedele. A cserjés az egyik homokdomb tetejéről indult lefelé -- és terjeszkedett, egy-</w:t>
        <w:br/>
        <w:t>re szélesedve és magasodva --, míg el nem érte egy széles és náddal borított mocsár szélét, a-</w:t>
        <w:br/>
        <w:t>melyen keresztül a legközelebbi kis folyócska hatolt a horgonyzóhely felé</w:t>
      </w:r>
      <w:r>
        <w:rPr>
          <w:rFonts w:eastAsia="Times New Roman" w:cs="Times New Roman"/>
          <w:sz w:val="24"/>
          <w:szCs w:val="24"/>
          <w:lang w:val="hu-HU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ocsár gőzöl-</w:t>
        <w:br/>
        <w:t xml:space="preserve">gött az erős napsütésben, és a párán keresztül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vonalai remegtek.</w:t>
        <w:br/>
        <w:tab/>
        <w:t>Egyszerre csak valami sürgés-forgás keletkezett a káka között, egy vadkacsa hápogva rö-</w:t>
        <w:br/>
        <w:t xml:space="preserve">pült fel, egy másik követte, és nemsokára az egész mocsár fölött nagy felhőkben kerengtek a </w:t>
        <w:br/>
        <w:t>visongó szárnyasok, Rögtön gondoltam, hogy bizonyára</w:t>
      </w:r>
      <w:r>
        <w:rPr>
          <w:rFonts w:eastAsia="Times New Roman" w:cs="Times New Roman"/>
          <w:sz w:val="24"/>
          <w:szCs w:val="24"/>
          <w:lang w:val="hu-HU"/>
        </w:rPr>
        <w:t xml:space="preserve"> néhány társam közeledik a mocsár </w:t>
        <w:br/>
        <w:t xml:space="preserve">partján. Nem is tévedtem, mert hamarosan meghallottam egy nagyon távoli és gyönge emberi </w:t>
        <w:br/>
        <w:t xml:space="preserve">hangot, amely, miközben tovább füleltem, egyre közelibb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angosabb lett.</w:t>
        <w:br/>
        <w:tab/>
        <w:t xml:space="preserve">Ez nagyon megrémített; és gyorsan a legközelebbi örökzöld tölgy lombjai alá rejtőztem, </w:t>
        <w:br/>
        <w:t>s ott kuporogtam, nesztelenül, mint egy egér.</w:t>
        <w:br/>
        <w:tab/>
        <w:t xml:space="preserve">Egy másik hang felelt, majd az előbbi, amelyben most felismertem Silver hangját, újra </w:t>
        <w:br/>
        <w:t xml:space="preserve">átvette a szót, és hosszú áradatban ontotta, a másik csak itt-ott szakította meg. A hangjukból </w:t>
        <w:br/>
        <w:t xml:space="preserve">ítélve, komolyan beszéltek, majdhogynem szenvedélyesen; de egyetlen értelmes szót sem </w:t>
        <w:br/>
        <w:t>tudtam kivenni belőle.</w:t>
        <w:br/>
        <w:tab/>
        <w:t>Végül is úgy tetszett. mintha a beszélők szünetet tartottak v</w:t>
      </w:r>
      <w:r>
        <w:rPr>
          <w:rFonts w:eastAsia="Times New Roman" w:cs="Times New Roman"/>
          <w:sz w:val="24"/>
          <w:szCs w:val="24"/>
          <w:lang w:val="hu-HU"/>
        </w:rPr>
        <w:t>o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a, sőt talán leültek, mert </w:t>
        <w:br/>
        <w:t xml:space="preserve">nemcsak hogy nem jöttek már közelebb, hanem a madarak is lassan-lassan megnyugodtak, és </w:t>
        <w:br/>
        <w:t>kezdtek visszatelepedni a fészkeikbe a lápon.</w:t>
        <w:br/>
        <w:tab/>
        <w:t>És most kezdtem úgy érezni, hogy elhanyagolom kötelességemet; mert ha már olyan esz-</w:t>
        <w:br/>
        <w:t>telenül vakmerő voltam, hogy partra szálltam ezekkel a haramiákkal, a legkevesebb, amit te-</w:t>
        <w:br/>
        <w:t>hetek az, hogy kihallgatom a tanácskozásaikat, és hogy nyilvánvaló és magától értődő köte-</w:t>
        <w:br/>
        <w:t>lességem, hogy a földön kúszó fák oltalma alatt olyan közel lopózzam hozzájuk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ilyen kö-</w:t>
        <w:br/>
        <w:t>zel csak lehetséges.</w:t>
        <w:br/>
        <w:tab/>
        <w:t xml:space="preserve">Elég pontosan meg tudtam állapítani a beszélgetők hollétét, nemcsak hangjukból, hanem </w:t>
        <w:br/>
        <w:t>annak a néhány madárnak a viselkedéséből is, amely még mindig riadtan keringett a betola-</w:t>
        <w:br/>
        <w:t>kodók feje fölött.</w:t>
        <w:br/>
        <w:tab/>
        <w:t xml:space="preserve">Négykézláb csúszva, lassan, de állandóan közeledtem feléjük; míg végül is; fölemelve </w:t>
        <w:br/>
        <w:t>fejemet a lombok között; tisztán leláttam egy kis, zöld fákkal sűrűn körülvett völgybe a mo-</w:t>
        <w:br/>
        <w:t>csár mellett, ahol Hosszú John Silver és a legénység egy másik tagja egymással szemben ál-</w:t>
        <w:br/>
        <w:t>lottak és</w:t>
      </w:r>
      <w:r>
        <w:rPr>
          <w:rFonts w:eastAsia="Times New Roman" w:cs="Times New Roman"/>
          <w:sz w:val="24"/>
          <w:szCs w:val="24"/>
          <w:lang w:val="hu-HU"/>
        </w:rPr>
        <w:t xml:space="preserve"> társalogtak: A nap éppen rájuk sütött, Silver ledobta a kalapját maga mellé a földre, </w:t>
        <w:br/>
        <w:t xml:space="preserve">és széles; sima, fehér arcát, mely az izzadságtól ragyogott, szinte . könyörögve fordította a </w:t>
        <w:br/>
        <w:t>másik felé.</w:t>
        <w:br/>
        <w:tab/>
        <w:t xml:space="preserve">-- Cimbora -- mondta neki --, ez azért van, mert aranyat érsz nekem! . . . Aranyat, erre </w:t>
        <w:br/>
        <w:t>mérget vehetsz!. Ha nem sajnáltalak volna meg, hát azt hiszed, itt volnék most, hogy figyel-</w:t>
        <w:br/>
        <w:t xml:space="preserve">meztesselek? A dolog el van határozva . . . ezt te már nem változtatod meg; csak azért szólok, </w:t>
        <w:br/>
        <w:t xml:space="preserve">hogy a nyakadat megmentsd, ezt is ha a vadabbak egyike megtudná, hol lennék én, mi? </w:t>
        <w:br/>
        <w:t>Mondd meg nekem, hol lennék?</w:t>
        <w:br/>
        <w:tab/>
        <w:t xml:space="preserve">-- Silver -- szólt a másik ember, és én megfigyeltem, hogy nemcsak az arca volt vörös, </w:t>
        <w:br/>
        <w:t>hanem olyan rekedten beszélt, mint egy varjú, és a hangja is remegett, mint a kifeszült kötél. -- Silver -- mondotta --, öreg vagy és becsületes is, legalábbis annak tartanak, pénzed is van, a-</w:t>
        <w:br/>
        <w:t xml:space="preserve">mi sok szegény matróznak nincs, bátor ember is vagy, ha nem tévedek. És azt akarod nekem </w:t>
        <w:br/>
        <w:t>mondani, hogy téged is félrevezetett az a hitvány banda? Nem! I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n látja a lelkemet, inkább </w:t>
        <w:br/>
        <w:t>levágatom a kezemet. Ha a kötelességem ellen vétenék . . .</w:t>
        <w:br/>
        <w:tab/>
        <w:t xml:space="preserve">Ebben a pillanatban hirtelen lárma szakította félbe. Íme egy becsületes matrózra akadtam </w:t>
        <w:br/>
        <w:t>-- sőt ugyanabban a percben egy másikról is hír érkezett. Mert messze az in</w:t>
      </w:r>
      <w:r>
        <w:rPr>
          <w:rFonts w:eastAsia="Times New Roman" w:cs="Times New Roman"/>
          <w:sz w:val="24"/>
          <w:szCs w:val="24"/>
          <w:lang w:val="hu-HU"/>
        </w:rPr>
        <w:t xml:space="preserve">govány irányából </w:t>
        <w:br/>
        <w:t>egyszerre dühös kiáltás hallatszott, majd feleletül reá egy másik, utána pedig iszonyatos, el-</w:t>
        <w:br/>
        <w:t xml:space="preserve">nyújtott sikoltás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iklái hosszan, sokszoros visszhangot vertek; madarak egész </w:t>
        <w:br/>
        <w:t xml:space="preserve">serege, elsötétítve az eget, s szörnyű zsibongást csapva, újra felröppent. És még sokáig zúgott </w:t>
        <w:br/>
        <w:t xml:space="preserve">agyamban ez a halálüvöltés, mikor a csönd már újra átvette birodalmát, és csak a leereszkedő </w:t>
        <w:br/>
        <w:t xml:space="preserve">madarak szárnycsattogása és a távoli hullámverés moraja zavarta meg a délután bágyatag </w:t>
        <w:br/>
        <w:t>csendjét.</w:t>
        <w:br/>
        <w:tab/>
        <w:t>Erre a hangra T</w:t>
      </w:r>
      <w:r>
        <w:rPr>
          <w:rFonts w:eastAsia="Times New Roman" w:cs="Times New Roman"/>
          <w:sz w:val="24"/>
          <w:szCs w:val="24"/>
          <w:lang w:val="hu-HU"/>
        </w:rPr>
        <w:t xml:space="preserve">om felugrott, mint a megsarkantyúzott paripa, de Silvernek szempillája </w:t>
        <w:br/>
        <w:t xml:space="preserve">sem rezdült. Nyugodtan állott a helyén, könnyedén támaszkodva mankójára, és úgy figyelte </w:t>
        <w:br/>
        <w:t>társát, mint az ugrásra kész kígyó.</w:t>
        <w:br/>
        <w:tab/>
        <w:t>-- John! -- szólt a matróz, kinyújtva a kezét.</w:t>
        <w:br/>
        <w:tab/>
        <w:t>-- Le a k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zel! -- kiáltott rá Silver, és a gyakorlott tornászó fürgeségével és biztonságá-</w:t>
        <w:br/>
        <w:t>val, egy lépést ugrott hátrafelé.</w:t>
        <w:br/>
        <w:tab/>
        <w:t>-- Le a kézzel, ha úgy tetszik, John Silver -- szólt a másik. -- Nagyon fekete lehet a lelki-</w:t>
        <w:br/>
        <w:t>ismereted, ha félsz tőlem. De az ég szerelmére, mondd meg nekem, mi volt ez?</w:t>
        <w:br/>
        <w:tab/>
        <w:t xml:space="preserve">-- Ez? -- válaszolt Silver tétován mosolyogva, de egyébként óvatosabban, mint valaha; a </w:t>
        <w:br/>
        <w:t xml:space="preserve">szeme széles arca közepén nem volt nagyobb; mint egy gombostűfej; -- de úgy ragyogott, </w:t>
        <w:br/>
        <w:t>mint egy üvegszilánk. -- Hogy mi volt ez? Ó,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t hiszem, hogy Allan volt.</w:t>
        <w:br/>
        <w:tab/>
        <w:t>És ekkor a szegény Tom szeme fölcsillant, mint egy hősé.</w:t>
        <w:br/>
        <w:tab/>
        <w:t xml:space="preserve">-- Allan! -- kiáltotta. -- Akkor nyugodjék békében a lelke, mint igaz tengerészhez illik! </w:t>
        <w:br/>
        <w:t xml:space="preserve">Ami meg téged illet, John Silver, sokáig voltál a pajtásom, de most már többé nem vagy az. </w:t>
        <w:br/>
        <w:t>Ha úgy pusztulok is el, mint egy kutya, a kötelességem teljesítése közben halok meg. Megö-</w:t>
        <w:br/>
        <w:t>letted Allant, ugye? Ölj meg engem is, ha tudsz. De én nemet mondok.</w:t>
        <w:br/>
        <w:tab/>
        <w:t>Azzal a derék fiú tüntetően hátat fordított a szakácsnak, és lassan megindult a</w:t>
      </w:r>
      <w:r>
        <w:rPr>
          <w:rFonts w:eastAsia="Times New Roman" w:cs="Times New Roman"/>
          <w:sz w:val="24"/>
          <w:szCs w:val="24"/>
          <w:lang w:val="hu-HU"/>
        </w:rPr>
        <w:t xml:space="preserve"> 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rt felé. </w:t>
        <w:br/>
        <w:t xml:space="preserve">De a sors nem engedte, hogy messzire mehessen. John egy kiáltással belekapaszkodott egy </w:t>
        <w:br/>
        <w:t xml:space="preserve">faágba, kirántotta hóna alól a mankót, és ezt az otromba hajítófegyvert megforgatva röpítette </w:t>
        <w:br/>
        <w:t xml:space="preserve">át a levegőn. A szegény Tomot irtózatos erővel, éppen a hegyével találta el, méghozzá a két </w:t>
        <w:br/>
        <w:t>válla között, a háta közepén. A szerencsétlen felemelte kezeit, jajkiáltást hallatott, és lezu-</w:t>
        <w:br/>
        <w:t>hant.</w:t>
        <w:br/>
        <w:tab/>
        <w:t>Vajon súlyosan vagy könnyen sérült-e meg; ki tudná megmondani? Valószínű, a hang u-</w:t>
        <w:br/>
        <w:t xml:space="preserve">tán ítélve, hogy rögtön eltörött a </w:t>
      </w:r>
      <w:r>
        <w:rPr>
          <w:rFonts w:eastAsia="Times New Roman" w:cs="Times New Roman"/>
          <w:sz w:val="24"/>
          <w:szCs w:val="24"/>
          <w:lang w:val="hu-HU"/>
        </w:rPr>
        <w:t>h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gerince. De nem volt ideje, hogy magához térjen, mert </w:t>
        <w:br/>
        <w:t xml:space="preserve">Silver, aki faláb és mankó nélkül is fürge volt, mint egy majom, a következő pillanatban már </w:t>
        <w:br/>
        <w:t xml:space="preserve">rá is vetette magát, és kétszer markolatig beledöfte a kését a védtelen testbe. Rejtekhelyemről </w:t>
        <w:br/>
        <w:t>hallottam hangos lihegését, miközben lesújtott áldozatára.</w:t>
        <w:br/>
        <w:tab/>
        <w:t>Nem tudom, hogy mi is az az ájulás, de annyit tudok, hogy a következő percekben a vi-</w:t>
        <w:br/>
        <w:t xml:space="preserve">lág ködbe borult, és forogni kezdett velem; Silver és a madarak é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" w:cs="Times New Roman"/>
          <w:sz w:val="24"/>
          <w:szCs w:val="24"/>
          <w:lang w:val="hu-HU"/>
        </w:rPr>
        <w:t xml:space="preserve">magas orma </w:t>
        <w:br/>
        <w:t>körbe-körbe, hanyatt-homlo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áncolni kezdtek a szemem előtt, és fülemben mindenfajta ha-</w:t>
        <w:br/>
        <w:t>rangok és távoli hangok zúgtak.</w:t>
        <w:br/>
        <w:tab/>
        <w:t>Mikor újra magamhoz tértem, a szörnyeteg már rendbe szedte magát, mankója a hóna a-</w:t>
        <w:br/>
        <w:t>latt volt, kalapja a fején. Közvetlenül előtte feküdt Tom mozdulatlanul, a gyepen; de a gyil-</w:t>
        <w:br/>
        <w:t>kos ügyet sem vetett rá, nyugodtan tisztogatta véres kését egy csomó fűben. Minden más ép-</w:t>
        <w:br/>
        <w:t xml:space="preserve">pen olyan volt, mint azelőtt, a nap könyörtelenül ontotta sugarait a gőzölgő mocsárra és a </w:t>
        <w:br/>
        <w:t xml:space="preserve">hegy ormára; s magam is alig tudtam elhinni, hogy itt </w:t>
      </w:r>
      <w:r>
        <w:rPr>
          <w:rFonts w:eastAsia="Times New Roman" w:cs="Times New Roman"/>
          <w:sz w:val="24"/>
          <w:szCs w:val="24"/>
          <w:lang w:val="hu-HU"/>
        </w:rPr>
        <w:t>é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en az imént gyilkosságot követtek </w:t>
        <w:br/>
        <w:t>el, és csak néhány perce annak, hogy egy emberi életet oltottak ki kegyetlenül, a szemem lát-</w:t>
        <w:br/>
        <w:t>tára.</w:t>
        <w:br/>
        <w:tab/>
        <w:t xml:space="preserve">De John most a zsebébe nyúlt, kihúzott egy sípot, különböző füttyjeleket adott, s a hang </w:t>
        <w:br/>
        <w:t xml:space="preserve">messze süvöltött a forró levegőben. Természetesen nem ismertem a jeladás értelmét, de </w:t>
        <w:br/>
        <w:t>nyomban felébresztette minden félelmemet. Esetleg rám akadnak. Két embert máris meggyil-</w:t>
        <w:br/>
        <w:t>koltak a hűséges matrózok közül: Tom és Allan után nem kerülhet rám a sor?</w:t>
        <w:br/>
        <w:tab/>
        <w:t>Rögtön kikecmeregtem a lombok k</w:t>
      </w:r>
      <w:r>
        <w:rPr>
          <w:rFonts w:eastAsia="Times New Roman" w:cs="Times New Roman"/>
          <w:sz w:val="24"/>
          <w:szCs w:val="24"/>
          <w:lang w:val="hu-HU"/>
        </w:rPr>
        <w:t>ö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ül, és amilyen sebesen, és amilyen csöndben csak </w:t>
        <w:br/>
        <w:t xml:space="preserve">tudtam, visszakúsztam az erdő nyíltabb része felé. Míg ezen mesterkedtem, hallottam, hogy </w:t>
        <w:br/>
        <w:t>kurjongatnak egymásnak a vén kalóz és társai, és a veszélynek ez a hangja szárnyakat köl-</w:t>
        <w:br/>
        <w:t xml:space="preserve">csönzött nekem. Mihelyt kiszabadultam a sűrűből, elkezdtem rohanni, ahogy még sohasem </w:t>
        <w:br/>
        <w:t xml:space="preserve">rohantam azelőtt, nem sokat törődve menekülésem irányával, csak minél távolabb jussak a </w:t>
        <w:br/>
        <w:t>gyilkosoktól, és futás közben egyre jobban elhatalmasodott rajtam a félelem, mely végül szin-</w:t>
        <w:br/>
        <w:t>te az őrü</w:t>
      </w:r>
      <w:r>
        <w:rPr>
          <w:rFonts w:eastAsia="Times New Roman" w:cs="Times New Roman"/>
          <w:sz w:val="24"/>
          <w:szCs w:val="24"/>
          <w:lang w:val="hu-HU"/>
        </w:rPr>
        <w:t>l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be csapott.</w:t>
        <w:br/>
        <w:tab/>
        <w:t>Valóban, lehetett-e valaki elhagyatottabb nálam? Ha fölhangzik az ágyúlövés, hogy me-</w:t>
        <w:br/>
        <w:t>részeljek csónakba szállni ezekkel a sátánfickókkal, akiken még megérezni a vérszagot? Va-</w:t>
        <w:br/>
        <w:t xml:space="preserve">jon az első, aki észrevesz engem, nem tekeri-e ki a nyakamat, mint egy csirkéét? Vajon maga </w:t>
        <w:br/>
        <w:t xml:space="preserve">az eltűnésem nem bizonyítja-e előttük eléggé riadalmamat; tehát végzetes tájékozottságomat </w:t>
        <w:br/>
        <w:t xml:space="preserve">is. Mindennek vége -- gondoltam magamban --, isten veled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a</w:t>
      </w:r>
      <w:r>
        <w:rPr>
          <w:rFonts w:eastAsia="Times New Roman" w:cs="Times New Roman"/>
          <w:sz w:val="24"/>
          <w:szCs w:val="24"/>
          <w:lang w:val="hu-HU"/>
        </w:rPr>
        <w:t xml:space="preserve">, isten veletek, lovag, </w:t>
        <w:br/>
        <w:t>doktor és kapitány! Számomra nincs más hát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mint az éhhalál, vagy hogy elpusztuljak a lá-</w:t>
        <w:br/>
        <w:t>zadók kezétől.</w:t>
        <w:br/>
        <w:tab/>
        <w:t>Mint, mondom, egész idő alatt egyre futottam, s anélkül, hogy észrevettem volna, közel-</w:t>
        <w:br/>
        <w:t xml:space="preserve">jutottam a kétcsúcsú dombocskához, és a szigetnek arra a részére kerültem, ahol az örökzöld </w:t>
        <w:br/>
        <w:t xml:space="preserve">tölgyfák ritkábban nőttek, és külsőre meg terjedelemre inkább erdei fáknak látszottak. Itt-ott </w:t>
        <w:br/>
        <w:t xml:space="preserve">elszórva akadt köztük néhány fenyő; némelyik ötven, némelyik hetven láb magasságot ért el. </w:t>
        <w:br/>
        <w:t>A levegőnek sokkal frissebb volt itt a lehelete, mint odalenn a mocsár mellet</w:t>
      </w:r>
      <w:r>
        <w:rPr>
          <w:rFonts w:eastAsia="Times New Roman" w:cs="Times New Roman"/>
          <w:sz w:val="24"/>
          <w:szCs w:val="24"/>
          <w:lang w:val="hu-HU"/>
        </w:rPr>
        <w:t>t.</w:t>
        <w:br/>
        <w:tab/>
        <w:t>És ekkor egy újabb riadalom kényszerített, hogy dobogó szívvel megálljak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A SZIGETLAKÓ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domboldalról, mely meredek volt és köves, egy marék kavics megcsuszamlott, és csörög-</w:t>
        <w:br/>
        <w:t xml:space="preserve">ve, ugrándozva gördült le a fák között. Ösztönszerűen arrafelé fordultam, és észrevettem, </w:t>
        <w:br/>
        <w:t>hogy valami alak nagy gyorsasággal egy fenyőfa törzse mögé lapul. Mi volt, e</w:t>
      </w:r>
      <w:r>
        <w:rPr>
          <w:rFonts w:eastAsia="Times New Roman" w:cs="Times New Roman"/>
          <w:sz w:val="24"/>
          <w:szCs w:val="24"/>
          <w:lang w:val="hu-HU"/>
        </w:rPr>
        <w:t xml:space="preserve">mber, medve </w:t>
        <w:br/>
        <w:t>vagy majom,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zt nem tudtam kivenni. Sötét és bozontos volt; többet nem láttam. De annyira </w:t>
        <w:br/>
        <w:t>megrémültem ettől az új jelenségtől, hogy meg kellett állnom.</w:t>
        <w:br/>
        <w:tab/>
        <w:t xml:space="preserve">Most már úgy látszott, kétfelől elvágták az utamat: mögöttem a gyilkosok, előttem ez a </w:t>
        <w:br/>
        <w:t>leselkedő meghatározhatatlan valami. És a már ismert veszélyek egyszerre kevésbé aggasztó-</w:t>
        <w:br/>
        <w:t xml:space="preserve">nak tűntek előttem, mint azok, amelyeket még csak nem is ismertem. Még maga Silver sem </w:t>
        <w:br/>
        <w:t xml:space="preserve">látszott olyan félelmetesnek, mint ez az erdei lény. Sarkon fordultam, és folyton fürkészően </w:t>
        <w:br/>
        <w:t>hátratekintgetve, megkezdtem a visszavonulást a csónakok irányában.</w:t>
        <w:br/>
        <w:tab/>
        <w:t>Az ismeretlen alak rögtön újra előbújt, és nagy kerülővel elém akart jönni. F</w:t>
      </w:r>
      <w:r>
        <w:rPr>
          <w:rFonts w:eastAsia="Times New Roman" w:cs="Times New Roman"/>
          <w:sz w:val="24"/>
          <w:szCs w:val="24"/>
          <w:lang w:val="hu-HU"/>
        </w:rPr>
        <w:t>á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dt voltam, </w:t>
        <w:br/>
        <w:t>az igaz, de ha olyan friss lettem volna, mint reggel fölkeléskor; akkor is be kellett volna lát-</w:t>
        <w:br/>
        <w:t xml:space="preserve">nom, hogy hiába venném fel a versenyt fürgeségben ilyen ellenféllel. Úgy suhant egyik fától </w:t>
        <w:br/>
        <w:t xml:space="preserve">a másikig, mint az őz; ember módra, két lábon szaladt ugyan, de még sohasem láttam embert </w:t>
        <w:br/>
        <w:t>így futni, majdnem kétrét görbedve. Pedig ember volt, afelől már nem lehetett kétség</w:t>
        <w:br/>
        <w:tab/>
        <w:t xml:space="preserve">Kezdtem visszaemlékezni arra, amit az emberevőkről hallottam. Már-már ott tartottam, </w:t>
        <w:br/>
        <w:t>hogy segítségért kiáltok. De az a puszta gon</w:t>
      </w:r>
      <w:r>
        <w:rPr>
          <w:rFonts w:eastAsia="Times New Roman" w:cs="Times New Roman"/>
          <w:sz w:val="24"/>
          <w:szCs w:val="24"/>
          <w:lang w:val="hu-HU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at, hogy még ha vademberrel is, de emberrel </w:t>
        <w:br/>
        <w:t xml:space="preserve">van dolgom, némiképpen megnyugtatott; és ugyanolyan arányban kezdett föléledni Silvertől </w:t>
        <w:br/>
        <w:t>való félelmem. Megálltam tehát, és körülnéztem, hogy valami módját találjam a menekülés-</w:t>
        <w:br/>
        <w:t>nek. Amint így töprengtem, esz</w:t>
      </w:r>
      <w:r>
        <w:rPr>
          <w:rFonts w:eastAsia="Times New Roman" w:cs="Times New Roman"/>
          <w:sz w:val="24"/>
          <w:szCs w:val="24"/>
          <w:lang w:val="hu-HU"/>
        </w:rPr>
        <w:t xml:space="preserve">embe jutott a pisztolyom. Mihelyt átláttam, hogy nem vagyok </w:t>
        <w:br/>
        <w:t>teljesen védtelen, újra fellobbant szívemben a bátorság. Elhatároztam, hogy farkasszemet né-</w:t>
        <w:br/>
        <w:t>zek a szigetlakóval, és gyors léptekkel feléje indultam.</w:t>
        <w:br/>
        <w:tab/>
        <w:t>Ekkor egy másik fatörzs mögött lapult, de úg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látszik, éber szemmel kísérte minden </w:t>
        <w:br/>
        <w:t xml:space="preserve">mozdulatomat; mert abban a pillanatban, ahogy az ő irányába fordultam, újra előbújt, és egy </w:t>
        <w:br/>
        <w:t>lépést tett felém. Aztán habozni kezdett, visszahúzódott, majd megint közeledett, végre cso-</w:t>
        <w:br/>
        <w:t>dálkozásomra és megrökönyödésemre térdre vetette magát, és összekulcsolt kezét könyörög-</w:t>
        <w:br/>
        <w:t>ve előrenyújtotta. Erre aztán megint megálltam.</w:t>
        <w:br/>
        <w:tab/>
        <w:t>-- Kicsoda maga? -- kérdeztem.</w:t>
        <w:br/>
        <w:tab/>
        <w:t>-- Ben Gunn -- felelte, és hangja rekedten és érdesen nyikorgott, mint egy rozsdás lakat. -- Én vagyok a szegény Be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unn, én bizony; nem beszéltem keresztény lélekkel három éve </w:t>
        <w:br/>
        <w:t>már.</w:t>
        <w:br/>
        <w:tab/>
        <w:t>Most láthattam, hogy éppen olyan fehér bőrű ember, mint én, és az arcvonásai még kel-</w:t>
        <w:br/>
        <w:t xml:space="preserve">lemesek is. A bőre, ahol kilátszott a ruhája alól, fekete volt a naptól, még az. ajka is egészen </w:t>
        <w:br/>
        <w:t xml:space="preserve">sötét volt; kék szeme meghökkentően csillogott ki ebből a sötét arcból. Ami a rongyosságot </w:t>
        <w:br/>
        <w:t xml:space="preserve">illeti, a koldusok között, akiket csak láttam vagy elképzeltem magamban, ő lehetett volna a </w:t>
        <w:br/>
        <w:t>király. Öreg vitorlák és hajóponyvák cafataiba volt burkolva, és ezt a re</w:t>
      </w:r>
      <w:r>
        <w:rPr>
          <w:rFonts w:eastAsia="Times New Roman" w:cs="Times New Roman"/>
          <w:sz w:val="24"/>
          <w:szCs w:val="24"/>
          <w:lang w:val="hu-HU"/>
        </w:rPr>
        <w:t>n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ívüli folttömeget a </w:t>
        <w:br/>
        <w:t>legváltozatosabb és legképtelenebb kapcsok egész rendszere tartotta össze: rézgombok, fada-</w:t>
        <w:br/>
        <w:t>rabkák, összebogozott kátrányos madzagok. A dereka körül egy rézcsatos bőrszíjat viselt, a-</w:t>
        <w:br/>
        <w:t>mely az egyetlen ép darab volt egész ruházatában.</w:t>
        <w:br/>
        <w:tab/>
        <w:t>-- Három éve! -- kiáltottam. -- Hát hajótörést szenvedett?</w:t>
        <w:br/>
        <w:tab/>
        <w:t>-- Nem, cimbora -- szólt --, kitettek.</w:t>
        <w:br/>
        <w:tab/>
        <w:t>Már hallottam erről, és tudtam, hogy ez a borzalmas büntetés elég gyakori a kalózok kö-</w:t>
        <w:br/>
        <w:t>zött: a vétkest egy kevés puskaporral és puskával kiteszik a part</w:t>
      </w:r>
      <w:r>
        <w:rPr>
          <w:rFonts w:eastAsia="Times New Roman" w:cs="Times New Roman"/>
          <w:sz w:val="24"/>
          <w:szCs w:val="24"/>
          <w:lang w:val="hu-HU"/>
        </w:rPr>
        <w:t>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; és otthagyják egy elha-</w:t>
        <w:br/>
        <w:t>gyott szigeten.</w:t>
        <w:br/>
        <w:tab/>
        <w:t xml:space="preserve">-- Kitettek, három éve -- folytatta --, és azóta vadkecskéken, bogyón és kagylón éltem. </w:t>
        <w:br/>
        <w:t>Bárhova kerüljön is az ember, mondom én, tud magán segíteni. De, cimbora, sóvárgok va-</w:t>
        <w:br/>
        <w:t>lami keresztény táplálék után. Talán lesz is nálad egy darab sajt, vagy mi? Ó, hány hosszú éj-</w:t>
        <w:br/>
        <w:t xml:space="preserve">szakán álmodtam én sajtról, pirított kenyérről . .. és felébredtem, és megint csak itt találtam </w:t>
        <w:br/>
        <w:t>magamat.</w:t>
        <w:br/>
        <w:tab/>
        <w:t>-- Ha valaha megint vissza tudok jutni a hajóra -- mondtam --, fontszámra kaphat sajtot.</w:t>
        <w:br/>
      </w:r>
      <w:r>
        <w:rPr>
          <w:rFonts w:eastAsia="Times New Roman" w:cs="Times New Roman"/>
          <w:sz w:val="24"/>
          <w:szCs w:val="24"/>
          <w:lang w:val="hu-HU"/>
        </w:rPr>
        <w:tab/>
        <w:t>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zben a szigetlakó megtapogatta a kabátom posztóját, simogatta a kezemet, vizsgálgat-</w:t>
        <w:br/>
        <w:t xml:space="preserve">ta a cipőmet, és általában, ha szünetet tartott beszéd közben, gyermeki örömet mutatott, hogy </w:t>
        <w:br/>
        <w:t xml:space="preserve">egy embertársa közelében lehet, De utolsó szavaimra felfigyelt, és valami </w:t>
      </w:r>
      <w:r>
        <w:rPr>
          <w:rFonts w:eastAsia="Times New Roman" w:cs="Times New Roman"/>
          <w:sz w:val="24"/>
          <w:szCs w:val="24"/>
          <w:lang w:val="hu-HU"/>
        </w:rPr>
        <w:t xml:space="preserve">ijedt ravaszsággal </w:t>
        <w:br/>
        <w:t>kérdezte:</w:t>
        <w:br/>
        <w:tab/>
        <w:t>-- Ha valaha megint vissza tudsz jutni a hajóra, azt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mondod? -- ismételte meg szavaimat. </w:t>
        <w:br/>
        <w:t>-- Hát ki az, aki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ebben megakadályoz?</w:t>
        <w:br/>
        <w:tab/>
        <w:t>-- Nem maga, azt tudom -- hangzott a válaszom.</w:t>
        <w:br/>
        <w:tab/>
        <w:t>-- Ebben igazad van -- kiáltotta. -- Hát téged : . ; hogy hívnak téged, cimborán?</w:t>
        <w:br/>
        <w:tab/>
        <w:t>-- Jim -- mondtam neki.</w:t>
        <w:br/>
        <w:tab/>
        <w:t>-- Jim, Jim -- szólott; láthatóan tetszett neki a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név. -- Nos hát, Jim, én olyan csúnya életet </w:t>
        <w:br/>
        <w:t>éltem; hogy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te szégyellnéd még meghallgatni is. Például, ha így rám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nézel, gondolnád, hogy </w:t>
        <w:br/>
        <w:t>az én anyám . . . nagyon jámbor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asszony volt?</w:t>
        <w:br/>
        <w:tab/>
        <w:t>-- Hát bizony, nemigen -- feleltem.</w:t>
        <w:br/>
        <w:tab/>
        <w:t xml:space="preserve">-- Pedig hát -- mondta --, nagyon-nagyon jámbor volt. És én is nagyon derék, jóravaló fiú </w:t>
        <w:br/>
        <w:t>voltam, és olyan gyorsan fújtam a katekizmust, hogy senki sem tudta megkülönböztetni az e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 xml:space="preserve">gyik szót a másiktól. És lásd,. ez lett belőlem, Jim, és az egész úgy kezdődött, hogy fej vagy </w:t>
        <w:br/>
        <w:t xml:space="preserve">írást játszottunk az áldott sírköveken! Úgy kezdődött, de tovább ment ám! Az anyám meg is </w:t>
        <w:br/>
        <w:t xml:space="preserve">mondta, és előre megjósolt nekem mindent, meg bizony, a jámbor asszony. De a gondviselés </w:t>
        <w:br/>
        <w:t>hozott ide. Meghánytam-vetettem én az egészet ezen a puszta szigeten, és megint jámbor em-</w:t>
        <w:br/>
        <w:t xml:space="preserve">ber lett belőlem. Rá nem vehetnél engem arra, hogy csa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ennyi </w:t>
      </w:r>
      <w:r>
        <w:rPr>
          <w:rFonts w:eastAsia="Times New Roman" w:cs="Times New Roman"/>
          <w:sz w:val="24"/>
          <w:szCs w:val="24"/>
          <w:lang w:val="hu-HU"/>
        </w:rPr>
        <w:t>rumot igyam, kivéve termé-</w:t>
        <w:br/>
        <w:t>szetesen az áldomás kedvéért, amint hozzájuthatnék: 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esküdtem rá, hogy jámbor életet fo-</w:t>
        <w:br/>
        <w:t>gok élni, és tudom is a módját. És Jim -- szólt körülnézve, és a hangját a suttogásig tompítva -</w:t>
        <w:br/>
        <w:t>-, tudd meg, hogy én gazdag ember vagyok.</w:t>
        <w:br/>
        <w:tab/>
        <w:t xml:space="preserve">Biztosra vettem, hogy a boldogtalan fickónak meghibbant az esze elhagyatottságában, és </w:t>
        <w:br/>
        <w:t>ez nyilván meg is látszott az arcomon, mert hevesen ismételgette állítását.</w:t>
        <w:br/>
        <w:tab/>
        <w:t>-- Gazdag, gazdag vagyok, ha mondom! És mondok neked valamit: embert csinálok be-</w:t>
        <w:br/>
        <w:t>lőled, Jim. És még áldani fogod a jó csillagodat, hogy az első ember voltál, aki rám a</w:t>
      </w:r>
      <w:r>
        <w:rPr>
          <w:rFonts w:eastAsia="Times New Roman" w:cs="Times New Roman"/>
          <w:sz w:val="24"/>
          <w:szCs w:val="24"/>
          <w:lang w:val="hu-HU"/>
        </w:rPr>
        <w:t>kadt!</w:t>
        <w:br/>
        <w:tab/>
        <w:t>Ekkor hirtelen árnyék ereszkedett az arcára, keményen megszorította a kezemet, s muta-</w:t>
        <w:br/>
        <w:t>tóujját fenyegetve emelte a szemem elé.</w:t>
        <w:br/>
        <w:tab/>
        <w:t>-- De Jim, most mondd meg az igazat! Ugye, nem, Flint hajója az? - kérdezte.</w:t>
        <w:br/>
        <w:tab/>
        <w:t xml:space="preserve">Egy szerencsés ötletem támadt. Arra gondoltam, hogy szereztem egy szövetségestársat, s </w:t>
        <w:br/>
        <w:t>azért rögtön feleltem neki:</w:t>
        <w:br/>
        <w:tab/>
        <w:t xml:space="preserve">-- Nem Flint hajója, hiszen Flint már halott, de megmondom magának az igazat, amint </w:t>
        <w:br/>
        <w:t>kívánta . . ., vannak néhányan Flint emberei közül a hajón, és éppen ez a mi balszerencsénk.</w:t>
        <w:br/>
        <w:tab/>
        <w:t>-- A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gyik nem egy . . . féllábú? - nyögött a sziget-lakó. .</w:t>
        <w:br/>
        <w:tab/>
        <w:t>-- Silver? -- kérdeztem.</w:t>
        <w:br/>
        <w:tab/>
        <w:t xml:space="preserve">-- Ah, Silver -- mondta -, igen, az a neve! </w:t>
        <w:br/>
        <w:tab/>
        <w:t>-- Ő a szakács és a főkolompos is,</w:t>
        <w:br/>
        <w:tab/>
        <w:t>Még folyton a csuklómat szorongatta, és erre akkorát rántott rajta, hogy majd kificamo-</w:t>
        <w:br/>
        <w:t>d</w:t>
      </w:r>
      <w:r>
        <w:rPr>
          <w:rFonts w:eastAsia="Times New Roman" w:cs="Times New Roman"/>
          <w:sz w:val="24"/>
          <w:szCs w:val="24"/>
          <w:lang w:val="hu-HU"/>
        </w:rPr>
        <w:t>ott.</w:t>
        <w:br/>
        <w:tab/>
        <w:t xml:space="preserve">- Ha a Hosszú John küldött téged ide -- mondta --, akkor vége az életemnek, azt tudom. </w:t>
        <w:br/>
        <w:t>De mit gondolsz, hol vagy te tulajdonképpen?</w:t>
        <w:br/>
        <w:tab/>
        <w:t>Egy pillanat alatt átgondoltam a helyzetet, és feleletképpen elmeséltem neki az egész uta-</w:t>
        <w:br/>
        <w:t>zásunk történetét, meg ho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y micsoda veszedelmes helyzetbe kerültünk. Mohó érdeklődéssel </w:t>
        <w:br/>
        <w:t>hallgatta minden szavamat, és mikor az elbeszélést befejeztem, megveregette az arcomat.</w:t>
        <w:br/>
        <w:tab/>
        <w:t>-- Derék gyerek vagy, Jim -- mondta --, és most belekerültetek a kutyaszorítóba vala-</w:t>
        <w:br/>
        <w:t xml:space="preserve">mennyien, mi? Hát meg kell bízni Ben Gunnban . . . Ben Gunn majd eligazítja a dolgokat. Mit </w:t>
        <w:br/>
        <w:t>gondolsz, vajon a ti lovagotok nagy-lelkű lesz-e velem szemben, ha segítek rajta . . . Ha egy-</w:t>
        <w:br/>
        <w:t>szer most benne van a kutyaszorítóban, amint elmondtad.</w:t>
        <w:br/>
        <w:tab/>
        <w:t>Biztosítottam őt róla, hogy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lovag a legbőkezűbb ember a világon.</w:t>
        <w:br/>
        <w:tab/>
        <w:t xml:space="preserve">-- Jaj, de nézd csak -- felelte Ben Gunn --, nem arra gondolok, hogy valahol őrizzem a </w:t>
        <w:br/>
        <w:t xml:space="preserve">kapuját, vagy hordjam a libériáját vagy ilyesmit; ez nem az én esetem, Jim, hanem arról van </w:t>
        <w:br/>
        <w:t xml:space="preserve">szó, vajon átengedne-e koncnak, mondjuk, úgy ezer fontot a pénzből, amit már amúgy is a </w:t>
        <w:br/>
        <w:t>magaménak mondhatnék.</w:t>
        <w:br/>
        <w:tab/>
        <w:t xml:space="preserve">-- Biztos vagyok róla, hogy meg fogja tenni -- mondtam. - Különben is megegyeztünk, </w:t>
        <w:br/>
        <w:t>hogy mindenkinek része lesz belőle.</w:t>
        <w:br/>
        <w:tab/>
        <w:t>-- És haza. is segít? -- tette hozzá nagy ravaszságra va</w:t>
      </w:r>
      <w:r>
        <w:rPr>
          <w:rFonts w:eastAsia="Times New Roman" w:cs="Times New Roman"/>
          <w:sz w:val="24"/>
          <w:szCs w:val="24"/>
          <w:lang w:val="hu-HU"/>
        </w:rPr>
        <w:t>l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 pillantással.</w:t>
        <w:br/>
        <w:tab/>
        <w:t>-- Hogyne! -- kiáltottam föl. -- Igazi úriember. Azonkívül, ha megszabadulunk a többi-</w:t>
        <w:br/>
        <w:t>ektől, szükségünk lesz a maga segítségére, hogy hazamehessünk a hajón.</w:t>
        <w:br/>
        <w:tab/>
        <w:t>-- Ah -- mondta --, persze, persze -- és nagyon megkönnyebbültnek látszott.</w:t>
        <w:br/>
        <w:tab/>
        <w:t xml:space="preserve">-- No, hát elmondom neked -- folytatta. -- Ennyit el mondok neked, de többet nem. Én </w:t>
        <w:br/>
        <w:t>Flint hajóján voltam, amikor elrejtette a kincset; ő és vele együtt hat legény; hat kemény tenge-</w:t>
        <w:br/>
        <w:t>rész. Majdnem egy hétig maradtak a parton, míg mi többiek ide-oda cirkált</w:t>
      </w:r>
      <w:r>
        <w:rPr>
          <w:rFonts w:eastAsia="Times New Roman" w:cs="Times New Roman"/>
          <w:sz w:val="24"/>
          <w:szCs w:val="24"/>
          <w:lang w:val="hu-HU"/>
        </w:rPr>
        <w:t xml:space="preserve">unk a sziget körül </w:t>
        <w:br/>
        <w:t xml:space="preserve">az öreg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Rozmár</w:t>
      </w:r>
      <w:r>
        <w:rPr>
          <w:rFonts w:eastAsia="Times New Roman" w:cs="Times New Roman"/>
          <w:sz w:val="24"/>
          <w:szCs w:val="24"/>
          <w:lang w:val="hu-HU"/>
        </w:rPr>
        <w:t>o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szép napon felröppent a jelzés, és íme Flint egymaga jön felénk egy </w:t>
        <w:br/>
        <w:t>kis csónakon, a feje meg be van kötve egy kék kendővel. A nap éppen fölkelt, és neki halálsá-</w:t>
        <w:br/>
        <w:t>padt volt az arca. De megjött, annyi szent, és a többi hat halott volt -- halott volt, é</w:t>
      </w:r>
      <w:r>
        <w:rPr>
          <w:rFonts w:eastAsia="Times New Roman" w:cs="Times New Roman"/>
          <w:sz w:val="24"/>
          <w:szCs w:val="24"/>
          <w:lang w:val="hu-HU"/>
        </w:rPr>
        <w:t xml:space="preserve">s el is volt </w:t>
        <w:br/>
        <w:t xml:space="preserve">temetve. Hogyan csinálta, azt egyikünk sem tudta kitalálni. Harc, gyilkosság és hirtelen halál . </w:t>
        <w:br/>
        <w:t xml:space="preserve">. , annyi bizonyos . . ., és egymaga volt hat ellen. Billy Bones volt a kormányos; Hosszú John a </w:t>
        <w:br/>
        <w:t>szállásmes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; ezek megkérdezték tőle, hogy hol van a kincs. Ah -- mondja ő --, partra száll-</w:t>
        <w:br/>
        <w:t xml:space="preserve">hattok és kereshetitek, ha úgy tetszik -- mondja, de ami a hajót illeti, annak még el kell indulni, </w:t>
        <w:br/>
        <w:t>hogy többet is szerezzen, a mennydörgős mennykőbe is! -- Ezt mondta.</w:t>
        <w:br/>
        <w:tab/>
        <w:t>-- No, hát három évvel ezelőtt egy másik hajón szolgáltam, mikor a szemünkbe tűnt me-</w:t>
        <w:br/>
        <w:t xml:space="preserve">gint ez a sziget. "Fiúk -- mondottam --, itt van valahol Flint kincse eltemetve, szálljunk csak </w:t>
        <w:br/>
        <w:t>partra, és keressük meg!" A kapitánynak sehogy sem tetszett a dolog, de a</w:t>
      </w:r>
      <w:r>
        <w:rPr>
          <w:rFonts w:eastAsia="Times New Roman" w:cs="Times New Roman"/>
          <w:sz w:val="24"/>
          <w:szCs w:val="24"/>
          <w:lang w:val="hu-HU"/>
        </w:rPr>
        <w:t xml:space="preserve"> cimborák mind be-</w:t>
        <w:br/>
        <w:t xml:space="preserve">leegyeztek, és azzal kikötöttünk. Tizenkét napig keresték a kincset, és mindennap csúnyább </w:t>
        <w:br/>
        <w:t>szavakkal szidtak engem; míg egy szép reggelen a matrózok mind visszamentek a hajóra. "A-</w:t>
        <w:br/>
        <w:t xml:space="preserve">mi téged illet, Benjamin Gunn -- mondották --, itt egy puska meg egy ásó meg egy csákány. Itt </w:t>
        <w:br/>
        <w:t>maradhatsz, és megkeresheted Flint pénzét, a- tiéd."</w:t>
        <w:br/>
        <w:tab/>
        <w:t xml:space="preserve">-- Elég az hozzá, hogy három éve vagyok itten, és egy falat kereszténynek való táplálék </w:t>
        <w:br/>
        <w:t>nem sok; de annyi sem került a számba: És most nézz csak ide, nézz rám! Há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úgy nézek én ki, </w:t>
        <w:br/>
        <w:t>mint egy matróz? Ugye nem? Nem is voltam az, mondom én is.</w:t>
        <w:br/>
        <w:tab/>
        <w:t>Azzal hunyorított egyet, és újra keményen megbökte az oldalamat.</w:t>
        <w:br/>
        <w:tab/>
        <w:t xml:space="preserve">- El ne felejtsd ezt elmondani; Jim, de ugyanezekkel a szavakkal - folytatta. -- ;,Nem is </w:t>
        <w:br/>
        <w:t xml:space="preserve">volt ő soha-sem az" -- ezekkel a szavakkal. "Három éve ezen a szigeten lakik, éjjel-nappal, </w:t>
        <w:br/>
        <w:t xml:space="preserve">szép és rossz időben, és olykor, ha eszébe jutott, egy imádságra gondolt (ezt mondod neki), és </w:t>
        <w:br/>
        <w:t>olykor talán öreg édesanyjára gondolt, ha ugyan él még (mondod majd neki), de Gunn id</w:t>
      </w:r>
      <w:r>
        <w:rPr>
          <w:rFonts w:eastAsia="Times New Roman" w:cs="Times New Roman"/>
          <w:sz w:val="24"/>
          <w:szCs w:val="24"/>
          <w:lang w:val="hu-HU"/>
        </w:rPr>
        <w:t>e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-</w:t>
        <w:br/>
        <w:t>nek legnagyobb része azzal telt el, hogy valami mással volt elfoglalva." És ekkor oszt bökd meg az oldalát, mint én most a tiédet.</w:t>
        <w:br/>
        <w:tab/>
        <w:t>És azzal a legbizalmasabb módon újra oldalba bökött.</w:t>
        <w:br/>
        <w:tab/>
        <w:t xml:space="preserve">-- Aztán . . . -- szólt --, aztán tovább folytatod; és azt mondod neki: "Gunn derék ember (mondod neki), és bizony sokkal jobban megbízik -- jegyezd ezt meg magadnak, sokkal, de </w:t>
        <w:br/>
        <w:t xml:space="preserve">sokkal jobban -- egy született úriemberben, mint ezekben a szerencse lovagjaiban, mert hát ő </w:t>
        <w:br/>
        <w:t>maga is az volt."</w:t>
        <w:br/>
        <w:tab/>
        <w:t>-- No jó -- mondtam -- egy sz</w:t>
      </w:r>
      <w:r>
        <w:rPr>
          <w:rFonts w:eastAsia="Times New Roman" w:cs="Times New Roman"/>
          <w:sz w:val="24"/>
          <w:szCs w:val="24"/>
          <w:lang w:val="hu-HU"/>
        </w:rPr>
        <w:t>ó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em értek abból, . , amit itt nekem elmondott. De az kü-</w:t>
        <w:br/>
        <w:t>lönben most teljesen mindegy; mert hogy kerülök vissza a hajóra? -_</w:t>
        <w:br/>
        <w:tab/>
        <w:t xml:space="preserve">-- Ah -- szólalt meg Ben Gunn --, éppen itt van a kutya eltemetve. Hát tudd meg, hogy itt </w:t>
        <w:br/>
        <w:t>van az én csónakom, amit a saját két kezemmel faragtam. Itt tartom a fehér szikla alatt. Ha be-</w:t>
        <w:br/>
        <w:t xml:space="preserve">következik a legrosszabb, besötétedés után megkockáztathatjuk vele a dolgot. Hű -- pattant </w:t>
        <w:br/>
        <w:t>föl -, hát ez micsoda?</w:t>
        <w:br/>
        <w:tab/>
        <w:t>Mert ebben a percben, bár még egy-két órára voltunk a napnyugtától, a sziget öss</w:t>
      </w:r>
      <w:r>
        <w:rPr>
          <w:rFonts w:eastAsia="Times New Roman" w:cs="Times New Roman"/>
          <w:sz w:val="24"/>
          <w:szCs w:val="24"/>
          <w:lang w:val="hu-HU"/>
        </w:rPr>
        <w:t>z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visszhangjai fölriadtak, és bőgve feleltek egy ágyúdörgés hangjára.</w:t>
        <w:br/>
        <w:tab/>
        <w:t>-- Megkezdték a harcot! -- kiáltottam. -- Jöjjön utánam.</w:t>
        <w:br/>
        <w:tab/>
        <w:t xml:space="preserve">Azzal, megfeledkezve minden félelemről, rohanni kezdtem a horgonyzóhely felé: a kitett </w:t>
        <w:br/>
        <w:t>matróz pedig, kecskebőr rongyaiban, szorosan mellettem futott, gyorsan és könnyedén.</w:t>
        <w:br/>
        <w:tab/>
        <w:t xml:space="preserve">- Balra, balra -- mondta --, bal felé tarts, Jim cimbora! A fák alá, siess! Itt lőttem le az első </w:t>
        <w:br/>
        <w:t>kecskémet. Azóta persze nem merészkedik ide egy sem; mind ott gubbaszt azokon a csúcso-</w:t>
        <w:br/>
        <w:t>kon, úgy félnek Benj</w:t>
      </w:r>
      <w:r>
        <w:rPr>
          <w:rFonts w:eastAsia="Times New Roman" w:cs="Times New Roman"/>
          <w:sz w:val="24"/>
          <w:szCs w:val="24"/>
          <w:lang w:val="hu-HU"/>
        </w:rPr>
        <w:t>a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 Gunntól. Ah, itt van a cimtenem - bizonyára cintermet akart mon-</w:t>
        <w:br/>
        <w:t xml:space="preserve">dani.. -- Látod a sírhalmokat? Ide szoktam jönni olykor-olykor és imádkozni, mikor azt hittem, </w:t>
        <w:br/>
        <w:t>hogy vasárnap körül járhat az idő. Nem olyan, mint egy kápolna, de sokkal ünnepélyesebb an-</w:t>
        <w:br/>
        <w:t xml:space="preserve">nál. És aztán mondd el, hogy Ben Gunn bizony szűkiben volt mindennek, sem papja nem volt, </w:t>
        <w:br/>
        <w:t>még csak bibliája sem, lobogója sem . . . mondd ezt el.</w:t>
        <w:br/>
        <w:tab/>
        <w:t>Így beszélt, míg egymás mellett futottunk, nem várva és nem is kapva feleletet.</w:t>
        <w:br/>
        <w:tab/>
        <w:t>Az ágyúlövésre elég hossz</w:t>
      </w:r>
      <w:r>
        <w:rPr>
          <w:rFonts w:eastAsia="Times New Roman" w:cs="Times New Roman"/>
          <w:sz w:val="24"/>
          <w:szCs w:val="24"/>
          <w:lang w:val="hu-HU"/>
        </w:rPr>
        <w:t xml:space="preserve">ú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ünet után puskaropogás következett.</w:t>
        <w:br/>
        <w:tab/>
        <w:t xml:space="preserve">Megint egy kis szünet, és akkor, nem egészen egy negyedmérföldnyire előttem, az erdő </w:t>
        <w:br/>
        <w:t>fölött megpillantottam a lengedező Union Jacket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422" w:leader="none"/>
          <w:tab w:val="right" w:pos="8953" w:leader="none"/>
        </w:tabs>
        <w:ind w:left="422" w:hanging="0"/>
        <w:jc w:val="center"/>
        <w:rPr>
          <w:rFonts w:ascii="Times New Roman" w:hAnsi="Times New Roman" w:eastAsia="Times New Roman" w:cs="Times New Roman"/>
          <w:sz w:val="18"/>
          <w:szCs w:val="18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4. A CÖLÖPVÁR</w:t>
        <w:br/>
        <w:br/>
        <w:br/>
        <w:br/>
        <w:t>A DOKTOR FOLYTATJA AZ ELBESZÉLÉST: HOGYAN HAGYTÁK EL A HAJÓT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örülbelül fél kettő lehetett -- tengerész nyelven szólva, a harmadik harangütés ideje -- mikor </w:t>
        <w:br/>
        <w:t xml:space="preserve">a két csónak elindul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tó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art felé. A kapitány, a lovag meg én a kabinban a te-</w:t>
        <w:br/>
        <w:t>endőkről beszélgettünk. Ha csak egy fuvallat szellőnk van, ráve</w:t>
      </w:r>
      <w:r>
        <w:rPr>
          <w:rFonts w:eastAsia="Times New Roman" w:cs="Times New Roman"/>
          <w:sz w:val="24"/>
          <w:szCs w:val="24"/>
          <w:lang w:val="hu-HU"/>
        </w:rPr>
        <w:t>tjük magunkat a hat visszama-</w:t>
        <w:br/>
        <w:t xml:space="preserve">radt lázadóra, eloldjuk a kötelünket, és neki a tengernek! De állandó szélcsend volt, és hogy a </w:t>
        <w:br/>
        <w:t>baj teljes legyen; Hunter azzal a hírrel jött le, hogy Jim Hawkins is beszállott az egyik csónak-</w:t>
        <w:br/>
        <w:t>ba; és partra ment a többiekkel.</w:t>
        <w:br/>
        <w:tab/>
        <w:t>Sohasem jutott eszünkbe; hogy Jim Hawkins megbízhatóságában kételkedjünk; de aggód-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tunk a testi épségéért. Tekintetbe véve a legénység ingerült kedélyállapotát, aligha lehetett sok </w:t>
        <w:br/>
        <w:t>reményünk abban, hogy még egyszer viszontláthassuk a fiút. Fölszaladt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k a fedélzetre. A </w:t>
        <w:br/>
        <w:t xml:space="preserve">szurok szinte forrt az eresztékekben, a körülöttünk terjengő undorító szag egészen beteggé </w:t>
        <w:br/>
        <w:t xml:space="preserve">tett; ha valaha ember a bűzből megérezte a mocsárlázat és dizentériát, akkor ez itt volt, ezen </w:t>
        <w:br/>
        <w:t>az undok horgonyzóhelyen. A hat gazfickó morogva gubbasztott egy vitorla árnyékában, a ha-</w:t>
        <w:br/>
        <w:t xml:space="preserve">jó előrészén, láttuk, hogy a csónakokat kikötötték a parton; mindegyikben egy-egy ember ült, </w:t>
        <w:br/>
        <w:t xml:space="preserve">közvetlenül ott; ahol a folyócska a tengerbe szalad. Egyikü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Lillubulleró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fütyörészte.</w:t>
        <w:br/>
        <w:tab/>
        <w:t>A várakozás kínos volt, azé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 elhatároztuk, hogy .Hunter és én a kis ladikban átevezünk a </w:t>
        <w:br/>
        <w:t>partra, hogy kifürkésszük a helyzetet.</w:t>
        <w:br/>
        <w:tab/>
        <w:t>A csónakok jobboldalt értek partot, de Hunter meg én egyenesen nekivágtunk, abban az i-</w:t>
        <w:br/>
        <w:t xml:space="preserve">rányban, ahol a térképen a cölöpvár volt. A két őrszem, mikor a </w:t>
      </w:r>
      <w:r>
        <w:rPr>
          <w:rFonts w:eastAsia="Times New Roman" w:cs="Times New Roman"/>
          <w:sz w:val="24"/>
          <w:szCs w:val="24"/>
          <w:lang w:val="hu-HU"/>
        </w:rPr>
        <w:t>csónaknál észrevett bennün-</w:t>
        <w:br/>
        <w:t xml:space="preserve">ket, mintha zavarba jött volna;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Lillubullero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irtelen megszakadt, és láttam, amint összesúg-</w:t>
        <w:br/>
        <w:t>tak, hogy mitévők legyenek. Ha eltávoztak volna hírt vinni Silvernek, minden másképpen tör-</w:t>
        <w:br/>
        <w:t>ténhetett volna, de fölteszem, hogy szigor</w:t>
      </w:r>
      <w:r>
        <w:rPr>
          <w:rFonts w:eastAsia="Times New Roman" w:cs="Times New Roman"/>
          <w:sz w:val="24"/>
          <w:szCs w:val="24"/>
          <w:lang w:val="hu-HU"/>
        </w:rPr>
        <w:t>ú parancsot kaptak, s azért elhatározták, hogy nyug-</w:t>
        <w:br/>
        <w:t xml:space="preserve">ton maradnak a helyükön, és folytatjá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Lillubullero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rtnak itt egy kis hajlása volt, és én </w:t>
        <w:br/>
        <w:t xml:space="preserve">úgy kormányoztam, hogy ez közénk kerüljön; így még mielőtt kikötöttünk volna, elvesztettük </w:t>
        <w:br/>
        <w:t>szem elől a ladikot. Kiugrottam, és futni kezdtem, amennyire mertem; egy nagy selyem zseb-</w:t>
        <w:br/>
        <w:t xml:space="preserve">kendőt kalapom alá terítettem a meleg ellen, és két pisztolyt lövésre készen szorongattam a </w:t>
        <w:br/>
        <w:t>kezemben.</w:t>
        <w:br/>
        <w:tab/>
        <w:t>Százyardnyi utat sem tettem meg, és már a cölöpvárhoz értem.</w:t>
        <w:br/>
        <w:tab/>
        <w:t>A következő kép tárult elém: egy dombon -- majdnem a tetején -- tiszta vizű forrás fa-</w:t>
        <w:br/>
        <w:t>kadt. Nos, ezen a dombon, mégpedig a forrás körül, egy erős cölöpvárat emeltek, amely szük-</w:t>
        <w:br/>
        <w:t xml:space="preserve">ség esetén akár negyven embert is befogadhatott, és amelynek minden oldalán lőrések voltak. </w:t>
        <w:br/>
        <w:t xml:space="preserve">Körös-körül széles tisztást vágtak, és az egész munkát betetézte egy hat láb magas palánk, </w:t>
        <w:br/>
        <w:t xml:space="preserve">minden ajtó vagy más nyílás nélkül, s ez sokkal erősebb volt, sem-hogy rövid idő alatt vagy </w:t>
        <w:br/>
        <w:t>nagy megerőltetés nélkül le lehetett volna dönteni; de sokkal ny</w:t>
      </w:r>
      <w:r>
        <w:rPr>
          <w:rFonts w:eastAsia="Times New Roman" w:cs="Times New Roman"/>
          <w:sz w:val="24"/>
          <w:szCs w:val="24"/>
          <w:lang w:val="hu-HU"/>
        </w:rPr>
        <w:t>í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bb is, semhogy az ostrom-</w:t>
        <w:br/>
        <w:t xml:space="preserve">lóknak védelmül szolgálhatott volna. A gerendavárban tartózkodók mindenképpen a kezükben </w:t>
        <w:br/>
        <w:t>tarthatták őket; nyugodtan elhelyezkedhettek védett állásukban, és onnan úgy szedhették le tá-</w:t>
        <w:br/>
        <w:t xml:space="preserve">madóikat, mint a szalonkákat. Csupán jól résen kellett lenniük, és bőséges élelmiszer ellátásra </w:t>
        <w:br/>
        <w:t xml:space="preserve">volt szükségük; mert hacsak nem teljesen váratlanul ütnek rajtuk, akár egy egész ezred ellen is </w:t>
        <w:br/>
        <w:t>tarthatják az épületet.</w:t>
        <w:br/>
        <w:tab/>
        <w:t xml:space="preserve">Ami különösen megnyerte tetszésemet, az a forrás volt. Mert bár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" w:cs="Times New Roman"/>
          <w:sz w:val="24"/>
          <w:szCs w:val="24"/>
          <w:lang w:val="hu-HU"/>
        </w:rPr>
        <w:t>ka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njában </w:t>
        <w:br/>
        <w:t>elég tágasan voltunk, elegendő fegyverrel és lőszerrel, sok ennivalóval és kitűnő borokkal el-</w:t>
        <w:br/>
        <w:t xml:space="preserve">látva, egy dologról mégis megfeledkeztünk -- nem volt ivóvizünk. Éppen ezen gondolkodtam, </w:t>
        <w:br/>
        <w:t xml:space="preserve">mikor egy jajkiáltás vert visszhangot a szigeten, egy ember halálkiáltása. Az erőszakos halál </w:t>
        <w:br/>
        <w:t>nem volt újdonság előttem -- hiszen szolgáltam én Ő Királyi Fensége, a cumberlandi herceg a-</w:t>
        <w:br/>
        <w:t>latt, és Fontenoy alatt magam is megsebesültem --, de emlékszem, a pulzusom szörnyű gyor-</w:t>
        <w:br/>
        <w:t xml:space="preserve">san lüktetett. "Jim Hawkinsnak vége" </w:t>
      </w:r>
      <w:r>
        <w:rPr>
          <w:rFonts w:eastAsia="Times New Roman" w:cs="Times New Roman"/>
          <w:sz w:val="24"/>
          <w:szCs w:val="24"/>
          <w:lang w:val="hu-HU"/>
        </w:rPr>
        <w:t>-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z volt az első gondolatom.</w:t>
        <w:br/>
        <w:tab/>
        <w:t xml:space="preserve">Sokat jelent, ha az ember jó darabig katona volt, de még többet jelent az, ha orvos: A mi </w:t>
        <w:br/>
        <w:t xml:space="preserve">mesterségünkben nem szabad sok időt vesztegetni. Így hát én is rögtön összeszedtem minden </w:t>
        <w:br/>
        <w:t>eszemet, minden időpazarlás nélkül visszarohantam a partra, és a ladikba ugrottam.</w:t>
        <w:br/>
        <w:tab/>
        <w:t xml:space="preserve">Jó szerencsére az evező Hunterban mesterére talált. Röpültünk a víz fölött, egykettőre a </w:t>
        <w:br/>
        <w:t>hajó mellett voltunk, és én a fedélzeten termettem.</w:t>
        <w:br/>
        <w:tab/>
        <w:t>Láttam, hogy mind meg voltak rendülve, ami természetes volt: A lovag ot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ült, fehéren, </w:t>
        <w:br/>
        <w:t>mint a vászon, mert arra gondolt a jó lélek, hogy micsoda bajba kevert bennünket, és nem sok-</w:t>
        <w:br/>
        <w:t>kal jobb állapotban találtuk a hajón maradt legények egyikét.</w:t>
        <w:br/>
        <w:tab/>
        <w:t xml:space="preserve">-- Íme, egy ember -- szólt Smollett kapitány, felé bökve a fejével --, aki még nem tanult </w:t>
        <w:br/>
        <w:t>bele a mesterségébe. Kis híján elájult, doktor, mikor meghallotta a kiáltást. Még egy evező-</w:t>
        <w:br/>
        <w:t>csapás, és a fickó a mi pártunkhoz csatlakozik.</w:t>
        <w:br/>
        <w:tab/>
        <w:t xml:space="preserve">Közöltem tervemet a kapitánnyal, és aztán közös erővel megállapítottuk a kivitel minden </w:t>
        <w:br/>
        <w:t>részletét.</w:t>
        <w:br/>
        <w:tab/>
        <w:t>Az ö</w:t>
      </w:r>
      <w:r>
        <w:rPr>
          <w:rFonts w:eastAsia="Times New Roman" w:cs="Times New Roman"/>
          <w:sz w:val="24"/>
          <w:szCs w:val="24"/>
          <w:lang w:val="hu-HU"/>
        </w:rPr>
        <w:t xml:space="preserve">reg Redruthot a folyosóra állítottuk a kabin és a hajó eleje közé, három-négy töltött </w:t>
        <w:br/>
        <w:t xml:space="preserve">puskával és egy ágybetéttel, amely védelmül szolgált. Hunter ladikjával a hajó hátsó nyílásához </w:t>
        <w:br/>
        <w:t>evezett, és Joyce meg én megraktuk a ladikot puskaporos dobozokkal, muskétákkal, kétszer-</w:t>
        <w:br/>
        <w:t>sültes zsákokkal, hordóba rakott disznóhússal, egy pálinkás hordócskával és megbecsülhetet-</w:t>
        <w:br/>
        <w:t>len orvosságos ládikámmal.</w:t>
        <w:br/>
        <w:tab/>
        <w:t xml:space="preserve">Azalatt a lovag és a kapitány kimentek a fedélzetre, és az utóbbi odahívta a kormányost, </w:t>
        <w:br/>
        <w:t>aki a hajón maradtak között a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ső ember volt.</w:t>
        <w:br/>
        <w:tab/>
        <w:t xml:space="preserve">-- Mister Hands -- mondotta --, itt vagyunk mi ketten, mindegyikünk egy pár pisztollyal a </w:t>
        <w:br/>
        <w:t>kezében. Ha hatuk közül bármelyik valamilyen jelet mer adni, az a halál fia.</w:t>
        <w:br/>
        <w:tab/>
        <w:t xml:space="preserve">Nem csekély volt a megrökönyödésük; egy kis tanácskozás következett, és egymás után </w:t>
        <w:br/>
        <w:t>hanyatt-homlok lerohantak a lépcsőn, a hajó elején, bizonyára azzal a szándékkal, hogy hátul-</w:t>
        <w:br/>
        <w:t xml:space="preserve">ról fognak megkerülni bennünket. De mikor megpilantották Redruthot, aki a lécekkel szegett </w:t>
        <w:br/>
        <w:t>folyosón várt rájuk, valamennyien visszasompolyogta</w:t>
      </w:r>
      <w:r>
        <w:rPr>
          <w:rFonts w:eastAsia="Times New Roman" w:cs="Times New Roman"/>
          <w:sz w:val="24"/>
          <w:szCs w:val="24"/>
          <w:lang w:val="hu-HU"/>
        </w:rPr>
        <w:t xml:space="preserve">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hajó elejére és egy emberi fej megint </w:t>
        <w:br/>
        <w:t>feltűnt a fedélzet nyílásán.</w:t>
        <w:br/>
        <w:tab/>
        <w:t>-- Vissza, kutya! -- kiáltott rá a kapitány.</w:t>
        <w:br/>
        <w:tab/>
        <w:t>A fej újra lebukott; és egyelőre semmit sem hallottunk a hat erősen csüggedt tengerész fe-</w:t>
        <w:br/>
        <w:t>lől.</w:t>
        <w:br/>
        <w:tab/>
        <w:t>Azalatt összevissza dobálva mindent, ami csak kezünk ügyébe akadt, megterheltük a ladi-</w:t>
        <w:br/>
        <w:t>kot, amennyire csak mertük. Joyce és én a hátsó nyíláson bújtunk ki, és újra a part felé igye-</w:t>
        <w:br/>
        <w:t>keztünk, amennyire csak az evezők vinni tudtak bennünket.</w:t>
        <w:br/>
        <w:tab/>
        <w:t>Ez a második utunk eléggé megriasztotta a parti őröket</w:t>
      </w:r>
      <w:r>
        <w:rPr>
          <w:rFonts w:eastAsia="Times New Roman" w:cs="Times New Roman"/>
          <w:sz w:val="24"/>
          <w:szCs w:val="24"/>
          <w:lang w:val="hu-HU"/>
        </w:rPr>
        <w:t xml:space="preserve">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Lillubullero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újra megszakadt, </w:t>
        <w:br/>
        <w:t xml:space="preserve">és még mielőtt a kis parti kiszögellésnél elvesztettük volna őket szem elől, egyik közülök a </w:t>
        <w:br/>
        <w:t xml:space="preserve">partra suhant és eltűnt. Megfordult a fejemben egy percre, hogy megváltoztatom tervemet, és </w:t>
        <w:br/>
        <w:t>elpusztítom a csónakjaikat, de attól féltem, hogy Silver és a többiek a közelben lehetnek, és ta-</w:t>
        <w:br/>
        <w:t>lán mindent elveszítünk, ha túl sokat akarunk.</w:t>
        <w:br/>
        <w:tab/>
        <w:t>Hamarosan partot értünk, ugyanott, ahol az előbb, és hozzáfogtunk a cölöpvár fölszerelé-</w:t>
        <w:br/>
        <w:t>séhez. Mindhárman nehezen megrakodva nekivágtunk az első útnak, és átdobáltuk készletün-</w:t>
        <w:br/>
        <w:t>ket a palánkon. Aztán Joyce ott maradt őrnek -- egy ember, az igaz, de fél tucat töltött puská-</w:t>
        <w:br/>
        <w:t xml:space="preserve">val --, Hunter és én visszatértünk a ladikhoz, és megint megrakodtunk. így dolgoztunk tovább </w:t>
        <w:br/>
        <w:t xml:space="preserve">anélkül, hogy akár egy lélegzetvételnyi pihenőt is tartottunk volna, míg az egész rakomány </w:t>
        <w:br/>
        <w:t xml:space="preserve">biztos helyen nem volt; akkor a két szolga elhelyezkedett a cölöpvárban, én pedig erőmet </w:t>
        <w:br/>
        <w:t xml:space="preserve">megfeszítve visszaeveztem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>mellé.</w:t>
        <w:br/>
        <w:tab/>
        <w:t>Még egy ladik rakománnyal megpróbálkozni merészebb dolognak 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tszott, mint amilyen </w:t>
        <w:br/>
        <w:t xml:space="preserve">valójában volt. Azok ugyan számukat tekintve természetesen nagy előnyben voltak, viszont </w:t>
        <w:br/>
        <w:t xml:space="preserve">nálunk voltak a fegyverek. A parton levő emberek közül egynek sem volt puskája és mielőtt </w:t>
        <w:br/>
        <w:t xml:space="preserve">pisztolylövésnyi közelségbe juthattak volna, legalább fél tucattal végzünk -- ezzel bátorítottuk </w:t>
        <w:br/>
        <w:t>magunkat.</w:t>
        <w:br/>
        <w:tab/>
        <w:t xml:space="preserve">A lovag most már teljesen magához térve, a hátsó ablaknyílásnál várt rám. Megragadta a </w:t>
        <w:br/>
        <w:t xml:space="preserve">kötélvéget, megerősítette, aztán újra nekiestünk; hogy megrakjuk a csónakot azzal; amire az </w:t>
        <w:br/>
        <w:t>életben maradásu</w:t>
      </w:r>
      <w:r>
        <w:rPr>
          <w:rFonts w:eastAsia="Times New Roman" w:cs="Times New Roman"/>
          <w:sz w:val="24"/>
          <w:szCs w:val="24"/>
          <w:lang w:val="hu-HU"/>
        </w:rPr>
        <w:t>n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oz még szükségünk volt. Sonka, puskapor, kétszersült volt a rakomány; </w:t>
        <w:br/>
        <w:t xml:space="preserve">azonkívül csak egy-egy muskétát és rövid kardot kapott mindegyikünk: a lovag, én, Redruth </w:t>
        <w:br/>
        <w:t xml:space="preserve">és a kapitány. Ami fegyver és puskapor maradt; azt bedobáltuk a harmadfél fonal mélységű </w:t>
        <w:br/>
        <w:t>ví</w:t>
      </w:r>
      <w:r>
        <w:rPr>
          <w:rFonts w:eastAsia="Times New Roman" w:cs="Times New Roman"/>
          <w:sz w:val="24"/>
          <w:szCs w:val="24"/>
          <w:lang w:val="hu-HU"/>
        </w:rPr>
        <w:t>zbe, úgy, hogy messze alattunk láthattuk csillogni a napfényben a fényes acélt, a tiszta, föve-</w:t>
        <w:br/>
        <w:t>nyes tengerfenéken.</w:t>
        <w:br/>
        <w:tab/>
        <w:t xml:space="preserve">Ekkorára már elérkezett az apály ideje; és a hajó himbálózni kezdett horgonya körül. A </w:t>
        <w:br/>
        <w:t>két csónak irányából gyengén idehallatszott, amint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z emberek kurjongattak egymásnak, és bár </w:t>
        <w:br/>
        <w:t>ez megnyugtatott minket Joyce és Hunter felől, akik ettől messze keletre voltak, mégis arra in-</w:t>
        <w:br/>
        <w:t>tette társaságunkat, hogy jó lesz indulnunk.</w:t>
        <w:br/>
        <w:tab/>
        <w:t xml:space="preserve">Redruth visszavonult folyosói őrhelyéről, és beugrott a csónakba, amellyel aztán a hajó </w:t>
        <w:br/>
        <w:t>orra felé kerültünk, hogy Smollett kapitány kényelmesebben csatlakozhassék hozzánk.</w:t>
        <w:br/>
        <w:tab/>
        <w:t>-- Hát emberek -- szólt a kapitány - -, halljátok, amit mondok?</w:t>
        <w:br/>
        <w:tab/>
        <w:t>A hajó mélyéről semmi felelet nem érkezett.</w:t>
        <w:br/>
        <w:tab/>
        <w:t xml:space="preserve">- Hozzád szólok, Abraham Gray. -- hallod,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zzád szólok! </w:t>
        <w:br/>
        <w:tab/>
        <w:t>Még mindig semmi válasz.</w:t>
        <w:br/>
        <w:tab/>
        <w:t xml:space="preserve">-- Gray - ismételte Smollett kapitány kissé hangosabban --, én most elhagyom ezt a hajót, </w:t>
        <w:br/>
        <w:t>és megparancsolom neked, hogy kövesd a kapitányodat. Tudom, hogy tulajdonképpen becsü-</w:t>
        <w:br/>
        <w:t xml:space="preserve">letes legény vagy, és lehet, hogy a bandából a többiek sem olyan hitványak, mint amilyennek </w:t>
        <w:br/>
        <w:t xml:space="preserve">mutatják magukat. Itt van kezemben az órám; harminc másodperc meggondolási időt adok, </w:t>
        <w:br/>
        <w:t>hogy csatlakozz hozzám.</w:t>
        <w:br/>
        <w:t>Egy kis szünet következett.</w:t>
        <w:br/>
        <w:tab/>
        <w:t>-- Gyere hát, pajtás -- folytatta a kapitány --; miért töp</w:t>
      </w:r>
      <w:r>
        <w:rPr>
          <w:rFonts w:eastAsia="Times New Roman" w:cs="Times New Roman"/>
          <w:sz w:val="24"/>
          <w:szCs w:val="24"/>
          <w:lang w:val="hu-HU"/>
        </w:rPr>
        <w:t>r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gsz olyan sokáig? Az életemet </w:t>
        <w:br/>
        <w:t>és ezeknek a jó uraknak az életét kockáztatom minden elvesztegetett másodperccel.</w:t>
        <w:br/>
        <w:tab/>
        <w:t xml:space="preserve">Hirtelen dulakodás zaja hallatszott, néhány ütés, aztán előrontott Abraham Gray, egyik </w:t>
        <w:br/>
        <w:t>orcáján egy késszúrással, és odafutott a kapitányhoz, mint a vizsla a füttyszóra.</w:t>
        <w:br/>
        <w:tab/>
        <w:t>-- Önnel vagyok, uram -- mondta.</w:t>
        <w:br/>
        <w:tab/>
        <w:t>A következő pillanatban ő és a kapitány mellénk csusszantak a ladikba; eltaszítottuk ma-</w:t>
        <w:br/>
        <w:t>gunkat a hajótól, és megindultunk.</w:t>
        <w:br/>
        <w:tab/>
        <w:t>A hajótól hát megszabadultunk, de még nem voltunk a parton, a cöl</w:t>
      </w:r>
      <w:r>
        <w:rPr>
          <w:rFonts w:eastAsia="Times New Roman" w:cs="Times New Roman"/>
          <w:sz w:val="24"/>
          <w:szCs w:val="24"/>
          <w:lang w:val="hu-HU"/>
        </w:rPr>
        <w:t>öpvárunkban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A DOKTOR FOLYTATJA AZ ELBESZÉLÉST:</w:t>
        <w:br/>
        <w:t xml:space="preserve"> A LADIK UTOLSÓ FORDULÓJ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>Ez az ötödik forduló egészen más volt, mint az előzőek. Először is ez a dióhéjnyi ladik, amely-</w:t>
        <w:br/>
        <w:t>ben kuporogtunk, borzasztóan túl volt terhelve. Öt felnőtt férfi és közülük három -- Trelaw-</w:t>
        <w:br/>
        <w:t>ney, Redruth és a kapitány -- hat lábnál magasabb, máris több vo</w:t>
      </w:r>
      <w:r>
        <w:rPr>
          <w:rFonts w:eastAsia="Times New Roman" w:cs="Times New Roman"/>
          <w:sz w:val="24"/>
          <w:szCs w:val="24"/>
          <w:lang w:val="hu-HU"/>
        </w:rPr>
        <w:t xml:space="preserve">lt, mint amennyit elbírt volna. </w:t>
        <w:br/>
        <w:t>Tegyük hozzá a puskaport, sonkát és kétszersültes zsákokat! A ladik pereme hátul a víz színé-</w:t>
        <w:br/>
        <w:t>ig ért. Több ízben becsapott a hullám, és a nadrágom m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kabátom szárnya csuromvíz lett.</w:t>
        <w:br/>
        <w:t xml:space="preserve"> </w:t>
        <w:tab/>
        <w:t>A kapitány parancsára jobban elhelyezkedtünk a ladikban, és sikerült is kissé egyenletesebben haladnunk. Mindamellett így is alig mertünk lélegzetet venni.</w:t>
        <w:br/>
        <w:tab/>
        <w:t xml:space="preserve">Hozzájárult mindehhez, hogy az apály következtében erős, örvénylő áram keletkezett, </w:t>
        <w:br/>
        <w:t xml:space="preserve">mely nyugati irányban átszelte. a medencét, és aztán dél felé és a tenger felé haladt, azon a </w:t>
        <w:br/>
        <w:t xml:space="preserve">szoroson keresztül, amelyen mi reggel bejöttünk a kikötőbe. Maga a sok forgatag is veszélyt </w:t>
        <w:br/>
        <w:t>jelentett túlterhelt ladikunknak, de a leg</w:t>
      </w:r>
      <w:r>
        <w:rPr>
          <w:rFonts w:eastAsia="Times New Roman" w:cs="Times New Roman"/>
          <w:sz w:val="24"/>
          <w:szCs w:val="24"/>
          <w:lang w:val="hu-HU"/>
        </w:rPr>
        <w:t>r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szabb az volt, hogy az áram eltérített bennünket a </w:t>
        <w:br/>
        <w:t>helyes iránytól, és messze vitt az alkalmas kikötőtől, még a parti kiszögellésen is túl. Ha rábíz-</w:t>
        <w:br/>
        <w:t>zuk magunkat az áramlatra, akkor a csónakok mellett érünk partra, ahol a kalózok minden pil-</w:t>
        <w:br/>
        <w:t>lanatban megjelenhetnek.</w:t>
        <w:br/>
        <w:tab/>
        <w:t xml:space="preserve">-- Nem tudom a csónakot a cölöpvár felé irányítani., uram -- szóltam a kapitányhoz. Én </w:t>
        <w:br/>
        <w:t>kormányoztam, míg a kapitány és Redruth, két friss erő, húzták az evezőket. -- Az áramlat ál-</w:t>
        <w:br/>
        <w:t>landóan eltérít az iránytól. Nem tudják jobban meghúzni a</w:t>
      </w:r>
      <w:r>
        <w:rPr>
          <w:rFonts w:eastAsia="Times New Roman" w:cs="Times New Roman"/>
          <w:sz w:val="24"/>
          <w:szCs w:val="24"/>
          <w:lang w:val="hu-HU"/>
        </w:rPr>
        <w:t xml:space="preserve">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vezőket?</w:t>
        <w:br/>
        <w:tab/>
        <w:t xml:space="preserve">-- Anélkül, hogy el ne árasztanók vízzel a csónakot, nem -- felelt a kapitány. -- Tartsa </w:t>
        <w:br/>
        <w:t>csak keményen a lapátot, uram, kérem, tartsa csak keményen, míg azt nem látja, hogy győzött.</w:t>
        <w:br/>
        <w:tab/>
        <w:t xml:space="preserve">Megpróbáltam, és azt tapasztaltam, hogy az áram nyugat felé </w:t>
      </w:r>
      <w:r>
        <w:rPr>
          <w:rFonts w:eastAsia="Times New Roman" w:cs="Times New Roman"/>
          <w:sz w:val="24"/>
          <w:szCs w:val="24"/>
          <w:lang w:val="hu-HU"/>
        </w:rPr>
        <w:t xml:space="preserve">sodor bennünket, hacsak </w:t>
        <w:br/>
        <w:t>teljesen keleti irányba nem terelem a ladikot, vagy éppen derékszögben, ahhoz a vonalhoz, a-</w:t>
        <w:br/>
        <w:t>melyet tulajdonképpen követnünk kellene.</w:t>
        <w:br/>
        <w:tab/>
        <w:t>-- Ilyen módon sohasem fogunk partra kerülni --: mondottam.</w:t>
        <w:br/>
        <w:tab/>
        <w:t xml:space="preserve">-- Ha ez az egyetlen irány, amelyben haladhatunk, uram, hát akkor állandóan ebben kell </w:t>
        <w:br/>
        <w:t>haladnunk -- válaszolt a kapitány. -- Víz ellen kell mennünk. Mert látja, uram -- folytatta to-</w:t>
        <w:br/>
        <w:t xml:space="preserve">vább --, ha egyszer elkerülünk a célunktól a víz irányában, akkor nehéz megmondani, hogy hol </w:t>
        <w:br/>
        <w:t xml:space="preserve">érhetünk partot, s amellett annak is ki vagyunk téve, hogy a ladikokkal mellénk kerülnek; míg </w:t>
        <w:br/>
        <w:t>ha az úton haladunk tovább, az áram hamarosan gyöngébb lesz, és aztán visszakapaszkodha-</w:t>
        <w:br/>
        <w:t>tunk a part mentén.</w:t>
        <w:br/>
        <w:tab/>
        <w:t>-- Az áramlat máris enged, uram -- szólt Gray, aki a csónak orrában ült. -- Tessék egy kis-</w:t>
        <w:br/>
        <w:t>sé lazábban tartani a kormányt.</w:t>
        <w:br/>
        <w:tab/>
        <w:t xml:space="preserve">-- Köszönöm, barátom -- szóltam, mintha semmi sem történt volna; mert hallgatólagosan </w:t>
        <w:br/>
        <w:t>mindnyájan abban egyeztünk meg, hogy úgy fogunk vele- bánni, mintha mindig közénk tarto-</w:t>
        <w:br/>
        <w:t>zott volna.</w:t>
        <w:br/>
        <w:tab/>
        <w:t>A kapitány hirtelen megszólalt, és úgy éreztem, a hangja kissé megváltozott.</w:t>
        <w:br/>
        <w:tab/>
        <w:t>-- Az ágyú! --. mondta.</w:t>
        <w:br/>
        <w:tab/>
        <w:t>-- Gondoltam erre -- szóltam, mert biztosra vettem, hogy a cölöpvár bombázására gon-dolt. -- Sohasem lesznek képesek partra hozni az ágyút, és ha mégis meg tud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k tenni, akkor </w:t>
        <w:br/>
        <w:t>sem tudják átvonszolni az erdőn.</w:t>
        <w:br/>
        <w:tab/>
        <w:t>-- Nézzen csak hátra, doktor! ..-- válaszolt a kapitány.</w:t>
        <w:br/>
        <w:tab/>
        <w:t>A hosszú kilencfontos ágyúról teljesen megfeledkeztünk; és íme most legnagyobb rémüle-</w:t>
        <w:br/>
        <w:t xml:space="preserve">tünkre az öt gazfickó ott sürgölődött körülötte, leszedve róla a zubbonyát, ahogyan az erős, </w:t>
        <w:br/>
        <w:t>kátrányos ponyvát nevezték, amelybe bele volt burkolva. És ez még semmi, de hirtelen eszem-</w:t>
        <w:br/>
        <w:t>be villant, hogy a hozzátartozó golyókat és puskaport is ott hagytuk mellette; egy szekercecsa-</w:t>
        <w:br/>
        <w:t>pás, és minden rendelkezésre áll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edélzeten tartózkodó gonoszoknak.</w:t>
        <w:br/>
        <w:tab/>
        <w:t>-- Israel volt Flint kapitány tüzére -- szólt Gray rekedt hangon.</w:t>
        <w:br/>
        <w:tab/>
        <w:t>Most már aztán mindent kockára téve, egyenesen a kikötő felé irányította a ladikot. Köz-</w:t>
        <w:br/>
        <w:t>ben már annyira kievickéltünk az áramlat sodrából, hogy még a szükséges óvatos evezés mel-</w:t>
        <w:br/>
        <w:t xml:space="preserve">lett is engedelmeskedett a ladik a kormánylapátnak, s így egyenesen a célunk felé terelhettem. </w:t>
        <w:br/>
        <w:t>De ebből meg az a baj származott, hogy míg az általam tartott irányban haladtunk, a ladik ol-</w:t>
        <w:br/>
        <w:t xml:space="preserve">dalát és nem az élét fordítottu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lé, s így akkora célpontot nyújtottunk, mint egy </w:t>
        <w:br/>
        <w:t>csűr kapuja.</w:t>
        <w:br/>
        <w:tab/>
        <w:t xml:space="preserve">Nemcsak láttam, hanem hallottam is, amint az a borvirágos pofájú csirkefogó, Israel </w:t>
        <w:br/>
        <w:t>Hands ledobta a fedélzeten az ágyúgolyót.</w:t>
        <w:br/>
        <w:tab/>
        <w:t>-- Ki a legjobb lövő? -- kérdezte a kapitány.</w:t>
        <w:br/>
        <w:tab/>
        <w:t>-- Trelawney ú</w:t>
      </w:r>
      <w:r>
        <w:rPr>
          <w:rFonts w:eastAsia="Times New Roman" w:cs="Times New Roman"/>
          <w:sz w:val="24"/>
          <w:szCs w:val="24"/>
          <w:lang w:val="hu-HU"/>
        </w:rPr>
        <w:t>r, kétségkívül -- válaszoltam.</w:t>
        <w:br/>
        <w:tab/>
        <w:t>-- Trelawney úr, megtenné nekem azt a szívességet, hogy a fickók egyikét lepuffantja? Handset, ha lehetséges! -- szólt a kapitány.</w:t>
        <w:br/>
        <w:t>Trelawney hideg volt, mint az acél. Megvizsgálta puskája ravaszát.</w:t>
        <w:br/>
        <w:tab/>
        <w:t xml:space="preserve">-- No -- szólt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pitány --, csak ügyesen azzal a puskával, uram, különben elmeríti a la-</w:t>
        <w:br/>
        <w:t>dikot. Mindenki tartsa az egyensúlyt, míg a lovag céloz.</w:t>
        <w:br/>
        <w:tab/>
        <w:t xml:space="preserve">A lovag fölemelte puskáját, az evezést abbahagytuk, s mindnyájan az ellenkező irányba </w:t>
        <w:br/>
        <w:t xml:space="preserve">dőltünk, hogy a ladik meg ne billenjen; mindez olyan kitűnőem sikerült, hogy egy csöpp vizet </w:t>
        <w:br/>
        <w:t>sem kaptunk.</w:t>
        <w:br/>
        <w:tab/>
        <w:t xml:space="preserve">Azok közben megforgatták az ágyút a tengelye körül, és Hands, aki a töltőrúddal a löveg </w:t>
        <w:br/>
        <w:t>torka körül forgolódott, természetesen a legjobb célpontnak kínálkozott. Mégsem volt szeren-</w:t>
        <w:br/>
        <w:t>c</w:t>
      </w:r>
      <w:r>
        <w:rPr>
          <w:rFonts w:eastAsia="Times New Roman" w:cs="Times New Roman"/>
          <w:sz w:val="24"/>
          <w:szCs w:val="24"/>
          <w:lang w:val="hu-HU"/>
        </w:rPr>
        <w:t>s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k, mert éppen, amikor Trelawney tüzelt, Hands lehajolt, a golyó a feje fölött süvöltött el </w:t>
        <w:br/>
        <w:t>és a többi négy közül esett el az egyik.</w:t>
        <w:br/>
        <w:tab/>
        <w:t>A jajkiáltás, amit hallatott, nemcsak a társai között, a fedélzeten keltett visszhangot, ha-</w:t>
        <w:br/>
        <w:t>nem a parton is felüvöltött egy csomó hang, és amikor abba az irányba néztem, láthattam, a-</w:t>
        <w:br/>
        <w:t>mint a többi kalóz előcsörtet a fák közül, és mind a csónakjaik felé tódulnak.</w:t>
        <w:br/>
        <w:tab/>
        <w:t>-- Itt jönnek a csónakok, uram -- szóltam.</w:t>
        <w:br/>
        <w:tab/>
        <w:t>-- Akkor előre -- kiáltott a kapitány. -- Azzal sem törődhetünk, h</w:t>
      </w:r>
      <w:r>
        <w:rPr>
          <w:rFonts w:eastAsia="Times New Roman" w:cs="Times New Roman"/>
          <w:sz w:val="24"/>
          <w:szCs w:val="24"/>
          <w:lang w:val="hu-HU"/>
        </w:rPr>
        <w:t>o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y megtelünk-e vízzel. </w:t>
        <w:br/>
        <w:t>Ha nem tudunk partot érni, akkor vége mindennek.</w:t>
        <w:br/>
        <w:tab/>
        <w:t xml:space="preserve">-- Csak az egyik csónakba szálltak, uram -- tettem hozzá --, a másiknak a legénysége úgy </w:t>
        <w:br/>
        <w:t>látszik -- a part mentén akarja elvágni az utunkat.</w:t>
        <w:br/>
        <w:tab/>
        <w:t xml:space="preserve">-- Akkor melegük lesz a szaladástól -- felelte a kapitány --, tudja mi az, ha egy tengeri </w:t>
        <w:br/>
        <w:t xml:space="preserve">patkány a szárazra kerül. Nem is tőlük félek én, hanem az ágyúgolyótól. Hiszen a feleségem </w:t>
        <w:br/>
        <w:t xml:space="preserve">szobalánya sem tudna eltéveszteni bennünket. Figyelje, Trelawney úr, hogy mikor lobban fel a </w:t>
        <w:br/>
        <w:t>kanóc, és mi akko</w:t>
      </w:r>
      <w:r>
        <w:rPr>
          <w:rFonts w:eastAsia="Times New Roman" w:cs="Times New Roman"/>
          <w:sz w:val="24"/>
          <w:szCs w:val="24"/>
          <w:lang w:val="hu-HU"/>
        </w:rPr>
        <w:t xml:space="preserve">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sszatartjuk a csónakot.</w:t>
        <w:br/>
        <w:tab/>
        <w:t xml:space="preserve">Közben jó darabot mentünk előre, amennyire egy ilyen megterhelt sajkától kitelt, és nem </w:t>
        <w:br/>
        <w:t xml:space="preserve">is kaptunk sok vizet. Most már közel jártunk a parthoz, még harminc-negyven evezőcsapás, és </w:t>
        <w:br/>
        <w:t xml:space="preserve">feneket érünk, mert az apály máris szabaddá tett egy keskeny homokcsíkot a sűrű fák alatt. A </w:t>
        <w:br/>
        <w:t xml:space="preserve">legénység csónakjától nem kellett félnünk többé; a kis parti kiszögellés már eltakarta szemünk </w:t>
        <w:br/>
        <w:t xml:space="preserve">elől. Ugyanaz az áram, mely olyan kegyetlenül késleltetett bennünket, elégtételt szolgáltatott </w:t>
        <w:br/>
        <w:t>nekünk, mert mo</w:t>
      </w:r>
      <w:r>
        <w:rPr>
          <w:rFonts w:eastAsia="Times New Roman" w:cs="Times New Roman"/>
          <w:sz w:val="24"/>
          <w:szCs w:val="24"/>
          <w:lang w:val="hu-HU"/>
        </w:rPr>
        <w:t>s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lenfeleinket késleltette. Az egyetlen veszély az ágyú felől fenyegetett:</w:t>
        <w:br/>
        <w:tab/>
        <w:t>-- Ha merném -- szólt a kapitány --, megállanék, és még egy embert leszednék.</w:t>
        <w:br/>
        <w:tab/>
        <w:t>De hiába, azokon meglátszott, hogy semmi sem fogja őket megakadályozni az ágyú elsü-</w:t>
        <w:br/>
        <w:t>tésében. Mégcs</w:t>
      </w:r>
      <w:r>
        <w:rPr>
          <w:rFonts w:eastAsia="Times New Roman" w:cs="Times New Roman"/>
          <w:sz w:val="24"/>
          <w:szCs w:val="24"/>
          <w:lang w:val="hu-HU"/>
        </w:rPr>
        <w:t xml:space="preserve">ak pillantásra sem méltatták elesett társukat, bár a sebe sem volt halálos, mert </w:t>
        <w:br/>
        <w:t>észrevettem, hogy igyekezett elvánszorogni.</w:t>
        <w:br/>
        <w:tab/>
        <w:t>-- Vigyázz! -- kiáltotta a lovag.</w:t>
        <w:br/>
        <w:tab/>
        <w:t>-- Hátra! -- kiáltotta a kapitány, tüstént utána; mintha csak a visszhangja lett volna.</w:t>
        <w:br/>
        <w:tab/>
        <w:t xml:space="preserve">-- É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 meg Redruth olyan iramban kezdtek visszafelé evezni, hogy a ladik fara teljesen </w:t>
        <w:br/>
        <w:t>víz alá került. Ugyanabban a pillanatban dördült el az ágyú. Ez volt az első, amit Jim meghal-</w:t>
        <w:br/>
        <w:t>lott, mert a lovag lövésének zaja nem ért el hozzá. Hogy merre csapott le a lövedék, azt egyi-</w:t>
        <w:br/>
        <w:t xml:space="preserve">kük sem tudta volna pontosan megmondani, de azt hiszem, a fejünk fölött ment el, és a szele </w:t>
        <w:br/>
        <w:t>nagyban hozzájárulhatott a mi szerencsétlenségünkhöz.</w:t>
        <w:br/>
        <w:tab/>
        <w:t xml:space="preserve">Egyszóval a ladik a farával lassan süllyedni .kezdett a három láb mélységű vízben, és én </w:t>
      </w:r>
      <w:r>
        <w:rPr>
          <w:rFonts w:eastAsia="Times New Roman" w:cs="Times New Roman"/>
          <w:sz w:val="24"/>
          <w:szCs w:val="24"/>
          <w:lang w:val="hu-HU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 a kapitány egymással szemben állva, csakhamar feneket értünk a lábunkkal. A másik há-</w:t>
        <w:br/>
        <w:t>rom tökéletes fejest ugrott, és csuromvizesen prüszkölve került megint felszínre.</w:t>
        <w:br/>
        <w:tab/>
        <w:t>Egészen eddig még nem történt baj. Mindnyájan életben maradtunk, és biztonságban kigá-</w:t>
        <w:br/>
        <w:t xml:space="preserve">zolhattunk a partra. De minden készletünk a víz fenekén hevert, s ami még rosszabb volt, az öt </w:t>
        <w:br/>
        <w:t xml:space="preserve">puska közül csak kettő maradt használható állapotban. . Én az enyémet fölkaptam a térdemről, </w:t>
        <w:br/>
        <w:t xml:space="preserve">és ösztönösen a fejem fölé tartottam, Ami a kapitányt illeti, ő a szíjával a vállára akasztotta a </w:t>
        <w:br/>
        <w:t xml:space="preserve">magáét, de mint előrelátó férfiúhoz illik, az agyával fölfelé. A másik három puska elmerült a </w:t>
        <w:br/>
        <w:t>ladikkal együtt.</w:t>
        <w:br/>
        <w:tab/>
        <w:t xml:space="preserve">Még növelte aggodalmunkat, hogy máris hallottunk a part mentén, a fák alatt közeledő </w:t>
        <w:br/>
        <w:t xml:space="preserve">hangokat; és nemcsak az a veszély fenyegetett, hogy ilyen félnyomorék állapotban elvágnak </w:t>
        <w:br/>
        <w:t xml:space="preserve">bennünket a cölöpvártól, de arra is félve kellett gondolnunk, vajon Hunternak és Joyce-nak, ha </w:t>
        <w:br/>
        <w:t>egy fél tucat ember megtámadja őket, lesz-e elég lélekjelenlétük, hogy megállják a sarat?</w:t>
      </w:r>
      <w:r>
        <w:rPr>
          <w:rFonts w:eastAsia="Times New Roman" w:cs="Times New Roman"/>
          <w:sz w:val="24"/>
          <w:szCs w:val="24"/>
          <w:lang w:val="hu-HU"/>
        </w:rPr>
        <w:t xml:space="preserve">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n-</w:t>
        <w:br/>
        <w:t xml:space="preserve">ter kemény legény, azt tudtuk, de Joyce esete már kétes volt; tisztességes, illemtudó ember, </w:t>
        <w:br/>
        <w:t>nagyszerű inas, aki ért a ruhatisztogatáshoz, de nem éppen alkalmas arra, hogy harcos legyen.</w:t>
        <w:br/>
        <w:tab/>
        <w:t>Ezek jártak az eszünkben, míg kigázoltunk a partra, olyan gyor</w:t>
      </w:r>
      <w:r>
        <w:rPr>
          <w:rFonts w:eastAsia="Times New Roman" w:cs="Times New Roman"/>
          <w:sz w:val="24"/>
          <w:szCs w:val="24"/>
          <w:lang w:val="hu-HU"/>
        </w:rPr>
        <w:t xml:space="preserve">san, ahogy csak bírtunk, </w:t>
        <w:br/>
        <w:t>magunk mögött hagyva a szegény ladikot és minden puskaporunknak meg élelmünknek lega-</w:t>
        <w:br/>
        <w:t>lább a felét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hu-HU"/>
        </w:rPr>
        <w:t>A DOKTOR FOLYTATJA AZ ELBESZÉLÉST:</w:t>
        <w:br/>
        <w:t xml:space="preserve"> AZ ELSŐ NAP HARCA VÉGET ÉR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>Összeszedtük minden erőnket, és rohantunk az erdő-részleten keresztül, amely most elválasz-</w:t>
        <w:br/>
        <w:t>tott bennünket a cölöpvártól. Minden lépésnél közelebbről és közelebbről hangzottak a kaló-</w:t>
        <w:br/>
        <w:t>zok kiáltásai. Hamarosan már a lábdobogást is hallhattuk, amint futottak, és az ágak recsegé-</w:t>
        <w:br/>
        <w:t>sét, amint keresztültörtettek egy kis cserjésen.</w:t>
        <w:br/>
        <w:t xml:space="preserve"> </w:t>
        <w:tab/>
        <w:t>Kezdtem belátni, hogy nem kerülhetjük el a komoly összetűzést, és megvizsgáltam a pus-</w:t>
        <w:br/>
        <w:t xml:space="preserve">kám závárzatát. </w:t>
        <w:br/>
        <w:tab/>
        <w:t xml:space="preserve">-- Kapitány -- szóltam --, Trelawney a mesterlövő. Adja át neki a puskáját, mert az övé </w:t>
        <w:br/>
        <w:t>használhatatlan.</w:t>
        <w:br/>
        <w:tab/>
        <w:t>Puskát cseréltek; Trelawney, hall</w:t>
      </w:r>
      <w:r>
        <w:rPr>
          <w:rFonts w:eastAsia="Times New Roman" w:cs="Times New Roman"/>
          <w:sz w:val="24"/>
          <w:szCs w:val="24"/>
          <w:lang w:val="hu-HU"/>
        </w:rPr>
        <w:t>g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gon és hidegvérűen, amilyen a felfordulás kezdete ó-</w:t>
        <w:br/>
        <w:t>ta volt, egy pillanatra hátramaradt, hogy megnézze, használható-e a fegyver. Ugyanakkor ész-</w:t>
        <w:br/>
        <w:t xml:space="preserve">revettem, hogy Gray is fegyvertelen, és átadtam neki a kardomat. Mindnyájunk számára öröm </w:t>
        <w:br/>
        <w:t>volt nézni, amint szemöldökét összeráncolva a markába köpött, és nagyot suhintott a kardlap-</w:t>
        <w:br/>
        <w:t>pal a levegőben. Testének minden mozdulatából kitűnt, hogy új emberünk meg fogja szolgálni a bérét.</w:t>
        <w:br/>
        <w:tab/>
        <w:t xml:space="preserve">Még negyven lépés, és az erdő szélére érkeztünk: előttünk állott a cölöpvár.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lánkot </w:t>
        <w:br/>
        <w:t>körülbelül déli oldalának közepén értük el, és szinte ugyanabban a percben hét lázadó -- An-</w:t>
        <w:br/>
        <w:t>derson Jobbal, a csónakmesterrel az élen -- hangos üvöltéssel felbukkant a délnyugati sarok-</w:t>
        <w:br/>
        <w:t>nál.</w:t>
        <w:br/>
        <w:tab/>
        <w:t>Egy pillanatra, mintha megdöbbentek volna; de mielőtt</w:t>
      </w:r>
      <w:r>
        <w:rPr>
          <w:rFonts w:eastAsia="Times New Roman" w:cs="Times New Roman"/>
          <w:sz w:val="24"/>
          <w:szCs w:val="24"/>
          <w:lang w:val="hu-HU"/>
        </w:rPr>
        <w:t xml:space="preserve"> még magukhoz tértek, nemcsak </w:t>
        <w:br/>
        <w:t>nekem és a lovagnak, hanem Hunternak és Joyce-nak a cölöpvárból is elég ideje volt a tüzelés-</w:t>
        <w:br/>
        <w:t>re. A négy lövés elég rendetlenül dörrent egymás után, de meghozta a kívánt eredményt: az e-</w:t>
        <w:br/>
        <w:t>gyik támadó rögtön elesett, a többi pe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g habozás nélkül hátat fordított, és eltűnt a fák között.</w:t>
        <w:br/>
        <w:tab/>
        <w:t>Újra töltöttünk, aztán a palánk külső oldala mentén odamentünk, hogy megnézzük az ele-</w:t>
        <w:br/>
        <w:t>sett ellenséget. Halott volt, mint a kő -- szíven találta a golyó.</w:t>
        <w:br/>
        <w:tab/>
        <w:t>Már örvendezni kezdtünk a sikerünknek, m</w:t>
      </w:r>
      <w:r>
        <w:rPr>
          <w:rFonts w:eastAsia="Times New Roman" w:cs="Times New Roman"/>
          <w:sz w:val="24"/>
          <w:szCs w:val="24"/>
          <w:lang w:val="hu-HU"/>
        </w:rPr>
        <w:t xml:space="preserve">ikor éppen abban a szempillantásban pisztoly </w:t>
        <w:br/>
        <w:t xml:space="preserve">dördült el a bokrok alatt, és egy golyó pontosan a fülem mellett fütyült el, aztán szegény Tom </w:t>
        <w:br/>
        <w:t xml:space="preserve">Redruth megtántorodott, és teljes hosszában végigzuhant a földön. Mindketten, a lovag is, én </w:t>
        <w:br/>
        <w:t>is viszonoztuk a löv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t, de minthogy csak vaktában célozhattunk, bizonyára a puskaporunkat </w:t>
        <w:br/>
        <w:t>tékozoltuk vele. Aztán újra töltöttünk, és figyelmünket szegény Tom felé fordítottuk.</w:t>
        <w:br/>
        <w:tab/>
        <w:t xml:space="preserve">A kapitány és Gray már megvizsgálták, és én fél szemmel láttam, hogy minden hiába. . '    </w:t>
        <w:tab/>
        <w:t xml:space="preserve">Azt hiszem, hogy visszatüzelésünk gyorsasága még egyszer szétszórta a támadókat, mert </w:t>
        <w:br/>
        <w:t>most minden további zaklatás nélkül átemelhettük a szegény vadőrt a palánkon keresztül. A vérző, hörgő embert bevittük a cölöpvárba.</w:t>
        <w:br/>
        <w:tab/>
        <w:t>Szegény öreg fickó, sem a meglepetésnek,</w:t>
      </w:r>
      <w:r>
        <w:rPr>
          <w:rFonts w:eastAsia="Times New Roman" w:cs="Times New Roman"/>
          <w:sz w:val="24"/>
          <w:szCs w:val="24"/>
          <w:lang w:val="hu-HU"/>
        </w:rPr>
        <w:t xml:space="preserve"> 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m a panasznak, a félelemnek, vagy akárcsak </w:t>
        <w:br/>
        <w:t xml:space="preserve">a megadásnak egy hangja sem hagyta el az ajkát, a zavargás kitörésétől kezdve egészen eddig </w:t>
        <w:br/>
        <w:t>a percig, amikor lefektettük a házban, hogy nyugodtan meghalhasson.</w:t>
        <w:br/>
        <w:tab/>
        <w:t>Úgy feküdt még az imént az ágybetét mögött a hajó folyosóján, mint egy trójai hős, min-</w:t>
        <w:br/>
        <w:t>den parancsot szó nélkül és jól teljesített, legföljebb dörmögött egyet magában. Ő volt a legi-</w:t>
        <w:br/>
        <w:t xml:space="preserve">dősebb a mi társaságunkból, jó húsz évvel idősebb mindünknél. s most ezen a derék, mogorva </w:t>
        <w:br/>
        <w:t>szolgán volt a sor, hogy el</w:t>
      </w:r>
      <w:r>
        <w:rPr>
          <w:rFonts w:eastAsia="Times New Roman" w:cs="Times New Roman"/>
          <w:sz w:val="24"/>
          <w:szCs w:val="24"/>
          <w:lang w:val="hu-HU"/>
        </w:rPr>
        <w:t>költözzék közülünk. A lovag letérdelt melléje a földre, és megcsó-</w:t>
        <w:br/>
        <w:t>kolta a kezét, sírva, mint egy kis gyerek.</w:t>
        <w:br/>
        <w:tab/>
        <w:t>-- El kell patkolnom, doktor? -- kérdezte az öreg.</w:t>
        <w:br/>
        <w:tab/>
        <w:t>-- Tom, kedves pajtásom -- mondottam --, nemsokára haza fogsz érni.</w:t>
        <w:br/>
        <w:tab/>
        <w:t>-- Szeretnék még egyszer közéjük durrantani a puskával -- felelte.</w:t>
        <w:br/>
        <w:tab/>
        <w:t>-- Tom -- szólt a lovag --, mondd, hogy megbocsátasz nekem . . .</w:t>
        <w:br/>
        <w:tab/>
        <w:t xml:space="preserve">-- Hát illenék hozzám, hogy ilyesmit mondjak önnek, lovag? -- volt a válasz. -- De ha már </w:t>
        <w:br/>
        <w:t>megkérdezte, legyen meg az akarata, ámen!</w:t>
        <w:br/>
        <w:tab/>
        <w:t>Néhány percny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zünet után azt mondta, úgy gondolja, hogy valaki elmondhatna egy i-</w:t>
        <w:br/>
        <w:t xml:space="preserve">mádságot. -- Ez a szokás, uram -- tette hozzá mentegetőzve. És nem sokkal ezután egyetlen </w:t>
        <w:br/>
        <w:t>szó nélkül kilehelte lelkét.</w:t>
        <w:br/>
        <w:tab/>
        <w:t xml:space="preserve">Azalatt a kapitány, akin csodálkozva láttam, mennyire kiduzzad a melle és minden zsebe, </w:t>
        <w:br/>
        <w:t xml:space="preserve">kezdte kirakni a legkülönbözőbb tárgyakat -- a brit nemzeti zászlót, a. bibliát, egy gombolyag </w:t>
        <w:br/>
        <w:t>erős madzagot, tollat, tintát, a hajónaplót, és néhány font dohányt. Talált egy karcsú fenyőszá-</w:t>
        <w:br/>
        <w:t>lat, amely lehántva feküdt a palánkon</w:t>
      </w:r>
      <w:r>
        <w:rPr>
          <w:rFonts w:eastAsia="Times New Roman" w:cs="Times New Roman"/>
          <w:sz w:val="24"/>
          <w:szCs w:val="24"/>
          <w:lang w:val="hu-HU"/>
        </w:rPr>
        <w:t xml:space="preserve"> 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ül és a cölöpvár sarkában, ahol a fatörzsek derék-</w:t>
        <w:br/>
        <w:t xml:space="preserve">szögben keresztezték egymást, Hunter segítségével felállította: Aztán fölmászva a háztetőre, </w:t>
        <w:br/>
        <w:t>saját kezével ráerősítette és fölhúzta a zászlót.</w:t>
        <w:br/>
        <w:tab/>
        <w:t xml:space="preserve">Ez -- úgy látszott -- nagy megkönnyebbülést szerez neki. Visszament a ház belsejébe, és </w:t>
        <w:br/>
        <w:t xml:space="preserve">kezdte számba venni a készleteinket, mintha semmi más nem történt volna a világon. De fél </w:t>
        <w:br/>
        <w:t xml:space="preserve">szemmel Tom haláltusáját kísérte, és mikor ez véget ért, egy másik lobogóval előlépett, és </w:t>
        <w:br/>
        <w:t>tiszteletteljesen a holttestre terítette</w:t>
      </w:r>
      <w:r>
        <w:rPr>
          <w:rFonts w:eastAsia="Times New Roman" w:cs="Times New Roman"/>
          <w:sz w:val="24"/>
          <w:szCs w:val="24"/>
          <w:lang w:val="hu-HU"/>
        </w:rPr>
        <w:t>.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 xml:space="preserve">-- Ne bánkódjék, kedves uram -- mondta megszorongatva a lovag kezét. -- Ővele minden </w:t>
        <w:br/>
        <w:t>rendben van. Én nem féltek olyan embert, aki kapitánya és ura iránti kötelességét telesítve e-</w:t>
        <w:br/>
        <w:t>sett el: Talán a hittudomány szempontjából nem egészen így van, de a tényt nem lehet letagad-</w:t>
        <w:br/>
        <w:t>ni.</w:t>
        <w:br/>
        <w:tab/>
        <w:t>Aztán engem vont félre.</w:t>
        <w:br/>
        <w:tab/>
        <w:t>-- Dr. Livesey, hány hét múlva várja ide ön és a lovag a kísérőhajót? -- kérdezte.</w:t>
        <w:br/>
        <w:tab/>
        <w:t>Azt feleltem neki, hogy ez nem hetek, hanem hónapok kérdése; ha nem érünk haza au-</w:t>
        <w:br/>
        <w:t>gusztus végére, Blandley utánunk küld</w:t>
      </w:r>
      <w:r>
        <w:rPr>
          <w:rFonts w:eastAsia="Times New Roman" w:cs="Times New Roman"/>
          <w:sz w:val="24"/>
          <w:szCs w:val="24"/>
          <w:lang w:val="hu-HU"/>
        </w:rPr>
        <w:t xml:space="preserve"> 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 másik hajót, de sem előbb, sem később. -- Ön is </w:t>
        <w:br/>
        <w:t>kiszámíthatja -- mondtam.</w:t>
        <w:br/>
        <w:tab/>
        <w:t xml:space="preserve">-- Hát bizony -- válaszolt a kapitány, megvakarva a fejét --, ha tekintetbe vesszük is a </w:t>
        <w:br/>
        <w:t xml:space="preserve">gondviselés minden lehető segítségét, akkor is azt mondhatom, hogy. szépen belekeveredtünk </w:t>
        <w:br/>
        <w:t>a hínárba!</w:t>
        <w:br/>
        <w:tab/>
        <w:t>-- Hogy érti ezt? -- kérdeztem.</w:t>
        <w:br/>
        <w:tab/>
        <w:t>-- Nagy kár, uram, hogy nem tudtuk megmenteni azt a második szállítmányt. Ez az én vé-</w:t>
        <w:br/>
        <w:t xml:space="preserve">leményem -- szólt a kapitány. -- Ami a puskaport és a golyót illeti; azzal rendben volnánk. De </w:t>
        <w:br/>
        <w:t xml:space="preserve">az élelemnek nagyon szűkiben vagyunk, nagyon szűkiben . . ., olyan szűkiben, Livesey doktor, </w:t>
        <w:br/>
        <w:t>hogy talán jobb is, ha egy szájjal kevesebben vagyunk.</w:t>
        <w:br/>
        <w:tab/>
        <w:t>S azzal a lobogó alatt heverő holttest felé intett.</w:t>
        <w:br/>
        <w:tab/>
        <w:t xml:space="preserve">E pillanatban nagy zúgással, süvöltéssel egy ágyúgolyó röpült el magasan a cölöpvár teteje </w:t>
        <w:br/>
        <w:t>fölött, és messze az erdőben csapott le.</w:t>
        <w:br/>
        <w:tab/>
        <w:t>-- Ohó -- kiáltotta a kapitány --, csak durrogtassátok el a puskaporotokat! Máris éppen e-</w:t>
        <w:br/>
        <w:t>léggé kevés puskaporotok van, fiam.</w:t>
        <w:br/>
        <w:tab/>
        <w:t>Második kísérletük alkalmával jobban céloztak, mert a golyó a palánk</w:t>
      </w:r>
      <w:r>
        <w:rPr>
          <w:rFonts w:eastAsia="Times New Roman" w:cs="Times New Roman"/>
          <w:sz w:val="24"/>
          <w:szCs w:val="24"/>
          <w:lang w:val="hu-HU"/>
        </w:rPr>
        <w:t>o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elül csapott le, </w:t>
        <w:br/>
        <w:t>nagy porfelhőt vert föl, de semmiféle kárt nem okozott.</w:t>
        <w:br/>
        <w:tab/>
        <w:t>-- Kapitány -- szólt a lovag --, a ház teljesen láthatatlan a hajó fedélzetéről. Egészen bizo-</w:t>
        <w:br/>
        <w:t>nyosan a lobogóra céloznak. Nem lenne okosabb bevonni?</w:t>
        <w:br/>
        <w:tab/>
        <w:t>-- Bevonni a lobogómat? -- Kiáltott a kapitány. -- Nem, uram, nem én! -- És alighogy ki-</w:t>
        <w:br/>
        <w:t xml:space="preserve">mondta e szavakat, úgy hiszem, mindnyájan egyetértettünk vele. Mert ez nemcsak törhetetlen </w:t>
        <w:br/>
        <w:t>tengerészhez illő büszkeség volt, hanem jó fortélynak is bizonyult: megmutatta ellenségeink-</w:t>
        <w:br/>
        <w:t>nek, hog</w:t>
      </w:r>
      <w:r>
        <w:rPr>
          <w:rFonts w:eastAsia="Times New Roman" w:cs="Times New Roman"/>
          <w:sz w:val="24"/>
          <w:szCs w:val="24"/>
          <w:lang w:val="hu-HU"/>
        </w:rPr>
        <w:t xml:space="preserve">y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is hederítünk az ágyúzásukra.</w:t>
        <w:br/>
        <w:tab/>
        <w:t xml:space="preserve">Egész este folytatták a lövöldözést. Golyó golyó után röpült el a ház fölött, vagy esett a </w:t>
        <w:br/>
        <w:t xml:space="preserve">ház elé, vagy pedig a homokot verte fel a kerítésen belül; de olyan magasan kellett célozniok, </w:t>
        <w:br/>
        <w:t>hogy a golyó fáradtan hullott le, és a puha fövénybe fúródott.</w:t>
        <w:br/>
        <w:tab/>
        <w:t>Nem kellett visszapattanástól félnünk, és bár az egyik belevágódott a háztetőbe, és a pad-</w:t>
        <w:br/>
        <w:t>lót is áttörte, csakhamar megszoktuk ezt a játékot, és annyit se törődtünk vele, mint a kriket-</w:t>
        <w:br/>
        <w:t>tel.</w:t>
        <w:br/>
        <w:tab/>
        <w:t>-- Egy hasznunk azért lesz belőle -- jegyezte meg a kapitány. -- Az erdő előttünk bizonyá-</w:t>
        <w:br/>
        <w:t>ra tiszta. Az apály is megtette a magáét, a ladikunk már nyilván szárazon van. Kérek önkénte-</w:t>
        <w:br/>
        <w:t>seket a sonkák behordására.</w:t>
        <w:br/>
        <w:tab/>
        <w:t>Gray és Hunter léptek elő elsőnek. Jól fölfegyverkezve kilopóztak a palánkon, de vállal-</w:t>
        <w:br/>
        <w:t xml:space="preserve">kozásuk eredménytelennek bizonyult. A lázadók vakmerőbbek voltak, mintsem vártuk volna, </w:t>
        <w:br/>
        <w:t>vagy pedig jobban megbíztak Israel tüzéri művészetében. Négyen vagy öten azzal voltak el-</w:t>
        <w:br/>
        <w:t>foglalva hogy elhordták készleteinket, keresztülgázolva velü</w:t>
      </w:r>
      <w:r>
        <w:rPr>
          <w:rFonts w:eastAsia="Times New Roman" w:cs="Times New Roman"/>
          <w:sz w:val="24"/>
          <w:szCs w:val="24"/>
          <w:lang w:val="hu-HU"/>
        </w:rPr>
        <w:t xml:space="preserve">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ekély vízen az egyik csóna-</w:t>
        <w:br/>
        <w:t xml:space="preserve">kig, amely a közelben tartózkodott, és egy-egy evezőcsapással igyekezett szilárdan tartani </w:t>
        <w:br/>
        <w:t xml:space="preserve">magát az áramlat sodra ellen. Silver a csónak farában ülve rendelkezett; és minden legénynek a </w:t>
        <w:br/>
        <w:t>kezében egy-egy muskéta volt, amely valamely titkos rejtekhelyükről kerülhetett elő.</w:t>
        <w:br/>
        <w:tab/>
        <w:t>A kapitány leült a naplója mellé, és bejegyzése így kezdődött:</w:t>
        <w:br/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ab/>
        <w:t xml:space="preserve">Alexander Smollett, parancsnok: David Livesey, hajóorvos; Abraham Gray, hajóács; </w:t>
        <w:br/>
        <w:t xml:space="preserve">John Trelawney, tulajdonos; John Hunter és Richard Joyce,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ulajdonos szolgái, száraz földi </w:t>
        <w:br/>
        <w:t xml:space="preserve">emberek -- ennyien maradtak hűségesek, a hajó népéből -- tíz napra való szűkös élelemmel, a </w:t>
        <w:br/>
        <w:t xml:space="preserve">mai napon partra szálltak, és kibontották a brit lobogót a cölöpvár felett a Kincses-szigeten. </w:t>
        <w:br/>
        <w:t>Tom Redruth, a tulajdonos szolgá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ja, szárazföldi, elesett a lázadók golyójától, James Hawkins </w:t>
        <w:br/>
        <w:t>hajóinas . . .</w:t>
        <w:br/>
        <w:br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gyanekkor én is szegény Hawkins sorsán tűnődtem. A szárazföld felől kiabálás hallat-</w:t>
        <w:br/>
        <w:t>szott:</w:t>
        <w:br/>
        <w:tab/>
        <w:t>-- Valaki szólítgat bennünket;-- szólt Hunter, aki az ablaknál éppen őrt állt.</w:t>
        <w:br/>
        <w:tab/>
        <w:t xml:space="preserve">-- </w:t>
      </w:r>
      <w:r>
        <w:rPr>
          <w:rFonts w:eastAsia="Times New Roman" w:cs="Times New Roman"/>
          <w:sz w:val="24"/>
          <w:szCs w:val="24"/>
          <w:lang w:val="hu-HU"/>
        </w:rPr>
        <w:t>Doktor! Lovag! Kapitány! Halló, Hunter, maga az? -- hangzottak egymás után a kiáltá-</w:t>
        <w:br/>
        <w:t>sok.</w:t>
        <w:br/>
        <w:tab/>
        <w:t>Odarohantam az ajtóhoz, idejében ahhoz, hogy lássam, amint Jim Hawkins épen és sértet-</w:t>
        <w:br/>
        <w:t>lenül átmászott a palánko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JIM HAWKINS ISMÉT ÁTVESZI AZ ELBESZÉLÉST: TÁBOROZÁS A GERENDAVÁR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 xml:space="preserve">Amint Ben Gunn észrevette a brit lobogót, megállt, engem is megállítva a karomnál fogva és </w:t>
        <w:br/>
        <w:t>leült.</w:t>
        <w:br/>
        <w:tab/>
        <w:t>-- Nohát! -- mondta. -- Ezek biztosan a te barátaid.</w:t>
        <w:br/>
        <w:tab/>
        <w:t>-- Sokkal valószínűbb -- feleltem --, hogy ezek a lázadók.</w:t>
        <w:br/>
        <w:tab/>
        <w:t xml:space="preserve">-- Ugyan! -- kiáltott fel Ben. -- Hiszen egy ilyen helyen, ahová senki más be nem dugja az </w:t>
        <w:br/>
        <w:t xml:space="preserve">orrát, csak a szerencse lovagjai, Silver inkább a kalózlobogót tűzné ki, nekem elhiheted: Nem, </w:t>
        <w:br/>
        <w:t xml:space="preserve">nem, ezek a te barátaid. Már csatározás is volt, és úgy látom, hogy nem a te barátaid húzták a </w:t>
        <w:br/>
        <w:t>rövidebbet, és most itt vannak a parton az öreg cölöpvárban, amelyet sok-sok ével ezelőtt épí-</w:t>
        <w:br/>
        <w:t xml:space="preserve">tett Flint. Haj, haj! Annak helyén volt az esze, annak a Flintnek! Egyedül a rum tudott vele </w:t>
        <w:br/>
        <w:t>megbirkózni, más emberfia nem. Nem is félt ő senkitől sem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em bizony, csak Silvertől . . . -- </w:t>
        <w:br/>
        <w:t>Silver volt az a jómadár.</w:t>
        <w:br/>
        <w:tab/>
        <w:t xml:space="preserve">-- Jól van -- mondtam --, lehet; hogy így van, s bár így volna: annál több okom van rá, </w:t>
        <w:br/>
        <w:t>hogy továbbrohanjak, és csatlakozzam a barátaimhoz.</w:t>
        <w:br/>
        <w:tab/>
        <w:t>-- Nem úgy, cimbora -- felelt Ben --, nem úgy! Te</w:t>
      </w:r>
      <w:r>
        <w:rPr>
          <w:rFonts w:eastAsia="Times New Roman" w:cs="Times New Roman"/>
          <w:sz w:val="24"/>
          <w:szCs w:val="24"/>
          <w:lang w:val="hu-HU"/>
        </w:rPr>
        <w:t xml:space="preserve"> derék fiú vagy, ha nem tévedek, de mé-</w:t>
        <w:br/>
        <w:t xml:space="preserve">giscsak fiatal fiú, -- s ezzel mindent megmondtam. De Ben Gunn .agyafúrt gyerek, az ám. Még </w:t>
        <w:br/>
        <w:t xml:space="preserve">rummal sem lehetne odacsalni engem, ahová most te igyekszel . . . még rummal sem, míg saját </w:t>
        <w:br/>
        <w:t>szememmel nem látom azt a ti 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ületett úriembereteket, és nem kapom meg a becsületszavát. </w:t>
        <w:br/>
        <w:t xml:space="preserve">Te meg el ne felejtsd, amit most mondok: "Ben Gunn sokkal, de sokkal inkább (fogod neki </w:t>
        <w:br/>
        <w:t>mondani) megbízik egy született úriemberben" -- és aztán oldalba bököd őt.</w:t>
        <w:br/>
        <w:tab/>
        <w:t>Azzal harmadszor is megbökött,</w:t>
      </w:r>
      <w:r>
        <w:rPr>
          <w:rFonts w:eastAsia="Times New Roman" w:cs="Times New Roman"/>
          <w:sz w:val="24"/>
          <w:szCs w:val="24"/>
          <w:lang w:val="hu-HU"/>
        </w:rPr>
        <w:t xml:space="preserve"> ugyanazzal a ravasz arckifejezéssel.</w:t>
        <w:br/>
        <w:tab/>
        <w:t>-- És ha szükség lesz Ben Gunnra te tudod, hol lehet ráakadni, Jim. Ugyanott, ahol ma rá-</w:t>
        <w:br/>
        <w:t xml:space="preserve">akadtál. És aki érte megy, az tartson egy fehér holmit a kezében, és egyedül jöjjön. Ja igaz, azt </w:t>
        <w:br/>
        <w:t xml:space="preserve">is mondd meg: Ben Gunnnak --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od majd -- megvannak a maga okai.</w:t>
        <w:br/>
        <w:tab/>
        <w:t xml:space="preserve">-- Jól van -- mondtam --, azt hiszem, hogy mindent értek. Magának valami közölnivalója </w:t>
        <w:br/>
        <w:t xml:space="preserve">van, és szeretné látni a lovagot vagy a doktort, és ott kereshetem, ahol ma bukkantam magára. </w:t>
        <w:br/>
        <w:t>Ennyi az egész?</w:t>
        <w:br/>
        <w:tab/>
        <w:t>-- És hogy mikor, azt nem is kérdezed? -- tette hozzá. -- Hát körülbelül déltől kezdve, e-</w:t>
        <w:br/>
        <w:t>gészen a hatodik harangütés idejéig.</w:t>
        <w:br/>
        <w:tab/>
        <w:t>-- Jó -- mondtam --, és most már mehetek?</w:t>
        <w:br/>
        <w:tab/>
        <w:t xml:space="preserve">-- Nem felejted el? -- kérdezte újra aggódó arckifejezéssel. -- "Sokkal, de sokkal inkább", </w:t>
        <w:br/>
        <w:t>és "me</w:t>
      </w:r>
      <w:r>
        <w:rPr>
          <w:rFonts w:eastAsia="Times New Roman" w:cs="Times New Roman"/>
          <w:sz w:val="24"/>
          <w:szCs w:val="24"/>
          <w:lang w:val="hu-HU"/>
        </w:rPr>
        <w:t>g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nak a maga okai", ezt mondod. "Megvannak a maga okai", ez a fődolog. Ú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-</w:t>
        <w:br/>
        <w:t xml:space="preserve">szélünk egymással, mint férfi a férfival: Jól van -- szólt; de még mindig belém kapaszkodott --, </w:t>
        <w:br/>
        <w:t xml:space="preserve">azt hiszem, most elmehetsz, Jim. És Jim, ha Silvert meglátod, ugye, nem árulod el Ben Gunnt? </w:t>
        <w:br/>
        <w:t>Harapófogóval sem lehet kiszedni belőled a titkot, ugye? Az</w:t>
      </w:r>
      <w:r>
        <w:rPr>
          <w:rFonts w:eastAsia="Times New Roman" w:cs="Times New Roman"/>
          <w:sz w:val="24"/>
          <w:szCs w:val="24"/>
          <w:lang w:val="hu-HU"/>
        </w:rPr>
        <w:t xml:space="preserve">t mondod, hogy nem. És ha ezek a </w:t>
        <w:br/>
        <w:t>kalózok a parton töltik az éjszakát, mit szólnál hozzá, ha reggelire néhány özveggyel több len-</w:t>
        <w:br/>
        <w:t>ne a világon?</w:t>
        <w:br/>
        <w:tab/>
        <w:t>Ekkor hatalmás dörrenés vágott a sza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ba, és egy ágyúgolyó süvöltött el a fák között, á-</w:t>
        <w:br/>
        <w:t>gakat sodort le, s a homokba fúródott, alig százyardnyira attól a helytől; ahol mi ketten beszél-</w:t>
        <w:br/>
        <w:t>gettünk. A következő pillanatban mindketten más-más irányba rohanni kezdtünk.</w:t>
        <w:br/>
        <w:tab/>
        <w:t xml:space="preserve">Ezután egy jó órán át sűrű dörrenések rázkódtatták meg a szigetet, és a golyók zúgó </w:t>
        <w:br/>
        <w:t xml:space="preserve">visszhangot keltve száguldottak az erdőn keresztül. Rejtekhelyről rejtek-helyre szaladtam, míg </w:t>
        <w:br/>
        <w:t xml:space="preserve">ezek az iszonyatos lövedékek -- legalábbis úgy képzeltem -- állandóan a sarkamban voltak. De </w:t>
        <w:br/>
        <w:t>a bomb</w:t>
      </w:r>
      <w:r>
        <w:rPr>
          <w:rFonts w:eastAsia="Times New Roman" w:cs="Times New Roman"/>
          <w:sz w:val="24"/>
          <w:szCs w:val="24"/>
          <w:lang w:val="hu-HU"/>
        </w:rPr>
        <w:t>á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s vége felé, bár még mindig nem merészkedtem a cölöpvár irányába kerülni, mert </w:t>
        <w:br/>
        <w:t xml:space="preserve">ott csapkodtak le a golyók a legsűrűbben, mégis valahogy megerősítettem a szívemet; s egy </w:t>
        <w:br/>
        <w:t>kelet felé tett nagy kerülő után bemásztam a part menti fák közé.</w:t>
        <w:br/>
        <w:tab/>
        <w:t xml:space="preserve">A nap éppen leáldozott, a tengeri szellő susogva járt a lombok között, és a kikötő szürke </w:t>
        <w:br/>
        <w:t xml:space="preserve">víztükrét fodrozta. Az apály messzire elhagyta a partot, és hatalmas. homokterületek maradtak </w:t>
        <w:br/>
        <w:t>szabadon. A levegő hűvössége a nappali hőség után megborzongatott a kabátomon kereszt</w:t>
      </w:r>
      <w:r>
        <w:rPr>
          <w:rFonts w:eastAsia="Times New Roman" w:cs="Times New Roman"/>
          <w:sz w:val="24"/>
          <w:szCs w:val="24"/>
          <w:lang w:val="hu-HU"/>
        </w:rPr>
        <w:t xml:space="preserve">ül </w:t>
        <w:br/>
        <w:t xml:space="preserve">is.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ég mindig ott feküdt, ahol horgonyt vetett, de észrevettem, hogy már a </w:t>
        <w:br/>
        <w:t xml:space="preserve">Jolly Roner -- a kalózok fekete lobogója -- röpködött az árboca fölött. Míg kikandikáltam a </w:t>
        <w:br/>
        <w:t>fák közül -- még egy vörös lobbanás és még egy dörrenés következett. Ez volt az utolsó ágyú-</w:t>
        <w:br/>
        <w:t>golyó.</w:t>
        <w:br/>
        <w:tab/>
        <w:t xml:space="preserve">Egy kis ideig ott feküdtem, és figyeltem a sürgés-forgást, mely a támadást követte. Az </w:t>
        <w:br/>
        <w:t>emberek valamit szekercével hasogattak szét a fövenyparton a palánk közelében, később felfe-</w:t>
        <w:br/>
        <w:t xml:space="preserve">deztem, hogy a mi szegény ladikunk volt az. Távolabb, a folyó torkolatának közelében, nagy </w:t>
        <w:br/>
        <w:t xml:space="preserve">tábortűz égett a fák között, és közte meg a hajó között az egyik csónak folyton jött-ment, a </w:t>
        <w:br/>
        <w:t>matrózok pedig, akiket délután még olyan rossz hangulatban láttam, most úgy ordítoztak eve-</w:t>
        <w:br/>
        <w:t>zés közben , mint a gyermekek. De a hangjukban volt valami, ami elárulta, hogy rumot ittak.</w:t>
        <w:br/>
        <w:tab/>
        <w:t xml:space="preserve">Végre úgy gondoltam, hogy most már visszatérhetek a cölöpvár felé. Jó messze voltam az </w:t>
        <w:br/>
        <w:t>alacsony, homokos földnyelven, amely kelet felől határolja a kikötőnket és apály idején össze-</w:t>
        <w:br/>
        <w:t>f</w:t>
      </w:r>
      <w:r>
        <w:rPr>
          <w:rFonts w:eastAsia="Times New Roman" w:cs="Times New Roman"/>
          <w:sz w:val="24"/>
          <w:szCs w:val="24"/>
          <w:lang w:val="hu-HU"/>
        </w:rPr>
        <w:t xml:space="preserve">ügg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sontváz-szigettel;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mikor talpra ugrottam, valamivel távolabb, a földnyelv mentén </w:t>
        <w:br/>
        <w:t xml:space="preserve">megpillantottam egy különálló, elég magas, sajátságosan fehér színű sziklát, mely az alacsony </w:t>
        <w:br/>
        <w:t xml:space="preserve">bokrok közül emelkedett ki. Rögtön eszembe jutott, hogy ez lehet az a fehér szikla, amelyről </w:t>
        <w:br/>
        <w:t xml:space="preserve">Ben Gunn beszélt, és ha egy szép napon talán szükségünk lesz egy ladikra, tudni fogom, hogy </w:t>
        <w:br/>
        <w:t>hol keressem.</w:t>
        <w:br/>
        <w:tab/>
        <w:t xml:space="preserve">Aztán addig barangoltam a fák között, míg el nem értem a cölöpvár hátsó, szárazföld felé </w:t>
        <w:br/>
        <w:t>eső részét, és a hűséges társaság hamarosan meleg fogadtatásban részesített.</w:t>
        <w:br/>
        <w:tab/>
        <w:t>Gyorsan elmeséltem a kalandjaimat, aztán körülnéztem. A cölöpvár ácsolatlan fenyőtör-</w:t>
        <w:br/>
        <w:t xml:space="preserve">zsekből volt összeróva a falak éppúgy, mint a tető és a padló. Ez utóbbi több helyen egylábnyi </w:t>
        <w:br/>
        <w:t xml:space="preserve">vagy másfél lábnyi magasságban emelkedett a homokos talaj fölé. A kapu előtt pitvar volt, ez </w:t>
        <w:br/>
        <w:t xml:space="preserve">alatt pedig egy kis forrás bugyogott, és ontotta vizét egy meglehetősen különös, mesterséges </w:t>
        <w:br/>
        <w:t>medencébe. Nem volt más a medence, mint egy hatalmas, vasból való hajóüst; melynek kiver-</w:t>
        <w:br/>
        <w:t>ték a f</w:t>
      </w:r>
      <w:r>
        <w:rPr>
          <w:rFonts w:eastAsia="Times New Roman" w:cs="Times New Roman"/>
          <w:sz w:val="24"/>
          <w:szCs w:val="24"/>
          <w:lang w:val="hu-HU"/>
        </w:rPr>
        <w:t>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ét, és --, mint a kapitány mondta -- egészen a "vízvonalig" a homokba süllyesztet-</w:t>
        <w:br/>
        <w:t>ték.</w:t>
        <w:br/>
        <w:tab/>
        <w:t>A házfalakon kívül alig maradt valami a cölöpvárban, de az egyik sarokban egy kőlap fe-</w:t>
        <w:br/>
        <w:t>küdt, amely tűzhelyül szolgált és egy ócska rozsdás vasrostély a parázs számára.</w:t>
        <w:br/>
        <w:tab/>
        <w:t xml:space="preserve">A homokdomb lejtőjén és a cölöpvár egész területén kiirtották a fákat, hogy fölépíthessék </w:t>
        <w:br/>
        <w:t xml:space="preserve">a házat, és a tönkökön láthattuk, hogy milyen pompás és magas ligetet pusztítottak ki itt. A </w:t>
        <w:br/>
        <w:t>fák kivágása után a termőföld nagy részét elmosta az eső, vagy b</w:t>
      </w:r>
      <w:r>
        <w:rPr>
          <w:rFonts w:eastAsia="Times New Roman" w:cs="Times New Roman"/>
          <w:sz w:val="24"/>
          <w:szCs w:val="24"/>
          <w:lang w:val="hu-HU"/>
        </w:rPr>
        <w:t>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pte a futóhomok, csak ott, </w:t>
        <w:br/>
        <w:t>ahol a kis forrás kanyargott lefelé az üst alól, maradt zölden a homok közt egy vastag moha-</w:t>
        <w:br/>
        <w:t xml:space="preserve">szőnyeg, néhány páfrány és alacsony kúszóbokor. Nagyon közel a palánk körül -- védelem </w:t>
        <w:br/>
        <w:t>szempontjából, úgy mondták, túl közel -- az erdő tovább virult magas és sűrű fáival, csupa fe-</w:t>
        <w:br/>
        <w:t>nyő a szárazföld felől, de a tenger felőli oldalon sok örökzöld tölgyfa is vegyült közéjük.</w:t>
        <w:br/>
        <w:tab/>
        <w:t xml:space="preserve">A hűs esti szél, amelyről már beszéltem, a durván összetákolt építmény minden hasadékán </w:t>
        <w:br/>
        <w:t>keresztülsüvített, és á</w:t>
      </w:r>
      <w:r>
        <w:rPr>
          <w:rFonts w:eastAsia="Times New Roman" w:cs="Times New Roman"/>
          <w:sz w:val="24"/>
          <w:szCs w:val="24"/>
          <w:lang w:val="hu-HU"/>
        </w:rPr>
        <w:t>l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ndóan behintette a padlót finom homokesővel. Homok volt a szemünkben, homok a fogaink között, homok a vacsoránkban, homok táncolt a forrásban; az </w:t>
        <w:br/>
        <w:t>üst fenekére, az egész világ forrott, mint a víz a leveses fazékban. A kéményünk egy négy-</w:t>
        <w:br/>
        <w:t xml:space="preserve">szögletes lyuk volt, .a háztetőbe vágva, a füstnek csak kisebb része távozott el rajta, a többi a </w:t>
        <w:br/>
        <w:t>házban kavargott, állandóan köhögtünk és könnyeztünk tőle.</w:t>
        <w:br/>
        <w:tab/>
        <w:t xml:space="preserve">Mind e bajokhoz hozzájárult, hogy Gray-nek, új társunknak, föl kellett kötnie az arcát a </w:t>
        <w:br/>
        <w:t>vágás miatt, melyet a</w:t>
      </w:r>
      <w:r>
        <w:rPr>
          <w:rFonts w:eastAsia="Times New Roman" w:cs="Times New Roman"/>
          <w:sz w:val="24"/>
          <w:szCs w:val="24"/>
          <w:lang w:val="hu-HU"/>
        </w:rPr>
        <w:t>k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r kapott, mikor elpártolt a lázadóktól, a szegény öreg Tom Redruth </w:t>
        <w:br/>
        <w:t>pedig még mindig ott feküdt temetetlenül a fal mellett, holtan, az Union Jack alatt.</w:t>
        <w:br/>
        <w:tab/>
        <w:t xml:space="preserve">Ha tétlenül ülve maradunk, mindnyájunkat elfog a búbánat, de Smollett kapitány nem az </w:t>
        <w:br/>
        <w:t xml:space="preserve">az ember volt, aki ezt tűrte volna. Mindannyiunkat maga elé rendelt, és fölosztotta közöttünk </w:t>
        <w:br/>
        <w:t xml:space="preserve">az őrködés sorrendjét. A doktor, Gray és én kerültünk sorra először, a lovag, Hunter é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Joyce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ánunk. Bár nagyon fáradtak voltunk, kettőt elküldött tüzelőfáért, a másik kettőnek sírt kel-</w:t>
        <w:br/>
        <w:t>lett ásnia Redruth számára, a doktort kinevezték szakácsnak, engem odaállítottak őrnek az aj-</w:t>
        <w:br/>
        <w:t>tó elé, maga a kapitány pedig jött-ment közöttünk, tartotta bennünk a lelket, és mindenütt se-</w:t>
        <w:br/>
        <w:t>gített, ahol szükség volt rá.</w:t>
        <w:br/>
        <w:tab/>
        <w:t>Időről időre a doktor megjelent az ajtóban, hogy egy kis friss levegőt szívjon, és megpi-</w:t>
        <w:br/>
        <w:t>hentesse a szemét, melyet nagyon mart a füst, és mindannyiszor volt egy szava hozzám.</w:t>
        <w:br/>
        <w:tab/>
        <w:t xml:space="preserve">-- Ez a Smollett kapitány -- mondta egyszer --. derekabb ember nálam. És ha én mondom </w:t>
        <w:br/>
        <w:t>ezt, az sok</w:t>
      </w:r>
      <w:r>
        <w:rPr>
          <w:rFonts w:eastAsia="Times New Roman" w:cs="Times New Roman"/>
          <w:sz w:val="24"/>
          <w:szCs w:val="24"/>
          <w:lang w:val="hu-HU"/>
        </w:rPr>
        <w:t>a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jelent, Jim.</w:t>
        <w:br/>
        <w:tab/>
        <w:t>Mikor másodszor kijött, egy darabig hallgatott. Aztán félrehajtotta a fejét, és rám nézett.</w:t>
        <w:br/>
        <w:tab/>
        <w:t>-- Olyan ember ez a Ben Gunn, akiben meg lehet bízni? -- kérdezte.</w:t>
        <w:br/>
        <w:tab/>
        <w:t>-- Nem tudom, uram -- válaszoltam: -- Nem vagyok egészen bizonyos benne, vajon telje-</w:t>
        <w:br/>
        <w:t>sen épeszű-e?</w:t>
        <w:br/>
        <w:tab/>
        <w:t>-- Ha egyáltalában feltehető, hogy az, akkor úgy is van -- felelt a doktor. -- Egy embertől,</w:t>
        <w:br/>
        <w:t>aki három éven át a körmét rágta egy elhagyott szigeten, Jim, nem lehet azt várnunk, hogy o-</w:t>
        <w:br/>
        <w:t>lyan épeszűnek lássék, mint te vagy én. Nem val</w:t>
      </w:r>
      <w:r>
        <w:rPr>
          <w:rFonts w:eastAsia="Times New Roman" w:cs="Times New Roman"/>
          <w:sz w:val="24"/>
          <w:szCs w:val="24"/>
          <w:lang w:val="hu-HU"/>
        </w:rPr>
        <w:t xml:space="preserve">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z egészséges emberi természetnek. Azt </w:t>
        <w:br/>
        <w:t>mondod, sajtra van gusztusa?</w:t>
        <w:br/>
        <w:tab/>
        <w:t>-- Igen, uram, sajtra -- feleltem.</w:t>
        <w:br/>
        <w:tab/>
        <w:t xml:space="preserve">-- Nos hát, Jim -- szólt az orvos --, látod, mire jó; ha az ember válogatós az eledelében. </w:t>
        <w:br/>
        <w:t xml:space="preserve">Láttad már a tubákos szelencémet, ugye? És sohasem tapasztaltad; hogy egy szem dohányt </w:t>
        <w:br/>
        <w:t xml:space="preserve">szippantottam volna; a tubákos szelencémben ugyanis egy darab parmezán sajtot tartok -- ez </w:t>
        <w:br/>
        <w:t>Olaszországban készült sajt, amely nagyon tápláló: Nos, ezt Ben Gunnak szánom!</w:t>
        <w:br/>
        <w:tab/>
        <w:t xml:space="preserve">Mielőtt a vacsorát elköltöttük volna, eltemettük az </w:t>
      </w:r>
      <w:r>
        <w:rPr>
          <w:rFonts w:eastAsia="Times New Roman" w:cs="Times New Roman"/>
          <w:sz w:val="24"/>
          <w:szCs w:val="24"/>
          <w:lang w:val="hu-HU"/>
        </w:rPr>
        <w:t>ö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 Tomot a homokba, aztán néhány </w:t>
        <w:br/>
        <w:t xml:space="preserve">percig fedetlen fővel körülállottuk a sírját az esti szélben. A két ember jó sok tüzelőfát hordott </w:t>
        <w:br/>
        <w:t xml:space="preserve">be, de a kapitány még korántsem volt elégedett; rázta a fejét, és kijelentette, hogy "holnap </w:t>
        <w:br/>
        <w:t xml:space="preserve">sokkal élénkebben kell a dologhoz látni". Majd miután megettük a húsunkat, és mindegyikünk </w:t>
        <w:br/>
        <w:t>kapott egy jókora pohár szíverősítőt; a három vezér összeült a sarokban tanácskozni kilátása-</w:t>
        <w:br/>
        <w:t>ink felől.</w:t>
        <w:br/>
        <w:t xml:space="preserve"> </w:t>
        <w:tab/>
        <w:t xml:space="preserve">De egykettőre kifogytak minden bölcsességükből; mert a készletünk oly szűkös volt,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 </w:t>
        <w:br/>
        <w:t>tudtuk, az éhség megadásra fog kényszeríteni bennünket, mielőtt még segítség érkeznék. Leg-</w:t>
        <w:br/>
        <w:t>főbb reményünk az volt, s ebben valamennyien megegyeztünk, hogy sorra pusztítjuk a kalózo-</w:t>
        <w:br/>
        <w:t xml:space="preserve">kat, míg vagy beadják a derekukat, vagy odébbállna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va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izenkilenc emberükből</w:t>
        <w:br/>
        <w:t xml:space="preserve">már csak tizenöten maradtak, két másik megsebesült, és az egyik -- akit az ágyú mellől szedett </w:t>
        <w:br/>
        <w:t xml:space="preserve">le a lovag -- legalábbis súlyos sebet kapott, ha azóta meg nem halt: Valahányszor csak alkalom </w:t>
        <w:br/>
        <w:t xml:space="preserve">kínálkozott, azt meg kellett ragadnunk, </w:t>
      </w:r>
      <w:r>
        <w:rPr>
          <w:rFonts w:eastAsia="Times New Roman" w:cs="Times New Roman"/>
          <w:sz w:val="24"/>
          <w:szCs w:val="24"/>
          <w:lang w:val="hu-HU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gpedig a legnagyobb óvatossággal, hogy megment-</w:t>
        <w:br/>
        <w:t>sük a saját életünket. Amellett két hathatós szövetségesünk volt: a rum és az éghajlat.</w:t>
        <w:br/>
        <w:tab/>
        <w:t>Ami az előbbit illeti, bár mintegy félmérföldnyi távolságra voltunk a lázadóktól, késő éj-</w:t>
        <w:br/>
        <w:t xml:space="preserve">szakáig hallottuk a kurjongatásaikat és gajdolásukat; ami pedig az éghaj-latot illeti, a doktor a </w:t>
        <w:br/>
        <w:t>parókájába fogadott, hogy ott; ahol tábort ütöttek, a mocsárban és orvosságok nélkül, lega-</w:t>
        <w:br/>
        <w:t>lább a felük lázbetegen fog feküdni egy hét leforgása előtt.</w:t>
        <w:br/>
        <w:tab/>
        <w:t>-- Így hát -- tette hozzá --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 nem tudnak bennünket halomra lőni az első alkalommal, </w:t>
        <w:br/>
        <w:t>boldogok lehetnek, ha kereket oldhatnak a vitorláson. Mégiscsak hajón lesznek, és újra kezd-</w:t>
        <w:br/>
        <w:t>hetik kalózmesterségüket, legalább én így képzelem.</w:t>
        <w:br/>
        <w:tab/>
        <w:t>-- Az első hajón, amelyet életemben .elvesztettem! -- mondta Smollett kapitánya</w:t>
        <w:br/>
        <w:tab/>
        <w:t>Holtfáradt voltam, elképzelhetitek; s mikor végre elaludtam -- mert előbb jó ideig hányko-</w:t>
        <w:br/>
        <w:t>lódtam a kemény derékaljon --, úgy aludtam, mint a bunda.</w:t>
        <w:br/>
        <w:tab/>
        <w:t>A többiek már régen talpon voltak, megreggeliztek, és legalább félakkora ra</w:t>
      </w:r>
      <w:r>
        <w:rPr>
          <w:rFonts w:eastAsia="Times New Roman" w:cs="Times New Roman"/>
          <w:sz w:val="24"/>
          <w:szCs w:val="24"/>
          <w:lang w:val="hu-HU"/>
        </w:rPr>
        <w:t>k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 tüzelőfát </w:t>
        <w:br/>
        <w:t>hordtak újra össze; mikor nagy lárma és sürgés-forgás ébresztett föl.</w:t>
        <w:br/>
        <w:tab/>
        <w:t>-- Fehér zászló! -- szólt valaki mellettem, s rögtön utána egy meglepetten kiáltotta:</w:t>
        <w:br/>
        <w:tab/>
        <w:t>-- Silver maga jön!</w:t>
        <w:br/>
        <w:tab/>
        <w:t>Erre már fölugrottam, kidörzsöltem szememből az álmot, és odarohantam az egyik lőrés-</w:t>
        <w:br/>
        <w:t>hez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</w:r>
      <w:r>
        <w:rPr>
          <w:rFonts w:eastAsia="Times New Roman" w:cs="Times New Roman"/>
          <w:i/>
          <w:iCs/>
          <w:sz w:val="32"/>
          <w:szCs w:val="32"/>
          <w:lang w:val="hu-HU"/>
        </w:rPr>
        <w:t>SILVER KÖVETSÉGBE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 xml:space="preserve">Annyi bizonyos, hogy két ember állott a palánkon kívül, az egyik egy fehér kendőt lobogtatott, </w:t>
        <w:br/>
        <w:t>a másik, nem kisebb személyiség, mint maga Silver, nyugodtan állt mellette.</w:t>
        <w:br/>
        <w:tab/>
        <w:t>Még nagyon korán volt, és -- azt hiszem -- a leghidegebb reggel, amióta csak hajóra száll-</w:t>
        <w:br/>
        <w:t xml:space="preserve">tam; a fagy velőkig hasított. Fejünk fölött az ég tiszta és felhőtlen, a fák csúcsai rózsaszínűek a </w:t>
        <w:br/>
        <w:t>felkelő nap fényében.</w:t>
        <w:br/>
        <w:tab/>
        <w:t xml:space="preserve">De ott, ahol Silver állott a hadsegédjével, még minden árnyékban feküdt, és térdükig ért </w:t>
        <w:br/>
        <w:t>az alacsony, fehér köd, mely az éj folyamán kúszott ide az ingoványból. A hideg és a köd e-</w:t>
        <w:br/>
        <w:t xml:space="preserve">gyüttvéve nem sok jót mesélt a szigetről. Nyilvánvaló volt, hogy nyirkos, lázat tenyésztő és </w:t>
        <w:br/>
        <w:t>egészségtelen hely.</w:t>
        <w:br/>
        <w:tab/>
        <w:t>-- Mindenki maradjon odabenn, e</w:t>
      </w:r>
      <w:r>
        <w:rPr>
          <w:rFonts w:eastAsia="Times New Roman" w:cs="Times New Roman"/>
          <w:sz w:val="24"/>
          <w:szCs w:val="24"/>
          <w:lang w:val="hu-HU"/>
        </w:rPr>
        <w:t>m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rek -- szólt a. kapitány --, tízet teszek egy ellen, </w:t>
        <w:br/>
        <w:t>hogy tőrbe akarnak csalni bennünket.</w:t>
        <w:br/>
        <w:tab/>
        <w:t>Aztán rászólt a kalózra:</w:t>
        <w:br/>
        <w:tab/>
        <w:t>-- Ki jár ott? Állj, vagy Lövünk!</w:t>
        <w:br/>
        <w:tab/>
        <w:t>-- Fehér zászló! -- kiáltotta Silver.</w:t>
        <w:br/>
        <w:tab/>
        <w:t xml:space="preserve">A kapitány a pitvarban állott, kellő óvatossággal; nehogy lesből valami lövés érje. Először </w:t>
        <w:br/>
        <w:t>felénk fordult, és kiadta rendeleteit:</w:t>
        <w:br/>
        <w:tab/>
        <w:t xml:space="preserve">-- A doktor őrsége foglalja el a helyét! Doktor Livesey álljon az északi oldalra, kérem, Jim </w:t>
        <w:br/>
        <w:t>keletre, Gray nyugatra. A másik őrség töltse meg a fegyvereket! Szaporán, emberek és óvato</w:t>
      </w:r>
      <w:r>
        <w:rPr>
          <w:rFonts w:eastAsia="Times New Roman" w:cs="Times New Roman"/>
          <w:sz w:val="24"/>
          <w:szCs w:val="24"/>
          <w:lang w:val="hu-HU"/>
        </w:rPr>
        <w:t>-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n!</w:t>
        <w:br/>
        <w:tab/>
        <w:t>Aztán megint a lázadók felé fordult.</w:t>
        <w:br/>
        <w:tab/>
        <w:t>-- És mit akarnak azzal a fehér zászlóval? -- kérdezte: Ez alkalommal a másik ember vála-</w:t>
        <w:br/>
        <w:t>szolt:</w:t>
        <w:br/>
        <w:tab/>
        <w:t>-- Silver kapitány engedélyt kér a bebocsátásra; uram, hogy fegyverszünetet kössünk.</w:t>
        <w:br/>
        <w:tab/>
        <w:t>-- Silver kapitány! Nem ismerem. Ki az? -- kiáltja vissza a kapitány. Aztán hallottuk, a-</w:t>
        <w:br/>
        <w:t>mint magában dörmögte: -- Kapitány? Hitemre mondom, gyors előrelépés!</w:t>
        <w:br/>
        <w:tab/>
        <w:t>A Hosszú John maga felelt:</w:t>
        <w:br/>
        <w:tab/>
        <w:t>-- Én, uram. Ezek a szegény emberek engem választottak meg kapitánynak, az ön dezer-</w:t>
        <w:br/>
        <w:t>tálása u</w:t>
      </w:r>
      <w:r>
        <w:rPr>
          <w:rFonts w:eastAsia="Times New Roman" w:cs="Times New Roman"/>
          <w:sz w:val="24"/>
          <w:szCs w:val="24"/>
          <w:lang w:val="hu-HU"/>
        </w:rPr>
        <w:t>t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, uram -- különös nyomatékkal ejtette ki a "dezertálás" szót. -- Készen vagyunk arra </w:t>
        <w:br/>
        <w:t xml:space="preserve">hogy ismét szót fogadjunk, ha megegyezésre tudunk jutni; egészen őszintén. Csak arra akarom </w:t>
        <w:br/>
        <w:t>önt kérni, Smollett kapitány, hogy hajam szála se görbüljön meg a cölöpvárban, és ha távo-</w:t>
        <w:br/>
        <w:t>zom, legalább egypercnyi kíméleti időt, mielőtt egy puskát elsütnének!</w:t>
        <w:br/>
        <w:tab/>
        <w:t>-- Tudja meg -- szólt Smollett kapitány --, hogy egyáltalán nem óhajtok szóba állni magá-</w:t>
        <w:br/>
        <w:t>val. Ha beszélni akar velem, beléphet ide, ennyi az egész. Árulás csak magukt</w:t>
      </w:r>
      <w:r>
        <w:rPr>
          <w:rFonts w:eastAsia="Times New Roman" w:cs="Times New Roman"/>
          <w:sz w:val="24"/>
          <w:szCs w:val="24"/>
          <w:lang w:val="hu-HU"/>
        </w:rPr>
        <w:t>ó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várható; de </w:t>
        <w:br/>
        <w:t>akkor isten irgalmazzon maguknak!</w:t>
        <w:br/>
        <w:tab/>
        <w:t xml:space="preserve">-- Ennyi elég nekem, kapitány! -- kiáltott fel vidáman a Hosszú John. -- Egyetlen szó elég </w:t>
        <w:br/>
        <w:t>nekem öntől: Tudom, ki az úriember, erre mérget vehet.</w:t>
        <w:br/>
        <w:tab/>
        <w:t xml:space="preserve">Láttuk, hogy a fehér zászlót vivő ember mindenáron vissza </w:t>
      </w:r>
      <w:r>
        <w:rPr>
          <w:rFonts w:eastAsia="Times New Roman" w:cs="Times New Roman"/>
          <w:sz w:val="24"/>
          <w:szCs w:val="24"/>
          <w:lang w:val="hu-HU"/>
        </w:rPr>
        <w:t xml:space="preserve">akarta tartani Silvert. Nem is </w:t>
        <w:br/>
        <w:t>volt ezen semmi csodálkoznivaló, amilyen lóhátról beszélt velük a kapitány. De Silver hango-</w:t>
        <w:br/>
        <w:t>san a szeme közé nevetett, és hátba ütötte, mintha az aggodalomnak még a gondolata is elkép-</w:t>
        <w:br/>
        <w:t>zelhetetlen lett volna. Aztán odalépe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palánkhoz, átvetette rajta a mankóját, fölhúzta a fél </w:t>
        <w:br/>
        <w:t xml:space="preserve">lábát, nagy ügyességgel és fürgeséggel mászott át a kerítésen, és minden baj nélkül behuppant </w:t>
        <w:br/>
        <w:t>a belső oldalra.</w:t>
        <w:br/>
        <w:tab/>
        <w:t xml:space="preserve">Be kell vallanom, hogy a történendő események túlságosan magukra vonták figyelmemet, </w:t>
        <w:br/>
        <w:t xml:space="preserve">hogysem valamennyire is használható legyek, valóban máris otthagytam keleti lőrésemet, és a </w:t>
        <w:br/>
        <w:t>kapitány háta mögé kuporodtam, aki közben leült a küszöbre, és könyökével a térdére támasz-</w:t>
        <w:br/>
        <w:t>kodva fejét a tenyerébe hajtva állhatatosan bámulta a rozsdás vasláb</w:t>
      </w:r>
      <w:r>
        <w:rPr>
          <w:rFonts w:eastAsia="Times New Roman" w:cs="Times New Roman"/>
          <w:sz w:val="24"/>
          <w:szCs w:val="24"/>
          <w:lang w:val="hu-HU"/>
        </w:rPr>
        <w:t>a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ól a homokdomb olda-</w:t>
        <w:br/>
        <w:t>lában csörgedező forrást. Azt fütyörészte maga elé: "Jertek, legények és leányok."</w:t>
        <w:br/>
        <w:tab/>
        <w:t xml:space="preserve">Silvernek iszonyatos fáradságába került, míg föl tudott kapaszkodni a dombra. A meredek </w:t>
        <w:br/>
        <w:t xml:space="preserve">lejtőn, a puha homokon, a három vastag fatuskó között a féllábú matróz a mankójával olyan </w:t>
        <w:br/>
        <w:t xml:space="preserve">ügyefogyott volt, mint egy zátonyra került hajó: De ő, mint igazi férfi, némán küszködött, és </w:t>
        <w:br/>
        <w:t>addig bukdácsolt, míg a kapitány elé nem ért, aki előtt a legudvariasabban tisztelgett. Az öltö-</w:t>
        <w:br/>
        <w:t>zetével is kitett magáért; hatal</w:t>
      </w:r>
      <w:r>
        <w:rPr>
          <w:rFonts w:eastAsia="Times New Roman" w:cs="Times New Roman"/>
          <w:sz w:val="24"/>
          <w:szCs w:val="24"/>
          <w:lang w:val="hu-HU"/>
        </w:rPr>
        <w:t>m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 rézgombokkal sűrűn kirakott kék kabátja egészen a térdét </w:t>
        <w:br/>
        <w:t>verte, míg a fejébe egy finom, zsinóros kalapot csapott.</w:t>
        <w:br/>
        <w:tab/>
        <w:t>-- Megérkeztünk hát, barátom -- szólt a kapitány; fölemelve a fejét. -- Legjobb lesz, ha le-</w:t>
        <w:br/>
        <w:t>ül ide.</w:t>
        <w:br/>
        <w:tab/>
        <w:t>-- Nem hajlandó a ház belsejébe eng</w:t>
      </w:r>
      <w:r>
        <w:rPr>
          <w:rFonts w:eastAsia="Times New Roman" w:cs="Times New Roman"/>
          <w:sz w:val="24"/>
          <w:szCs w:val="24"/>
          <w:lang w:val="hu-HU"/>
        </w:rPr>
        <w:t xml:space="preserve">edni engem; kapitány? -- kérdezte panaszos hangon a </w:t>
        <w:br/>
        <w:t>Hosszú John: -- Ahhoz, hogy idekinn a homokon üljek, nagyon hideg van, uram.</w:t>
        <w:br/>
        <w:tab/>
        <w:t xml:space="preserve">-- Bizony, Silver -- szólt a kapitány --, ha tetszett volna magának az, hogy tisztességes </w:t>
        <w:br/>
        <w:t>ember maradjon, most is ott ülhetn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konyhájában. Maga rendezte így a dolgot. Maga vagy </w:t>
        <w:br/>
        <w:t>az én hajószakácsom, és akkor udvariasan bánnék magával : : ., vagy Silver kapitány, közön-</w:t>
        <w:br/>
        <w:t>séges lázadó és tengeri rabló, és akkor mehet az; akasztófára:</w:t>
        <w:br/>
        <w:tab/>
        <w:t>-- No no, kapitány úr -- válaszolt a hajószakács, a fölszólítás szerint letelepedve a homok-</w:t>
        <w:br/>
        <w:t xml:space="preserve">ra --, hiszen ön majd csak kisegít engem megint a bajból, mindössze erről van szó. Kellemes </w:t>
        <w:br/>
        <w:t xml:space="preserve">kis helyet találtak itt, ugye? Ah, hát Jim is itt van? Pálinkás jó reggelt kívánok, Jim! Doktor úr, </w:t>
        <w:br/>
        <w:t>szolgálatjár</w:t>
      </w:r>
      <w:r>
        <w:rPr>
          <w:rFonts w:eastAsia="Times New Roman" w:cs="Times New Roman"/>
          <w:sz w:val="24"/>
          <w:szCs w:val="24"/>
          <w:lang w:val="hu-HU"/>
        </w:rPr>
        <w:t>a! Hiszen olyan jól együtt vannak, akár egy boldog család, mint mondani szokás.</w:t>
        <w:br/>
        <w:tab/>
        <w:t>-- Ha egyáltalán van valami mondanivalója, barátom, jobb, ha mindjárt megmondja -- sza-</w:t>
        <w:br/>
        <w:t>kította félbe a kapitány.</w:t>
        <w:br/>
        <w:tab/>
        <w:t xml:space="preserve">-- Igaza van, Smollett kapitány -- felelt Silver -- a kötelesség - kötelesség, annyi szent. </w:t>
        <w:br/>
        <w:t xml:space="preserve">Nos, hát nézzék; kérem, ez a tegnap esti tréfa nagyon jól sikerült önöknek. Nem tagadom, </w:t>
        <w:br/>
        <w:t>hogy jól sikerült. Néhányan önök közül átkozottul ügyesen bánnak a kapanyéllel. Azt sem fo-</w:t>
        <w:br/>
        <w:t>gom letagadni, hogy néhányan az én emberei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közül kissé megrendültek . : ., talán mindnyájan </w:t>
        <w:br/>
        <w:t>megrendültek; talán én magam is, talán azért is jöttem ide tárgyalásba bocsátkozni. De jegyez-</w:t>
        <w:br/>
        <w:t>ze meg, kapitány, hogy másodszor ez már nem eshetik meg, az áldóját! Majd mi is őröket állí-</w:t>
        <w:br/>
        <w:t xml:space="preserve">tunk, és kicsit </w:t>
      </w:r>
      <w:r>
        <w:rPr>
          <w:rFonts w:eastAsia="Times New Roman" w:cs="Times New Roman"/>
          <w:sz w:val="24"/>
          <w:szCs w:val="24"/>
          <w:lang w:val="hu-HU"/>
        </w:rPr>
        <w:t xml:space="preserve">ritkábban nézünk a kancsó fenekére. Ön talán azt hiszi, hogy mindnyájan leittuk </w:t>
        <w:br/>
        <w:t xml:space="preserve">magunkat a sárga földig? Elárulom, hogy én józan maradtam, csak elfáradtam, mint egy kutya </w:t>
        <w:br/>
        <w:t xml:space="preserve">és ha egy másodperccel korábban ébredek fel, akkor tetten értem volna önöket, anny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ent! </w:t>
        <w:br/>
        <w:t>Még életben volt az az ember, amikor ráakadtam, úgy bizony.</w:t>
        <w:br/>
        <w:tab/>
        <w:t>-- Nos? -- szólt Smollett kapitány, a legnagyobb hidegvérrel.</w:t>
        <w:br/>
        <w:tab/>
        <w:t xml:space="preserve">Mindaz, amit Silver elmondott, rejtély volt a kapitány előtt, de azt senki sem vehette észre </w:t>
        <w:br/>
        <w:t xml:space="preserve">a hangjából: Ami azonban engem illet, kezdtem valamit sejteni. Eszembe jutottak Ben Gunn </w:t>
        <w:br/>
        <w:t>utolsó szavai. Az a gyanúm támadt, hogy talán ő volt az, aki megtisztelte látogatásával a kaló-</w:t>
        <w:br/>
        <w:t xml:space="preserve">zokat, míg azok részegen hevertek a tűz körül, és így örömmel számítgattam, hogy már, csak </w:t>
        <w:br/>
        <w:t>tizenn</w:t>
      </w:r>
      <w:r>
        <w:rPr>
          <w:rFonts w:eastAsia="Times New Roman" w:cs="Times New Roman"/>
          <w:sz w:val="24"/>
          <w:szCs w:val="24"/>
          <w:lang w:val="hu-HU"/>
        </w:rPr>
        <w:t>é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 ellenfelet kell elintéznünk.</w:t>
        <w:br/>
        <w:tab/>
        <w:t xml:space="preserve">-- Nos hát -- szólt Silver --, ennyi az egész; mi meg akarjuk szerezni azt a kincset, és meg </w:t>
        <w:br/>
        <w:t>is fogjuk szerezni, ez a mi álláspontunk! Önök meg szeretnék . minél előbb menteni az életü-</w:t>
        <w:br/>
        <w:t>ket, azt hiszem, ez az önök álláspon</w:t>
      </w:r>
      <w:r>
        <w:rPr>
          <w:rFonts w:eastAsia="Times New Roman" w:cs="Times New Roman"/>
          <w:sz w:val="24"/>
          <w:szCs w:val="24"/>
          <w:lang w:val="hu-HU"/>
        </w:rPr>
        <w:t>tja. Van egy térképük, ugye?</w:t>
        <w:br/>
        <w:tab/>
        <w:t>-- Az meglehet -- felelte a kapitány.</w:t>
        <w:br/>
        <w:tab/>
        <w:t>-- Ó, hát persze hogy van, hiszen jól tudom -- folytatta Silver --; azért nem kell olyan fity-</w:t>
        <w:br/>
        <w:t xml:space="preserve">máló hangon beszélni a szegény emberrel; az csak rossz vért szül, erre mérget vehetnek. Az </w:t>
        <w:br/>
        <w:t>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tlen kívánságunk az, hogy tessék azt a térképet nekünk adni. Különben nem voltunk sem-</w:t>
        <w:br/>
        <w:t>mi rossz szándékkal önök ellen, legalább én nem.</w:t>
        <w:br/>
        <w:tab/>
        <w:t xml:space="preserve">-- Énrám ilyesmivel nem hat, barátom -- szakította félbe a kapitány. -- Pontosan tudjuk, </w:t>
        <w:br/>
        <w:t xml:space="preserve">hogy milyen szándékkal voltak maguk irántunk, de fütyültünk rá, mert amint látják, most úgyis </w:t>
        <w:br/>
        <w:t>tehetetlenek velünk szemben.</w:t>
        <w:br/>
        <w:tab/>
        <w:t>És azzal a kapitány nyugodtan a kalóz szeme közé nézett, és a pipáját kezdte tömködni.</w:t>
        <w:br/>
        <w:tab/>
        <w:t>-- Ha Abraham Gray . . . -- tört ki Silverből az indulat.</w:t>
        <w:br/>
        <w:tab/>
        <w:t>-- Ugyan</w:t>
      </w:r>
      <w:r>
        <w:rPr>
          <w:rFonts w:eastAsia="Times New Roman" w:cs="Times New Roman"/>
          <w:sz w:val="24"/>
          <w:szCs w:val="24"/>
          <w:lang w:val="hu-HU"/>
        </w:rPr>
        <w:t xml:space="preserve">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yja! -- kiáltott föl Mr. Smollett. -- Gray nem mondott el semmit, és nem kér-</w:t>
        <w:br/>
        <w:t>deztem tőle semmit, sőt mi több, szívesen látnám, ha maga meg ő meg ez az egész sziget szi-</w:t>
        <w:br/>
        <w:t xml:space="preserve">lánkokban repülne a levegőbe a tenger közepéről. Tudja meg, hogy ez az én véleményem a </w:t>
        <w:br/>
        <w:t>kérdésről, kedves barátom.</w:t>
        <w:br/>
        <w:tab/>
        <w:t xml:space="preserve">Ez a kis felfortyanás, úgy látszik, csillapító hatással volt Silver kedélyére. Előbb egyre </w:t>
        <w:br/>
        <w:t>mérgesebben izgett-mozgott, most azonban összeszedte magát.</w:t>
        <w:br/>
        <w:tab/>
        <w:t>-- Bizonyára -- szólt újra. -- A világért sem akarnék vitába bocsátko</w:t>
      </w:r>
      <w:r>
        <w:rPr>
          <w:rFonts w:eastAsia="Times New Roman" w:cs="Times New Roman"/>
          <w:sz w:val="24"/>
          <w:szCs w:val="24"/>
          <w:lang w:val="hu-HU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 afelől, hogy egy </w:t>
        <w:br/>
        <w:t xml:space="preserve">úriember adott esetben mit tart tengerészhez illő viselkedésnek, és mit nem. De látom, hogy ön </w:t>
        <w:br/>
        <w:t>éppen pipára akar gyújtani, kapitány úr, azért engedelmet kérek, ha magam is azt teszem.</w:t>
        <w:br/>
        <w:t xml:space="preserve"> </w:t>
        <w:tab/>
        <w:t xml:space="preserve">Azzal megtömte a pipáját, és rágyújtott; és a két ember egy darabig ,némán ült egymással </w:t>
        <w:br/>
        <w:t xml:space="preserve">szemben, füstkarikákat fújva; majd egymás arcát vizsgálgatta, majd a dohányt nyomkodta le, </w:t>
        <w:br/>
        <w:t>majd .előrehajolt, és köpött egyet, Olyan szórakoztató volt nézni őket, mint egy színielőadást.</w:t>
        <w:br/>
        <w:tab/>
        <w:t>-- Nos -- kezdte újra Si</w:t>
      </w:r>
      <w:r>
        <w:rPr>
          <w:rFonts w:eastAsia="Times New Roman" w:cs="Times New Roman"/>
          <w:sz w:val="24"/>
          <w:szCs w:val="24"/>
          <w:lang w:val="hu-HU"/>
        </w:rPr>
        <w:t>l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 --; ennyi az egész; önök ideadják a térképet, hogy hozzájut-</w:t>
        <w:br/>
        <w:t>hassunk a kincshez; aztán abbahagyják ezt a mulatságot, hogy szegény tengerészekre lövöl-</w:t>
        <w:br/>
        <w:t xml:space="preserve">dözzenek, és beverjék a fejüket alvás közben. Ezt teszik önök, mi pedig a következő két dolog </w:t>
        <w:br/>
        <w:t>között</w:t>
      </w:r>
      <w:r>
        <w:rPr>
          <w:rFonts w:eastAsia="Times New Roman" w:cs="Times New Roman"/>
          <w:sz w:val="24"/>
          <w:szCs w:val="24"/>
          <w:lang w:val="hu-HU"/>
        </w:rPr>
        <w:t xml:space="preserve"> ajánlunk fel választást: vagy hajóra szállnak velünk együtt, mihelyt a kincset biztonság-</w:t>
        <w:br/>
        <w:t xml:space="preserve">ba helyeztük, és akkor kötelezem magamat, becsületszavamra hogy valahol épségben partra </w:t>
        <w:br/>
        <w:t>rakjuk önöket. Vagy, ha ez nincs ínyükre, mert attól félnek, hogy egyik-mási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mberem go-</w:t>
        <w:br/>
        <w:t>romba lesz, vagy talán valami régi kölcsönt akar visszaadni, akkor itt maradhatnak; nem bán-</w:t>
        <w:br/>
        <w:t xml:space="preserve">juk. Egyenlően megosztjuk önökkel a készleteinket, és én ebben az esetben kötelezem magam, </w:t>
        <w:br/>
        <w:t>hogy fölhívom az első hajót, melyet útközben meglátok, és</w:t>
      </w:r>
      <w:r>
        <w:rPr>
          <w:rFonts w:eastAsia="Times New Roman" w:cs="Times New Roman"/>
          <w:sz w:val="24"/>
          <w:szCs w:val="24"/>
          <w:lang w:val="hu-HU"/>
        </w:rPr>
        <w:t xml:space="preserve"> ideküldöm, hogy fölszedje önöket: </w:t>
        <w:br/>
        <w:t xml:space="preserve">Nos, azt elismeri, hogy ez aztán beszéd! Nem számíthattak udvariasabb eljárásra, mi? És én </w:t>
        <w:br/>
        <w:t>remélem -- szólt fölemelve hangját--, hogy itt a cölöpházban mindnyájan megértették a szava-</w:t>
        <w:br/>
        <w:t>mat, mert amit egynek mondtam, az 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l a többinek is.</w:t>
        <w:br/>
        <w:tab/>
        <w:t>Smollett kapitány fölállott a küszöbről, és kiverte a hamut pipájából a bal keze tenyerébe.</w:t>
        <w:br/>
        <w:tab/>
        <w:t>-- Ennyi az egész? -- kérdezte.</w:t>
        <w:br/>
        <w:tab/>
        <w:t>-- A legeslegutolsó szavam, a mennydörgős ménkűbe is! -- felelt John. -- Ha visszautasít-</w:t>
        <w:br/>
        <w:t>ják, ezentúl csak pu</w:t>
      </w:r>
      <w:r>
        <w:rPr>
          <w:rFonts w:eastAsia="Times New Roman" w:cs="Times New Roman"/>
          <w:sz w:val="24"/>
          <w:szCs w:val="24"/>
          <w:lang w:val="hu-HU"/>
        </w:rPr>
        <w:t>skagolyó alakjában látnak:</w:t>
        <w:br/>
        <w:tab/>
        <w:t>-- Nagyon helyes -- szólt a kapitány: -- Most pedig hallgassa meg, amit én mondok. Ha e-</w:t>
        <w:br/>
        <w:t xml:space="preserve">gyenként; fegyver nélkül idejönnek elém, akkor megígérem, hogy mind vasra verem magukat, </w:t>
        <w:br/>
        <w:t>és hazaviszem magukat Angliába ahol rendes törvén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ék elé kerülnek. Ha ezt nem akarják, </w:t>
        <w:br/>
        <w:t>hát a nevem: Alexander Smollett, kitűztem a királyom lobogóját, és magukat a poklok mélysé-</w:t>
        <w:br/>
        <w:t xml:space="preserve">ges fenekére küldöm. A kincset pedig nem tudják megtalálni. A hajót nem tudják elindítani, </w:t>
        <w:br/>
        <w:t xml:space="preserve">egy ember sincs maguk között, aki hajóval bánni tudna. Nem győzhetnek le bennünket - íme, </w:t>
        <w:br/>
        <w:t xml:space="preserve">ez a Gray is el tudott szabadulni öt emberük közül. A hajójuk vasra van verve, Silver mester, </w:t>
        <w:br/>
        <w:t xml:space="preserve">szélmentes parton vannak maguk, meg fogják látni. Itt állok, és ezt mondom magának; és ezek </w:t>
        <w:br/>
        <w:t>az utol</w:t>
      </w:r>
      <w:r>
        <w:rPr>
          <w:rFonts w:eastAsia="Times New Roman" w:cs="Times New Roman"/>
          <w:sz w:val="24"/>
          <w:szCs w:val="24"/>
          <w:lang w:val="hu-HU"/>
        </w:rPr>
        <w:t>s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jó szavak, amiket hall tőlem, mert úgy segítsen engem az ég, ha még egyszer sze-</w:t>
        <w:br/>
        <w:t xml:space="preserve">mem elé kerül, hát golyót küldök a hasába. Elkotródhat, barátom: Hordja az irháját, egy-kettő, </w:t>
        <w:br/>
        <w:t>futólépés!</w:t>
        <w:br/>
        <w:tab/>
        <w:t>Silver arca valóságos látványosság volt; a szeme majd kiugrott mé</w:t>
      </w:r>
      <w:r>
        <w:rPr>
          <w:rFonts w:eastAsia="Times New Roman" w:cs="Times New Roman"/>
          <w:sz w:val="24"/>
          <w:szCs w:val="24"/>
          <w:lang w:val="hu-HU"/>
        </w:rPr>
        <w:t>rgében. Kirázta a para-</w:t>
        <w:br/>
        <w:t>zsat a pipájából.</w:t>
        <w:br/>
        <w:tab/>
        <w:t>-- Nyújtsa a kezét, hogy fölkelhessek! -- kiáltotta.</w:t>
        <w:br/>
        <w:tab/>
        <w:t>--</w:t>
      </w:r>
      <w:r>
        <w:rPr>
          <w:rFonts w:eastAsia="Times New Roman" w:cs="Times New Roman"/>
          <w:sz w:val="24"/>
          <w:szCs w:val="24"/>
          <w:u w:val="single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Nem én! -- válaszolt a kapitány.</w:t>
        <w:br/>
        <w:tab/>
        <w:t>--</w:t>
      </w:r>
      <w:r>
        <w:rPr>
          <w:rFonts w:eastAsia="Times New Roman" w:cs="Times New Roman"/>
          <w:sz w:val="24"/>
          <w:szCs w:val="24"/>
          <w:u w:val="single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Nem nyújtja a kezét senki? -- ordította: Egyikünk sem mozdult. A legocsmányabb szit-</w:t>
        <w:br/>
        <w:t xml:space="preserve">kokat mormolva, négykézláb mászot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homokban a kapufélfáig, amelybe belekapaszkodva </w:t>
        <w:br/>
        <w:t>megint talpra állhatott, és mankójára támaszkodhatott. Aztán beleköpött a forrásba.</w:t>
        <w:br/>
        <w:tab/>
        <w:t xml:space="preserve">-- Itt van a véleményem magukról -- kiáltotta: -- Egy óra sem telik bele, és úgy befűtök </w:t>
        <w:br/>
        <w:t xml:space="preserve">ebbe az öreg cölöpházatokba hogy úgy fog égni, mint egy rumos hordó. Nevessetek csak, a </w:t>
        <w:br/>
        <w:t xml:space="preserve">ménkűbe is, nevessetek! Nem telik el egy óra és a másvilágon fogtok nevetni. És aki meghal, </w:t>
        <w:br/>
        <w:t>az jár még a legjobban.</w:t>
        <w:br/>
        <w:tab/>
        <w:t>Retteneteseket káromkodva eldöcögött, aztán lebotorkált a homokdombon, és nég</w:t>
      </w:r>
      <w:r>
        <w:rPr>
          <w:rFonts w:eastAsia="Times New Roman" w:cs="Times New Roman"/>
          <w:sz w:val="24"/>
          <w:szCs w:val="24"/>
          <w:lang w:val="hu-HU"/>
        </w:rPr>
        <w:t>y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t si-</w:t>
        <w:br/>
        <w:t xml:space="preserve">kertelen kísérlet után végre keresztülsegítette őt a palánkon a fehér zászlós legény, akivel a </w:t>
        <w:br/>
        <w:t>következő pillanatban eltűnt a fák között.</w:t>
        <w:br/>
        <w:br/>
        <w:br/>
      </w:r>
      <w:r>
        <w:rPr>
          <w:rFonts w:eastAsia="Times New Roman" w:cs="Times New Roman"/>
          <w:sz w:val="32"/>
          <w:szCs w:val="32"/>
          <w:lang w:val="hu-HU"/>
        </w:rPr>
        <w:t>AZ OSTROM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ab/>
        <w:t>Amint Silver eltűnt, a kapitány, aki minden mozdulatát szemmel tartotta visszafordult fe-</w:t>
        <w:br/>
        <w:t xml:space="preserve">lénk a ház belsejébe, de Gray kivételével senkit sem talált az őrhelyén. Ez volt az első alkalom, </w:t>
        <w:br/>
        <w:t>hogy haragudni láttuk.</w:t>
        <w:br/>
        <w:tab/>
        <w:t>-- Őrség! -- ordította. És miután mindn</w:t>
      </w:r>
      <w:r>
        <w:rPr>
          <w:rFonts w:eastAsia="Times New Roman" w:cs="Times New Roman"/>
          <w:sz w:val="24"/>
          <w:szCs w:val="24"/>
          <w:lang w:val="hu-HU"/>
        </w:rPr>
        <w:t>yájan visszasompolyogtunk a helyünkre, ezt mond-</w:t>
        <w:br/>
        <w:t>ta: -- Gray; föl fogom jegyezni nevedet a naplóba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e vagy az egyetlen, aki teljesítette a köte-</w:t>
        <w:br/>
        <w:t>lességét, mint derék tengerészhez illik. Trelawney lovag, csodálkozom az ön viselkedésén, u-</w:t>
        <w:br/>
        <w:t xml:space="preserve">ram. Doktor, azt hittem, hogy ön egykor a király kabátját viselte. Ha Fontenoy mellett is így </w:t>
        <w:br/>
        <w:t>teljesítette a kötelességét, akkor jobb lett volna ha otthon marad.</w:t>
        <w:br/>
        <w:tab/>
        <w:t>A doktor őrsége ismét a lőréseknél állt, a többiek pedig buzgón töltötték a .tartalék fegy-</w:t>
        <w:br/>
        <w:t xml:space="preserve">vereket, mindegyiknek vérpiros volt az arca elgondolhatjátok, és ahogyan mondani szokás, </w:t>
        <w:br/>
        <w:t>szerettek volna a föld a</w:t>
      </w:r>
      <w:r>
        <w:rPr>
          <w:rFonts w:eastAsia="Times New Roman" w:cs="Times New Roman"/>
          <w:sz w:val="24"/>
          <w:szCs w:val="24"/>
          <w:lang w:val="hu-HU"/>
        </w:rPr>
        <w:t>l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újni szégyenükben.</w:t>
        <w:br/>
        <w:tab/>
        <w:t>A kapitány egy ideig szótlanul nézett maga elé, aztán megszólalt:</w:t>
        <w:br/>
        <w:tab/>
        <w:t xml:space="preserve">-- Barátaim -- mondta --, Silvernek megadtam a magáét, szántszándékkal forráztam így le, </w:t>
        <w:br/>
        <w:t>és nem telik bele egy óra amint mondotta, itt lesznek a nyakunkon: Sokkal kevesebben va-</w:t>
        <w:br/>
        <w:t xml:space="preserve">gyunk, azt nem is kell említenem, de védett helyről harcolhatunk, és egy perccel előbb még </w:t>
        <w:br/>
        <w:t xml:space="preserve">hozzátettem volna ehhez, hogy fegyelem is van köztünk. Nem kételkedem, hogy el tudjuk őket </w:t>
        <w:br/>
        <w:t>páholni, csak önök is akarják.</w:t>
        <w:br/>
        <w:tab/>
        <w:t>Aztán körüljárt, és mint m</w:t>
      </w:r>
      <w:r>
        <w:rPr>
          <w:rFonts w:eastAsia="Times New Roman" w:cs="Times New Roman"/>
          <w:sz w:val="24"/>
          <w:szCs w:val="24"/>
          <w:lang w:val="hu-HU"/>
        </w:rPr>
        <w:t>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egyezte, látta hogy mindenütt tiszta a levegő. A ház két kes-</w:t>
        <w:br/>
        <w:t xml:space="preserve">kenyebb oldalán, keleten és nyugaton, csak két-két lőrésünk volt; a déli oldalon, ahol a pitvar </w:t>
        <w:br/>
        <w:t>állott, szintén kettő, az északi oldalon azonban öt. Kerek húsz muskéta állott hetünk rendelke-</w:t>
        <w:br/>
        <w:t xml:space="preserve">zésére; a tüzelőfát négy halomba raktuk össze; asztal alakban, mindegyiket egy-egy fal közepe </w:t>
        <w:br/>
        <w:t xml:space="preserve">táján, és mindegyik ilyen asztalon elegendő lőszer és töltött fegyver hevert, hogy a védők keze </w:t>
        <w:br/>
        <w:t>ügyében legyen. A középen a kardok feküdtek, szépen elrendezve</w:t>
      </w:r>
      <w:r>
        <w:rPr>
          <w:rFonts w:eastAsia="Times New Roman" w:cs="Times New Roman"/>
          <w:sz w:val="24"/>
          <w:szCs w:val="24"/>
          <w:lang w:val="hu-HU"/>
        </w:rPr>
        <w:t>.</w:t>
        <w:br/>
        <w:tab/>
        <w:t>-- Oltsátok el a tüzet -- parancsolta a kapitány --, a fagy már elmúlt, és semmi szüksé-</w:t>
        <w:br/>
        <w:t>günk, ho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a füst elhomályosítsa a szemünket.</w:t>
        <w:br/>
        <w:tab/>
        <w:t>Trelawney lovag maga cipelte ki a vasrostélyt; és homokkal temette be a parazsat.</w:t>
        <w:br/>
        <w:tab/>
        <w:t xml:space="preserve">-- Hawkins még nem reggelizett. Hawkins, lásd el magad, és rögtön vissza a helyedre, ott </w:t>
        <w:br/>
        <w:t>edd meg -- folytatta Smollett kapitány. -- Szaporán, fiacskám, Hunter osszon ki egy kis pálin-</w:t>
        <w:br/>
        <w:t>kát minden embernek!</w:t>
        <w:br/>
        <w:tab/>
        <w:t>És míg ez megtörtént, a kapitány teljesen egyedül elkészült a védelem tervével.</w:t>
        <w:br/>
        <w:tab/>
        <w:t>-- 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ktor; ön foglalja el az ajtót -- folytatta. -- De ne tegye ki magát a. lövéseiknek; ma-</w:t>
        <w:br/>
        <w:t xml:space="preserve">radjon a házban, és tüzeljen a pitvaron keresztül. Hunter, maga foglalja el a keleti oldalt, itt ni. </w:t>
        <w:br/>
        <w:t>Joyce fiam, maga álljon oda nyugatra. Trelawney lovag, ön a legjobb lövő, ön és Gray foglal-</w:t>
        <w:br/>
        <w:t xml:space="preserve">ják el ezt a hosszú északi oldalt az öt lőréssel, innen fenyeget a legnagyobb veszély. Ha idáig </w:t>
        <w:br/>
        <w:t xml:space="preserve">tudnak jutni. és a saját .ablakainkon keresztül tüzelnek ránk, akkor benn vagyunk a csávában. </w:t>
        <w:br/>
        <w:t>Hawkins, mi ketten nem sokat érünk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üzelésnél, itt hátul maradunk; és segítünk a puskákat </w:t>
        <w:br/>
        <w:t>töltögetni.</w:t>
        <w:br/>
        <w:tab/>
        <w:t>A kapitánynak igaza volt, a levegő kezdett felmelegedni. A nap mihelyt a bennünket kö-</w:t>
        <w:br/>
        <w:t xml:space="preserve">rülvevő fák fölé kapaszkodott, máris minden erejével ráfeküdt a tisztásra és egy szippantással </w:t>
        <w:br/>
        <w:t xml:space="preserve">felszívott minden párát. Nem sokkal később a homok már izzott, és faházunk fenyőcölöpein </w:t>
        <w:br/>
        <w:t xml:space="preserve">olvadni kezdett a gyanta. A zubbonyokat és kabátokat ledobtuk magunkról, az inget feltéptük </w:t>
        <w:br/>
        <w:t xml:space="preserve">a nyakunkon, és egészen vállig felgyűrtük; mindegyikünk ott állt őrhelyén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őség és a feszült </w:t>
        <w:br/>
        <w:t>várakozás lázában.</w:t>
        <w:br/>
        <w:tab/>
        <w:t>Elmúlt az egy óra.</w:t>
        <w:br/>
        <w:tab/>
        <w:t xml:space="preserve">-- Ördög vigye őket! -- szólt a kapitány. -- Így elunjuk az életünket. Gray, füttyentsd ide </w:t>
        <w:br/>
        <w:t>őket!</w:t>
        <w:br/>
        <w:tab/>
        <w:t>És ebben a pillanatban észrevettük a támadás első jeleit.</w:t>
        <w:br/>
        <w:tab/>
        <w:t>-- Kérem, uram -- szólt Joyce --, ha</w:t>
      </w:r>
      <w:r>
        <w:rPr>
          <w:rFonts w:eastAsia="Times New Roman" w:cs="Times New Roman"/>
          <w:sz w:val="24"/>
          <w:szCs w:val="24"/>
          <w:lang w:val="hu-HU"/>
        </w:rPr>
        <w:t xml:space="preserve"> meglátok egyet, rögtön tüzeljek?</w:t>
        <w:br/>
        <w:tab/>
        <w:t>-- Már megmondtam, hogy igen! -- kiáltott rá a kapitány.</w:t>
        <w:br/>
        <w:tab/>
        <w:t>-- Köszönöm, uram -- válaszolt Joyce rendületlen udvariasságával.</w:t>
        <w:br/>
        <w:tab/>
        <w:t xml:space="preserve">Egy ideig semmi sem történt, de a kapitány megjegyzése mindnyájunkat éberré tett, és </w:t>
        <w:br/>
        <w:t>megfeszít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figyelemmel néztünk és füleltünk -- a lövészek tüzelésre készen tartották fegy-</w:t>
        <w:br/>
        <w:t xml:space="preserve">verüket, a kapitány a ház közepén állt összeszorított fogakkal, s ráncba vont homlokkal. Így </w:t>
        <w:br/>
        <w:t>telt el néhány másodperc, mikor Joyce hirtelen fölkapta puskáját, és elsütötte. Alighogy a csat-</w:t>
        <w:br/>
        <w:t xml:space="preserve">tanás elhangzott, megjött rá kívülről a többszörös válasz egy elhúzódó sortűz alakjában, lövés </w:t>
        <w:br/>
        <w:t>lövés után, mint egy csapat vadlúd, a palánk minden oldaláról. Számos golyó érte a cölöphá-</w:t>
        <w:br/>
        <w:t>zat, de egyik sem csapott be, és amint a füst elo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ott, tisztán láthattunk, a palánk és a körülöt-</w:t>
        <w:br/>
        <w:t>te fekvő erdő olyan nyugodtnak és elhagyottnak tűnt, mint azelőtt. Egy ág sem mozdult, e-</w:t>
        <w:br/>
        <w:t>gyetlen puskacső csillanása sem árulta el ellenségeink közellétét.</w:t>
        <w:br/>
        <w:tab/>
        <w:t>-- Eltalálta az emberét? -- kérdezte a kapitány.</w:t>
      </w:r>
      <w:r>
        <w:rPr>
          <w:rFonts w:eastAsia="Times New Roman" w:cs="Times New Roman"/>
          <w:sz w:val="24"/>
          <w:szCs w:val="24"/>
          <w:lang w:val="hu-HU"/>
        </w:rPr>
        <w:br/>
        <w:tab/>
        <w:t xml:space="preserve">-- Nem, uram -- válaszolta Joyce. -- Nem hinném, </w:t>
      </w:r>
      <w:r>
        <w:rPr>
          <w:rFonts w:eastAsia="Times New Roman" w:cs="Times New Roman"/>
          <w:sz w:val="24"/>
          <w:szCs w:val="24"/>
          <w:u w:val="single"/>
          <w:lang w:val="hu-HU"/>
        </w:rPr>
        <w:t>u</w:t>
      </w:r>
      <w:r>
        <w:rPr>
          <w:rFonts w:eastAsia="Times New Roman" w:cs="Times New Roman"/>
          <w:sz w:val="24"/>
          <w:szCs w:val="24"/>
          <w:lang w:val="hu-HU"/>
        </w:rPr>
        <w:t>ram.</w:t>
        <w:br/>
        <w:tab/>
        <w:t xml:space="preserve">-- Legjobb mindig az igazat megmondani -- mormogott Smollett kapitány. .-- Töltsd meg </w:t>
        <w:br/>
        <w:t>a fegyverét, Hawkins. Mit gondol; hányan lehetnek az. ön oldalán, doktor?</w:t>
        <w:br/>
        <w:tab/>
        <w:t>-- Pontosan tudom -- szólt Livesey d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tor. -- Három lövés esett erről az oldalról. Lát-</w:t>
        <w:br/>
        <w:t>tam a három villanást . . ., kettőt szorosan egymás mellett . . .; egyet távolabb, nyugat felől.</w:t>
        <w:br/>
        <w:tab/>
        <w:t>-- Három! -- ismételte a kapitány. -- És hányan vannak az ön oldalán, Trelawney lovag?</w:t>
        <w:br/>
        <w:tab/>
        <w:t xml:space="preserve">De erre már nem volt olyan könnyű a válasz. Észak felől igen sok lövés érkezett -- hétre </w:t>
        <w:br/>
        <w:t xml:space="preserve">becsülte a lovag, nyolc vagy kilenc lehetett Gray számítása szerint. Kelet és nyugat felől csak </w:t>
        <w:br/>
        <w:t xml:space="preserve">egyet-egyet lőttek. Nyilván-való volt tehát, hogy az ostrom észak felől fog történni, </w:t>
      </w:r>
      <w:r>
        <w:rPr>
          <w:rFonts w:eastAsia="Times New Roman" w:cs="Times New Roman"/>
          <w:sz w:val="24"/>
          <w:szCs w:val="24"/>
          <w:lang w:val="hu-HU"/>
        </w:rPr>
        <w:t>mí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 a töb-</w:t>
        <w:br/>
        <w:t>bi három oldalról csak színlelt támadással fognak bennünket nyugtalanítani. De Smollett kapi-</w:t>
        <w:br/>
        <w:t>tány nem változtatta meg intézkedéseit. Úgy okoskodott, ha a kalózoknak sikerült átjutni a pa-</w:t>
        <w:br/>
        <w:t xml:space="preserve">lánkon, akkor elfoglalhatnak minden védtelen lőrést, és úgy durranthatnak le bennünket saját </w:t>
        <w:br/>
        <w:t>erődünkben, mint a patkányokat.</w:t>
        <w:br/>
        <w:tab/>
        <w:t xml:space="preserve">Nem is hagytak nekünk hosszú időt az okoskodásra. Hirtelen egy kis csoport kalóz tört </w:t>
        <w:br/>
        <w:t>elő az erdőből hangos hajrával az északi oldalon, és rohant egyenesen a palánknak. Ugyanab-</w:t>
        <w:br/>
        <w:t xml:space="preserve">ban a </w:t>
      </w:r>
      <w:r>
        <w:rPr>
          <w:rFonts w:eastAsia="Times New Roman" w:cs="Times New Roman"/>
          <w:sz w:val="24"/>
          <w:szCs w:val="24"/>
          <w:lang w:val="hu-HU"/>
        </w:rPr>
        <w:t>p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lanatban a fák közül egy puskagolyó keresztülsüvített az ajtón, és szilánkokra tépte a </w:t>
        <w:br/>
        <w:t>doktor muskétáját.</w:t>
        <w:br/>
        <w:tab/>
        <w:t xml:space="preserve">Az ostromlók mint a majmok vetették át magukat a kerítésen. A lovag és Gray újra meg </w:t>
        <w:br/>
        <w:t xml:space="preserve">újra tüzeltek; három ember elesett, egyik fejjel előre a tisztásra kettő hátra a külső oldalon. De </w:t>
        <w:br/>
        <w:t xml:space="preserve">ezek közül az egyik, úgy látszik, sokkal jobban megijedt, mint amennyire megsebesült, mert </w:t>
        <w:br/>
        <w:t>egy szempillantás alatt újra .talpon volt, és azon nyomban eltűnt a fák között,</w:t>
        <w:br/>
        <w:tab/>
        <w:t>Kettő a fűbe harapott, egy megszaladt, nég</w:t>
      </w:r>
      <w:r>
        <w:rPr>
          <w:rFonts w:eastAsia="Times New Roman" w:cs="Times New Roman"/>
          <w:sz w:val="24"/>
          <w:szCs w:val="24"/>
          <w:lang w:val="hu-HU"/>
        </w:rPr>
        <w:t>y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 sikerült megvetnie a lábát a palánkon be-</w:t>
        <w:br/>
        <w:t>lül, míg az erdő oltalma alatt hét vagy nyolc ember, akiknek mindegyike, úgy látszik, több pus-</w:t>
        <w:br/>
        <w:t>kával volt ellátva, szüntelenül erős, bár teljesen eredménytelen tűz alatt tartotta a cölöpvárat.</w:t>
        <w:br/>
        <w:tab/>
        <w:t>A négy támadó, aki átjutott a palánkon, egyenesen az épületnek rohant, nagyokat kurjant-</w:t>
        <w:br/>
        <w:t xml:space="preserve">va futás közben ordítozva, a többiek pedig a fák közül visszaüvöltöttek, hogy bátorítsák őket. </w:t>
        <w:br/>
        <w:t>Számos lövés esett részünkről, de az embereink olyan izgatottak voltak, hogy egyik se</w:t>
      </w:r>
      <w:r>
        <w:rPr>
          <w:rFonts w:eastAsia="Times New Roman" w:cs="Times New Roman"/>
          <w:sz w:val="24"/>
          <w:szCs w:val="24"/>
          <w:lang w:val="hu-HU"/>
        </w:rPr>
        <w:t xml:space="preserve">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alált. </w:t>
        <w:br/>
        <w:t>A négy kalóz egy pillanat alatt fönn volt a domb tetején, a nyakunkon.</w:t>
        <w:br/>
        <w:tab/>
        <w:t>Job Andersonnak, a kormányosnak feje megjelent a középső lőrésnél.</w:t>
        <w:br/>
        <w:tab/>
        <w:t>-- Csak nekik, fiúk, bátran! -- ordította mennydörgő hangon.</w:t>
        <w:br/>
        <w:tab/>
        <w:t>Ugyanebben a pillanatban egy másik kalóz megragadta Hunter puskáját a csövénél, kicsa-</w:t>
        <w:br/>
        <w:t>varta a kezéből, keresztültaszította a lőrésen, és egy szédítő ütéssel úgy vágta mellbe a sze-</w:t>
        <w:br/>
        <w:t xml:space="preserve">gény fickót, hogy az eszméletlenül terült el a földön. Ezenközben egy harmadik, sértetlenül </w:t>
        <w:br/>
        <w:t>futva, megkerülte a háza</w:t>
      </w:r>
      <w:r>
        <w:rPr>
          <w:rFonts w:eastAsia="Times New Roman" w:cs="Times New Roman"/>
          <w:sz w:val="24"/>
          <w:szCs w:val="24"/>
          <w:lang w:val="hu-HU"/>
        </w:rPr>
        <w:t>t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irtelen az ajtónál termett, és kardjával nekiesett a doktornak.</w:t>
        <w:br/>
        <w:tab/>
        <w:t xml:space="preserve">A helyzetünk teljesen megfordult. Egy perccel előbb még fedezékből tüzeltünk a védtelen </w:t>
        <w:br/>
        <w:t>ellenségre, most mi voltunk oltalom nélkül, és egyetlen csapást sem tudtunk viszonozni.</w:t>
        <w:br/>
        <w:tab/>
        <w:t>A cölöpvár</w:t>
      </w:r>
      <w:r>
        <w:rPr>
          <w:rFonts w:eastAsia="Times New Roman" w:cs="Times New Roman"/>
          <w:sz w:val="24"/>
          <w:szCs w:val="24"/>
          <w:lang w:val="hu-HU"/>
        </w:rPr>
        <w:t xml:space="preserve"> tele volt füsttel, és ennek köszönhettük viszonylagos biztonságunkat. Kiáltá-</w:t>
        <w:br/>
        <w:t>sok, nagy zavar, pisztolyvillanások és dörrenések és egy hangos felhördülés zúgtak összevisz-</w:t>
        <w:br/>
        <w:t>sza a fülemben.</w:t>
        <w:br/>
        <w:tab/>
        <w:t xml:space="preserve">-- Kifelé, legények, kifelé, és odakünn szálljatok velük szembe!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ardokat! -- kiáltotta a </w:t>
        <w:br/>
        <w:t>kapitány.</w:t>
        <w:br/>
        <w:tab/>
        <w:t xml:space="preserve">Fölkaptam egy kardot a halom tetejéről, és valaki mellettem ugyanakkor megragadott egy </w:t>
        <w:br/>
        <w:t xml:space="preserve">másikat, miközben valaki mély sebet ejtett a csuklómon, én azonban alig éreztem. Kirontottam </w:t>
        <w:br/>
        <w:t>az ajtón, a tiszta napfényre. Valaki a sarkamban volt, de nem tudom, kicsoda. Közvetlenül e-</w:t>
        <w:br/>
        <w:t>lőttem a doktor kergette ellenfelét lefelé a dombról, és .éppen, amikor pillantásom ráesett, csa-</w:t>
        <w:br/>
        <w:t>pott le rá kardjával, úgy, hogy az hatalmas vágással az arcán, kapálódzva hanyatt vágódott.</w:t>
        <w:br/>
        <w:tab/>
        <w:t>-- Kerü</w:t>
      </w:r>
      <w:r>
        <w:rPr>
          <w:rFonts w:eastAsia="Times New Roman" w:cs="Times New Roman"/>
          <w:sz w:val="24"/>
          <w:szCs w:val="24"/>
          <w:lang w:val="hu-HU"/>
        </w:rPr>
        <w:t>l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tek meg a házat, legények! Kerüljétek meg! -- kiáltotta a kapitány, és még a </w:t>
        <w:br/>
        <w:t>nagy kavarodásban is észrevettem valami változást a hangjában.</w:t>
        <w:br/>
        <w:tab/>
        <w:t xml:space="preserve">Gépiesen engedelmeskedtem, kelet felé fordultam, és magasra emelt karddal megkerültem </w:t>
        <w:br/>
        <w:t>a ház sarkát. A következő percben szembetalálkoztam Andersonnal. Nagyot ordított, megfor-</w:t>
        <w:br/>
        <w:t>gatta handzsárját a feje fölött, s az megcsillant a napfényben. Annyi időm sem volt, hogy megi-</w:t>
        <w:br/>
        <w:t>jedjek, hanem éppen mielőtt a csapás lesújtott volna e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szempillantás alatt félreszökkentem, </w:t>
        <w:br/>
        <w:t>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bam megcsúszott a puha homokban, és bukfencezve gurultam le a lejtőn.</w:t>
        <w:br/>
        <w:tab/>
        <w:t>Mikor először kirohantam az ajtón, a többi kalóz már megrohanta a sáncot, hogy végez-</w:t>
        <w:br/>
        <w:t xml:space="preserve">zen velünk. Egyik emberük, fején egy piros hálósipkával, kardját szájában tartva, már a tetőre </w:t>
        <w:br/>
        <w:t>i</w:t>
      </w:r>
      <w:r>
        <w:rPr>
          <w:rFonts w:eastAsia="Times New Roman" w:cs="Times New Roman"/>
          <w:sz w:val="24"/>
          <w:szCs w:val="24"/>
          <w:lang w:val="hu-HU"/>
        </w:rPr>
        <w:t>s fölért, és átvetette az egyik lábát. Mindez oly rövid ideig tartott, hogy mikor újra lábra tud-</w:t>
        <w:br/>
        <w:t xml:space="preserve">tam állni; még mindenkit ugyanabban a helyzetben láttam. a vörös sipkás fickót még mindig </w:t>
        <w:br/>
        <w:t xml:space="preserve">félúton a kerítés tetején, egy másikat pedig, amint éppen kidugta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jét a palánk tetején. És </w:t>
        <w:br/>
        <w:t>mégis, ezalatt a lélegzetvételnyi idő alatt a küzdelem eldőlt, és a győzelem a miénk lett.</w:t>
        <w:br/>
        <w:tab/>
        <w:t xml:space="preserve">Gray, aki a sarkamban volt, levágta a hatalmas termetű csónakmestert, mielőtt még az </w:t>
        <w:br/>
        <w:t>magához tért volna a zavarból; amely céljavesztett csapása miatt elfogta. Egy másikat a lőrés-</w:t>
        <w:br/>
        <w:t xml:space="preserve">nél lőttek le, éppen, amikor a házba akart tüzelni; haldokolva feküdt, kezében a még füstölgő </w:t>
        <w:br/>
        <w:t xml:space="preserve">pisztollyal. Egy harmadikat, amint észrevettem, a doktor intézett el, egyetlen csapással. A </w:t>
        <w:br/>
        <w:t>négy közül, aki átmás</w:t>
      </w:r>
      <w:r>
        <w:rPr>
          <w:rFonts w:eastAsia="Times New Roman" w:cs="Times New Roman"/>
          <w:sz w:val="24"/>
          <w:szCs w:val="24"/>
          <w:lang w:val="hu-HU"/>
        </w:rPr>
        <w:t>z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 a palánkon, csak egy maradt sértetlen, s az kardját a csatatéren </w:t>
        <w:br/>
        <w:t>hagyva most halálfélelemtől űzetve, újra kifelé mászott.</w:t>
        <w:br/>
        <w:tab/>
        <w:t>-- Tüzelj! Tüzelj a házból! -- kiáltotta a doktor. -- És ti, fiúk, vissza a fedezékbe!</w:t>
        <w:br/>
        <w:tab/>
        <w:t>De senki sem fogadta meg a szavát; egyetlen lövés sem dördült el, s az utolsó ostromló-</w:t>
        <w:br/>
        <w:t xml:space="preserve">nak is sikerült elmenekülnie, és eltűnnie a többiekkel az erdőben. Három másodperc alatt nem </w:t>
        <w:br/>
        <w:t xml:space="preserve">maradt más hátra az egész ostromló csapatból, csak az öt halott, négy a palánkon belül, egy </w:t>
        <w:br/>
        <w:t>kívül.</w:t>
        <w:br/>
        <w:tab/>
        <w:t>A doktor, Gr</w:t>
      </w:r>
      <w:r>
        <w:rPr>
          <w:rFonts w:eastAsia="Times New Roman" w:cs="Times New Roman"/>
          <w:sz w:val="24"/>
          <w:szCs w:val="24"/>
          <w:lang w:val="hu-HU"/>
        </w:rPr>
        <w:t>a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én teljes sebességgel rohantunk vissza az oltalmazó házba. Mert az élve </w:t>
        <w:br/>
        <w:t xml:space="preserve">maradt kalózok hamarosan visszatérhettek oda, ahol puskáikat hagyták, és a tüzelés bármelyik </w:t>
        <w:br/>
        <w:t>percben újra megindulhatott volna.</w:t>
        <w:br/>
        <w:tab/>
        <w:t>A ház belseje ekkor már valamennyire megtisztult a füsttől, és egy szempillantás alatt lát-</w:t>
        <w:br/>
        <w:t xml:space="preserve">hattuk -- mekkora árat fizettünk a győzelemért. Hunter még mindig kábult állapotban feküdt; </w:t>
        <w:br/>
        <w:t xml:space="preserve">Joyce keresztüllőtt fejjel feküdt a lőrése mellett, s meg sem mozdult többé. A középen pedig a </w:t>
        <w:br/>
        <w:t>lovag a kapitányt támo</w:t>
      </w:r>
      <w:r>
        <w:rPr>
          <w:rFonts w:eastAsia="Times New Roman" w:cs="Times New Roman"/>
          <w:sz w:val="24"/>
          <w:szCs w:val="24"/>
          <w:lang w:val="hu-HU"/>
        </w:rPr>
        <w:t>gatta, s egyik sápadtabb volt a másiknál.</w:t>
        <w:br/>
        <w:tab/>
        <w:t>-- A kapitány megsebesült -- szólt Trelawney úr.</w:t>
        <w:br/>
        <w:tab/>
        <w:t>-- Elszaladtak a zsiványok? -- kérdezte Smollett kapitány.</w:t>
        <w:br/>
        <w:tab/>
        <w:t xml:space="preserve">-- Már amelyik tudott -- válaszolt a doktor --, de legyen nyugodt, öten közülük már nem </w:t>
        <w:br/>
        <w:t>fognak többé szaladni ebben az életben.</w:t>
        <w:br/>
        <w:tab/>
        <w:t>-- Öten! -- kiáltott föl a kapitány. -- No hát, így már jobb. Öten hárommal szemben, mara-</w:t>
        <w:br/>
        <w:t>dunk négyen kilenc ellen. Sokkal jobb arány, mint amilyennel indultunk.</w:t>
        <w:br/>
        <w:tab/>
        <w:t>-- Akkor heten voltunk tizenkilenc ellen, vagy legalábbis azt gondoltuk, ami egyre megy.*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" w:cs="Arial" w:ascii="Arial" w:hAnsi="Arial"/>
          <w:sz w:val="18"/>
          <w:szCs w:val="18"/>
          <w:lang w:val="hu-HU"/>
        </w:rPr>
        <w:t>*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hu-HU"/>
        </w:rPr>
        <w:t>A lázadók nemsokára már csak nyolcan voltak, mert az a matróz, akit Trelawney lovag az ágyú mellől lőtt</w:t>
      </w:r>
      <w:r>
        <w:rPr>
          <w:rFonts w:eastAsia="Times New Roman" w:cs="Times New Roman"/>
          <w:sz w:val="18"/>
          <w:szCs w:val="18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lang w:val="hu-HU"/>
        </w:rPr>
        <w:t>le, még aznap este belepusztult sebébe. De ezt a hűséges társaság természetesen csak később</w:t>
      </w:r>
      <w:r>
        <w:rPr>
          <w:rFonts w:eastAsia="Times New Roman" w:cs="Times New Roman"/>
          <w:sz w:val="18"/>
          <w:szCs w:val="18"/>
          <w:lang w:val="hu-HU"/>
        </w:rPr>
        <w:t xml:space="preserve"> </w:t>
      </w:r>
      <w:r>
        <w:rPr>
          <w:rFonts w:eastAsia="Times New Roman" w:cs="Times New Roman"/>
          <w:i/>
          <w:iCs/>
          <w:sz w:val="18"/>
          <w:szCs w:val="18"/>
          <w:lang w:val="hu-HU"/>
        </w:rPr>
        <w:t>tudta meg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i/>
          <w:iCs/>
          <w:sz w:val="18"/>
          <w:szCs w:val="18"/>
          <w:lang w:val="hu-HU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hu-HU"/>
        </w:rPr>
        <w:t>5. AZ ÉN TENGERI KALANDOM</w:t>
        <w:br/>
        <w:br/>
        <w:br/>
        <w:br/>
        <w:t>HOGYAN KEZDŐDÖTT TENGERI KALANDOM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>A lázadók nem jöttek vissza; még csak egy lövés sem hangzott többé a fák közül. "Erre a nap-</w:t>
        <w:br/>
        <w:t>ra megkapták az adagjukat" mint a kapitány megjegyezte. Mi maradtunk a ház gazdái, és há-</w:t>
        <w:br/>
        <w:t>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rítatlanul megvizsgálhattuk a sebesülteket, elkészíthettük az ebédet. A lovag és én a főzés-</w:t>
        <w:br/>
        <w:t>hez láttunk, künn a ház előtt, dacolva minden veszéllyel, de még kint is alig bírtunk magunk-</w:t>
        <w:br/>
        <w:t>kal, olyan iszonyatot keltett bennünk a doktor betegeinek hangos jajgatása.</w:t>
        <w:br/>
        <w:t xml:space="preserve"> </w:t>
        <w:tab/>
        <w:t>A nyolc ember közül, akiket lövés ért a harcban; csak három lélegzett még: az a kalóz, a-</w:t>
        <w:br/>
        <w:t>kit a lőrésnél ért a golyó, Hunter és Smollett kapitány. Az első kettőn már nem lehetett segí-</w:t>
        <w:br/>
        <w:t>teni; a kalóz már a doktor kése alatt meghalt, és Hunter, b</w:t>
      </w:r>
      <w:r>
        <w:rPr>
          <w:rFonts w:eastAsia="Times New Roman" w:cs="Times New Roman"/>
          <w:sz w:val="24"/>
          <w:szCs w:val="24"/>
          <w:lang w:val="hu-HU"/>
        </w:rPr>
        <w:t>á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indent megtettünk, amit csak te-</w:t>
        <w:br/>
        <w:t>hettünk ezen a világon, nem nyerte vissza többé az eszméletét. Még hangosan hörögve, elhúz-</w:t>
        <w:br/>
        <w:t>ta az egész napon keresztül, mint odahaza az öreg kalóz a gutaütés után; de mellcsontját be-</w:t>
        <w:br/>
        <w:t>zúzta a golyó, és a koponyája betörött esés közben; s még aznap éjjel; észrevétlenül elköltö-</w:t>
        <w:br/>
        <w:t>zött Teremtőjéhez.</w:t>
        <w:br/>
        <w:tab/>
        <w:t xml:space="preserve">Ami a kapitányt illeti, az ő sebei súlyosak voltak ugyan, de nem életveszélyesek. Semelyik </w:t>
        <w:br/>
        <w:t>szervét nem érte sérülés. Anderson golyója -- mert Job volt az, aki először rálőtt -</w:t>
      </w:r>
      <w:r>
        <w:rPr>
          <w:rFonts w:eastAsia="Times New Roman" w:cs="Times New Roman"/>
          <w:sz w:val="24"/>
          <w:szCs w:val="24"/>
          <w:lang w:val="hu-HU"/>
        </w:rPr>
        <w:t xml:space="preserve">-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törte a </w:t>
        <w:br/>
        <w:t>lapockáját, és érintette a tüdőt, de nem komolyan. A második lövés csak a lábikra néhány iz-</w:t>
        <w:br/>
        <w:t>mát találta.</w:t>
        <w:br/>
        <w:tab/>
        <w:t xml:space="preserve">-- Biztosan föl fog gyógyulni -- mondta a doktor --, de addig . . ., ami pedig jó néhány hét </w:t>
        <w:br/>
        <w:t>. . ., nem szabad sem járnia sem a karját m</w:t>
      </w:r>
      <w:r>
        <w:rPr>
          <w:rFonts w:eastAsia="Times New Roman" w:cs="Times New Roman"/>
          <w:sz w:val="24"/>
          <w:szCs w:val="24"/>
          <w:lang w:val="hu-HU"/>
        </w:rPr>
        <w:t>ozdítania és hacsak lehet , még beszélnie sem.</w:t>
        <w:br/>
        <w:tab/>
        <w:t>Az én véletlenül kapott sebem a csuklómon csak szúnyogcsípés volt. Livesey doktor ta-</w:t>
        <w:br/>
        <w:t>paszt ragasztott rá, és ráadásul meghúzta a fülemet.</w:t>
        <w:br/>
        <w:tab/>
        <w:t>Ebéd után a lovag és a doktor egy ideig a kapitány mellett ültek és 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nácskoztak, miután </w:t>
        <w:br/>
        <w:t xml:space="preserve">pedig szívük szerint kibeszélték magukat, nem sokkal dél után, a doktor fölvette kalapját és </w:t>
        <w:br/>
        <w:t xml:space="preserve">pisztolyait, derekára csatolta kardját, zsebre vágta a térképet, egy puskával a vállán átmászott </w:t>
        <w:br/>
        <w:t>a palánk északi oldalán, és gyors léptekkel eltűnt a fák között.</w:t>
        <w:br/>
        <w:tab/>
        <w:t>Gray és én egymás mellett ültünk a cölöpvár másik végében, hogy ne halljuk tisztjeink ta-</w:t>
        <w:br/>
        <w:t>nácskozását. Gray kivette szájából a pipáját, és elfelejtette visszadugni, annyira megdöbbentet-</w:t>
        <w:br/>
        <w:t>te ez a látvány.</w:t>
        <w:br/>
        <w:tab/>
        <w:t>-- Mi ez, az ördögbe is! -</w:t>
      </w:r>
      <w:r>
        <w:rPr>
          <w:rFonts w:eastAsia="Times New Roman" w:cs="Times New Roman"/>
          <w:sz w:val="24"/>
          <w:szCs w:val="24"/>
          <w:lang w:val="hu-HU"/>
        </w:rPr>
        <w:t xml:space="preserve">-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. - Hát megbolondult az a Livesey doktor?</w:t>
        <w:br/>
        <w:tab/>
        <w:t>-- Miért bolondult volna meg? -- feleltem. -- az utolsó közöttünk, akiről ezt lehetne hinni.</w:t>
        <w:br/>
        <w:tab/>
        <w:t xml:space="preserve">-- Hát pajtás -- szólt Gray --, lehet, hogy nem bolondult meg, de ha ő nem bolond, akkor </w:t>
        <w:br/>
        <w:t>én vagyok az, ezt jegyezd meg!</w:t>
        <w:br/>
        <w:tab/>
        <w:t xml:space="preserve">-- Pedig én tudom. -- feleltem --, a doktornak megvan a maga terve. És ha nem csalódom, </w:t>
        <w:br/>
        <w:t>akkor most Ben. Gunnt keresi föl.</w:t>
        <w:br/>
        <w:tab/>
        <w:t xml:space="preserve">Amint később kiderült, igazam volt; de közben, míg a házban fojtó volt a hőség, és a kis </w:t>
        <w:br/>
        <w:t>homoktisztás a palánkon belül i</w:t>
      </w:r>
      <w:r>
        <w:rPr>
          <w:rFonts w:eastAsia="Times New Roman" w:cs="Times New Roman"/>
          <w:sz w:val="24"/>
          <w:szCs w:val="24"/>
          <w:lang w:val="hu-HU"/>
        </w:rPr>
        <w:t>z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tt a délutáni napfényben, én már egy másik gondolatot </w:t>
        <w:br/>
        <w:t>kezdtem forgatni a fejemben, mely korántsem volt olyan helyesnek mondható. Tudniillik, iri-</w:t>
        <w:br/>
        <w:t xml:space="preserve">gyelni kezdtem a doktort, aki a fák hűs árnyékában bandukol, körülötte madárszó és kellemes </w:t>
        <w:br/>
        <w:t xml:space="preserve">fenyőillat, míg én ott sültem a pokol forróságában, ruhám odaragadt a gyantás cölöphöz; és </w:t>
        <w:br/>
        <w:t xml:space="preserve">annyi vér volt körülöttem, annyi szegény holttest feküdt körös-körül, hogy olyan irtózás fogott </w:t>
        <w:br/>
        <w:t>el, amely szinte fölért a félelemmel.</w:t>
        <w:br/>
        <w:tab/>
        <w:t>Mialatt a padlót mostam föl a vértől, s u</w:t>
      </w:r>
      <w:r>
        <w:rPr>
          <w:rFonts w:eastAsia="Times New Roman" w:cs="Times New Roman"/>
          <w:sz w:val="24"/>
          <w:szCs w:val="24"/>
          <w:lang w:val="hu-HU"/>
        </w:rPr>
        <w:t>t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 az ebédnél használt evőeszközöket, ez az ir-</w:t>
        <w:br/>
        <w:t xml:space="preserve">tózás és irigység egyre fokozódott,-- míg végre, mikor egy kenyeres zsák közelébe értem, és </w:t>
        <w:br/>
        <w:t>senki sem figyelt rám, megtettem az első lépést elillanásom érdekében, és mindkét kabátzsebe-</w:t>
        <w:br/>
        <w:t>met megtöltöttem kétszersülttel.</w:t>
        <w:br/>
        <w:tab/>
        <w:t>Lehet, hogy bolond voltam: annyi bizonyos, hogy meggondolatlan és vakmerő cselekedet-</w:t>
        <w:br/>
        <w:t xml:space="preserve">re szántam rá magamat; de elhatároztam, hogy olyan elővigyázatosan hajtom végre, ahogyan </w:t>
        <w:br/>
        <w:t>csak tudom. Bármi történjék is velem, ez a kétszersült másnap est</w:t>
      </w:r>
      <w:r>
        <w:rPr>
          <w:rFonts w:eastAsia="Times New Roman" w:cs="Times New Roman"/>
          <w:sz w:val="24"/>
          <w:szCs w:val="24"/>
          <w:lang w:val="hu-HU"/>
        </w:rPr>
        <w:t>i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legalább az éhenhalástól </w:t>
        <w:br/>
        <w:t>megment.</w:t>
        <w:br/>
        <w:tab/>
        <w:t>A legközelebbi dolog, amire rátettem a kezemet, egy pár pisztoly volt, és minthogy pus-</w:t>
        <w:br/>
        <w:t>kaporos szaru és golyó már volt a birtokomban, úgy éreztem, hogy eléggé föl vagyok fegyve-</w:t>
        <w:br/>
        <w:t>rezve.</w:t>
        <w:br/>
        <w:tab/>
        <w:t>Ami a tervemet illeti, az magában véve nem is volt rossz, Elhatároztam, hogy leosonok a-</w:t>
        <w:br/>
        <w:t xml:space="preserve">zon a homokos földnyelven, amely a horgonyzóhelyet kelet felől elválasztja a nyílt tengertől, </w:t>
        <w:br/>
        <w:t xml:space="preserve">aztán fölkeresem a fehér sziklát, melyet tegnap este fedeztem föl, és meggyőződöm róla, vajon </w:t>
        <w:br/>
        <w:t>ott rej</w:t>
      </w:r>
      <w:r>
        <w:rPr>
          <w:rFonts w:eastAsia="Times New Roman" w:cs="Times New Roman"/>
          <w:sz w:val="24"/>
          <w:szCs w:val="24"/>
          <w:lang w:val="hu-HU"/>
        </w:rPr>
        <w:t>t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e-e el Ben Gunn a maga lélekvesztőjét; még ma is azt hiszem, hogy ezt érdemes volt </w:t>
        <w:br/>
        <w:t>megtennem. De mert bizonyos voltam benne, hogy nem fogok engedélyt kapni az erőd elha-</w:t>
        <w:br/>
        <w:t xml:space="preserve">gyására nem volt más hátra, minthogy búcsúzás nélkül távozzam, és akkor surranjak </w:t>
      </w:r>
      <w:r>
        <w:rPr>
          <w:rFonts w:eastAsia="Times New Roman" w:cs="Times New Roman"/>
          <w:sz w:val="24"/>
          <w:szCs w:val="24"/>
          <w:lang w:val="hu-HU"/>
        </w:rPr>
        <w:t xml:space="preserve">ki, mikor </w:t>
        <w:br/>
        <w:t xml:space="preserve">senki sem veszi észre; ez pedig olyan helytelen módja volt cselekedetemnek, mely az egészet </w:t>
        <w:br/>
        <w:t>elrontotta. De hát gyerek voltam, és makacs.</w:t>
        <w:br/>
        <w:t xml:space="preserve"> </w:t>
        <w:tab/>
        <w:t xml:space="preserve">Végre az események úgy alakultak, hogy pompás alkalom kínálkozott a szökésre. A lovag </w:t>
        <w:br/>
        <w:t xml:space="preserve">és Gray a kapitány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ebeinek kötözésével voltak elfoglalva, a part .fele vezetőt út nyitva állott. </w:t>
        <w:br/>
        <w:t xml:space="preserve">Mint a nyíl suhantam át a kerítés fölött, és eltűntem a fák sűrűjében; mielőtt még távollétemet </w:t>
        <w:br/>
        <w:t>észrevehették; már a társaim hangja sem ért volna utol.</w:t>
        <w:br/>
        <w:tab/>
        <w:t xml:space="preserve">Ez volt a második bolond tettem, mely még sokkal rosszabb volt, mint az első, mert ennek </w:t>
        <w:br/>
        <w:t xml:space="preserve">következtében csak két ép ember maradt a ház védelmére; de éppúgy, mint az első, ez a tettem </w:t>
        <w:br/>
        <w:t>is mindnyájunkat közelebb vitt a megmeneküléshez.</w:t>
        <w:br/>
        <w:tab/>
        <w:t>Figyelmesen nekivágtam a sziget keleti pa</w:t>
      </w:r>
      <w:r>
        <w:rPr>
          <w:rFonts w:eastAsia="Times New Roman" w:cs="Times New Roman"/>
          <w:sz w:val="24"/>
          <w:szCs w:val="24"/>
          <w:lang w:val="hu-HU"/>
        </w:rPr>
        <w:t>r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jának, mert elhatároztam, hogy a tenger felőli </w:t>
        <w:br/>
        <w:t xml:space="preserve">oldalon kúszom végig a földnyelven, nehogy a hajóról valamiképpen észrevegyenek. Már késő </w:t>
        <w:br/>
        <w:t xml:space="preserve">délutánra járt az idő, bár még mindig tartott a forróság és a napsütés. Amint előrenyomultam a </w:t>
        <w:br/>
        <w:t xml:space="preserve">magas fák között, már messziről hallottam nemcsak a hullámok állandó-moraját, hanem még </w:t>
        <w:br/>
        <w:t xml:space="preserve">valami zúgást is a levelek és suhogást az ágak között, ami arra mutatott, hogy a tengeri szél </w:t>
        <w:br/>
        <w:t>ezúttal a szokottnál is erősebb.</w:t>
        <w:br/>
        <w:tab/>
        <w:t xml:space="preserve">Nemsokára megcsapott a hideg légáramlat; még csak néhány </w:t>
      </w:r>
      <w:r>
        <w:rPr>
          <w:rFonts w:eastAsia="Times New Roman" w:cs="Times New Roman"/>
          <w:sz w:val="24"/>
          <w:szCs w:val="24"/>
          <w:lang w:val="hu-HU"/>
        </w:rPr>
        <w:t>l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ést tettem, és kiértem a </w:t>
        <w:br/>
        <w:t>nyílt. erdőszélre; előttem terült el a napsugaras kék tenger a látóhatárig, a hullámok pedig taj-</w:t>
        <w:br/>
        <w:t>tékosan, harsogva verődtek a partnak.</w:t>
        <w:br/>
        <w:tab/>
        <w:t xml:space="preserve">Sohasem láttam nyugodtnak . a tenger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örül. Perzselő napsütésben is, </w:t>
        <w:br/>
        <w:t xml:space="preserve">tökéletes szélcsendben is, amikor a tenger tükre sima és kék, ezek a nagy parti hullámok mégis </w:t>
        <w:br/>
        <w:t xml:space="preserve">éjjel: nappal szüntelenül mennydörögve csapkodtak a sziget külső szélein, és nem hiszem, </w:t>
        <w:br/>
        <w:t>hogy volt olyan hely a sziget mélyén</w:t>
      </w:r>
      <w:r>
        <w:rPr>
          <w:rFonts w:eastAsia="Times New Roman" w:cs="Times New Roman"/>
          <w:sz w:val="24"/>
          <w:szCs w:val="24"/>
          <w:lang w:val="hu-HU"/>
        </w:rPr>
        <w:t>, ahová lármájuk el ne hallatszott vo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.</w:t>
        <w:br/>
        <w:tab/>
        <w:t>A hullámtorlás közelében nagy örömmel lépkedtem előre, s mikor úgy hittem, hogy elég-</w:t>
        <w:br/>
        <w:t>gé messze lehetek dél felé, akkor néhány sűrű bokor védelme alatt nagy üggyel-bajjal fölmász-</w:t>
        <w:br/>
        <w:t>tam a földnyelv gerincére.</w:t>
        <w:br/>
        <w:tab/>
        <w:t>Mögöttem volt a tenger, előttem a horgonyz</w:t>
      </w:r>
      <w:r>
        <w:rPr>
          <w:rFonts w:eastAsia="Times New Roman" w:cs="Times New Roman"/>
          <w:sz w:val="24"/>
          <w:szCs w:val="24"/>
          <w:lang w:val="hu-HU"/>
        </w:rPr>
        <w:t>óhely. A tengeri szél, mintha csak szokatlan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evessége folytán hamarabb kitombolta volna magát, már elhallgatott; könnyű, változékony </w:t>
        <w:br/>
        <w:t xml:space="preserve">széláramlatok váltották föl déli és délkeleti irányból, melyek nagy ködfelhőket tereltek maguk </w:t>
        <w:br/>
        <w:t>előtt; a kikötő, mely elő</w:t>
      </w:r>
      <w:r>
        <w:rPr>
          <w:rFonts w:eastAsia="Times New Roman" w:cs="Times New Roman"/>
          <w:sz w:val="24"/>
          <w:szCs w:val="24"/>
          <w:lang w:val="hu-HU"/>
        </w:rPr>
        <w:t xml:space="preserve">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fogta a szelet, ólmos mozdulatlanságban feküdt, </w:t>
        <w:br/>
        <w:t xml:space="preserve">mint mikor először ideérkeztünk. Ez a töretlen tükörlap a legnagyobb pontossággal adta vissza </w:t>
        <w:br/>
        <w:t xml:space="preserve">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pét az árboccsúcstól, amelyen a Jolly Roger lebegett, egészen a víz színéig.</w:t>
        <w:br/>
        <w:tab/>
        <w:t xml:space="preserve">Mellette volt az egyik csónak, Silver ült a tatjában -- őt mindig megismertem --, két másik </w:t>
        <w:br/>
        <w:t>ember pedig a hajó hátsó korlátja fölött hajolt ki, az egyik piros sapkában -- ugyanaz a gazfic-</w:t>
        <w:br/>
        <w:t>kó, akit néhány órával azelőtt a palánk tetején láttam lovagolni. Úgy látszott, hogy beszélget-</w:t>
        <w:br/>
        <w:t xml:space="preserve">nek és nevetgélnek, bár ekkora -- több mint egymérföldnyi -- távolságból természetesen egy </w:t>
        <w:br/>
        <w:t xml:space="preserve">szavukat sem hallottam. Egyszer csak borzasztó, földöntúli sikoltás ütötte meg a fülemet, </w:t>
        <w:br/>
        <w:t xml:space="preserve">melytől először rettentően megijedtem, bár hamarosan ráismertem Flint kapitány hangjára, </w:t>
        <w:br/>
        <w:t xml:space="preserve">sőt, még azt is hittem, hogy ki tudom venni a madarat tarka tollaival, amint gazdája csuklóján </w:t>
        <w:br/>
        <w:t>gubbasztott.</w:t>
        <w:br/>
        <w:tab/>
        <w:t xml:space="preserve">Néhány perc múlva a csónak elevezett a hajó mellől, és a part felé tartott, a piros sapkás </w:t>
        <w:br/>
        <w:t>és</w:t>
      </w:r>
      <w:r>
        <w:rPr>
          <w:rFonts w:eastAsia="Times New Roman" w:cs="Times New Roman"/>
          <w:sz w:val="24"/>
          <w:szCs w:val="24"/>
          <w:lang w:val="hu-HU"/>
        </w:rPr>
        <w:t xml:space="preserve"> társa pedig lement a kabinba.</w:t>
        <w:br/>
        <w:tab/>
        <w:t xml:space="preserve">Körülbelül ugyanekkor a nap is lebuko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-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ögött, és mivel a köd rohamosan </w:t>
        <w:br/>
        <w:t xml:space="preserve">sűrűsödött, most már gyorsan szállt le a sötétség. Láttam, hogy ha még az este meg akarom </w:t>
        <w:br/>
        <w:t>találni a lélekvesztőt, nem szabad időt vesztegetnem.</w:t>
        <w:br/>
        <w:tab/>
        <w:t>A fehér szikla, bár a bokrok közül eléggé látható volt, még mindig mintegy nyolcadmér-</w:t>
        <w:br/>
        <w:t xml:space="preserve">földnyivel lejjebb feküdt a földnyelv mellett, és nem kis időmbe került, míg a bozót között </w:t>
        <w:br/>
        <w:t xml:space="preserve">kúszva -- gyakran négykézlábra ereszkedve -- hozzá tudtam férkőzni. Csaknem éjszaka volt </w:t>
        <w:br/>
        <w:t>már, mikor kezemmel megérintettem felületét. Éppen alatta egy rendkívül szűk, zöld fűvel bo-</w:t>
        <w:br/>
        <w:t>rított barlangocska rejtőzött a homok és a szigeten sűrűn termő haraszt között; a mélyedés kö-</w:t>
        <w:br/>
        <w:t>zepén egy kis kecskebőr sátrat pillantottam meg, amilyent Angliában a cigányok szoktak ma-</w:t>
        <w:br/>
        <w:t>gukkal hordani.</w:t>
        <w:br/>
        <w:tab/>
        <w:t>Leugrottam a mélyedésbe, fölemeltem a sátor egyik lapját, s íme, ott volt Ben Gunn lélek-</w:t>
        <w:br/>
        <w:t>vesztője -- saját kezével készítette; ha valami valaha házi készítmény volt, hát ez aztán az: ot-</w:t>
        <w:br/>
        <w:t>romb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örbe tákolmány, görcsös fából, szőrével befelé fordított kecskebőr huzattal bevonva. </w:t>
        <w:br/>
        <w:t xml:space="preserve">Rettenetesen szűk volt, még az én számomra is, és alig tudom elképzelni, hogyan tarthatott a </w:t>
        <w:br/>
        <w:t xml:space="preserve">víz színén egy felnőtt embert! Egy apró ülés volt benne, olyan alacsonyan, amilyen alacsonyan </w:t>
        <w:br/>
        <w:t>csak lehetett, valami támasztóléc volt az orrában és egy dupla evező.</w:t>
        <w:br/>
        <w:tab/>
        <w:t xml:space="preserve">Azelőtt nem láttam olyan lélekvesztőt, amilyet a régi britek használtak, de azóta a szemem </w:t>
        <w:br/>
        <w:t>elé került egy, és így nem adhatok jobb fogalmat Ben Gunn ladikjáról, m</w:t>
      </w:r>
      <w:r>
        <w:rPr>
          <w:rFonts w:eastAsia="Times New Roman" w:cs="Times New Roman"/>
          <w:sz w:val="24"/>
          <w:szCs w:val="24"/>
          <w:lang w:val="hu-HU"/>
        </w:rPr>
        <w:t>i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ha azt mondom, </w:t>
        <w:br/>
        <w:t xml:space="preserve">hogy olyan volt, mint a legelső és legrosszabb lélekvesztő, amit ember valaha összetákolt. De </w:t>
        <w:br/>
        <w:t xml:space="preserve">mindenesetre rendelkezett a lélekvesztők legfontosabb jó tulajdonságával: olyan könnyű volt, </w:t>
        <w:br/>
        <w:t>hogy bárhová el lehetett cipelni.</w:t>
        <w:br/>
        <w:tab/>
        <w:t>Most, hogy megtaláltam a csónakot, azt hinnétek; egyelőre elegem is volt a csatangolás-</w:t>
        <w:br/>
        <w:t>ból; csakhogy közben újabb ötletem támadt, amely olyan lelkesedéssel töltött el, hogy azt hi-</w:t>
        <w:br/>
        <w:t>szem, még akkor is megvalósítottam volna ha maga Smollett kapitány állt volna az utamba</w:t>
      </w:r>
      <w:r>
        <w:rPr>
          <w:rFonts w:eastAsia="Times New Roman" w:cs="Times New Roman"/>
          <w:sz w:val="24"/>
          <w:szCs w:val="24"/>
          <w:lang w:val="hu-HU"/>
        </w:rPr>
        <w:t>; u-</w:t>
        <w:br/>
        <w:t xml:space="preserve">gyanis azt terveztem, hogy az éj leple alatt odasiklom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hoz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vágom a horgonykö-</w:t>
        <w:br/>
        <w:t xml:space="preserve">telét s szabadjára bocsátom, érjen partot ott, ahol tetszik neki. Mert szilárd volt a föltevésem, </w:t>
        <w:br/>
        <w:t>hogy a lázadóknak a délelőtti kudarc után nincs őszintébb vágyuk, mint hogy fölszedjék a hor-</w:t>
        <w:br/>
        <w:t xml:space="preserve">gonyt, és nekivágjanak a tengernek. Úgy gondoltam, hogy ezt nagyszerű lesz megakadályozni, </w:t>
        <w:br/>
        <w:t xml:space="preserve">s most, mikor láttam, hogy a hajóőröket csónak nélkül hagyták, a dolog még csak nem is tűnt </w:t>
        <w:br/>
        <w:t xml:space="preserve">különösen kockázatosnak. Leültem hát, és vártam, míg beáll a teljes sötétség, közben pedig </w:t>
        <w:br/>
        <w:t xml:space="preserve">kedvemre jóllaktam a kétszer-sültből. Tízezer éjszakából sem válogathattam volna ki erre a </w:t>
        <w:br/>
        <w:t>célra alkalmasabbat. A köd most eltakarta az egész égboltot. Mihelyt a nap utolsó sugarai ki-</w:t>
        <w:br/>
        <w:t>hunytak és eltű</w:t>
      </w:r>
      <w:r>
        <w:rPr>
          <w:rFonts w:eastAsia="Times New Roman" w:cs="Times New Roman"/>
          <w:sz w:val="24"/>
          <w:szCs w:val="24"/>
          <w:lang w:val="hu-HU"/>
        </w:rPr>
        <w:t xml:space="preserve">ntek, koromsötétség borul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Kincses-szigetre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kor végre vállamra kaptam a </w:t>
        <w:br/>
        <w:t xml:space="preserve">lélekvesztőt, és kibotorkáltam vele a mélyedésből. ahol vacsorámat elköltöttem, már csak két </w:t>
        <w:br/>
        <w:t>pont látszott az egész kikötőben.</w:t>
        <w:br/>
        <w:tab/>
        <w:t>Egyik a nagy tűz volt a parton, ahol a kalózok vis</w:t>
      </w:r>
      <w:r>
        <w:rPr>
          <w:rFonts w:eastAsia="Times New Roman" w:cs="Times New Roman"/>
          <w:sz w:val="24"/>
          <w:szCs w:val="24"/>
          <w:lang w:val="hu-HU"/>
        </w:rPr>
        <w:t>szavert csapata tivornyázott a mocsár-</w:t>
        <w:br/>
        <w:t xml:space="preserve">ban. A másik csak egy elmosódott fényfolt a sötétségben. A horgonyzó hajó fekvését jelezte. </w:t>
        <w:br/>
        <w:t>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pály következtében megfordult -- most az orrával állt felém --, az egész ha-</w:t>
        <w:br/>
        <w:t>jón csak a kabinban volt világosság; amit én láttam, nem volt egyéb, mint a hátsó ablakból ki-</w:t>
        <w:br/>
        <w:t>szűrődő lámpafény visszfénye a ködben.</w:t>
        <w:br/>
        <w:tab/>
        <w:t>Az apály már jó ideje tartott, úgyhogy széles és nedves homokparton kellett keresztülgá-</w:t>
        <w:br/>
        <w:t xml:space="preserve">zolnom -- néha bokán felül besüppedt a lábam --, mielőtt a visszahúzódó víz szélét elértem, és </w:t>
        <w:br/>
        <w:t>nem kis erőfeszítésembe és ügyességembe került, míg fenekével lefelé el tudtam helyezni a lé-</w:t>
        <w:br/>
        <w:t>lekvesztőt a víz felületén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  <w:r>
        <w:rPr>
          <w:rFonts w:eastAsia="Times New Roman" w:cs="Times New Roman"/>
          <w:sz w:val="32"/>
          <w:szCs w:val="32"/>
          <w:lang w:val="hu-HU"/>
        </w:rPr>
        <w:t>AZ APÁLY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>A lélekvesztő -- elég alkalmam volt megismerni; mielőtt búcsút vettem volna tőle -- igen biz-</w:t>
        <w:br/>
        <w:t>tonságos volt olyan valakinek, aki nem nagyobb és súlyosabb nálam: jól úszott, és hasznavehe-</w:t>
        <w:br/>
        <w:t>tőnek bizonyult, de szörnyű nehezen lehetett boldogulni vele, mer</w:t>
      </w:r>
      <w:r>
        <w:rPr>
          <w:rFonts w:eastAsia="Times New Roman" w:cs="Times New Roman"/>
          <w:sz w:val="24"/>
          <w:szCs w:val="24"/>
          <w:lang w:val="hu-HU"/>
        </w:rPr>
        <w:t xml:space="preserve">t csökönyös és ferde volt. </w:t>
        <w:br/>
        <w:t>Tehettél, amit akartál -- folyton félresiklott az egyenes irányból, és legszívesebben körbe-kör-</w:t>
        <w:br/>
        <w:t>be forgott.</w:t>
        <w:br/>
        <w:tab/>
        <w:t>Maga Ben Gunn is elismerte, hogy "bajos vele míg az ember ki nem ismeri a viselkedését".</w:t>
        <w:br/>
        <w:t xml:space="preserve"> </w:t>
        <w:tab/>
        <w:t>Annyi szent, hogy én nem ismertem a "viselkedését": Fordult az minden irányban, csak ar-</w:t>
        <w:br/>
        <w:t xml:space="preserve">ra nem, amerre kellett; a legtöbbször oldalvást haladt, s bizonyos vagyok benne, hogy ha nincs </w:t>
        <w:br/>
        <w:t>segítségemre az apály, sohasem érem el a hajót. De szerencsémre, lapátolhattam, ahogy akar-</w:t>
        <w:br/>
        <w:t xml:space="preserve">tam, az apály sodra egyre beljebb vitt, s így oly szépen utamba kerül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, </w:t>
      </w:r>
      <w:r>
        <w:rPr>
          <w:rFonts w:eastAsia="Times New Roman" w:cs="Times New Roman"/>
          <w:sz w:val="24"/>
          <w:szCs w:val="24"/>
          <w:lang w:val="hu-HU"/>
        </w:rPr>
        <w:t>hogy a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g </w:t>
        <w:br/>
        <w:t>téveszthettem volna el az irányt.</w:t>
        <w:br/>
        <w:tab/>
        <w:t xml:space="preserve">Először csak úgy rémlett előttem, mint valami. folt, amely még a sötétségnél is feketébb, </w:t>
        <w:br/>
        <w:t xml:space="preserve">aztán egyszerre alakot kezdett ölteni a hajótest meg az árbocok, és a következő pillanatban -- </w:t>
        <w:br/>
        <w:t>nekem legalábbis úgy tetszett (mert minél közelebb jutottam, annál gyorsabb lett az apály sod-</w:t>
        <w:br/>
        <w:t>ra) -- odakerültem a horgonykötél mellé, és belefogóztam.</w:t>
        <w:br/>
        <w:tab/>
        <w:t xml:space="preserve">A horgonykötél úgy megfeszült, mint az íj húrja, és olyan erővel, hogy egyre rángatta a </w:t>
        <w:br/>
        <w:t>horgonyt. A hajó teste körül a sötétségbe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z örvénylő ár úgy zúgott és csobogott, mint egy </w:t>
        <w:br/>
        <w:t xml:space="preserve">kis hegyi patak. Ha egyet vágok a matrózbicskámmal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épen elsuhan az apály </w:t>
        <w:br/>
        <w:t>sodrában.</w:t>
        <w:br/>
        <w:tab/>
        <w:t>Ez eddig szép lett volna, de nyomban az is eszembe jutott, hogy a megfeszült horgonykö-</w:t>
        <w:br/>
        <w:t xml:space="preserve">tél, ha hirtelen elvágják, van olyan veszedelmes, mint a rúgós paripa. Tízet egy ellen: ha olyan </w:t>
        <w:br/>
        <w:t>vakmerő vagyok, és elvágom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Hispaniolá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orgonyától, akkor csónakostul bukfencet ve-</w:t>
        <w:br/>
        <w:t>tettem volna a víz fölött.</w:t>
        <w:br/>
        <w:tab/>
        <w:t xml:space="preserve">Ez teljesen kiverte a szándékomat a fejemből, és ha a sors megint nem kedvezett volna </w:t>
        <w:br/>
        <w:t xml:space="preserve">nekem, akkor le kellett volna tennem a tervemről. De a könnyű légáramlatok, melyek délkelet </w:t>
        <w:br/>
        <w:t xml:space="preserve">és dél felől megindultak, az éj beállta után délnyugat felől kezdtek fújdogálni. Éppen, mialatt </w:t>
        <w:br/>
        <w:t>tűnődtem, egy szélroham érkezett, meg</w:t>
      </w:r>
      <w:r>
        <w:rPr>
          <w:rFonts w:eastAsia="Times New Roman" w:cs="Times New Roman"/>
          <w:sz w:val="24"/>
          <w:szCs w:val="24"/>
          <w:lang w:val="hu-HU"/>
        </w:rPr>
        <w:t xml:space="preserve">kapta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" w:cs="Times New Roman"/>
          <w:sz w:val="24"/>
          <w:szCs w:val="24"/>
          <w:lang w:val="hu-HU"/>
        </w:rPr>
        <w:t xml:space="preserve">és az apály árja ellenébe hajtotta; </w:t>
        <w:br/>
        <w:t xml:space="preserve">legnagyobb örömömre éreztem, hogy a horgonykötél enged a szorításom alatt, és a kezem, </w:t>
        <w:br/>
        <w:t>mellyel megmarkoltam, egy másodpercre víz alá kerül.</w:t>
        <w:br/>
        <w:t xml:space="preserve"> </w:t>
        <w:tab/>
        <w:t>Erre hirtelen eltökéltem magam, kivettem a bicskámat, f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ammal fölnyitottam, és a kötél </w:t>
        <w:br/>
        <w:t>szálait egy-más után elvágtam, míg az egész hajót már csak két szál tartotta.</w:t>
        <w:br/>
        <w:tab/>
        <w:t xml:space="preserve">Ezután csöndesen maradtam, és vártam az alkalmat, hogy ezeket is elvághassam, ha majd </w:t>
        <w:br/>
        <w:t>a következő szélroham tovább lazítja feszességüket.</w:t>
        <w:br/>
        <w:tab/>
        <w:t xml:space="preserve">Közben egész idő alatt hallottam a hangos beszélgetés zaját a kabin felől; de az igazat </w:t>
        <w:br/>
        <w:t>megvallva annyira el voltam foglalva más gondolatokkal, hogy alig füleltem oda. Most azon-</w:t>
        <w:br/>
        <w:t>ban, mikor nem akadt egyéb dolgom, kezdtem jobban fölfigyelni.</w:t>
        <w:br/>
        <w:tab/>
        <w:t>Az egyik hangb</w:t>
      </w:r>
      <w:r>
        <w:rPr>
          <w:rFonts w:eastAsia="Times New Roman" w:cs="Times New Roman"/>
          <w:sz w:val="24"/>
          <w:szCs w:val="24"/>
          <w:lang w:val="hu-HU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ráismertem Israel Handséra a kormányoséra, aki a régi időkben Flint </w:t>
        <w:br/>
        <w:t>kapitány tüzére volt. A másik természetesen az én piros hálósipkás barátom volt. Mind a ket-</w:t>
        <w:br/>
        <w:t xml:space="preserve">ten nyilvánvalóan már alaposan a kancsó fenekére néztek, de azért még folytatták az ivást; míg </w:t>
        <w:br/>
        <w:t xml:space="preserve">én ott hallgatóztam, egyikük részeg kurjongatással föltépte a hátsó ablakot, és kihajított rajta </w:t>
        <w:br/>
        <w:t xml:space="preserve">valamit, amiről gondoltam, hogy egy üres palack lehetett. De nemcsak részegek voltak, hanem </w:t>
        <w:br/>
        <w:t xml:space="preserve">veszettül dühösek is. A káromkodás úgy hullott, mint a jégeső, és egyre-másra olyan kitörések </w:t>
        <w:br/>
        <w:t>következtek, hogy biztosra vettem: az ügy verekedéssel végződik. De a civakodás minden e-</w:t>
        <w:br/>
        <w:t xml:space="preserve">gyes alkalommal elsimult, a hangok valamivel halkabban dörmögtek tovább, míg be nem állott </w:t>
        <w:br/>
        <w:t>egy újabb válság, és éppen úgy, mint az előzőek, ez is elmúlt baj nélkül.</w:t>
        <w:br/>
        <w:tab/>
        <w:t>A parton láthattam a nagy tábortűz fényét, amint nyájasan lobogott a part menti fák kö-</w:t>
        <w:br/>
        <w:t>zött. Valaki egy bús, régi, egyhangú matróznótát énekelt, a hangját minden verssor végén lee-</w:t>
        <w:br/>
        <w:t>resztve és megreszkettetve, s a dalnak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úgy látszik, nem volt addig vége, míg az énekes ki nem </w:t>
        <w:br/>
        <w:t xml:space="preserve">fogyott a türelemből. Utazásunk közben nemegyszer hallottam, és megjegyeztem belőle ezeket </w:t>
        <w:br/>
        <w:t>a szavakat:</w:t>
        <w:br/>
      </w:r>
    </w:p>
    <w:p>
      <w:pPr>
        <w:pStyle w:val="Normal"/>
        <w:tabs>
          <w:tab w:val="clear" w:pos="720"/>
          <w:tab w:val="right" w:pos="7854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t>Csak egy matróza maradt élve,</w:t>
        <w:br/>
        <w:t>Bár hetvenöttel szállt a vízre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ab/>
        <w:t xml:space="preserve">Arra gondoltam, hogy ez a nóta túlságosan is fájdalmas olyan társaság számára mely a </w:t>
        <w:br/>
        <w:t xml:space="preserve">délelőtt folyamán oly súlyos veszteségeket szenvedett. De mindabból, amit tapasztaltam, rég </w:t>
        <w:br/>
        <w:t>megtanultam, hogy ezek a kalózok érzéketlenebbek voltak, mint maga a tenge</w:t>
      </w:r>
      <w:r>
        <w:rPr>
          <w:rFonts w:eastAsia="Times New Roman" w:cs="Times New Roman"/>
          <w:sz w:val="24"/>
          <w:szCs w:val="24"/>
          <w:lang w:val="hu-HU"/>
        </w:rPr>
        <w:t>r, amelyen vitor-</w:t>
        <w:br/>
        <w:t>láztak.</w:t>
        <w:br/>
        <w:tab/>
        <w:t>Végre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érkezett a szellő; a vitorlás megbillent, és közelebb jött hozzám a sötétben; é-</w:t>
        <w:br/>
        <w:t>reztem, hogy a horgonykötél még jobban meglazul, és ekkor kemény erőfeszítéssel keresztül-</w:t>
        <w:br/>
        <w:t>vágtam az utolsó szálakat.</w:t>
        <w:br/>
        <w:tab/>
        <w:t xml:space="preserve">A szellő nemigen érte az én ladikomat, s így csaknem </w:t>
      </w:r>
      <w:r>
        <w:rPr>
          <w:rFonts w:eastAsia="Times New Roman" w:cs="Times New Roman"/>
          <w:sz w:val="24"/>
          <w:szCs w:val="24"/>
          <w:lang w:val="hu-HU"/>
        </w:rPr>
        <w:t>egy szempillantás alatt odasodród-</w:t>
        <w:br/>
        <w:t xml:space="preserve">tam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ejéhez. Ugyanebben a pillanatban a vitorlás lassan sarkon fordult, és szé-</w:t>
        <w:br/>
        <w:t>pen megindult az áramlaton át.</w:t>
        <w:br/>
        <w:tab/>
        <w:t>Elkezdtem dolgozni az evezőmmel, mint az eszeveszett, mert minden pillanatban attól kel-</w:t>
        <w:br/>
        <w:t xml:space="preserve">lett tartanom, hogy a hajó a víz alá nyom; de mivel láttam, hogy nem tudom a ladikomat </w:t>
        <w:br/>
        <w:t>nyomban ellökni tőle, egyenesen a fara felé igyekeztem. Itt végre sikerült elmaradnom a vesze-</w:t>
        <w:br/>
        <w:t>delmes szomszédtól -- és éppen, amikor megadtam az utolsó lökést, kezembe akadt egy vé-</w:t>
        <w:br/>
        <w:t>kony kötél, mely a fedélzetről a hátsó korláton keresztül lógott le. Rögtön megmarkoltam.</w:t>
        <w:br/>
        <w:tab/>
        <w:t>Hogy mi volt a célom vele, azt nehezen tudnám megmondani. Először csak ösztönös cse-</w:t>
        <w:br/>
        <w:t xml:space="preserve">lekedet volt; de amint a kezemben tartottam, és éreztem, hogy oda van </w:t>
      </w:r>
      <w:r>
        <w:rPr>
          <w:rFonts w:eastAsia="Times New Roman" w:cs="Times New Roman"/>
          <w:sz w:val="24"/>
          <w:szCs w:val="24"/>
          <w:lang w:val="hu-HU"/>
        </w:rPr>
        <w:t>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sítve a hajóhoz, úr-</w:t>
        <w:br/>
        <w:t xml:space="preserve">rá lett fölöttem a kíváncsiság, és elhatároztam, hogy egy pillantást vetek az ablakon át a kabin </w:t>
        <w:br/>
        <w:t>belsejébe.</w:t>
        <w:br/>
        <w:tab/>
        <w:t xml:space="preserve">Előbbre és előbbre csúsztattam kezem a kötélen, így nyomultam közelebb a hajóhoz, és </w:t>
        <w:br/>
        <w:t xml:space="preserve">mikor úgy gondoltam, hogy már eléggé közel vagyok hozzá; megkockáztatva a legnagyobb </w:t>
        <w:br/>
        <w:t xml:space="preserve">veszélyt, félig fölemelkedtem; s így megpillanthattam a kabin mennyezetét és belsejének egy </w:t>
        <w:br/>
        <w:t>kis részét.</w:t>
        <w:br/>
        <w:tab/>
        <w:t xml:space="preserve">Ezalatt a vitorlás és kisded kísérője, vígan siklott az öböl vízén keresztül; valóban már egy </w:t>
        <w:br/>
        <w:t>irány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voltunk a tábortűzzel. A hajó, mint a matrózok mondani szokták, hangosan "cseve-</w:t>
        <w:br/>
        <w:t xml:space="preserve">gett", amint átszelte a hömpölygő, csobogó hullámok sokaságát; s amíg az ablakpárkányon be </w:t>
        <w:br/>
        <w:t>nem tekintettem, nem tudtam megérteni, hogy az őrök miért nem riadnak föl. De elég volt e-</w:t>
        <w:br/>
        <w:t>gyetlen pillantás, és az alattam ingó fölborulással fenyegető ladikból nem is mertem egy pillan-</w:t>
        <w:br/>
        <w:t>tásnál többet vetni a kabinba. Láttam, amint Hands és társa halálos dulakodásban, egymás tor-</w:t>
        <w:br/>
        <w:t>kát markolászva akaszkodtak össze.</w:t>
        <w:br/>
        <w:tab/>
        <w:t>Ismét leereszkedt</w:t>
      </w:r>
      <w:r>
        <w:rPr>
          <w:rFonts w:eastAsia="Times New Roman" w:cs="Times New Roman"/>
          <w:sz w:val="24"/>
          <w:szCs w:val="24"/>
          <w:lang w:val="hu-HU"/>
        </w:rPr>
        <w:t>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z evezőpadra, s éppen idejében, mert majdnem felborultam. Egy i-</w:t>
        <w:br/>
        <w:t>deig nem láttam mást: mint ezt a két dühödt, vérpiros arcot, amint egymás mellett himbálóz-</w:t>
        <w:br/>
        <w:t>nak a füstös lámpa alatt-, becsuktam a szememet, hogy újból hozzászoktassam a sötétséghez.</w:t>
        <w:br/>
        <w:tab/>
        <w:t xml:space="preserve">A végtelen ballada végre végéhez érkezett, és a tábortűz körül az egész megfogyatkozott </w:t>
        <w:br/>
        <w:t>legénység rágyújtott a karénekre; amelyet annyiszor hallottam:</w:t>
      </w:r>
    </w:p>
    <w:p>
      <w:pPr>
        <w:pStyle w:val="Normal"/>
        <w:tabs>
          <w:tab w:val="clear" w:pos="720"/>
          <w:tab w:val="right" w:pos="7816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i/>
          <w:iCs/>
          <w:sz w:val="24"/>
          <w:szCs w:val="24"/>
          <w:lang w:val="hu-HU"/>
        </w:rPr>
        <w:br/>
        <w:t xml:space="preserve">Heten a halott ládáján </w:t>
        <w:br/>
        <w:t>Yo-ho-hó, meg egy üveg rum</w:t>
        <w:br/>
        <w:t xml:space="preserve">A többivel végzett a rum s a sátán </w:t>
        <w:br/>
        <w:t>Yo-ho-hó, meg egy üveg. rum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Arial" w:hAnsi="Arial" w:eastAsia="Arial" w:cs="Arial"/>
          <w:i/>
          <w:i/>
          <w:iCs/>
          <w:sz w:val="18"/>
          <w:szCs w:val="18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t xml:space="preserve"> </w:t>
        <w:tab/>
        <w:t xml:space="preserve">Éppen arra gondoltam, hogy a rum meg a sátán ebben a percben milyen buzgón végzi munkájá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binjában, mikor meglepetésemre egy hirtelen lökés érte a lélekvesz-</w:t>
        <w:br/>
        <w:t xml:space="preserve">tőt. Ugyanabban a pillanatban megingott, és mintha irányt akart volna változtatni. Az áramlat </w:t>
        <w:br/>
        <w:t>sebessége eközben -- különös módon -- fokozódott.</w:t>
        <w:br/>
        <w:tab/>
        <w:t>Tüstént kinyitottam a szememet. Körülöt</w:t>
      </w:r>
      <w:r>
        <w:rPr>
          <w:rFonts w:eastAsia="Times New Roman" w:cs="Times New Roman"/>
          <w:sz w:val="24"/>
          <w:szCs w:val="24"/>
          <w:lang w:val="hu-HU"/>
        </w:rPr>
        <w:t xml:space="preserve">tem mindenütt apró hullámfodrok táncoltak, éles </w:t>
        <w:br/>
        <w:t xml:space="preserve">freccsenéssel csaptak át egymáson, és könnyedén foszforeszkáltak: Maga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, </w:t>
      </w:r>
      <w:r>
        <w:rPr>
          <w:rFonts w:eastAsia="Times New Roman" w:cs="Times New Roman"/>
          <w:sz w:val="24"/>
          <w:szCs w:val="24"/>
          <w:lang w:val="hu-HU"/>
        </w:rPr>
        <w:t>a-</w:t>
        <w:br/>
        <w:t>melyne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nyomában néhány yardnyira engem is még mindig sodort az ár, mintha megtántoro-</w:t>
        <w:br/>
        <w:t xml:space="preserve">dott volna és láttam, hogy árbocai egyet billentek az éjszaka sötétjében; valóban, amint jobban </w:t>
        <w:br/>
        <w:t>megfigyeltem, már bizonyos voltam benne, hogy a hajó déli irányba fordul.</w:t>
        <w:br/>
        <w:tab/>
        <w:t xml:space="preserve">Hátranéztem, és a szívem nagyot dobbant. Egyenesen mögöttem lobogott a tábortűz. Az </w:t>
        <w:br/>
        <w:t>áramlat derék-szögben megfordult, magával hurcolta a karcsú vitorlást és a kicsiny, táncoló lé-</w:t>
        <w:br/>
        <w:t xml:space="preserve">lekvesztőt; egyre gyorsabb iramban, egyre erősebb ringással, egyre hangosabb </w:t>
      </w:r>
      <w:r>
        <w:rPr>
          <w:rFonts w:eastAsia="Times New Roman" w:cs="Times New Roman"/>
          <w:sz w:val="24"/>
          <w:szCs w:val="24"/>
          <w:lang w:val="hu-HU"/>
        </w:rPr>
        <w:t>l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ogással, ör-</w:t>
        <w:br/>
        <w:t>vénylőbb forgással tartott a szoroson át a nyílt tenger felé.</w:t>
        <w:br/>
        <w:tab/>
        <w:t xml:space="preserve">Hirtelen nagyot zökkent előttem a vitorlás, talán húsz fokkal is eltért irányától; nyomban </w:t>
        <w:br/>
        <w:t>ezután egyik kiáltás a másikat követte a fedélzeten. Hallottam, hogyan dobognak a lábak a ka-</w:t>
        <w:br/>
        <w:t xml:space="preserve">bin lépcsőjén, és tudtam, hogy a két részeg legalábbis megszakította a dulakodást, és ráeszmélt </w:t>
        <w:br/>
        <w:t>a szerencsétlenségre.</w:t>
        <w:br/>
        <w:tab/>
        <w:t xml:space="preserve">Lefeküdtem, és meglapultam a nyomorúságos ladik fenekén, és áhítatosan a Teremtőnek </w:t>
        <w:br/>
        <w:t>ajánlottam lelkemet. Biztos voltam benne,</w:t>
      </w:r>
      <w:r>
        <w:rPr>
          <w:rFonts w:eastAsia="Times New Roman" w:cs="Times New Roman"/>
          <w:sz w:val="24"/>
          <w:szCs w:val="24"/>
          <w:lang w:val="hu-HU"/>
        </w:rPr>
        <w:t xml:space="preserve">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gy a szoros kijáratnál valami zátonyra kerülünk, </w:t>
        <w:br/>
        <w:t xml:space="preserve">melyen tombolva törnek meg a hullámok, és ahol minden bajomnak egyszerre vége szakad. És </w:t>
        <w:br/>
        <w:t>bár a halál gondolatát talán el tudtam viselni, közeledő végzetemmel nem bírtam szembenézni.</w:t>
        <w:br/>
        <w:tab/>
        <w:t>Valószínűleg órákon keresztül feküdtem így, állandóan ide-oda dobáltak a hullámok, egy-</w:t>
        <w:br/>
        <w:t xml:space="preserve">szer-másszor végiglocsolt a röpködő tajték, s nem volt pillanat, melyben ne vártam volna, </w:t>
        <w:br/>
        <w:t>hogy a következő zuhanásnál elér a halál.</w:t>
        <w:br/>
        <w:tab/>
        <w:t>Fokozatosan erőt vett rajtam a bágyadtság; rettegései</w:t>
      </w:r>
      <w:r>
        <w:rPr>
          <w:rFonts w:eastAsia="Times New Roman" w:cs="Times New Roman"/>
          <w:sz w:val="24"/>
          <w:szCs w:val="24"/>
          <w:lang w:val="hu-HU"/>
        </w:rPr>
        <w:t xml:space="preserve">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epette is valami zsibbadás, va-</w:t>
        <w:br/>
        <w:t>lami hirtelen kábulat borította el agyamat, míg végre megkönyörült rajtam az álom: ott hever-</w:t>
        <w:br/>
        <w:t xml:space="preserve">tem hullámvert lélekvesztőmön, és álmodtam az édes otthonról, meg az öreg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Benbow Admirá-</w:t>
        <w:br/>
        <w:t>lis</w:t>
      </w:r>
      <w:r>
        <w:rPr>
          <w:rFonts w:eastAsia="Times New Roman" w:cs="Times New Roman"/>
          <w:sz w:val="24"/>
          <w:szCs w:val="24"/>
          <w:lang w:val="hu-HU"/>
        </w:rPr>
        <w:t>ról</w:t>
      </w:r>
      <w:r>
        <w:rPr>
          <w:rFonts w:eastAsia="Arial" w:cs="Arial" w:ascii="Arial" w:hAnsi="Arial"/>
          <w:i/>
          <w:iCs/>
          <w:sz w:val="18"/>
          <w:szCs w:val="18"/>
          <w:lang w:val="hu-HU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Arial" w:hAnsi="Arial" w:eastAsia="Arial" w:cs="Arial"/>
          <w:i/>
          <w:i/>
          <w:iCs/>
          <w:sz w:val="18"/>
          <w:szCs w:val="18"/>
          <w:lang w:val="hu-HU"/>
        </w:rPr>
      </w:pPr>
      <w:r>
        <w:rPr>
          <w:rFonts w:eastAsia="Arial" w:cs="Arial" w:ascii="Arial" w:hAnsi="Arial"/>
          <w:i/>
          <w:iCs/>
          <w:sz w:val="18"/>
          <w:szCs w:val="18"/>
          <w:lang w:val="hu-HU"/>
        </w:rPr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  <w:lang w:val="hu-HU"/>
        </w:rPr>
        <w:t>UTAZÁS A LÉLEKVESZTŐBE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Arial" w:cs="Arial" w:ascii="Arial" w:hAnsi="Arial"/>
          <w:sz w:val="24"/>
          <w:szCs w:val="24"/>
          <w:lang w:val="hu-HU"/>
        </w:rPr>
        <w:br/>
        <w:br/>
      </w:r>
      <w:r>
        <w:rPr>
          <w:rFonts w:eastAsia="Times New Roman" w:cs="Times New Roman"/>
          <w:sz w:val="24"/>
          <w:szCs w:val="24"/>
          <w:lang w:val="hu-HU"/>
        </w:rPr>
        <w:t xml:space="preserve">Fényes nappal volt, mikor felébredtem, és láttam, hogy csónakomma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él-</w:t>
        <w:br/>
        <w:t xml:space="preserve">nyugati csúcsa körül hányódom. A nap már fönn járt az égen, de még elrejtette előlem a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</w:t>
      </w:r>
      <w:r>
        <w:rPr>
          <w:rFonts w:eastAsia="Times New Roman" w:cs="Times New Roman"/>
          <w:sz w:val="24"/>
          <w:szCs w:val="24"/>
          <w:lang w:val="hu-HU"/>
        </w:rPr>
        <w:t>hatalmas tömege, mely ezen az oldalon félelmetes szikláival szinte a tengerig ért.</w:t>
        <w:br/>
        <w:tab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orgonycölöp-fok </w:t>
      </w:r>
      <w:r>
        <w:rPr>
          <w:rFonts w:eastAsia="Times New Roman" w:cs="Times New Roman"/>
          <w:sz w:val="24"/>
          <w:szCs w:val="24"/>
          <w:lang w:val="hu-HU"/>
        </w:rPr>
        <w:t xml:space="preserve">é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Keresztárboc-halo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önyökömnél feküdtek: a domb kopáron </w:t>
        <w:br/>
        <w:t>és feketén, a hegyfok negyven-ötven láb magas szirtekkel körülvéve, és legördült sziklák ha-</w:t>
        <w:br/>
        <w:t xml:space="preserve">talmas tömegével szegélyezve, Alig egy negyedmérföldnyire lehettem a szárazföldtől, és első </w:t>
        <w:br/>
        <w:t>gondolatom az volt, hogy partra evezek.</w:t>
        <w:br/>
        <w:tab/>
        <w:t>De ezt a tervemet hamar feladtam. A leomlott sziklák. között üvöltő táncot jártak a torló-</w:t>
        <w:br/>
        <w:t xml:space="preserve">dó hullámok; minden másodpercben nagy zajjal verődtek vissza a habok, nehéz tajték csapott </w:t>
        <w:br/>
        <w:t>magasra és hullott újra alá: szinte láttam magamat, hogy ha közelebb merészkedem, mint zú-</w:t>
        <w:br/>
        <w:t>zódom halálra a meredek parton, vagy hiába feszítem meg minden erőmet, hogy fölkapaszkod-</w:t>
        <w:br/>
        <w:t>jam a kiugró szirtekre.</w:t>
        <w:br/>
        <w:tab/>
        <w:t xml:space="preserve">És ez még nem volt minden; egyszerre csak hatalmas; nyálkás testű szörnyetegeket vettem </w:t>
        <w:br/>
        <w:t xml:space="preserve">észre, amint szorosan egymás mellett mászkáltak a lapos, tábla alakú köveken, vagy hangos </w:t>
        <w:br/>
        <w:t>ordítással vízbe vetették magukat -- olyanok voltak, mint megannyi hihetetlen nagyságú házat-</w:t>
        <w:br/>
        <w:t>lan csiga --, s egyszerre negyven</w:t>
      </w:r>
      <w:r>
        <w:rPr>
          <w:rFonts w:eastAsia="Times New Roman" w:cs="Times New Roman"/>
          <w:sz w:val="24"/>
          <w:szCs w:val="24"/>
          <w:lang w:val="hu-HU"/>
        </w:rPr>
        <w:t>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vagy hatvanan verték föl a hegyeket ugatásukkal.</w:t>
        <w:br/>
        <w:tab/>
        <w:t xml:space="preserve">Azóta megtudtam, hogy tengeri oroszlánok voltak; teljesen ártalmatlan lények. De rút </w:t>
        <w:br/>
        <w:t xml:space="preserve">külsejük, ráadásul a megközelíthetetlen tengerpart és a magas hullámverés teljesen elvette a </w:t>
        <w:br/>
        <w:t xml:space="preserve">kedvemet a partraszállási kísérlettől. Úgy éreztem, szívesebben halok éhen a tengeren mintsem </w:t>
        <w:br/>
        <w:t>hogy ilyen veszedelmekkel szálljak szembe.</w:t>
        <w:br/>
        <w:tab/>
        <w:t xml:space="preserve">Közben pedig úgy gondoltam, hogy jobb alkalom is kínálkozik számomra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orgony-cö-</w:t>
        <w:br/>
        <w:t xml:space="preserve">löp-foktól </w:t>
      </w:r>
      <w:r>
        <w:rPr>
          <w:rFonts w:eastAsia="Times New Roman" w:cs="Times New Roman"/>
          <w:sz w:val="24"/>
          <w:szCs w:val="24"/>
          <w:lang w:val="hu-HU"/>
        </w:rPr>
        <w:t>északra széles, lapos part terül el, melyen, a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y idején hosszú, sárgás homokkal bo-</w:t>
        <w:br/>
        <w:t xml:space="preserve">rított földcsík marad szabadon. Ettől északra ismét egy másik hegyfok fekszik --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dős-fok,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hogy a térképen jelölve van --, ezt hatalmas, örökzöld fenyőfák lepik el, melyek egészen a </w:t>
        <w:br/>
        <w:t>tenger széléig lehúzódnak.</w:t>
        <w:br/>
        <w:tab/>
        <w:t>Visszaemlékeztem arra, amit Silver mondott az áramlatról, amely északi irányba halad vé-</w:t>
        <w:br/>
        <w:t xml:space="preserve">gig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Kincses-sziget </w:t>
      </w:r>
      <w:r>
        <w:rPr>
          <w:rFonts w:eastAsia="Times New Roman" w:cs="Times New Roman"/>
          <w:sz w:val="24"/>
          <w:szCs w:val="24"/>
          <w:lang w:val="hu-HU"/>
        </w:rPr>
        <w:t xml:space="preserve">egész nyugati partja mentén; és mivel észrevettem, hogy máris ennek a </w:t>
        <w:br/>
        <w:t xml:space="preserve">sodrába kerültem, jobbnak láttam, ha magam mögött hagyom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orgonycölöp-fokot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n-</w:t>
        <w:br/>
        <w:t xml:space="preserve">den erőmet a nyájasabb külsejű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dős-fokná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örténendő partraszállási kísérlethez tartogatom.</w:t>
        <w:br/>
        <w:tab/>
        <w:t>A tengeren hatalmas, sima hullámok sorakoztak. A szél enyhén, egyenletesen fújt dél fe-</w:t>
        <w:br/>
        <w:t xml:space="preserve">lől, az áramlattal egy irányban, úgyhogy a lágyan hömpölygő hullámok nem törtek meg, hanem </w:t>
        <w:br/>
        <w:t>töretlenül vonultak előre.</w:t>
        <w:br/>
        <w:tab/>
        <w:t>Ha ez másképpen történik, régen elpusztultam volna; de még így is meglepetve tapasztal-</w:t>
        <w:br/>
        <w:t xml:space="preserve">tam, milyen ügyesen és biztosan siklik a víz felett az én apró, könnyű ladikom. Gyakran, amint </w:t>
        <w:br/>
        <w:t xml:space="preserve">nyugodtan feküdtem hanyatt az alján, és csak a szemem sarkából néztem át a pereme fölött, </w:t>
        <w:br/>
        <w:t>láttam a rettentő kék hullámtömeget, amely egyenesen a fejem fölött tornyosult, és a lélek-</w:t>
        <w:br/>
        <w:t>vesztő mégis, mintha rugókon táncolt volna, a túlsó oldalon leszállt a hullámvölgybe oly köny-</w:t>
        <w:br/>
        <w:t>nyedén, mint a madár.</w:t>
        <w:br/>
        <w:tab/>
        <w:t xml:space="preserve">Egy kis idő múlva nagyon vakmerő lettem, és fölültem, hogy kipróbáljam, mennyire értek </w:t>
        <w:br/>
        <w:t>az evezéshez. De egy lélekvesztőnél a súlyelosztás legkisebb változása is igen nagy változást i-</w:t>
        <w:br/>
        <w:t>déz elő, és erősen megváltoztatja a l</w:t>
      </w:r>
      <w:r>
        <w:rPr>
          <w:rFonts w:eastAsia="Times New Roman" w:cs="Times New Roman"/>
          <w:sz w:val="24"/>
          <w:szCs w:val="24"/>
          <w:lang w:val="hu-HU"/>
        </w:rPr>
        <w:t>a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k viselkedését. Alighogy megmozdultam, a lélekvesztő </w:t>
        <w:br/>
        <w:t>abbahagyta eddigi lenge, táncos szökdelését, és egyenesen lerohant a víz lejtőjén, olyan mere-</w:t>
        <w:br/>
        <w:t>deken, hogy egészen elszédített, aztán tajtékot fröcskölve, mélyen belevágta. orrát a követke-</w:t>
        <w:br/>
        <w:t>ző hullám oldalába.</w:t>
        <w:br/>
        <w:tab/>
        <w:t>Egészen átáztam; megrémültem, és gyorsan visszafeküdtem régi helyzetembe, mire a lé-</w:t>
        <w:br/>
        <w:t xml:space="preserve">lekvesztő visszanyerte előbbi egyensúlyát, és éppolyan kecsesen siklott velem tovább a habok </w:t>
        <w:br/>
        <w:t>között, mint azelőtt. Nyilvánvaló volt, hogy nem szabad ellenkezn</w:t>
      </w:r>
      <w:r>
        <w:rPr>
          <w:rFonts w:eastAsia="Times New Roman" w:cs="Times New Roman"/>
          <w:sz w:val="24"/>
          <w:szCs w:val="24"/>
          <w:lang w:val="hu-HU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le, és ekképpen, mint-</w:t>
        <w:br/>
        <w:t>hogy sehogyan sem tudtam befolyásolni a futását, milyen reményem maradt; hogy valaha par-</w:t>
        <w:br/>
        <w:t>tot érek?</w:t>
        <w:br/>
        <w:tab/>
        <w:t xml:space="preserve">Szörnyen megijedtem, de azért nem vesztettem el a fejemet: Először is matrózsapkámmal </w:t>
        <w:br/>
        <w:t>nagyon óvatosan, lassan kimertem a vizet a ladikból, aztán a szememet ismét a lélekvesztő pe-</w:t>
        <w:br/>
        <w:t xml:space="preserve">remére szegezve, tanulmányozni kezdtem, hogyan tud olyan könnyedén keresztülsiklani a nagy </w:t>
        <w:br/>
        <w:t>hullámokon.</w:t>
        <w:br/>
        <w:tab/>
        <w:t xml:space="preserve">Úgy tapasztaltam, hogy egy-egy hullám, nem az a hatalmas, sima vízhegy, amilyennek a </w:t>
        <w:br/>
        <w:t>partról vagy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ajó fedélzetéről látszik; ormok, fennsíkok és völgyek váltakoznak benne: A lé-</w:t>
        <w:br/>
        <w:t>lekvesztő; ha nem zavarta senki, olyan ügyesen fordult mindig az oldalak felé, hogy úgyszól-</w:t>
        <w:br/>
        <w:t>ván átfurakodott ezeken az alacsonyabb helyeken keresztül, és kitért a meredek lejtők és ma-</w:t>
        <w:br/>
        <w:t>gas, leomló hegycsúcsok elől.</w:t>
        <w:br/>
        <w:tab/>
        <w:t xml:space="preserve">-- Nos hát -- gondoltam magamban.-- nyilvánvaló, hogy így kell fekve maradnom, amint </w:t>
        <w:br/>
        <w:t xml:space="preserve">vagyok, nem szabad megbolygatnom az egyensúlyt; de az is kétségtelen, hogy kidughatom a </w:t>
        <w:br/>
        <w:t xml:space="preserve">ladik oldala fölött az evezőt, és időről időre a simább részeken egyet-kettőt lökhetek vele a </w:t>
        <w:br/>
        <w:t>szárazföld felé.</w:t>
        <w:br/>
        <w:tab/>
        <w:t>A gondolatot rögtön tett követte. Könyökömre támaszkodva feküdtem, a legkényelmet-</w:t>
        <w:br/>
        <w:t xml:space="preserve">lenebb helyzetben és hébe-hóba egy-egy gyönge rántással igyekeztem a ladik orrát a part felé </w:t>
        <w:br/>
        <w:t>tere</w:t>
      </w:r>
      <w:r>
        <w:rPr>
          <w:rFonts w:eastAsia="Times New Roman" w:cs="Times New Roman"/>
          <w:sz w:val="24"/>
          <w:szCs w:val="24"/>
          <w:lang w:val="hu-HU"/>
        </w:rPr>
        <w:t>lni.</w:t>
        <w:br/>
        <w:tab/>
        <w:t xml:space="preserve">Nagyon fárasztó és lassú munka volt, de szemlátomást mégis teret nyertem; egyre inkább </w:t>
        <w:br/>
        <w:t xml:space="preserve">közeledtem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dős-fok </w:t>
      </w:r>
      <w:r>
        <w:rPr>
          <w:rFonts w:eastAsia="Times New Roman" w:cs="Times New Roman"/>
          <w:sz w:val="24"/>
          <w:szCs w:val="24"/>
          <w:lang w:val="hu-HU"/>
        </w:rPr>
        <w:t xml:space="preserve">felé, és bár kétségtelen volt, hogy nem fogom elérni ezt a pontot, </w:t>
        <w:br/>
        <w:t xml:space="preserve">mégis néhány száz yarddal közelebb jutottam kelet felé. Láttam a fris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zöld fák csúcsait, amint </w:t>
        <w:br/>
        <w:t>egyszerre hajlongtak a szélben és biztosra vettem, hogy baj nélkül érem el a következő hegyfo-</w:t>
        <w:br/>
        <w:t>kot:</w:t>
        <w:br/>
        <w:tab/>
        <w:t>A legfőbb ideje volt, mert iszonyúan kezdett kínozni a szomjúság. A napsugarak tüze fe-</w:t>
        <w:br/>
        <w:t xml:space="preserve">lülről és ezerszeres visszatükröződésük a habokról, a rám hulló és rajtam párolgó tengervíz, </w:t>
        <w:br/>
        <w:t xml:space="preserve">mely még az ajkamat is sóval vonta be, egyesült erővel égette a torkomat, és gyötrő fejfájást </w:t>
        <w:br/>
        <w:t>okozott. Amint a közvetlen közelből megpillantottam a fákat, majd elepedtem a vágyakozás-</w:t>
        <w:br/>
        <w:t>tól, de az áraml</w:t>
      </w:r>
      <w:r>
        <w:rPr>
          <w:rFonts w:eastAsia="Times New Roman" w:cs="Times New Roman"/>
          <w:sz w:val="24"/>
          <w:szCs w:val="24"/>
          <w:lang w:val="hu-HU"/>
        </w:rPr>
        <w:t>a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csakhamar túlvitt a kikötésre alkalmas helyen; és mikor föltárult előttem a </w:t>
        <w:br/>
        <w:t>nyílt tenger, olyasmit láttam, ami arra indított, hogy tervemet megváltoztassam:</w:t>
        <w:br/>
        <w:tab/>
        <w:t xml:space="preserve">Egyenesen előttem, alig egy félmérföldnyire tőlem, megpillantottam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át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bon-</w:t>
        <w:br/>
        <w:t>tott vitorlákkal: Biztosra vettem természetesen, hogy elfognak, de annyira kínzott a szomjú-</w:t>
        <w:br/>
        <w:t xml:space="preserve">ság, hogy nem tudtam volna megmondani, vajon örüljek-e, vagy bánkódjam erre a gondolatra; </w:t>
        <w:br/>
        <w:t>és mielőtt még bármi elhatározásra jutottam volna, olyan meglepe</w:t>
      </w:r>
      <w:r>
        <w:rPr>
          <w:rFonts w:eastAsia="Times New Roman" w:cs="Times New Roman"/>
          <w:sz w:val="24"/>
          <w:szCs w:val="24"/>
          <w:lang w:val="hu-HU"/>
        </w:rPr>
        <w:t xml:space="preserve">tés kerített hatalmába, hogy </w:t>
        <w:br/>
        <w:t>csak bámultam és csodálkoztam.</w:t>
        <w:br/>
        <w:tab/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ispaniolá</w:t>
      </w:r>
      <w:r>
        <w:rPr>
          <w:rFonts w:eastAsia="Times New Roman" w:cs="Times New Roman"/>
          <w:sz w:val="24"/>
          <w:szCs w:val="24"/>
          <w:lang w:val="hu-HU"/>
        </w:rPr>
        <w:t>nak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ő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két csúcsvitorlája volt kifeszítve, és a gyönyörű fehér vászon úgy </w:t>
        <w:br/>
        <w:t xml:space="preserve">ragyogott a napfényben, mint a hó vagy az ezüst. Mikor először pillantottam meg, valamennyi </w:t>
        <w:br/>
        <w:t>vitorlát szél duzzasztotta és körülbelül északnyugati irányban, azt hittem, hogy a fedélzeten le-</w:t>
        <w:br/>
        <w:t xml:space="preserve">vők meg akarják kerülni a szigetet, és úgy akarnak visszajutni a horgonyhelyre. De aztán </w:t>
        <w:br/>
        <w:t xml:space="preserve">mindinkább nyugatra fordult, s már arra gondoltam, hogy észrevettek engem, és most üldözni </w:t>
        <w:br/>
        <w:t>kezdenek. Végre azonban egyenesen szembefordult a széllel, visszavetődött, aztán ott himbá-</w:t>
        <w:br/>
        <w:t>lódzott egyhelyben ügyefogyottan, petyhüdt vitorlákkal.</w:t>
        <w:br/>
        <w:tab/>
        <w:t>-- Ügyetlen fickók -- mondtam magamban --,; még mindig tökrészegek lehetnek. -- És ar-</w:t>
        <w:br/>
        <w:t>ra gondoltam, hogyan állította volna őket talpra Smollett kapitány:</w:t>
        <w:br/>
        <w:tab/>
        <w:t>Közben a hajó lassanként megint oldalra került, a szél megint belekapott vitorláiba, úgy-</w:t>
        <w:br/>
        <w:t xml:space="preserve">hogy egy-két percig sebesen szállt előre, majd ismét szél ellen fordult, és mozdulatlan maradt. </w:t>
        <w:br/>
        <w:t>Ez így ismétlődött</w:t>
      </w:r>
      <w:r>
        <w:rPr>
          <w:rFonts w:eastAsia="Times New Roman" w:cs="Times New Roman"/>
          <w:sz w:val="24"/>
          <w:szCs w:val="24"/>
          <w:lang w:val="hu-HU"/>
        </w:rPr>
        <w:t xml:space="preserve"> ú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ra meg újra. Előre-hátra föl-le, északra, délre, keletre és nyugatra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His-</w:t>
        <w:br/>
        <w:t>paniol</w:t>
      </w:r>
      <w:r>
        <w:rPr>
          <w:rFonts w:eastAsia="Times New Roman" w:cs="Times New Roman"/>
          <w:sz w:val="24"/>
          <w:szCs w:val="24"/>
          <w:lang w:val="hu-HU"/>
        </w:rPr>
        <w:t>á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céltalan csapkodó lökések sodorták ide-oda s a vége mindig az volt, hogy a vitorlák </w:t>
        <w:br/>
        <w:t xml:space="preserve">ernyedten csüngtek le az árbocfáról. Nyilvánvaló volt; hogy senki sem kormányozza. S ha így </w:t>
        <w:br/>
        <w:t>áll a dolog, hol van a legénység? Vagy holtrészegen hevernek, vagy elhagyták a hajót -- talál-</w:t>
        <w:br/>
        <w:t xml:space="preserve">gattam magamban --, s így talán, ha fel tudok kerülni a fedélzetre, visszavezethetem a hajót a </w:t>
        <w:br/>
        <w:t>kapitányhoz.</w:t>
        <w:br/>
        <w:tab/>
        <w:t xml:space="preserve">Az áramlat most a lélekvesztőt és a vitorlást egyforma sebességgel hajtotta dél felé. Ami </w:t>
        <w:br/>
        <w:t>az utóbbit illeti, olyan rendetlenül, szeszélyesen haladt, és néha oly sokáig vesztegelt egy hely-</w:t>
        <w:br/>
        <w:t xml:space="preserve">ben, hogy semmi teret sem nyert, még jó, ha nem veszített. Csak volna annyi merszem, hogy </w:t>
        <w:br/>
        <w:t xml:space="preserve">felüljek, és evezni kezdjek, bizonyosan utolérhetném. Volt a tervemnek valami kalandos íze, </w:t>
        <w:br/>
        <w:t>ami lelkesített, és az elülső lejárat mellett heverő vizeskanna láttán növekvő bátorságom meg-</w:t>
        <w:br/>
        <w:t>kétszereződött.</w:t>
        <w:br/>
        <w:tab/>
        <w:t xml:space="preserve">Fölemelkedtem -- azonnal a nyakamba zúduló új tajtékfelhő fogadott </w:t>
      </w:r>
      <w:r>
        <w:rPr>
          <w:rFonts w:eastAsia="Times New Roman" w:cs="Times New Roman"/>
          <w:sz w:val="24"/>
          <w:szCs w:val="24"/>
          <w:lang w:val="hu-HU"/>
        </w:rPr>
        <w:t>-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de ezúttal ma-</w:t>
        <w:br/>
        <w:t>kacsul megmaradtam szándékom mellett; minden erőmmel és a legnagyobb óvatossággal evez-</w:t>
        <w:br/>
        <w:t xml:space="preserve">tem a kormányos nélküli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után. Egyszer olyan hatalmas zuhanyt kaptam, hogy meg </w:t>
        <w:br/>
        <w:t>kellett állnom, és vizet lapátolnom, közben szívem, mint a madár szárnya verdesett; de fokoza-</w:t>
        <w:br/>
        <w:t xml:space="preserve">tosan beletanultam a mesterségbe, és oly ügyesen vezetem a lélekvesztőt a habok között, hogy </w:t>
        <w:br/>
        <w:t>csak olykor</w:t>
      </w:r>
      <w:r>
        <w:rPr>
          <w:rFonts w:eastAsia="Times New Roman" w:cs="Times New Roman"/>
          <w:sz w:val="24"/>
          <w:szCs w:val="24"/>
          <w:lang w:val="hu-HU"/>
        </w:rPr>
        <w:t>-olykor kapott egy ütést az orrába és én egy maréknyi tajtékot az arcomba.</w:t>
        <w:br/>
        <w:tab/>
        <w:t>Most már rohamosan közeledtem a vitorlás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z; láttam, hogyan csillog a napfényben a </w:t>
        <w:br/>
        <w:t xml:space="preserve">kormányrúd rézverete, amint az ide-oda hánykolódik, de még egy lélek sem mutatkozott a </w:t>
        <w:br/>
        <w:t xml:space="preserve">fedélzeten. Nem gondolhattam mást, mint hogy egészen elhagyatott! Ha pedig nem, akkor az </w:t>
        <w:br/>
        <w:t xml:space="preserve">emberek részegen hevernek odalent, ahol talán rájuk is zárhatom az ajtót, és bármit tehetek a </w:t>
        <w:br/>
        <w:t>hajóval.</w:t>
        <w:br/>
        <w:tab/>
        <w:t xml:space="preserve">Egy idő óta a vitorlás azt tette, ami számomra a lehető legrosszabb volt -- egy helyben </w:t>
        <w:br/>
        <w:t>állt. Orrával csaknem teljesen délnek fordult, és természetesen egész idő alatt ide-oda hányko-</w:t>
      </w:r>
      <w:r>
        <w:rPr>
          <w:rFonts w:eastAsia="Times New Roman" w:cs="Times New Roman"/>
          <w:sz w:val="24"/>
          <w:szCs w:val="24"/>
          <w:lang w:val="hu-HU"/>
        </w:rPr>
        <w:br/>
        <w:t>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ódott. Mindannyiszor egy kissé megduzzadtak a vitorlái, és ez egy pillanat alatt megint a szél </w:t>
        <w:br/>
        <w:t xml:space="preserve">irányába terelte. Azt mondtam, hogy ez volt számomra a lehető legrosszabb, mert akármilyen </w:t>
        <w:br/>
        <w:t>tehetetlennek is látszott ebben a helyzetben, noha a vitorlái akkorát csattantak, mint az ágyú-</w:t>
        <w:br/>
        <w:t xml:space="preserve">lövés, és minden mozdítható dolog fel-alá gördült a fedélzeten, mégis egyre elillant előlem, </w:t>
        <w:br/>
        <w:t xml:space="preserve">nemcsak az áramlat sebességénél fogva hanem azért is, mert hatalmas tömegét egész erejével </w:t>
        <w:br/>
        <w:t>oldalba kapta a szél.</w:t>
        <w:br/>
        <w:tab/>
        <w:t>Végre azonban elé</w:t>
      </w:r>
      <w:r>
        <w:rPr>
          <w:rFonts w:eastAsia="Times New Roman" w:cs="Times New Roman"/>
          <w:sz w:val="24"/>
          <w:szCs w:val="24"/>
          <w:lang w:val="hu-HU"/>
        </w:rPr>
        <w:t>r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ett az én pillanatom. A szellő néhány másodpercre egészen elcsen-</w:t>
        <w:br/>
        <w:t xml:space="preserve">desedett, s az áramlat fokozatosan félreterelte a hajót, úgyhogy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ssanként meg-</w:t>
        <w:br/>
        <w:t>fordult a tengelye körül, és végül is tatját kínálta nekem a még nyitott kabinablakkal és az asz-</w:t>
        <w:br/>
        <w:t xml:space="preserve">tal fölött libegő lámpával, mely fényes nappal is még egyre égett: A fővitorla mozdulatlanul </w:t>
        <w:br/>
        <w:t>csüngött, mint egy zászló. Ha nem hajtja az áramlat, a hajó meg sem moccan.</w:t>
        <w:br/>
        <w:tab/>
        <w:t xml:space="preserve">A legutóbbi percekben még teret is veszítettem, de most megkétszerezve minden erőmet, </w:t>
        <w:br/>
        <w:t>még egyszer megkíséreltem, hogy üldözésem eredményes legyen.</w:t>
        <w:br/>
        <w:tab/>
        <w:t xml:space="preserve">Még százyardnyira sem voltam tőle, mikor hirtelen újra utolérte a szél, belekapaszkodott </w:t>
        <w:br/>
        <w:t>az egyik vitorla csücskébe, és azzal a hajó megint röpülni kezdett, szinte csak horzsolva a ví-zet, mint a fecske.</w:t>
        <w:br/>
        <w:tab/>
        <w:t xml:space="preserve">Először kétségbeesés környékezett, de a következő pillanatban már öröm váltotta föl. A </w:t>
        <w:br/>
        <w:t xml:space="preserve">hajó egyet fordul és oldalával került felém, majd még egyet, míg a felét, a kétharmadát, majd a </w:t>
        <w:br/>
        <w:t xml:space="preserve">háromnegyedét meg nem tette a bennünket elválasztó </w:t>
      </w:r>
      <w:r>
        <w:rPr>
          <w:rFonts w:eastAsia="Times New Roman" w:cs="Times New Roman"/>
          <w:sz w:val="24"/>
          <w:szCs w:val="24"/>
          <w:lang w:val="hu-HU"/>
        </w:rPr>
        <w:t>t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olságnak. Már láttam is a hullámokat, </w:t>
        <w:br/>
        <w:t xml:space="preserve">amint az előrésze alatt sustorognak. Mérhetetlenül nagynak tűnt előttem, olyan mélyen voltam </w:t>
        <w:br/>
        <w:t>alatta a lélekvesztőben.</w:t>
        <w:br/>
        <w:tab/>
        <w:t>Aztán hirtelen észre tértem. Alig volt időm arra hogy cselekedjem, és kimeneküljek a ve-</w:t>
        <w:br/>
        <w:t xml:space="preserve">szélyből. Éppen az egyik hullám tetején voltam, mikor a vitorlás átszelte a másikat. A hajórúd </w:t>
        <w:br/>
        <w:t>a fejem fölött volt. Talpra ugrottam, és a lélekvesztőt a víz alá rúgva fél kézzel elkaptam az or-</w:t>
        <w:br/>
        <w:t>mányrudat, lábammal a vitorlakötelekbe kapaszkodtam, így lógtam, k</w:t>
      </w:r>
      <w:r>
        <w:rPr>
          <w:rFonts w:eastAsia="Times New Roman" w:cs="Times New Roman"/>
          <w:sz w:val="24"/>
          <w:szCs w:val="24"/>
          <w:lang w:val="hu-HU"/>
        </w:rPr>
        <w:t xml:space="preserve">ifulladtan, lihegve mikor </w:t>
        <w:br/>
        <w:t xml:space="preserve">egy tompa ütés elárulta, hogy a hajó lerohanta és elsüllyesztette ladikomat, így há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ispanio-</w:t>
        <w:br/>
        <w:t xml:space="preserve">la </w:t>
      </w:r>
      <w:r>
        <w:rPr>
          <w:rFonts w:eastAsia="Times New Roman" w:cs="Times New Roman"/>
          <w:sz w:val="24"/>
          <w:szCs w:val="24"/>
          <w:lang w:val="hu-HU"/>
        </w:rPr>
        <w:t>foglya lettem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BEVONOM A JOLLY</w:t>
      </w:r>
      <w:r>
        <w:rPr>
          <w:rFonts w:eastAsia="Times New Roman" w:cs="Times New Roman"/>
          <w:i/>
          <w:iCs/>
          <w:sz w:val="32"/>
          <w:szCs w:val="32"/>
          <w:lang w:val="hu-HU"/>
        </w:rPr>
        <w:t xml:space="preserve"> </w:t>
      </w:r>
      <w:r>
        <w:rPr>
          <w:rFonts w:eastAsia="Times New Roman" w:cs="Times New Roman"/>
          <w:sz w:val="32"/>
          <w:szCs w:val="32"/>
          <w:lang w:val="hu-HU"/>
        </w:rPr>
        <w:t>ROGER-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ighogy elhelyezkedtem a rúdon, a csúcsvitorla csattant egyet, és az ellenkező oldalon duz-</w:t>
        <w:br/>
        <w:t xml:space="preserve">zadt meg, akkora durranással, mint egy ágyú. A hajó egész testében megrendült az ellenkező </w:t>
        <w:br/>
        <w:t xml:space="preserve">irányú lökéstől; de a következő pillanatban, minthogy a többi vitorla </w:t>
      </w:r>
      <w:r>
        <w:rPr>
          <w:rFonts w:eastAsia="Times New Roman" w:cs="Times New Roman"/>
          <w:sz w:val="24"/>
          <w:szCs w:val="24"/>
          <w:lang w:val="hu-HU"/>
        </w:rPr>
        <w:t>még megfeszült, a csúcs-</w:t>
        <w:br/>
        <w:t>vitorla visszacsattant, aztán ernyedten lelógott.</w:t>
        <w:br/>
        <w:tab/>
        <w:t>Engem azonb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ajdnem belevágott a tengerbe; most már nem is vesztegettem az időt, </w:t>
        <w:br/>
        <w:t>hanem visszakúsztam, végig az ormányrúdon, míg fejjel előre a fedélzetre nem bukfenceztem.</w:t>
        <w:br/>
        <w:tab/>
        <w:t>A hajó előrészének szélmentes oldalán voltam, és a fővitorla amely még mindig megfe-</w:t>
        <w:br/>
        <w:t xml:space="preserve">szült, eltakarta előlem a hátsó fedélzet egy részét. Egyetlen lelket sem láttam. A padlódeszkák, </w:t>
        <w:br/>
        <w:t xml:space="preserve">melyeket a lázadás óta nem súroltak föl, számos lábnyomtól tarkállottak, és egy letört nyakú </w:t>
        <w:br/>
        <w:t>üres palack ide-oda gurult a vízkieresztő résekben, mint valami élőlén</w:t>
      </w:r>
      <w:r>
        <w:rPr>
          <w:rFonts w:eastAsia="Times New Roman" w:cs="Times New Roman"/>
          <w:sz w:val="24"/>
          <w:szCs w:val="24"/>
          <w:lang w:val="hu-HU"/>
        </w:rPr>
        <w:t>y.</w:t>
        <w:br/>
        <w:tab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ost hirtelen egyenesen a szél mentébe került. A csúcsvitorlák hangosat </w:t>
        <w:br/>
        <w:t>csattantak mögöttem, a kormányrúd átcsapott a másik oldalra; az egész hajó félelmetesen föl-</w:t>
        <w:br/>
        <w:t>emelkedett és megremegett, s ugyanabban a pillanatban a fővitorla rúdja nyöszörgő hangot a-</w:t>
        <w:br/>
        <w:t xml:space="preserve">dó vásznával befelé lendült, és föltárta előttem a hátsó födélzet szél alatti részét. Ott hevert a </w:t>
        <w:br/>
        <w:t>két hajóőr, annyi bizonyos: piros sapkás barátom a hátán, mereven, mint egy fejszenyél, kiter-</w:t>
        <w:br/>
        <w:t xml:space="preserve">jesztett karokkal, mintha keresztbe feszítették volna, a fogai kilátszottak nyitott ajkai közül; </w:t>
        <w:br/>
        <w:t xml:space="preserve">Israel Hands pedig a korlátnak dőlt, álla a mellére hanyatlott, keze előrelógott a fedélzetre, s </w:t>
        <w:br/>
        <w:t>napbarnított arca oly fehér volt, mint a viaszgyertya.</w:t>
        <w:br/>
        <w:tab/>
        <w:t xml:space="preserve">A hajó egy darabig ágaskodott, és oldalt szökkent; mint a csökönyös paripa, a vitorlák hol </w:t>
        <w:br/>
        <w:t>egyik, hol másik oldalon duzzadtak meg, a rúd ide-oda csapkodott; míg az árboc föl nem nyö-</w:t>
        <w:br/>
        <w:t>gött a nagy megfeszüléstől. Olykor-olykor könnyű tajtékfelhő röppent át a korláton, és egy-</w:t>
        <w:br/>
        <w:t>egy hullám keményen megdön</w:t>
      </w:r>
      <w:r>
        <w:rPr>
          <w:rFonts w:eastAsia="Times New Roman" w:cs="Times New Roman"/>
          <w:sz w:val="24"/>
          <w:szCs w:val="24"/>
          <w:lang w:val="hu-HU"/>
        </w:rPr>
        <w:t>g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e a hajó oldalát: ez a hatalmas, mindennel fölszerelt vitorlás </w:t>
        <w:br/>
        <w:t>ennyivel nehezebben viselte az idő viszontagságait, mint az én házilag készült, ferde oldalú lé-</w:t>
        <w:br/>
        <w:t>lekvesztőm, mely ekkor már a tenger fenekén pihent.</w:t>
        <w:br/>
        <w:tab/>
        <w:t xml:space="preserve">Pirossapkásunk a vitorlás minden egyes </w:t>
      </w:r>
      <w:r>
        <w:rPr>
          <w:rFonts w:eastAsia="Times New Roman" w:cs="Times New Roman"/>
          <w:sz w:val="24"/>
          <w:szCs w:val="24"/>
          <w:lang w:val="hu-HU"/>
        </w:rPr>
        <w:t xml:space="preserve">szökkenésére jobbra-balra gurult; de -- kisérteties </w:t>
        <w:br/>
        <w:t xml:space="preserve">volt nézni -- ez a nyers bánásmód sem testtartásán, sem merev vigyorgásán nem változtatott. </w:t>
        <w:br/>
        <w:t xml:space="preserve">A zökkenésekre, mintha Hands is mindjobban magába roskadt volna; lassanként végigterült a </w:t>
        <w:br/>
        <w:t>fedélzeten, a lába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ndjobban előrecsúszott, egész teste a tat felé hanyatlott, úgyhogy az arca </w:t>
        <w:br/>
        <w:t>lassanként eltűnt előlem. Végül pedig már nem láttam belőle egyebet, mint fülét és egyik bar-</w:t>
        <w:br/>
        <w:t>kója kopott fürtöcskéjét.</w:t>
        <w:br/>
        <w:tab/>
        <w:t xml:space="preserve">Ugyanakkor fekete vérfoltokat vettem észre körülöttük a deszkákon; biztosra vettem, </w:t>
        <w:br/>
        <w:t>hogy részeg dühükben legyilkolták egymást.</w:t>
        <w:br/>
        <w:tab/>
        <w:t xml:space="preserve">Míg így néztem és bámultam, egy csöndes pillanatban, mikor a hajó nem mozdult, Israel </w:t>
        <w:br/>
        <w:t xml:space="preserve">Hands kissé meg-fordult, és halk nyögéssel visszaküzdötte magát abba a helyzetbe, amelyben </w:t>
        <w:br/>
        <w:t>elős</w:t>
      </w:r>
      <w:r>
        <w:rPr>
          <w:rFonts w:eastAsia="Times New Roman" w:cs="Times New Roman"/>
          <w:sz w:val="24"/>
          <w:szCs w:val="24"/>
          <w:lang w:val="hu-HU"/>
        </w:rPr>
        <w:t>z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 megpillantottam. A nyögés, amely kínt és halálos gyöngeséget árult el, a nyitott le-</w:t>
        <w:br/>
        <w:t xml:space="preserve">csüngő állkapocs, egyszerre a szívemig hatott. De mikor visszaemlékeztem a beszélgetésre, </w:t>
        <w:br/>
        <w:t>melyet az almás hordóból hallgattam ki, megint eltűnt belőlem minden könyörület.</w:t>
        <w:br/>
        <w:tab/>
        <w:t>A tat felé vettem utamat, míg a főárboc elé nem értem.</w:t>
        <w:br/>
        <w:tab/>
        <w:t>- Följöttünk a fedélzetre, Hands úr? - kérdeztem gúnyosan.</w:t>
        <w:br/>
        <w:tab/>
        <w:t xml:space="preserve">Nagy kínnal felém fordította a szemét, de sokkal bágyadtabb volt, semhogy ki tudta volna </w:t>
        <w:br/>
        <w:t xml:space="preserve">fejezni meglepetését. Csak arra volt képes,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 egyetlen szót mondjon: "Pálinkát!"</w:t>
        <w:br/>
        <w:tab/>
        <w:t xml:space="preserve">Úgy láttam, hogy nincs sok vesztegetni való időm; kikerülve a vitorlarudat, mely megint </w:t>
        <w:br/>
        <w:t>átcsapott a fedélzetre, hátrasiettem, és a légcsőkön leszaladtam a kabinba.</w:t>
        <w:br/>
        <w:t>Volt itt olyan felfordulás, hogy elképzelni sem leh</w:t>
      </w:r>
      <w:r>
        <w:rPr>
          <w:rFonts w:eastAsia="Times New Roman" w:cs="Times New Roman"/>
          <w:sz w:val="24"/>
          <w:szCs w:val="24"/>
          <w:lang w:val="hu-HU"/>
        </w:rPr>
        <w:t>et: Mikor a térkép után kutattak, minden la-</w:t>
        <w:br/>
        <w:t xml:space="preserve">katot letörtek. A padló csupa iszap volt; a gazemberek itt ültek össze inni meg tanácskozni, </w:t>
        <w:br/>
        <w:t xml:space="preserve">miután bejárták táboruk körül a mocsarat. A falak, amelyek ragyogó fehérre voltak festve és </w:t>
        <w:br/>
        <w:t>arannyal beszegve, piszk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 kezek nyomait viselték. Az üres palackok tucatszámra csörrentek </w:t>
        <w:br/>
        <w:t xml:space="preserve">össze a szoba sarkaiban, követve a hajó himbálózását. A doktor egyik orvosi könyve nyitva </w:t>
        <w:br/>
        <w:t xml:space="preserve">feküdt az asztalon, a lapok fele kiszakítva, valószínűleg fidibusznak. A középen pedig még </w:t>
        <w:br/>
        <w:t>mindig füstös világot vetett a lámpa, homályosan és barnán, mint a sötét festék.</w:t>
        <w:br/>
        <w:tab/>
        <w:t>Lementem a pincébe; az összes hordók eltűntek, ,a palackok közül pedig hihetetlen meny-</w:t>
        <w:br/>
        <w:t xml:space="preserve">nyiséget ürítettek ki és dobtak félre. Kétségtelen, hogy mióta a lázadás kitört, egyetlen </w:t>
      </w:r>
      <w:r>
        <w:rPr>
          <w:rFonts w:eastAsia="Times New Roman" w:cs="Times New Roman"/>
          <w:sz w:val="24"/>
          <w:szCs w:val="24"/>
          <w:lang w:val="hu-HU"/>
        </w:rPr>
        <w:t>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r </w:t>
        <w:br/>
        <w:t>sem lehetett egy pillanatig sem józan.</w:t>
        <w:br/>
        <w:tab/>
        <w:t>Amíg így kutattam mindenfelé, találtam egy üveget, melyben maradt még egy kevés pálin-</w:t>
        <w:br/>
        <w:t xml:space="preserve">ka Hands számára; magamnak pedig előkerítettem egy kis kétszersültet, befőttet, egy nagy </w:t>
        <w:br/>
        <w:t xml:space="preserve">marék malagaszőlőt és egy darab sajtot. Mindezzel fölmentem a fedélzetre, letettem a saját </w:t>
        <w:br/>
        <w:t>holmimat a kormányrúd mögé, jó messze a kormányos keze elől, majd odamentem a vizeskan-</w:t>
        <w:br/>
        <w:t>nához, jó nagyot húztam belőle, és aztán, de csak aztán nyújtottam oda Handsnek a pálinkát.</w:t>
        <w:br/>
        <w:tab/>
        <w:t>Legalább egy me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yre valót hörpintett föl belőle, mielőtt letette.</w:t>
        <w:br/>
        <w:tab/>
        <w:t>-- Aj, haj -- szólalt meg --, a mennykőbe is, de jólesett ez a kis itóka!</w:t>
        <w:br/>
        <w:tab/>
        <w:t>Én ezalatt lekuporodtam a saját vackomban, és enni kezdtem.</w:t>
        <w:br/>
        <w:tab/>
        <w:t>-- Nagyon megsebesült? -- kérdeztem.</w:t>
        <w:br/>
        <w:tab/>
        <w:t xml:space="preserve">Fölmordult, vagy inkább azt </w:t>
      </w:r>
      <w:r>
        <w:rPr>
          <w:rFonts w:eastAsia="Times New Roman" w:cs="Times New Roman"/>
          <w:sz w:val="24"/>
          <w:szCs w:val="24"/>
          <w:lang w:val="hu-HU"/>
        </w:rPr>
        <w:t>mondhatnám, ugatott:</w:t>
        <w:br/>
        <w:tab/>
        <w:t>-- Ha itt volna a hajón az a doktor -- mondotta --, egy-két ügyes fogással hamar talpra ál-</w:t>
        <w:br/>
        <w:t xml:space="preserve">lítana; de hát látod; nincs már nekem szerencsém, az az én bajom. Ez a. kutya meg itten, hát ez </w:t>
        <w:br/>
        <w:t>bizony halott -- tette hozzá a piros sapkás f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é intve. -- Különben sem volt tengerész: Hanem </w:t>
        <w:br/>
        <w:t>hát te honnan pottyantál ide?</w:t>
        <w:br/>
        <w:tab/>
        <w:t xml:space="preserve">-- Én bizony, azért jöttem ide, hogy birtokomba vegyem a hajót, Hands úr -- feleltem --, </w:t>
        <w:br/>
        <w:t xml:space="preserve">és maga lesz szíves további intézkedésig engem kapitányának tekinteni. -- Elég savanyú képpel </w:t>
        <w:br/>
        <w:t xml:space="preserve">nézett rám, de nem szólt semmit. Egy kis szín már kezdett mutatkozni az orcáin, de azért még </w:t>
        <w:br/>
        <w:t xml:space="preserve">nagyon betegnek látszott, és hol arrébb csúszott, hol nyugodtan maradt, aszerint, hogy a-hajó </w:t>
        <w:br/>
        <w:t>merre dőlt.</w:t>
        <w:br/>
        <w:tab/>
        <w:t>-- Egyébként -- folytattam --, nem bírom né</w:t>
      </w:r>
      <w:r>
        <w:rPr>
          <w:rFonts w:eastAsia="Times New Roman" w:cs="Times New Roman"/>
          <w:sz w:val="24"/>
          <w:szCs w:val="24"/>
          <w:lang w:val="hu-HU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 ezt a lobogót, Hands uram; engedelmével </w:t>
        <w:br/>
        <w:t>be fogom vonni. Inkább semmi, mint ez.</w:t>
        <w:br/>
        <w:tab/>
        <w:t xml:space="preserve">És ezzel, megint elkerülve a vitorlarudat; odarohantam a zászlózsineghez, leszedtem az </w:t>
        <w:br/>
        <w:t>átkozott fekete lobogót, és a tengerbe hajítottam.</w:t>
        <w:br/>
        <w:tab/>
        <w:t>-- Isten tartsa meg a királyt -- mondottam, és meglobogtattam a sapkámat --, és ezzel vé-</w:t>
        <w:br/>
        <w:t>ge Silver kapitányságának!</w:t>
        <w:br/>
        <w:tab/>
        <w:t>Hands rám szegezte szúrós, alattomos tekintetét, bár állát nem emelte föl a melléről.</w:t>
        <w:br/>
        <w:tab/>
        <w:t>-- Azt hiszem -- szólt végül --, azt hiszem, Hawkins kapitány úr, ön azért szívese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enné, </w:t>
        <w:br/>
        <w:t>ha valahogy partra juthatnánk. Talán beszélhetnénk erről!</w:t>
        <w:br/>
        <w:tab/>
        <w:t>-- Miért ne -- válaszoltam --, nagyon szívesen; Hands úr. Rajta beszéljen! -- Azzal vissza-</w:t>
        <w:br/>
        <w:t>mentem az e</w:t>
      </w:r>
      <w:r>
        <w:rPr>
          <w:rFonts w:eastAsia="Times New Roman" w:cs="Times New Roman"/>
          <w:sz w:val="24"/>
          <w:szCs w:val="24"/>
          <w:u w:val="single"/>
          <w:lang w:val="hu-HU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ivalómhoz, és jó étvággyal nekiláttam.</w:t>
        <w:br/>
        <w:tab/>
        <w:t xml:space="preserve">-- Ezt az embert -- kezdte, bágyadt pillantást vetve a holttest felé -- O'Briennek hítták; és </w:t>
        <w:br/>
        <w:t xml:space="preserve">egy ronda ír volt . . . Ez az ember meg én, kibontottuk a vitorlát, és vissza akartunk fordulni. </w:t>
        <w:br/>
        <w:t>No de ő most már halo</w:t>
      </w:r>
      <w:r>
        <w:rPr>
          <w:rFonts w:eastAsia="Times New Roman" w:cs="Times New Roman"/>
          <w:sz w:val="24"/>
          <w:szCs w:val="24"/>
          <w:lang w:val="hu-HU"/>
        </w:rPr>
        <w:t xml:space="preserve">tt; halott, mint a tuskó; és hogy ki fogja kezelni a vitorlát; azt bizony el </w:t>
        <w:br/>
        <w:t>nem tud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képzelni. Te nem vagy az az ember, annyi bizonyos, hacsak én egy kis útbaigazí-</w:t>
        <w:br/>
        <w:t xml:space="preserve">tást nem adok. Hát idehallgass, te ellátsz engem étellel-itallal, valami öreg nyakravalóval vagy </w:t>
        <w:br/>
        <w:t xml:space="preserve">zsebkendővel bekötöd a sebemet, ennyi az egész; én pedig megmondom neked, mit kell tenni a </w:t>
        <w:br/>
        <w:t>vitorlával. Ez aztán tisztességes üzlet, azt hiszem!</w:t>
        <w:br/>
        <w:tab/>
        <w:t>-- Igen ám, de egyet megmondhatok -- feleltem, hogy én nem akarok visszamenni Kid ka-</w:t>
        <w:br/>
        <w:t xml:space="preserve">pitány kikötőjébe, hanem az a szándékom, hogy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olat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jussak, és ott szépen ho-</w:t>
        <w:br/>
        <w:t>mokra f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tassam a hajót.</w:t>
        <w:br/>
        <w:tab/>
        <w:t>-- Tudtam én azt mindjárt! -- kiáltott fel a kalóz: -- Utóvégre nem vagyok én olyan tök-</w:t>
        <w:br/>
        <w:t xml:space="preserve">kelütött. Van nekem szemem, vagy mi? Én szerencsét próbáltam, de rajtavesztettem, most te </w:t>
        <w:br/>
        <w:t xml:space="preserve">vagy a soron, te fogtad el a jó szelet előlem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z Északi-torkolatba? </w:t>
      </w:r>
      <w:r>
        <w:rPr>
          <w:rFonts w:eastAsia="Times New Roman" w:cs="Times New Roman"/>
          <w:sz w:val="24"/>
          <w:szCs w:val="24"/>
          <w:lang w:val="hu-HU"/>
        </w:rPr>
        <w:t>Jól van, én nem válogatha-</w:t>
        <w:br/>
        <w:t xml:space="preserve">tok, nem én! Abban is segítségedre lennék, ha egyenes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 Kivégzések kikötőjé</w:t>
      </w:r>
      <w:r>
        <w:rPr>
          <w:rFonts w:eastAsia="Times New Roman" w:cs="Times New Roman"/>
          <w:sz w:val="24"/>
          <w:szCs w:val="24"/>
          <w:lang w:val="hu-HU"/>
        </w:rPr>
        <w:t>be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arnád vin-</w:t>
        <w:br/>
        <w:t>ni a hajót. A ménkűbe is! Segítségedre, bizony.</w:t>
        <w:br/>
        <w:tab/>
        <w:t>Nos, ahogyan én láttam, az ajánlat nem is volt esztelen. Nyomban egyezséget</w:t>
      </w:r>
      <w:r>
        <w:rPr>
          <w:rFonts w:eastAsia="Times New Roman" w:cs="Times New Roman"/>
          <w:sz w:val="24"/>
          <w:szCs w:val="24"/>
          <w:lang w:val="hu-HU"/>
        </w:rPr>
        <w:t xml:space="preserve"> kötöttünk. </w:t>
        <w:br/>
        <w:t xml:space="preserve">Három perc múlv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 xml:space="preserve">könnyedén suhant a szélben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Kincses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rtja mentén, s </w:t>
        <w:br/>
        <w:t xml:space="preserve">minden reményünk megvolt rá, hogy még a délelőtt folyamán elérjük az északi csúcsot, aztán </w:t>
        <w:br/>
        <w:t xml:space="preserve">még a dagály bekövetkezése előtt ismét leereszkedünk egészen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olat</w:t>
      </w:r>
      <w:r>
        <w:rPr>
          <w:rFonts w:eastAsia="Times New Roman" w:cs="Times New Roman"/>
          <w:sz w:val="24"/>
          <w:szCs w:val="24"/>
          <w:lang w:val="hu-HU"/>
        </w:rPr>
        <w:t>ig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kor is </w:t>
        <w:br/>
        <w:t>nyugodtan part mellé állhatunk a hajóval, és megvárhatjuk, míg az apály megengedi, hogy ki-</w:t>
        <w:br/>
        <w:t>lépjünk a szárazra.</w:t>
        <w:br/>
        <w:tab/>
        <w:t>Ekkor megkötöttem a kormányrudat, és lementem saját ládámhoz, abban találtam egy pu-</w:t>
        <w:br/>
        <w:t xml:space="preserve">ha selyemkendőt, amelyet az édesanyámtól kaptam. Ezzel segítettem Handsnek bekötni a nagy </w:t>
        <w:br/>
        <w:t>vérző szúrt sebet, melyet a combjába kapott. Azután evett egy keveset, és még egy-két kor-</w:t>
        <w:br/>
        <w:t>tyot hörpintett a pálinkából, szemlátomást kezdett magához térni, egyenesebben ült, hangosab-</w:t>
        <w:br/>
        <w:t>ban és tisztábban beszélt, szóval mindenképpen úgy nézett ki, mint egy más ember.</w:t>
        <w:br/>
        <w:tab/>
        <w:t>A szél bámulatosan kedvező volt. Úgy röpültünk előre, mint a madár, a sziget partjai elsu-</w:t>
        <w:br/>
        <w:t>hantak mellettünk, és a kilátás minden pillanatban változott. Nem-sokára elhagytuk a</w:t>
      </w:r>
      <w:r>
        <w:rPr>
          <w:rFonts w:eastAsia="Times New Roman" w:cs="Times New Roman"/>
          <w:sz w:val="24"/>
          <w:szCs w:val="24"/>
          <w:lang w:val="hu-HU"/>
        </w:rPr>
        <w:t xml:space="preserve"> 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mbos </w:t>
        <w:br/>
        <w:t xml:space="preserve">vidéket, és egy lapos, homokos, törpefenyővel gyéren benőtt part mellett haladtunk el, majd </w:t>
        <w:br/>
        <w:t xml:space="preserve">csakhamar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eze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s túljutottunk, és megkerültük a sziklás csúcsot, melyben a sziget az északi </w:t>
        <w:br/>
        <w:t>oldalon végződik.</w:t>
        <w:br/>
        <w:tab/>
        <w:t>Nagyon büszke voltam parancsnoki tisztemre, és tetszett nekem a derült, napfényes időjá-</w:t>
        <w:br/>
        <w:t xml:space="preserve">rás és a sokféle, változatos kilátás, amit a part nyújtott. Volt elegendő friss vizem, sok jófajta </w:t>
        <w:br/>
        <w:t>ennivalóm, a lelkiismeretem pedig, mely állandóan furdalt szökésem miatt, most megnyugo-</w:t>
        <w:br/>
        <w:t xml:space="preserve">dott, hogy ilyen jó fogást csináltam. Azt hiszem, többet nem is kívánhattam volna magamnak, </w:t>
        <w:br/>
        <w:t xml:space="preserve">kivéve a kormányos tekintetét, mely gúnyosan követte minden mozdulatomat a fedélzeten, és </w:t>
        <w:br/>
        <w:t xml:space="preserve">azt a különös mosolyt, mely állandóan az arcán játszadozott. Volt ebben a mosolyban valami a </w:t>
        <w:br/>
        <w:t>fájdalomból és gyöngeségből -- egy öreg ember dúlt mosolygása; de amellett egy csöpp meg-</w:t>
        <w:br/>
        <w:t>vetés és az árulás árnyéka is látszott az arckifejezésén, amint ravaszul, szüntelenül csak figyel-</w:t>
        <w:br/>
        <w:t>te a munkámat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ISRAEL HAND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br/>
      </w:r>
      <w:r>
        <w:rPr>
          <w:rFonts w:eastAsia="Times New Roman" w:cs="Times New Roman"/>
          <w:sz w:val="24"/>
          <w:szCs w:val="24"/>
          <w:lang w:val="hu-HU"/>
        </w:rPr>
        <w:br/>
        <w:t xml:space="preserve">A szél kedvünkre járt, és nyugati irányba csapott át. Annál könnyebben tehettük meg utunkat a </w:t>
        <w:br/>
        <w:t xml:space="preserve">sziget északkeleti sarkától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Északi-torkola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járatáig. De minthogy nem volt horgonyunk, </w:t>
        <w:br/>
        <w:t>és addig nem mertük a hajót a part közelébe vinni, míg az ár jóval följebb nem emelkedett, ma-</w:t>
        <w:br/>
        <w:t xml:space="preserve">radt még elég időnk mindenre. A kormányos megtanított rá, hogyan kell a hajót megállítani; jó </w:t>
        <w:br/>
        <w:t>néhány kísérlet utá</w:t>
      </w:r>
      <w:r>
        <w:rPr>
          <w:rFonts w:eastAsia="Times New Roman" w:cs="Times New Roman"/>
          <w:sz w:val="24"/>
          <w:szCs w:val="24"/>
          <w:lang w:val="hu-HU"/>
        </w:rPr>
        <w:t>n sikerült is a dolog, aztán mindketten csöndben ültünk és újra falatoztunk.</w:t>
        <w:br/>
        <w:t xml:space="preserve"> </w:t>
        <w:tab/>
        <w:t>-- Kapitány -- szólalt meg végre Hands, ugyanazzal a kellemetlen moso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yal --, itt fekszik </w:t>
        <w:br/>
        <w:t xml:space="preserve">az én öreg cimborám, O'Brien; gondolom, örülnénk, hogyha megszabadulnánk tőle. Én ugyan </w:t>
        <w:br/>
        <w:t>rendszerint nem vagyok olyan kényes, és nem nagyon bánkódom, hogy elláttam a baját, de a-</w:t>
        <w:br/>
        <w:t>zért nem tartom őt valami különös dísztárgynak sem, mi a véleményed?</w:t>
        <w:br/>
        <w:tab/>
        <w:t xml:space="preserve">-- Nem vagyok én elég erős ehhez, aztán meg nem is szeretem az ilyen munkát. Felőlem </w:t>
        <w:br/>
        <w:t>itt feküdhet akár-meddig -- mondtam.</w:t>
        <w:br/>
        <w:tab/>
        <w:t xml:space="preserve">-- Szerencsétlen egy hajó ez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, </w:t>
      </w:r>
      <w:r>
        <w:rPr>
          <w:rFonts w:eastAsia="Times New Roman" w:cs="Times New Roman"/>
          <w:sz w:val="24"/>
          <w:szCs w:val="24"/>
          <w:lang w:val="hu-HU"/>
        </w:rPr>
        <w:t>Jim -- folytatta Hands hunyorgatva. -- Renge-</w:t>
        <w:br/>
        <w:t xml:space="preserve">teg sok embert öltek meg ezen a hajón . . ., egész csomó szegény tengerész lett oda, mióta te </w:t>
        <w:br/>
        <w:t xml:space="preserve">és én fölszálltunk rá Bristolban. Soha ilyen piszok balszerencsét nem láttam, nem én! Itt volt ez </w:t>
        <w:br/>
        <w:t>az O'Brien, most meg . . . vége van, ugye? Hát én nem vagyok tudós, te meg tudsz írni és ol-</w:t>
        <w:br/>
        <w:t>vasni; hát, hogy egyenesen kimondjam, mit gondolsz, aki egyszer meghalt, az biztosan meg-</w:t>
        <w:br/>
        <w:t>halt, vagy azt hiszed, hogy megint föléledhet.</w:t>
        <w:br/>
        <w:tab/>
        <w:t>-- Megölheti a testet, Hands uram, de nem a lelket; ezt már tudnia kellene -- válaszoltam. -- Ez az O'Brien a másv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gon van, és talán éppen figyel bennünket.</w:t>
        <w:br/>
        <w:tab/>
        <w:t xml:space="preserve">-- Hát ez bizony kellemetlen -- mondta a kalóz. -- Úgy látszik, hogy a gyilkossággal csak </w:t>
        <w:br/>
        <w:t xml:space="preserve">időt vesztegetünk. Mindegy, azért a lelkek már nem sokat számitanak, amennyire én láttam. </w:t>
        <w:br/>
        <w:t>Most hát nyíltan megmondtad a véleményedet, én pedig nagyon hálás lennék, ha megint le-</w:t>
        <w:br/>
        <w:t xml:space="preserve">mennél abba a kabinba, és hoznál nekem . . ejnye, a ménkű a csontjaimba . . . a nyelvemen van </w:t>
        <w:br/>
        <w:t>a szó, no, hát hozz nekem egy üveg bort, Jim . , . ez a pálinka itt kissé nehéz a fejemnek.</w:t>
        <w:br/>
        <w:tab/>
        <w:t>No hát,</w:t>
      </w:r>
      <w:r>
        <w:rPr>
          <w:rFonts w:eastAsia="Times New Roman" w:cs="Times New Roman"/>
          <w:sz w:val="24"/>
          <w:szCs w:val="24"/>
          <w:lang w:val="hu-HU"/>
        </w:rPr>
        <w:t xml:space="preserve"> a kormányos hebegését sehogy sem találtam természetesnek; azt pedig, hogy in-</w:t>
        <w:br/>
        <w:t xml:space="preserve">kább bort kíván, mint pálinkát, egyáltalán nem hittem el neki. Az egész kertelés csak ürügyül </w:t>
        <w:br/>
        <w:t xml:space="preserve">szolgált valamire. Azt akarta, hogy elhagyjam a fedélzetet . . . ennyit világosan láttam, de hogy </w:t>
        <w:br/>
        <w:t xml:space="preserve">mi volt a célja vele, azt el sem tudtam képzelni. Sohasem mert a szemembe nézni, a tekintete </w:t>
        <w:br/>
        <w:t xml:space="preserve">jobbra-balra, föl-alá járt; egyszer fönn az égen, majd hirtelen végigsiklott O'Brien hulláján. </w:t>
        <w:br/>
        <w:t>Közben pedig folyton mosolygott; és a nyelvét oly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űntudatosan, zavartan forgatta, hogy </w:t>
        <w:br/>
        <w:t>egy kisgyerek is megmondhatta volna: ez az ember valami csalárdságot forgat a fejében. Mind-</w:t>
        <w:br/>
        <w:t xml:space="preserve">azonáltal nyomban feleltem neki, mert tudtam, hogy mi válik javamra. és azt is, hogy egy ilyen </w:t>
        <w:br/>
        <w:t>mélységesen buta fickó előtt bármeddig el tudom titkolni minden gyanakvásomat.</w:t>
        <w:br/>
        <w:tab/>
        <w:t>-- Egy kis bort? -- mondtam. -- Az jobb is. Fehéret vagy vöröset?</w:t>
        <w:br/>
        <w:tab/>
        <w:t xml:space="preserve">-- Hát én azt hiszem, az egykutya nekem, cimborám -- válaszolta ő --; csak legyen erős, és </w:t>
        <w:br/>
        <w:t>legyen sok, akkor nincs baj.</w:t>
        <w:br/>
        <w:tab/>
        <w:t>-- Rendben v</w:t>
      </w:r>
      <w:r>
        <w:rPr>
          <w:rFonts w:eastAsia="Times New Roman" w:cs="Times New Roman"/>
          <w:sz w:val="24"/>
          <w:szCs w:val="24"/>
          <w:lang w:val="hu-HU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- feleltem --, majd portói bort hozok, Hands úr, csak kutatnom kell, míg </w:t>
        <w:br/>
        <w:t xml:space="preserve">megtalálom. Azzal, amilyen zajjal csak tudtam, lerobogtam a lépcsőn, lerántottam a lábamról a </w:t>
        <w:br/>
        <w:t>cipőt, csendesen átszaladtam a léces folyosón, fölmásztam az elülső létrán, és kidugtam a feje-</w:t>
        <w:br/>
        <w:t xml:space="preserve">met a hajó elején lévő följáratnál: Tudtam, hogy innen nem fog várni, de nem mulasztottam el </w:t>
        <w:br/>
        <w:t>a legkisebb óvatosságot sem. És valóban, legrosszabb sejtelmem igaznak bizonyult.</w:t>
        <w:br/>
        <w:tab/>
        <w:t>A kalóz föltápászkodott roskadt helyzetéből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kezére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és térdére; é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r a lába észrevehe-</w:t>
        <w:br/>
        <w:t xml:space="preserve">tően nagyon fájt mozgás közben -- mert hallottam, amint elfojtott egy nyögést --, mégis elég </w:t>
        <w:br/>
        <w:t xml:space="preserve">gyors ütemben vonszolta át magát a fedélzeten. Egy fél perc alatt elérte a bal oldali vízlékeket, </w:t>
        <w:br/>
        <w:t xml:space="preserve">és egy kötélcsomóból előhalászott egy hosszú kést, vagy jobban mondva kurta tőrt, melyet </w:t>
        <w:br/>
        <w:t xml:space="preserve">markolatig vér szennyezett. Egy pillanatig, előretolt állkapoccsal alaposan szemügyre vette, </w:t>
        <w:br/>
        <w:t xml:space="preserve">kipróbálta tenyerén a hegyét, aztán gyorsan elrejtette zubbonya ráncában; és visszabotorkált </w:t>
        <w:br/>
        <w:t>régi helyére, a k</w:t>
      </w:r>
      <w:r>
        <w:rPr>
          <w:rFonts w:eastAsia="Times New Roman" w:cs="Times New Roman"/>
          <w:sz w:val="24"/>
          <w:szCs w:val="24"/>
          <w:lang w:val="hu-HU"/>
        </w:rPr>
        <w:t>orlát mellé.</w:t>
        <w:br/>
        <w:tab/>
        <w:t>Ez volt minden, amit tudni akartam. Israel visszanyerte mozgási képességét, most már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fegyvere is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, és mivel annyira törekedett rá, hogy egy percre megszabaduljon tőlem, nyíl-</w:t>
        <w:br/>
        <w:t xml:space="preserve">vánvalóan engem szemelt ki áldozatának. Hogy aztán mi volt a szándéka -- vajon megkísérelte </w:t>
        <w:br/>
        <w:t xml:space="preserve">volna, hogy keresztülvánszorogjon a szigeten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Északi-torkolattól </w:t>
      </w:r>
      <w:r>
        <w:rPr>
          <w:rFonts w:eastAsia="Times New Roman" w:cs="Times New Roman"/>
          <w:sz w:val="24"/>
          <w:szCs w:val="24"/>
          <w:lang w:val="hu-HU"/>
        </w:rPr>
        <w:t xml:space="preserve">egészen a mocsárban ütött </w:t>
        <w:br/>
        <w:t xml:space="preserve">táborig, vagy pedig, hogy elsüsse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osszú 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o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, abban bízva, hogy a bajtársai lesznek az el-</w:t>
        <w:br/>
        <w:t>sők, akik a segítségére sietnek, azt te</w:t>
      </w:r>
      <w:r>
        <w:rPr>
          <w:rFonts w:eastAsia="Times New Roman" w:cs="Times New Roman"/>
          <w:sz w:val="24"/>
          <w:szCs w:val="24"/>
          <w:lang w:val="hu-HU"/>
        </w:rPr>
        <w:t>rmészetesen nem sejthettem.</w:t>
        <w:br/>
        <w:tab/>
        <w:t xml:space="preserve">Mégis, biztosan éreztem, hogy egy ponton megbízhattam benne, minthogy itt érdekeink </w:t>
        <w:br/>
        <w:t>találkoztak, és ez a vitorlás irányítása volt. Mind a ketten azt kívántuk, ho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ajó bizton-</w:t>
        <w:br/>
        <w:t xml:space="preserve">ságban, védett helyen kerüljön parthoz, és azután, ha eljön az ideje, ismét elindulhasson, oly </w:t>
        <w:br/>
        <w:t>kevés fáradsággal és oly veszélytelenül, amennyire csak lehetséges. Nyugodt voltam afelől,</w:t>
        <w:br/>
        <w:t>hogy míg ez meg nem történik, mindenképpen kímélni fo</w:t>
      </w:r>
      <w:r>
        <w:rPr>
          <w:rFonts w:eastAsia="Times New Roman" w:cs="Times New Roman"/>
          <w:sz w:val="24"/>
          <w:szCs w:val="24"/>
          <w:lang w:val="hu-HU"/>
        </w:rPr>
        <w:t>gja az életemet.</w:t>
        <w:br/>
        <w:tab/>
        <w:t>Míg így meghánytam-vetettem az ügyet elmémb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; a testem sem volt rest. Visszalopóz-</w:t>
        <w:br/>
        <w:t xml:space="preserve">kodtam a kabinba, magamra rántottam a cipőmet, találomra megragadtam az egyik palackot, </w:t>
        <w:br/>
        <w:t>és újra megjelentem vele a fedélzeten.</w:t>
        <w:br/>
        <w:tab/>
        <w:t xml:space="preserve">Hands úgy hevert ott, ahogyan elhagytam, összecsuklott, mint egy bicska, a szempilláját </w:t>
        <w:br/>
        <w:t xml:space="preserve">leeresztette, mintha túl gyönge lenne ahhoz, hogy a napfényt elviselje: Mégis fölpillantott a </w:t>
        <w:br/>
        <w:t xml:space="preserve">közeledtemre, kitekerte az üveg nyakát, mint akinek nagy gyakorlata van ebben, jó kortyot </w:t>
        <w:br/>
        <w:t xml:space="preserve">húzott belőle, elismételve a kedves köszöntőjét: "Sok szerencsét!" </w:t>
      </w:r>
      <w:r>
        <w:rPr>
          <w:rFonts w:eastAsia="Times New Roman" w:cs="Times New Roman"/>
          <w:sz w:val="24"/>
          <w:szCs w:val="24"/>
          <w:lang w:val="hu-HU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án egy ideig nyugod-</w:t>
        <w:br/>
        <w:t>tan hevert, majd előszedve egy kis sodrott dohányt, megkért, hogy vágjak neki egy kis bagó-</w:t>
        <w:br/>
        <w:t>ravalót.</w:t>
        <w:br/>
        <w:tab/>
        <w:t xml:space="preserve">-- Vágj egy harapásravalót belőle -- mondta --, mert nincs késem, és alig van erőm hozzá. </w:t>
        <w:br/>
        <w:t>Ah, Jim, azt hiszem, nekem már végem i</w:t>
      </w:r>
      <w:r>
        <w:rPr>
          <w:rFonts w:eastAsia="Times New Roman" w:cs="Times New Roman"/>
          <w:sz w:val="24"/>
          <w:szCs w:val="24"/>
          <w:lang w:val="hu-HU"/>
        </w:rPr>
        <w:t>s van. Vágj egy kis bagóravalót, ez lesz úgyis az utol-</w:t>
        <w:br/>
        <w:t>só, fiacskám, aztán nekivágok a hosszú útnak, semmi kétség.</w:t>
        <w:br/>
        <w:tab/>
        <w:t>-- Jól van -- mondtam --, vágok magának egy kis dohányt, de ha én a maga helyébe vol-</w:t>
        <w:br/>
        <w:t xml:space="preserve">nék, és olyan rosszul érezném magam, akkor belefogné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imádságba, amint keresztény em-</w:t>
        <w:br/>
        <w:t>berhez illik.</w:t>
        <w:br/>
        <w:tab/>
        <w:t>-- Minek? -- szólt ő. -- Mondd csak meg nekem, miért?</w:t>
        <w:br/>
        <w:tab/>
        <w:t xml:space="preserve">-- Minek? -- kiáltottam én. -- Ezt most kérdezi tőlem a halál küszöbén? Megszegte az </w:t>
        <w:br/>
        <w:t>esküjét, bűnben, hazugságban és vérben élt: ebben a percben is itt hever a lába előtt egy em-</w:t>
        <w:br/>
        <w:t>ber, akit maga ölt meg, és még azt kérdezi, hogy miért? Miért! Hát hogy az Úristen irgalmaz-</w:t>
        <w:br/>
        <w:t>zon magának, Hands úr, nem másért! .</w:t>
        <w:br/>
        <w:tab/>
        <w:t>Kissé elragadott a hév, mert a véres kés járt az eszemben, melyet a zsebébe rejtett, és a-</w:t>
        <w:br/>
        <w:t>me</w:t>
      </w:r>
      <w:r>
        <w:rPr>
          <w:rFonts w:eastAsia="Times New Roman" w:cs="Times New Roman"/>
          <w:sz w:val="24"/>
          <w:szCs w:val="24"/>
          <w:lang w:val="hu-HU"/>
        </w:rPr>
        <w:t>l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el gonosz szándékában az életemre tört. Ő azonban hatalmas kortyot húzott a boros pa-</w:t>
        <w:br/>
        <w:t>lackból, és szokatlanul ünnepélyes hangon kezdett beszélni:</w:t>
        <w:br/>
        <w:tab/>
        <w:t xml:space="preserve">-- Harminc éven át jártam a tengereket -- mondta --, láttam jót és rosszat, szerencsét és </w:t>
        <w:br/>
        <w:t>balsorsot, napfényt és vihart, éhséget, késelést és minden mást. No hát, megmondhatom ne-</w:t>
        <w:br/>
        <w:t xml:space="preserve">ked: sohasem láttam még, hogy a jóságból valami jó származott volna. Én azt becsülöm, aki </w:t>
        <w:br/>
        <w:t xml:space="preserve">először odavág, a holt ember nem harap . . . ez az én véleményem . , ., ámen, úgy legyen. </w:t>
      </w:r>
      <w:r>
        <w:rPr>
          <w:rFonts w:eastAsia="Times New Roman" w:cs="Times New Roman"/>
          <w:sz w:val="24"/>
          <w:szCs w:val="24"/>
          <w:lang w:val="hu-HU"/>
        </w:rPr>
        <w:br/>
        <w:t>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st pedig ide figyelj -- tette hozzá hirtelen egészen más hangon --, elég volt ebből a bolond </w:t>
        <w:br/>
        <w:t>beszédből. Az ár elég magasan áll most, kövesd csak az utasításaimat, Hawkins kapitány, ak-</w:t>
        <w:br/>
        <w:t>kor szép simán partra jutunk, és rendben leszünk.</w:t>
        <w:br/>
        <w:tab/>
        <w:t>Mindent összevéve, nem állt előttünk több, mint két-mérföldnyi út, de a hajózás itt meg-</w:t>
        <w:br/>
        <w:t>lehetősen nehéz; az északi kikötő bejárata nemcsak szűk és sekély, hanem keletnyugati fek-</w:t>
        <w:br/>
        <w:t>vésű volt, úgyhogy a vitorlással nagyon óvatosan kellett bánni, ha be akartunk vele jutni. A</w:t>
      </w:r>
      <w:r>
        <w:rPr>
          <w:rFonts w:eastAsia="Times New Roman" w:cs="Times New Roman"/>
          <w:sz w:val="24"/>
          <w:szCs w:val="24"/>
          <w:lang w:val="hu-HU"/>
        </w:rPr>
        <w:t>z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  <w:br/>
        <w:t xml:space="preserve">hiszem, hogy nagyon derék és fürge alantas voltam, azt meg biztosan tudtam, hogy Hands </w:t>
        <w:br/>
        <w:t xml:space="preserve">kitűnő kormányos; mert olyan ügyesen haladtunk előre, és tértünk jobbra-balra, elsurranva a </w:t>
        <w:br/>
        <w:t>homokpadok mellett, hogy öröm volt nézni.</w:t>
        <w:br/>
        <w:tab/>
        <w:t>Alighogy elhagytuk a bejárato</w:t>
      </w:r>
      <w:r>
        <w:rPr>
          <w:rFonts w:eastAsia="Times New Roman" w:cs="Times New Roman"/>
          <w:sz w:val="24"/>
          <w:szCs w:val="24"/>
          <w:lang w:val="hu-HU"/>
        </w:rPr>
        <w:t xml:space="preserve">t, a szárazföld teljesen körülvett bennünket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z Északi-tor-</w:t>
        <w:br/>
        <w:t>kolat partjai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ppolyan sűrű erdőség borította, mint a déli horgonyhelyét; de a területe hosz-</w:t>
        <w:br/>
        <w:t>szabb és keskenyebb volt, és. valóban egy folyó torkolatának a benyomását keltette, amint-</w:t>
        <w:br/>
        <w:t xml:space="preserve">hogy az is volt. Közvetlenül előttünk, a kikötő déli végén, egy hajóroncsot láttunk, a végső </w:t>
        <w:br/>
        <w:t xml:space="preserve">romba dőlés állapotában. Nagy, háromárbocos hajótest volt, de olyán régóta ki lehetett téve az </w:t>
        <w:br/>
        <w:t xml:space="preserve">idő viszontagságainak, hogy nagy, csöpögő hínárleplek borították, a fedélzeten pedig gizgaz </w:t>
        <w:br/>
        <w:t>vert gyökeret, és ezek a bokrok most dúsan virágzottak. Szomorú látvány volt, de arról tanús-</w:t>
        <w:br/>
        <w:t>kodott, hogy védett és nyugodt kikötőbe értünk.</w:t>
        <w:br/>
        <w:tab/>
        <w:t>-- Hát -- szólt Hands -- ide figyelj. Pompás hely ez arra hogy partra futtassuk a hajót. Fi-</w:t>
        <w:br/>
        <w:t>n</w:t>
      </w:r>
      <w:r>
        <w:rPr>
          <w:rFonts w:eastAsia="Times New Roman" w:cs="Times New Roman"/>
          <w:sz w:val="24"/>
          <w:szCs w:val="24"/>
          <w:lang w:val="hu-HU"/>
        </w:rPr>
        <w:t>o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ima homok, szellő se fúj körülöttünk, csupa fa és a virágok úgy nyílnak azon az öreg ha-</w:t>
        <w:br/>
        <w:t>jón, mint a kertben.</w:t>
        <w:br/>
        <w:tab/>
        <w:t xml:space="preserve">-- De ha egyszer zátonyon vagyunk -- kérdeztem tőle --, hogyan szabadíthatjuk meg újra </w:t>
        <w:br/>
        <w:t>a hajót?</w:t>
        <w:br/>
        <w:tab/>
        <w:t xml:space="preserve">-- Hát így -- felelte --, fogsz egy kötelet, és apály idején partra viszed ott a túlsó oldalon; </w:t>
        <w:br/>
        <w:t xml:space="preserve">az egyik vastag fenyő köré kötöd, aztán visszajössz vele, és körültekered a horgonycölöpöt, </w:t>
        <w:br/>
        <w:t>aztán pedig megvárod a dagályt. Ha megjön a magas vízállás, minden erőddel meghúzod a kö-</w:t>
        <w:br/>
        <w:t>telet, és a hajó le</w:t>
      </w:r>
      <w:r>
        <w:rPr>
          <w:rFonts w:eastAsia="Times New Roman" w:cs="Times New Roman"/>
          <w:sz w:val="24"/>
          <w:szCs w:val="24"/>
          <w:lang w:val="hu-HU"/>
        </w:rPr>
        <w:t>s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lik a zátonyról, szelíden, mint a kezes bárány. Most pedig, fiam, láss mun-</w:t>
        <w:br/>
        <w:t xml:space="preserve">kához. Már nagyon közel vagyunk; a hajó pedig még túlságosan erős iramban van. Jobbra egy </w:t>
        <w:br/>
        <w:t>kevéssé, úgy . . . lassan . : :, kissé balra . . :, lassan . . ., lassan!</w:t>
        <w:br/>
        <w:tab/>
        <w:t>Így adta a p</w:t>
      </w:r>
      <w:r>
        <w:rPr>
          <w:rFonts w:eastAsia="Times New Roman" w:cs="Times New Roman"/>
          <w:sz w:val="24"/>
          <w:szCs w:val="24"/>
          <w:lang w:val="hu-HU"/>
        </w:rPr>
        <w:t>arancsokat, én pedig lélegzetvisszafojtva engedelmeskedtem, míg végre hirte-</w:t>
        <w:br/>
        <w:t>len fölkiáltott:</w:t>
        <w:br/>
        <w:tab/>
        <w:t>-- No most, kicsikém, fordulj !</w:t>
        <w:br/>
        <w:tab/>
        <w:t xml:space="preserve">Hevesen megrántottam a kormányt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" w:cs="Times New Roman"/>
          <w:sz w:val="24"/>
          <w:szCs w:val="24"/>
          <w:lang w:val="hu-HU"/>
        </w:rPr>
        <w:t>nagyot kanyarodott, és orrával neki-</w:t>
        <w:br/>
        <w:t>ment az alacsony, cserjés partnak.</w:t>
        <w:br/>
        <w:tab/>
        <w:t xml:space="preserve">Ez utóbb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ozdulatok izgalma egy kissé elvonta a figyelmemet; és a kormányost már nem </w:t>
        <w:br/>
        <w:t xml:space="preserve">tartottam olyan élesen szemmel, mint eddig. Most is olyan érdeklődéssel vártam, mikor fog a </w:t>
        <w:br/>
        <w:t>hajó feneket érni, hogy egészen megfeledkeztem az életemet fenyegető veszélyről; kiny</w:t>
      </w:r>
      <w:r>
        <w:rPr>
          <w:rFonts w:eastAsia="Times New Roman" w:cs="Times New Roman"/>
          <w:sz w:val="24"/>
          <w:szCs w:val="24"/>
          <w:lang w:val="hu-HU"/>
        </w:rPr>
        <w:t>újtot-</w:t>
        <w:br/>
        <w:t>tam a nyakamat a jobb oldali korlát fölött, és néztem, hogyan szeli át a hajó a széles; fodrozó-</w:t>
        <w:br/>
        <w:t xml:space="preserve">dó hullámokat. Minden küzdelem nélkül a halál martaléka lettem volna, ha nem fog el valami </w:t>
        <w:br/>
        <w:t>hirtelen nyugtalanság; és hátra nem fordítom a fejemet. Leh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hogy valami halk reccsenés ü-</w:t>
        <w:br/>
        <w:t xml:space="preserve">tötte meg a fülemet, vagy pedig a szemem sarkából megláttam a kormányos mozgó árnyékát, </w:t>
        <w:br/>
        <w:t xml:space="preserve">talán csak ösztön volt az egész, mint a macskáé; elég az hozzá, hogy amint hátrapillantottam, </w:t>
        <w:br/>
        <w:t>ott volt Hands, felém közeledett, s már félúton volt, tőrrel a jobb kezében.</w:t>
        <w:br/>
        <w:tab/>
        <w:t xml:space="preserve">Mindketten hangosan fölkiáltottunk, mikor a tekintetünk találkozott: de az én kiáltásom a </w:t>
        <w:br/>
        <w:t>rémület hangos sikolya volt, az övé pedig a döfni készülő bika dühordítása. Abban a pillanat-</w:t>
        <w:br/>
        <w:t>ban rám is vetette magát, én pe</w:t>
      </w:r>
      <w:r>
        <w:rPr>
          <w:rFonts w:eastAsia="Times New Roman" w:cs="Times New Roman"/>
          <w:sz w:val="24"/>
          <w:szCs w:val="24"/>
          <w:lang w:val="hu-HU"/>
        </w:rPr>
        <w:t>d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 félreugrottam a hajó tatja felé. E mozdulatom közben kien-</w:t>
        <w:br/>
        <w:t xml:space="preserve">gedtem kezemből a kormányrudat, az hirtelen visszapattant ellenkező irányban; azt hiszem; ez </w:t>
        <w:br/>
        <w:t>mentette meg az életemet, mert jó erősen mellbe vágta Handset -- egy pillanatra harcképtelen-</w:t>
        <w:br/>
        <w:t>né tette.</w:t>
        <w:br/>
        <w:tab/>
        <w:t xml:space="preserve">Mielőtt magához tért volna, kimenekültem a sarokból, ahová az előbb beszorított, és most </w:t>
        <w:br/>
        <w:t xml:space="preserve">az egész fedélzeten szökellhettem ide-oda. Közvetlenül a főárboc előtt megálltam, kihúztam a </w:t>
        <w:br/>
        <w:t xml:space="preserve">zsebemből az egyik pisztolyt; hidegvérrel célba vettem Handset -- </w:t>
      </w:r>
      <w:r>
        <w:rPr>
          <w:rFonts w:eastAsia="Times New Roman" w:cs="Times New Roman"/>
          <w:sz w:val="24"/>
          <w:szCs w:val="24"/>
          <w:lang w:val="hu-HU"/>
        </w:rPr>
        <w:t>b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 ő ezalatt már meg is for-</w:t>
        <w:br/>
        <w:t xml:space="preserve">dult, és megint egyenesen nekem tartott --; és megrántottam a ravaszt. A kakas elcsattant, de </w:t>
        <w:br/>
        <w:t>sem tűz, sem durranás nem követte; a tengervíz tönkretette a závárt. Átkoztam magam ha-</w:t>
        <w:br/>
        <w:t>nyagságom miatt. Miért is nem cseréltem ki a puskaport, miért nem töltöttem újra pisztolya-</w:t>
        <w:br/>
        <w:t>imat már régen? Akkor most nem kellene menekülnöm, mint a báránynak a mészáras elől.</w:t>
        <w:br/>
        <w:tab/>
        <w:t xml:space="preserve">Amilyen súlyos volt a sebe, csodálatos gyorsasággal tudott mozogni. Őszülő haja arcába </w:t>
        <w:br/>
        <w:t>hullott, ábrázata bíborvörös volt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rohanástól és a dühtől. Nem maradt időm, hogy kipróbáljam </w:t>
        <w:br/>
        <w:t xml:space="preserve">a másik pisztolyomat, és nem is volt sok kedvem hozzá, mert bizonyos voltam benne, hogy </w:t>
        <w:br/>
        <w:t>szintén csütörtököt fog mondani. Egy dolgot világosan láttam: nem szabad egyszerűen meg-</w:t>
        <w:br/>
        <w:t>hátrálnom előtte, mert akkor hamarosan az elülső sarokba szorít, mint ahogy az imént is majd-</w:t>
        <w:br/>
        <w:t>nem leütött a hajó farában.</w:t>
        <w:br/>
        <w:tab/>
        <w:t xml:space="preserve">Ha egyszer ilyenformán elvágja az utamat, és kilenc tízhüvelyknyire belém döfi a véres </w:t>
        <w:br/>
        <w:t>tőrt, akkor ez az utolsó élményem ezen az árnyékvilágon. Neki</w:t>
      </w:r>
      <w:r>
        <w:rPr>
          <w:rFonts w:eastAsia="Times New Roman" w:cs="Times New Roman"/>
          <w:sz w:val="24"/>
          <w:szCs w:val="24"/>
          <w:lang w:val="hu-HU"/>
        </w:rPr>
        <w:t>t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sztottam tenyeremet a fő-</w:t>
        <w:br/>
        <w:t>árbocnak, mely meglehetősen vastag volt, és így vártam őt be, miközben minden idegem pat-</w:t>
        <w:br/>
        <w:t>tanásig feszült.</w:t>
        <w:br/>
        <w:tab/>
        <w:t xml:space="preserve">Amint látta, hogy ki akarok bújni előle, ő is megállott; egy-két pillanatig megtévesztő </w:t>
        <w:br/>
        <w:t>mozdulatokat tett, mire én a megfelelő mozdulatokkal válaszoltam. Olyan játék volt ez, ami-</w:t>
        <w:br/>
        <w:t xml:space="preserve">lyet gyakran játszottunk odahaza a Black Hill sziklái között: de mondhatom, soha ilyen vadul </w:t>
        <w:br/>
        <w:t>nem dobogott tőle a szívem. Mégis alapjában véve játék volt, és én bíztam abban, hogy kifo-</w:t>
        <w:br/>
        <w:t>gok raj</w:t>
      </w:r>
      <w:r>
        <w:rPr>
          <w:rFonts w:eastAsia="Times New Roman" w:cs="Times New Roman"/>
          <w:sz w:val="24"/>
          <w:szCs w:val="24"/>
          <w:lang w:val="hu-HU"/>
        </w:rPr>
        <w:t>ta: öreg már ez a tengerész. Valóban, a bátorságom most már teljesen visszatért, úgy-</w:t>
        <w:br/>
        <w:t xml:space="preserve">hogy megengedhettem magamnak néhány futó gondolatot arról, milyen vége lesz az ügynek; </w:t>
        <w:br/>
        <w:t>de bár bizonyos voltam benne, hogy sokáig tudom húzni-halasztani, semmi reményét sem lát-</w:t>
        <w:br/>
        <w:t>tam a megmenekülésnek.</w:t>
        <w:br/>
        <w:tab/>
        <w:t xml:space="preserve">Így álltak a dolgok, mikor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" w:cs="Times New Roman"/>
          <w:sz w:val="24"/>
          <w:szCs w:val="24"/>
          <w:lang w:val="hu-HU"/>
        </w:rPr>
        <w:t xml:space="preserve">hirtelen nagyot zökkent, megingott, egy pillanatig </w:t>
        <w:br/>
        <w:t>súrolta a homokot, aztán gyorsan, mint a villámcsapás, oldalt billent, úgyhogy a fedélzet negy-</w:t>
        <w:br/>
        <w:t>venöt fokos szöget képezett a földdel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vagy egy hordóravaló víz keresztülzuhant a lékeken, </w:t>
        <w:br/>
        <w:t>aztán nagy tócsa alakjában ott maradt a fedélzet és a korlátfal között.</w:t>
        <w:br/>
        <w:tab/>
        <w:t>Abban a másodpercben mindketten nagyot bukfenceztünk, aztán majdnem szorosan egy-</w:t>
        <w:br/>
        <w:t>más mellett legurultunk a lékekig; a halott piros sapkás, még mindig kiterjesztett karral, utá-</w:t>
        <w:br/>
        <w:t>nunk csúszott. Valóban olyan közel voltunk egymáshoz, hogy a fejem beleütközött a csónak-</w:t>
        <w:br/>
        <w:t xml:space="preserve">mester lábába, akkora csattanással, hogy a fogaim összeverődtek. Ennek az ütésnek és minden </w:t>
        <w:br/>
        <w:t xml:space="preserve">másnak ellenére én </w:t>
      </w:r>
      <w:r>
        <w:rPr>
          <w:rFonts w:eastAsia="Times New Roman" w:cs="Times New Roman"/>
          <w:sz w:val="24"/>
          <w:szCs w:val="24"/>
          <w:lang w:val="hu-HU"/>
        </w:rPr>
        <w:t>v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tam előbb talpon, mert Hands nekigurult a holttestnek. A hajó hirtelen </w:t>
        <w:br/>
        <w:t xml:space="preserve">billenése alkalmatlanná tette a fedélzetet a menekülésre, valami új egérutat kellett találnom, </w:t>
        <w:br/>
        <w:t>mégpedig tüstént, mert ellenfelem már csaknem megragadott. Sebesen, mint a gondolat, föl-</w:t>
        <w:br/>
        <w:t>ugrottam a hátsó árboc kötéllétrájára, fölkúsztam rajta, fürgén váltogatva a két kezemet, s lé-</w:t>
        <w:br/>
        <w:t>legzetet sem vettem, míg föl nem értem a keresztrúdra.</w:t>
        <w:br/>
        <w:tab/>
        <w:t xml:space="preserve">Csak a gyorsaságom mentett meg: a tőr alig féllábnyira alattam csapott le, amint fölfelé </w:t>
        <w:br/>
        <w:t>igyekezte</w:t>
      </w:r>
      <w:r>
        <w:rPr>
          <w:rFonts w:eastAsia="Times New Roman" w:cs="Times New Roman"/>
          <w:sz w:val="24"/>
          <w:szCs w:val="24"/>
          <w:lang w:val="hu-HU"/>
        </w:rPr>
        <w:t>m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ott állott Israel Hands tátott szájjal és felfelé fordított ábrázattal, mint a meg-</w:t>
        <w:br/>
        <w:t>lepetés és a csalódás szobra.</w:t>
        <w:br/>
        <w:tab/>
        <w:t>Minthogy így egy percet nyertem a magam számára nem vesztegettem el az időmet, ha-</w:t>
        <w:br/>
        <w:t xml:space="preserve">nem újra megtöltöttem a pisztolyt, most tehát az egyik kifogástalan állapotban volt, de én a </w:t>
        <w:br/>
        <w:t>kétszeres biztonság kedvéért a másikat is újra töltöttem.</w:t>
        <w:br/>
        <w:tab/>
        <w:t xml:space="preserve">Amint Hands észrevette, hogy mivel foglalatoskodom, mintha a villám sújtotta volna, </w:t>
        <w:br/>
        <w:t>kezdte megérteni, hogy ellene fordult a kocka; de egy kevés észrevehető habozás után nehéz-</w:t>
        <w:br/>
        <w:t>kesen ő is belekapaszkodott a kötéllétrába, és a tőrrel fogai között, lassan és nagy kínnal kez-</w:t>
        <w:br/>
        <w:t xml:space="preserve">dett fölfelé mászni: Sebesült lábát csak végtelenül lassan és nagy nyögések közepette tudta </w:t>
        <w:br/>
        <w:t xml:space="preserve">maga után húzni, s én már régen szép nyugodtan elkészültem a munkámmal, mikor ő még alig </w:t>
        <w:br/>
        <w:t>ért föl az út harmadrészéig. Ekkor, mindkét kezemben egy pisztollyal, így szóltam hozzá:</w:t>
        <w:br/>
        <w:tab/>
        <w:t>-- Még egy lépést előre, Hands úr, és kiloccsantom az agyvelejét! A holt ember nem ha-</w:t>
        <w:br/>
        <w:t>rap, tudja jól! -- tettem hozzá k</w:t>
      </w:r>
      <w:r>
        <w:rPr>
          <w:rFonts w:eastAsia="Times New Roman" w:cs="Times New Roman"/>
          <w:sz w:val="24"/>
          <w:szCs w:val="24"/>
          <w:lang w:val="hu-HU"/>
        </w:rPr>
        <w:t>u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ogva</w:t>
        <w:br/>
        <w:tab/>
        <w:t>Nyomban megállott. Láttam az arckifejezésén, hogy gondolkozni próbál, de az olyan las-</w:t>
        <w:br/>
        <w:t>san és fáradságosan ment, hogy új, biztonságos helyzetemben hangosan nevetni kezdtem. Vég-</w:t>
        <w:br/>
        <w:t xml:space="preserve">re egyszer-kétszer nagyot nyelve, az arcán még mindig azzal a zavart kifejezéssel, beszélni </w:t>
        <w:br/>
        <w:t>kezdett. A beszéd kedvéért ki kellett vennie szájából a tőrt, egyébként azonban nyugodt ma-</w:t>
        <w:br/>
        <w:t>radt.</w:t>
        <w:br/>
        <w:tab/>
        <w:t xml:space="preserve">-- Jim -- mondta --, úgy látom, mindketten zsákutcába kerültünk,-- és fegyverszünetet kell </w:t>
        <w:br/>
        <w:t xml:space="preserve">kötnünk. Ha nem jön közbe ez a zökkenés, </w:t>
      </w:r>
      <w:r>
        <w:rPr>
          <w:rFonts w:eastAsia="Times New Roman" w:cs="Times New Roman"/>
          <w:sz w:val="24"/>
          <w:szCs w:val="24"/>
          <w:lang w:val="hu-HU"/>
        </w:rPr>
        <w:t>h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 akkor nem menekülsz előlem. De hát nekem </w:t>
        <w:br/>
        <w:t>nincs szerencsém, nincs bizony; és azt hiszem, be kell vonnom a lobogót, ami, beláthatod, ne-</w:t>
        <w:br/>
        <w:t>hezemre esik, öreg, tapasztalt tengerész létemre, ilyen hajósinas előtt, mint te vagy, Jim.</w:t>
        <w:br/>
        <w:tab/>
        <w:t>Mosolyogtam magam elé, és csak úgy ittam a szavait, olyan büszkén, mint a kakas a sövé-</w:t>
        <w:br/>
        <w:t>nyen; mikor egy szempillantás alatt hátralendült a jobb karja a válla fölött. Valami nyílként ke-</w:t>
        <w:br/>
        <w:t xml:space="preserve">resztülsüvített a levegőn; ütést éreztem, utána éles fájdalmat, és íme, a vállam az árbochoz </w:t>
      </w:r>
      <w:r>
        <w:rPr>
          <w:rFonts w:eastAsia="Times New Roman" w:cs="Times New Roman"/>
          <w:sz w:val="24"/>
          <w:szCs w:val="24"/>
          <w:lang w:val="hu-HU"/>
        </w:rPr>
        <w:t>v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t </w:t>
        <w:br/>
        <w:t xml:space="preserve">szegezve. A szörnyű fájdalom és egy pillanatnyi meglepetés következtében -- nem merném </w:t>
        <w:br/>
        <w:t xml:space="preserve">mondani, hogy saját akaratomból, mert annyi bizonyos, hogy nem tudatosan céloztam, elsült </w:t>
        <w:br/>
        <w:t>mind a két pisztoly, és azzal kihullott a kezemből. De nemcsak a pisztolyok estek le; a kormá-</w:t>
        <w:br/>
        <w:t>nyos fojtott üvöltéssel kiengedte kezéből a kötélhágcsót, és fejjel előre a vízbe zuhant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</w:r>
    </w:p>
    <w:p>
      <w:pPr>
        <w:pStyle w:val="Normal"/>
        <w:tabs>
          <w:tab w:val="clear" w:pos="720"/>
          <w:tab w:val="right" w:pos="8507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>NYOLCFORINTO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 xml:space="preserve">A hajó fölbillenése következtében az árbocok messze kinyúltak a víz fölé, és mikor lenéztem </w:t>
        <w:br/>
        <w:t xml:space="preserve">ülőhelyemről a keresztrudak között, nem volt más alattam, mint az öböl vize. Hands, aki nem </w:t>
        <w:br/>
        <w:t>jutott föl ilyen magasra s így közelebb volt a hajóhoz, a korlát mellett hullott a tengerbe. Vér-</w:t>
        <w:br/>
        <w:t xml:space="preserve">habos tajték közepette felbukott a felületre még egyszer, aztán újra elmerült, örökre. Amikor a </w:t>
        <w:br/>
        <w:t xml:space="preserve">víz megint elsimult, láttam összegörbülten a tiszta, fényes fövényen, a hajótest árnyékában. </w:t>
        <w:br/>
        <w:t>Egy-két hal suhant el holtteste mellett. Néha-néha amint a víz megrezdült, ő is mozdulni lát-</w:t>
        <w:br/>
        <w:t>szott, mintha fel akart volna emelkedni. Pedig, mondhatni, többsz</w:t>
      </w:r>
      <w:r>
        <w:rPr>
          <w:rFonts w:eastAsia="Times New Roman" w:cs="Times New Roman"/>
          <w:sz w:val="24"/>
          <w:szCs w:val="24"/>
          <w:lang w:val="hu-HU"/>
        </w:rPr>
        <w:t>ö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ösen is halott volt; golyót kapott és megfulladt; s most már a halak eledeléül szolgál, ugyanazon a helyen, ahol engem </w:t>
        <w:br/>
        <w:t>szándékozott lemészárolni.</w:t>
        <w:br/>
        <w:tab/>
        <w:t xml:space="preserve">Alighogy erről megbizonyosodtam, kezdtem magam rosszul érezni, ájulás és borzadály </w:t>
        <w:br/>
        <w:t xml:space="preserve">környékezett. A meleg vér lecsurgott hátamon és mellemen. A tőr, ahol odaszegezte vállamat </w:t>
        <w:br/>
        <w:t>az árbochoz, úgy égetett, mint a tüzes vas; de nem annyira ez a fájdalom vert le, mert ezt e-</w:t>
        <w:br/>
        <w:t>gyetlen hang nélkül el tudtam volna viselni, hanem inkább a rémület, hogy leesem a kereszt-</w:t>
        <w:br/>
      </w:r>
      <w:r>
        <w:rPr>
          <w:rFonts w:eastAsia="Times New Roman" w:cs="Times New Roman"/>
          <w:sz w:val="24"/>
          <w:szCs w:val="24"/>
          <w:lang w:val="hu-HU"/>
        </w:rPr>
        <w:t>rú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ról; abba a csöndes, zöld színű vízbe, a kormányos hullája mellé.</w:t>
        <w:br/>
        <w:tab/>
        <w:t xml:space="preserve">Mindkét kezemmel a kötélbe kapaszkodtam, hogy belefájdultak a körmeim, és becsuktam </w:t>
        <w:br/>
        <w:t>a szememet, mintha így akartam volna elhárítani a veszélyt. Lassanként eszméletre tértem, ér-</w:t>
        <w:br/>
        <w:t>verésem nyugodtabb lett, és újra uralkodni tudtam magamon.</w:t>
        <w:br/>
        <w:tab/>
        <w:t>Első gondolatom az volt, hogy kirántom a tőrt; de akár azért, mert nagyon erősen bevá-</w:t>
        <w:br/>
        <w:t>gódott az árbocfába akár mert az idegeim cserbenhagytak, elálltam ettől a gondolattól, és u-</w:t>
        <w:br/>
        <w:t>gyanakkor hevesen össze</w:t>
      </w:r>
      <w:r>
        <w:rPr>
          <w:rFonts w:eastAsia="Times New Roman" w:cs="Times New Roman"/>
          <w:sz w:val="24"/>
          <w:szCs w:val="24"/>
          <w:lang w:val="hu-HU"/>
        </w:rPr>
        <w:t>r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kódtam. Különös, de ez az összerázkódás megtette a dolgot. Va-</w:t>
        <w:br/>
        <w:t>lóban, a kés egy hajszál híján teljesen célt tévesztett volna; csak egy bőrdarabkánál fogva tar-</w:t>
        <w:br/>
        <w:t>tott engem, ez pedig az összerázkódás .következtében elszakadt. Igaz, hogy a vér annál heve-</w:t>
        <w:br/>
        <w:t>s</w:t>
      </w:r>
      <w:r>
        <w:rPr>
          <w:rFonts w:eastAsia="Times New Roman" w:cs="Times New Roman"/>
          <w:sz w:val="24"/>
          <w:szCs w:val="24"/>
          <w:lang w:val="hu-HU"/>
        </w:rPr>
        <w:t>ebben ömlött, de én szabaddá lettem, és most már csak a kabátom és az ingem kötött az ár-</w:t>
        <w:br/>
        <w:t>bóchoz.</w:t>
        <w:br/>
        <w:tab/>
        <w:t>Egy hirtelen rándítással ezt is eltéptem, aztán a jobb oldali kötélhágcsón visszaereszked-</w:t>
        <w:br/>
        <w:t>tem a fedélzetre: Nagy megrendülésemben a világ minden kincséért s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 mertem volna azon a </w:t>
        <w:br/>
        <w:t>kötélhágcsón lemászni, amelyről Israel az imént a vízbe zuhant.</w:t>
        <w:br/>
        <w:tab/>
        <w:t xml:space="preserve">Lementem a kabinba és amennyire tudtam, bekötöztem sebemet; nagyon égett, és még </w:t>
        <w:br/>
        <w:t xml:space="preserve">mindig vérzett; de nem volt sem mély, sem veszélyes, és nem is nagyon akadályozta a karomat </w:t>
        <w:br/>
        <w:t>a mozgásban. Aztán körülnéztem, és minthogy a hajó bizonyos értelemben az enyém volt, el-</w:t>
        <w:br/>
        <w:t>határoztam, hogy megtisztítom az utolsó utastól -- a halott O'Brientől:</w:t>
        <w:br/>
        <w:tab/>
        <w:t>A holttest, amint említettem, legurult a korlát mellé, és most ott feküdt; mint vala</w:t>
      </w:r>
      <w:r>
        <w:rPr>
          <w:rFonts w:eastAsia="Times New Roman" w:cs="Times New Roman"/>
          <w:sz w:val="24"/>
          <w:szCs w:val="24"/>
          <w:lang w:val="hu-HU"/>
        </w:rPr>
        <w:t>m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bor-</w:t>
        <w:br/>
        <w:t xml:space="preserve">zalmas, tehetetlen bábu; életnagyságban, az igaz, de mennyire hiányzott róla az élet színe, az </w:t>
        <w:br/>
        <w:t xml:space="preserve">élet bája! Ebben a helyzetében könnyen el tudtam bánni vele; és minthogy megszoktam már a </w:t>
        <w:br/>
        <w:t>gyászos kalandokat, s ezzel elvesztettem minden félelmemet a halottaktól, egyszerűen megra-</w:t>
        <w:br/>
        <w:t xml:space="preserve">gadtam a mellénél, mintha csak egy zsák korpa lett volna és jókora lendítéssel átvetettem a </w:t>
        <w:br/>
        <w:t>korláton. Hangos csobbanással esett a tengerbe; piros sapkája felbukkant, és úgy úszkált to-</w:t>
        <w:br/>
        <w:t xml:space="preserve">vább a víz felületén. Mikor elsimultak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bok, láthattam, amint szorosan Israel mellett hevert, </w:t>
        <w:br/>
        <w:t>s mindketten együtt remegtek a víz rezgő mozdulataival. O'Brien, bár még elég fiatal volt, egé-</w:t>
        <w:br/>
        <w:t>szen megkopaszodott. És kopasz feje ott feküdt gyilkosa térdei között, és a fürge halak ide-</w:t>
        <w:br/>
        <w:t>oda siklottak mindkettőjük fölött.</w:t>
        <w:br/>
        <w:tab/>
        <w:t xml:space="preserve">Most hát egyedül maradtam a hajón: a tengerár éppen megfordult. A nap már lemenőben </w:t>
        <w:br/>
        <w:t xml:space="preserve">volt, úgyhogy a nyugati part fenyőinek árnyéka végigfeküdt az öblön, és sűrű csíkokat rajzolt </w:t>
        <w:br/>
        <w:t>a fedélzetre. Az esti szellő megindult, és bár a</w:t>
      </w:r>
      <w:r>
        <w:rPr>
          <w:rFonts w:eastAsia="Times New Roman" w:cs="Times New Roman"/>
          <w:sz w:val="24"/>
          <w:szCs w:val="24"/>
          <w:lang w:val="hu-HU"/>
        </w:rPr>
        <w:t xml:space="preserve">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tcsúcsú domb kelet felől eléggé fölfogta az e-</w:t>
        <w:br/>
        <w:t>rejét, a kötélzet elkezdett halkan, magában muzsikálni, míg a henye vitorlák ide-oda csapkod-</w:t>
        <w:br/>
        <w:t>tak.</w:t>
        <w:br/>
        <w:tab/>
        <w:t>Láttam, hogy veszély fenyegeti a hajót. A csúcsvitorlát hamar bevontam, és összegön-</w:t>
        <w:br/>
        <w:t xml:space="preserve">gyölítve a fedélzetre helyeztem, de a fővitorla keményebb munkát rótt rám. Természetesen, </w:t>
        <w:br/>
        <w:t xml:space="preserve">mikor a hajó oldalt billent, a vitorlarúd túlhajolt a fedélzeten, és a csúcsával meg egy-két láb </w:t>
        <w:br/>
        <w:t xml:space="preserve">széles vásznával a víz alá került. Tudtam, hogy az még veszélyesebbé teszi a dolgot, de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-</w:t>
        <w:br/>
        <w:t xml:space="preserve">szülés olyan erős volt, hogy szinte féltem hozzányúlni. Végre kivettem a késemet, és elvágtam </w:t>
        <w:br/>
        <w:t>a felhúzóköteleket. A vitorla csücske nyomban esett, a szabadon engedett vászon szélesen le-</w:t>
        <w:br/>
        <w:t>begett a víz fölött, és minthogy a csigakötelet, bárhogy rángat</w:t>
      </w:r>
      <w:r>
        <w:rPr>
          <w:rFonts w:eastAsia="Times New Roman" w:cs="Times New Roman"/>
          <w:sz w:val="24"/>
          <w:szCs w:val="24"/>
          <w:lang w:val="hu-HU"/>
        </w:rPr>
        <w:t xml:space="preserve">tam, nem tudtam megmozdítani, </w:t>
        <w:br/>
        <w:t xml:space="preserve">ennyi volt az egész, amit el tudtam végezni. A többiben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á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jó szerencsére kellett </w:t>
        <w:br/>
        <w:t>bíznom, akárcsak magamat.</w:t>
        <w:br/>
        <w:tab/>
        <w:t>Közben az egész kikötő árnyékba borult. Az utolsó sugarak, emlékszem, az erdő egy tisz-</w:t>
        <w:br/>
        <w:t>tásán törtek elő, és szikrázva mint a gyémánt, ragyogtak a hajóroncs virágos köpenyén. Kez-</w:t>
        <w:br/>
        <w:t>dett hűvös lenni, az apály sebesen haladt a tenger felé, és a hajó mind jobban és jobban a vitor-</w:t>
        <w:br/>
        <w:t>larúdjai csúcsára fordult.</w:t>
        <w:br/>
        <w:tab/>
        <w:t>Előrekapaszkodtam, és átnéztem a korláton. A víz elég sekélynek látszott, ezért az elvá-</w:t>
        <w:br/>
        <w:t xml:space="preserve">gott horgonykötelet a nagyobb biztonság kedvéért mindkét kezemmel megragadva óvatosan </w:t>
        <w:br/>
        <w:t>leereszkedtem a fedélzetről.</w:t>
        <w:br/>
        <w:tab/>
        <w:t xml:space="preserve">A víz alig ért a derekamig; a talaj szilárd volt, és hullámnyomok díszítették. Jókedvűen </w:t>
        <w:br/>
        <w:t>gázoltam ki</w:t>
      </w:r>
      <w:r>
        <w:rPr>
          <w:rFonts w:eastAsia="Times New Roman" w:cs="Times New Roman"/>
          <w:sz w:val="24"/>
          <w:szCs w:val="24"/>
          <w:lang w:val="hu-HU"/>
        </w:rPr>
        <w:t xml:space="preserve"> a partra, otthagyv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ispaniolá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ly az oldalán feküdt, míg a fővitorlája szé-</w:t>
        <w:br/>
        <w:t>lesen terült el a víz felszínén. Csak-nem ugyanakkor a nap is lebukott, és a tengeri szellő hal-</w:t>
        <w:br/>
        <w:t>kan zümmögött a, szürkületben, a hajladozó fenyőfák között.</w:t>
        <w:br/>
        <w:tab/>
        <w:t>Végre megszabadultam a tengertől, s nem is üres ké</w:t>
      </w:r>
      <w:r>
        <w:rPr>
          <w:rFonts w:eastAsia="Times New Roman" w:cs="Times New Roman"/>
          <w:sz w:val="24"/>
          <w:szCs w:val="24"/>
          <w:lang w:val="hu-HU"/>
        </w:rPr>
        <w:t xml:space="preserve">zzel tértem vissza róla. Ott hevert a </w:t>
        <w:br/>
        <w:t xml:space="preserve">kalózoktól megtisztított vitorlás, készen arra hogy saját embereink lépjenek fedélzetére, és újra </w:t>
        <w:br/>
        <w:t>tengerre szálljanak rajta. Semmi sem esett volna jobban, mint rögtön otthon teremni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cölöp-</w:t>
        <w:br/>
        <w:t>várban és eldicsekedni hőstetteimmel, Valószínűnek látszott, hogy egy kicsit meg fognak szid-</w:t>
        <w:br/>
        <w:t xml:space="preserve">ni a szökésért, viszont kivághattam döntő érvne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isszaszerzését, és reméltem, </w:t>
        <w:br/>
        <w:t>maga Smollett kapitány is el fogja ismerni, hogy nemhiába vesztegettem el az időmet.</w:t>
        <w:br/>
        <w:tab/>
        <w:t xml:space="preserve">Ilyen gondolatok között, kitűnő hangulatban indultam hazafelé, hogy minél előbb társaim </w:t>
        <w:br/>
        <w:t>közé jussak, a cölöpvárba. Emlékeztem, hogy a fol</w:t>
      </w:r>
      <w:r>
        <w:rPr>
          <w:rFonts w:eastAsia="Times New Roman" w:cs="Times New Roman"/>
          <w:sz w:val="24"/>
          <w:szCs w:val="24"/>
          <w:lang w:val="hu-HU"/>
        </w:rPr>
        <w:t xml:space="preserve">yók közül, melye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Kidd kapitány öblébe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orkolltak, a leginkább keletre fekvő, a kétcsúcsú domb oldalából tőlem bal kéz felé eredt. </w:t>
        <w:br/>
        <w:t>Megindultam tehát ebben az irányban, hogy ott gázoljak át rajta, ahol még sekély. Az erdő e-</w:t>
        <w:br/>
        <w:t xml:space="preserve">lég ritkás volt, és az alacsonyabb fák között haladva, csakhamar megkerültem a domb sarkát, </w:t>
        <w:br/>
        <w:t>és nem sokkal később átvágt</w:t>
      </w:r>
      <w:r>
        <w:rPr>
          <w:rFonts w:eastAsia="Times New Roman" w:cs="Times New Roman"/>
          <w:sz w:val="24"/>
          <w:szCs w:val="24"/>
          <w:lang w:val="hu-HU"/>
        </w:rPr>
        <w:t>am a patakon; a víz még a térdemig sem ért.</w:t>
        <w:br/>
        <w:t xml:space="preserve"> </w:t>
        <w:tab/>
        <w:t xml:space="preserve">Így jutottam annak a helynek a közelébe, ahol Ben Gunnal, a kitett matrózzal találkoztam; </w:t>
        <w:br/>
        <w:t xml:space="preserve">most még óvatosabban lépkedtem, és jól körülnéztem. Majdnem teljesen beállott a sötétség, és </w:t>
        <w:br/>
        <w:t>amint fölnéztem a két heg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úcs közötti szakadékra valami reszkető fényt vettem észre az ég-</w:t>
        <w:br/>
        <w:t xml:space="preserve">boltozaton, s azt hittem, hogy a szigetlakó most főzi a vacsoráját, lobogó tűz mellett. Mégis </w:t>
        <w:br/>
        <w:t xml:space="preserve">csodálkoztam magamban, hogy ennyire gondatlan. Mert ha én észrevettem ezt a fényt, akkor </w:t>
        <w:br/>
        <w:t>Silver éppúgy megláthatja amott a mocsárban, a part mentén ütött táborban.</w:t>
        <w:br/>
        <w:tab/>
        <w:t>A sötétség egyre sűrűsödött; nem tehettem mást, mint hogy még akadályokkal sem törőd-</w:t>
        <w:br/>
        <w:t xml:space="preserve">ve, egyenesen törjek célom felé; mögöttem a kétcsúcsú domb, jobb kezem felő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</w:t>
        <w:br/>
      </w:r>
      <w:r>
        <w:rPr>
          <w:rFonts w:eastAsia="Times New Roman" w:cs="Times New Roman"/>
          <w:sz w:val="24"/>
          <w:szCs w:val="24"/>
          <w:lang w:val="hu-HU"/>
        </w:rPr>
        <w:t xml:space="preserve">mindjobban beleolvadt a sötétségbe. Alig volt egy-két halvány csillag az égen; hol a bokrok </w:t>
        <w:br/>
        <w:t>között botlottam meg, hol meg homokgödörbe gurultam.</w:t>
        <w:br/>
        <w:tab/>
        <w:t>Egyszer valami fényesség érte a szememet. Fölnéztem, néhány sápadt holdsugár világí-</w:t>
        <w:br/>
        <w:t xml:space="preserve">totta meg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rmát, és a fák között nemsokára egy széles, ezüstös golyó emelkedett </w:t>
        <w:br/>
        <w:t>föl lassan. Fölkelt a hold.</w:t>
        <w:br/>
        <w:tab/>
        <w:t>Ez segítségemre volt abban, hogy gyorsan tegyem meg utam hátralevő részét, és hol lé-</w:t>
        <w:br/>
        <w:t>pésben, hol nekiiramodva, türelmetlenül igyekeztem a cölöpvár felé. M</w:t>
      </w:r>
      <w:r>
        <w:rPr>
          <w:rFonts w:eastAsia="Times New Roman" w:cs="Times New Roman"/>
          <w:sz w:val="24"/>
          <w:szCs w:val="24"/>
          <w:lang w:val="hu-HU"/>
        </w:rPr>
        <w:t>égis, am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t beléptem az </w:t>
        <w:br/>
        <w:t>előtte elterülő erdőbe, nem voltam gondatlan, hanem meglassítottam lépteimet, és kissé óvato-</w:t>
        <w:br/>
        <w:t>sabban haladtam. Csúnya véget ért volna kalandom, ha tévedésből saját társaim lőttek volna le.</w:t>
        <w:br/>
        <w:tab/>
        <w:t>A hold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agasabbra és magasabbra hágott, sugarai itt-ott szélesen bevilágították az erdő </w:t>
        <w:br/>
        <w:t xml:space="preserve">ritkásabb részeit; s ekkor a fák között egyszerre egy más színű fény tűnt föl előttem. Vörös </w:t>
        <w:br/>
        <w:t>volt és meleg, olykor-olykor kissé el-sötétedett . . ., mintha egy örömtűz hamv</w:t>
      </w:r>
      <w:r>
        <w:rPr>
          <w:rFonts w:eastAsia="Times New Roman" w:cs="Times New Roman"/>
          <w:sz w:val="24"/>
          <w:szCs w:val="24"/>
          <w:lang w:val="hu-HU"/>
        </w:rPr>
        <w:t xml:space="preserve">adó parazsa lett </w:t>
        <w:br/>
        <w:t>volna.</w:t>
        <w:br/>
        <w:tab/>
        <w:t>Sehogyan sem tudt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 elképzelni, mi lehet.</w:t>
        <w:br/>
        <w:tab/>
        <w:t xml:space="preserve">Végre elérkeztem a nagy tisztás szélére. Nyugati vége már ragyogó holdfényben úszott, a </w:t>
        <w:br/>
        <w:t xml:space="preserve">többi része és maga a cölöpvár még fekete árnyékban feküdt, csak itt-ott futott végig rajta </w:t>
        <w:br/>
        <w:t xml:space="preserve">egy-egy hosszú, ezüstös fénycsík. A ház túlsó oldalán hatalmas tűz lohadt fénylő parázzsá, és </w:t>
        <w:br/>
        <w:t>nyugodt, vörös visszfényt árasztott maga körül, amely különös ellentétben volt a hold lágy hal-</w:t>
        <w:br/>
        <w:t>ványságával. Egy lélek sem mozdult, s a szél zúgásán kívül hang sem hallatszott.</w:t>
        <w:br/>
        <w:tab/>
        <w:t>Csodálkozva álltam meg és talá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kis félelemmel is. Nem volt a mi szokásunk, hogy </w:t>
        <w:br/>
        <w:t xml:space="preserve">nagy tüzet rakjunk, sőt, a kapitány parancsára inkább kissé fukarul bántunk a tüzelőanyaggal; </w:t>
        <w:br/>
        <w:t xml:space="preserve">kezdtem magamban aggódni, hogy távollétemben valami baj történhetett: </w:t>
        <w:br/>
        <w:tab/>
        <w:t>Lopózva kerültem meg a keleti sarkot; folyton az árnyékban maradtam, és ott, ahol a sö-</w:t>
        <w:br/>
        <w:t>tétség a legsűrűbb volt; átmásztam a palánkon.</w:t>
        <w:br/>
        <w:tab/>
        <w:t xml:space="preserve">Hogy a biztosnál is biztosabb legyek, négykézláb; nesztelenül kúsztam el a ház sarkáig., </w:t>
        <w:br/>
        <w:t>Amint közelebb jutottam, a szívem hirtelen és rendkívül megkönn</w:t>
      </w:r>
      <w:r>
        <w:rPr>
          <w:rFonts w:eastAsia="Times New Roman" w:cs="Times New Roman"/>
          <w:sz w:val="24"/>
          <w:szCs w:val="24"/>
          <w:lang w:val="hu-HU"/>
        </w:rPr>
        <w:t>y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bült. Önmagában véve </w:t>
        <w:br/>
        <w:t xml:space="preserve">nem valami kellemes zaj ütötte meg a fülemet; és máskor gyakran panaszkodtam is miatta: de </w:t>
        <w:br/>
        <w:t xml:space="preserve">most olyan jólesett, mint a muzsika mikor meghallottam, hogy a barátaim milyen hangosan és </w:t>
        <w:br/>
        <w:t>békésen horkolnak együtt álmukban. Még a tengerészőr-szem kiáltása, a gyönyörű "Minden rendben!" sem hangzott soha megnyugtatóbban a fülemnek.</w:t>
        <w:br/>
        <w:tab/>
        <w:t xml:space="preserve">Közben azonban egy dolog kétségtelennek bizonyult: csapnivaló rossz őrséget tartottak. </w:t>
        <w:br/>
        <w:t>Ha most Silver és a legényei osontak volna be hozzájuk, egy lélek sem é</w:t>
      </w:r>
      <w:r>
        <w:rPr>
          <w:rFonts w:eastAsia="Times New Roman" w:cs="Times New Roman"/>
          <w:sz w:val="24"/>
          <w:szCs w:val="24"/>
          <w:lang w:val="hu-HU"/>
        </w:rPr>
        <w:t>r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 volna meg a reg-</w:t>
        <w:br/>
        <w:t>gelt.</w:t>
        <w:br/>
        <w:tab/>
        <w:t>Így állnak a dolgok -- gondoltam magamban --, ha a kapitány sebesülten fekszik. Újra ke-</w:t>
        <w:br/>
        <w:t xml:space="preserve">mény szemrehányást tettem magamnak, amiért ilyen veszedelmes helyzetben elhagytam őket, </w:t>
        <w:br/>
        <w:t>mikor olyan kevesen vannak ahhoz, hogy őrt állítsanak.</w:t>
        <w:br/>
        <w:tab/>
        <w:t xml:space="preserve">Közben az ajtóhoz értem és fölálltam. Odabenn koromsötét volt, úgyhogy szemem nem </w:t>
        <w:br/>
        <w:t>tudta a dolgokat megkülönböztetni egymástól. Ami a hangokat illeti, a horkolók egyenletes fű-</w:t>
        <w:br/>
        <w:t>részelése mellett időről időre valami könnyű nesz, valami suhogás és perc</w:t>
      </w:r>
      <w:r>
        <w:rPr>
          <w:rFonts w:eastAsia="Times New Roman" w:cs="Times New Roman"/>
          <w:sz w:val="24"/>
          <w:szCs w:val="24"/>
          <w:lang w:val="hu-HU"/>
        </w:rPr>
        <w:t>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hallatszott, amit </w:t>
        <w:br/>
        <w:t>sehogy sem tudtam megmagyarázni.</w:t>
        <w:br/>
        <w:tab/>
        <w:t>Kezemet előrenyújtva lassan beljebb mentem. Le fogok feküdni a saját helyemre -- gon-</w:t>
        <w:br/>
        <w:t>doltam magamban hangtalanul nevetve --, és aztán majd gyönyörködöm a csodálkozó arcok-</w:t>
        <w:br/>
        <w:t>ban, mikor reggel itt talá</w:t>
      </w:r>
      <w:r>
        <w:rPr>
          <w:rFonts w:eastAsia="Times New Roman" w:cs="Times New Roman"/>
          <w:sz w:val="24"/>
          <w:szCs w:val="24"/>
          <w:lang w:val="hu-HU"/>
        </w:rPr>
        <w:t>lnak.</w:t>
        <w:br/>
        <w:tab/>
        <w:t>A lábam beleütközött valamibe, ami erre megmozdult -- az egyik alvó lába volt; az meg-</w:t>
        <w:br/>
        <w:t>fordult és felnyögött, de nem ébredt fel.</w:t>
        <w:br/>
        <w:tab/>
        <w:t>És ekkor váratlanul egy rikoltó kiáltás hasított bele a sötétségbe:</w:t>
        <w:br/>
        <w:tab/>
        <w:t>-- Nyolcforintos, nyolcforintos, nyolcforintos, ny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cforintos, nyolcforintos! -- és így to-</w:t>
        <w:br/>
        <w:t>vább szünet és szöveg nélkül, mint egy apró malom zakatolása.</w:t>
        <w:br/>
        <w:tab/>
        <w:t xml:space="preserve">Silver zöld papagája. Flint kapitány! Az ő csőrének kopogását hallottam az imént valami </w:t>
        <w:br/>
        <w:t>fakérgen; egyetlen ember sem lett volna jobb őrszem, mint a papagáj, mely most ezzel a kiáll-</w:t>
        <w:br/>
        <w:t>hatatlan rikoltozással jelezte megérkezésemet.</w:t>
        <w:br/>
        <w:tab/>
        <w:t xml:space="preserve">Időm sem volt arra, hogy magamhoz térjek. A papagáj éles, metsző hangjára az alvók </w:t>
        <w:br/>
        <w:t>mind fölriadtak és talpra ugrottak; és egy hatalmas káromkodás kiséretében fölcsendült Silv</w:t>
      </w:r>
      <w:r>
        <w:rPr>
          <w:rFonts w:eastAsia="Times New Roman" w:cs="Times New Roman"/>
          <w:sz w:val="24"/>
          <w:szCs w:val="24"/>
          <w:lang w:val="hu-HU"/>
        </w:rPr>
        <w:t>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  <w:br/>
        <w:t>hangja:</w:t>
        <w:br/>
        <w:tab/>
        <w:t>-- Ki jár itt?</w:t>
        <w:br/>
        <w:tab/>
        <w:t xml:space="preserve">Megfordultam, hogy kiszaladjak, hevesen nekiütköztem valakinek, visszapattantam, és </w:t>
        <w:br/>
        <w:t>egyenesen a karjai közé futottam egy másiknak, aki erre átölelt, és erősen magához szorított.</w:t>
        <w:br/>
        <w:tab/>
        <w:t>-: Fáklyát ide, Dick -- szólt Silver, miután így</w:t>
      </w:r>
      <w:r>
        <w:rPr>
          <w:rFonts w:eastAsia="Times New Roman" w:cs="Times New Roman"/>
          <w:sz w:val="24"/>
          <w:szCs w:val="24"/>
          <w:lang w:val="hu-HU"/>
        </w:rPr>
        <w:t xml:space="preserve"> nyakon csíptek engem.</w:t>
        <w:br/>
        <w:tab/>
        <w:t>Az egyik ember kiment a házból, és nyomban visszatért egy lobogó szövétnekkel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6. SILVER KAPITÁNY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br/>
        <w:br/>
        <w:t>AZ ELLENSÉG TÁBORÁ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 xml:space="preserve">A fáklya vörös fénye megvilágította a ház belsejét, és láttam, hogy legborzalmasabb sejtésem </w:t>
        <w:br/>
        <w:t>valóra vált.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ház és a készletek a kalózok kezében voltak: ott volt a konyakos hordócska, ott </w:t>
        <w:br/>
        <w:t>a sonka és a kétszersült, mint azelőtt; és ami megtízszerezte rémületemet: semmi nyoma a fog-</w:t>
        <w:br/>
        <w:t>lyoknak. Csak azt hihettem, hogy valamennyien elpusztultak, és fájdalom hasít</w:t>
      </w:r>
      <w:r>
        <w:rPr>
          <w:rFonts w:eastAsia="Times New Roman" w:cs="Times New Roman"/>
          <w:sz w:val="24"/>
          <w:szCs w:val="24"/>
          <w:lang w:val="hu-HU"/>
        </w:rPr>
        <w:t xml:space="preserve">ott a szívembe, </w:t>
        <w:br/>
        <w:t>amiért nem pusztulhattam el velük együtt.</w:t>
        <w:br/>
        <w:t xml:space="preserve"> </w:t>
        <w:tab/>
        <w:t>Mindössze hat kalóz volt jelen, több nem maradt életben közülük. Öten körülállottak, vö-</w:t>
        <w:br/>
        <w:t xml:space="preserve">rösen és puffadtan, amint hirtelen fölriadtak részegségük álmából. A hatodik csak a könyökére </w:t>
        <w:br/>
        <w:t>tápászkodo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: halálosan sápadt volt, és a vérfoltos kötés a feje körül arról tanúskodott, hogy </w:t>
        <w:br/>
        <w:t xml:space="preserve">nemrég sebesült meg, és még rövidebb idő előtt kötözték be. Eszembe jutott az a legény, aki a </w:t>
        <w:br/>
        <w:t xml:space="preserve">nagy támadás alkalmával lövést kapott, és visszarohant az erdőbe; nem kételkedtem benne, </w:t>
        <w:br/>
        <w:t>hogy ő az.</w:t>
        <w:br/>
        <w:tab/>
        <w:t xml:space="preserve">A papagáj, tollazatát tisztogatva ott ült Hosszú John vállán. Ó maga úgy vettem észre, </w:t>
        <w:br/>
        <w:t>kissé halványabban és komorabban nézett maga elé, mint rendesen. Még mindig a finom posz-</w:t>
        <w:br/>
        <w:t>tóruha volt rajta, melyet követi küldetése teljesít</w:t>
      </w:r>
      <w:r>
        <w:rPr>
          <w:rFonts w:eastAsia="Times New Roman" w:cs="Times New Roman"/>
          <w:sz w:val="24"/>
          <w:szCs w:val="24"/>
          <w:lang w:val="hu-HU"/>
        </w:rPr>
        <w:t>é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or viselt; de siralmas állapotban, bemocs-</w:t>
        <w:br/>
        <w:t>kolva sárral és megtépve az erdő hegyes tüskéitől.</w:t>
        <w:br/>
        <w:tab/>
        <w:t xml:space="preserve">-- Itt van hát Jim Hawkins -- mondotta --, a mindenit! Csak úgy idecsöppent, mi? Látod, </w:t>
        <w:br/>
        <w:t>fiam, ezt jó néven veszem tőled..</w:t>
        <w:br/>
        <w:tab/>
        <w:t>Azzal letelepedett egy pálinkáshordóra, .és elkezdte tölteni a pipáját.</w:t>
        <w:br/>
        <w:tab/>
        <w:t>- Adj egy kis tüzet abból a fáklyából; Dick mondta aztán rágyújtott és folytatta: -- Köszö-</w:t>
        <w:br/>
        <w:t xml:space="preserve">nöm, elég lesz, tűzd a lámpát a fahasábok közé! Ti pedig, urak, ledűlhettek megint! Nem kell </w:t>
        <w:br/>
        <w:t>állva maradnotok Hawkins úr ke</w:t>
      </w:r>
      <w:r>
        <w:rPr>
          <w:rFonts w:eastAsia="Times New Roman" w:cs="Times New Roman"/>
          <w:sz w:val="24"/>
          <w:szCs w:val="24"/>
          <w:lang w:val="hu-HU"/>
        </w:rPr>
        <w:t>d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ért; ő nem fog ezért megharagudni, erre mérget vehettek. </w:t>
        <w:br/>
        <w:t>Így hát fiam, Jim -- s megnyomkodta a dohányt --; itt vagy megint, egészen kellemes meglepe-</w:t>
        <w:br/>
        <w:t xml:space="preserve">tésére a szegény öreg Johnnak. Már akkor tudtam; hogy ügyes legényke vagy, mikor először </w:t>
        <w:br/>
        <w:t xml:space="preserve">megláttalak, </w:t>
      </w:r>
      <w:r>
        <w:rPr>
          <w:rFonts w:eastAsia="Times New Roman" w:cs="Times New Roman"/>
          <w:sz w:val="24"/>
          <w:szCs w:val="24"/>
          <w:lang w:val="hu-HU"/>
        </w:rPr>
        <w:t>hanem erre az esetre igazán nem számítottam, nem én!</w:t>
        <w:br/>
        <w:tab/>
        <w:t>Minderre, gondolhatjátok, semmit sem feleltem: Oda-állítottak háttal a falnak; s így néz-</w:t>
        <w:br/>
        <w:t>tem szembe Silverrel, látszatra remélem, elég bátran, de szívemben sötét kétségbeesés tanyá-</w:t>
        <w:br/>
        <w:t>zott.</w:t>
        <w:br/>
        <w:tab/>
        <w:t>Silver nagy 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kinyugalommal szippantott egyet-kettőt a pipájából, aztán újra beszélni </w:t>
        <w:br/>
        <w:t>kezdett:</w:t>
        <w:br/>
        <w:tab/>
        <w:t xml:space="preserve">-- No hát látod; Jim, ha már itt vagy, hát elárulom neked néhány gondolatomat. Én mindig </w:t>
        <w:br/>
        <w:t>szerettelek, mint eszes legénykét, mintha csak saját magamat látnám benned, fiatalon és csino-</w:t>
        <w:br/>
        <w:t xml:space="preserve">san. Mindig is akartam, hogy csatlakozz hozzánk; vedd ki részedet a kincsből, s légy te is a </w:t>
        <w:br/>
        <w:t>szerencse lovagja és most, kis kakasom; azzá is kell lenned; Smollett kapitány kiváló tenge-</w:t>
        <w:br/>
        <w:t>rész; azt kész vagyok mindenkor elismerni; de ami a f</w:t>
      </w:r>
      <w:r>
        <w:rPr>
          <w:rFonts w:eastAsia="Times New Roman" w:cs="Times New Roman"/>
          <w:sz w:val="24"/>
          <w:szCs w:val="24"/>
          <w:lang w:val="hu-HU"/>
        </w:rPr>
        <w:t>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elmet illeti nagyon szigorú ,;A köte-</w:t>
        <w:br/>
        <w:t xml:space="preserve">lesség -- kötelesség", szokta mondani, és igaza van. Azért jobb is, ha nem kerülsz- eléje. Még </w:t>
        <w:br/>
        <w:t xml:space="preserve">a doktor is halálosan haragszik rád. "Hálátlan semmirekellő" -- ennyit mondott rólad. De hogy </w:t>
        <w:br/>
        <w:t xml:space="preserve">rövidre fogjam az egész históriát: a saját pereputtyodhoz úgysem mehetsz többé vissza, mert </w:t>
        <w:br/>
        <w:t>azok nem kérnek belőled, és ha nem akarsz toborozni magadnak egy harmadik legénységet, a-</w:t>
        <w:br/>
        <w:t>mi talán nehezen menne, akkor nincs más hátra, mint Silver kapitányhoz csatlakozni.</w:t>
        <w:br/>
        <w:tab/>
        <w:t xml:space="preserve">Ennyire hát </w:t>
      </w:r>
      <w:r>
        <w:rPr>
          <w:rFonts w:eastAsia="Times New Roman" w:cs="Times New Roman"/>
          <w:sz w:val="24"/>
          <w:szCs w:val="24"/>
          <w:lang w:val="hu-HU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volnánk. Barátaim tehát még életben vannak, és bár részben elhittem, a-</w:t>
        <w:br/>
        <w:t>mit Silver mondott, hogy a kabinpárt szökésem miatt fölháborodott ellenem, szavai mégis in-</w:t>
        <w:br/>
        <w:t>kább megkönnyebbülést szereztek nekem, semmint lesújtottak.</w:t>
        <w:br/>
        <w:tab/>
        <w:t>-- Nem akarom emlegetni, hogy a kezeink között vagy -- folytatta Silver --, bár nem ta-</w:t>
        <w:br/>
        <w:t xml:space="preserve">gadhatom, tudod jól. De én mindig többre becsültem az okos szót, és sohasem tapasztaltam, </w:t>
        <w:br/>
        <w:t>hogy haszon származott volna a fenyegetésből. Ha kedvedre van a szolgálat, hát akkor csatla-</w:t>
        <w:br/>
        <w:t>kozhatsz, ha</w:t>
      </w:r>
      <w:r>
        <w:rPr>
          <w:rFonts w:eastAsia="Times New Roman" w:cs="Times New Roman"/>
          <w:sz w:val="24"/>
          <w:szCs w:val="24"/>
          <w:lang w:val="hu-HU"/>
        </w:rPr>
        <w:t xml:space="preserve"> 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dig nincs; hát akkor, Jim, csak mondj nyugodtan nemet -- nyugodtan és szaba-</w:t>
        <w:br/>
        <w:t xml:space="preserve">don, cimbora, és ha ennél szebb ajánlatot tett valaha is halandó tengerész, akkor szakadjon </w:t>
        <w:br/>
        <w:t>rám a ház.</w:t>
        <w:br/>
        <w:tab/>
        <w:t xml:space="preserve">-- Felelnem kell tehát? -- kérdeztem reszkető hangon. Az egész csúfondáros beszéd alatt </w:t>
        <w:br/>
        <w:t xml:space="preserve">éreztették velem, hogy halálos fenyegetés lebeg fölöttem, és arcom égett, szívem gyötrelmesen </w:t>
        <w:br/>
        <w:t>zakatolt.</w:t>
        <w:br/>
        <w:tab/>
        <w:t xml:space="preserve">-- Fiam -- szólt Silver --, senki nem sürget. Szedd össze magad. Egyikünk sem kerget, </w:t>
        <w:br/>
        <w:t>cimbora és az idő, amint látod; nagyon kellem</w:t>
      </w:r>
      <w:r>
        <w:rPr>
          <w:rFonts w:eastAsia="Times New Roman" w:cs="Times New Roman"/>
          <w:sz w:val="24"/>
          <w:szCs w:val="24"/>
          <w:lang w:val="hu-HU"/>
        </w:rPr>
        <w:t>e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 múlik a társaságodban.</w:t>
        <w:br/>
        <w:tab/>
        <w:t xml:space="preserve">-- Jól van -- mondtam egy kissé bátrabban --, ha már válaszolnom kell, akkor kijelentem, </w:t>
        <w:br/>
        <w:t>hogy jogom van tudni, mi hogyan történt, miért vannak maguk itt, és hol vannak az én baráta-</w:t>
        <w:br/>
        <w:t>im?</w:t>
        <w:br/>
        <w:tab/>
        <w:t>-- Hogy mi történt? -- ismételte az egyik kalóz, mély mordulással. -- Ó, boldog ember vol-</w:t>
        <w:br/>
        <w:t>na aki tudná, hogy mi hogyan történt!</w:t>
        <w:br/>
        <w:tab/>
        <w:t xml:space="preserve">-- Talán befognád a szádat, míg hozzád nem beszélek, barátom -- förmedt Silver durván a </w:t>
        <w:br/>
        <w:t>közbeszólóra. Aztán megint az előbbi nyájas hangon válaszolt nekem: -- Tegna</w:t>
      </w:r>
      <w:r>
        <w:rPr>
          <w:rFonts w:eastAsia="Times New Roman" w:cs="Times New Roman"/>
          <w:sz w:val="24"/>
          <w:szCs w:val="24"/>
          <w:lang w:val="hu-HU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ggel, Haw-</w:t>
        <w:br/>
        <w:t xml:space="preserve">kins úr, lejött hozzánk Livesey doktor, fehér zászlóval. Aszondja: "Silver kapitány, becsaptak </w:t>
        <w:br/>
        <w:t xml:space="preserve">benneteket. Oda a hajó!" Hát bizony lehet, hogy megittunk egy üveggel az este, és énekeltünk </w:t>
        <w:br/>
        <w:t xml:space="preserve">is egyet; hogy jobban tudjuk körbeadogatni. Nem mondom, hogy nem, legalábbis egyikünk </w:t>
        <w:br/>
        <w:t xml:space="preserve">sem nézett a hajó felé. Most odamentünk, hát a ménkűbe is! Eltűnt az öreg bárka. Sohasem </w:t>
        <w:br/>
        <w:t xml:space="preserve">láttam egy rakás bolondot bambábban körülnézni, és mérget vehetsz rá, ha mondom, hogy én </w:t>
        <w:br/>
        <w:t xml:space="preserve">néztem a legbambábban. "Hát -- mondja a </w:t>
      </w:r>
      <w:r>
        <w:rPr>
          <w:rFonts w:eastAsia="Times New Roman" w:cs="Times New Roman"/>
          <w:sz w:val="24"/>
          <w:szCs w:val="24"/>
          <w:lang w:val="hu-HU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tor --, egyezzünk meg!" Megegyeztünk, ő meg </w:t>
        <w:br/>
        <w:t>én. és most itt vagyunk: készletek, pálinka, cölöpvár, a tűzifa amit olyan gondosan fölvágta-</w:t>
        <w:br/>
        <w:t xml:space="preserve">tok, egyszóval, hogy úgy mondjam, az egész áldott hajó, az árboccsúcstól az ostorgerendáig. </w:t>
        <w:br/>
        <w:t>Ami őket illeti, ők elballagtak; én bizony nem tudom, hol lehetnek.</w:t>
        <w:br/>
        <w:tab/>
        <w:t>Megint nagyot szippantott a pipájából.</w:t>
        <w:br/>
        <w:tab/>
        <w:t xml:space="preserve">-- És nehogy abba a kis fejedbe találd venni -- folytatta --, hogy te is be voltál foglalva a </w:t>
        <w:br/>
        <w:t xml:space="preserve">szerződésbe, halld az utolsó szavakat, amiket váltottunk: "Hányan vannak </w:t>
      </w:r>
      <w:r>
        <w:rPr>
          <w:rFonts w:eastAsia="Times New Roman" w:cs="Times New Roman"/>
          <w:sz w:val="24"/>
          <w:szCs w:val="24"/>
          <w:lang w:val="hu-HU"/>
        </w:rPr>
        <w:t>ö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ök - mondtam én </w:t>
        <w:br/>
        <w:t xml:space="preserve">-- készen a kivonulásra?" -- "Négyen -- mondja ő --, négyen és egyikünk sebesült. Ami azt a fiút illeti, nem tudom, hol lehet, az ördög vitte volna el -- mondja ő --, de nem is törődöm vele. </w:t>
        <w:br/>
        <w:t>Már torkig vagyunk vele." így mondta.</w:t>
        <w:br/>
        <w:tab/>
        <w:t>-- Enny</w:t>
      </w:r>
      <w:r>
        <w:rPr>
          <w:rFonts w:eastAsia="Times New Roman" w:cs="Times New Roman"/>
          <w:sz w:val="24"/>
          <w:szCs w:val="24"/>
          <w:lang w:val="hu-HU"/>
        </w:rPr>
        <w:t>i az egész? -- kérdeztem.</w:t>
        <w:br/>
        <w:tab/>
        <w:t>-- Ennyi az egész, amit az orrodra akarok kötni, fiacskám -- válaszolta Silver.</w:t>
        <w:br/>
        <w:tab/>
        <w:t>-- És most választanom kell?</w:t>
        <w:br/>
        <w:tab/>
        <w:t>-- Most bizony választanod kell, arra mérget vehetsz -- szólt Silver.</w:t>
        <w:br/>
        <w:tab/>
        <w:t xml:space="preserve">-- Hát akkor -- feleltem -- nem vagyok én olya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olond, hogy ne tudnám nagyon is. jól; </w:t>
        <w:br/>
        <w:t xml:space="preserve">milyen sors vár rám. Hadd történjék velem a legrosszabb, keveset törődöm vele. Elég embert </w:t>
        <w:br/>
        <w:t xml:space="preserve">láttam már meghalni, mióta magukba botlottam. De van még egy-két közölnivalóm a maguk </w:t>
        <w:br/>
        <w:t>számára -- szóltam, és, ekkor már egészen elfogott az izgalom --, s az első, amit mondani aka-</w:t>
        <w:br/>
        <w:t>rok, ez: itt vannak maguk a kátyúban, se hajó, se kincs, se ember, az egész vállalkozásuk hajó-</w:t>
        <w:br/>
        <w:t>törést szenvedett, s ha éppen tudni akarják, hogy ki intézte ezt így -- hát én Én voltam az al-</w:t>
        <w:br/>
        <w:t xml:space="preserve">más </w:t>
      </w:r>
      <w:r>
        <w:rPr>
          <w:rFonts w:eastAsia="Times New Roman" w:cs="Times New Roman"/>
          <w:sz w:val="24"/>
          <w:szCs w:val="24"/>
          <w:lang w:val="hu-HU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dóban azon az estén, mikor megláttuk a szárazföldet, és én hallgattam ki, amit beszél-</w:t>
        <w:br/>
        <w:t xml:space="preserve">tek, maga John meg Dick Jonson meg Hands, aki most a tenger fenekén hever, és elmondtam </w:t>
        <w:br/>
        <w:t xml:space="preserve">minden szavukat, még mielőtt letelt volna az az óra. Ami pedig a vitorlást illeti, én voltam, aki </w:t>
        <w:br/>
        <w:t xml:space="preserve">elvágtam a horgonykötelet, és én voltam, aki megöltem azt a két embert, akit a hajó fedélzetén </w:t>
        <w:br/>
        <w:t xml:space="preserve">hagytak, és én voltam, aki a hajót olyan helyre rejtettem, ahol sohasem fog ráakadni egyikük </w:t>
        <w:br/>
        <w:t>sem. Nekem van jogom nevetni, kezdettől fogv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zemben volt az ügy minden szála; nem fé-</w:t>
        <w:br/>
        <w:t xml:space="preserve">lek maguktól jobban, mint egy légytől. Öljenek meg; ha úgy tetszik, vagy kíméljenek meg: De </w:t>
        <w:br/>
        <w:t xml:space="preserve">egyet mondok, és ez utolsó szavam: Ha megkímélik az életem; akkor feledjük el, ami történt; </w:t>
        <w:br/>
        <w:t>és ha maguk bűnösök, kalóz</w:t>
      </w:r>
      <w:r>
        <w:rPr>
          <w:rFonts w:eastAsia="Times New Roman" w:cs="Times New Roman"/>
          <w:sz w:val="24"/>
          <w:szCs w:val="24"/>
          <w:lang w:val="hu-HU"/>
        </w:rPr>
        <w:t xml:space="preserve">kodásért a törvényszék elé kerülnek, akkor hajlandó vagyok </w:t>
        <w:br/>
        <w:t>mindannyiukon segíteni, annyira amennyire tudok. Most hát magukon a választás sora. Ölje-</w:t>
        <w:br/>
        <w:t xml:space="preserve">nek meg még egy embert, és rontsák a saját ügyüket, vagy kíméljenek meg, és lesz egy tanújuk </w:t>
        <w:br/>
        <w:t xml:space="preserve">aki megment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ukat az akasztófától.</w:t>
        <w:br/>
        <w:tab/>
        <w:t xml:space="preserve">Megálltam, mert kifogytam a lélegzetből; és legnagyobb csodálkozásomra egyikük sem </w:t>
        <w:br/>
        <w:t>mozdult, hanem mint megannyi borjú, bámult rám. S amíg ők még egyre álmélkodtak, újra ki-</w:t>
        <w:br/>
        <w:t>tört belőlem a szó:</w:t>
        <w:br/>
        <w:tab/>
        <w:t>-- Most pedig; Silver úr -- mondot</w:t>
      </w:r>
      <w:r>
        <w:rPr>
          <w:rFonts w:eastAsia="Times New Roman" w:cs="Times New Roman"/>
          <w:sz w:val="24"/>
          <w:szCs w:val="24"/>
          <w:lang w:val="hu-HU"/>
        </w:rPr>
        <w:t xml:space="preserve">tam --, azt hiszem, maga itt a legkülönb ember, hát arra </w:t>
        <w:br/>
        <w:t>kérem, ha a dolog végzetesre fordul velem, értesítse róla a doktort, és mondja el, hogyan fo-</w:t>
        <w:br/>
        <w:t>gadtam.</w:t>
        <w:br/>
        <w:tab/>
        <w:t xml:space="preserve">-- Nem fogom elfelejteni -- szólt Silver olyan különös- hangsúlyozással, hogy a világért </w:t>
        <w:br/>
        <w:t>sem t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tam kitalálni, vajon nevet-e a kérésemen, vagy pedig megindította őt a bátorságom:</w:t>
        <w:br/>
        <w:tab/>
        <w:t>-- És én még egyet ;hozzátesszek -- kiáltott föl az öreg mahagóniarcú tengerész -- Mor-</w:t>
        <w:br/>
        <w:t xml:space="preserve">gannak hívták --, akit először a Hosszú John vendéglőjében láttam, a bristoli rakodóparton --, </w:t>
        <w:br/>
        <w:t>azt teszem hozzá, hogy ő volt az, aki fölismerte a Fekete Kutyát!</w:t>
        <w:br/>
        <w:tab/>
        <w:t xml:space="preserve">-- Jól van, figyeljetek ide -- folytatta a hajószakács --, én is hozzáteszek még egyet, a </w:t>
        <w:br/>
        <w:t>ménkűbe is! Ő volt ugyanaz a fiú, aki kicsalta Billy Bonestól a térképet. Egyszóval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im Haw-</w:t>
        <w:br/>
        <w:t>kinson csúsztunk el mindnyájan.</w:t>
        <w:br/>
        <w:tab/>
        <w:t xml:space="preserve">-- És ezért ez a jutalma! -- kiáltott Morgan nagyot káromkodva. És azzal fölpattant; olyan </w:t>
        <w:br/>
        <w:t>gyorsan, mint egy húszéves legény, és kirántotta a kését.</w:t>
        <w:br/>
        <w:tab/>
        <w:t xml:space="preserve">-- El onnan! -- ordított rá Silver. -- Ki vagy te, Tom Morgan? Talán azt hiszed, hogy te </w:t>
        <w:br/>
        <w:t>vagy a kapitány itt, mi? Az ördögbe, mindjárt rendre tanítalak! Húzz velem ujjat, és odake-</w:t>
        <w:br/>
        <w:t xml:space="preserve">rülsz, ahova már előbb vagy utóbb annyian kerültek teelőtted is a legutóbbi harmincegynéhány </w:t>
        <w:br/>
        <w:t>év alatt . . ., az egyik az árbocrúdra, a</w:t>
      </w:r>
      <w:r>
        <w:rPr>
          <w:rFonts w:eastAsia="Times New Roman" w:cs="Times New Roman"/>
          <w:sz w:val="24"/>
          <w:szCs w:val="24"/>
          <w:lang w:val="hu-HU"/>
        </w:rPr>
        <w:t xml:space="preserve">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ldóját! A másik a korláton keresztül a tengerbe, és </w:t>
        <w:br/>
        <w:t xml:space="preserve">mindnyájan a halakat hizlalták. Még nem akadt ember, aki a szemem közé nézett, és aztán jó </w:t>
        <w:br/>
        <w:t>napot látott volna, Morgan erre mérget vehetsz.</w:t>
        <w:br/>
        <w:tab/>
        <w:t>Morgan megállott, de rekedt mormogás hallatszott a. többiek felől.</w:t>
        <w:br/>
        <w:tab/>
        <w:t>- Tomnak igaza van -- szólt az egyik.</w:t>
        <w:br/>
        <w:tab/>
        <w:t xml:space="preserve">- Eleget tűrtem már, hogy egy ember bosszantson -- tette hozzá a másik --, akasszanak </w:t>
        <w:br/>
        <w:t>föl, ha el fogom tűrni, hogy most te folytasd, John Silver.</w:t>
        <w:br/>
        <w:tab/>
        <w:t>-- Van valaki az urak között; aki talán ki akar kezdeni vele</w:t>
      </w:r>
      <w:r>
        <w:rPr>
          <w:rFonts w:eastAsia="Times New Roman" w:cs="Times New Roman"/>
          <w:sz w:val="24"/>
          <w:szCs w:val="24"/>
          <w:lang w:val="hu-HU"/>
        </w:rPr>
        <w:t>m?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- ordított föl Silver, és fe-</w:t>
        <w:br/>
        <w:t>nyegetően előre-hajolt ülő helyzetéből a hordócskáról, míg a pipa még mindig égett a jobb ke-</w:t>
        <w:br/>
        <w:t xml:space="preserve">zében. -- Csak ki vele, mi bánt benneteket, egyiktek sem néma, azt hiszem. Akinek szüksége </w:t>
        <w:br/>
        <w:t xml:space="preserve">van valamire, meg fogja kapni. Azért </w:t>
      </w:r>
      <w:r>
        <w:rPr>
          <w:rFonts w:eastAsia="Times New Roman" w:cs="Times New Roman"/>
          <w:sz w:val="24"/>
          <w:szCs w:val="24"/>
          <w:lang w:val="hu-HU"/>
        </w:rPr>
        <w:t xml:space="preserve">éltem ennyi ideig, hogy egy ilyen rumoshordó kölyke oda </w:t>
        <w:br/>
        <w:t>merje dugni a pofáját, és meg merje fogni azt a kötelet, aminek én tartom a másik végét? Tud-</w:t>
        <w:br/>
        <w:t xml:space="preserve">játok jól a módját, mindnyájan a szerencse lovagjai vagytok, ugye? Nos én készen vagyok. </w:t>
        <w:br/>
        <w:t>Fogjon meg egy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rdot, aki meri, s mankó ide, mankó oda, megtekintem, milyen színű a vére, </w:t>
        <w:br/>
        <w:t>mielőtt még elszínám ezt a pipát.</w:t>
        <w:br/>
        <w:tab/>
        <w:t>Senki sem mozdult, senki sem felelt.</w:t>
        <w:br/>
        <w:tab/>
        <w:t xml:space="preserve">-- Hát így vagyunk? -- tette hozzá, a pipát visszadugva a szájába. -- Szép kis banda, ha az </w:t>
        <w:br/>
        <w:t>ember így vég</w:t>
      </w:r>
      <w:r>
        <w:rPr>
          <w:rFonts w:eastAsia="Times New Roman" w:cs="Times New Roman"/>
          <w:sz w:val="24"/>
          <w:szCs w:val="24"/>
          <w:lang w:val="hu-HU"/>
        </w:rPr>
        <w:t xml:space="preserve">ignéz rajtatok. Egyiktek sem ér sokat a küzdelemben, nem bizony. De talán még </w:t>
        <w:br/>
        <w:t>megértitek a szót. Én vagyok itt a kapitány, mert engem választottatok. Én vagyok itt a kapi-</w:t>
        <w:br/>
        <w:t>tány, mert egy hosszú tengeri mérfölddel különb vagyok mindnyájatoknál. Egyiktek se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er </w:t>
        <w:br/>
        <w:t xml:space="preserve">velem megvívni, mint a szerencse lovagjához illik, akkor hát a ménkűbe is, engedelmeskedni </w:t>
        <w:br/>
        <w:t xml:space="preserve">fogtok, erre mérget vehettek. Nekem tetszik ez a fiú, sohasem láttam különbet. Többet ér ő, </w:t>
        <w:br/>
        <w:t>mint akármelyik patkány közületek ebben a házban, és csak annyit</w:t>
      </w:r>
      <w:r>
        <w:rPr>
          <w:rFonts w:eastAsia="Times New Roman" w:cs="Times New Roman"/>
          <w:sz w:val="24"/>
          <w:szCs w:val="24"/>
          <w:lang w:val="hu-HU"/>
        </w:rPr>
        <w:t xml:space="preserve"> mondok: meg ne lássam, </w:t>
        <w:br/>
        <w:t>hogy valamelyiktek kezet mer emelni rá! . . . Csak ennyit mondok, és erre mérget vehettek.</w:t>
        <w:br/>
        <w:tab/>
        <w:t xml:space="preserve">Ezután hosszú szünet következett. Még mindig a falnak támaszkodva álltam, a szívem </w:t>
        <w:br/>
        <w:t>úgy zakatolt, mint egy pöröly, de azért egy halvány rem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sugár kezdett derengeni benne. Sil-</w:t>
        <w:br/>
        <w:t xml:space="preserve">ver is nekidűlt a falnak; karját keresztbefonva, pipával a szájában, olyan csendes-szelíden, </w:t>
        <w:br/>
        <w:t>mintha csak templomban lett volna de a pillantását lopva körül-körül jártatva és a szeme sar-</w:t>
        <w:br/>
        <w:t>kából állandóan figyelemmel k</w:t>
      </w:r>
      <w:r>
        <w:rPr>
          <w:rFonts w:eastAsia="Times New Roman" w:cs="Times New Roman"/>
          <w:sz w:val="24"/>
          <w:szCs w:val="24"/>
          <w:lang w:val="hu-HU"/>
        </w:rPr>
        <w:t>ísérve párthíveit. Azok viszont egyre jobban összebújtak a cö-</w:t>
        <w:br/>
        <w:t>löpvár szögletében, és sugdolózásuk halk sziszegése folyton a fülembe járt, mint egy folyó zú-</w:t>
        <w:br/>
        <w:t>gása. Föl-föltekintettek, egyik a másik után, és a fáklya vörös világa megvilágította dúlt arcu-</w:t>
        <w:br/>
        <w:t>k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, de szemüket nem felém, hanem Silver felé fordították.</w:t>
        <w:br/>
        <w:tab/>
        <w:t>-- Úgy látszik, egy rakás mondanivalótok van -- jegyezte meg Silver, messze kiköpve ma-</w:t>
        <w:br/>
        <w:t>ga elé. -- Zendítsetek rá, hadd halljam, vagy hagyjátok abba!</w:t>
        <w:br/>
        <w:tab/>
        <w:t xml:space="preserve">-- Bocsánatot kérek, uram -- felelt az egyik a legények közül --, ön nagyon hamar készen </w:t>
        <w:br/>
        <w:t>van egyik-másik törvényünkkel, de talán lesz szíves a többit is szem előtt tartani. Ez a hajós-</w:t>
        <w:br/>
        <w:t xml:space="preserve">nép elégedetlen; ennek a hajósnépnek megvannak a maga jogai, mint bármelyik másnak, azt </w:t>
        <w:br/>
        <w:t>merem állítani. És az ön s</w:t>
      </w:r>
      <w:r>
        <w:rPr>
          <w:rFonts w:eastAsia="Times New Roman" w:cs="Times New Roman"/>
          <w:sz w:val="24"/>
          <w:szCs w:val="24"/>
          <w:lang w:val="hu-HU"/>
        </w:rPr>
        <w:t>aját törvényei szerint fölteszem, hogy jogunk van egymással tárgyal-</w:t>
        <w:br/>
        <w:t>ni. Bocsánatot kérek, uram, elismerem, hogy ön a kapitány jelenleg; de én is követelem a joga-</w:t>
        <w:br/>
        <w:t>imat, és kimegyek, hog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künn tanácskozzunk.</w:t>
        <w:br/>
        <w:tab/>
        <w:t>És ezzel a fickó, egy hosszú, beteges arcszínű, sárga szemű, mintegy harmincöt éves le-</w:t>
        <w:br/>
        <w:t xml:space="preserve">gény, ékes matróztisztelgéssel, hideg nyugalommal az ajtó felé indult, és eltűnt a házból. A </w:t>
        <w:br/>
        <w:t xml:space="preserve">többi, egyik a másik után követte példáját, mindegyik tisztelgett távozás közben, mindegyik </w:t>
        <w:br/>
        <w:t>mondott valami mentegetőzést:</w:t>
        <w:br/>
        <w:tab/>
        <w:t>-- A törvények értelmében -- szólt az egyik: -- Matróztanács -- mondta Morgan.</w:t>
        <w:br/>
        <w:t xml:space="preserve"> </w:t>
        <w:tab/>
        <w:t xml:space="preserve">Ilyen megjegyzések kíséretében sorban kivonultak, és magunkra hagytak engem és Silvert </w:t>
        <w:br/>
        <w:t>a fáklya mellett.</w:t>
        <w:br/>
        <w:tab/>
        <w:t>A hajószakács rögtön kivette szájából a pipát.</w:t>
        <w:br/>
        <w:tab/>
        <w:t xml:space="preserve">-- No, most idefigyelj, Jim Hawkins -- mondta -- olyan halkan, suttogva hogy éppen csak </w:t>
        <w:br/>
        <w:t>meg lehetett érteni --; tudd meg, hogy egy fél deszkaszál sem választ el a haláltól, sőt, ami an-</w:t>
        <w:br/>
        <w:t>nál sokkal rosszabb, a kínzástól. Ezek most el akarnak engem csapni. De jegyezd meg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mel-</w:t>
        <w:br/>
        <w:t xml:space="preserve">letted vagyok, jóban-rosszban. Előbb nem ez volt a szándékom, nem, addig; amíg . el nem </w:t>
        <w:br/>
        <w:t xml:space="preserve">mondtál mindent. Már kétségbeestem, hogy elvesztettük a sok pénzt; és ráadásul még föl is </w:t>
        <w:br/>
        <w:t>fognak akasztani: De láttam azonnal, hogy benned emberemre akadtam. Azt mondtam ma-</w:t>
        <w:br/>
        <w:t>gamban: Segíts Hawkinson, John, és Hawkins meg fog segíteni téged. Te vagy az ő utolsó ü-</w:t>
        <w:br/>
        <w:t xml:space="preserve">tőkártyája, és a mennydörgős ménkűbe, John, ő lesz a tiéd! Csak vállvetve előre; mondom. </w:t>
        <w:br/>
        <w:t>Megmentesz magadnak egy jó tanút, aki meg fogja menteni, a</w:t>
      </w:r>
      <w:r>
        <w:rPr>
          <w:rFonts w:eastAsia="Times New Roman" w:cs="Times New Roman"/>
          <w:sz w:val="24"/>
          <w:szCs w:val="24"/>
          <w:lang w:val="hu-HU"/>
        </w:rPr>
        <w:t xml:space="preserve"> nyakadat!</w:t>
        <w:br/>
        <w:tab/>
        <w:t>Kezdtem homályosan érteni az egészet.</w:t>
        <w:br/>
        <w:tab/>
        <w:t>-- Úgy gondolja hogy minden elveszett? -- kérdeztem.</w:t>
        <w:br/>
        <w:tab/>
        <w:t>-- Úgy. bizony, az áldóját! -- válaszolt John. -- Oda a hajó, oda a nyakunk -- így áll a do-</w:t>
        <w:br/>
        <w:t xml:space="preserve">log. Amint kinéztem abba az öbölbe, Jim Hawkins, és láttam, hogy nincs már ott a vitorlás . . .; </w:t>
        <w:br/>
        <w:t>hát én kemény legény vagyok, de mégis föladtam a játékot. Ami azt a bandát és tanácskozásu-</w:t>
        <w:br/>
        <w:t xml:space="preserve">kat illeti, jegyezd meg magadnak, hogy mind futóbolondok és gyávák. Meg fogom menteni az </w:t>
        <w:br/>
        <w:t>életedet a kezük közül; ha tudom. D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nézz ide, Jim -- életet életért --, te viszont megmented </w:t>
        <w:br/>
        <w:t>Hosszú Johnt az akasztófától.</w:t>
        <w:br/>
        <w:tab/>
        <w:t>Zavarba estem, olyan reménytelennek látszott, amit kért -- éppen ő, a vén kalóz, a főko-</w:t>
        <w:br/>
        <w:t>lompos.</w:t>
        <w:br/>
        <w:tab/>
        <w:t>-- Ami módomban áll, azt meg fogom tenni -- szóltam.</w:t>
        <w:br/>
        <w:tab/>
        <w:t>-- Áll az alku! -- kiáltott föl Hosszú John. -- Bátran beszélsz, fiam, és a ménkűbe is; me-</w:t>
        <w:br/>
        <w:t>gint van egy kis reménységem.</w:t>
        <w:br/>
        <w:tab/>
        <w:t>Odabicegett a fáklyához, amely a farakásba volt tűzve, és újra pipára gyújtott.</w:t>
        <w:br/>
        <w:tab/>
        <w:t>-- Érts meg, Jim -- szólt visszatérve --, nem üres kobak ül az é</w:t>
      </w:r>
      <w:r>
        <w:rPr>
          <w:rFonts w:eastAsia="Times New Roman" w:cs="Times New Roman"/>
          <w:sz w:val="24"/>
          <w:szCs w:val="24"/>
          <w:lang w:val="hu-HU"/>
        </w:rPr>
        <w:t xml:space="preserve">n nyakamon, nem bizony. </w:t>
        <w:br/>
        <w:t xml:space="preserve">Most én is a lovag pártján állok. Tudom, hogy te valahol biztonságba helyezted azt a hajót. </w:t>
        <w:br/>
        <w:t xml:space="preserve">Hogyan tudtad véghezvinni, arról sejtelmem sincs, de elég az hozzá, hogy a hajó biztonságban </w:t>
        <w:br/>
        <w:t>van: Sejtem, hogy túljártál Hands és O'Brien eszén. Sohasem bíztam meg valami különösen e-</w:t>
        <w:br/>
        <w:t>gyikükben sem. De figyelj rám! Én nem teszek föl kérdéseket, és nem engedem, hogy a töb-</w:t>
        <w:br/>
        <w:t>biek föltegyenek. Tudom; mikor van vége a játéknak, és tudom, hogy milyen legénykében le-</w:t>
        <w:br/>
        <w:t xml:space="preserve">het megbízni. Ó, amilyen fiatal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agy . . ., te meg én nagyszerű dolgokat vihetnénk véghez, </w:t>
        <w:br/>
        <w:t>együtt!</w:t>
        <w:br/>
        <w:tab/>
        <w:t>Egy kis konyakot eresztett ki a hordóból egy bádog bögrébe.</w:t>
        <w:br/>
        <w:tab/>
        <w:t xml:space="preserve">-- Nem  akarsz kóstolni, cimbora? -- kérdezte; és mikor visszautasítottam, így szólt: -- </w:t>
        <w:br/>
        <w:t xml:space="preserve">Jó,-- hát hadd húzok egyet magam, Jim. Szükségem van egy kis szíverősítőre, mert nyakunkon </w:t>
        <w:br/>
        <w:t>a baj. És ha már bajról van szó, vajon minek adta a kezembe az a doktor a térképet; Jim?</w:t>
        <w:br/>
        <w:tab/>
        <w:t>Az arcomon olyan természetes csodálkozás tükröződhetett, hogy John látta: minden to-</w:t>
        <w:br/>
        <w:t>vábbi kérdezősködés szü</w:t>
      </w:r>
      <w:r>
        <w:rPr>
          <w:rFonts w:eastAsia="Times New Roman" w:cs="Times New Roman"/>
          <w:sz w:val="24"/>
          <w:szCs w:val="24"/>
          <w:lang w:val="hu-HU"/>
        </w:rPr>
        <w:t>k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gtelen.</w:t>
        <w:br/>
        <w:tab/>
        <w:t>-- Pedig ideadta mégis -- mondta --, és valami van mögötte kétségtelenül : . ., valami biz-</w:t>
        <w:br/>
        <w:t>tosan van mögötte Jim . . ., jó vagy rossz.</w:t>
        <w:br/>
        <w:tab/>
        <w:t>Azzal még egyet hörpintett a pálinkából, és megrázta hatalmas szőke fejét; mint aki elké-</w:t>
        <w:br/>
        <w:t>szült a legrosszab</w:t>
      </w:r>
      <w:r>
        <w:rPr>
          <w:rFonts w:eastAsia="Times New Roman" w:cs="Times New Roman"/>
          <w:sz w:val="24"/>
          <w:szCs w:val="24"/>
          <w:lang w:val="hu-HU"/>
        </w:rPr>
        <w:t>bra: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</w:r>
    </w:p>
    <w:p>
      <w:pPr>
        <w:pStyle w:val="Normal"/>
        <w:tabs>
          <w:tab w:val="clear" w:pos="720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hu-HU"/>
        </w:rPr>
      </w:pPr>
      <w:r>
        <w:rPr>
          <w:rFonts w:eastAsia="Times New Roman" w:cs="Times New Roman"/>
          <w:i/>
          <w:iCs/>
          <w:sz w:val="32"/>
          <w:szCs w:val="32"/>
          <w:lang w:val="hu-HU"/>
        </w:rPr>
        <w:t>MEGINT A FEKETE FOL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br/>
        <w:br/>
      </w:r>
      <w:r>
        <w:rPr>
          <w:rFonts w:eastAsia="Times New Roman" w:cs="Times New Roman"/>
          <w:sz w:val="24"/>
          <w:szCs w:val="24"/>
          <w:lang w:val="hu-HU"/>
        </w:rPr>
        <w:t>Jó ideje tartott már a kalózok haditanácsa mikor egyikük visszatért a házba és megismételve u-</w:t>
        <w:br/>
        <w:t xml:space="preserve">gyanazt a tisztelgést, amely az én szememben kissé csúfondárosnak tetszett, engedelmet kért </w:t>
        <w:br/>
        <w:t xml:space="preserve">arra hogy egy pillanatra elvihesse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áklyát. Silver rövidesen beleegyezett, a követ újra eltűnt, </w:t>
        <w:br/>
        <w:t>és mi ketten sötétben maradtunk.</w:t>
        <w:br/>
        <w:tab/>
        <w:t>-- Kezd fújni a szél, Jim -- szólt Silver, aki ekkor már egészen barátságos és bizalmas han-</w:t>
        <w:br/>
        <w:t>gon beszélt velem.</w:t>
        <w:br/>
        <w:tab/>
        <w:t xml:space="preserve">A legközelebbi lőréshez fordultam, és kinéztem rajta. A nagy tűz parazsa már majdnem </w:t>
        <w:br/>
        <w:t>kihunyt, olyan halványan derengett, hogy megértettem, miért volt szükségük az összeesküvők-</w:t>
        <w:br/>
        <w:t>nek a fáklyára. Körülbelül a lejtő közepe táján egy csoportba verődtek, az egyik tartotta a fák-</w:t>
        <w:br/>
        <w:t>lyát, egy másik térdelő he</w:t>
      </w:r>
      <w:r>
        <w:rPr>
          <w:rFonts w:eastAsia="Times New Roman" w:cs="Times New Roman"/>
          <w:sz w:val="24"/>
          <w:szCs w:val="24"/>
          <w:lang w:val="hu-HU"/>
        </w:rPr>
        <w:t>l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zetben volt a középen, és láttam, amint a kezében egy nyitott kés </w:t>
        <w:br/>
        <w:t>pengéje különböző színeket játszott a hold és a fáklya fényében. A többiek mind kissé lehajol-</w:t>
        <w:br/>
        <w:t xml:space="preserve">tak, mintha a térdelő mozdulatait figyelték volna. Azt is ki tudtam venni, hogy; nemcsak kés, </w:t>
        <w:br/>
        <w:t xml:space="preserve">hanem könyv is volt nála, és még mindig csodálkoztam azon, hogyan kerül ilyen ide nem illő </w:t>
        <w:br/>
        <w:t>dolog a kezükbe, mikor a térdelő alak felállott, és az egész társaság együtt megindult a ház felé.</w:t>
        <w:br/>
        <w:tab/>
        <w:t>-- Csak jöjjenek, fiú . . . csak jöjjenek -- szólt Silver vid</w:t>
      </w:r>
      <w:r>
        <w:rPr>
          <w:rFonts w:eastAsia="Times New Roman" w:cs="Times New Roman"/>
          <w:sz w:val="24"/>
          <w:szCs w:val="24"/>
          <w:lang w:val="hu-HU"/>
        </w:rPr>
        <w:t>á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n. -- Van még egy lövésre való </w:t>
        <w:br/>
        <w:t>a puskámban. Az ajtó kinyílt, és az öt ember egymás hegyin-hátán betódult; egyik társukat elő-</w:t>
        <w:br/>
        <w:t xml:space="preserve">retaszigálták. Az más körülmények között nevetséges látvány lett volna, amint lassú léptekkel </w:t>
        <w:br/>
        <w:t xml:space="preserve">előremerészkedett, habozva rakta egymás mellé lábát, de csukott jobb kezét egyenesen maga </w:t>
        <w:br/>
        <w:t>elé tartotta.</w:t>
        <w:br/>
        <w:tab/>
        <w:t>-- Rajta, rajta; fiam -- kiáltott Silver --, nem eszlek meg. Ide azzal, léhűtő, tudom én a tör-</w:t>
        <w:br/>
        <w:t>vényeket, tudom jól, nálam nem esik a követségnek bántódása.</w:t>
        <w:br/>
        <w:tab/>
        <w:t>Erre a biztatásra a kal</w:t>
      </w:r>
      <w:r>
        <w:rPr>
          <w:rFonts w:eastAsia="Times New Roman" w:cs="Times New Roman"/>
          <w:sz w:val="24"/>
          <w:szCs w:val="24"/>
          <w:lang w:val="hu-HU"/>
        </w:rPr>
        <w:t>ó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ár bátrabban lépett előre, átadott valamit Silvernek, de azért </w:t>
        <w:br/>
        <w:t>még fürgébben osont vissza a társai közé.</w:t>
        <w:br/>
        <w:tab/>
        <w:t>A hajószakács megnézte, mit kapott.</w:t>
        <w:br/>
        <w:tab/>
        <w:t xml:space="preserve">-- A fekete folt! Gondoltam . . . - jegyezte meg. -- Vajon honnan szerezhettetek papirost? </w:t>
        <w:br/>
        <w:t>Mi az, ejha, nézz</w:t>
      </w:r>
      <w:r>
        <w:rPr>
          <w:rFonts w:eastAsia="Times New Roman" w:cs="Times New Roman"/>
          <w:sz w:val="24"/>
          <w:szCs w:val="24"/>
          <w:lang w:val="hu-HU"/>
        </w:rPr>
        <w:t xml:space="preserve"> csak ide, ez nem hoz szerencsét! A bibliából vágtátok ki ezt a lapot. Ki az a </w:t>
        <w:br/>
        <w:t>bolond, aki egy bibliába belevágott?</w:t>
        <w:br/>
        <w:tab/>
        <w:t xml:space="preserve">-- Itt van ni! -- szólt Morgan --, itt van! Mit mondtam nektek? Nem lesz ennek jó vége, </w:t>
        <w:br/>
        <w:t xml:space="preserve">megmondtam. -- Most már megtörtént, hogy mind így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tároztatok - folytatta Silver. -- Most </w:t>
        <w:br/>
        <w:t>már aztán mindnyájan lógni fogtok, az bizonyos. De melyiktek az az ájtatos mulya fickó, aki-</w:t>
        <w:br/>
        <w:t>nek bibliája volt?</w:t>
        <w:br/>
        <w:tab/>
        <w:t>-- Dick -- szólt az egyik.</w:t>
        <w:br/>
        <w:tab/>
        <w:t>-- Dick volt az? Akkor Dick. elmehet imádkozni -- szólt Silver. -- Az ő szerencséjének bi-</w:t>
        <w:br/>
        <w:t>zony vége, vége a Dick szerencséjének, erre mérget vehettek.</w:t>
        <w:br/>
        <w:tab/>
        <w:t>Ekkor azonban a sárga szemű, hosszú matróz közbevágott</w:t>
        <w:br/>
        <w:tab/>
        <w:t xml:space="preserve">-- Elég volt a fecsegésből, John Silver -- mondta. -- Ez a hajósnép egyhangú határozata </w:t>
        <w:br/>
        <w:t>értelmében küldte neked a fek</w:t>
      </w:r>
      <w:r>
        <w:rPr>
          <w:rFonts w:eastAsia="Times New Roman" w:cs="Times New Roman"/>
          <w:sz w:val="24"/>
          <w:szCs w:val="24"/>
          <w:lang w:val="hu-HU"/>
        </w:rPr>
        <w:t>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 foltot, amint a szabályok előírják, csak fordítsd meg a lapot, </w:t>
        <w:br/>
        <w:t>olvasd el, mi van odaírva. Aztán beszélhetsz.</w:t>
        <w:br/>
        <w:tab/>
        <w:t>-- Köszönöm, George -- válaszolt a hajószakács. -- Te mindig nagyon buzgó legény vol-</w:t>
        <w:br/>
        <w:t xml:space="preserve">tál, és tudod a törvényeket könyv nelkül, Georgs, mint örömmel tapasztalom. No, hadd lássuk, </w:t>
        <w:br/>
        <w:t>mit is irtok. Ah, "Elcsapva" -- ennyi az egész? Nagyon csinos, az már igaz, mintha csak nyom-</w:t>
        <w:br/>
        <w:t>tatva volna meg mernék rá esküdni. A te kézírásod; George? Hiszen te lassanként vezető em-</w:t>
        <w:br/>
        <w:t>ber leszel ezek között a tengeré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 között! Legközelebb te leszel a kapitány, nem is csodál-</w:t>
        <w:br/>
        <w:t xml:space="preserve">koznék rajta. De adjátok csak ide megint azt a fáklyát, lesztek olyan szívesek? Ez a pipa nem </w:t>
        <w:br/>
        <w:t>szelel.</w:t>
        <w:br/>
        <w:tab/>
        <w:t xml:space="preserve">-- Gyerünk már -- szólt George --, nem fogod többé bolondítani ezt a legénységet. Tréfás </w:t>
        <w:br/>
        <w:t xml:space="preserve">ember vagy, mint szavaidból is látszik, de most vége a kapitányságodnak, talán szállnál le arról </w:t>
        <w:br/>
        <w:t>a hordóról; és segítenél a szavazásban.</w:t>
        <w:br/>
        <w:tab/>
        <w:t xml:space="preserve">-- Úgy hiszem, azt mondtad, hogy ismered a törvényeket -- felelt Silver megvető hangon. </w:t>
        <w:br/>
        <w:t>-- De ha te nem ismered, hát</w:t>
      </w:r>
      <w:r>
        <w:rPr>
          <w:rFonts w:eastAsia="Times New Roman" w:cs="Times New Roman"/>
          <w:sz w:val="24"/>
          <w:szCs w:val="24"/>
          <w:lang w:val="hu-HU"/>
        </w:rPr>
        <w:t xml:space="preserve"> 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merem én, azért itt maradok és várok, még mindig a kapitányo-</w:t>
        <w:br/>
        <w:t>tok vagyok -- várok, előadjátok a panaszaitokat, és én megfelelek rá; addig azonban ez a feke-</w:t>
        <w:br/>
        <w:t>te folt nem ér egy lyukas garast sem. Aztán majd meglátjuk.</w:t>
        <w:br/>
        <w:tab/>
        <w:t xml:space="preserve">-- Ó -- válaszolt George --, úgy látszik, mintha semmiről nem tudnál, de mi valamennyien </w:t>
        <w:br/>
        <w:t xml:space="preserve">megelégeltük már a dolgot. Először is megbuktál ezzel az úttal, vakmerőség lenne, ha tagadni </w:t>
        <w:br/>
        <w:t xml:space="preserve">akarnád. Másodszor, kiengedted az ellenséget ebből a csapdából, mégpedig minden ok nélkül. </w:t>
        <w:br/>
        <w:t>Miért akartak k</w:t>
      </w:r>
      <w:r>
        <w:rPr>
          <w:rFonts w:eastAsia="Times New Roman" w:cs="Times New Roman"/>
          <w:sz w:val="24"/>
          <w:szCs w:val="24"/>
          <w:lang w:val="hu-HU"/>
        </w:rPr>
        <w:t>i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utni innen? Azt nem t'om, de világos, hogy ki akartak jutni. Harmadszor, nem </w:t>
        <w:br/>
        <w:t xml:space="preserve">engedted, hogy rájuk támadjunk a mocsárnál. Ó, keresztüllátunk mi rajtad, John Silver . . . </w:t>
        <w:br/>
        <w:t>Kétszínű játékot folytatsz, ez a kifogásunk ellened. És aztán negyedszer, itt van ez</w:t>
      </w:r>
      <w:r>
        <w:rPr>
          <w:rFonts w:eastAsia="Times New Roman" w:cs="Times New Roman"/>
          <w:sz w:val="24"/>
          <w:szCs w:val="24"/>
          <w:lang w:val="hu-HU"/>
        </w:rPr>
        <w:t xml:space="preserve"> a fiú!</w:t>
        <w:br/>
        <w:tab/>
        <w:t>-- Ennyi az egész? -- kérdezte Silver nyugodtan.</w:t>
        <w:br/>
        <w:tab/>
        <w:t xml:space="preserve">-- Éppen elég! -- vágta vissza George. -- Mindnyájan lógni fogunk, és aszalódni a napon, </w:t>
        <w:br/>
        <w:t>amiért te kátyúba vitted a dolgot.</w:t>
        <w:br/>
        <w:tab/>
        <w:t xml:space="preserve">-- Jól van hát, ide figyeljetek, megfelelek én erre a. négy pontra; sorban, egymás után </w:t>
        <w:br/>
        <w:t xml:space="preserve">megfelelek rájuk. Megbuktam ezzel az úttal, mi? Nos; mindnyájan tudjátok, mi volt az én </w:t>
        <w:br/>
        <w:t xml:space="preserve">szándékom, és mindnyájan tudjátok azt is, hogyha azt valósítottuk volna meg, akkor ma éjjel is </w:t>
        <w:br/>
        <w:t xml:space="preserve">ott ülnénk még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délzetén; mindnyájan életben és egészségben és a bendőnk teli </w:t>
        <w:br/>
        <w:t>a jó szilvás gombóccal, és a kincs a hajón, a ménkűbe! De hát ki keresztezte az utamat? Ki kö-</w:t>
        <w:br/>
        <w:t>tötte meg a kezemet, nekem, a törvényes kapitánynak? Ki fenyegetőzött a fekete folttal azon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  <w:br/>
      </w:r>
      <w:r>
        <w:rPr>
          <w:rFonts w:eastAsia="Times New Roman" w:cs="Times New Roman"/>
          <w:sz w:val="24"/>
          <w:szCs w:val="24"/>
          <w:lang w:val="hu-HU"/>
        </w:rPr>
        <w:t>napon, mikor partra szállottunk, és ki kezdte ezt a táncot? Ó, szép kis tánc ez . . . abban egyet-</w:t>
        <w:br/>
        <w:t xml:space="preserve">értek veletek, és nagyon hasonlít a matróztánchoz, amelyet a kötél végén szoktak ropni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i-</w:t>
        <w:br/>
        <w:t xml:space="preserve">végzések kikötőjében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ondon városában. De hát kinek a műve ez, ha nem Andersoné és </w:t>
        <w:br/>
        <w:t xml:space="preserve">Handsé és a tiéd, George Merry! És most te maradtál, mint egyetlen ebből az izgága bandából </w:t>
        <w:br/>
        <w:t xml:space="preserve">és az ördögbe is, még neked áll följebb, és kapitány akarsz lenni helyettem . . . te, aki miatt </w:t>
        <w:br/>
        <w:t>annyian elsüllyedtek közülünk! A mindenségit! Ez aztán a legvakmerőbb matrózmesén is túl-</w:t>
        <w:br/>
        <w:t>tesz!</w:t>
        <w:br/>
        <w:tab/>
        <w:t xml:space="preserve">Silver szünetet tartott, és láttam George és a többiek arcán, hogy szavai nem hangzottak </w:t>
        <w:br/>
        <w:t>el hiába.</w:t>
        <w:br/>
        <w:tab/>
        <w:t>-- Ennyit az első pontra! -- kiáltott a vádlott, letörölve a verítéket a homlokáról, mert o-</w:t>
        <w:br/>
        <w:t>lyan hevesen beszélt, hogy szinte belerendült a ház. -- Hát szavamra mondom, undorodom tő-</w:t>
        <w:br/>
        <w:t xml:space="preserve">le, hogy veletek szóba álljak: Nincs sem eszetek, sem emlékezőtehetségetek, és nem értem, mi </w:t>
        <w:br/>
        <w:t xml:space="preserve">a csudának engedett az anyátok benneteket a tengerre! A tengerre! A szerencse lovagjainak! </w:t>
        <w:br/>
        <w:t>Azt hiszem, sz</w:t>
      </w:r>
      <w:r>
        <w:rPr>
          <w:rFonts w:eastAsia="Times New Roman" w:cs="Times New Roman"/>
          <w:sz w:val="24"/>
          <w:szCs w:val="24"/>
          <w:lang w:val="hu-HU"/>
        </w:rPr>
        <w:t>a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legényeknek jobban beváltatok volna.</w:t>
        <w:br/>
        <w:tab/>
        <w:t>-- Folytasd, John -- szólt Morgan --, felelj meg a többi vádra:</w:t>
        <w:br/>
        <w:tab/>
        <w:t xml:space="preserve">-- Ah, a többire! -- válaszolt John. -- Szép kis rakás van belőle, mi? Azt mondjátok, hogy </w:t>
        <w:br/>
        <w:t>ez a vállalkozás kátyúba jutott Ah! az ördögbe, ha meg tudn</w:t>
      </w:r>
      <w:r>
        <w:rPr>
          <w:rFonts w:eastAsia="Times New Roman" w:cs="Times New Roman"/>
          <w:sz w:val="24"/>
          <w:szCs w:val="24"/>
          <w:lang w:val="hu-HU"/>
        </w:rPr>
        <w:t>átok érteni, mennyire kátyúba ju-</w:t>
        <w:br/>
        <w:t>tott, akkor néznétek csak nagyot! Olyan közel vagyunk az akasztófához, hogy máris fáj a nya-</w:t>
        <w:br/>
        <w:t xml:space="preserve">kam; ha rágondolok. Talán már láttátok az akasztottakat, amint láncba verve lógnak, madarak </w:t>
        <w:br/>
        <w:t xml:space="preserve">keringenek körülöttük, és a matró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mutogatnak feléjük, amint az árral elhajóznak mel-</w:t>
        <w:br/>
        <w:t xml:space="preserve">lettük: "Ki az ott? -- kérdi az egyik. -- Az ott? Hát ki más, ha nem John Silver. -- Jól ismertem </w:t>
        <w:br/>
        <w:t xml:space="preserve">-- mondja egy másik." -- És hallják a láncok csörömpölését, míg a hajó a következő bójához </w:t>
        <w:br/>
        <w:t xml:space="preserve">nem ér. Nos, hát ennyire vittük most, valahány anyaszülötte van köztünk, hála őneki meg </w:t>
        <w:br/>
        <w:t xml:space="preserve">Handsnek meg Andersonnak és egyéb ilyen futóbolondnak közületek. Ha pedig a negyedik </w:t>
        <w:br/>
        <w:t>pontra akartok választ, hát ez a fiú itten, ördög vigyen benneteket, nem túsz a kezünkben?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túszt akartok eltenni láb alól? Nem, azt már nem; ő lehet a mi utolsó mentségünk, nem is </w:t>
        <w:br/>
        <w:t>csodálnám. Megölni ezt a fiút! Nem én, pajtások! És mi a harmadik pont? Ó, a harmadik pont-</w:t>
        <w:br/>
        <w:t xml:space="preserve">ra is bőven van felelnivalóm. Talán ti semmibe veszitek, hogy egy igazi, iskolát végzett orvos </w:t>
        <w:br/>
        <w:t xml:space="preserve">jön mindennap ide, hogy megvizsgáljon titeket, téged John, a törött fejeddel . . . Meg téged, </w:t>
        <w:br/>
        <w:t xml:space="preserve">George Merry, akit még hat órával ezelőtt a hideg rázott; és még ebben a percben is sárga tőle </w:t>
        <w:br/>
        <w:t>a szemed, mint a citromhéj. Vagy talá</w:t>
      </w:r>
      <w:r>
        <w:rPr>
          <w:rFonts w:eastAsia="Times New Roman" w:cs="Times New Roman"/>
          <w:sz w:val="24"/>
          <w:szCs w:val="24"/>
          <w:lang w:val="hu-HU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 sem tudjátok, hogy egy kísérőhajó jön még mögöt-</w:t>
        <w:br/>
        <w:t xml:space="preserve">tünk, mi? Pedig hát jön, és nem is fog sokáig váratni magára, és akkor majd meglátjuk, ki fog </w:t>
        <w:br/>
        <w:t>örülni annak, hogy egy túsz van a kezünk között. Ami pedig a második pontot illeti, hogy mi-</w:t>
        <w:br/>
        <w:t>ért kötöttem v</w:t>
      </w:r>
      <w:r>
        <w:rPr>
          <w:rFonts w:eastAsia="Times New Roman" w:cs="Times New Roman"/>
          <w:sz w:val="24"/>
          <w:szCs w:val="24"/>
          <w:lang w:val="hu-HU"/>
        </w:rPr>
        <w:t>elük békét? Hát ti jöttetek térden csúszva elém, hogy tegyem meg . . ., ti volta-</w:t>
        <w:br/>
        <w:t xml:space="preserve">tok a csüggedtek, és éhen is vesztetek volna ha meg nem teszem . . . De hát mindez semmi! </w:t>
        <w:br/>
        <w:t>Hanem ide nézzetek -- ezért tettem!</w:t>
        <w:br/>
        <w:tab/>
        <w:t>Azzal ledobott eléjük a földre egy darab papir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t, amelyre rögtön ráismertem . . . nem volt </w:t>
        <w:br/>
        <w:t>egyéb, mint a térkép a sárga papíron, a három piros kereszttel, amelyet viaszosvászonba bur-</w:t>
        <w:br/>
        <w:t>kolva találtam a kapitány ládájának a fenekén. Hogy miért adta neki a doktor, azt képtelen vol-</w:t>
        <w:br/>
        <w:t>tam megérteni.</w:t>
        <w:br/>
        <w:tab/>
        <w:t>De ha én nem tudtam magyarázatot adni, még hihetetlenebbnek tűnt a dolog a még élet-</w:t>
        <w:br/>
        <w:t xml:space="preserve">ben maradt kalózok előtt. Úgy vetették rá magukat; mint a macskák az egérre. Kézről kézre </w:t>
        <w:br/>
        <w:t>járt, egyik a másik markából tépte ki; káromkodva kiabálva és gyerekesen kacagva vi</w:t>
      </w:r>
      <w:r>
        <w:rPr>
          <w:rFonts w:eastAsia="Times New Roman" w:cs="Times New Roman"/>
          <w:sz w:val="24"/>
          <w:szCs w:val="24"/>
          <w:lang w:val="hu-HU"/>
        </w:rPr>
        <w:t>zsgálgat-</w:t>
        <w:br/>
        <w:t xml:space="preserve">ták, az ember azt hihette volna, nemcsak hogy kezükbe került az arany, hanem már tengeren </w:t>
        <w:br/>
        <w:t>vannak vele teljes biztonságban.</w:t>
        <w:br/>
        <w:tab/>
        <w:t>-- Igen -- mondta az egyik --, ez Flinté, annyi szent. J. F. és alatta a rovás a megtört hu-</w:t>
        <w:br/>
        <w:t>rokkal, mindig így írta alá a nevét.</w:t>
        <w:br/>
        <w:tab/>
        <w:t>-- Nagyon szép -- szólt George --, de hogyan állunk vele odább, ha nincs hajónk?</w:t>
        <w:br/>
        <w:tab/>
        <w:t>Silver hirtelen fölpattant, és egyik kezével a falnak támaszkodva rárivallt:</w:t>
        <w:br/>
        <w:tab/>
        <w:t>-- No, most figyelmeztetlek, George, ha még egyszer kinyitod a pofádat, hát kihívlak, é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  <w:br/>
        <w:t xml:space="preserve">megmérkőzöm veled. Hogyan? Hát tudom én azt? Nem neked kellene azt megmondanod? . . . </w:t>
        <w:br/>
        <w:t>Neked és a többieknek, akik miatt elveszett a vitorlásom, mert belekontárkodtatok a munkám-</w:t>
        <w:br/>
        <w:t>ba, hogy a pokol tüze égessen meg!? De nem, azt te sosem találod ki, nincs</w:t>
      </w:r>
      <w:r>
        <w:rPr>
          <w:rFonts w:eastAsia="Times New Roman" w:cs="Times New Roman"/>
          <w:sz w:val="24"/>
          <w:szCs w:val="24"/>
          <w:lang w:val="hu-HU"/>
        </w:rPr>
        <w:t xml:space="preserve"> annyi lelemény </w:t>
        <w:br/>
        <w:t xml:space="preserve">benned, mint egy svábbogárban. De szépen beszélni, azt tudsz, George Merry, és azt is fogod </w:t>
        <w:br/>
        <w:t>tenni, erre mérget vehetsz.</w:t>
        <w:br/>
        <w:tab/>
        <w:t>-- Jól mondtad -- szólt az öreg Morgan.</w:t>
        <w:br/>
        <w:tab/>
        <w:t>-- Jól, meghiszem azt -- felelte a hajószakács. -- Ti elvesztettétek a hajót: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n meg megta-</w:t>
        <w:br/>
        <w:t>láltam a kincset. Ki a derekabb ember? Most pedig lemondok, az áldóját! Válasszátok kapitá-</w:t>
        <w:br/>
        <w:t>nyotoknak azt, akit akartok, nekem elég volt belőle.</w:t>
        <w:br/>
        <w:tab/>
        <w:t>-- Silver! -- kiáltották mind. -- Éljen Barbecue! Barbecue a kapitányunk!</w:t>
        <w:br/>
        <w:tab/>
        <w:t xml:space="preserve">-- No lám, hát így vagyunk? -- kiáltott föl a szakács. - George, azt hiszem, még várnod </w:t>
        <w:br/>
        <w:t xml:space="preserve">kell egy darabig, míg rád kerül a sor, pajtás, és ezer szerencséd, hogy nem vagyok bosszúálló </w:t>
        <w:br/>
        <w:t>természetű. Nem is voltam soha életemben. És most, cimborák, mi lesz ezzel a fekete foltta</w:t>
      </w:r>
      <w:r>
        <w:rPr>
          <w:rFonts w:eastAsia="Times New Roman" w:cs="Times New Roman"/>
          <w:sz w:val="24"/>
          <w:szCs w:val="24"/>
          <w:lang w:val="hu-HU"/>
        </w:rPr>
        <w:t>l?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  <w:br/>
        <w:t xml:space="preserve">Ez bizony már semmit sem ér, mi? Dick eljátszotta a szerencséjét, és tönkretette a bibliáját, </w:t>
        <w:br/>
        <w:t>ennyi az egész.</w:t>
        <w:br/>
        <w:tab/>
        <w:t xml:space="preserve">-- De talán még használ valamit; ha megcsókolom a könyvet, nem? -- mormogta Dick, aki </w:t>
        <w:br/>
        <w:t>láthatóan kényelmetlenül érezte magát, amiért ilyen bajt zúdított a saját fejére.</w:t>
        <w:br/>
        <w:tab/>
        <w:t xml:space="preserve">-- Egy biblia amelyből kitéptek egy lapot! -- felelte Silver gúnyos hangon. -- Nem ér az </w:t>
        <w:br/>
        <w:t>semmit; nem használ az többet, mint egy nótáskönyv.</w:t>
        <w:br/>
        <w:tab/>
        <w:t>-- Nem többet? -- kiáltott Dick kissé fölvidulva. -- Azt hiszem, az is ér valamit.</w:t>
        <w:br/>
      </w:r>
      <w:r>
        <w:rPr>
          <w:rFonts w:eastAsia="Times New Roman" w:cs="Times New Roman"/>
          <w:sz w:val="24"/>
          <w:szCs w:val="24"/>
          <w:lang w:val="hu-HU"/>
        </w:rPr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sze, Jim, itt van számodra egy különlegesség -- szólt Silver, és odalökte elém a papirost.</w:t>
        <w:br/>
        <w:tab/>
        <w:t xml:space="preserve">Kerek papirosdarab volt, körülbelül akkora, mint egy tallér, egyik oldala üres, mert a </w:t>
        <w:br/>
        <w:t>könyv utolsó lapjából vágták ki, a másikon egy-két vers a Jelenések könyvéből - a többiek kö-</w:t>
        <w:br/>
        <w:t xml:space="preserve">zött ezek a szavak, melyek élesen bevésődtek az emlékezetembe. "De kinn maradnak az ebek </w:t>
        <w:br/>
        <w:t>és gyilkosok." A nyomtatott lapot fáklyakorommal feketítették be, mely máris kezdett lemál-</w:t>
        <w:br/>
        <w:t xml:space="preserve">lani, és bepiszkította ujjaimat; az üres oldalon </w:t>
      </w:r>
      <w:r>
        <w:rPr>
          <w:rFonts w:eastAsia="Times New Roman" w:cs="Times New Roman"/>
          <w:sz w:val="24"/>
          <w:szCs w:val="24"/>
          <w:lang w:val="hu-HU"/>
        </w:rPr>
        <w:t>u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anazzal az anyaggal ez a szó állt: "Elcsap-</w:t>
        <w:br/>
        <w:t xml:space="preserve">va!" Még most is birtokomban van ez a furcsaság, de semmi nyoma rajta többé az írásnak egy </w:t>
        <w:br/>
        <w:t>kaparáson kívül, melyet mintha egy ember a hüvelykujja körmével karcolt volna oda.</w:t>
        <w:br/>
        <w:tab/>
        <w:t xml:space="preserve">Ezzel végződött az éjjeli esemény. Kevéssel utána még egyszer körüljárt a pálinkás üveg, </w:t>
        <w:br/>
        <w:t>s aztán lefeküdtünk aludni. Silver bosszújának külső jele csak az volt, hogy George Merryt ál-</w:t>
        <w:br/>
        <w:t>lította ki őrszemnek, s halállal fenyegette, ha nem lesz engedelmes.</w:t>
        <w:br/>
        <w:tab/>
        <w:t>Sokáig tartott, míg be tudtam huny</w:t>
      </w:r>
      <w:r>
        <w:rPr>
          <w:rFonts w:eastAsia="Times New Roman" w:cs="Times New Roman"/>
          <w:sz w:val="24"/>
          <w:szCs w:val="24"/>
          <w:lang w:val="hu-HU"/>
        </w:rPr>
        <w:t>n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szemem, és az ég tudja volt elég anyagom a gon-</w:t>
        <w:br/>
        <w:t>dolkozásra: eszembe jutott az ember, akit délután megöltem; aztán a saját veszélyes helyze-</w:t>
        <w:br/>
        <w:t xml:space="preserve">tem, és mindenekfölött az a különös játék, melyet most Silver a szemem láttára űzött -- egyik </w:t>
        <w:br/>
        <w:t>kezével keményen összetartva a kalózokat; a másikkal pedig minden lehető és lehetetlen esz-</w:t>
        <w:br/>
        <w:t>közt megragadva, hogy különbékét köthessen, és megmentse a maga nyomorult életét. Ő ma-</w:t>
        <w:br/>
        <w:t>ga békésen aludt, és hangosan horkolt; de bármilyen gonosz volt is, én a szívem mélyén sajná</w:t>
      </w:r>
      <w:r>
        <w:rPr>
          <w:rFonts w:eastAsia="Times New Roman" w:cs="Times New Roman"/>
          <w:sz w:val="24"/>
          <w:szCs w:val="24"/>
          <w:lang w:val="hu-HU"/>
        </w:rPr>
        <w:t>l-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Arial" w:hAnsi="Arial" w:eastAsia="Arial" w:cs="Arial"/>
          <w:sz w:val="18"/>
          <w:szCs w:val="18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m őt, ha arra gondoltam, milyen sötét veszélyek környezik, és milyen szégyenletes vég vára-</w:t>
        <w:br/>
        <w:t>kozik rá az akasztófán.</w:t>
        <w:br/>
      </w:r>
      <w:r>
        <w:rPr>
          <w:rFonts w:eastAsia="Arial" w:cs="Arial" w:ascii="Arial" w:hAnsi="Arial"/>
          <w:sz w:val="18"/>
          <w:szCs w:val="18"/>
          <w:lang w:val="hu-HU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BECSÜLETSZÓR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Arial" w:hAnsi="Arial" w:eastAsia="Arial" w:cs="Arial"/>
          <w:sz w:val="18"/>
          <w:szCs w:val="18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ngő, erőteljes kiáltás ébresztett föl álmomból -- mindnyájunkat fölébresztett, mert észre-</w:t>
        <w:br/>
        <w:t xml:space="preserve">vettem, hogy az őrszem is összerázkódik a kapufélfa mellett, amelynek dőlve elszundított. A </w:t>
        <w:br/>
        <w:t>kiáltás az erdő széléről hangzott föl:</w:t>
        <w:br/>
        <w:tab/>
        <w:t>- Cölöpvár, hó! Itt a doktor</w:t>
      </w:r>
      <w:r>
        <w:rPr>
          <w:rFonts w:eastAsia="Times New Roman" w:cs="Times New Roman"/>
          <w:sz w:val="24"/>
          <w:szCs w:val="24"/>
          <w:lang w:val="hu-HU"/>
        </w:rPr>
        <w:t>!</w:t>
        <w:br/>
        <w:tab/>
        <w:t>Csakugyan a doktor volt. Bár boldog voltam, hogy ezt a hangot hallom, mégis, boldogsá-</w:t>
        <w:br/>
        <w:t>gom nem volt üröm nélküli. Za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tan gondoltam a fegyelemsértésre és a szökésre, mely a lel-</w:t>
        <w:br/>
        <w:t>kiismeretemet nyomta, és mikor láttam, hogy ezáltal milyen sorsra jutottam -- milyen társaság-</w:t>
        <w:br/>
        <w:t>ba kerültem, és milyen veszélyek környékeztek --, szégyenemben nem mertem volna a szemé-</w:t>
        <w:br/>
        <w:t>be nézni.</w:t>
        <w:br/>
        <w:tab/>
        <w:t xml:space="preserve">Úgy látszik, sötétben kelhetett föl, mert még alig virradt meg; és amikor odarohantam az </w:t>
        <w:br/>
        <w:t>egyik lőréshez, és kitekintettem rajta, láttam, hogy mint a múltkor Silver, ő is térdig járt a köd-</w:t>
        <w:br/>
        <w:t>ben.</w:t>
        <w:br/>
        <w:tab/>
        <w:t>-- Ön az; doktor úr? Szép jó reggelt kívánok, uram! -- ki</w:t>
      </w:r>
      <w:r>
        <w:rPr>
          <w:rFonts w:eastAsia="Times New Roman" w:cs="Times New Roman"/>
          <w:sz w:val="24"/>
          <w:szCs w:val="24"/>
          <w:lang w:val="hu-HU"/>
        </w:rPr>
        <w:t>á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ott föl Silver, aki egy pillanat </w:t>
        <w:br/>
        <w:t xml:space="preserve">alatt teljesen fölébredt, és, ragyogott a jókedvtől, -- Friss és vidám, amint látom; és ki korán </w:t>
        <w:br/>
        <w:t>kel, aranyat lel, mint a közmondás tartja. George fiam, szedd össze magad, és segítsd át Live-</w:t>
        <w:br/>
        <w:t>sey doktort a hajókorláton.</w:t>
      </w:r>
      <w:r>
        <w:rPr>
          <w:rFonts w:eastAsia="Times New Roman" w:cs="Times New Roman"/>
          <w:sz w:val="24"/>
          <w:szCs w:val="24"/>
          <w:lang w:val="hu-HU"/>
        </w:rPr>
        <w:t xml:space="preserve"> Mindnyájan jól vannak a betegei, jól és vidáman.</w:t>
        <w:br/>
        <w:tab/>
        <w:t>Így fecsegett, a domb tetején állva mankójával a könyöke alatt, és egyik kezével nekitá-</w:t>
        <w:br/>
        <w:t>maszkodott a gerendaház falának -- egészen a régi John, hangban, viselkedésben és szavajárá-</w:t>
        <w:br/>
        <w:t>sában.</w:t>
        <w:br/>
        <w:tab/>
        <w:t>-- Van egy kis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lepetésünk is az ön számára, uram -- folytatta. -- Egy kis idegen van </w:t>
        <w:br/>
        <w:t>közöttünk . . . he, he, he! Egy új vendég és lakótárs, uram, olyan friss és eleven, mint a me-</w:t>
        <w:br/>
        <w:t>nyét; úgy aludt, mint a tuskó, John mellett, egymásnak dőlve aludtunk egész éjjel.</w:t>
        <w:br/>
        <w:tab/>
        <w:t xml:space="preserve">Livesey doktor ezalatt átmászott a palánkon, a szakács közelébe ért, és észrevettem, hogy </w:t>
        <w:br/>
        <w:t>megváltozott a hangja mikor ezt kérdezte:</w:t>
        <w:br/>
        <w:tab/>
        <w:t>-- Csak nem Jim?</w:t>
        <w:br/>
        <w:tab/>
        <w:t>-- De bizony, Jim, testestől-lelkestől -- felelte Silver.</w:t>
        <w:br/>
        <w:tab/>
        <w:t>A dobtor hirtelen, némán megállott, és csak egy</w:t>
      </w:r>
      <w:r>
        <w:rPr>
          <w:rFonts w:eastAsia="Times New Roman" w:cs="Times New Roman"/>
          <w:sz w:val="24"/>
          <w:szCs w:val="24"/>
          <w:lang w:val="hu-HU"/>
        </w:rPr>
        <w:t xml:space="preserve">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t másodperc múlva tudott újra meg-</w:t>
        <w:br/>
        <w:t>mozdulni.</w:t>
        <w:br/>
        <w:tab/>
        <w:t xml:space="preserve">-- Jól van, jól van -- szólt végre --, első a kötelesség, azután jön a szórakozás, mint maga </w:t>
        <w:br/>
        <w:t>mondaná, Silver. Először végezzünk a betegeinkkel!</w:t>
        <w:br/>
        <w:tab/>
        <w:t xml:space="preserve">Aztán belépett a házba, és mogorván biccentve felém, munkához látott a betegek között. </w:t>
        <w:br/>
        <w:t xml:space="preserve">Mintha semmitől sem tartott volna pedig tudta jól, hogy ezek között az áruló ördögök között </w:t>
        <w:br/>
        <w:t>csak egy hajszálon függ az élete. Úgy csevegett a betegeivel, mintha rendes, hivatásszerű láto-</w:t>
        <w:br/>
        <w:t>gatását végezné egy békés angol családná</w:t>
      </w:r>
      <w:r>
        <w:rPr>
          <w:rFonts w:eastAsia="Times New Roman" w:cs="Times New Roman"/>
          <w:sz w:val="24"/>
          <w:szCs w:val="24"/>
          <w:lang w:val="hu-HU"/>
        </w:rPr>
        <w:t>l.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bánás-módja úgy látszik, hatással volt az embe-</w:t>
        <w:br/>
        <w:t xml:space="preserve">rekre, mert úgy viselkedtek vele szemben, mintha semmi sem történt volna köztük -- mintha </w:t>
        <w:br/>
        <w:t>még mindig hajóorvos volna, és hűséges közmatrózok vennék körül.</w:t>
        <w:br/>
        <w:tab/>
        <w:t>-- Maga már egészen jól van, barátom -- szólt a bekötött fejű fickóhoz --, pedig ha valaki-</w:t>
        <w:br/>
        <w:t xml:space="preserve">nek hajszálon függött az élete, az maga volt; olyan kemény lehet a koponyája mint a vas. Hát, </w:t>
        <w:br/>
        <w:t>George, hogy állunk? Az arcszíne gyönyörű, annyi bizonyos: jól tönkrement a mája: Aztán be-</w:t>
        <w:br/>
        <w:t>vette az orvosságot, em</w:t>
      </w:r>
      <w:r>
        <w:rPr>
          <w:rFonts w:eastAsia="Times New Roman" w:cs="Times New Roman"/>
          <w:sz w:val="24"/>
          <w:szCs w:val="24"/>
          <w:lang w:val="hu-HU"/>
        </w:rPr>
        <w:t>ber?</w:t>
        <w:br/>
        <w:tab/>
        <w:t>-- Igen, igen, uram, bevette, annyi szent -- válaszolt Morgan.</w:t>
        <w:br/>
        <w:tab/>
        <w:t xml:space="preserve">-- Mert látják, amióta a lázadók doktora lettem, vagy jobban mondva fegyházdoktor -- </w:t>
        <w:br/>
        <w:t xml:space="preserve">folytatta Livesey doktor a legnyájasabb modorban --, becsületbeli feladatnak tekintem, hogy </w:t>
        <w:br/>
        <w:t>egy embert se veszítsek el György király (Isten áldása rajta!) és az akasztófa számára.</w:t>
        <w:br/>
        <w:tab/>
        <w:t>A gazemberek egymásra néztek, de azért hallgatagon lenyelték az elevenükbe vágó meg-</w:t>
        <w:br/>
        <w:t>jegyzést.</w:t>
        <w:br/>
        <w:tab/>
        <w:t>-- Dick nem jól érzi magát, uram -- szólt az egyik.</w:t>
        <w:br/>
        <w:tab/>
        <w:t>-- Nem? -- kérdezte a dokt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. -- No, lépj elő, Dick, és nyújtsd ki a nyelvedet. Hát bizony, </w:t>
        <w:br/>
        <w:t xml:space="preserve">csudálnám, ha jól érezné magát! Olyan a nyelve, hogy franciát lehetne vele ijeszteni. Ez is </w:t>
        <w:br/>
        <w:t>megkapta a lázat.</w:t>
        <w:br/>
        <w:tab/>
        <w:t>-- No tessék -- jegyezte meg Morgan --, ezt annak köszönheti, hogy eltépte a bibliáját.</w:t>
        <w:br/>
        <w:tab/>
        <w:t xml:space="preserve">-- Ezt annak köszönheti . . ., hogy a ti szavatokat használjam . . ., hogy mindnyájan nagy </w:t>
        <w:br/>
        <w:t xml:space="preserve">szamarak vagytok -- vágott vissza a doktor --, és nincs annyi sütnivalótok, hogy meg tudnátok </w:t>
        <w:br/>
        <w:t xml:space="preserve">különböztetni a jó levegőt a mérgestől, a száraz talajt 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omorúságos, fertőző mocsártól. Na-</w:t>
        <w:br/>
        <w:t>gyon valószínűnek tartom . . ., bár ez természetesen az én magánvéleményem . . ., hogy mind-</w:t>
        <w:br/>
        <w:t xml:space="preserve">nyájan be fogjátok adni a kulcsot, mielőtt ezt a maláriát ki lehetne verni a testetekből. Tanyát </w:t>
        <w:br/>
        <w:t>ütni az ingoványban; micsod</w:t>
      </w:r>
      <w:r>
        <w:rPr>
          <w:rFonts w:eastAsia="Times New Roman" w:cs="Times New Roman"/>
          <w:sz w:val="24"/>
          <w:szCs w:val="24"/>
          <w:lang w:val="hu-HU"/>
        </w:rPr>
        <w:t xml:space="preserve">a ötlet? . . . Maga korántsem olyan bolond, mint a társai, de úgy </w:t>
        <w:br/>
        <w:t>látszik, magának sincs a legcsekélyebb fogalma sem az egészségtan szabályairól.</w:t>
        <w:br/>
        <w:tab/>
        <w:t>-- Nos -- tette hozzá, miután sorban beadta nekik az orvosságot, és azok, valóban mulat-</w:t>
        <w:br/>
        <w:t>ságos volt nézni, m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yen alázatosan fogadták rendelkezéseit, mintha nem is véres kezű kalózok </w:t>
        <w:br/>
        <w:t>és lázadók, hanem árvaházi gyermekek lettek volna. -- Mára megvolnánk. Most pedig szeret-</w:t>
        <w:br/>
        <w:t>nék egy-két szót beszélni ezzel a fiúval, ha megengeditek.</w:t>
        <w:br/>
        <w:tab/>
        <w:t>És azzal hanyagul felém intett a fejével.</w:t>
        <w:br/>
        <w:tab/>
        <w:t>George Merry az ajtónál állott, éppen valami keserű  orvosságot vett be, köpködve és ök-</w:t>
        <w:br/>
        <w:t xml:space="preserve">lendezve, de az orvos kívánságának hallatára azonnal megfordult, és vérvörös képpel kiáltotta: </w:t>
        <w:br/>
        <w:t>Nem! -- és nagyot káromkodott melléje:</w:t>
        <w:br/>
        <w:tab/>
        <w:t>Silver tenyerével</w:t>
      </w:r>
      <w:r>
        <w:rPr>
          <w:rFonts w:eastAsia="Times New Roman" w:cs="Times New Roman"/>
          <w:sz w:val="24"/>
          <w:szCs w:val="24"/>
          <w:lang w:val="hu-HU"/>
        </w:rPr>
        <w:t xml:space="preserve"> a hordóra csapott.</w:t>
        <w:br/>
        <w:tab/>
        <w:t xml:space="preserve">-- Csö-ö-önd! -- ordította, és valósággal úgy nézett körül, mint egy oroszlán. -- Doktor úr </w:t>
        <w:br/>
        <w:t xml:space="preserve">-- folytatta aztán a rendes hangján --, én már gondoltam erre, tudván, hogy ön kedveli ezt a </w:t>
        <w:br/>
        <w:t xml:space="preserve">gyereket. Mi mindnyájan mélységesen hálásak vagyunk az ön szívességéért, és amint látja </w:t>
        <w:br/>
        <w:t xml:space="preserve">megbízunk önben, hisz úgy nyeljük az orvosságot, mintha grog volna. Azt hiszem, kívánsága </w:t>
        <w:br/>
        <w:t>teljesítésére találtam olyan módot, amely bizonyára valamennyiünknek megfelel: Hawkins fi-</w:t>
        <w:br/>
        <w:t>am, add a szavadat, mint egy úriem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 . . ., mert bár szegény családban születtél, mégiscsak fi-</w:t>
        <w:br/>
        <w:t>atal úriember vagy . . ., add a szavadat, hogy nem ugrasz meg előlünk!</w:t>
        <w:br/>
        <w:tab/>
        <w:t>Készségesen megígértem.</w:t>
        <w:br/>
        <w:tab/>
        <w:t>-- Akkor, doktor úr -- szólt Silver --, legyen szíves átmászni ezen a palánkon, és ha egy-</w:t>
        <w:br/>
        <w:t>szer a túlsó oldalon van, lehozom a fiút a belső oldalra ott, azt hiszem, kényelmesen elbeszél-</w:t>
        <w:br/>
        <w:t xml:space="preserve">gethetnek a léceken keresztül. Jó napot, uram, és minden tiszteletünket a lovagnak és Smollett </w:t>
        <w:br/>
        <w:t>kapitánynak.</w:t>
        <w:br/>
        <w:tab/>
        <w:t>Az elégületlenség kitörése, melyet addig csak Silver f</w:t>
      </w:r>
      <w:r>
        <w:rPr>
          <w:rFonts w:eastAsia="Times New Roman" w:cs="Times New Roman"/>
          <w:sz w:val="24"/>
          <w:szCs w:val="24"/>
          <w:lang w:val="hu-HU"/>
        </w:rPr>
        <w:t>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egető pillantása tartott vissza, a-</w:t>
        <w:br/>
        <w:t xml:space="preserve">zonnal bekövetkezett, mihelyt a doktor elhagyta a házat. Silvert kereken azzal vádolták, hogy </w:t>
        <w:br/>
        <w:t>kétszínű játékot űz . . :, különbékét akar kötni a maga szakállára . . ., föláldozza saját cinkos-</w:t>
        <w:br/>
        <w:t>társainak és áldozataina</w:t>
      </w:r>
      <w:r>
        <w:rPr>
          <w:rFonts w:eastAsia="Times New Roman" w:cs="Times New Roman"/>
          <w:sz w:val="24"/>
          <w:szCs w:val="24"/>
          <w:lang w:val="hu-HU"/>
        </w:rPr>
        <w:t xml:space="preserve">k az érdekeit; egyszóval éppen azzal, amiben valóban sántikált. Ebben </w:t>
        <w:br/>
        <w:t xml:space="preserve">az esetben olyan indokoltnak láttam, hogy nem tudtam elképzelni, miképpen fogja lecsillapítani </w:t>
        <w:br/>
        <w:t>a haragjukat. De hát sokkal különb volt valamennyinél, és az éjszaka aratott diadalával n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 </w:t>
        <w:br/>
        <w:t xml:space="preserve">hatalmat nyert fölöttük. Valamennyit bolondnak és tökfejűnek nevezte, és kijelentette, hogy </w:t>
        <w:br/>
        <w:t>föltétlenül szükséges a doktorral beszélnem, megint a térképet vágta az arcukba, és megkér-</w:t>
        <w:br/>
        <w:t>dezte tőlük; vajon a megegyezést azon a napon akarják-e megszegni;</w:t>
      </w:r>
      <w:r>
        <w:rPr>
          <w:rFonts w:eastAsia="Times New Roman" w:cs="Times New Roman"/>
          <w:sz w:val="24"/>
          <w:szCs w:val="24"/>
          <w:lang w:val="hu-HU"/>
        </w:rPr>
        <w:t xml:space="preserve"> mikor éppen a kincs föl-</w:t>
        <w:br/>
        <w:t>kutatására indulnak.</w:t>
        <w:br/>
        <w:tab/>
        <w:t xml:space="preserve">-- Nem, az ördögbe, nem! --.kiáltotta. -- Akkor kell megszegnünk az egyezséget, mikor </w:t>
        <w:br/>
        <w:t>eljön az ideje; addig pedig hitegetem a doktort, ha pálinkával kellene is kenegetnem a csizmáit.</w:t>
        <w:br/>
        <w:tab/>
        <w:t>Ezután pedig megparancs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ta nekik, hogy rakjanak tüzet, ő maga hóna alá kapva mankó-</w:t>
        <w:br/>
        <w:t xml:space="preserve">ját, s másik kezével a vállamra támaszkodva, otthagyta őket zavart hangulatukban, miután </w:t>
        <w:br/>
        <w:t>szóáradatával így inkább elnémította mint meggyőzte társaságukat.</w:t>
        <w:br/>
        <w:tab/>
        <w:t>-- Lassan, fiam; lassan -- szólt hozz</w:t>
      </w:r>
      <w:r>
        <w:rPr>
          <w:rFonts w:eastAsia="Times New Roman" w:cs="Times New Roman"/>
          <w:sz w:val="24"/>
          <w:szCs w:val="24"/>
          <w:lang w:val="hu-HU"/>
        </w:rPr>
        <w:t xml:space="preserve">ám. -- Egy szempillantás alatt a nyakunkon lehetnek, </w:t>
        <w:br/>
        <w:t>ha úgy látják, hogy sietni találunk.</w:t>
        <w:br/>
        <w:tab/>
        <w:t xml:space="preserve">Így hát óvatosan lépkedtünk a homokon keresztül arrafelé, ahol a doktor a palánkon kívül </w:t>
        <w:br/>
        <w:t xml:space="preserve">várakozott ránk, és mikor olyan közel jutottunk egymáshoz, hogy könnyen szót válthattunk, </w:t>
        <w:br/>
        <w:t>Silver megállott.</w:t>
        <w:br/>
        <w:tab/>
        <w:t xml:space="preserve">-- Ugye, megjegyzi, amit most tettem, doktor mondta --, és ez a fiú is megmondhatja </w:t>
        <w:br/>
        <w:t xml:space="preserve">majd, hogyan mentettem meg az életét, amiért elcsaptak, ez így igaz! Doktor, ha egy ember </w:t>
        <w:br/>
        <w:t>oly közel kormányoz a szélhez, mint én . . ., és még az utolsó leheletével is, ami a testében ma-</w:t>
        <w:br/>
        <w:t>radt, fej vagy írást játszik . . ., nem veszi rossz néven talán, hogy egy-két jó szót kérek? Ne fe-</w:t>
        <w:br/>
        <w:t>lejtse el, kérem, soha, hogy nemcsak az én életem . . . hanem ezé e a fiúé is kockán forog, a-</w:t>
        <w:br/>
        <w:t>zért ny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tkozzék rólam kedvezően doktor, és nyújtson egy kis reménysugarat, az ég szerelmé-</w:t>
        <w:br/>
        <w:t>re.</w:t>
        <w:br/>
        <w:tab/>
        <w:t xml:space="preserve">Silver egészen más ember lett, amióta idejött velem; és hátat fordított a barátainak meg a </w:t>
        <w:br/>
        <w:t>cölöpháznak: az orcái mintha egészen beestek volna, a hangja reszketett; sohasem láttam em-</w:t>
        <w:br/>
        <w:t>beri lelket levertebb hangulatban.</w:t>
        <w:br/>
        <w:tab/>
        <w:t>-- Mi az, John? Csak nem fél? -- kérdezte Livesey doktor.</w:t>
        <w:br/>
        <w:tab/>
        <w:t xml:space="preserve">-- Doktor, én nem vagyok gyáva! Nem, nem én . még ennyire sem! -- és azzal csettintett </w:t>
        <w:br/>
        <w:t>egyet az ujjával. -- Ha az volnék, nem mondanám. De ő</w:t>
      </w:r>
      <w:r>
        <w:rPr>
          <w:rFonts w:eastAsia="Times New Roman" w:cs="Times New Roman"/>
          <w:sz w:val="24"/>
          <w:szCs w:val="24"/>
          <w:lang w:val="hu-HU"/>
        </w:rPr>
        <w:t xml:space="preserve">szintén bevallom, kiráz a hideg, ha az </w:t>
        <w:br/>
        <w:t xml:space="preserve">akasztófára gondolok. Ön jó ember és becsületes, még sohasem láttam önnél derekabb embert! </w:t>
        <w:br/>
        <w:t xml:space="preserve">És nem fogja elfelejteni, ami jót tettem, éppolyan kevéssé, mint ahogy nem fogja elfelejteni a </w:t>
        <w:br/>
        <w:t xml:space="preserve">rosszat, jól tudom. Most pedig félreállok . . . nézze . . . és magára hagyom önt Jimmel. Ezt is a </w:t>
        <w:br/>
        <w:t>javamra fogja írni, ugye? Mert nem kis dolog az, amit tettem, nem bizony.</w:t>
        <w:br/>
        <w:tab/>
        <w:t xml:space="preserve">Ezeket mondva visszavonult néhány lépésnyire, ahol már nem hallhatta beszélgetésünket, </w:t>
        <w:br/>
        <w:t xml:space="preserve">leült egy fatönk-re, é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kezdett fütyörészni; ültő helyében időről időre körültekingetett, hol </w:t>
        <w:br/>
        <w:t xml:space="preserve">engem és a doktort tartva szemmel, hol azokat a lázongó haramiákat, amint ott jöttek-mentek </w:t>
        <w:br/>
        <w:t>a homokban, a buzgón élesztgetett tűz és a ház között, ahonnan sonkát és kétszersültet hord-</w:t>
        <w:br/>
        <w:t>tak elő, és a reggelihez készülődtek.</w:t>
        <w:br/>
        <w:tab/>
        <w:t xml:space="preserve">-- Hát, Jim -- szólt a doktor szomorúan --, szóval ide kerültél. Amit főztél, meg kell enned, </w:t>
        <w:br/>
        <w:t>fiam. Tudja isten, a szívem mélyén nem hibáztatlak, de annyit meg kell mondanom, akár jóle-</w:t>
        <w:br/>
        <w:t>sik, akár nem: amíg Smoll</w:t>
      </w:r>
      <w:r>
        <w:rPr>
          <w:rFonts w:eastAsia="Times New Roman" w:cs="Times New Roman"/>
          <w:sz w:val="24"/>
          <w:szCs w:val="24"/>
          <w:lang w:val="hu-HU"/>
        </w:rPr>
        <w:t>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 kapitány egészséges volt, nem mertél volna elszökni de mikor </w:t>
        <w:br/>
        <w:t>seblázban hevert, és nem tudta megakadályozni a szökésedet, ördögbe is, gyávaság volt tőled!</w:t>
        <w:br/>
        <w:tab/>
        <w:t>Megvallom, ekkor sírva fakadtam.</w:t>
        <w:br/>
        <w:tab/>
        <w:t>-- Doktor -- mondtam --, kíméljen meg egy kissé. Eleget vádolta</w:t>
      </w:r>
      <w:r>
        <w:rPr>
          <w:rFonts w:eastAsia="Times New Roman" w:cs="Times New Roman"/>
          <w:sz w:val="24"/>
          <w:szCs w:val="24"/>
          <w:lang w:val="hu-HU"/>
        </w:rPr>
        <w:t>m magam úgyis; az élete-</w:t>
        <w:br/>
        <w:t xml:space="preserve">met eljátszottam mindenképpen, és már régen halott volnék, ha Silver nem áll ki értem; és </w:t>
        <w:br/>
        <w:t xml:space="preserve">doktor, higgye el, én meg tudok halni . . . beismerem, rá is szolgáltam . . ., de a kínzástól félek. </w:t>
        <w:br/>
        <w:t>Ha kínzásra kerülne a sor . . .</w:t>
        <w:br/>
        <w:tab/>
        <w:t>-- Ji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- szakított félbe a doktor, és hangja egészen megváltozott. -- Jim, ezt nem tűrhe-</w:t>
        <w:br/>
        <w:t>tem. Vesd át magad és fussunk el.</w:t>
        <w:br/>
        <w:tab/>
        <w:t>-- Doktor -- feleltem --, a szavamat adtam.</w:t>
        <w:br/>
        <w:tab/>
        <w:t xml:space="preserve">-- Tudom, tudom! -- kiáltotta. -- De arra most nem lehetünk tekintettel, Jim. Magamra </w:t>
        <w:br/>
        <w:t>vál</w:t>
      </w:r>
      <w:r>
        <w:rPr>
          <w:rFonts w:eastAsia="Times New Roman" w:cs="Times New Roman"/>
          <w:sz w:val="24"/>
          <w:szCs w:val="24"/>
          <w:lang w:val="hu-HU"/>
        </w:rPr>
        <w:t xml:space="preserve">lalom az egészet, szégyent, vádat, mindent, fiam, de nem hagylak itt: Ugorj át! Egy ugrás, </w:t>
        <w:br/>
        <w:t>és kint vagy, aztán úgy eliramodunk, mint az antilopok.</w:t>
        <w:br/>
        <w:tab/>
        <w:t xml:space="preserve">-- Nem -- feleltem --, ön nagyon jól tudja hogy ezt maga sem tenné meg, sem ön, sem a </w:t>
        <w:br/>
        <w:t xml:space="preserve">lovag, sem a kapitány; én sem akarom megtenni. Silver megbízott bennem, a szavamat adtam, </w:t>
        <w:br/>
        <w:t>tehát visszamegyek. De, doktor, ön nem engedte, hogy befejezzem a mondanivalómat. Ha ar-</w:t>
        <w:br/>
        <w:t xml:space="preserve">ra kerülne a sor, hogy kínvallatásra fognak, lehet, hogy el fogom árulni, hol a hajó; mert én </w:t>
        <w:br/>
        <w:t xml:space="preserve">megkerítettem a hajót, részben a szerencse segítségével, részben a kockázat vállalásával, s </w:t>
        <w:br/>
        <w:t xml:space="preserve">most ott van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olat</w:t>
      </w:r>
      <w:r>
        <w:rPr>
          <w:rFonts w:eastAsia="Times New Roman" w:cs="Times New Roman"/>
          <w:sz w:val="24"/>
          <w:szCs w:val="24"/>
          <w:lang w:val="hu-HU"/>
        </w:rPr>
        <w:t>ban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" w:cs="Times New Roman"/>
          <w:sz w:val="24"/>
          <w:szCs w:val="24"/>
          <w:lang w:val="hu-HU"/>
        </w:rPr>
        <w:t xml:space="preserve">a déli parton, az árterületen: Nem sokkal a dagály kezdete </w:t>
        <w:br/>
        <w:t>után biztosan szárazra kerül.</w:t>
        <w:br/>
        <w:tab/>
        <w:t>-- A hajó! -- kiáltott föl a doktor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ietve elmeséltem neki a kalandjaimat, és ő csöndben végighallgatott.</w:t>
        <w:br/>
        <w:tab/>
        <w:t>-- Van ebben valami végzetszerű -- jegyezte meg, amint a végére értem. -- Lépten-nyo-</w:t>
        <w:br/>
        <w:t xml:space="preserve">mon te vagy az, aki megmented az életünket, és most talán azt hiszed; hogy mi majd engedjük </w:t>
        <w:br/>
        <w:t>veszn</w:t>
      </w:r>
      <w:r>
        <w:rPr>
          <w:rFonts w:eastAsia="Times New Roman" w:cs="Times New Roman"/>
          <w:sz w:val="24"/>
          <w:szCs w:val="24"/>
          <w:lang w:val="hu-HU"/>
        </w:rPr>
        <w:t>i a tiédet? Nagyon csúnya viszonzás lenne, fiam. Te derítetted ki az összeesküvést; te a-</w:t>
        <w:br/>
        <w:t xml:space="preserve">kadtál rá Ben Gunnra -- ez a legjobb, amit valaha tettél, vagy tenni fogsz, ha kilencven évig </w:t>
        <w:br/>
        <w:t xml:space="preserve">élsz is. Ó, Jupiterre mondom, ha már Ben Gunnról beszélünk! Ez maga az eleven ördög. Silver </w:t>
        <w:br/>
        <w:t>-- kiáltott a doktor --, Silver! Egy jó tanácsot akarok adni magának -- folytatta, amint a sza-</w:t>
        <w:br/>
        <w:t>kács közelebb jött. -- Ne nagyon igyekezzék megtalálni azt a kincset.</w:t>
        <w:br/>
        <w:tab/>
        <w:t xml:space="preserve">-- Uram, én mindenre kész vagyok -- szólt Silver --, ez azonban lehetetlen: Bocsánatot </w:t>
        <w:br/>
        <w:t>kérek, de csak úgy menthetem meg a magam és a gyerek életét, ha elindulnak a kincs fölkuta-</w:t>
        <w:br/>
        <w:t>tására azt kérem, elhiheti!</w:t>
        <w:br/>
        <w:tab/>
        <w:t>-- Jól van, Silver -- szólt a doktor --, ha így áll a dolog, akkor még egy lépéssel továbbme-</w:t>
        <w:br/>
        <w:t>gyek: legyen elkészü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 a legrosszabbra ha meg fogja találni.</w:t>
        <w:br/>
        <w:tab/>
        <w:t xml:space="preserve">-- Uram -- szólt Silver --, beszéljünk komolyan, ez sok is meg kevés is. Hogy mi az ön </w:t>
        <w:br/>
        <w:t>szándéka, miért hagyta el a cölöpházat, miért adta nekem azt a térképet, azt nem tudom, sej-</w:t>
        <w:br/>
        <w:t xml:space="preserve">telmem sincs róla. Mégis elfogadtam az ön ajánlatán, csukott szemmel, és anélkül, hogy egy </w:t>
        <w:br/>
        <w:t>reménykeltő szót kaptam volna. De ez most már több a soknál. Ha el nem mondja nekem nyíl-</w:t>
        <w:br/>
        <w:t>tan, hogy mire gondol, csak szóljon, és én hagyom, hadd történjék, aminek történnie kell.</w:t>
        <w:br/>
        <w:tab/>
        <w:t>-- Nem -- szól</w:t>
      </w:r>
      <w:r>
        <w:rPr>
          <w:rFonts w:eastAsia="Times New Roman" w:cs="Times New Roman"/>
          <w:sz w:val="24"/>
          <w:szCs w:val="24"/>
          <w:lang w:val="hu-HU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doktor elgondolkozva --, nincs jogom, hogy többet mondjak; nem egye-</w:t>
        <w:br/>
        <w:t xml:space="preserve">dül az én titkom, Silver, különben szavamra, megmondanám. De azért elmegyek olyan messze, </w:t>
        <w:br/>
        <w:t>amennyire csak merészelek, sőt még tovább is; mert ha jól sejtem, a kapitány úgyis ki fogja ér-</w:t>
        <w:br/>
        <w:t>te porolni a parókámat! Először is egy csöpp reményt öntök magába: Silver, ha mi mind a ket-</w:t>
        <w:br/>
        <w:t xml:space="preserve">ten élve kerülünk ki ebből a farkasveremből, mindent meg fogok tenni, kivéve a hamis esküt, </w:t>
        <w:br/>
        <w:t>hogy megmentsem magát!</w:t>
        <w:br/>
        <w:tab/>
        <w:t>Silver arca, sugárzott.</w:t>
        <w:br/>
        <w:tab/>
        <w:t>-- Ennél többet a</w:t>
      </w:r>
      <w:r>
        <w:rPr>
          <w:rFonts w:eastAsia="Times New Roman" w:cs="Times New Roman"/>
          <w:sz w:val="24"/>
          <w:szCs w:val="24"/>
          <w:lang w:val="hu-HU"/>
        </w:rPr>
        <w:t>k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r sem mondhatna ha a tulajdon anyám volna! -- kiáltotta.</w:t>
        <w:br/>
        <w:tab/>
        <w:t xml:space="preserve">-- Ez az első engedmény -- tette hozzá a doktor. -- A második egy jó tanács: tartsa a fiút a </w:t>
        <w:br/>
        <w:t xml:space="preserve">közelében; és ha segítségre lesz szüksége, csak kiáltson. Megyek, és igyekszem segítségére </w:t>
        <w:br/>
        <w:t>lenni, ez is megmutatja, vajon csak bolondjában beszéltem-e. Isten veled, Jim!</w:t>
        <w:br/>
        <w:tab/>
        <w:t xml:space="preserve">Azzal Livesey doktor kezet szorított velem a palánkon keresztül, bólintott Silvernek, és </w:t>
        <w:br/>
        <w:t>sietős léptekkel eltűnt az erdőben.</w:t>
        <w:br/>
      </w:r>
      <w:r>
        <w:rPr>
          <w:rFonts w:eastAsia="Arial" w:cs="Arial" w:ascii="Arial" w:hAnsi="Arial"/>
          <w:sz w:val="18"/>
          <w:szCs w:val="18"/>
          <w:lang w:val="hu-HU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A KINCSKERESÉS - FLINT ÚTMUTATÓJ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br/>
        <w:br/>
      </w:r>
      <w:r>
        <w:rPr>
          <w:rFonts w:eastAsia="Times New Roman" w:cs="Times New Roman"/>
          <w:sz w:val="24"/>
          <w:szCs w:val="24"/>
          <w:lang w:val="hu-HU"/>
        </w:rPr>
        <w:t>Jim -- szólt Siver, mikor egyedül maradtunk --, én megmentettem az életedet, de te is meg-</w:t>
        <w:br/>
        <w:t>mentetted az enyémet, s ezt nem fogom elfelejteni. Láttam; hogy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oktor intett neked, hogy </w:t>
        <w:br/>
        <w:t xml:space="preserve">fuss el vele , . ., láttam a szemem sarkából, és azt is láttam, hogy te azt mondtad: nem! Olyan </w:t>
        <w:br/>
        <w:t xml:space="preserve">tisztán láttam, mintha csak hallottam volna. Jim, ezt a javadra írom; ez volt számomra az első </w:t>
        <w:br/>
        <w:t>reménysugár, mióta az a támadás kud</w:t>
      </w:r>
      <w:r>
        <w:rPr>
          <w:rFonts w:eastAsia="Times New Roman" w:cs="Times New Roman"/>
          <w:sz w:val="24"/>
          <w:szCs w:val="24"/>
          <w:lang w:val="hu-HU"/>
        </w:rPr>
        <w:t>arcot vallott, és ezt neked köszönhetem.</w:t>
        <w:br/>
        <w:tab/>
        <w:t>-- Most pedig, Jim, el kell indulnunk felkutatni azt a kincset, méghozzá lepecsé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t pa-</w:t>
        <w:br/>
        <w:t xml:space="preserve">ranccsal, amit nem szeretek; nekünk most vállvetve, szorosan össze kell tartanunk, és így meg </w:t>
        <w:br/>
        <w:t>fogjuk menteni az életünket, rossz végzet és balszerencse ellenére.</w:t>
        <w:br/>
        <w:tab/>
        <w:t>Éppen ekkor az egyik ember a tűz mellől odakiáltott nekünk, hogy készen van a regge</w:t>
      </w:r>
      <w:r>
        <w:rPr>
          <w:rFonts w:eastAsia="Times New Roman" w:cs="Times New Roman"/>
          <w:sz w:val="24"/>
          <w:szCs w:val="24"/>
          <w:lang w:val="hu-HU"/>
        </w:rPr>
        <w:t xml:space="preserve">li; </w:t>
        <w:br/>
        <w:t>hamarosan odatelepedtünk valamennyien a homokba a kétszersült és a kisütött sózott hús mel-</w:t>
        <w:br/>
        <w:t xml:space="preserve">lé. A kalózok akkora tüzet raktak, hogy ökröt lehetett volna sütni fölötte, és olyan forróság </w:t>
        <w:br/>
        <w:t>volt mellette, hogy csak a szél irányából lehetett megközelíteni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így is csak a legnagyobb ó-</w:t>
        <w:br/>
        <w:t>vatossággál. Ugyanilyen tékozló módon vagy háromszor annyit főztek, mint amennyit el tud-</w:t>
        <w:br/>
        <w:t>tunk fogyasztani; egyikük pedig -- ostobán röhögve -- az összes maradékot a lángok közé ha-</w:t>
        <w:br/>
        <w:t>jigálta, mire .azok még magasabban lobogtak, és pattogtak a szokatlan tüzelőtől. Soha életem-</w:t>
        <w:br/>
        <w:t>ben nem láttam még embereket, akik gondtalanabbul néztek volna a másnap elé; minden tevé-</w:t>
        <w:br/>
        <w:t>kenységük a mohó evés-ivásban merült ki. Tekintetbe véve; hogy hogyan pusztították az élel-</w:t>
        <w:br/>
        <w:t>met, és milyen kevés</w:t>
      </w:r>
      <w:r>
        <w:rPr>
          <w:rFonts w:eastAsia="Times New Roman" w:cs="Times New Roman"/>
          <w:sz w:val="24"/>
          <w:szCs w:val="24"/>
          <w:lang w:val="hu-HU"/>
        </w:rPr>
        <w:t>s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örődtek az őrállítással, látnom kellett, hogy bármilyen vakmerő vere-</w:t>
        <w:br/>
        <w:t>kedők voltak is, teljesen alkalmatlanok lettek volna egy hosszabb hadműveletre.</w:t>
        <w:br/>
        <w:tab/>
        <w:t>Silver, amint Flint kapitánnyal a vállán ott falatozott köztük, egy szóval sem rótta meg ő-</w:t>
        <w:br/>
        <w:t>ket gondatlanságukért. És ez annál inkább meglepett, mert előbb még azt hittem, hogy soha-</w:t>
        <w:br/>
        <w:t>sem mutatkozott ravaszabbnak, mint ez alkalommal.</w:t>
        <w:br/>
        <w:tab/>
        <w:t>-- Hej, haj, cimborák -- szólt --, szerencsétek, hogy itt van Barbecue, aki gondolkozik he-</w:t>
        <w:br/>
        <w:t xml:space="preserve">lyettetek ezzel a fejével, ni! </w:t>
      </w:r>
      <w:r>
        <w:rPr>
          <w:rFonts w:eastAsia="Times New Roman" w:cs="Times New Roman"/>
          <w:sz w:val="24"/>
          <w:szCs w:val="24"/>
          <w:lang w:val="hu-HU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van, amit akartam. Annyi bizonyos, hogy azok hatalmukba </w:t>
        <w:br/>
        <w:t xml:space="preserve">kerítették a hajót. Hol tartják, azt még nem tudom. De ha egyszer megtaláltuk a kincset, akkor </w:t>
        <w:br/>
        <w:t>körülnézünk egy kicsit, és ráakadunk. Akkor pedig, cimborák, ha miénk a hajó, miénk a győ-</w:t>
        <w:br/>
        <w:t>zelem.</w:t>
        <w:br/>
        <w:tab/>
        <w:t>Íg</w:t>
      </w:r>
      <w:r>
        <w:rPr>
          <w:rFonts w:eastAsia="Times New Roman" w:cs="Times New Roman"/>
          <w:sz w:val="24"/>
          <w:szCs w:val="24"/>
          <w:lang w:val="hu-HU"/>
        </w:rPr>
        <w:t>y okoskodott tovább, miközben szája tele volt sült szalonnával, így tartotta ébren a re-</w:t>
        <w:br/>
        <w:t>ményüket és bizalmukat, és úgy sejtettem, a magáét is ezzel élesztgette.</w:t>
        <w:br/>
        <w:tab/>
        <w:t>-- Ami a túszunkat illeti -- folytatta --, az az érzésem, ez volt az utolsó beszélgetése azok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 xml:space="preserve">kal, akiket annyira szeret. Megtudtam a híreket, amikre szükségem volt, és ezt köszönöm neki, </w:t>
        <w:br/>
        <w:t>de ezzel vége is mindennek. Majd pórázra fogom, ha elindulunk a kincs kutatására és hát, a-</w:t>
        <w:br/>
        <w:t xml:space="preserve">míg még történhetik valami, úgy vigyázunk rá, mint az aranyra, hiszen tudjátok: egyelőre. Ha </w:t>
        <w:br/>
        <w:t xml:space="preserve">majd egyszer birtokunkban lesz a hajó is meg a kincs is, és mint víg cimborák mind kint járunk </w:t>
        <w:br/>
        <w:t xml:space="preserve">a tengeren; akkor majd megbeszéljük Hawkins úr ügyét, és kiadjuk neki a maga részét minden </w:t>
        <w:br/>
        <w:t>kedvességéért, legyetek nyugodtak.</w:t>
        <w:br/>
        <w:tab/>
        <w:t xml:space="preserve">Nem </w:t>
      </w:r>
      <w:r>
        <w:rPr>
          <w:rFonts w:eastAsia="Times New Roman" w:cs="Times New Roman"/>
          <w:sz w:val="24"/>
          <w:szCs w:val="24"/>
          <w:lang w:val="hu-HU"/>
        </w:rPr>
        <w:t>c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, hogy az emberek most már jókedvre derültek: Én viszont szörnyűségesen el-</w:t>
        <w:br/>
        <w:t>csüggedtem. Ha a terv, amelyet most előadott, kivihetőnek bizonyulna akkor Silver, ez az im-</w:t>
        <w:br/>
        <w:t>már kétszeres áruló, habozás nélkül alkalmazni fogja. Hiszen megvetette a lábát min</w:t>
      </w:r>
      <w:r>
        <w:rPr>
          <w:rFonts w:eastAsia="Times New Roman" w:cs="Times New Roman"/>
          <w:sz w:val="24"/>
          <w:szCs w:val="24"/>
          <w:lang w:val="hu-HU"/>
        </w:rPr>
        <w:t>d a két tá-</w:t>
        <w:br/>
        <w:t xml:space="preserve">borban, és nem kételkedtem benne, hogy inkább fogja választani a vagyont és szabadságot a </w:t>
        <w:br/>
        <w:t>kalózok között, mintsem a puszta menekülést az akasztófa alól, mert a mi oldalunkon legföl-</w:t>
        <w:br/>
        <w:t>jebb ennyit remélhetett.</w:t>
        <w:br/>
        <w:tab/>
        <w:t>És még akkor is, ha úgy hoznák a kö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ülmények, hogy kénytelen lenne megtartani Livesey </w:t>
        <w:br/>
        <w:t>doktornak tett ígéretét, még akkor is, mennyi mindenféle veszély leselkedett ránk! Milyen vég-</w:t>
        <w:br/>
        <w:t>zetes perc lenne, ha társainak a gyanúja bebizonyosodnék, és nekem meg neki harcolnunk kel-</w:t>
        <w:br/>
        <w:t xml:space="preserve">lene puszta életünkért . . ., neki, a nyomoréknak és nekem, a gyereknek . . . öt erős és fürge </w:t>
        <w:br/>
        <w:t>tengerésszel!</w:t>
        <w:br/>
        <w:tab/>
        <w:t>Tegyük még hozzá e kettős aggodalomhoz a titokzatosságot, amely még mindig ott lebe-</w:t>
        <w:br/>
        <w:t>gett az én barátaim viselkedése fölött; érthetetlen kivonulásuk a cölöpvárbó</w:t>
      </w:r>
      <w:r>
        <w:rPr>
          <w:rFonts w:eastAsia="Times New Roman" w:cs="Times New Roman"/>
          <w:sz w:val="24"/>
          <w:szCs w:val="24"/>
          <w:lang w:val="hu-HU"/>
        </w:rPr>
        <w:t>l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térkép meg-</w:t>
        <w:br/>
        <w:t>magyarázhatatlan kiszolgáltatása; vagy ami talán még érthetetlenebb volt, a doktor figyelmez-</w:t>
        <w:br/>
        <w:t>tetése Silver számára: "Legyen elkészülve a legrosszabbra ha meg fogja találni". Bizonyára el-</w:t>
        <w:br/>
        <w:t xml:space="preserve">hiszitek, hogy nem nagy étvággyal reggeliztem, és nem valami könnyű szívvel indultam meg </w:t>
        <w:br/>
        <w:t>őreim mögött a kincs keresésére.</w:t>
        <w:br/>
        <w:tab/>
        <w:t>Különös látványt nyújthattunk annak, aki végignézett volna bennünket; mindnyájan szur-</w:t>
        <w:br/>
        <w:t>tos matrózruhában, és rajtam kívül valamennyien állig fölfegyverezve. Silver két puskát is ma-</w:t>
        <w:br/>
      </w:r>
      <w:r>
        <w:rPr>
          <w:rFonts w:eastAsia="Times New Roman" w:cs="Times New Roman"/>
          <w:sz w:val="24"/>
          <w:szCs w:val="24"/>
          <w:lang w:val="hu-HU"/>
        </w:rPr>
        <w:t>g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 akasztott . . ., egyiket elöl, a másikat hátul ..., azonkívül egy hatalmas kardot tűzött az ol-</w:t>
        <w:br/>
        <w:t xml:space="preserve">dalára és szárnyas kabátja minden zsebébe egy-egy pisztolyt dugott. És hogy teljessé tegye ezt </w:t>
        <w:br/>
        <w:t>a fölszerelést: ott gubbasztott a vállán Flint kapitány, tücsköt-bogarat, összefüggéstelen tenge-</w:t>
        <w:br/>
        <w:t xml:space="preserve">részkifejezéseket karattyolva. Nekem egy zsineget kötöttek a derekamra, s. így engedelmesen </w:t>
        <w:br/>
        <w:t xml:space="preserve">követtem a hajószakácsot, aki a kötél másik végét fogta, hol szabad kezében, hol erős fogai </w:t>
        <w:br/>
        <w:t>között. Mindennél inkább medvet</w:t>
      </w:r>
      <w:r>
        <w:rPr>
          <w:rFonts w:eastAsia="Times New Roman" w:cs="Times New Roman"/>
          <w:sz w:val="24"/>
          <w:szCs w:val="24"/>
          <w:lang w:val="hu-HU"/>
        </w:rPr>
        <w:t>á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oltatóhoz lehetett volna hasonlítani.</w:t>
        <w:br/>
        <w:tab/>
        <w:t xml:space="preserve">A többiek különbözőképpen voltak fölszerelve; egyesek csákányokat és ásókat cipeltek -- mert ez volt az első, ami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ró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artra szállítottak --, mások hússal, pálinkával és </w:t>
        <w:br/>
        <w:t xml:space="preserve">kétszersülttel látták el magukat a déli étkezéshez. Megfigyelten, hogy minden élelmiszer a mi </w:t>
        <w:br/>
        <w:t>készletünkből származott, és így meggyőződhettem arról, mennyire igaza volt Silvernek, mi-</w:t>
        <w:br/>
        <w:t>kor az éjjel szó</w:t>
      </w:r>
      <w:r>
        <w:rPr>
          <w:rFonts w:eastAsia="Times New Roman" w:cs="Times New Roman"/>
          <w:sz w:val="24"/>
          <w:szCs w:val="24"/>
          <w:lang w:val="hu-HU"/>
        </w:rPr>
        <w:t>noklatot tartott. Ha nem köti az egyezséget a doktorral, akkor neki és lázadó-</w:t>
        <w:br/>
        <w:t>társ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ak -- minthogy hajójuk már nem volt -- csupán tiszta vízzel és elejtett vaddal kellett vol-</w:t>
        <w:br/>
        <w:t>na beérniük. A víz kevéssé lett volna ínyükre; a tengerészek rendszerint rossz vadászok, és mi-</w:t>
        <w:br/>
        <w:t xml:space="preserve">vel olyan kevés élelmiszerrel látták el magukat, az sem valószínű, hogy bőviben lettek volna a </w:t>
        <w:br/>
        <w:t>puskapornak.</w:t>
        <w:br/>
        <w:tab/>
        <w:t xml:space="preserve">Elég az hozzá; hogy ekként fölszerelve, mindnyájan nekivágtunk az erdőségnek . . ., még </w:t>
        <w:br/>
        <w:t>a betört fejű is, akinek pedig mindenképpen jobb lett volna az árnyékban maradnia; és így bak-</w:t>
        <w:br/>
        <w:t>tattunk libasorban a partr</w:t>
      </w:r>
      <w:r>
        <w:rPr>
          <w:rFonts w:eastAsia="Times New Roman" w:cs="Times New Roman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hol két csónak várakozott ránk. Még ezek is magukon viselték a </w:t>
        <w:br/>
        <w:t>kalózok részeg tombolásának nyomait, az egyikben törött volt az evezőpad, és mindkettőt el-</w:t>
        <w:br/>
        <w:t xml:space="preserve">borította az iszap, a piszok. A biztonság kedvéért mindkettőt magunkkal kellett vinnünk; ezért </w:t>
        <w:br/>
        <w:t>eloszoltunk a kettőben, és úgy eveztünk át a kikötőn.</w:t>
        <w:br/>
        <w:tab/>
        <w:t>Mialatt eveztünk, egy kis vita támadt a térkép fölött. A vörös kereszt természetesen sok-</w:t>
        <w:br/>
        <w:t>kal nagyobb volt, semhogy pontos megjelölésszámba mehetett volna és a hátlapon levő meg-</w:t>
        <w:br/>
        <w:t>jegyzések -- amint hall</w:t>
      </w:r>
      <w:r>
        <w:rPr>
          <w:rFonts w:eastAsia="Times New Roman" w:cs="Times New Roman"/>
          <w:sz w:val="24"/>
          <w:szCs w:val="24"/>
          <w:lang w:val="hu-HU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 fogjátok -- kissé kétértelműeknek bizonyultak. A szöveg -- az olva-</w:t>
        <w:br/>
        <w:t>só emlékezhetik rá -- ez volt: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br/>
        <w:tab/>
        <w:t>Magas fa a Messzelátó lejtőjén, egy fokkal északra</w:t>
        <w:br/>
        <w:t>az észak-északkeleti iránytól.</w:t>
        <w:br/>
        <w:tab/>
        <w:t>Csontváz-sziget kelet-délkelet és kelet felé.</w:t>
        <w:br/>
        <w:tab/>
        <w:t>Tíz láb</w:t>
      </w:r>
      <w:r>
        <w:rPr>
          <w:rFonts w:eastAsia="Arial" w:cs="Arial" w:ascii="Arial" w:hAnsi="Arial"/>
          <w:i/>
          <w:iCs/>
          <w:sz w:val="18"/>
          <w:szCs w:val="18"/>
          <w:lang w:val="hu-HU"/>
        </w:rPr>
        <w:t>.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ab/>
        <w:t xml:space="preserve">A magas fa volt tehát a legfőbb megjelölés: Nos, egyenesen előttünk a kikötő partját egy </w:t>
        <w:br/>
        <w:t xml:space="preserve">két-háromszáz láb magas fennsík határolta, amely észak felé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domb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éli lejtőjéhez </w:t>
        <w:br/>
        <w:t>csatlakozott, dél felé azután újra fölemelkedett a meredek sziklás csúcs felé, mely</w:t>
      </w:r>
      <w:r>
        <w:rPr>
          <w:rFonts w:eastAsia="Times New Roman" w:cs="Times New Roman"/>
          <w:sz w:val="24"/>
          <w:szCs w:val="24"/>
          <w:lang w:val="hu-HU"/>
        </w:rPr>
        <w:t xml:space="preserve">e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átsóár-</w:t>
        <w:br/>
        <w:t xml:space="preserve">boc-halomn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eveztek. A fennsík tetejét sűrűn borították a különböző magasságú fenyőfák. </w:t>
        <w:br/>
        <w:t xml:space="preserve">Lépten-nyomon előfordult, hogy egy-egy hatalmasabb példány negyven-ötven lábbal is a </w:t>
        <w:br/>
        <w:t xml:space="preserve">szomszédai fölé emelkedett, de hogy ezek közül melyik volt az a bizonyos "magas fa", amelyre </w:t>
        <w:br/>
        <w:t>Flint kapitány gondolt, azt csak a helyszínen és csak az iránytű segítségével lehetett eldönteni.</w:t>
        <w:br/>
        <w:tab/>
        <w:t xml:space="preserve">Mindezek ellenére ki ki már a csónakból kiszemelte a maga kedvenc fáját, mielőtt még a </w:t>
        <w:br/>
        <w:t xml:space="preserve">fél utat megtettük volna, csak Hosszú John vonogatta a vállát, és intette őket, hogy legyenek </w:t>
        <w:br/>
        <w:t>türelemmel, míg oda nem érnek.</w:t>
        <w:br/>
        <w:tab/>
        <w:t xml:space="preserve">Silver parancsára lassan eveztünk, nehogy idő előtt kifáradjunk, és elég hosszú út után a </w:t>
        <w:br/>
        <w:t xml:space="preserve">második folyócska partján kötöttünk ki, mely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erdős szakadékába ereszkedett </w:t>
        <w:br/>
        <w:t>le. Innen bal felé tartva, kezdtünk: fölkapaszkodni a fennsík tetejére.</w:t>
        <w:br/>
        <w:tab/>
        <w:t>Eleinte a nehéz, agyagos talaj és dús, mocsári növényzet erősen akadályozta előrehaladá-</w:t>
        <w:br/>
        <w:t>sunkat; de a domboldal fokozatosan meredekebbé és kövesebb</w:t>
      </w:r>
      <w:r>
        <w:rPr>
          <w:rFonts w:eastAsia="Times New Roman" w:cs="Times New Roman"/>
          <w:sz w:val="24"/>
          <w:szCs w:val="24"/>
          <w:lang w:val="hu-HU"/>
        </w:rPr>
        <w:t xml:space="preserve">é lett lábunk alatt,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övényzet </w:t>
        <w:br/>
        <w:t xml:space="preserve">is más jelleget öltött, az erdő már nem volt olyan sűrű. Valóban a sziget legszebb része felé </w:t>
        <w:br/>
        <w:t xml:space="preserve">közeledtünk. A mocsári fű helyét erős illatú rekettye és mindenféle virágzó dudva foglalta el. </w:t>
        <w:br/>
        <w:t>Itt-ott zöld szerecsendió cserjék nőttek, közöttük pedig, hatalmas törzsével és széles árnyé-</w:t>
        <w:br/>
        <w:t xml:space="preserve">kával egy-egy fenyő; ezek fűszeres illata összevegyült a többiekével. Amellett a levegő is hűs </w:t>
        <w:br/>
        <w:t>volt és üdítő, és ez a tiszta, napfényes időben nagyszerűen fölfrissített bennünket.</w:t>
        <w:br/>
        <w:tab/>
        <w:t>A társaság legyező alakban széto</w:t>
      </w:r>
      <w:r>
        <w:rPr>
          <w:rFonts w:eastAsia="Times New Roman" w:cs="Times New Roman"/>
          <w:sz w:val="24"/>
          <w:szCs w:val="24"/>
          <w:lang w:val="hu-HU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ott, kurjongatva és ugrándozva haladt előre. A közé-</w:t>
        <w:br/>
        <w:t xml:space="preserve">pen, jóval a többiek mögött, Silver és én követtük őket. Én pórázra kötve, ő pedig nagyokat </w:t>
        <w:br/>
        <w:t xml:space="preserve">fújva csetlett-botlott a csuszamlós kavicson. Időnként még oda is kellett nyújtani a karomat, </w:t>
        <w:br/>
        <w:t>különben elvétette volna a lépést, és hátrafelé lebukfencezett volna a domboldalon.</w:t>
        <w:br/>
        <w:tab/>
        <w:t>Körülbelül egymérföldnyi utat tettünk meg így, és közeledtünk a fennsík pereme felé, mi-</w:t>
        <w:br/>
        <w:t xml:space="preserve">kor bal felől a szélső ember elkezdett hangosan kiabálni, mintha megborzadt volna valamitől. </w:t>
        <w:br/>
      </w:r>
      <w:r>
        <w:rPr>
          <w:rFonts w:eastAsia="Times New Roman" w:cs="Times New Roman"/>
          <w:sz w:val="24"/>
          <w:szCs w:val="24"/>
          <w:lang w:val="hu-HU"/>
        </w:rPr>
        <w:t>K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tás kiáltásra következett, és a többiek mind elkezdtek rohanni feléje.</w:t>
        <w:br/>
        <w:tab/>
        <w:t>-- Nem találhatta meg a kincset -- szólt az öreg Morgan, aki jobb felől nyargalt el mel-</w:t>
        <w:br/>
        <w:t>lettünk --, hiszen az a dombtetőn van.</w:t>
        <w:br/>
        <w:tab/>
        <w:t>Valóban, ahogyan láthattuk, mikor mi is odaértünk a helyszínre, egészen másvalami fe-</w:t>
        <w:br/>
        <w:t xml:space="preserve">küdt ott. Egy jó magas fenyő tövében emberi csontváz feküdt, zöld folyondárral körülfonva, </w:t>
        <w:br/>
        <w:t>mely az apróbb csontokat kissé föl is emelte; néhány ruhacafat volt rajta. Azt hiszem, egy pil-</w:t>
        <w:br/>
        <w:t>lanatra mindnyájunkon végigfutott</w:t>
      </w:r>
      <w:r>
        <w:rPr>
          <w:rFonts w:eastAsia="Times New Roman" w:cs="Times New Roman"/>
          <w:sz w:val="24"/>
          <w:szCs w:val="24"/>
          <w:lang w:val="hu-HU"/>
        </w:rPr>
        <w:t xml:space="preserve"> a hideg.</w:t>
        <w:br/>
        <w:tab/>
        <w:t>-- Tengerész volt -- szólt George Merry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i bátrabban, mint a többiek, egészen a köze-</w:t>
        <w:br/>
        <w:t>lébe ment, és a ruhafoszlányokat vizsgálgatta. Legalábbis ez valódi matrózszövet.</w:t>
        <w:br/>
        <w:tab/>
        <w:t xml:space="preserve">-- Helyes, helyes -- szólt Silver --, valószínű is; azt. hiszem, egyiktek sem várta, hogy egy </w:t>
        <w:br/>
        <w:t>püspököt találunk itt: De hogyan hevernek itt ezek a csontok? Sehogy sem természetes mó-</w:t>
        <w:br/>
        <w:t>don.</w:t>
        <w:br/>
        <w:tab/>
        <w:t>Valóban, második pillantásra lehetetlennek tetszett, hogy ez a holttest természetes hely-</w:t>
        <w:br/>
        <w:t>zetben fekszik. Mert néhány kisebb eltéréstől eltekintve, (ami talán a madarak műve volt, me-</w:t>
        <w:br/>
        <w:t>lyek a holttestből táplálkoztak vagy az iszalag indáié, melyek lassanként beborították a marad-</w:t>
        <w:br/>
        <w:t>ványokat) az ember egészen egyenesen feküdt -- a lába az egyik irányba mutatott, a keze pe-</w:t>
        <w:br/>
        <w:t>dig a feje fölé emelve, mint egy búváré, éppen az ellenkező irányba.</w:t>
        <w:br/>
        <w:tab/>
        <w:t xml:space="preserve">-- Valami kezd derengeni az én öreg tökfejemben -- jelentette ki Silver. -- Itt az iránytű; </w:t>
        <w:br/>
        <w:t xml:space="preserve">o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sontváz-sziget </w:t>
      </w:r>
      <w:r>
        <w:rPr>
          <w:rFonts w:eastAsia="Times New Roman" w:cs="Times New Roman"/>
          <w:sz w:val="24"/>
          <w:szCs w:val="24"/>
          <w:lang w:val="hu-HU"/>
        </w:rPr>
        <w:t xml:space="preserve">dombjának a legteteje úgy mered ki, mint egy szemfog. Nézzétek csak </w:t>
        <w:br/>
        <w:t>meg a fekvést ezeknek a cso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knak az irányában.</w:t>
        <w:br/>
        <w:tab/>
        <w:t xml:space="preserve">Megtörtént. A holttest egyenesen a sziget irányába mutatott, és az iránytű valóban úgy </w:t>
        <w:br/>
        <w:t>jelezte: kelet-délkelet és kelet felé.</w:t>
        <w:br/>
        <w:tab/>
        <w:t xml:space="preserve">-- Mindjárt gondoltam :-- kiáltott föl a szakács -- ez itt útmutató. Ez mutatja nekünk a </w:t>
        <w:br/>
        <w:t>sarkcsillagot és a csengő tallérokat. De a ménkűbe is! A hideg fut rajtam végig, ha Flintre gon-</w:t>
        <w:br/>
        <w:t>dolok. Nincs itt tévedés, ez az ő tréfái közül való. Egyedül ő meg a hat legény jártak itt; mind-</w:t>
        <w:br/>
        <w:t>nyájukat leölte, ezt az egyet pedig ide fektette, mégpedig az iránytű segít</w:t>
      </w:r>
      <w:r>
        <w:rPr>
          <w:rFonts w:eastAsia="Times New Roman" w:cs="Times New Roman"/>
          <w:sz w:val="24"/>
          <w:szCs w:val="24"/>
          <w:lang w:val="hu-HU"/>
        </w:rPr>
        <w:t>s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ével, teringettét! </w:t>
        <w:br/>
        <w:t xml:space="preserve">Hosszú csontok, sárga haj. Ez bizony nem más, mint Allardyce. Emlékszel még Allardyce-ra, </w:t>
        <w:br/>
        <w:t>Tom Morgan?</w:t>
        <w:br/>
        <w:tab/>
        <w:t>-- Még pénzzel is tartozott nekem, és a késemet is magával vitte a partra -- felelte Mor-</w:t>
        <w:br/>
        <w:t>gan.</w:t>
        <w:br/>
        <w:tab/>
        <w:t>- Ha már késről van szó -- szólt e</w:t>
      </w:r>
      <w:r>
        <w:rPr>
          <w:rFonts w:eastAsia="Times New Roman" w:cs="Times New Roman"/>
          <w:sz w:val="24"/>
          <w:szCs w:val="24"/>
          <w:lang w:val="hu-HU"/>
        </w:rPr>
        <w:t xml:space="preserve">gy másik -- miért nem találjuk itt a holmiját? Flint nem </w:t>
        <w:br/>
        <w:t xml:space="preserve">az az ember volt, aki kifosztja egy matróz zsebét, aztán meg a madaraknak nincs ilyesmire </w:t>
        <w:br/>
        <w:t>szükségük, azt hiszem.</w:t>
        <w:br/>
        <w:tab/>
        <w:t>-- A mindenségit! Ennek igaza van! -- kiáltotta Silver.</w:t>
        <w:br/>
        <w:tab/>
        <w:t>-- Pedig nincs itt semmi -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zólt Merry, aki még egyre a csontok között kotorászott --, </w:t>
        <w:br/>
        <w:t>még egy rézfitying vagy egy tubákos doboz sem. Nem értem ezt a dolgot.</w:t>
        <w:br/>
        <w:tab/>
        <w:t>-- Bizisten, én sem -- adott neki igazat Silver -- Nem értem, és nem is tetszik nekem. Ha-</w:t>
        <w:br/>
        <w:t>nem ezer golyóbis, cimborák, ha most Flint élne, melegünk lenne itt, nekem is, nektek is: Ha-</w:t>
        <w:br/>
        <w:t>tan voltak, és mi is hatan vagyunk; azokból pedig csak csont maradt.</w:t>
        <w:br/>
        <w:tab/>
        <w:t xml:space="preserve">-- Tulajdon szememmel láttam őt holtan -- szólt Morgan. -- Billy vitte be a szobába. Ott </w:t>
        <w:br/>
        <w:t>feküdt előttem, két rézgarassal</w:t>
      </w:r>
      <w:r>
        <w:rPr>
          <w:rFonts w:eastAsia="Times New Roman" w:cs="Times New Roman"/>
          <w:sz w:val="24"/>
          <w:szCs w:val="24"/>
          <w:lang w:val="hu-HU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zemén.</w:t>
        <w:br/>
        <w:tab/>
        <w:t xml:space="preserve">-- Meghalt . . . az bizonyos, hogy meghalt, és a föld alatt van -- szólt a bekötött fejű fickó </w:t>
        <w:br/>
        <w:t xml:space="preserve">--, de ha van valaki, akinek a szelleme kísért, akkor az Flint. Lelkemre mondom, csúnyán halt </w:t>
        <w:br/>
        <w:t>meg Flint, nagyon csúnyán.</w:t>
        <w:br/>
        <w:tab/>
        <w:t>--. Úgy ám, csúnyán -- jegyezte meg egy másik --, először dühöngött, aztán rumért ordí-</w:t>
        <w:br/>
        <w:t xml:space="preserve">tott, közben meg énekelt. "Heten a halott ládáján", ez volt az egyetlen nótája cimborák; én </w:t>
        <w:br/>
        <w:t xml:space="preserve">mondom őszintén nektek, azóta sem éreztem magam jól, ha ezt a nótát hallottam: Nagy meleg </w:t>
        <w:br/>
        <w:t xml:space="preserve">volt, az </w:t>
      </w:r>
      <w:r>
        <w:rPr>
          <w:rFonts w:eastAsia="Times New Roman" w:cs="Times New Roman"/>
          <w:sz w:val="24"/>
          <w:szCs w:val="24"/>
          <w:lang w:val="hu-HU"/>
        </w:rPr>
        <w:t>a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ak nyitva én meg ott állok, hallom lentről ezt a régi nótát, egészen tisztán, világosan </w:t>
        <w:br/>
        <w:t>. . ., és utána az ő halálhörgését.</w:t>
        <w:br/>
        <w:tab/>
        <w:t xml:space="preserve">-- Jól van, jól van -- vágott közbe Silver --, most már elég ebből a beszédből. Halott, és </w:t>
        <w:br/>
        <w:t>nem sétál többé, az bizonyos; legalábbis nappal nem. A macska sem törődik vele. Rajta, keres-</w:t>
        <w:br/>
        <w:t>sük az aranyat.</w:t>
        <w:br/>
        <w:tab/>
        <w:t xml:space="preserve">Újra megindultak, az igaz; de bár nappal volt, meleg és verőfényes, a kalózok már nem </w:t>
        <w:br/>
        <w:t>szerteszéledve és kiáltozva futkároztak az erdőben, hanem összebújva haladtak, és fojtott han</w:t>
      </w:r>
      <w:r>
        <w:rPr>
          <w:rFonts w:eastAsia="Times New Roman" w:cs="Times New Roman"/>
          <w:sz w:val="24"/>
          <w:szCs w:val="24"/>
          <w:lang w:val="hu-HU"/>
        </w:rPr>
        <w:t>-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n beszélgettek. A halott tengeri rabló emléke megfélemlítette őket: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A KINCSKERESÉS. - HANG A FÁK KÖZÖT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br/>
        <w:t>Mihelyt elértük a fennsík szélét, az egész társaság letelepedett, részben mert a riadalom elked-</w:t>
        <w:br/>
        <w:t>vetlenítette őket, részben azért, hogy Silver és a betegek kipihenhessék magukat.</w:t>
        <w:br/>
        <w:tab/>
        <w:t>Minthogy a fennsík kissé nyugat felé hajlott, erről a pihenőhelyről tág kilátás nyílott min-</w:t>
        <w:br/>
        <w:t xml:space="preserve">den irányban. Előttünk, a fák csúcsai felett, elláttun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dős-fokig, </w:t>
      </w:r>
      <w:r>
        <w:rPr>
          <w:rFonts w:eastAsia="Times New Roman" w:cs="Times New Roman"/>
          <w:sz w:val="24"/>
          <w:szCs w:val="24"/>
          <w:lang w:val="hu-HU"/>
        </w:rPr>
        <w:t>melyet fehér tajték öve-</w:t>
        <w:br/>
        <w:t xml:space="preserve">zett; ha hátratekintettünk, nem-csak a horgonyzóhelyet és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Csontváz-szigetet </w:t>
      </w:r>
      <w:r>
        <w:rPr>
          <w:rFonts w:eastAsia="Times New Roman" w:cs="Times New Roman"/>
          <w:sz w:val="24"/>
          <w:szCs w:val="24"/>
          <w:lang w:val="hu-HU"/>
        </w:rPr>
        <w:t>láthattuk, ha-</w:t>
        <w:br/>
        <w:t>nem, túl a földszoroson és a keleti lapályon, a nyílt tenger hatalmas tükrét is, Fejünk fölött me-</w:t>
        <w:br/>
        <w:t xml:space="preserve">redeken emelkede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-ott magányos fenyő-szálakkal és feketéllő szakadékok-</w:t>
        <w:br/>
        <w:t>kal. Más hang nem hallatszott, csak a csapkodó hullám távoli zúgása, mely minden oldalról fe-</w:t>
        <w:br/>
        <w:t xml:space="preserve">lénk szállott meg a tömérdek rovar zümmögése a fű között. Sehol egy ember, a vízen sehol </w:t>
        <w:br/>
        <w:t xml:space="preserve">egy vitorla; </w:t>
      </w:r>
      <w:r>
        <w:rPr>
          <w:rFonts w:eastAsia="Times New Roman" w:cs="Times New Roman"/>
          <w:sz w:val="24"/>
          <w:szCs w:val="24"/>
          <w:lang w:val="hu-HU"/>
        </w:rPr>
        <w:t>a határtalan térség is növelte az elhagyatottság érzését.</w:t>
        <w:br/>
        <w:tab/>
        <w:t>Silv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 ülőhelyzetében tájékozódni próbált az iránytű segítségével.</w:t>
        <w:br/>
        <w:tab/>
        <w:t xml:space="preserve">-- Három "magas fa" van itt -- szólt --, körülbelül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Csontváz-sziget </w:t>
      </w:r>
      <w:r>
        <w:rPr>
          <w:rFonts w:eastAsia="Times New Roman" w:cs="Times New Roman"/>
          <w:sz w:val="24"/>
          <w:szCs w:val="24"/>
          <w:lang w:val="hu-HU"/>
        </w:rPr>
        <w:t xml:space="preserve">vonalában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Messze-</w:t>
        <w:br/>
        <w:t xml:space="preserve">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ejtője, úgy gondolom, azt az alacsonyabban fekvő pontot jelzi. Gyerekjáték most már </w:t>
        <w:br/>
        <w:t>megtalálni azt a limlomot. Kedvem lenne előbb megebédelni.</w:t>
        <w:br/>
        <w:tab/>
        <w:t>-- Semmi étvágyam sincs -- dünnyögte Morgan. -- Ha Flintre gondolok, az elég nekem.</w:t>
        <w:br/>
        <w:tab/>
        <w:t>-- Ugyan, fiam, adj hálá</w:t>
      </w:r>
      <w:r>
        <w:rPr>
          <w:rFonts w:eastAsia="Times New Roman" w:cs="Times New Roman"/>
          <w:sz w:val="24"/>
          <w:szCs w:val="24"/>
          <w:lang w:val="hu-HU"/>
        </w:rPr>
        <w:t>t a jó csillagodnak, hogy meghalt már -- szólt Silver.</w:t>
        <w:br/>
        <w:tab/>
        <w:t>-- Csúf ördög volt -- vetette közbe megbo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ongva egy harmadik kalóz --, azzal a kék folt-</w:t>
        <w:br/>
        <w:t>tal az arcán.</w:t>
        <w:br/>
        <w:tab/>
        <w:t>-- Az a sok rumtól volt -- szólt Merry. -- Kék! Bizony kék volt, az igaz. Ez a helyes kife-</w:t>
        <w:br/>
        <w:t>jezés.</w:t>
        <w:br/>
        <w:tab/>
        <w:t xml:space="preserve">Mióta rábukkantak arra a csontvázra és gondolataik állandóan akörül forgolódtak, egyre </w:t>
        <w:br/>
        <w:t xml:space="preserve">halkabb és halkabb lett a beszédük, és most már szinte suttogásba ment át, úgyhogy a társalgás </w:t>
        <w:br/>
        <w:t>hangja alig zavarta az erdő csendjét. S akkor hirtelen, az előttünk levő fák sűrűjéből fölcsen-</w:t>
        <w:br/>
        <w:t xml:space="preserve">dült egy vékony, magas hang, és rákezdett a jól ismert dallamra és </w:t>
      </w:r>
      <w:r>
        <w:rPr>
          <w:rFonts w:eastAsia="Times New Roman" w:cs="Times New Roman"/>
          <w:sz w:val="24"/>
          <w:szCs w:val="24"/>
          <w:lang w:val="hu-HU"/>
        </w:rPr>
        <w:t>szövegre:</w:t>
        <w:br/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eten a, halott ládáján -- </w:t>
        <w:br/>
      </w:r>
      <w:r>
        <w:rPr>
          <w:rFonts w:eastAsia="Times New Roman" w:cs="Times New Roman"/>
          <w:sz w:val="24"/>
          <w:szCs w:val="24"/>
          <w:lang w:val="hu-HU"/>
        </w:rPr>
        <w:t xml:space="preserve">Yo-ho-ho,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meg egy üveg rum!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t xml:space="preserve"> </w:t>
        <w:tab/>
        <w:t>Sohasem láttam iszonyatosabban rémült arcokat, mint most a kalózokét. Mintegy va-</w:t>
        <w:br/>
        <w:t>rázsütésre elhagyta minden szín az arcukat; néhányan felugrottak, mások szornszédjukba ka-</w:t>
        <w:br/>
        <w:t>paszkodtak; Morgan a földre vágódott.</w:t>
        <w:br/>
        <w:tab/>
        <w:t>--. Ez Flint, hogy a . . . -- kiáltott föl Merry.</w:t>
        <w:br/>
        <w:tab/>
        <w:t>A dal elnémult, ugyanolyan hirtelen, mint ahogyan fölcsendült . . ., szinte azt lehetett vol-</w:t>
        <w:br/>
        <w:t xml:space="preserve">na mondani, hogy az ütem közepén szakadt félbe, mintha valaki rátette volna a tenyeré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é-</w:t>
        <w:br/>
        <w:t>nekes szájára. Ahogy a távolból, a napfényben, a tiszta levegőben, a zöld lombok közül hang-</w:t>
        <w:br/>
        <w:t>zott, nekem úgy tűnt, hogy valami kellemes, vidám dal; annál furcsább volt a hatás, melyet tár-</w:t>
        <w:br/>
        <w:t>saimra tett.</w:t>
        <w:br/>
        <w:tab/>
        <w:t xml:space="preserve">-- Gyerünk -- szólt Silver, hamuszínre vált ajakkal kapkodva a szó után --, így nem jutunk </w:t>
        <w:br/>
        <w:t xml:space="preserve">semmire. Készülődjünk! Munkára fel! Furcsa dolog ez, nem ismerem a hangot: de úgy látszik, </w:t>
        <w:br/>
        <w:t>valaki csúfot űz belőlünk ... valami húsból és vérből való ember, erre mérget vehettek:</w:t>
        <w:br/>
        <w:tab/>
        <w:t>Beszéd közben lassan visszat</w:t>
      </w:r>
      <w:r>
        <w:rPr>
          <w:rFonts w:eastAsia="Times New Roman" w:cs="Times New Roman"/>
          <w:sz w:val="24"/>
          <w:szCs w:val="24"/>
          <w:lang w:val="hu-HU"/>
        </w:rPr>
        <w:t xml:space="preserve">ért a bátorsága és vele együtt valamennyire az arcszíne is. A </w:t>
        <w:br/>
        <w:t xml:space="preserve">többiek is kezdtek hallgatni erre a bátorításra, és kissé már magukhoz is tértek; amikor megint </w:t>
        <w:br/>
        <w:t xml:space="preserve">fölcsendült ugyanaz a hang . : . ezúttal nem énekelve, hanem mint egy gyönge; távoli kiáltás, </w:t>
        <w:br/>
        <w:t xml:space="preserve">mely még halkabb visszhangot keltet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kadékai között.</w:t>
        <w:br/>
        <w:tab/>
        <w:t xml:space="preserve">-- Darby M'Graw -- jajongott (mert ez a helyes kifejezés, ha erről a hangról beszélünk) --, </w:t>
        <w:br/>
        <w:t xml:space="preserve">Darby M'Graw, Darby M'Graw -- hallatszott újra, újra meg újra aztán kissé hangosabban, egy </w:t>
        <w:br/>
        <w:t>káromkodás kíséretében, melyet nem írok le --, ide azzal a rummal, Darby!</w:t>
        <w:br/>
        <w:tab/>
        <w:t xml:space="preserve">A kalózok lába gyökeret vert, szemük kidülledt. A hang már régen elnémult, s ők még </w:t>
        <w:br/>
        <w:t>mindig szótlanul, rémülten meredtek maguk elé.</w:t>
        <w:br/>
        <w:tab/>
        <w:t xml:space="preserve">-- Most már biztos, hogy ő az! -- zihálta az egyik. -- Gyerünk innen! </w:t>
        <w:br/>
        <w:tab/>
        <w:t>-- Ezek voltak az utolsó szavai -- nyögött Morgan --, az utolsó szavai az életben.</w:t>
        <w:br/>
        <w:tab/>
        <w:t>Dick előrántotta a bibliáját, és folyékonyan imádkozni kezdett. Jó nevelésben lehetett ré-</w:t>
        <w:br/>
        <w:t>sze ennek a Dicknek, mielőtt a tengerre és ilyen rossz társ</w:t>
      </w:r>
      <w:r>
        <w:rPr>
          <w:rFonts w:eastAsia="Times New Roman" w:cs="Times New Roman"/>
          <w:sz w:val="24"/>
          <w:szCs w:val="24"/>
          <w:lang w:val="hu-HU"/>
        </w:rPr>
        <w:t>a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gba került volna! </w:t>
        <w:br/>
        <w:tab/>
        <w:t xml:space="preserve">Silver azonban még most sem adta föl a küzdelmet. Hallottam, amint a fogai vacognak, de </w:t>
        <w:br/>
        <w:t>azért még mindig nem adta meg magát.</w:t>
        <w:br/>
        <w:tab/>
        <w:t>-- Senki ezen a szigeten nem hallott soha Darby-ról -- dünnyögte --, csak mi, akik itt va-</w:t>
        <w:br/>
        <w:t xml:space="preserve">gyunk. -- Aztán pedig végső erőfeszítéssel így kiáltott: -- Cimborák, azért vagyok itt, hogy . </w:t>
        <w:br/>
        <w:t xml:space="preserve">megszerezzem azt a kincset, és sem ördög, sem ember vissza nem tarthat! Én sohasem féltem </w:t>
        <w:br/>
        <w:t>Flinttől életében sem, és szembenézek vele a halála után is, a mindenségit! Hétszáze</w:t>
      </w:r>
      <w:r>
        <w:rPr>
          <w:rFonts w:eastAsia="Times New Roman" w:cs="Times New Roman"/>
          <w:sz w:val="24"/>
          <w:szCs w:val="24"/>
          <w:lang w:val="hu-HU"/>
        </w:rPr>
        <w:t>z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 font </w:t>
        <w:br/>
        <w:t xml:space="preserve">fekszik itt valahol eltemetve, alig egy negyedmérföldnyire tőlünk. Mikor történt meg, hogy </w:t>
        <w:br/>
        <w:t xml:space="preserve">egy igazi szerencse lovagja meghátrált ennyi tallér elől egy iszákos vén tengerész miatt, akinek </w:t>
        <w:br/>
        <w:t>kék foltos volt a pofája -- és méghozzá halott is.</w:t>
        <w:br/>
        <w:tab/>
        <w:t xml:space="preserve">De semmi jele nem mutatkozott annak, mintha a követőiben újra feléledt volna a bátorság, </w:t>
        <w:br/>
        <w:t>sőt e tiszteletlen szavak hallatára még csak növekedett a rémületük.</w:t>
        <w:br/>
        <w:tab/>
        <w:t>-- Hagyd abba, John! -- szólt Merry. -- Ne kezdj ki a kísértettel.</w:t>
        <w:br/>
        <w:tab/>
        <w:t xml:space="preserve">A többiek pedig még felelni sem </w:t>
      </w:r>
      <w:r>
        <w:rPr>
          <w:rFonts w:eastAsia="Times New Roman" w:cs="Times New Roman"/>
          <w:sz w:val="24"/>
          <w:szCs w:val="24"/>
          <w:lang w:val="hu-HU"/>
        </w:rPr>
        <w:t>tu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tak az ijedségtől. Elfutottak volna külön-külön, ha </w:t>
        <w:br/>
        <w:t>mertek volna; de a félelem összetartotta őket; szorosan John mellé húzódtak, mintha az ő vak-</w:t>
        <w:br/>
        <w:t>merőségétől vártak volna segítséget. John pedig egész szépen leküzdötte magában a gyönge-</w:t>
        <w:br/>
        <w:t>ségét.</w:t>
        <w:br/>
        <w:tab/>
        <w:t>-- Kísért</w:t>
      </w:r>
      <w:r>
        <w:rPr>
          <w:rFonts w:eastAsia="Times New Roman" w:cs="Times New Roman"/>
          <w:sz w:val="24"/>
          <w:szCs w:val="24"/>
          <w:lang w:val="hu-HU"/>
        </w:rPr>
        <w:t>et? Jól van, lehetséges -- mondotta. -- De van valami, amit nem tudok megma-</w:t>
        <w:br/>
        <w:t>gyarázni. Visszhangja volt a hangnak. Hát ki látta valaha, hogy kísértetnek árnyéka lett volna?</w:t>
        <w:br/>
        <w:t>No hát akkor mi a csodát csinál a visszhanggal? Azt szeretném tudni. Ez nem termész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s, mi?</w:t>
        <w:br/>
        <w:tab/>
        <w:t xml:space="preserve">Ez az érvelés elég gyöngének tetszett előttem. De az ember sosem tudja, mivel lehet hatni </w:t>
        <w:br/>
        <w:t>a babonás népekre, így őszinte csodálkozásomra George Merry nagyon megkönnyebbült.</w:t>
        <w:br/>
        <w:tab/>
        <w:t>-- Az ám, igazad van -- mondta. -- Hiába, te csak mindig fején találod</w:t>
      </w:r>
      <w:r>
        <w:rPr>
          <w:rFonts w:eastAsia="Times New Roman" w:cs="Times New Roman"/>
          <w:sz w:val="24"/>
          <w:szCs w:val="24"/>
          <w:lang w:val="hu-HU"/>
        </w:rPr>
        <w:t xml:space="preserve"> a szöget, annyi bi-</w:t>
        <w:br/>
        <w:t>zonyos! Munkára cimborák! A legénységünk rossz nyomon van, úgy látszik. Ha visszagondo-</w:t>
        <w:br/>
        <w:t xml:space="preserve">lok rá, hát Flint hangjához hasonlított, elismerem, de azért mégsem volt az az erélyes hang --. </w:t>
        <w:br/>
        <w:t>mégsem! Inkább másvalakinek a hangjához hasonlíto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- inkább . . .</w:t>
        <w:br/>
        <w:tab/>
        <w:t>-- Akármi legyek, ha nem Ben Gunnéhoz! -- ordított föl Silver.</w:t>
        <w:br/>
        <w:tab/>
        <w:t>-- Persze; az volt -- kiáltott Morgan felpattanva -- Ben Gunn hangja volt!</w:t>
        <w:br/>
        <w:tab/>
        <w:t xml:space="preserve">-- Az ugyan nem sokat változtat a dolgon, vagy igen? -- kérdezte Dick. -- Ben Gunn sincs </w:t>
        <w:br/>
        <w:t>itt személyesen; éppúgy, mint Flint.</w:t>
        <w:br/>
        <w:tab/>
        <w:t>De az idősebb legények gúnyos nevetéssel fogadták ezt a megjegyzést:</w:t>
        <w:br/>
        <w:tab/>
        <w:t>-- Ki törődik Ben Gunnal? -- kiáltott Merry. -- Akár élő; akár holt, senki sem törődik vele.</w:t>
        <w:br/>
        <w:tab/>
        <w:t>Egészen különös volt. milyen egykettőre összeszedték magukat</w:t>
      </w:r>
      <w:r>
        <w:rPr>
          <w:rFonts w:eastAsia="Times New Roman" w:cs="Times New Roman"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s arcuk milyen hirtelen </w:t>
        <w:br/>
        <w:t>visszanyerte természetes színét. Nemsokára vidáman beszélgettek egymással, csak időnként fi-</w:t>
        <w:br/>
        <w:t xml:space="preserve">gyeltek föl, nem sokkal később pedig, minthogy újabb hang nem hallatszott, vállukra kapták a </w:t>
        <w:br/>
        <w:t xml:space="preserve">szerszámokat, és megindultak; elöl ment Merry, kezében Silver iránytűje, hogy el ne térjenek a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elezte egyenes vonalról. Igazat mondott: élt-e vagy halott volt Ben Gunn, ve-</w:t>
        <w:br/>
        <w:t>le senki sem törődött.</w:t>
        <w:br/>
        <w:tab/>
        <w:t xml:space="preserve">Csak Dick tartotta még mindig kezében a bibliáját, és menet közben ijedt pillantásokkal </w:t>
        <w:br/>
        <w:t>tekintett maga köré. De senki sem érzett vele, sőt Silver még csúfolni is kezdte gyávaságáért.</w:t>
        <w:br/>
        <w:tab/>
        <w:t xml:space="preserve">-- Megmondtam neked -- szólt hozzá --, megmondtam, hogy tönkretetted a bibliádat. Ha </w:t>
        <w:br/>
        <w:t xml:space="preserve">már arra sem jó, hogy esküdözz rá, azt hiszed, hogy egy kísértet majd sokat törődik vele? Még </w:t>
        <w:br/>
        <w:t xml:space="preserve">ennyit sem! -- és azzal megint csettintett egyet vastag ujjaival, míg egy pillanatra megállva </w:t>
        <w:br/>
        <w:t>mankójára támaszkodott.</w:t>
        <w:br/>
        <w:tab/>
        <w:t>De Dicket nem lehetett megvigasztalni, s hamar észrevettem, hogy a fiún erőt vett a be-</w:t>
        <w:br/>
        <w:t xml:space="preserve">tegség; sőt a hőségtől, a kimerültségtől és a rémülettől fokozódott, egyre magasabbra szökött </w:t>
        <w:br/>
        <w:t>a láza, amit Livesey doktor előre megjósolt.</w:t>
        <w:br/>
        <w:tab/>
        <w:t>Kellemes volt a járás itt, a szabadban, a hegytetőn; utunk kissé lefelé vitt, mert amint emlí-</w:t>
        <w:br/>
        <w:t>tettem, a fennsík nyugat felé hajlott: A fenyőfák, nagyobbak és kisebbek, nagyon elszórva nőt-</w:t>
        <w:br/>
        <w:t>tek itt, és még a szerecsendió- és azaleabokrok között is széles tisztásokra sütöttek a napsuga-</w:t>
        <w:br/>
        <w:t>rak. Amint körülbelül északi irányban átvágtunk a szigeten, az egyik oldalon mindjobban meg-</w:t>
        <w:br/>
        <w:t>közelítettü</w:t>
      </w:r>
      <w:r>
        <w:rPr>
          <w:rFonts w:eastAsia="Times New Roman" w:cs="Times New Roman"/>
          <w:sz w:val="24"/>
          <w:szCs w:val="24"/>
          <w:lang w:val="hu-HU"/>
        </w:rPr>
        <w:t xml:space="preserve">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ejtőjét, másfelől pedig mind tágasabb kilátás nyílt előttünk a sziget </w:t>
        <w:br/>
        <w:t>nyugati öblére, ahol nemrég annyit hányódtam-vetődtem a lélekvesztőben.</w:t>
        <w:br/>
        <w:tab/>
        <w:t xml:space="preserve">Elértük az első magas fát, megvizsgáltuk, de nem bizonyult az igazinak. Ugyanaz történt a </w:t>
        <w:br/>
        <w:t>másodiknál. A harmadik csaknem kétszáz lábnyi magasba emelkedett a sűrű cserjék közül, i-</w:t>
        <w:br/>
        <w:t xml:space="preserve">gazi növényóriás volt; vörös törzse olyan vastag volt, akár egy parasztház, széles árnyékában </w:t>
        <w:br/>
        <w:t xml:space="preserve">egy egész század gyakorlatozhatott volna. A tenger felől kelet-nyugati irányból egyformán </w:t>
        <w:br/>
        <w:t>szembetűnő volt, úgy, hogy mint hajózási jelzést fel kellett volna venni a térképre.</w:t>
        <w:br/>
        <w:tab/>
        <w:t xml:space="preserve">De az én társaim érdeklődését nem az alakja keltette föl, inkább az a tudat izgatta őket, </w:t>
        <w:br/>
        <w:t>hogy terebélyes koronája alatt valahol hétszázezer font van elásva, aranyban.</w:t>
        <w:br/>
        <w:tab/>
        <w:t xml:space="preserve">A pénz gondolata mennél közelebb jutottak, annál inkább elnyomta előbbi ijedelmüket. </w:t>
        <w:br/>
        <w:t>Szemük égett, lábuk gyorsabban és könnyebben lendült előre, egész lelküket lekötötte ez a va-</w:t>
        <w:br/>
        <w:t>gyon, az életre szóló pazarlási lehetőség, mely itt feküdt, é</w:t>
      </w:r>
      <w:r>
        <w:rPr>
          <w:rFonts w:eastAsia="Times New Roman" w:cs="Times New Roman"/>
          <w:sz w:val="24"/>
          <w:szCs w:val="24"/>
          <w:lang w:val="hu-HU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ínálkozott mindannyiuk számára.</w:t>
        <w:br/>
        <w:tab/>
        <w:t xml:space="preserve">Silver dörmögve botorkált a mankóján; orrlyukai kitágultak és remegtek; káromkodott, </w:t>
        <w:br/>
        <w:t>mint egy őrült, ha a legyek rászálltak kipirult, fénylő arcára; dühösen rángatta a kötelet, ame-</w:t>
        <w:br/>
        <w:t xml:space="preserve">lyen fogva tartott, és időről időre halálosan fenyegető tekintetet vetett rám. Annyi bizonyos, </w:t>
        <w:br/>
        <w:t xml:space="preserve">hogy nem nagyon igyekezett titkolni előttem gondolatait; s én valóban úgy olvastam le őket </w:t>
        <w:br/>
        <w:t>arcáról, mintha nyomtatva látnám. Az arany közvetlen közelében mindenről megfeledkezett, i-</w:t>
        <w:br/>
        <w:t xml:space="preserve">géretei és a </w:t>
      </w:r>
      <w:r>
        <w:rPr>
          <w:rFonts w:eastAsia="Times New Roman" w:cs="Times New Roman"/>
          <w:sz w:val="24"/>
          <w:szCs w:val="24"/>
          <w:lang w:val="hu-HU"/>
        </w:rPr>
        <w:t xml:space="preserve">doktor figyelmeztetései már csak a múlt emlékei voltak; nem kételkedtem, hogy </w:t>
        <w:br/>
        <w:t xml:space="preserve">abban reménykedett: megtalálja a kincset, fölkutatja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z éj leple alatt hatal-</w:t>
        <w:br/>
        <w:t xml:space="preserve">mába keríti; elmetszi minden becsületes ember torkát a szigeten, végül elvitorlázik, ahogyan </w:t>
        <w:br/>
        <w:t>kezdetben tervezte, bűnnel szerzett vagyonával.</w:t>
        <w:br/>
        <w:tab/>
        <w:t>Ilyen aggodalmak kínoztak, s ezért nehezemre esett lépést tartani a kincskeresők moh</w:t>
      </w:r>
      <w:r>
        <w:rPr>
          <w:rFonts w:eastAsia="Times New Roman" w:cs="Times New Roman"/>
          <w:sz w:val="24"/>
          <w:szCs w:val="24"/>
          <w:lang w:val="hu-HU"/>
        </w:rPr>
        <w:t xml:space="preserve">ó </w:t>
        <w:br/>
        <w:t>sietségével. Újra meg újra megbotlottam, ilyenkor rángatta meg durván a kötelet Silver, és ve-</w:t>
        <w:br/>
        <w:t>tett felém gy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kos pillantásokat. Dick, aki mögöttünk lépkedett, és sereghajtónak maradt, ká-</w:t>
        <w:br/>
        <w:t>romkodásokat motyogott magában, amint a láz egyre jobban gyötörte. Ez is csak fokozta nyo-</w:t>
        <w:br/>
        <w:t xml:space="preserve">morúságomat, és a legrosszabb az volt, hogy állandóan arra a tragédiára kellett gondolnom, </w:t>
        <w:br/>
        <w:t xml:space="preserve">mely egykor ezen a fennsíkon játszódott le, mikor az istentelen kalózvezér kék arcával -- akit </w:t>
        <w:br/>
        <w:t xml:space="preserve">Savannah-ban ért utol a halál, amint éppen kornyikált, és italért üvöltözött -- itt saját kezével </w:t>
        <w:br/>
        <w:t>irtotta ki hat bűntársát. Ez a liget, mely olyan bék</w:t>
      </w:r>
      <w:r>
        <w:rPr>
          <w:rFonts w:eastAsia="Times New Roman" w:cs="Times New Roman"/>
          <w:sz w:val="24"/>
          <w:szCs w:val="24"/>
          <w:lang w:val="hu-HU"/>
        </w:rPr>
        <w:t>é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 terült el előttünk, akkor halálüvöltések-</w:t>
        <w:br/>
        <w:t>től visszhangzott, amelyeket még most is hallani véltem.</w:t>
        <w:br/>
        <w:tab/>
        <w:t>Ekkorra már a cserjés széléhez értünk.</w:t>
        <w:br/>
        <w:tab/>
        <w:t>-- Hurrá, pajtások, ide valamennyien! -- kiáltott Merry, és azzal az elülsők rohanni kezd-</w:t>
        <w:br/>
        <w:t>tek.</w:t>
        <w:br/>
        <w:tab/>
        <w:t>De hirtelen, alig tíz yarddal odébb, mindnyájan megálltak. Tompa kiáltás hallatszott. Sil-</w:t>
        <w:br/>
        <w:t xml:space="preserve">ver megkettőzte lépteit, és úgy törtetett előre mankójával, mint egy megszállott; a következő </w:t>
        <w:br/>
        <w:t>pillanatban ő is, én is dermedten álltunk meg.</w:t>
        <w:br/>
        <w:tab/>
        <w:t>Egy nagy gödör tátongott előttünk, m</w:t>
      </w:r>
      <w:r>
        <w:rPr>
          <w:rFonts w:eastAsia="Times New Roman" w:cs="Times New Roman"/>
          <w:sz w:val="24"/>
          <w:szCs w:val="24"/>
          <w:lang w:val="hu-HU"/>
        </w:rPr>
        <w:t>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et elég régen áshattak, mert az oldalai beomlot-</w:t>
        <w:br/>
        <w:t xml:space="preserve">tak, s fű nőtt a fenekén. Egy kettétört csákánynyél és néhány csomagolóláda deszkái hevertek </w:t>
        <w:br/>
        <w:t xml:space="preserve">benne, szétszórtan. Az egyik deszkáról leolvastam a tüzes vassal beleégetett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Rozmár </w:t>
      </w:r>
      <w:r>
        <w:rPr>
          <w:rFonts w:eastAsia="Times New Roman" w:cs="Times New Roman"/>
          <w:sz w:val="24"/>
          <w:szCs w:val="24"/>
          <w:lang w:val="hu-HU"/>
        </w:rPr>
        <w:t xml:space="preserve">nevet -- </w:t>
        <w:br/>
        <w:t>Flint hajójának a nevét.</w:t>
        <w:br/>
        <w:tab/>
        <w:t xml:space="preserve">Világos volt, mint a nap. Valaki fölfedezte és kifosztotta a rejtekhelyet: a hétszázezer </w:t>
        <w:br/>
        <w:t>fontnak bottal üthettük a nyomát!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18"/>
          <w:szCs w:val="18"/>
          <w:lang w:val="hu-HU"/>
        </w:rPr>
        <w:br/>
        <w:br/>
      </w:r>
      <w:r>
        <w:rPr>
          <w:rFonts w:eastAsia="Times New Roman" w:cs="Times New Roman"/>
          <w:sz w:val="32"/>
          <w:szCs w:val="32"/>
          <w:lang w:val="hu-HU"/>
        </w:rPr>
        <w:t>EGY VEZÉR BUKÁS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br/>
        <w:br/>
      </w:r>
      <w:r>
        <w:rPr>
          <w:rFonts w:eastAsia="Times New Roman" w:cs="Times New Roman"/>
          <w:sz w:val="24"/>
          <w:szCs w:val="24"/>
          <w:lang w:val="hu-HU"/>
        </w:rPr>
        <w:t xml:space="preserve">Ilyen kudarcot még nem látott a világ. Mintha villám csapott volna mind a hat emberbe. Silver </w:t>
        <w:br/>
        <w:t>azon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rögtön magához- tért. Egész figyelme megfeszült. mint a versenyparipa idegei a cél e-</w:t>
        <w:br/>
        <w:t xml:space="preserve">lőtt, és erre a pénzre irányult; egy pillanat alatt szinte semmivé lett; és mégis. visszanyerte lelki </w:t>
        <w:br/>
        <w:t>egyensúlyát, nem vesztette el a fejét, hanem megváltoztatta tervét, mielőtt még a többiek rá-</w:t>
        <w:br/>
        <w:t>eszméltek volna csalódásukra.</w:t>
        <w:br/>
        <w:tab/>
        <w:t>-- Jim -- suttogta --, fogd ezt, és készülj el a csapásra.</w:t>
        <w:br/>
        <w:tab/>
        <w:t xml:space="preserve">Azzal kezembe nyomott egy kétcsövű pisztolyt. </w:t>
        <w:br/>
        <w:tab/>
        <w:t xml:space="preserve">Ugyanakkor nyugodtan megindult észak felé, és néhány lépés után a gödör már köztünk </w:t>
        <w:br/>
        <w:t>é</w:t>
      </w:r>
      <w:r>
        <w:rPr>
          <w:rFonts w:eastAsia="Times New Roman" w:cs="Times New Roman"/>
          <w:sz w:val="24"/>
          <w:szCs w:val="24"/>
          <w:lang w:val="hu-HU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öbbi öt ember között volt. Aztán rám nézett, és intett a fejével, mintha azt akarná. mon-</w:t>
        <w:br/>
        <w:t>dani: "most belekerültünk a csávába", aminthogy szerintem valóban benne is voltunk. Pillantá-</w:t>
        <w:br/>
        <w:t xml:space="preserve">sa egyszerre barátságossá vált, de engem annyira fölbőszített ez az </w:t>
      </w:r>
      <w:r>
        <w:rPr>
          <w:rFonts w:eastAsia="Times New Roman" w:cs="Times New Roman"/>
          <w:sz w:val="24"/>
          <w:szCs w:val="24"/>
          <w:lang w:val="hu-HU"/>
        </w:rPr>
        <w:t xml:space="preserve">állandó köpönyegforgatás, </w:t>
        <w:br/>
        <w:t>hogy nem tudtam magamat tartóztatni, hanem visszasúgtam:</w:t>
        <w:br/>
        <w:tab/>
        <w:t>-- Szóval megint pártot változtatott?</w:t>
        <w:br/>
        <w:tab/>
        <w:t xml:space="preserve">Nem volt rá ideje, hogy válaszoljon. A kalózok káromkodva és zajongva egymás után a </w:t>
        <w:br/>
        <w:t>gödörbe ugráltak, az ujjaikkal túrták föl a föl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t, és dühösen hajigálták félre a deszkákat. Mor-</w:t>
        <w:br/>
        <w:t xml:space="preserve">gan talált egy darab aranyat. A szitkok valóságos áradata közepette mutatta fel. Egy darab </w:t>
        <w:br/>
        <w:t>kétguineás arany volt, és fél perc alatt kézről kézre járt.</w:t>
        <w:br/>
        <w:tab/>
        <w:t xml:space="preserve">-- Két guinea! -- üvöltötte Merry, és megrázta az öklét Silver felé. -- Ez a te hétszázezer </w:t>
        <w:br/>
        <w:t xml:space="preserve">fontod, ugye? Te ugyan nagyszerű üzletember vagy, mi? Te híres, aki még sosem puskáztál el </w:t>
        <w:br/>
        <w:t>semmit, te tökfejű kontár!</w:t>
        <w:br/>
        <w:tab/>
        <w:t>-- Csak ássatok, fiúk -- szólt Silver a legnyugodtabb arcátlansággal --, talán találtok né-</w:t>
        <w:br/>
        <w:t>há</w:t>
      </w:r>
      <w:r>
        <w:rPr>
          <w:rFonts w:eastAsia="Times New Roman" w:cs="Times New Roman"/>
          <w:sz w:val="24"/>
          <w:szCs w:val="24"/>
          <w:lang w:val="hu-HU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szem mogyorót, nem csodálnám.</w:t>
        <w:br/>
        <w:tab/>
        <w:t xml:space="preserve">-- Mogyorót! -- ismételte Merry fölsivítva. -- Fiúk, halljátok ezt? Mondom nektek, hogy </w:t>
        <w:br/>
        <w:t>ez az ember rég tudta az egész dolgot. Nézzetek a pofájába, rá van írva.</w:t>
        <w:br/>
        <w:tab/>
        <w:t>-- Ah, Merry -- jegyezte meg Silver --, megint kapitány szeretnél lenni? Nagyon vállalko-</w:t>
        <w:br/>
        <w:t>zó legény vagy, az már igaz!</w:t>
        <w:br/>
        <w:tab/>
        <w:t>De akkor már valamennyien Merry pártjára állottak. Elkezdtek kifelé kapaszkodni a gö-</w:t>
        <w:br/>
        <w:t xml:space="preserve">dörből, dühös pillantásokat vetve hátrafelé. Egy dolgot azonban megnyugvással tapasztaltam: </w:t>
        <w:br/>
        <w:t>mindnyájan a túl</w:t>
      </w:r>
      <w:r>
        <w:rPr>
          <w:rFonts w:eastAsia="Times New Roman" w:cs="Times New Roman"/>
          <w:sz w:val="24"/>
          <w:szCs w:val="24"/>
          <w:lang w:val="hu-HU"/>
        </w:rPr>
        <w:t>s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oldalon kerültek ki belőle.</w:t>
        <w:br/>
        <w:tab/>
        <w:t xml:space="preserve">Így álltunk ott ketten az egyik oldalon és öten a túlsón, közöttünk a gödör; de egyikben </w:t>
        <w:br/>
        <w:t>sem volt annyi bátorság, hogy megkezdje a harcot. Silver nem mozdult; a mankójára támasz-</w:t>
        <w:br/>
        <w:t xml:space="preserve">kodva farkasszemet nézett velük, olyan hidegvérrel, amilyennel még sohasem láttam. Bátor </w:t>
        <w:br/>
        <w:t>ember volt, tagadhatatlan.</w:t>
        <w:br/>
        <w:tab/>
        <w:t>Végre, Merry, úgy látszik, azt gondolta, hogy egy kis szónoklat előbbre viszi a dolgot.</w:t>
        <w:br/>
        <w:tab/>
        <w:t>-- Pajtások -- mondta --, ezek csak ketten vannak: az egyik egy vén nyomorék, aki ide-</w:t>
        <w:br/>
        <w:t xml:space="preserve">csalt </w:t>
      </w:r>
      <w:r>
        <w:rPr>
          <w:rFonts w:eastAsia="Times New Roman" w:cs="Times New Roman"/>
          <w:sz w:val="24"/>
          <w:szCs w:val="24"/>
          <w:lang w:val="hu-HU"/>
        </w:rPr>
        <w:t>b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nünket, és elkontárkodta minden dolgunkat, a másik egy kölyök, akinek még ma ki-</w:t>
        <w:br/>
        <w:t>szedem a veséjét. Rajta, pajtások . .</w:t>
        <w:br/>
        <w:tab/>
        <w:t>Fölemelte a kezét; és nagyot ordítva nyilván támadást akart indítani. De ugyanebben a pil-</w:t>
        <w:br/>
        <w:t xml:space="preserve">lanatban -- piff-paff-puff -- három puskalövés villant a sűrűséből. Merry fejjel előre belehullott </w:t>
        <w:br/>
        <w:t>a verembe, a bekötött fejű megfordult tengelye körül, mint egy pörgettyű, s aztán egy-két ha-</w:t>
        <w:br/>
        <w:t>lálos vonaglással egész hosszában végig vágódott a földön; a többi három pedig kereket ol-</w:t>
        <w:br/>
        <w:t>dott, és telj</w:t>
      </w:r>
      <w:r>
        <w:rPr>
          <w:rFonts w:eastAsia="Times New Roman" w:cs="Times New Roman"/>
          <w:sz w:val="24"/>
          <w:szCs w:val="24"/>
          <w:lang w:val="hu-HU"/>
        </w:rPr>
        <w:t>e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rejéből futni kezdett.</w:t>
        <w:br/>
        <w:tab/>
        <w:t>Egy szempillantás sem telt bele; és a Hosszú John pisztolya mindkét csövének golyóit be-</w:t>
        <w:br/>
        <w:t xml:space="preserve">leeresztette a vergődő Merrybe, amikor pedig az haldoklásában utoljára fölemelte rá szemét, </w:t>
        <w:br/>
        <w:t>így szólt hozzá:</w:t>
        <w:br/>
        <w:tab/>
        <w:t xml:space="preserve">-- Azt hiszem, George, leszámoltam veled. Ugyanakkor füstölgő puskákkal tört elő a </w:t>
        <w:br/>
        <w:t>doktor, Gray és Ben Gunn, és hozzánk csatlakozott.</w:t>
        <w:br/>
        <w:tab/>
        <w:t xml:space="preserve">-- Előre, fiaim -- kiáltotta a doktor --, mégpedig kétszeres sebességgel! El kell vágni őket </w:t>
        <w:br/>
        <w:t xml:space="preserve">a csónakoktól! Hatalmas ugrásokkal utánuk iramodtunk, </w:t>
      </w:r>
      <w:r>
        <w:rPr>
          <w:rFonts w:eastAsia="Times New Roman" w:cs="Times New Roman"/>
          <w:sz w:val="24"/>
          <w:szCs w:val="24"/>
          <w:lang w:val="hu-HU"/>
        </w:rPr>
        <w:t>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 mellig süppedve a cserjék közé.</w:t>
        <w:br/>
        <w:tab/>
        <w:t xml:space="preserve">Mondhatom, hogy Silver is igyekezett lépést tartani velünk. Ember el sem képzelheti, </w:t>
        <w:br/>
        <w:t xml:space="preserve">hogy ez milyen fáradságába kerülhetett; olyan ugrásokat végzett a mankójával, hogy mellizmai </w:t>
        <w:br/>
        <w:t xml:space="preserve">csaknem megszakadtak. A doktor is elcsodálkozott rajta. Mindazonáltal már harminc yarddal </w:t>
        <w:br/>
        <w:t>maradt el mögöttünk, és a kifulladáshoz járt közel; mikor elértük a lejtő szélét.</w:t>
        <w:br/>
        <w:tab/>
        <w:t>-- Doktor -- kiáltotta --, nézzenek oda! Nem kell sietni !</w:t>
        <w:br/>
        <w:tab/>
        <w:t>Valóban szükségtelen volt minden sietség. A fennsík egy nyíl</w:t>
      </w:r>
      <w:r>
        <w:rPr>
          <w:rFonts w:eastAsia="Times New Roman" w:cs="Times New Roman"/>
          <w:sz w:val="24"/>
          <w:szCs w:val="24"/>
          <w:lang w:val="hu-HU"/>
        </w:rPr>
        <w:t>t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b részéről láthattuk a há-</w:t>
        <w:br/>
        <w:t>rom megmaradt kalózt, amint még mindig ugyanabban az irányban rohantak, amelyben elindul-</w:t>
        <w:br/>
        <w:t xml:space="preserve">tak, azaz egyenesen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átsóárboc-halom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lé. Máris köztük és a csónakok között voltunk; így </w:t>
        <w:br/>
        <w:t xml:space="preserve">hát mind a négyen leültünk, hogy kifújjuk magunkat, míg Hosszú John verítékét törölgetve </w:t>
        <w:br/>
        <w:t>lassacskán utolért bennünket.</w:t>
        <w:br/>
        <w:tab/>
        <w:t>-- Hálás köszönet önnek, doktor -- mondta --, éppen a kellő pillanatban érkezett</w:t>
      </w:r>
      <w:r>
        <w:rPr>
          <w:rFonts w:eastAsia="Times New Roman" w:cs="Times New Roman"/>
          <w:sz w:val="24"/>
          <w:szCs w:val="24"/>
          <w:lang w:val="hu-HU"/>
        </w:rPr>
        <w:t xml:space="preserve"> meg, kü-</w:t>
        <w:br/>
        <w:t xml:space="preserve">lönben nekem és Hawkinsnak végünk! Hát mégis te vagy az, Ben Gunn? -- kérdezte. -- Derék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ckó vagy, azt mond-hatom:</w:t>
        <w:br/>
        <w:tab/>
        <w:t>-- Az vagyok, Ben Gunn, az bizony -- felelte a kitett matróz, és zavarában úgy izgett-</w:t>
        <w:br/>
        <w:t xml:space="preserve">mozgott, mint egy ángolna. -- Hát -- tette hozzá hosszú szünet után --, Silver úr, hogy van? </w:t>
        <w:br/>
        <w:t>Nagyon jól, köszönöm, no tessék már mondani.</w:t>
        <w:br/>
        <w:tab/>
        <w:t>-- Ben, Ben -- mormogta Silver --, ha arra gondolok, hogy lefőztél engem!</w:t>
        <w:br/>
        <w:tab/>
        <w:t>A doktor visszaküldte Gray-t az egyik csákányért, amelyet a lázadók futás közben elha-</w:t>
        <w:br/>
        <w:t>jítottak, aztán, amint kényelmesen leereszkedtünk a dombon, arrafelé, ahol a csónakok feküd-</w:t>
      </w:r>
      <w:r>
        <w:rPr>
          <w:rFonts w:eastAsia="Times New Roman" w:cs="Times New Roman"/>
          <w:sz w:val="24"/>
          <w:szCs w:val="24"/>
          <w:lang w:val="hu-HU"/>
        </w:rPr>
        <w:br/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, néhány szóval elmondta, hogy mi történt. A történetnek, amely mélységesen érdekelte Sil-</w:t>
        <w:br/>
        <w:t>vert, elejétől végig Ben Gunn, a félig meghülyült, kitett matróz volt a hőse.</w:t>
        <w:br/>
        <w:tab/>
        <w:t xml:space="preserve">Ben hosszú magányos kóborlásaiban keresztül-kasul a szigeten, ráakadt a csontvázra ő </w:t>
        <w:br/>
        <w:t>volt az is; aki kifosztotta; megtalálta a kincset is, kiásta (az ő törött csákánynyele hevert a gö-</w:t>
        <w:br/>
        <w:t>dörben), és sok fáradságos napjába került, amíg a magas fenyőfa tövéből a hátán elcipelte bar-</w:t>
        <w:br/>
        <w:t>langjába amely a kétcsúcsú dombon volt, a sziget északkel</w:t>
      </w:r>
      <w:r>
        <w:rPr>
          <w:rFonts w:eastAsia="Times New Roman" w:cs="Times New Roman"/>
          <w:sz w:val="24"/>
          <w:szCs w:val="24"/>
          <w:lang w:val="hu-HU"/>
        </w:rPr>
        <w:t>eti szögletében. Itt feküdt az bizton-</w:t>
        <w:br/>
        <w:t xml:space="preserve">ságban, már két hónappa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érkezése előtt.</w:t>
        <w:br/>
        <w:tab/>
        <w:t xml:space="preserve">A doktor, mikor a támadás délutánján kicsikarta belőle ezt a titkot -- és mikor másnap </w:t>
        <w:br/>
        <w:t>reggel észrevette, hogy a hajó eltűnt a kikötőből, elment Silverhez, kiszolgáltatta neki a térké-</w:t>
        <w:br/>
        <w:t xml:space="preserve">pet, amelynek már semmi hasznát nem vehette -- átadta neki a készleteket is, mert Ben Gunn </w:t>
        <w:br/>
        <w:t xml:space="preserve">barlangja bőven el volt látva kecskehússal, amit a kitett matróz maga sózott be --, egyszóval </w:t>
        <w:br/>
        <w:t>mindent megadott, csak hogy biztonságban eljuthasson a cölöpvárból a kétcsúcsú dombra, a-</w:t>
        <w:br/>
        <w:t>hol nem kellett félniök a maláriától; és ahol a pénzt is őrizhették.</w:t>
        <w:br/>
        <w:tab/>
        <w:t>-- Ami téged illet, Jim -- mondotta --, nagyon a szívemen viseltem a te sorsodat is, de el-</w:t>
        <w:br/>
        <w:t>sősorban azokra kellett gondolnom, akik teljesí</w:t>
      </w:r>
      <w:r>
        <w:rPr>
          <w:rFonts w:eastAsia="Times New Roman" w:cs="Times New Roman"/>
          <w:sz w:val="24"/>
          <w:szCs w:val="24"/>
          <w:lang w:val="hu-HU"/>
        </w:rPr>
        <w:t xml:space="preserve">tették a kötelességüket, és hogy te nem azok </w:t>
        <w:br/>
        <w:t>közé tartoztál, az kinek a hibája volt?</w:t>
        <w:br/>
        <w:tab/>
        <w:t>Ma reggel, mikor megtudta, hogy nekem is jelen kell lennem annál a borzalmas csalódás-</w:t>
        <w:br/>
        <w:t>nál, amelyet a kalózok számára tartogatott, futva tette meg az egész utat a barlangig, és a lo-</w:t>
        <w:br/>
        <w:t xml:space="preserve">vagra bízva a kapitány ápolását, maga mellé vette Gray-t és a kitett kalózt, a szigetet ferdén </w:t>
        <w:br/>
        <w:t xml:space="preserve">átszelve nekivágta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ejtőjének, hogy idejében kéznél legyen a fenyőfa tövében. </w:t>
        <w:br/>
        <w:t xml:space="preserve">De csakhamar belátta, hogy a mi társaságunk előbb fog odaérni, azért előreküldte a gyors lábú </w:t>
        <w:br/>
        <w:t>Ben Gunnt, hogy egyedül tegye meg, amit lehet. Annak pedig eszébe jutott, hogy hajdani ha-</w:t>
        <w:br/>
        <w:t>jóstársai</w:t>
      </w:r>
      <w:r>
        <w:rPr>
          <w:rFonts w:eastAsia="Times New Roman" w:cs="Times New Roman"/>
          <w:sz w:val="24"/>
          <w:szCs w:val="24"/>
          <w:lang w:val="hu-HU"/>
        </w:rPr>
        <w:t xml:space="preserve">ban a babonás hitet kell fölébresztenie, és ez annyira sikerült neki, hogy Gray meg a </w:t>
        <w:br/>
        <w:t>doktor azalatt idejében meg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kezhettek, és lesbe helyezkedhettek a kincskeresők célhoz érése </w:t>
        <w:br/>
        <w:t>előtt.</w:t>
        <w:br/>
        <w:tab/>
        <w:t xml:space="preserve">-- Ah -- szólt Silver --, milyen szerencsém volt, hogy Hawkinst magamnál tartottam! Ön, </w:t>
        <w:br/>
        <w:t>doktor, bizonyára hagyta és egy csöppet sem bánta volna, hogy az öreg Johnt is felkoncolják.</w:t>
      </w:r>
      <w:r>
        <w:rPr>
          <w:rFonts w:eastAsia="Times New Roman" w:cs="Times New Roman"/>
          <w:sz w:val="24"/>
          <w:szCs w:val="24"/>
          <w:lang w:val="hu-HU"/>
        </w:rPr>
        <w:br/>
        <w:tab/>
        <w:t xml:space="preserve">-- Csöppet sem -- válaszolt a doktor kedélyesen. Eközben elértünk a csónakokhoz. A </w:t>
        <w:br/>
        <w:t>doktor az egyiket szétrombolta a csákánnyal; aztán mindnyájan beszálltunk a másikba, és elin-</w:t>
        <w:br/>
        <w:t xml:space="preserve">dultunk, hogy megkerülve a szigetet,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olat</w:t>
      </w:r>
      <w:r>
        <w:rPr>
          <w:rFonts w:eastAsia="Times New Roman" w:cs="Times New Roman"/>
          <w:sz w:val="24"/>
          <w:szCs w:val="24"/>
          <w:lang w:val="hu-HU"/>
        </w:rPr>
        <w:t>b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>jussunk.</w:t>
        <w:br/>
        <w:tab/>
        <w:t>Nyolc- v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 kilencmérföldnyi út állott előttünk. Silver, bár félholt volt a fáradtságtól, u-</w:t>
        <w:br/>
        <w:t xml:space="preserve">gyanúgy evező mellé ült, mint a többiek, és csakhamar sebesen röpültünk a sima tengeren. </w:t>
        <w:br/>
        <w:t xml:space="preserve">Nemsokára kiértünk a szorosból, és megkerültük a sziget délkeleti sarkát, melynek mentében </w:t>
        <w:br/>
        <w:t xml:space="preserve">négy nap előtt bevontattu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ólá</w:t>
      </w:r>
      <w:r>
        <w:rPr>
          <w:rFonts w:eastAsia="Times New Roman" w:cs="Times New Roman"/>
          <w:sz w:val="24"/>
          <w:szCs w:val="24"/>
          <w:lang w:val="hu-HU"/>
        </w:rPr>
        <w:t>t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int elhaladtunk a kétcsúcsú domb mellett, láttuk Ben Gunn barlangjának fekete nyílá-</w:t>
        <w:br/>
        <w:t>sát; és mellette egy muskétára támaszkodó emberi alakot. A lovag volt; meglobogtattuk zseb-</w:t>
        <w:br/>
        <w:t>kendőnket, és háromszoro</w:t>
      </w:r>
      <w:r>
        <w:rPr>
          <w:rFonts w:eastAsia="Times New Roman" w:cs="Times New Roman"/>
          <w:sz w:val="24"/>
          <w:szCs w:val="24"/>
          <w:lang w:val="hu-HU"/>
        </w:rPr>
        <w:t>s éljent kiáltottunk, amelybe Silver hangja is éppolyan lelkesen har-</w:t>
        <w:br/>
        <w:t>sant bele, mint bármelyikünké.</w:t>
        <w:br/>
        <w:tab/>
        <w:t xml:space="preserve">Hárommérföldnyi evezés után, éppen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olat</w:t>
      </w:r>
      <w:r>
        <w:rPr>
          <w:rFonts w:eastAsia="Times New Roman" w:cs="Times New Roman"/>
          <w:sz w:val="24"/>
          <w:szCs w:val="24"/>
          <w:lang w:val="hu-HU"/>
        </w:rPr>
        <w:t xml:space="preserve"> bejáratánál mit látnak szemeink?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át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mint magában hajókázott! A legutóbbi dagály elszabadította a zátonyról, és ha </w:t>
        <w:br/>
        <w:t xml:space="preserve">nagyobb szél vagy erősebb áramlat kerekedik, mint a déli horgonyhelyen, akkor soha többé </w:t>
        <w:br/>
        <w:t xml:space="preserve">nem akadunk rá, vagy úgy a homokra szalad, hogy már nem segíthetünk rajta. De így alig érte </w:t>
        <w:br/>
        <w:t>valami sérülés, kivéve, hogy a fővitorla darabokra szakadt. Hamar előkerítettük a másik hor-</w:t>
        <w:br/>
        <w:t xml:space="preserve">gonyt, és leengedtük a másfél fonal mélységű vízbe. Azután mindnyájan visszaeveztünk a </w:t>
        <w:br/>
        <w:t xml:space="preserve">Rum-öbölbe, amely a legközelebb esett Ben Gunn kincsesházához, végül pedig Gray egymaga </w:t>
        <w:br/>
        <w:t xml:space="preserve">visszament a ladikkal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z, ahol az éjszakát őrszemként kellett eltöltenie.</w:t>
        <w:br/>
        <w:tab/>
        <w:t xml:space="preserve">Szelíd lejtő vezetett föl a part felől a barlang bejáratához. A dombtetőn a lovag fogadott </w:t>
        <w:br/>
        <w:t xml:space="preserve">bennünket. Hozzám nagyon szíves és kedves volt, semmi célzást nem tett szökésemre, sem </w:t>
        <w:br/>
        <w:t>nem korholt, sem nem dicsért meg érte. Silver udvarias tisztelgésére egy kissé elpirult.</w:t>
        <w:br/>
        <w:tab/>
        <w:t xml:space="preserve">-- John Silver -- mondotta neki --, maga hallatlan gazember és csirkefogó, szörnyű galád </w:t>
        <w:br/>
        <w:t xml:space="preserve">gazember, igen. Közölték velem, hogy nem hurcolhatom magát törvény elé. Nos hát, nem is </w:t>
        <w:br/>
        <w:t>fogom megtenni. De a sok halott ember terhelje meg a lelkét, mint megannyi malomkő.</w:t>
        <w:br/>
        <w:tab/>
        <w:t>-- Köszönöm alázattal, uram -- felelte a Hosszú John, újból tisztelegve.</w:t>
        <w:br/>
        <w:tab/>
        <w:t>-- Semmi köszönöm! -- kiáltott a lovag. -- Ez súlyos kötelességmulasztás a részemről. El-</w:t>
        <w:br/>
        <w:t>mehet! Val</w:t>
      </w:r>
      <w:r>
        <w:rPr>
          <w:rFonts w:eastAsia="Times New Roman" w:cs="Times New Roman"/>
          <w:sz w:val="24"/>
          <w:szCs w:val="24"/>
          <w:lang w:val="hu-HU"/>
        </w:rPr>
        <w:t>a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yien beléptünk a barlangba. Tágas, levegős helyiség volt, amelyben a páf-</w:t>
        <w:br/>
        <w:t xml:space="preserve">rányborította, tiszta vizű medencében egy kis forrás csörgedezett. A talaját fövény borította. A </w:t>
        <w:br/>
        <w:t>nagy tűz mellett hevert Smollett kapitány, és egy távoli szögletben, melyet csak</w:t>
      </w:r>
      <w:r>
        <w:rPr>
          <w:rFonts w:eastAsia="Times New Roman" w:cs="Times New Roman"/>
          <w:sz w:val="24"/>
          <w:szCs w:val="24"/>
          <w:lang w:val="hu-HU"/>
        </w:rPr>
        <w:t xml:space="preserve"> homályosan </w:t>
        <w:br/>
        <w:t xml:space="preserve">világított meg a láng, nagy halmokban aranypénzt és négyszögletben fölrakott aranyrudakat </w:t>
        <w:br/>
        <w:t xml:space="preserve">vettem észre. Ez volt Flint kincse, amelyért olyan hosszú utat tettünk meg, és amely eddig már </w:t>
        <w:br/>
        <w:t xml:space="preserve">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Hispaniola </w:t>
      </w:r>
      <w:r>
        <w:rPr>
          <w:rFonts w:eastAsia="Times New Roman" w:cs="Times New Roman"/>
          <w:sz w:val="24"/>
          <w:szCs w:val="24"/>
          <w:lang w:val="hu-HU"/>
        </w:rPr>
        <w:t>tizenhét emberének életébe került. Hogy men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yibe került, amíg fölhalmozták, </w:t>
        <w:br/>
        <w:t>mennyi vérbe és bánatba, hány jó hajó jutott miatta a tenger fenekére, milyen sok derék ember-</w:t>
        <w:br/>
        <w:t xml:space="preserve">nek kellett miatta az élettől megválnia, hány ágyúlövés volt az ára mennyi gyalázat, hazugság </w:t>
        <w:br/>
        <w:t xml:space="preserve">és kegyetlenség, azt talán senki sem tudná előszámlálni. Pedig még mindig voltak hárman a </w:t>
        <w:br/>
        <w:t>szigeten -- Silver, az öreg Morgan és Ben Gunn --, akik mind részt vettek ezekben a gonosz-</w:t>
        <w:br/>
        <w:t>tettekben, és mind hiába reménykedtek abban, hogy részük lesz a jutalomban.</w:t>
        <w:br/>
        <w:tab/>
        <w:t>-- Gyere be, Jim -- szólt a</w:t>
      </w:r>
      <w:r>
        <w:rPr>
          <w:rFonts w:eastAsia="Times New Roman" w:cs="Times New Roman"/>
          <w:sz w:val="24"/>
          <w:szCs w:val="24"/>
          <w:lang w:val="hu-HU"/>
        </w:rPr>
        <w:t xml:space="preserve"> kapitány. -- Egészen. derék vagy a magad módján, Jim; de nem </w:t>
        <w:br/>
        <w:t xml:space="preserve">hiszem, hogy még egyszer elmennék veled a tengerre. Nagyon kivételes helyzetet foglalnál el </w:t>
        <w:br/>
        <w:t>az én szememben. Mi az, maga is itt van, John Silver? Mi szél hozta ide, ember?</w:t>
        <w:br/>
        <w:tab/>
        <w:t>-- Jelentem alássan, szolgálatra jelentkezem, kapitány úr! -- felelt Silver.</w:t>
        <w:br/>
        <w:tab/>
        <w:t>-- Ah - mondta a kapitány, és több szava nem volt hozzá.</w:t>
        <w:br/>
        <w:tab/>
        <w:t xml:space="preserve">Micsoda vacsora volt ezen az estén, valamennyi barátommal magam körül! És micsoda </w:t>
        <w:br/>
        <w:t xml:space="preserve">fogások Ben Gunn besózott kecskehúsával és egyéb csemegével meg egy palack óborral a </w:t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ról!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iztos vagyok benne: soha társaság még nem volt vidámabb és boldogabb. És </w:t>
        <w:br/>
        <w:t>ott volt Silver is; mögöttünk ült, szinte a sötétben, de vidám étvággyal falatozott, készen min-</w:t>
        <w:br/>
        <w:t xml:space="preserve">den szolgálatra, bármire volt szükség; sőt, szerényen csatlakozott a nevetésünkhöz - ugyanaz a </w:t>
        <w:br/>
        <w:t>kedves, udvarias, előzékeny matróz lett, aki az egész utazás alatt volt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" w:hAnsi="Times New Roman" w:eastAsia="Times New Roman" w:cs="Times New Roman"/>
          <w:sz w:val="32"/>
          <w:szCs w:val="32"/>
          <w:lang w:val="hu-HU"/>
        </w:rPr>
      </w:pPr>
      <w:r>
        <w:rPr>
          <w:rFonts w:eastAsia="Times New Roman" w:cs="Times New Roman"/>
          <w:sz w:val="32"/>
          <w:szCs w:val="32"/>
          <w:lang w:val="hu-HU"/>
        </w:rPr>
        <w:t>ÉS VÉGÜL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  <w:br/>
        <w:t xml:space="preserve">Másnap reggel korán munkához láttunk, mert nem kis dolgot jelentett ilyen kevés embernek </w:t>
        <w:br/>
        <w:t>ekkora halom aranyat közel egymérföldnyi távolságra cipelni a partig és onnan csónakon há-</w:t>
        <w:br/>
        <w:t xml:space="preserve">rommérföldnyire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ig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három megmaradt gazfickótól nem nagyon zavartattuk </w:t>
        <w:br/>
        <w:t xml:space="preserve">magunkat, egyetlen őrszem a dombtetőn elég volt ahhoz, hogy biztosítson bennünket minden </w:t>
        <w:br/>
        <w:t>hirtelen megrohanás ellen, különben is tudtuk, hogy azok untig megelégelték a harcot.</w:t>
        <w:br/>
        <w:tab/>
        <w:t>Így hát a munka gyorsan haladt előre. Gray és Ben Gunn jöttek-mentek a csónakkal, s az-</w:t>
        <w:br/>
        <w:t>alatt a többiek halomra hordták a kincset a parton. Két összekötözött aranyrúd éppen elég te-</w:t>
        <w:br/>
        <w:t>her volt egy felnőtt embernek -- örülhetett, ha szép lassan el tudta vinni. Minthogy nekem a te-</w:t>
        <w:br/>
        <w:t xml:space="preserve">herhordozásban nem nagy hasznomat vehették, egész nap a barlangban szorgoskodtam, ahol a </w:t>
        <w:br/>
        <w:t>vert pénzt kellett kétszersültes zsákokba töltenem.</w:t>
        <w:br/>
        <w:tab/>
        <w:t>Furcsa gyűjtemé</w:t>
      </w:r>
      <w:r>
        <w:rPr>
          <w:rFonts w:eastAsia="Times New Roman" w:cs="Times New Roman"/>
          <w:sz w:val="24"/>
          <w:szCs w:val="24"/>
          <w:lang w:val="hu-HU"/>
        </w:rPr>
        <w:t xml:space="preserve">ny volt, akár Billy Bones kincse, annyi mindenféle pénznem volt közte; </w:t>
        <w:br/>
        <w:t>csakhogy sokkal nagyobb tömegben és olyan változatosságban, hogy azt hiszem, sohasem szó-</w:t>
        <w:br/>
        <w:t xml:space="preserve">rakoztam jobban, mint mikor ezt szétválogattam. Angol, francia, spanyol, portugál aranyak, </w:t>
        <w:br/>
        <w:t>Gy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rgy- és Lajos-tallérok, dublónok, kettős guineák, monédorok és zecchinók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olsó év-</w:t>
        <w:br/>
        <w:t xml:space="preserve">század összes európai királyainak arcképei, különös keleti pénzek: melyeken a veret olyan </w:t>
        <w:br/>
        <w:t xml:space="preserve">volt, mint valami kötélfonat vagy pókháló, kerek érmék és négyszögletes érmék; olyanok is, </w:t>
        <w:br/>
        <w:t xml:space="preserve">melyek a középen át voltak fúrva, úgyhogy zsinórra fűzve nyakláncként lehetett volna viselni </w:t>
        <w:br/>
        <w:t>amilyen pénznem csak volt a világon, az csaknem mind helyet talált ebben a gyűjteményben; a-</w:t>
        <w:br/>
        <w:t>mi pedig a számukat illeti, úgy hevertek ott, mint ősszel a falevelek, belefájdult a hátam a haj-</w:t>
        <w:br/>
        <w:t>ladozásba és minden ujjam a szétválogatásba.</w:t>
        <w:br/>
        <w:tab/>
        <w:t xml:space="preserve">Nap nap után múlt el, és a munka még mindig nem ért véget. Minden este egész vagyon </w:t>
        <w:br/>
        <w:t>került a hajó fedélzetére, de másnap reggel már újabb vagyon várakozott az elszállításra; ez a-</w:t>
        <w:br/>
        <w:t>latt az egész idő alatt pedig semmit sem hallottunk a három életben maradt lázadóról.</w:t>
        <w:br/>
        <w:tab/>
        <w:t xml:space="preserve">Végre -- úgy emlékszem, a harmadik éjszakán --, mikor a doktorral éppen a domb tetején </w:t>
        <w:br/>
        <w:t>sétáltunk, ahonnan végig lehetett tekinteni a sziget egész sík f</w:t>
      </w:r>
      <w:r>
        <w:rPr>
          <w:rFonts w:eastAsia="Times New Roman" w:cs="Times New Roman"/>
          <w:sz w:val="24"/>
          <w:szCs w:val="24"/>
          <w:lang w:val="hu-HU"/>
        </w:rPr>
        <w:t>ö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djén -- az alattunk elterülő sűrű </w:t>
        <w:br/>
        <w:t xml:space="preserve">sötétségből a szél távoli zajt hozott felénk, amely félig üvöltés, félig kornyikálás volt. Csak egy </w:t>
        <w:br/>
        <w:t>foszlány érkezett a fülünkbe, s utána megint csend következett.</w:t>
        <w:br/>
        <w:tab/>
        <w:t>-- Az ég irgalmazzon nekik, ezek a lázadók.</w:t>
        <w:br/>
        <w:tab/>
        <w:t>-- Mindny</w:t>
      </w:r>
      <w:r>
        <w:rPr>
          <w:rFonts w:eastAsia="Times New Roman" w:cs="Times New Roman"/>
          <w:sz w:val="24"/>
          <w:szCs w:val="24"/>
          <w:lang w:val="hu-HU"/>
        </w:rPr>
        <w:t>ájan részegek, Livesey úr -- hangzott föl mögöttünk Silver szava.</w:t>
        <w:br/>
        <w:tab/>
        <w:t xml:space="preserve">Silver, elfelejtettem megemlíteni, szabadon járt-kelt; és bár naponként visszautasítottuk </w:t>
        <w:br/>
        <w:t>minden fölkínálkozását, mégis megint úgy viselkedett, mint egy barátságos és kegyben álló a-</w:t>
        <w:br/>
        <w:t>lanta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 Valóban nagyszerűen tudta. elviselni a közmegvetést, és fáradhatatlan udvariassággal i-</w:t>
        <w:br/>
        <w:t xml:space="preserve">gyekezett újra kedvessé tenni magát mindenki előtt: Pedig mondhatom, senki sem bánt vele </w:t>
        <w:br/>
        <w:t>jobban, mint egy kutyával, kivéve Ben Gunnt, aki még mindig szörnyen reszketett hajdani szál-</w:t>
        <w:br/>
        <w:t>lásmesterétől, és engem, akinek valóban volt mit köszönnöm neki. Ámbár, ami azt illeti, ne-</w:t>
        <w:br/>
        <w:t xml:space="preserve">kem okom lehetett rá, hogy még rosszabb véleménnyel legyek róla mint a többiek, mert tanúja </w:t>
        <w:br/>
        <w:t>voltam, mikor új áruláson törte fejét, fönn a fenns</w:t>
      </w:r>
      <w:r>
        <w:rPr>
          <w:rFonts w:eastAsia="Times New Roman" w:cs="Times New Roman"/>
          <w:sz w:val="24"/>
          <w:szCs w:val="24"/>
          <w:lang w:val="hu-HU"/>
        </w:rPr>
        <w:t>í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n. A doktor elég mogorván felelt is neki:</w:t>
        <w:br/>
        <w:tab/>
        <w:t>-- Részegek, vagy őrjöngenek -- mondta.</w:t>
        <w:br/>
        <w:tab/>
        <w:t>-- Igaza van, uram -- felelt Silver --, de mi azzal édeskeveset törődünk, ön is, én is.</w:t>
        <w:br/>
        <w:tab/>
        <w:t>-- Gondolom, maga aligha várja tőlem, hogy emberséges embernek tekintsem magát -- vá-</w:t>
        <w:br/>
        <w:t xml:space="preserve">laszolt a doktor csípősen --, s így az én érzéseim talán meg fogják magát lepni, Silver mester. </w:t>
        <w:br/>
        <w:t>De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 tudnám, hogy valóban őrjöngenek -- aminthogy bensőleg valóban bizonyos vagyok ben-</w:t>
        <w:br/>
        <w:t xml:space="preserve">ne, hogy legalábbis az egyiket leverte lábáról a láz --, akkor kötelességemnek tartanám, hogy </w:t>
        <w:br/>
        <w:t>elmenjek közéjük, és bármilyen veszélynek tenném is ki a saját bőrömet, mégis orvosi segély-</w:t>
        <w:br/>
        <w:t>ben részesíteném őket.</w:t>
        <w:br/>
        <w:tab/>
        <w:t>-- Bocsánatot kérek, uram, de azt nagyon rosszul tenné -- felelte Silver. -- Biztosítom ró-</w:t>
        <w:br/>
        <w:t xml:space="preserve">la, hogy otthagyná drága életét. Én most testestül-lelkestül az önök pártján vagyok, és nem </w:t>
        <w:br/>
        <w:t>szeretném, ha meggyöngülnének, nem is szólva önről, uram, akinek tudom, hogy mennyi min-</w:t>
        <w:br/>
        <w:t xml:space="preserve">dent köszönhetek. De azok az emberek odalenn, azok nem tudnák megtartani a szavukat -- </w:t>
        <w:br/>
        <w:t>ne</w:t>
      </w:r>
      <w:r>
        <w:rPr>
          <w:rFonts w:eastAsia="Times New Roman" w:cs="Times New Roman"/>
          <w:sz w:val="24"/>
          <w:szCs w:val="24"/>
          <w:lang w:val="hu-HU"/>
        </w:rPr>
        <w:t>m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ég ha akarnák sem; s ami több, nem is bíznának meg úgy önben, mint ön bennük.</w:t>
        <w:br/>
        <w:tab/>
        <w:t>-- Nem -- szólt a doktor. -- Mert maga az az ember, aki megtartja a szavát, azt jól tudjuk.</w:t>
        <w:br/>
        <w:tab/>
        <w:t>Nos, ez volt körülbelül az utolsó jel, ami a három kalóz felől hozzánk érkezett. Egyetlen-</w:t>
        <w:br/>
        <w:t>egyszer hallottunk még egy nagyon távoli puskalövést, valószínűleg vadásztak az erdőben. Ta-</w:t>
        <w:br/>
        <w:t xml:space="preserve">nácsot tartottunk, és elhatároztuk, hogy itt kell őket hagynunk a szigeten -- mondhatom, Ben </w:t>
        <w:br/>
        <w:t>Gunn óriási örömére és Gray élénk helyeslésére. Hagytunk n</w:t>
      </w:r>
      <w:r>
        <w:rPr>
          <w:rFonts w:eastAsia="Times New Roman" w:cs="Times New Roman"/>
          <w:sz w:val="24"/>
          <w:szCs w:val="24"/>
          <w:lang w:val="hu-HU"/>
        </w:rPr>
        <w:t xml:space="preserve">ekik elég sok puskaport és ólmot; </w:t>
        <w:br/>
        <w:t xml:space="preserve">a besózott kecskehús nagyobb részét, egy kevés orvosságot és egyéb szükséges dolgokat, </w:t>
        <w:br/>
        <w:t>szerszámokat; ruhát; egy fölösleges vitorlát, egy-két fonálnyi kötelet, és ráadásul a doktor kü-</w:t>
        <w:br/>
        <w:t>lönös kívánságára ajándékképpen egy csomó dohányt.</w:t>
        <w:br/>
        <w:tab/>
        <w:t>Ez volt utolsó tevékenységünk a szigeten. A</w:t>
      </w:r>
      <w:r>
        <w:rPr>
          <w:rFonts w:eastAsia="Times New Roman" w:cs="Times New Roman"/>
          <w:b/>
          <w:b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incset már előbb beraktároztuk, elegendő </w:t>
        <w:br/>
        <w:t xml:space="preserve">vizet vettünk föl, és a kecskehús megmaradt részét is a fedélzetre vittük; arra az eshetőségre, </w:t>
        <w:br/>
        <w:t xml:space="preserve">ha valami baj érne. Végre, egy szép reggelen, fölszedtük a horgonyt, ami nem könnyű munka </w:t>
        <w:br/>
        <w:t xml:space="preserve">volt, kifutottunk az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Északi-torkalat</w:t>
      </w:r>
      <w:r>
        <w:rPr>
          <w:rFonts w:eastAsia="Times New Roman" w:cs="Times New Roman"/>
          <w:sz w:val="24"/>
          <w:szCs w:val="24"/>
          <w:lang w:val="hu-HU"/>
        </w:rPr>
        <w:t>bó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, </w:t>
      </w:r>
      <w:r>
        <w:rPr>
          <w:rFonts w:eastAsia="Times New Roman" w:cs="Times New Roman"/>
          <w:sz w:val="24"/>
          <w:szCs w:val="24"/>
          <w:lang w:val="hu-HU"/>
        </w:rPr>
        <w:t xml:space="preserve">s árbocunkon ugyanaz a lobogó lengedezett, melyet a </w:t>
        <w:br/>
        <w:t>kapitány vont föl a cölöpvárra, és amely alatt harcoltunk.</w:t>
        <w:br/>
        <w:tab/>
        <w:t>A három fickó, amint hamar kiderült, úgy látszik, jobban szemmel tartott bennünket, sem-</w:t>
        <w:br/>
        <w:t xml:space="preserve">mint gondoltuk. Mert amikor keresztülhaladtunk a szoroson, nagyon közel kellett elmennünk </w:t>
        <w:br/>
        <w:t xml:space="preserve">a déli csúcs mellett, és ott láttuk a három jómadarat, amint fölemelt kézzel felénk esedezve, </w:t>
        <w:br/>
        <w:t>egy homokzátonyon térdeltek. Azt hiszem, mindnyáj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 szívből megsajnáltuk őket, amiért ilyen </w:t>
        <w:br/>
        <w:t xml:space="preserve">nyomorúságos helyen kellett őket hagynunk; de nem kockáztathattunk meg még egy lázadást, </w:t>
        <w:br/>
        <w:t>és az is kegyetlen kegyelem lett volna ha hazahozzuk őket az akasztófa számára. A doktor o-</w:t>
        <w:br/>
        <w:t xml:space="preserve">dakiáltott nekik, és elmondta, hol találhatják meg a készletet, amit nekik hagytunk. De azok </w:t>
        <w:br/>
        <w:t xml:space="preserve">csak tovább könyörögtek, egyenként nevünkön szólítva bennünket, és isten szent szerelmére </w:t>
        <w:br/>
        <w:t>kértek, hogy kegyelmezzünk meg nekik, és ne hagyjuk őket meghalni ezen a szigeten.</w:t>
        <w:br/>
        <w:tab/>
        <w:t xml:space="preserve">Végül is, mikor </w:t>
      </w:r>
      <w:r>
        <w:rPr>
          <w:rFonts w:eastAsia="Times New Roman" w:cs="Times New Roman"/>
          <w:sz w:val="24"/>
          <w:szCs w:val="24"/>
          <w:lang w:val="hu-HU"/>
        </w:rPr>
        <w:t>l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ták, hogy a hajó nem változtatja meg az irányát, és lassanként kiér a </w:t>
        <w:br/>
        <w:t xml:space="preserve">hallótávolságból, az egyik -- nem tudnám megmondani, hogy melyik -- rekedt kiáltással talpra </w:t>
        <w:br/>
        <w:t>ugrott, vállához kapta a puskáját, és utánunk lőtt; a golyó Silver feje fölött süvöltött el, és át-</w:t>
        <w:br/>
        <w:t>lyukasztotta a fővitorlát.</w:t>
        <w:br/>
        <w:tab/>
        <w:t>Ezután fedezéket kerestünk a hajó korlátja mögött, s mikor megint kinéztem, már eltűn-</w:t>
        <w:br/>
        <w:t xml:space="preserve">tek a zátonyról, és amint a távolság növekedett, lassanként maga a homok-pad is beleveszett </w:t>
        <w:br/>
        <w:t>szemem elől a tengerbe. Végre ezen i</w:t>
      </w:r>
      <w:r>
        <w:rPr>
          <w:rFonts w:eastAsia="Times New Roman" w:cs="Times New Roman"/>
          <w:sz w:val="24"/>
          <w:szCs w:val="24"/>
          <w:lang w:val="hu-HU"/>
        </w:rPr>
        <w:t>s túljutottunk és még dél sem volt, mikor leírhatatlan ö-</w:t>
        <w:br/>
        <w:t xml:space="preserve">römömre, a tenger hatalmas kék hullámai között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magasabb sziklája is el-</w:t>
        <w:br/>
        <w:t>tűnt.</w:t>
        <w:br/>
        <w:tab/>
        <w:t>Olyan kevés emberünk volt, hogy mindenkinek akadt munkája a fedélzeten -- csak a kapi-</w:t>
        <w:br/>
        <w:t>tány hevert 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okrócon a hajó farában; innen osztogatta parancsait; mert noha állapota már e-</w:t>
        <w:br/>
        <w:t>rősen javult, nyugalomra volt szüksége. A hajót a legközelebbi spanyol-amerikai kikötő felé i-</w:t>
        <w:br/>
        <w:t>rányítottuk, mert nem akartuk megkockáztatni a hazautazást, mielőtt friss erőket</w:t>
      </w:r>
      <w:r>
        <w:rPr>
          <w:rFonts w:eastAsia="Times New Roman" w:cs="Times New Roman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szerződ-</w:t>
        <w:br/>
        <w:t>tetünk. Így történt, hogy a kedvezőtlen szél és az újabb viharok miatt teljesen kimerülten, ki-</w:t>
        <w:br/>
        <w:t>kötőt értünk.</w:t>
        <w:br/>
        <w:tab/>
        <w:t>Éppen napnyugta volt, amikor horgonyt vetettünk egy gyönyörű, erdőkoszorúzta öböl-</w:t>
        <w:br/>
        <w:t xml:space="preserve">ben, és egy perc alatt körülvettek bennünket a bennszülöttek csónakjai, akik gyümölcsöt és </w:t>
        <w:br/>
        <w:t xml:space="preserve">zöldséget kínáltak eladásra és ajánlkoztak, hogy néhány fityingért fejest ugranak a vízbe. A </w:t>
        <w:br/>
        <w:t>sok jókedvű ábrázat (kivált a feketék), a déli gyümölcsök zamata és mindenek fölött a város-</w:t>
        <w:br/>
        <w:t>ban kigyúló lámpák, igen</w:t>
      </w:r>
      <w:r>
        <w:rPr>
          <w:rFonts w:eastAsia="Times New Roman" w:cs="Times New Roman"/>
          <w:sz w:val="24"/>
          <w:szCs w:val="24"/>
          <w:lang w:val="hu-HU"/>
        </w:rPr>
        <w:t xml:space="preserve">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llemes ellentétben állottak a sötét és véres emlékekkel, melyeket a </w:t>
        <w:br/>
        <w:t xml:space="preserve">szigetről hoztunk magunkkal. A doktor és a lovag kiszálltak. hogy az estét a parton töltsék, és </w:t>
        <w:br/>
        <w:t>engem is magukkal vittek. Itt találkoztunk egy angol hadihajó kapitányával, beszédbe eresz-</w:t>
        <w:br/>
        <w:t>kedtünk vele, meglátogattuk hajóján, egyszóval olyan pompásan telt el az idő, hogy már pity-</w:t>
        <w:br/>
        <w:t xml:space="preserve">mallott, mikor visszatértünk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a Hispaniolá</w:t>
      </w:r>
      <w:r>
        <w:rPr>
          <w:rFonts w:eastAsia="Times New Roman" w:cs="Times New Roman"/>
          <w:sz w:val="24"/>
          <w:szCs w:val="24"/>
          <w:lang w:val="hu-HU"/>
        </w:rPr>
        <w:t>ra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.</w:t>
        <w:br/>
        <w:tab/>
      </w:r>
      <w:r>
        <w:rPr>
          <w:rFonts w:eastAsia="Times New Roman" w:cs="Times New Roman"/>
          <w:sz w:val="24"/>
          <w:szCs w:val="24"/>
          <w:lang w:val="hu-HU"/>
        </w:rPr>
        <w:t xml:space="preserve">Ben Gunn egyedül volt fönn a fedélzeten, s mihelyt odaértünk, csodálatos köntörfalazás </w:t>
        <w:br/>
        <w:t>után egy vallomással állo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elő. Silver eltűnt.</w:t>
        <w:br/>
        <w:tab/>
        <w:t xml:space="preserve">Az egykori kitett kalóz néhány órával ezelőtt elősegítette szökését egy parti csónakban, és </w:t>
        <w:br/>
        <w:t xml:space="preserve">most biztosított bennünket, hogy csak azért tette, mert féltette az életünket, mely föltétlenül </w:t>
        <w:br/>
        <w:t>csúnya véget ért volna, ha. "az a féllábú ember itt marad a hajón". De ez még nem volt min-</w:t>
        <w:br/>
        <w:t>den. A hajószakács nem távozott üres kézzel. Sikerült észrevétlenül átfűrészelnie az egyik ol-</w:t>
        <w:br/>
        <w:t>dalfalat, elemelt egy zacskó aranyat, talán három-négyszáz guinea értékében, hogy bolyongá-</w:t>
        <w:br/>
        <w:t>saiban kisegítse.</w:t>
        <w:br/>
      </w:r>
      <w:r>
        <w:rPr>
          <w:rFonts w:eastAsia="Times New Roman" w:cs="Times New Roman"/>
          <w:sz w:val="24"/>
          <w:szCs w:val="24"/>
          <w:lang w:val="hu-HU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t hiszem, mindnyájan örültünk, hogy ilyen olcsón szabadultunk meg tőle.</w:t>
        <w:br/>
        <w:tab/>
        <w:t xml:space="preserve">Hogy azonban röviden elmondjam a történet végét: fogadtunk a hajóra néhány matrózt; és </w:t>
        <w:br/>
        <w:t xml:space="preserve">szerencsére hamar hazaértünk.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ppen akkor ért Bristol-ba mikor Blandley úr </w:t>
        <w:br/>
        <w:t>már azzal a gondolattal foglalkozott, hogy fölszerel egy segítőhajót. Csak öten tértek vissza a-</w:t>
        <w:br/>
        <w:t xml:space="preserve">zok közül, akik a 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>Hispaniolá</w:t>
      </w:r>
      <w:r>
        <w:rPr>
          <w:rFonts w:eastAsia="Times New Roman" w:cs="Times New Roman"/>
          <w:sz w:val="24"/>
          <w:szCs w:val="24"/>
          <w:lang w:val="hu-HU"/>
        </w:rPr>
        <w:t>val</w:t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" w:cs="Times New Roman"/>
          <w:sz w:val="24"/>
          <w:szCs w:val="24"/>
          <w:lang w:val="hu-HU"/>
        </w:rPr>
        <w:t xml:space="preserve">tengerre szálltak. "A többivel végzett a rum s a sátán", amint </w:t>
        <w:br/>
        <w:t>megérdemelték; bár semmi esetre sem jártunk olyan rosszul, mint az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másik hajó, melyről ők </w:t>
        <w:br/>
        <w:t>így énekeltek: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br/>
      </w:r>
      <w:r>
        <w:rPr>
          <w:rFonts w:eastAsia="Times New Roman" w:cs="Times New Roman"/>
          <w:i/>
          <w:iCs/>
          <w:sz w:val="24"/>
          <w:szCs w:val="24"/>
          <w:lang w:val="hu-HU"/>
        </w:rPr>
        <w:t xml:space="preserve">"Csak egy matróza maradt élve, </w:t>
        <w:br/>
        <w:t>Bár hetvenöttel szállt a vízre: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ab/>
        <w:t xml:space="preserve">Mindnyájunknak hatalmas rész jutott a kincsből, és ki-ki saját természetének megfelelően </w:t>
        <w:br/>
        <w:t xml:space="preserve">használta föl okosan vagy ostobán. Smollett kapitány ma már visszavonult a tengerről. Gray </w:t>
        <w:br/>
        <w:t>nemcsak hogy megtakarította a pénzét, hanem hirtelen támadt becsvágyába</w:t>
      </w:r>
      <w:r>
        <w:rPr>
          <w:rFonts w:eastAsia="Times New Roman" w:cs="Times New Roman"/>
          <w:sz w:val="24"/>
          <w:szCs w:val="24"/>
          <w:lang w:val="hu-HU"/>
        </w:rPr>
        <w:t xml:space="preserve">n tanulásra adta a </w:t>
        <w:br/>
        <w:t xml:space="preserve">fejét. Azóta már kormányos, és társtulajdonosa egy pompás, tökéletesen fölszerelt vitorlásnak, </w:t>
        <w:br/>
        <w:t>azon kívül megházasodott és boldog c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ládapa. Ami Ben Gunnt illeti, ő ezer fontot kapott, a-</w:t>
        <w:br/>
        <w:t xml:space="preserve">mit három hét alatt vagy pontosabban tizenkilenc nap alatt elköltött vagy elveszített, mert a </w:t>
        <w:br/>
        <w:t xml:space="preserve">huszadik napon már koldult. Ekkor szereztünk neki egy portási állást, amitől már előre félt; </w:t>
        <w:br/>
        <w:t xml:space="preserve">most is él még, és nagy népszerűségben áll a falusi fiatalok előtt, bár kissé célpontja minden </w:t>
        <w:br/>
        <w:t>tréfának; azonkívül nevezetes mint énekes is, vasár- és ünnepnapokon a templomban:</w:t>
        <w:br/>
        <w:tab/>
        <w:t>Silver felől azóta sem hallottunk. Ez a félelmetes féllábú tengerjáró ember végre te</w:t>
      </w:r>
      <w:r>
        <w:rPr>
          <w:rFonts w:eastAsia="Times New Roman" w:cs="Times New Roman"/>
          <w:sz w:val="24"/>
          <w:szCs w:val="24"/>
          <w:lang w:val="hu-HU"/>
        </w:rPr>
        <w:t>l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sen </w:t>
        <w:br/>
        <w:t>eltűnt az életemből. De lehet, hogy valahol megtalálta öreg, néger feleségét, és talán még min-</w:t>
        <w:br/>
        <w:t xml:space="preserve">dig kényelmesen tölti hátralevő napjait, vele és Flint kapitánnyal. Nem irigylem tőle, mert azt. </w:t>
        <w:br/>
        <w:t>hiszem, vajmi kevés reménye lehet arra, hogy a másvilágon vigasztalást talál.</w:t>
        <w:br/>
        <w:tab/>
        <w:t xml:space="preserve">Az ezüstrúd és a fegyverek tudtommal még mindig ott hevernek, ahol Flint elásta őket; </w:t>
        <w:br/>
        <w:t xml:space="preserve">annyi bizonyos, hogy énfelőlem nyugodtan heverhetnek. Hat ökörrel sem lehetne engem újra </w:t>
        <w:br/>
        <w:t>elvonszolni arra az átkozott szigetre; legrosszabb álm</w:t>
      </w:r>
      <w:r>
        <w:rPr>
          <w:rFonts w:eastAsia="Times New Roman" w:cs="Times New Roman"/>
          <w:sz w:val="24"/>
          <w:szCs w:val="24"/>
          <w:lang w:val="hu-HU"/>
        </w:rPr>
        <w:t>aim mindig azok, melyekben partjai men-</w:t>
        <w:br/>
        <w:t>tén hallom a hullámtorlás mennydörgését, vagy mikor riadtan ugrom föl ágyamból, ha fölhar-</w:t>
        <w:br/>
        <w:t>san Flint kapitány éles rikoltása, mely még most is fülemben cseng: "Nyolcforintos! Nyolcfo-</w:t>
        <w:br/>
        <w:t>rintos!"</w:t>
        <w:br/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hu-HU"/>
        </w:rPr>
        <w:br/>
        <w:br/>
      </w:r>
      <w:r>
        <w:rPr>
          <w:rFonts w:eastAsia="Times New Roman" w:cs="Times New Roman"/>
          <w:lang w:val="hu-HU"/>
        </w:rPr>
        <w:t xml:space="preserve">TARTALOM </w:t>
        <w:br/>
        <w:br/>
        <w:br/>
        <w:t>1.</w:t>
      </w:r>
      <w:r>
        <w:rPr>
          <w:rFonts w:eastAsia="Times New Roman" w:cs="Times New Roman"/>
          <w:b/>
          <w:bCs/>
          <w:lang w:val="hu-HU"/>
        </w:rPr>
        <w:t xml:space="preserve"> </w:t>
      </w:r>
      <w:r>
        <w:rPr>
          <w:rFonts w:eastAsia="Times New Roman" w:cs="Times New Roman"/>
          <w:lang w:val="hu-HU"/>
        </w:rPr>
        <w:t>A VÉN KALÓZ</w:t>
        <w:br/>
      </w:r>
      <w:r>
        <w:rPr>
          <w:rFonts w:eastAsia="Times New Roman CE" w:cs="Times New Roman CE" w:ascii="Times New Roman CE" w:hAnsi="Times New Roman CE"/>
          <w:i/>
          <w:iCs/>
          <w:lang w:val="hu-HU"/>
        </w:rPr>
        <w:br/>
        <w:t>A vén tengeri medve a Benbow Admirálisban</w:t>
        <w:tab/>
        <w:t>4</w:t>
        <w:br/>
        <w:t>A Fekete Kutya megjelenik és eltűnik</w:t>
        <w:tab/>
        <w:t>7</w:t>
        <w:br/>
      </w:r>
      <w:r>
        <w:rPr>
          <w:rFonts w:eastAsia="Times New Roman" w:cs="Times New Roman"/>
          <w:lang w:val="hu-HU"/>
        </w:rPr>
        <w:t>A fekete folt</w:t>
        <w:tab/>
        <w:t>11</w:t>
        <w:br/>
        <w:t>A matrózláda</w:t>
        <w:tab/>
        <w:t>14</w:t>
        <w:br/>
        <w:t>A vak ember vége</w:t>
        <w:tab/>
        <w:t>17</w:t>
        <w:br/>
        <w:t>A kapitány iratai</w:t>
        <w:tab/>
        <w:t>20</w:t>
        <w:br/>
        <w:br/>
        <w:t>2. A HAJÓSZAKÁCS</w:t>
        <w:br/>
        <w:br/>
      </w:r>
      <w:r>
        <w:rPr>
          <w:rFonts w:eastAsia="Times New Roman" w:cs="Times New Roman"/>
          <w:i/>
          <w:iCs/>
          <w:lang w:val="hu-HU"/>
        </w:rPr>
        <w:t>Bristolba megyek</w:t>
        <w:tab/>
        <w:t>24</w:t>
        <w:br/>
      </w:r>
      <w:r>
        <w:rPr>
          <w:rFonts w:eastAsia="Times New Roman" w:cs="Times New Roman"/>
          <w:lang w:val="hu-HU"/>
        </w:rPr>
        <w:t>A Messzelátóhoz címzett kocsmában</w:t>
        <w:tab/>
        <w:t>27</w:t>
        <w:br/>
      </w:r>
      <w:r>
        <w:rPr>
          <w:rFonts w:eastAsia="Times New Roman" w:cs="Times New Roman"/>
          <w:i/>
          <w:iCs/>
          <w:lang w:val="hu-HU"/>
        </w:rPr>
        <w:t>Puskapor és fegyverek</w:t>
        <w:tab/>
        <w:t>30</w:t>
        <w:br/>
        <w:t>Úton</w:t>
        <w:tab/>
        <w:t>33</w:t>
        <w:br/>
        <w:t>Mit hallottam az almáshordóban?</w:t>
        <w:tab/>
        <w:t>36</w:t>
        <w:br/>
      </w:r>
      <w:r>
        <w:rPr>
          <w:rFonts w:eastAsia="Times New Roman" w:cs="Times New Roman"/>
          <w:lang w:val="hu-HU"/>
        </w:rPr>
        <w:t>Haditanács</w:t>
        <w:tab/>
        <w:t>39</w:t>
        <w:br/>
        <w:br/>
        <w:t>3. KALANDJAIM A PARTON</w:t>
        <w:br/>
        <w:br/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>Hogyan kezdődtek kalandjaim?</w:t>
        <w:tab/>
        <w:t>43</w:t>
        <w:br/>
      </w:r>
      <w:r>
        <w:rPr>
          <w:rFonts w:eastAsia="Times New Roman CE" w:cs="Times New Roman CE" w:ascii="Times New Roman CE" w:hAnsi="Times New Roman CE"/>
          <w:lang w:val="hu-HU"/>
        </w:rPr>
        <w:t>Az első csapás</w:t>
        <w:tab/>
        <w:t>45</w:t>
        <w:br/>
        <w:t>A szigetlakó</w:t>
        <w:tab/>
        <w:t>48</w:t>
        <w:br/>
        <w:br/>
        <w:t>4. A CÖLÖPVÁR</w:t>
        <w:br/>
      </w:r>
      <w:r>
        <w:rPr>
          <w:rFonts w:eastAsia="Times New Roman" w:cs="Times New Roman"/>
          <w:i/>
          <w:iCs/>
          <w:lang w:val="hu-HU"/>
        </w:rPr>
        <w:br/>
        <w:t xml:space="preserve">A doktor folytatja az elbeszélést: Hogyan hagyták el </w:t>
      </w:r>
      <w:r>
        <w:rPr>
          <w:rFonts w:eastAsia="Times New Roman" w:cs="Times New Roman"/>
          <w:lang w:val="hu-HU"/>
        </w:rPr>
        <w:t>a hajót</w:t>
        <w:tab/>
        <w:t>53</w:t>
        <w:br/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>A doktor folytatja az elbeszélést: A ladik utolsó fordulója</w:t>
        <w:tab/>
        <w:t>56</w:t>
        <w:br/>
        <w:t>A doktor folytatja az elbeszélést: Az első nap harca véget ér</w:t>
        <w:tab/>
        <w:t>58</w:t>
        <w:br/>
      </w:r>
      <w:r>
        <w:rPr>
          <w:rFonts w:eastAsia="Arial" w:cs="Arial" w:ascii="Arial" w:hAnsi="Arial"/>
          <w:i/>
          <w:iCs/>
          <w:lang w:val="hu-HU"/>
        </w:rPr>
        <w:t>Jim Hawkins ismét átveszi az elbeszélést: Táborozás a gerendavárban</w:t>
        <w:tab/>
        <w:t>61</w:t>
        <w:br/>
        <w:t>Silver követségben</w:t>
        <w:tab/>
        <w:t>64</w:t>
        <w:br/>
        <w:t>Az ostrom</w:t>
        <w:tab/>
        <w:t>67</w:t>
        <w:br/>
        <w:br/>
      </w:r>
      <w:r>
        <w:rPr>
          <w:rFonts w:eastAsia="Times New Roman" w:cs="Times New Roman"/>
          <w:lang w:val="hu-HU"/>
        </w:rPr>
        <w:t>5. AZ ÉN TENGERI KALANDOM</w:t>
        <w:br/>
        <w:br/>
      </w:r>
      <w:r>
        <w:rPr>
          <w:rFonts w:eastAsia="CG Times" w:cs="CG Times" w:ascii="CG Times" w:hAnsi="CG Times"/>
          <w:i/>
          <w:iCs/>
          <w:lang w:val="hu-HU"/>
        </w:rPr>
        <w:t>Hogyan kezdodött tengeri kalandom?</w:t>
        <w:tab/>
        <w:t>71</w:t>
        <w:br/>
      </w:r>
      <w:r>
        <w:rPr>
          <w:rFonts w:eastAsia="Arial" w:cs="Arial" w:ascii="Arial" w:hAnsi="Arial"/>
          <w:lang w:val="hu-HU"/>
        </w:rPr>
        <w:t>Az apályban</w:t>
        <w:tab/>
        <w:t>74</w:t>
        <w:br/>
      </w:r>
      <w:r>
        <w:rPr>
          <w:rFonts w:eastAsia="CG Times" w:cs="CG Times" w:ascii="CG Times" w:hAnsi="CG Times"/>
          <w:i/>
          <w:iCs/>
          <w:lang w:val="hu-HU"/>
        </w:rPr>
        <w:t>Utazás a lélekvesztoben</w:t>
        <w:tab/>
        <w:t>77</w:t>
        <w:br/>
        <w:t>Bevonom a Jolly Roger-t</w:t>
        <w:tab/>
        <w:t>80</w:t>
        <w:br/>
        <w:t>Israel Hands</w:t>
        <w:tab/>
        <w:t>82</w:t>
        <w:br/>
        <w:t>Nyolcforintos</w:t>
        <w:tab/>
        <w:t>87</w:t>
        <w:br/>
        <w:br/>
      </w:r>
      <w:r>
        <w:rPr>
          <w:rFonts w:eastAsia="Arial" w:cs="Arial" w:ascii="Arial" w:hAnsi="Arial"/>
          <w:lang w:val="hu-HU"/>
        </w:rPr>
        <w:t>6. SILVER KAPITÁNY</w:t>
        <w:br/>
        <w:br/>
      </w:r>
      <w:r>
        <w:rPr>
          <w:rFonts w:eastAsia="Arial" w:cs="Arial" w:ascii="Arial" w:hAnsi="Arial"/>
          <w:i/>
          <w:iCs/>
          <w:lang w:val="hu-HU"/>
        </w:rPr>
        <w:t>Az ellenség táborában</w:t>
        <w:tab/>
        <w:t>91</w:t>
        <w:br/>
        <w:t>Megint a fekete folt</w:t>
        <w:tab/>
        <w:t>96</w:t>
        <w:br/>
        <w:t>Becsületszóra</w:t>
        <w:tab/>
        <w:t>99</w:t>
        <w:br/>
        <w:t>A kincskeresés - Flint útmutatója</w:t>
        <w:tab/>
        <w:t>103</w:t>
        <w:br/>
        <w:t>A kincskeresés - Hang a fák között</w:t>
        <w:tab/>
        <w:t>103</w:t>
        <w:br/>
        <w:t xml:space="preserve">Egy vezér </w:t>
      </w:r>
      <w:r>
        <w:rPr>
          <w:rFonts w:eastAsia="Arial" w:cs="Arial" w:ascii="Arial" w:hAnsi="Arial"/>
          <w:lang w:val="hu-HU"/>
        </w:rPr>
        <w:t>bukása</w:t>
        <w:tab/>
        <w:t>110</w:t>
        <w:br/>
        <w:t xml:space="preserve">És </w:t>
      </w:r>
      <w:r>
        <w:rPr>
          <w:rFonts w:eastAsia="Arial" w:cs="Arial" w:ascii="Arial" w:hAnsi="Arial"/>
          <w:i/>
          <w:iCs/>
          <w:lang w:val="hu-HU"/>
        </w:rPr>
        <w:t>végül</w:t>
        <w:tab/>
        <w:t>114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Arial">
    <w:charset w:val="01"/>
    <w:family w:val="swiss"/>
    <w:pitch w:val="default"/>
  </w:font>
  <w:font w:name="CG Time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