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1400" w:after="600"/>
        <w:jc w:val="center"/>
        <w:rPr>
          <w:rFonts w:ascii="Palatino Linotype" w:hAnsi="Palatino Linotype" w:cs="Palatino Linotype"/>
          <w:b/>
          <w:b/>
          <w:kern w:val="2"/>
          <w:sz w:val="52"/>
          <w:szCs w:val="52"/>
        </w:rPr>
      </w:pPr>
      <w:r>
        <w:rPr>
          <w:rFonts w:cs="Palatino Linotype" w:ascii="Palatino Linotype" w:hAnsi="Palatino Linotype"/>
          <w:b/>
          <w:kern w:val="2"/>
          <w:sz w:val="52"/>
          <w:szCs w:val="52"/>
        </w:rPr>
        <w:t>John Steinbeck</w:t>
      </w:r>
    </w:p>
    <w:p>
      <w:pPr>
        <w:pStyle w:val="Stlus"/>
        <w:widowControl/>
        <w:jc w:val="center"/>
        <w:rPr>
          <w:rFonts w:ascii="Palatino Linotype" w:hAnsi="Palatino Linotype" w:cs="Palatino Linotype"/>
          <w:b/>
          <w:b/>
          <w:outline/>
          <w:kern w:val="2"/>
          <w:sz w:val="52"/>
          <w:szCs w:val="52"/>
        </w:rPr>
      </w:pPr>
      <w:r>
        <w:rPr>
          <w:rFonts w:cs="Palatino Linotype" w:ascii="Palatino Linotype" w:hAnsi="Palatino Linotype"/>
          <w:b/>
          <w:outline/>
          <w:kern w:val="2"/>
          <w:sz w:val="52"/>
          <w:szCs w:val="52"/>
        </w:rPr>
        <w:t>Egerek és emberek</w:t>
        <w:br/>
      </w:r>
      <w:r>
        <w:rPr>
          <w:rFonts w:cs="Palatino Linotype" w:ascii="Palatino Linotype" w:hAnsi="Palatino Linotype"/>
          <w:b/>
          <w:outline/>
          <w:kern w:val="2"/>
          <w:sz w:val="20"/>
          <w:szCs w:val="20"/>
        </w:rPr>
        <w:t>–</w:t>
      </w:r>
      <w:r>
        <w:rPr>
          <w:rFonts w:cs="Palatino Linotype" w:ascii="Palatino Linotype" w:hAnsi="Palatino Linotype"/>
          <w:b/>
          <w:outline/>
          <w:kern w:val="2"/>
          <w:sz w:val="52"/>
          <w:szCs w:val="52"/>
        </w:rPr>
        <w:br/>
        <w:t>Lement a Hold</w:t>
      </w:r>
    </w:p>
    <w:p>
      <w:pPr>
        <w:sectPr>
          <w:type w:val="nextPage"/>
          <w:pgSz w:w="6804" w:h="11339"/>
          <w:pgMar w:left="709" w:right="709" w:gutter="0" w:header="0" w:top="567" w:footer="0" w:bottom="851"/>
          <w:pgNumType w:fmt="decimal"/>
          <w:formProt w:val="false"/>
          <w:textDirection w:val="lrTb"/>
          <w:docGrid w:type="default" w:linePitch="360" w:charSpace="0"/>
        </w:sectPr>
        <w:pStyle w:val="Stlus"/>
        <w:widowControl/>
        <w:spacing w:before="3600" w:after="0"/>
        <w:jc w:val="center"/>
        <w:rPr>
          <w:rFonts w:ascii="Palatino Linotype" w:hAnsi="Palatino Linotype" w:cs="Palatino Linotype"/>
          <w:kern w:val="2"/>
          <w:sz w:val="32"/>
          <w:szCs w:val="32"/>
        </w:rPr>
      </w:pPr>
      <w:r>
        <w:rPr>
          <w:rFonts w:cs="Palatino Linotype" w:ascii="Palatino Linotype" w:hAnsi="Palatino Linotype"/>
          <w:kern w:val="2"/>
          <w:sz w:val="32"/>
          <w:szCs w:val="32"/>
        </w:rPr>
        <w:t>Európa Könyvkiadó</w:t>
        <w:br/>
        <w:t>Budapest, 1974</w:t>
      </w:r>
    </w:p>
    <w:p>
      <w:pPr>
        <w:pStyle w:val="Stlus"/>
        <w:spacing w:before="120" w:after="120"/>
        <w:jc w:val="center"/>
        <w:rPr/>
      </w:pPr>
      <w:r>
        <w:rPr>
          <w:rFonts w:cs="Palatino Linotype" w:ascii="Palatino Linotype" w:hAnsi="Palatino Linotype"/>
          <w:kern w:val="2"/>
        </w:rPr>
        <w:t>Fordította:</w:t>
        <w:br/>
        <w:t>Benedek Marcell</w:t>
        <w:br/>
        <w:t>Vas István</w:t>
      </w:r>
    </w:p>
    <w:p>
      <w:pPr>
        <w:pStyle w:val="Stlus"/>
        <w:spacing w:before="120" w:after="120"/>
        <w:jc w:val="center"/>
        <w:rPr/>
      </w:pPr>
      <w:r>
        <w:rPr>
          <w:rFonts w:cs="Palatino Linotype" w:ascii="Palatino Linotype" w:hAnsi="Palatino Linotype"/>
          <w:kern w:val="2"/>
        </w:rPr>
        <w:t>Az illusztrációkat, a borító és kötés rajzát</w:t>
        <w:br/>
        <w:t>Sziráki Endre készítette</w:t>
      </w:r>
    </w:p>
    <w:p>
      <w:pPr>
        <w:pStyle w:val="Stlus"/>
        <w:spacing w:before="120" w:after="120"/>
        <w:jc w:val="center"/>
        <w:rPr/>
      </w:pPr>
      <w:r>
        <w:rPr>
          <w:rFonts w:cs="Palatino Linotype" w:ascii="Palatino Linotype" w:hAnsi="Palatino Linotype"/>
          <w:kern w:val="2"/>
        </w:rPr>
        <w:t>Kötetünk a következő kiadás alapján készült</w:t>
      </w:r>
    </w:p>
    <w:p>
      <w:pPr>
        <w:pStyle w:val="Stlus"/>
        <w:spacing w:before="120" w:after="120"/>
        <w:jc w:val="center"/>
        <w:rPr/>
      </w:pPr>
      <w:r>
        <w:rPr>
          <w:rFonts w:cs="Palatino Linotype" w:ascii="Palatino Linotype" w:hAnsi="Palatino Linotype"/>
          <w:kern w:val="2"/>
        </w:rPr>
        <w:t>Of Mice and Men</w:t>
        <w:br/>
        <w:t>W. Heinemann Ltd. London – Toronto</w:t>
      </w:r>
    </w:p>
    <w:p>
      <w:pPr>
        <w:pStyle w:val="Stlus"/>
        <w:spacing w:before="120" w:after="120"/>
        <w:jc w:val="center"/>
        <w:rPr/>
      </w:pPr>
      <w:r>
        <w:rPr>
          <w:rFonts w:cs="Palatino Linotype" w:ascii="Palatino Linotype" w:hAnsi="Palatino Linotype"/>
          <w:kern w:val="2"/>
        </w:rPr>
        <w:t>The Moon is Down</w:t>
        <w:br/>
        <w:t>The Continental Book Company AB</w:t>
      </w:r>
    </w:p>
    <w:p>
      <w:pPr>
        <w:pStyle w:val="Stlus"/>
        <w:spacing w:before="120" w:after="120"/>
        <w:jc w:val="center"/>
        <w:rPr/>
      </w:pPr>
      <w:r>
        <w:rPr>
          <w:rFonts w:cs="Palatino Linotype" w:ascii="Palatino Linotype" w:hAnsi="Palatino Linotype"/>
          <w:kern w:val="2"/>
        </w:rPr>
        <w:t>Stockholm, 1943</w:t>
      </w:r>
    </w:p>
    <w:p>
      <w:pPr>
        <w:pStyle w:val="Heading1"/>
        <w:rPr/>
      </w:pPr>
      <w:r>
        <w:rPr/>
        <w:t>Egerek és emberek</w:t>
        <w:br/>
      </w:r>
      <w:r>
        <w:rPr>
          <w:b w:val="false"/>
          <w:i/>
          <w:sz w:val="20"/>
          <w:szCs w:val="20"/>
        </w:rPr>
        <w:t xml:space="preserve">(fordította </w:t>
      </w:r>
      <w:r>
        <w:rPr>
          <w:b w:val="false"/>
          <w:sz w:val="20"/>
          <w:szCs w:val="20"/>
        </w:rPr>
        <w:t>Benedek Marcell</w:t>
      </w:r>
      <w:r>
        <w:rPr>
          <w:b w:val="false"/>
          <w:i/>
          <w:sz w:val="20"/>
          <w:szCs w:val="20"/>
        </w:rPr>
        <w:t>)</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hány mérföldnyire Soledadtól délre a Salina folyó szűk mederbe ereszkedik le a domb lábánál, s mélyen és zölden folyik tovább. Még meleg is a vize, mert napsütötte, sárga fövényen siklott el csobogva, mielőtt a keskeny tavat elérte. A folyó egyik oldalán az aranyszínű hágók felkanyarognak az aljból az erős és sziklás Gabilan hegyekig, de a völgy felé eső oldalon fák szegélyezik a vizet, minden tavasszal frissen kizöldülő füzek, alsó ágaik közt a téli áradás hordalékaival; meg szikomorfák, pöttyös, fehér, visszahajló ágakkal, amelyek átívelik a tavat. A fövényes parton, a fák alatt vastag avarréteg; oly száraz, hogy nagy ropogás támad, ha egy gyík elsiklik rajta. Esténként tengerinyulak jönnek ki a bozótból, hogy elüldögéljenek a fövényen, s a nedves partot elborítják a mosómedvék éjszakai útjainak, a tanyai kutyák széles járásának s az éjszaka inni járó őzek lábának ék alakú nyom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üzek és szikomorfák közt ösvény vezet; keményre taposták a béresek, akik a tanyákról úszni járnak a mély tóba; meg a vándorlegények, akik esténkint fáradtan térnek le az országútról, hogy a sűrűben megpihenjenek a víz mellett. Egy óriás szikomorfa vízszintes alsó ágával szemközt nagy hamurakás mutatja, hogy sokan tüzelhettek itt; az ágat simára koptatták a rajta ülő emberek.</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forró nap estéjén csöndes szél mozdult meg a levelek között. Az árnyék felkúszott a hegy oldalán a tető felé. A víz partján mozdulatlanul üldögéltek a tengerinyulak, mint megannyi apró, szürke, kifaragott kődarab. Aztán az országút irányából lépések recsegése hallatszott a száraz szikomorleveleken. A tengerinyulak nesztelenül szaladtak szét, menedéket keresve. Egy hosszú lábú gém nehézkesen feldolgozta magát a levegőbe, s lefelé szállt a folyó fölött. Egy pillanatra élettelenné vált az egész hely, aztán két ember bukkant fel az ösvényen, s kilépett a zöld tó mellett levő tisztásra. Egymás nyomában jöttek le az ösvényen, s még a tisztáson is egyik a másik mögött állt. Mind a kettő sárgaréz gombos, durva vászonnadrágot és kabátot viselt. Mind a kettőnek fekete, formátlan kalapja volt, s mind a kettő szorosra göngyölgetett takarót hordott a hátára kötve. Az elül járó ember kicsi volt és gyors mozgású, az arca sötét, a szeme nyugtalan, a vonásai élesek, erősek. Testének minden része határozott volt: keze kicsi, erős, karja vékony, orra keskeny és csontos. A háta mögött eleven ellentéte járt, alaktalan képű, nagy, tohonya ember, akinek halvány, kerek szeme és széles, csapott válla volt, s nehézkesen járt, kissé húzta a lábát, mint a cammogó medve. Karját nem lóbálta járás közben, csak nehéz kézfeje végzett valami ingamozg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ső ember hirtelen megállt a tisztáson, s az utána jövő majdhogy el nem gázolta. Levette kalapját, mutatóujjával megtörölte a kalap belső szalagját, s csettintve rázta le a rátapadt verejtéket. Tohonya útitárs a ledobta válláról a takarót, lehasalt, s inni kezdett a zöld tó vizéből; hosszú kortyokat nyelt, belehorkantva a vízbe, mint a ló. A kis ember idegesen lépett oda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 – mondta éles hangon. – Lennie, az isten áldjon meg, ne igyál annyit! – Lennie tovább horkantott a tó vizébe. A kis ember föléje hajolt, megrázta a vállát. – Lennie! Megint olyan beteg leszel, mint az éjj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gész fejét kalapostul, mindenestül bemártotta a vízbe, aztán felült a parton, kalapjáról rácsöpögött a víz kék kabátjára, s leszaladt a hátán. – Aunye, de jó – szólalt meg. – Igyál te is, George! Igyál egy nagyot! – És boldogan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leoldozta batyuját, s óvatosan letette a par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jó-e ez a víz – mondotta. – Egy kicsit poshadtnak lát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emártotta hatalmas mancsát a vízbe, s ujjait mozgatva apró hullámokat vert föl; egyre szélesedő gyűrűk szaladtak végig a tavon a másik partig meg vissza. Lennie elné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George! Nézd, mit csinál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letérdelt a tó mellé, s tenyeréből gyorsan kortyolgatta a vi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íze van – ismerte el. – Pedig nem látszik rajta, hogy folyik. Sohase igyál, Lennie, olyan vízből, amelyik nem folyik – mondta reménytelenül. – De te a csatornából is innál, ha egyszer megszomjazol. – Tenyerével vizet loccsantott az arcába, s szétdörzsölte álla alatt meg a nyakszirtje körül. Aztán újra föltette kalapját, följebb húzódott a parton, fölhúzta térdét, s átfogta a karjával. Lennie figyelte, és pontosan utánozta George-ot. Ő is hátrább húzódott, felhúzta térdét, átfogta karjával, és George-ra nézett, hogy helyesen viselkedett-e. Kalapját is kissé jobban a szemére húzta, olyanformán, ahogy George kalapj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kedvetlenül bámult a vízre. Szemhéja vörös volt a napsütéstől. Haragosan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nesen eljuthattunk volna a tanyára, ha az az ebadta buszvezető nem beszél marhaságokat. Azt mondja: „Csak egy kis darab még az országúton.” Csak egy kis darab! A fenét, majdnem négy mérföld volt! Nem akart megállni a tanya kapujánál, ezért mondta. Lusta volt megállni az az istenverte. Talán olyan nagy úr, hogy még Soledadban sem áll meg. Kirúg bennünket, és azt mondja: „Csak egy kis darab az országúton.” Fogadok, hogy több is volt négy mérföldnél. S az a veszett me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élénken nézett rá. –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t akar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megyünk,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is ember lerántotta kalapja karimáját, s az alól nézett Lennie-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ugye, hogy elfelejtetted már meg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jra elmondjam? Jaj, de hülye vagy. Uramist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felejtettem – mondta szelíden Lennie. Pedig megpróbáltam, hogy ne felejtsem el. Igazán mondom, megpróbálta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jó. Elmondom újra. Hiszen nincs semmi dolgom. Akár egyebet se csináljak örök életemben, csak elmondjak neked ezt, amazt, aztán, ha elfelejted, elmondjam ú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tam, próbáltam – mondta Lennie –, de hiába. Hanem a tengerinyulakra emléksze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edj a fenébe azokkal a tengerinyulakkal! Egyébre se emlékszel soha. No jó. Most idehallgass, de aztán el ne felejtsd, nehogy bajba kerüljünk! Emlékszel, amikor a Howard Streeten abban a csatornában ültünk, s azt a táblát néz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rca boldog mosolyra de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George! Emlékszem… de… mit is csináltunk akkor? Emlékszem, valami lányok jöttek arra, és te azt mondtad… azt mondt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nja az ördög, hogy mit mondtam. Emlékszel, hogy elmentünk Murray és Readyhez, s ott munkacédulát és autóbuszjegyet kap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George. Most már emlékszem. – Hirtelen kutatni kezdett kabátja zsebeiben. Szelíden mondta: – George… az enyém nincs meg. Úgy látszik, elvesztettem. – Kétségbeesetten nézett le a föld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volt nálad soha, te istenverte hülye. Nálam van mind a kettő. Azt hiszed, engedem, hogy magadnál hordd a munkacédulá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könnyebbülten vigyorodott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zt hittem, hogy a kabátom zsebébe tettem. – Azzal ismét benyúlt a zseb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élese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vettél ki a zsebed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is semmi a zsebemben – mondta ravaszul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ogy nincs. A kezedben van. Mi van a kezedben, mit dugdos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semmi, George. Igazán nincs sem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ide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lhúzta George elől összeszorított ökl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egér,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r? Eleven eg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egy döglött egér, George. Nem én öltem meg. Igazán nem! Találtam. Döglötten talál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ide!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hagyd nála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összecsukott ökle lassan engedelmeskedett. George elvette tőle az egeret, s áthajította a tó másik oldalára, a bokr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 egy döglött egérr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tközben simogathatnám a hüvelykujjammal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amíg velem jársz, nem simogatsz semmiféle egeret. Tudod még, hova megyünk mo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riadt, aztán zavarában felhúzott térdére rejtette az arc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int elfelejte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Jézus – mondta fásultan George. – Hát idehallgass: dolgozni megyünk egy olyan tanyára, mint az volt ott északon, ahonnan jöv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e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Emlékszem már. We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tanya, ahová megyünk, itt van egy 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ed mérföldnyire. Bemegyünk, és beszélünk a gazdával. Most már ide süss. Én odaadom neki a munkacédulákat, te pedig nem szólsz egy árva szót sem. Csak állsz és hallgatsz. Ha észreveszi, hogy milyen istenverte hülye vagy, nem kapunk munkát, de ha dolgozni lát, mielőtt a hangodat meghallaná, nincs semmi baj. Megértet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George. Meg 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Hát amikor bemegyünk és beszélünk a gazdával, mit csiná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én – tűnődött Lennie. Arca megfeszült a gondolkodástól. – Én… nem szólok semmit. Csak áll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gyerek vagy. Okosan feleltél. Most mondd el ezt kétszer-háromszor, hogy el ne felejts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alkan dünnyögte magában: – Nem szólok semmit… Nem szólok semmit… Nem szólok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mondta George. – És nem is csinálsz semmi rosszat, mint ott We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döbb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We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Úgy, hát ezt is elfelejtetted? No, nem juttatom eszedbe, nehogy újra megted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rcán felvillant a megértés fén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kergettek minket Weedből – robbant ki diadalma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rgettek ám a… – mondta dühösen George. – Szaladtunk. Kerestek mindenütt, de nem tudtak elcsí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oldogan kunc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ezt nem felejtettem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visszafeküdt a fövényre, kezét összekulcsolta a feje alatt, Lennie pedig utánozta, fölemelve fejét, hogy lássa: jól csinálta-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j, mennyi bajom van veled – mondta George. – Milyen könnyen élném világomat, ha nem lógnál a nyakamon. Búmat sem mondanám. Talán még asszonyt is szerezhet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gy percig csöndesen feküdt, aztán reménykedő hangon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lgozni fogunk egy tanyá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zt megértetted. De itt fogunk aludni, én tudom, hogy mi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már gyorsan közelgett az este. A völgyben nem sütött a nap, csak a Gabilan hegyek csúcsain lángolt a fénye. A tavon vízikígyó siklott végig, fejét magasra tartva, mint valami apró periszkópot. A víz csöndes folyása enyhén rezegtette a sást, Messze az országút tájékán valaki kiáltott valamit, s egy másik ember visszakiáltott neki. A szikomorfa ágai megzizzentek egy kis szellőtől, amely el is halt abban a pillana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miért nem megyünk be a tanyára vacsorázni? A tanyán vacsorát ad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oldalt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zal nem járnál jól. Nekem tetszik ez a he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lnap majd munkába állunk. Útközben cséplőgépeket láttam. Ez azt jelenti, hogy emelgethetjük majd a gabonás zsákokat, amíg belé nem szakadunk. Ma éjszaka még itt akarok heverészni, s fölnézni az égre. Így szere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öltérdelt, s lenézett George-ra. – És nem vacsorá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csorázunk bizony, csak szedj össze egy csomó száraz fűzfaágat. Három babkonzerv van a batyumban. Rakd meg a tüzet! Majd ha az ágakat összehordtad, adok gyufát. Aztán fölmelegítjük a babot, s lesz vacsorá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tással szeretem a babot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ártásunk, az nincs. Eredj fáért. De el ne kószálj! Mindjárt besötéte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eltápászkodott, és eltűnt a bokrok között. George fekve maradt, és csöndesen fütyörészett. Abban az irányban, amerre Lennie távozott, loccsanások hallatszottak a vízben. George abbahagyta a fütyörészést, és fülelni kezdett. – Szegény hülye – mondta magában csöndesen, aztán tovább fütyörés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re csak Lennie csörtetve kilépett a bokrok közül. Egy szál vékony fűzfaágat hozott a kezében. George fel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mondta hirtelen. – Add ide azt az eger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ennie gondos arcjátékkal mímelte az ártatlan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egeret, George? Nincs nálam semmiféle eg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kinyújtott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ide vele. Az én eszemen nem jársz túl. Lennie habozott, hátrált, vadul nézett a bokrok felé, mintha szökésen járna az esze. George hidegen szól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adod azt az egeret, vagy elverje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djak od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jól tudod, hogy mit. Azt az egeret akar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úzódozva nyúlt a zsebébe. Hangja megtört kiss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ért ne tarthatnám magamnál. Ez az egér senkié. Nem loptam. Találtam. Ott hevert az út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ég mindig parancsolóan nyújtotta felé a kezét. Lennie, akár a kutya, amely nem akarja gazdájának visszavinni a labdát, lassan közeledett, visszahúzódott, aztán közelebb lépett ismét. George hangosan rittyentett az ujjával, s erre a hangra Lennie kezébe tette az eger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ináltam vele semmi rosszat, George. Csak simoga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elállt, s teljes erejéből behajította az egeret a sötétedő bozótba, Aztán odalépett a tóhoz, és megmosta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verte bolondja; te. Azt hiszed, nem láttam, hogy vizes a lábad, mert átmentél érte a másik partra? – Hallotta Lennie nyöszörgő sírását, és sarkon fordult. – Bőg, mint egy kisbaba! Uramisten! Ilyen nagy legény! – Lennie-nek megremegett az ajka, és könny szökött a szem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Lennie! – George rátette kezét Lennie vállára. – Nemcsak úgy gonoszságból veszem el tőled. Ez az egér nem friss, Lennie; és különben is összezúztad a simogatásoddal. Majd találsz másik egeret, frisset, s megengedem, hogy egy kicsit magadnál tarts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ült a földre, és elkeseredetten lógat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ol találok másik egeret. Emlékszem egy asszonyságra, aki minden egeret ideadott nekem. De az az asszonyság nincs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csúfondárosa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szonyság? Még arra sem emlékszel, ki volt az az asszonyság? Tulajdon nagynénéd volt, Clara néni. Aztán ő is abbahagyta. Mindig megölted az eger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úsan nézett föl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olyan kicsikék voltak – mondta bocsánatkérő hangon. – Simogattam őket, aztán beleharapta k az ujjamba, egy kicsit megszorítottam a fejüket, s már meg is döglöttek… mert olyan kicsikék voltak… Szeretném, George, ha hamarosan megkaphatnók azokat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k nem olyan kicsik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edj a fenébe a tengerinyulaiddal! És élőegeret se lehet rád bízni: Clara nénéd adott egyszer neked egy gumiegeret, de neked nem k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volt jó simogatni – mondta Lennie. A napnyugta lángolás a eltűnt már a hegycsúcsokról is, a völgybe homály ereszkedett, s a füzesben és a szikomorfák között félig sötét volt már. A tó felszínén egy nagy ponty feje bukkant ki, levegőt szívott be, aztán titokzatosan visszamerült ismét a sötét vízbe, egyre szélesedő gyűrűket hagyva maga után. Fönt a levelek újra susogni kezdtek, s a fűzfagyapot apró pihéi szállongtak, amíg el nem ültek a tó felszín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ded már össze azt a fát? – kérdezte George. – Találsz bőven ennek a szikomorfának a háta mögött. Vízhordta fa. Hozd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odament a fa mögé, s hozott egy öl száraz levelet és ágat. Egy halomba dobta le a régi hamurakásra, s visszament, hogy még többet hozzon. Majdnem sötét éjszaka volt már. A víz fölött egy galamb szárnya surrant el. George odalépett a rakáshoz, s meggyújtotta a száraz leveleket. A láng pattogva terjedt szét az ágak között. George kibontotta batyuját, és előszedett belőle három babkonzervet. Odaállította a tűz köré, úgy, hogy a forróság érje, de a láng 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gy embernek is elég ez a bab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igyelve nézte a tűz másik oldal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ürelmes hango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ártással szere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nincs – robbant ki George. – Neked is mindig az kell, ami nincs. Uramisten, de könnyen élhetnék, ha egyedül lennék! Munkát kapnék, dolgoznám, nem lenne semmi bajom. Nem keveredném kalamajkába, s a hónap végén foghatnám az ötven dolláromat, bemehetnék a városba, s megkaphatnék mindent, amit akarnék. Mulathatnék egész éjszaka. Ehetném, ahol nekem tetszik, akár vendégfogadóban is, s rendelhetnék, amit szemem-szám megkíván. S így lenne ez minden áldott hónapban. Literszámra ihatnám a whiskyt, vagy beülhetnék egy játékterembe kártyázni vagy biliárd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térdelt, s a tűzön át nézte a haragos George-ot. Arca megnyúlt a rémület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ehelyett veled vert meg az isten – folytatta dühösen George. – Sehol sincs maradásod, s miattad én is mindig elvesztem a munkámat. Vándorolhatok világéletemben. De nem is ez a legnagyobb baj. Belékeveredel valamibe, csúf dolgokat követsz el, aztán én húzzalak ki a csáv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nte kiabálva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verte bolondja! Örökösen pácban vagyok miattad. – Most úgy tett, mint a kislányok, amikor affektálva utánozzák egymást. – „Csak meg akartam tapogatni annak a lánynak a ruháját, csak meg akartam simogatni, mintha egér lett volna” – hát hogy a fenébe tudhassa, hogy csak a ruháját akartad megtapogatni? Visszahőköl, te meg úgy szorongatod, mintha egér lenne. Kiáltozni kezd, akkor aztán bujkálhatunk egész álló nap egy öntözőárokban, amíg az emberek keresnek, aztán este kimászhatunk, s mehetünk tovább. Örökösen ilyesvalami történik, örökösen. Bárcsak bezárhatnálak egy ketrecbe egy millió egérrel, hadd teljék a kedved!</w:t>
      </w:r>
    </w:p>
    <w:p>
      <w:pPr>
        <w:pStyle w:val="Stlus"/>
        <w:widowControl/>
        <w:spacing w:before="120" w:after="120"/>
        <w:ind w:firstLine="567"/>
        <w:jc w:val="both"/>
        <w:rPr/>
      </w:pPr>
      <w:r>
        <w:rPr>
          <w:rFonts w:cs="Palatino Linotype" w:ascii="Palatino Linotype" w:hAnsi="Palatino Linotype"/>
          <w:kern w:val="2"/>
        </w:rPr>
        <w:t>Hirtelen lehűlt a haragja. Ránézett a tűz fölött Lennie ijedt arcára, aztán szégyenkezve bámult a lángo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észen besötétedett már, de a tűz megvilágította a fák törzsét s fejük fölött a felfelé görbülő ágakat. Lennie lassan, óvatosan mászta körül a tüzet, amíg oda nem ért George mellé, Leguggolt, George megforgatta a babkonzerveket, hogy másik oldalukat érje a tűz melege. Úgy tett,mintha észre sem venné Lennie közel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 hallatszott nagyon halkan. Semmi válasz. –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bolondoztam, George. Nem kell nekem mártás. Még ha itt volna, se kelle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itt volna, kaphat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kem akkor se kéne, George. Neked hagynám az egészet. Ráönthetnéd a magadéra, s én hozzá se nyúl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ég mindig kedvetlenül bámult a tűzbe. – Megbolondulok, ha arra gondolok, milyen jól élhetnék nélküled. Soha sincs nyugtom miattad,. Lennie még mindig térdelt. A túlsó part sötétségébe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akarod, hogy elmenjek, és békén hagyjal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hová a fenébe mehet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hetnék. Ide a hegyek közé. Találnék valahol egy barlan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S mit ennél? Annyi eszed sincs, hogy ennivalót talál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lnék valamit, George. Nem kell nekem finom étel, mártással. Heverésznék a napon, s nem bántana senki. És ha találnék egy egeret, megtarthatnám. Senki sem venné el tő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gyors, kutató pillantást vet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isz voltam,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akarod, hogy veled maradjak, elmehetek a hegyek közé, találok ott egy barlangot. Elmehetek akármi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süss, Lennie. Csak tréfáltam. Akarom, hogy velem maradj. Az egerekkel csak az a baj, hogy mindig megölöd őket. – Hallgatott egy darabig. – Megmondom neked, mit csinálok, Lennie. Amint lehet, szerzek neked egy kutyakölyköt. Azt talán nem ölöd meg. Jobb lesz, mint az egér. Erősebben simogathat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nem kapta be a maszlagot. Érezte, hogy most neki áll felj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akarod, hogy veled maradjak, csak szólj, elmegyek ide a hegyek közé, igen, ide a hegyek közé, s magamban élek. Akkor aztán senki se lopja el tőlem az egerei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om, hogy velem maradj, Lennie – mondta George. – Uramisten, hiszen ha magadra maradnál, valaki agyonlőne, mint egy rétikutyát. Nem, te velem maradsz. Igaz, hogy Clara nénéd meghalt, de nem szeretném, ha magadban járnád a vil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 szólalt nagy ravasz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j nekem, mint a múlt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mesélj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ngerinyulak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ráförme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m ne járasd a bolond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önyör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igazán, George, mesélj! Kérlek, George. Mint a múlt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ől még verés lesz, hallod-e? No, nem bánom, mesélek, aztán megvacsorá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nak elmélyült a hangja. Ritmikusan ismételte szavait, mintha már sokszor elmondta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unkfajta ember, aki tanyákon dolgozik, a legmagányosabb ember a világon. Családja nincs. Nem tartozik sehova. Beáll egy tanyára, keres egy kis pénzt, aztán bemegy a városba, elveri a pénzét, aztán keres egy másik tanyát. Nem várhat semmit, nem remélhe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odavolt a gyönyörűség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így van. No most mondd el, hogy van mive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ünk bizony másképpen áll a dolog. Nekünk van jövőnk. Van, akivel beszéljünk, aki törődik velünk. Nem kell kocsmában ülnünk, s a pénzünket kidobálnunk, csak azért, mert nincs, ahová menjünk. Más ember, ha börtönbe dugják, ott rothadhat, az ördög sem törődik vele. Bezzeg, velünk van, aki törő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zzeg, hogy van! És miért? Mert… Mert te törődöl énvelem, én törődöm teveled, hát ezért. – Boldogan nevetett. – Most folytasd,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már könyv nélkül tudod. Elmondhatod magad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mondd te! Én kifelejtek belőle. Mondd, hogyan lesz késő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Egyszer majd – amikor már összeraktuk a pénzt – lesz egy kis házunk, egynéhány hold földünk, tehenünk,disznónk 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öld zsírjából élünk! – kiáltotta Lennie. És lesznek tengerinyulaink! Folytasd, George! Beszélj arról, hogy mi lesz a kertünkben, meg a nyúlketrecekről, meg a téli esőről és a kályháról, meg hogy a tejen olyan vastag lesz a föl, hogy késsel kell vágni. Erről beszélj,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beszélsz magad? Tudod jól az egés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ndd el csak te! Ha én mondom, az nem egészen olyan. Na igazán, folytasd, George! Hogy én hogy fogom ápolni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 mondta George. – Lesz egy nagy zöldségeskertünk, meg nyúlketrecünk, meg csirkeólunk. Aztán ha télen esik az eső, azt mondjuk, hogy dolgozzék az ördög, tüzet rakunk, odaülünk a kályha mellé, s hallgatjuk, amint az eső kopog a ház tetején… így, most elég! – Elővette bicskáját. – Nem érek rá tovább beszélni. – Bicskájával átdöfte az egyik konzervdoboz fedelét, körül vagdosta, és odanyújtotta a dobozt Lennie-nek. Aztán kinyitotta a másodikat. Zsebéből két kanalat vett elő, s az egyiket Lennie-nek adta 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ltek a tűz mellett, rakták szájukba a babot, s rágták hatalmasan. Egy-két babszem kicsusszant Lennie szája szélén. George hadonászott a kanal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asz holnap, ha a gazda kérdezgetni kez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bbahagyta a rágást, s lenyelte, ami a szájában volt. Arca megfeszült a gondolkozás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át… nem szólok egy szót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rék gyerek vagy! Ezt jól mondtad, Lennie! No, talán még meg is javulsz. Ha majd megszerezzük azt a kis földet, igazán megengedem, hogy a tengerinyulakat ápold. Különösen ha ilyen jól emlékszel mind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ajd megfulladt büszkeség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én – mond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ismét a kanalával gesztikul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süss, Lennie! Szeretném, ha körülnéznél itt. Ugye vissza tudsz emlékezni erre a helyre? A tanya körülbelül negyed mérföldnyire van innét. Fölfelé, a folyó ment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e emlékezni fogok – mondta Lennie. – Hiszen arra is emlékeztem, hogy ne szóljak egy szót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ersze. Hát ide figyelj, Lennie… Ha mégis megesik, hogy bajba kerülsz, mint azelőtt mindig, azt akarom, hogy egyenest ide gyere, és bújj el a bokrok kö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újjak el a bokrok közt – mondta Lennie las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újj el a bokrok közt, amíg érted nem jöv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jedben tudod ezt 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tudnám, George. Bújjak el a bokrok közt, amíg értem nem jös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ért nehogy bajba kerülj, mert akkor nem engedem meg, hogy a tengerinyulakat ápold. – Azzal elhajította az üres konzervdobozt a bokr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rülök bajba, George. Nem szólok egy árva szót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 ól van. Hozd ide a batyudat a tűz mellé! Jó alvóhelyünk lesz itt. Fölnézhetünk a falevelekre. A tűzre ne rakj már többet. Hagyjuk leszak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gyat vetettek maguknak a fövényen, s amikor a tűz leszakadt, a világosság kisebb körre szorult; a felfelé görbülő ágak eltűntek, s csak halvány derengés mutatta a fatörzsek helyét. A sötétben megszólalt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szol,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t akar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d, hogy különböző színű tengeri</w:t>
        <w:softHyphen/>
        <w:t>nyulakat tartsunk,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 mondta álmosan George. – Lesznek vörös meg kék meg zöld nyulak is, Lennie. Ezer meg ez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bundás nyulak is, George, amilyeneket Sacramentóban láttunk a vásár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bundás nyul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én el is mehetek ám, George, s barlangban lakhat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hetsz hát a fenébe – mondta George. – Most fogd be a szá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rázs vörös fénye egyre halványodott. A folyón túl, a hegyek között egy rétikutya jajgatott, s a másik partról egy kutya válaszolt neki. A szikomorfák leveleit zizegtette az enyhe éjjeli szellő.</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unkások hálóhelye hosszú, négyszögletes épület volt. Belső falai fehérre meszelve, padlója festetlen. Három falán apró, négyszögletes ablakok, a negyediken tömör ajtó, fakilinccsel. A falak mentén nyolc ágy, öt takarókkal fölszerelve, a másik három leplezetlenül mutatta durva zsákvászon matracait. Mindegyik ágy fölé almásládát szögeztek, nyitott oldalával kifelé, úgy, hogy kettős polcnak használhatta személyes holmija számára az ágy gazdája. Ezek a polcok meg voltak rakva apróságokkal, szappannal és talkpúderrel, borotvával, meg afféle nyugati magazinokkal, amelyeket a tanyai munkások szeretnek olvasni és kicsúfolni, de titkon elhisznek mindent, ami bennük van. Aztán voltak orvosságok is a polcokon, apró üvegcsék, fésűk, s a polcok oldalába vert szögeken néhány nyakkendő is lógott. Az egyik fal közelében fekete öntöttvas kályha állt, s a kályhacső egyenesen törte át a mennyezetet. A helyiség közepén nagy, négyszögletes asztal, kártyával teliszórva, s körülötte ládák, amelyeken a játékosok ülh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élelőtt tíz óra tájban a nap porral megrakodott ragyogó fénycsíkot küldött be az egyik oldalablakon, s a legyek rohanó csillagok gyanánt cikáztak rajta keresztül-kas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kilincs fölemelkedett. Kinyílt az ajtó, s belépett egy magas, görnyedt vállú öregember. Kék vászonruhát viselt, s nagy seprűt hozott bal kezében. Utána jött George és nyomáb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azda tegnap estére várt benneteket – mondta az öreg. – Etetett a fenével, amikor reggelre se jöttetek meg, hogy munkába induljatok. – Kinyújtotta jobb karját, s kabátja ujjából gömbölyű, botforma csukló bukkant ki, de kéz nem volt rajta. Ez a két ágy lehet a tiétek – mondotta, s rámutatott két hálóhelyre a kályha közel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odalépett, s rádobta takaróit a matracul szolgáló durva vászon szalmazsákra. Felnézett a ládapolcra, s leemelt róla egy kis sárga dobo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csak, mi az ördög 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az ör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Biztosan elpusztítja a tetűt, svábbogarat és minden egyéb férget.” Miféle ágyat adsz te nekünk? Nem akarjuk, hogy megteljen a ruhá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söprögető ember áttette a seprűt a másik oldalára, s hóna alá szorította a nyelét, amíg a kezét kinyújtotta a doboz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ondosan tanulmányozta a felír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djátok – szólalt meg végül –, ebben az ágyban legutoljára egy kovács hált. Ügyes legény volt, s olyan tiszta, hogy, párját ritkította. Még evés után is meg szokta mosni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hogy férgesedett meg? – kérdezte George, akiben lassan-lassan forrni kezdett a méreg. Lennie letette batyuját a szomszéd ágyra, s leült. Tátott szájjal bámulta Georg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dod – felelte a söprögető öreg –, az a kovács, egy bizonyos Whitey nevezetű, olyan ember volt, hogy elszórta azt a port akkor is, ha híre sem volt a féregnek az ágyban, csak a biztonság kedvéért, érted? Elmondom, mi volt a szokása. Asztalnál meghámozta a főtt krumplit, s minden apró foltot kivágott belőle, mielőtt a szájába vette. Ha a tojáson vörös pontot látott, levakarta. Végül is a koszt miatt ment el. Hát ilyen ember volt. Fenemód tiszta. Vasárnap kiöltözködött, még akkor is, ha nem ment el sehová, még nyakkendőt is kötött, aztán itt üldögélt az ágy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észen hiszem én ezt – mondta kétkedő hangon George. – Mit mondtál, miért ment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zsebre dugta a sárga dobozt, s megdörzsölte tüskés fehér pofaszakállát ujjai hegy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elment, ahogy el szoktak menni. Azt mondta, a koszt miatt, Tovább akart állni. Nem mondott más okot, csak a kosztot. Egy este azt mondta, mint akárki más: „Kérem a járandóságo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ölemelte a matracát, s alája nézett. Aztán fölébe hajolt, s alaposan megvizsgálta a vászonhuzatot. Lennie tüstént felállt, és ugyanezt cselekedte a maga ágyával. Végre úgy látszott, hogy George meg van elégedve. Kibontotta batyuját, s felrakta holmiját a polcra: borotváját, borotvaszappanát, fésűjét, pirulás üvegét, a bedörzsöléshez való olajat s a bőr csuklóvédőt. Aztán takaróival csinosan megvetette az ágyát. Az öreg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a gazda ebben a szempillantásban itt lesz. Bizony ette a méreg, amikor nem voltatok itt ma reggel. Bejött hozzánk, amikor éppen reggeliztünk, s azt mondta: „Hol az ördögben vannak azok az új emberek?” Aztán jól ellátta a baját az istállószolg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lsimított egy ráncot az ágyán, aztán 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átta a baját az istállószolgának?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l ám! Mert, tudod, az istállószolga nég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 Nég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bizony. Derék gyerek különben. Megrúgta a ló, s azóta görbe a háta. A gazda mindig ellátja a baját, ha megharagszik. De az istállószolga nem bánja. Sokat olvas. Könyvek vannak a szobáj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ember a gazda?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derék ember. Erősen megdühödik néha, de igen derék ember. Tudjátok-e, mit csinált karácsonykor? Behozott ide egy vödör whiskyt, s azt mondta: „Igyatok gyerekek, amennyi belétek fér. Egyszer esik esztendőbe karács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nét! Egy egész vödr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Hej, Uram Jézus, hogy mulat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kor este beengedtük magunk közé a négert is. Egy bizonyos Smitty nevű kis kocsislegény belekötött a négerbe. Jól verekedett, azt meg kell neki adni. A fiúk nem engedték, hogy a lábával is dolgozzék, így aztán legyőzte a néger. Smitty azt mondja, hogy megölte volna a négert, ha a lábát használhatja. De a fiúk nem engedték, mert hogy azt mondták, a négernek görbe a há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hallgatott, s gyönyörűséggel kérődzött ezen az emlék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a fiúk bementek Soledadba, s nagy devernyázást csaptak. Én nem mentem velük. Nem bírom már erő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éppen elkészült az ágyvetéssel. A fakilincs újra fölemelkedett, s az ajtó kinyílt. A nyitott ajtóban egy kis zömök ember állt meg. Kék vászonnadrágot, flanellinget, fekete, begombolatlan mellényt s fekete kabátot viselt. Két hüvelykujját az övébe dugta, egy négyszögletes acélcsat két oldalán. Fején piszkos barna kalap volt, s magas sarkú sarkantyús csizmát hordott, annak jeléül, hogy nem afféle napszámos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söprögető gyors pillantást vetett rá, aztán az ajtóhoz csoszogott, útközben ujjai hegyével dörzsölgetve pofaszak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az emberek éppen most jöttek – mondotta, azzal elcsoszogott a gazda mellett, s kilépet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a vastag. lábú emberek kurta, gyors lépéseivel jött be a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rtam Murray és Readynek, hogy ma reggelre két ember kell nekem. Van munkacédulá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zsebébe nyúlt, elővette a cédulákat, s odanyújtotta a gazd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m – mondta a gazda –, nem Murray és Ready a hibás. A cédulán az van, hogy ma reggel álltok itt munk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 cipője orrát néze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uszvezető bolondját járatta velünk – mondotta. – Tíz mérföldet gyalogoltunk. Azt mondta, hogy megérkeztünk, pedig nem volt igaz. Reggel aztán nem tudtunk alkalmatosságot ka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összehunyorított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ár két zsákhordóval kevesebb ment ki a gabonás szekerekkel. Ebéd utánig nem is érdemes, hogy kimenje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vette zsebéből jegyzőkönyvecskéjét, s kinyitotta ott, ahol ceruza volt dugva a lapok közé. George jelentős pillantást vetett Lennie-re, és Lennie bólintott, annak jeléül, hogy megértette. A gazda megnyalta ceruz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nev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Milt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a tié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 Small a 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beírta a két nevet a könyv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lám csak, ma huszadika van, huszadikán délben kezditek. – Becsukta a könyvet. – Hol dolgozt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fönt Weed körül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 – fordult a gazda Lennie-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is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tréfásan bökött ujjával Lennie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valami bőbeszédű fickó,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 annál jobb munkás. Erős, mint a bi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lmosolyodott magában. – Erős, mint a bika – 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ragosan pillantott rá, s Lennie szégyenkezve horgasztotta le fejét, amiért megfeledkezett mag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újra megszólalt a gaz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Sma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ölkapta 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ud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vad rémülettel nézett George-ra, és várta a segít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csinál akármit, amit parancsolnak neki mondta George. – Ért a lóápoláshoz. Tud gabonás zsákokat hordani, szántógépet hajtani. Megcsinál ez mindent. Csak próbálja ki, gazd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George-ho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nem engeded, hogy válaszoljon? Mit akarsz eltitk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ngosan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nem mondom én egy szóval se, hogy okos legény. Bizony nem az. De azt igenis mondom, hogy ritka jó munkás. Négyszáz fontos bálát is föl tud eme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határozott mozdulattal zsebre vágta jegyzőkönyvecskéjét. Két hüvelykujját beakasztotta az övébe, s úgy hunyorított rájuk, hogy fél szemét szinte behuny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d már no, mit ravaszkod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kérdeztem, mi a szándékod ezzel a legénnyel? Tán elszeded tőle a bér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is szedem. Miért gondolja gazduram, hogy valami szándékom van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sohasem láttam, hogy egyik ember ennyit törődjék a másikkal. Csak azt szeretném tudni, mi az érdeked eb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mber… unokatestvérem. Megígértem az anyjának, hogy gondját viselem. Kicsi korában fejbe rúgta egy ló. Egyéb baja nincs, csak nincs ki mind a négy kereke. De megcsinál mindent, amit parancsolnak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azda félig elfordult tő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nnyi bizonyos, sok ész nem kell ahhoz, hogy árpás zsákokat emelgessen. Hanem csalni ne próbálj, Milton, azt mondom. Rajtad lesz a szemem. Miért jöttetek el Weed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eztünk a munkával – vágta rá gyorsa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munka volt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öntözőárkot ás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De csalni ne próbálj, mert nem viszed el szárazon. Láttam én már karón varjút. Ebéd után menjetek ki a gabonás szekerekkel. Árpát hoznak be a cséplőgéptől. Menjetek Slim fogat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ívják. Az a nagy, magas kocsis. Majd találkoztok ebéd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megfordult, s indult az ajtó felé, de mielőtt kilépett, még egyszer visszafordult, és hosszú pillantást vetett a két ember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lépéseinek nesze elhalt, George Lennie-he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e megmondtam, hogy ne szólj egy szót se? Fogd be azt a nagy lepcses szádat, és bízd rám a beszédet. Kis híja, hogy megint ki nem fürösztöttél a munk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étségbeesetten bámult a kezére. – Elfelejtette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m, elfelejtetted. Mindig elfelejted, aztán az én dolgom, hogy kimentselek a csávából. – Ledobta magát az ágyára. – Most már figyel bennünket a gazda. Vigyázni kell, nehogy bajba keveredjünk. Legalább ezután fogd be a szádat! – Azzal komor hallgatásba me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bajod már meg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sose rúgott fejbe a ló, nem igaz,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csak fejbe rúgott volna – mondta gonoszul George. – Sok bajtól kímélt volna meg mindenkit. – És azt mondtad, hogy unokatestvéred vagyok,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ez hazugság volt. Hála istennek. Fejbe puffantanám magam, ha rokonod lennék. – Hirtelen elhallgatott, odament a nyitott ajtóhoz, és kilesett rajta. – Ejnye, mi az istennyilának hallgatóz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ember bejött a szobába. Seprűje a kezében volt. Sarkában egy lábát vonszoló juhászkutya, amelynek szürke volt a képe, s öregségtől halvány, vaksi a szeme. A kutya keservesen elvánszorgott a fal tövébe, s ott leheveredett, csöndesen morgott magában, s nyalogatta szürke, kusza bundáját. A söprögető ember rajta tartotta a szemét, amíg el nem helyezk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llgatóztam. Csak megálltam egy percre az árnyékban, s a kutyámat vakargattam. Éppen most készültem el a söprögetéssel a mosókonyh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hallgattál azzal a nagy szamárfüleddel mondta George. – Nem szeretem, ha valaki a más dolgába üti az orr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bizonytalanul járatta szemét George-ról Lennie-re meg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ost jöttem ide – mondotta –, nem hallottam semmit a beszédetekből. Nem is vagyok kíváncsi arra, amit beszéltek. Tanyai ember sose hallgatózik, s nem is kérdezőskö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is teszi – mondta kissé enyhébb hangon George –, ha soká akar megmaradni a helyén. Hanem a söprögető öreg védekezése megnyugtatta. – Gyere be, s ülj le egy kicsit – mondotta. – Fene öreg egy kutya 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eg bizony. Nálam van kölyökkora óta. Istenem, jó juhászkutya volt fiatalabb korában! – Seprűjét a falnak támasztotta, s ujjai hegyével dörzsölgette tüskés, fehér pofaszakállát. – Hát hogy tetszik a gazda?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tszik. Derék ember le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 – hagyta rá az öreg söpröge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bánni kell tudni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pillanatban egy fiatalember lépett be a hálóhelyiségbe; vékony fiatalember, akinek barna képe, barna szeme és sűrű, göndör haja volt. Bal kezén munkakesztyűt viselt, lábán pedig, éppen mint a gazda, magas sarkú csiz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d az öreget?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erccel ezelőtt volt itt, Curley – felelte az öreg. – Azt hiszem, a konyhába ment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próbálom elfogni – mondta Curley. Most meglátta az új embereket, megállt. Hideg pillantást vetett George-ra, azután Lennie-re. Két karját lassan behajtotta, s kezét ökölbe szorította. Megmerevedett, és kissé előrehajolt. Pillantása mérlegelő és harcias volt egyszerre. Lennie összerezzent a tekintetétől, s idegesen váltogatta a lá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hetykén oda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vagytok az új emberek, akiket várt az ap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most érkeztünk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add beszéljen ez a nagyobb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zt sem tudta, hová legyen zavarában. George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nincs kedve besz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erős lendülettel fordult felé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áldóját, beszéljen, hogyha szólnak hozzá! Mi az istennyilának avatkozol a dolgába? – Együtt vándorlunk – mondta hidege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át az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eszülten, mozdulatlanul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az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ámoltalanul nézett George-ra, s leste az utasí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te nem engeded beszélni ezt a nagy legé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het, ha van valami mondanivalója – s alig észrevehetően biccentett a fejével Lennie-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most érkeztünk – mondta halk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egyenesen a szeme közé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máskor felelj, ha kérde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felé fordult, s kiment, de könyökét még mindig kifeszítette kiss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utánanézett, amíg el nem tűnt, aztán visszafordult az öreg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Mondd, mi az ördög bújt ebbe? Lennie nem vétett neki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óvatosan az ajtó felé nézett, hogy nem hallgatózik-e val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azda fia – mondta csöndesen. – Curley-nek könnyen jár a keze. Jól bokszol. Könnyűsúlyú, és könnyen is jár a ke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ármilyen könnyen jár – mondta George –, semmi baja Lennie-vel. Lennie nem vétett neki. Mit akar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elgondol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de hallgass. Curley is olyan, mint sok más kis termetű ember. Utálja azokat, akik nagyra nőttek. Mindig nagydarab emberekkel köt ki. Mintha haragudnék rájuk, amiért ő nem nőtt nagyobbra. A kicsi ember már ilyen, hiába. Mindig hetvenke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ár igaz – mondta George. – Láttam én sok kis termetű embert, aki kemény legény volt. Hanem ez a Curley jobban tenné, ha nem akaszkodnék bele Lennie-be. Lennie-nek nem jár könnyen a keze, hanem azért ez a szemtelen Curley pórul jár, ha kikezd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ondom, Curley-nek nagyon könnyen jár a keze – mondta aggodalmas hangon az öreg. Sohasem tetszett nekem. Mert teszem azt, Curley nekitámad egy nagydarab embernek, és megveri. Mindenki azt mondja: micsoda nagy legény ez a Curley. Ha meg, teszem azt, őt verik meg, mindenki azt mondja, hogy az a nagydarab ember magafajtájával verekedhetett volna, s még talán össze is állnak ellene. Nem tetszett ez nekem soha. Curley-vel semmiképpen nem járhat jól sen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z ajtót figyelte. Vészjósló hango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lesz, ha vigyáz Lennie-re! Lennie nem ért a bokszoláshoz, de erős és gyors, és nem ismeri a szabályokat. – Azzal odalépett a négyszögletes asztalhoz, s leült az egyik ládára. Összesöpört egy csomó kártyát, és keverni 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leült egy másik lád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ne mondd ám Curley-nek, hogy eljárt a szám! Megnyúzna. Nem fél az senkitől. Nem dobhatják ki, hiszen a gazda f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lemelte a kártyát, aztán kezdte felforgatni, megnézte mindegyiket, s egy halomba dobálta.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gy se tetszik nekem ez az ebadta Curley. Nem szeretem a komisz kicsi ember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mostanság még rosszabb, mint volt – mondta az öreg. – Vagy két hete megházasodott. Az asszony ott lakik a gazda házában. Curley még jobban hetvenkedik, amióta megházas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a felesége előtt akar hencegni – dörmög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belémelegedett a pletykálásba. – Láttad azt a kesztyűt a bal kez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az a kesztyű belül meg van kenve vazelinn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zelinnel? Mi a fen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de hallgass: Curley azt mondja, hogy ezt a kezét puhán tartja a felesége szám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lmerülten tanulmányozta a kártyalap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szok dolog ilyesmit elfecsegni – mon</w:t>
        <w:softHyphen/>
        <w:t>d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megnyugodott. Kihúzott egy sértő szót George-ból. Most már biztonságban érezte magát, s bizalmasabba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várjatok, amíg meglátjátok Curley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ismét elemelte a kártyát, és pasziánszot rakott ki lassú, határozott mozdulatokkal. – Csinos? – kérdezte odavető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osnak csinos. Ha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 kártyát guszt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agyon jár a sze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Két hete van férjnél, s már nagyon jár a szeme? Talán azért szúrja úgy a zab Curley uramat. – Láttam, amikor Slimmel szemezgetett. Slim nagyszerű kocsis. Igazi derék legény. Annak bezzeg nincs arra szüksége, hogy magas sarkú csizmát húzzon, amikor gabonás szekérre ül. Mondom, láttam, amikor Slimmel szemezgetett. Curley nem vette észre. Azt is láttam, amikor Carlsonra kacsi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úgy tett, mintha nem érdekelné a dol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szik, kikerekedik még ebből valami. Az öreg fölállt a lád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gondolok? – George nem válaszolt. – Nohát, azt gondolom, hogy Curley… ringyót vett felesé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ő az első – mondta George. – Megtették azt mások is, elégsz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megindult az ajtó felé, vén kutyája fölemelte fejét, és körülnézett, aztán nagy keservesen lábra állt, hogy gazdája után men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kirakom a mosdótálakat a legények számára. Nemsokára itt lesznek a szekerek. Ti az árpahordáshoz álltatok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ugye, nem szóltok Curley-nek egy szót sem arról, amit beszél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szó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nézd majd meg azt az asszonyt! Meglátod, ringyó-e vagy sem. – Azzal kilépett az ajtón a ragyogó napsütés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gondosan rakosgatta le a kártyáit, s hármasával fordította fel a lapokat. Az ásszal egy sorba négy makkot tett. A nap most a padlóra rajzolt fényes négyszöget, amelyen szikrák módjára villantak át a legyek. Odakünt lovak csengője, súlyosan megrakott tengelyek nyikorgása hallatszott be. Messziről erős hangon kiáltott val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rooks, hé, Crooks, elő az istállóból! – Aztán: – Hol az istennyilába van az az átkozott nég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rábámult a pasziánszára, aztán össze-. csapta a kártyát, s visszafordult Lennie felé. Lennie az ágyán hevert, s őt figy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süss, Lennie! Sehogy se tetszik nekem ez a dolog. Félek, bajba kerülsz ezzel a Curley-vel. Ismerem már a fajtáját. Mintha ki akart volna tapogatni. Azt hiszi, megijesztett, s eldönget, mihelyt. alkalma ak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riadt szemmel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karok bajba keveredni – mondta panaszos hangon. – Ne engedd, George, hogy eldönges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elállt, odament Lennie-hez, s leült mellé az ágy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álom az ilyen frátereket – mondotta. – Eleget láttam már. Ahogy az öreg mondta, Curley-vel mindenki rosszul jár. Mindig ő a győztes. – Elgondolkozott egy pillanatra. – Ha kikezd veled, Lennie, kiteszik a szűrünket. Afelől bizonyos lehetsz. Hiszen a gazda fia. Ide figyelj, Lennie. Megpróbálsz félreállni az útjából, ugye? Ne szólj hozzá soha. Ha bejön, eredj át a szoba másik oldalára. Megteszed,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karok bajba keveredni – siránkozott Lennie. – Nem bántottam én so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ába nem bántottad, ha Curley törik-szakad verekedni akar. Csak igyekezz, hogy össze ne akadj vele. Eszedben tarto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George. Nem szólok egy szót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re erősödött a közeledő gabonás szekerek zörgése, a súlyos paták dobbanása a kemény földön, a fékek csikorgása s a tartóláncok csörgése. Férfiak kiáltoztak előre-hátra a szekerekről. George az ágyon ült Lennie mellett, s homlokát összeráncolva gondol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agszol, George? – kérdezte félénke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ád haragszom. Arra a bitang Curley-re. Azt reméltem, élére rakhatunk itt egy kis pénzecskét, talán száz dollárt is. – Most megkeményedett a hangja. – Állj félre Curley útjából,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reállok, George, nem szólok egy szót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engedd, hogy verekedésbe rántson! Hanem aztán, ha mégis verekedni kezd az ebadta, lásd el a ba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lássak el,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jó. Majd megmondom, ha itt lesz az ideje. Utálom a fajtáját. Ide figyelj, Lennie: ha valami bajba kerülsz, emlékszel, ugye, hogy mit mondtam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elkönyökölt. Arca eltorzult az erős gondolkozástól. Aztán szomorúan emelte szemét George arc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bajba kerülök, nem engeded, hogy a tengerinyulakat ápolj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rre gondoltam. Emlékszel arra a helyre, ahol ma éjszaka háltunk? Odalenn a folyó ment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igen. Hogyne emlékezném! Odamegyek, és elbújok a bokr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jtőzködjél ott, amíg érted nem jövök. Nehogy meglásson valaki! A folyóparti bokrok közé bújj el. Mondd el ezt ú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újjak el a folyó menti bokrok közé, a folyó menti bokr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bajba kerü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bajba kerül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künn megcsikordult egy fék. Kiáltás halla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rooks! Bújj ki az istállóból, Crooks! Georg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gasd ezt magadban, Lennie, nehogy elfelejts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felpillantottak mind a ketten, mert az ajtó fényes négyszögét elvágta valami. Egy fiatalasszony állt ott, s benézett a szobába. Telt, pirosított ajka volt, távol álló szeme, arca erősen ki volt festve. Vörös volt a körme is. Haja apró kolbászokhoz hasonló fürtökbe göngyölítve lógott le. Gyapot háziruhát és piros strucctollas papucsot vis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t keresem – mondotta. Éles orrhango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lkapta róla szemét, aztán ismét rá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erccel ezelőtt itt volt még, de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 Az asszony hátratette kezét, s nekitámaszkodott az ajtófélfának, derekát előrefeszítve. – Ti vagytok azok az új legények, akik most érkeztek,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szeme végigjárt az asszony testén, s az – bár úgy tett, mintha nem nézne Lennie-re egy kicsit páváskodni kezdett. A körmeit néze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 néha bejön ide – magya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nyersen jelentette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most nincs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incs itt, okosabb lesz máshol keresni – mondta tréfásan az ass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lbűvölten nézte. George azt mondta: – Ha találkozom vele, majd megmondom neki, hogy keres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ravaszul elmosolyodott, s rándított egyet a test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csak nem hiba, ha az ember keres valakit? – mondotta, A háta mögött elhaladó lépések hallatszottak. Megfordította fejét. – Hé, Slim!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hangja behallatszott az ajtón. – Adj’isten, Csino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t keresem,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em törik le a derekad a nagy keresésben. Láttam, amint bement a házato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egyszerre megsértő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áldjon! – kiáltott be a hálóhelyiségbe, és elsi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átranézett Lennie-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micsoda céda személy! – mondotta. – Hát ilyen feleséget választott Curle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csinos – védelmezte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m, s hogy rejtegeti a csinosságát! No, Curley-nek meggyűlik vele a baja. Fogadok, hogy faképnél hagyná húsz dollár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ég mindig az ajtóra bámult, ahol az imént az asszony állott. – Uramisten, de csinos volt! – Bámuló mosoly derengett az arcán. George hirtelen lenézett rá, aztán fülön fogta és meg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te istenverte hülye – mondta dühösen. – Rá se nézz arra a ringyóra! Én nem bánom, mit beszél, mit csinál. Sok gyalázatos teremtést láttam már életemben, de ilyen börtönbe csalogató pofát még soha. Hagyd bék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igyekezett kiszabadítani a fülét. – Nem csináltam én semmit,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át. Hanem amikor ott állt az ajtóban, s a lábát mutogatta, te se néztél ám más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rossz szándékom, George, igazán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állj félre az útjából, mert ez olyan patkányfogó, amilyet még életemben nem láttam. Csak fogja meg Curley-t. Az megérdemli. Vazelines kesztyű! – mondta undorodva George. – És fogadni merné k, hogy nyers tojást eszik, s leveleket írogat titkos orvosszerek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váratlanul felkiál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tszik nekem ez a hely, George. Nem jó helyez. El akarok menni i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kell maradnunk, amíg egy kis pénzmagot össze nem gyűjtünk. Ezen már nem segíthetünk, Lennie. Megyünk, mihelyt lehet. Nekem se tetszik ez a hely jobban, mint neked. – Visszament az asztalhoz, és új pasziánszot kezdett kirakni. – Nem, nem tetszik – mondogatta. – Két húszasért búcsút mondanék a kapufélfának. Ha egynéhány dollárt összegyűjtöttünk, megyünk innét, föl az American Riverhez, aranyat mosni. Lehet, hogy két dollárt is kereshetünk ott egy nap, s megrakhatjuk a zsebün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ohón hajolt oda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George! Menjünk innét! Komisz hely 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dnunk kell – felelte kurtán George. – Most fogd be! Mindjárt jönnek a legény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özeli mosdóhelyiségből vízcsorgatás és mosdótálak zörgése halla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 kártyáit néze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megmosdhatnánk mi is – mondotta. – Dehát nem csináltunk semmit, nem vagyunk piszkos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egy magas ember állt meg az ajtóban. Hóna alatt összegyűrt kalapot tartott, s hátrafésülte hosszú, fekete, vizes haját. Kék nadrágot és kurta, nyersvászon kabátot viselt, mint a többi. Amint a fésülködéssel elkészült, belépett a szobába, olyan fenséges mozdulatokkal, ahogy csak uralkodók és kézművesmesterek szoktak. Első kocsis volt, a tanya királya, aki tíz-tizenhat, sőt húsz öszvért is képes volt egy sorban, egymás mögött elhajtani. Agyon tudott csapni egy legyet karikásával a rudas öszvér hátán, anélkül, hogy az állatot megérintette volna. Viselkedése olyan komoly és nyugodt volt, hogy mindenki elhallgatott, amikor megszólalt. Akkora volt a tekintélye, hogy meghajoltak a szava előtt, akármiről beszélt is, akár politikáról, akár szerelemről. Ez volt Slim, az első kocsis. Kemény metszésű arcán nem látszott meg a kor. Éppen úgy lehetett harmincöt éves, mint ötven. Füle többet hallott, mint amennyit mondtak neki, s lassú beszédjéből nem gondolkozás, hanem a gondolkozáson fölülálló megértés csendült ki. Nagy, karcsú kezét oly kényesen mozgatta, mint egy templomi tánc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imította összegyűrt kalapját, tenyere élével bevágta a közepét, s föltette a fejére. Barátságosan nézett a hálóhelyiségben talált két ember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ősen tűz a nap odakinn – mondta szíves hangon. – Itt bent alig látok. Ti vagytok az új emb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most érkeztünk – felel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rpát hor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a gaz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leült egy ládára, az asztal mellé, George-dzsal szemközt. Nézegette a felé fordítva álló pasziánsz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az én szekeremre kerültök – mondotta. Hangja nagyon barátságos volt. – A szekeremen két olyan nyavalyás van, aki azt se tudja, mi a különbség az árpás zsák meg egy futball-labda közt. Ti hordtatok-e már árp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rdtunk bizony – mondta George. – Nekem nincs mivel dicsekednem, de ez a nagy mahomet ember két másiknál több gabonát hord el a vál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ki oda-vissza jártatta szemét a beszélőkön, elégedetten mosolygott ennek a dicséretnek a hallatára. Slim elismerően nézett George-ra, amiért a társát megdicsérte. Az asztal fölé hajolt, s megfogta egy külön heverő kártya sar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együtt vándoroltok? – A hangja barátságos volt. Fölébresztette a bizalmat anélkül, hogy erőszakolta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ütt – felelte George. – Vigyázunk egymásra. – Hüvelykujjával Lennie felé bökött. Nincs ki a négy kereke. Pedig igazi jó munkás. Derék legény, csak az eszének van híja. Régóta ismer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elnézett George feje fe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itka eset, hogy két legény együtt vándorol mondta tűnődve. – Nem is tudom, miért. Talán ezen a rongyos világon mindenki fél a másiktól. – Sokkal kellemesebb ismerőssel együtt vándorolni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egy hatalmas, nagy hasú ember lépett be a hálóhelyiségbe. Fejéről még egyre csöpögött a víz a szappanozástól és tusolás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isten, Slim – mondta, aztán megállt, s rábámult George-ra és Lennie-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most érkeztek – mondta Slim bemutatás hely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vendek – mondta a kövér ember –, Carlson a nev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George Milton vagyok. Ez itt Lennie Sma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vendek – ismételte Carlson. – Öröm egy ilyen Lennie-vel együtt lenni. – Csöndesen nevetett ezen az elmésségen. – Öröm vele együtt lenni – ismételte. – Igaz, Slim, meg’ akartalak kérdezni, hogy van a kutyád? Ma reggel nem láttam a szekered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jszaka megkölykezett – mondta Slim. Kilencet. Négyet mindjárt vízbe fojtottam. Úgyse tudott volna annyit szop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öt megmaradt, 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igen. A legnagyobbakat tartottam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miféle kutya lesz belő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Slim. – Gondolom, valami pásztorkutyaféle. Leginkább ilyeneket láttam errefelé koslatni, amikor sár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kölyök – folytatta Carlson. – Ezt már mind megtart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Egy darabig tartanom kell, hogy kiszophassák Lulu t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elgondolkozva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Slim. Gondolkoztam én valam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kutyája úgy elvénült, hogy már jártányi ereje is alig van. És büdös is, mint a fene. Valahányszor bejön ide a hálóhelyünkre, két-három napig érzem a szagát. Vedd rá Candy-t, hogy lője agyon azt a vén kutyát, s adj neki egy kölyköt, hogy nevelje föl. Mérföldről megérzem annak a kutyának a szagát. Foga sincs, vaksi, enni se tud. Candy tejjel tartja. Semmit sem tud megrág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igyelve bámult Slimre, Egyszerre csak odakünn egy fémrudacskát kezdtek kongatni, eleinte lassan, aztán egyre gyorsabban, míg végre az ütések egyetlen csengő hangba olvadtak. A csengés éppolyan váratlanul szűnt meg, mint ahogy kezdő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megy, ni – mondta Carls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nt zavaros hangok hallatszottak, amint egy csoport férfi elment a hálóhelyiség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lassan, méltóságosan f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lesz, ha jöttök, amíg van még valami ennivaló. Két perc alatt felfalnak mind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hátralépett, hogy Slimet előreengedje, aztán mindkettő kimen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perc múlva a vén kutya sántikált be a nyitott ajtón. Körülnézett szelíd, vaksi szemével. Szimatolni kezdett, aztán lefeküdt, s két lába közé fektette a fejét. Curley újra felbukkant az ajtóban, megállt, és benézett a szobába. A kutya felemelte fejét, de amikor Curley kirohant, a szürke fej ismét visszaesett a padl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izgatottan nézett George-ra. George összetolta a kirakott kártyá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d meg tüstént, George, akkor nem öl meg több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 hallottam, Lennie. Majd megkér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kát! – kiáltotta izgatott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menjünk ebédelni. Nem tudom, van-e köztük tar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nem mozdult az ágy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 most gyere, állj már talp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hengeredett az ágyról, talpra állt, s mindketten elindultak az ajtó felé. Amikor éppen odaértek, betoppant Curle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tatok erre egy – asszonyt? – kérdezte harago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rülbelül félórával ezelőtt – felelte hidege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enét kereset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ozdulatlanul állt, s nézte a haragos kis embert. Sértő hangon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hogy téged ker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mintha most látta volna először George-ot. Tekintete végigvillant rajta, megmérte magasságát, szélességét, megfigyelte vékony dere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erre ment innét? – kérdezte vé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George. – Nem néztem utána, mikor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haragos pillantást vetett rá, sarkon fordult, és kisi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Lennie – mondta George –, félek, hogy én magam akaszkodom össze ezzel a fattyúval. Utálom, mint a bűnömet. Úristen! No de gyerünk! Félek, hogy nem sok marad a tál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léptek az ajtón. A napfény keskeny sávban húzódott el az ablak alatt. Valahonnét tányércsörgés hallatszott.</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lóhelyiség ablakain beszűrődött az alkony világossága, de azért odabenn sötét volt. A nyitott ajtón behallatszottak a patkójáték döbbenései és ritka csendülései, s egyszer-egyszer elismerő vagy gúnyolódó férfihangok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és George együtt léptek be az elsötétedő hálóhelyiségbe. Slim a kártyaasztal fölött meggyújtotta az ónernyős villanylámpát. Az asztalt egyszerre elárasztotta a fény, az árnyékkúp egyenesen lefelé vetítette a világosságot, sötétben hagyva a hálóhelyiség sarkait. Slim leült egy ládára, George pedig vele szemközt foglalt hely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ség az egész – mondta Slim. – Legnagyobb részét úgyis vízbe kellett volna fojtani. Nincs ezen semmi köszönnival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talán nem nagy dolog, de neki annál nagyobb. Uramisten, nem is tudom, hogyan vegyük rá, hogy idebent háljon. Ott akar majd hálni velük a pajtában. Elég bajunk lesz vele, amíg megakadályozzuk, hogy egyenesen a ketrecbe ne költözzék a kutyakölykö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ség az egész – ismételte Slim. – Hanem annyi bizonyos, hogy igaz, amit mondtál róla. Lehet, hogy nincs ki mind a négy kereke, de ilyen munkást életemben nem láttam még. A társa, akivel együtt hordták az árpát, majd megszakadt mellette. Senki se bírja úgy, mint ő. Uramisten, életemben nem láttam ilyen erős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büszké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nek csak meg kell mondani, hogy mit csináljon, s megcsinálja, ha gondolkodás nem kell hozzá. Magától semmit sem tud kigondolni, de amit parancsolnak neki, azt megtesz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künn patkó csendült meg egy vascöveken, s örvendező hangok hallatszo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kissé hátrább húzódott, hogy a világosság ne essék az arc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hogy te meg ő mindig együtt jártok. – Ez ismét olyan Slim-féle csöndes felszólítás volt bizalmas vallomás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bben a furcsa? – kérdezte védekező hango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nem tudom. Ritka eset, hogy két ember együtt vándoroljon. Én még nemigen láttam ilyet. Tudod, milyenek a munkások: jönnek, megkapják az ágyukat, dolgoznak egy hónapig, aztán elmennek egyedül. Sose láttam, hogy valaki törődött volna a másikkal. Furcsának találom, hogy olyan bolond, mint ez, s olyan okos kis ember, mint te, együtt vándor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olond az – mondta George. – Buta, mint az éjszaka, de nem őrült. Aztán én se vagyok olyan nagyon okos, különben nem hordanék árpát ötven dollárért meg koszt-kvártélyért. Ha okos lennék, ha csak egy kis eszem lenne; meglenne a magam kis tanyája, s a magam termését takarítanám be, ahelyett, hogy én végezzem az egész munkát, s a föld termése ne legyen az enyém. – George elhallgatott. Szeretett volna beszélni. Slim nem vette kedvét, de nem is bátorította. Csak ült, csöndesen hátrahúzódva, s figyelte, amit ha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lyan furcsa az, hogy ő meg én együtt járjuk a világot – mondta végül George. – Mind a ketten Auburnben születtünk. Ismertem a nénjét, Clara nénit. Csecsszopó korában fogadta magához, s fölnevelte. Amikor Clara néni meghalt, Lennie egyszerűen velem indult el munkát keresni. Hamarosan megszoktuk egym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 – mondt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ránézett Slimre, s látta, hogy az rászegezi isteni nyugalmú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 mondta George, – Sokat mulattam rajta. Meg-megtréfáltam, mert olyan buta volt, hogy nem tudott magára vigyázni. De butaságában azt sem vette észre, hogy megtréfáltam. Én mulattam rajta. Átkozottul okosnak éreztem magam mellette. Megtett mindent, amit mondtam neki. Ha azt mondtam, hogy ugorjon a vízbe, azt is megtette. Egy idő múlva már nem találtam olyan mulatságosnak a dolgot. Nem is haragudott meg soha. Úgy elvertem, mint a kétfenekű dobot, ő meg puszta kézzel apróra törhette volna minden csontomat, de az ujját se emelte rám soha. – George hangja olyan volt, mintha gyónt volna. – Elmondom, miért hagytam abba. Egyszer legények álltak a Sacramento folyó partján. Nagyon el voltam telve magammal. Odafordulok Lennie-hez, s azt mondom neki: „Ugorj bele!” És beleugrott. Úgy tudott úszni, mint a kő. Majdhogy bele nem fulladt, mire ki tudtuk fogni. S milyen hálás volt nekem, amiért kihúztam! Tisztára elfelejtette, hogy én ugrattam a vízbe. Nohát, azóta se tettem ilyes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rék ember – mondta Slim. – Nem kell ész ahhoz, hogy derék ember legyen valaki. Némelykor azt hiszem, hogy éppen ellenkezőleg áll a dolog. Nézz meg egy igazi okos embert, s ritka eset, hogy derék ember leg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összeszedte a szétszórt kártyákat, s kezdte kirakni a pasziánszot. Odakünn egymás után döbbentek a földre a patkók. Az ablakok négyszögét még mindig beragyogta az alkony világoss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nincs senkim – mondta George. – Láttam azokat az embereket, akik egyedül járnak tanyáról tanyára. Nem jó dolog az. Semmi öröm nincs az életükben. Idő multával elkomiszodnak. Egyre csak verekedni akar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elkomiszodnak – hagyta rá Slim. A végén már beszélni sem akarnak senk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hogy Lennie sokszor kever bajba mondta George. – De hát az ember megszokja, hogy együtt vándorol valakivel, s nem tud megszabadulni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omisz ember – mondta Slim. rajta, hogy nem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nem. De minduntalan bajba keveredik, mert olyan átkozottul buta. Például Weedben is… – Elhallgatott, s keze is megállt egy kártya felfordítása közben. Izgatottnak látszott, és rábámult Slimre, – De ne mondd el senk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t Weedben? – kérdezte nyugodtan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mondo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persze ho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t Weedben? – kérdezte újr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meglátta azt a vörös ruhás lányt. Amilyen istenverte hülye, meg akar érinteni mindent, ami tetszik neki. Csak éppen hogy megtapintsa. Hát kinyújtja a kezét, hogy megtapogassa azt a vörös ruhát, a lány elvisítja magát, Lennie megzavarodik, s csak fogja, mert egyebet nem tud kigondolni. No, a lány visít, visít, Én egy kicsit távolabb voltam, hallom a visítást, odarohanok, s akkor már Lennie úgy meg van ijedve, hogy nem tud egyebet kigondolni, csak szorongatja a lányt. Fejbe vágtam egy sövénykaróval, hogy elengedje. Úgy meg volt rémülve, hogy nem tudta elengedni azt a ruhát. Márpedig átkozottul erős, hiszen tud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egyenesen a szeme közé nézett, pillája sem rebbent. Lassan bólintott a fej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mi törté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igyelmesen rakosgatta tovább a pasziánsz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 lány elrohant, s azt mondja a törvény előtt, hogy erőszakot tettek rajta. A weedi legények összeállnak, hogy meglincseljék Lennie-t. így hát egész álló nap víz alatt üldögéltünk egy öntözőárokban. Csak a fejünket dugtuk ki a víz alól, s a fűbe rejtettük az árok oldalában. Éjjel aztán kimásztunk o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hallgatva ült egy pillanat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bántotta a lányt? – kérdezte vé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 mondom. Csak megijesztette. Én is megijednék, ha megmarkolna. De nem bántotta. Csak meg akarta érinteni azt a vörös ruhát, mint ahogy azokat a kutyakölyköket is örökösen simogatni aka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omisz ember – mondta Slim. – Mérföldnyire megismerem a komisz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nem az, s meg is tesz mindent, amit 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elépett az ajtón. Kék nyersvászon kabátját panyókára vetve hordta a vállán, s összegörnyedve já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Lennie – mondta George. – Hogy tetszik a kutyaköly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ihegve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ka, amilyet akartam, barna és fehér. Egyenesen odament az ágyához, lefeküdt, arccal a falnak fordult, és felhúzta térd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tározott mozdulattal tette le a kártyát. – Lennie! – mondta éles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fordította a nyakát, s vállán keresztül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it akarsz,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ondtam, hogy nem hozhatod ide azt a kölyk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kölyköt, George? Nincs nálam semmiféle köly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gyorsan odalépett hozzá, vállon ragadta, és megfordította. Lenyúlt a kezével, s fölkapta a kis kutyakölyköt, amelyet Lennie a gyomrához szorítva rejteg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orsan fel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id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tüstént fölkelsz – mondta George –, és visszaviszed ezt a kölyköt a vackába. Muszáj, hogy az anyja mellett háljon. Hát meg akarod ölni? Ma éjszaka született, s te kiszeded a vackából. Vidd vissza, különben megmondom Slimnek, hogy ne adja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önyörögve nyújtotta ki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ide, George! Visszaviszem. Nem akartam én semmi rosszat, George. Igazán nem. Csak simogatni akartam egy kics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odaadta neki a kölyk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Vidd vissza gyorsan, s többet ki ne hozd! Hiszen mire észrevennéd, megölö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ngedelmesen kicsoszogott a szobából. Slim meg se mozdult. Nyugodt tekintete elkísérte Lennie-t az ajtó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Jézus – mondotta. – Hiszen ez olyan, mint a gyerm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olyan. Nincs is benne több rosszaság, mint egy gyermekben, csak az a baj, hogy olyan rettentő erős. Fogadok, hogy ma éjszaka nem hál idebent. Ott fog aludni a kutya vacka mellett, a pajtában. Eh… hagyjuk! Ott nem csinál semmi baj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künn ezalatt majdnem besötétedett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Candy, a söprögető ember bejött, és odament az ágyához; vén kutyája mögötte vánszor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Slim, jó estét, George. Hát ti nem játszotok patkóhajít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szeretek minden este játszani – mondt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e valamelyiknek egy korty whiskyje? kérdezte Candy. – Fáj a gyomr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nincs – mondta Slim. – Meginnám magam, ha volna, pedig nem is fáj a gyomrom! – Nekem átkozottul fáj – mondta Candy. – Attól az istenverte töktől. Tudtam, hogy ez lesz belőle, még mielőtt hozzányúl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 vastag Carlson lépett be a sötétedő udvarról. A hálóhelyiség másik végébe ment, s ott is meggyújtott egy ernyő eltakart lámp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sötét van itt, mint a pokolban – mondotta. – Tyű, hogy ért az a néger a patkóhajítás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ügyes – mondt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kozottul – mondta Carlson. – Vele szemben hiába igyekszik akárki… – Elhallgatott, szimatolni kezdett, s közben lenézett a vén kutyára. – Uramisten, de büdös ez a kutya! Vidd ki innét, Candy! A világon semminek nincs olyan rossz szaga, mint egy vén kutyának. Vidd ki i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odahengeredett az ágya szélére. Lenyúlt a vén kutyához, megtapogatta, s bocsánatkérő hango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régen van mellettem, hogy már nem érzem a sz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én meg nem bírom – mondta Carlson. Még ha kiment, akkor is itt marad a szaga. – Nehéz lépéseivel odament a kutyához, és lenézett rá. – Foga sincs – mondotta. – Egészen merev a teste a reumától. Semmi hasznát nem veszed, Candy. Maga se veszi már hasznát az életének. Mért nem lövöd agyon,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kényelmetlenül mocorgott a helyén. – Hát, istenem! Olyan régóta van velem. Kölyökkora óta. Együtt őriztük a birkákat. – Büszkén tette hozzá: – Ahogy most látod, el se hinnéd, hogy a legkülönb pásztorkutya volt, akit életemben lá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szólt közbe George – láttam Weedben egy embert, aki egy airedale kutyával terelgette a nyáját. Megtanulta a többi kutyá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t nem lehetett a szándékától eltéríteni. – Ide figyelj, Candy. Ennek a vén kutyának már csupa szenvedés az élete. Ha kivinnéd, és nyakszirten lőnéd – odahajolt, és megmutatta a helyet –, itt ni, azt se tudná, hogy mi történt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szerencsétlenül nézett kör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halkan. – Nem, nem tudnám megtenni. Olyan régóta jár ve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öröme nincs már az életből – erősködött Carlson. – És átkozottul büdös. Mondok neked valamit. Lelövöm helyetted. Akkor mégse te ölted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letette a lábát az ágyról. Idegesen vakargatta fehér, tüskés pofaszak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megszoktam – mondta halkan. – Kölyökkorától velem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pedig nem teszel jót vele, ha életben tartod – mondta Carlson. – Nézd, Slim kutyája éppen most kölykezett. Fogadok, hogy Slim szívesen neked ad egy kölyköt, hogy fölneveld, ugye,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ocsis figyelmesen nézte nyugodt szemével a vén kut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otta. – Kaphatsz egy kölyköt, ha akarsz. – Úgy látszott, mintha föl kellene ráznia magát, hogy megszólaljon: – Carlsonnak igaza van, Candy. Ennek a kutyának már nem élet az élete. Magam is szeretném, ha lelőne valaki; amikor már ilyen nyomorék lesz belő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gyámoltalanul nézett rá, mert Slim véleménye törvény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ha fáj neki? – vetette föl az új mentő gondolatot. – Én pedig szívesen viselem gond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úgy lőném le – mondta Carlson –, hogy nem érezne semmit. Egyenesen ide tenném a pisztoly csövét. – Lábujja hegyével arrafelé mutatott. Ide, a nyakszirtjére. Meg se moccan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egyik arcról a másikra nézett, segítséget keresve. Odakünn egészen besötétedett már. Most belépett egy fiatal munkás. Csapott válla előregörnyedt, s nehézkesen járt, mintha láthatatlan gabonás zsákot cipelne. Odament az ágyához, s föltette kalapját a polcra. Aztán levett a polcról egy népszerű magazint, s az asztalhoz vitte, a lámpa világosság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tattam már ezt neked, Slim?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iatalember a magazin utolsó oldalára mutatott az uj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olvasd! – Slim föléje hajolt. – Nocsak – mondta a fiatalember – Olvasd hango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isztelt szerkesztő úr! – olvasta Slim. – Hat éve olvasom a lapját, és azt hiszem, ez a legjobb valamennyi közül. Nagyon tetszenek nekem Peter Rand elbeszélései. Igazi remekírónak tartom. Adjon ki még sok olyat, mint a </w:t>
      </w:r>
      <w:r>
        <w:rPr>
          <w:rFonts w:cs="Palatino Linotype" w:ascii="Palatino Linotype" w:hAnsi="Palatino Linotype"/>
          <w:i/>
          <w:kern w:val="2"/>
        </w:rPr>
        <w:t>Sötét lovas</w:t>
      </w:r>
      <w:r>
        <w:rPr>
          <w:rFonts w:cs="Palatino Linotype" w:ascii="Palatino Linotype" w:hAnsi="Palatino Linotype"/>
          <w:kern w:val="2"/>
        </w:rPr>
        <w:t>. Én nem vagyok nagy levélíró. De gondoltam, mégiscsak megírom a szerkesztő úrnak, hogy a lapja igazán megéri a pén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kérdő arccal nézett fö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vastam fel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folytasd – mondta Whit. – Olvasd el az aláír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sikert kíván William Tenner” – olvasta Slim. Újra fölnézett Whitre. – Minek olvastattad föl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fontoskodó mozdulattal csukta be a magaz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emlékszel Bill Tennerre? Úgy három hónappal ezelőtt dolgozot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elgondol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alacsony emberke, aki a szántógépet hajtotta?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 kiáltotta Wh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d, hogy ő írta ezt a leve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Bill meg én egyszer idebent üldögéltünk. Billnek éppen egy ilyen frissen érkezett füzet volt a kezében. Belenézett, s azt mondta: „Írtam egy levelet. Kíváncsi vagyok, kitették-e az újságba!” De nem volt benne. Bill azt mondta: „Talán eltették későbbre.” És úgy is volt. Most kitet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igazad van – mondta Slim. – Benne van az újság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utánanyúlt a magazi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láss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újra megtalálta a levelet, de a magazint nem engedte ki a kezéből. Csak rámutatott az ujjával. Aztán visszament a polcához, s gondosan berakta a magaz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íváncsi vagyok, látta-e Bill – mondotta. – Bill meg én együtt dolgoztunk azon a borsóföldön. Mind a ketten szántógépet hajtottunk. Nagyon ügyes legény volt az a Bi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sehogy sem akart belékeveredni a beszélgetésbe. Egyre a vén kutyát nézegette. Candy szorongó szívvel figyelte. Végre meg szólalt Carls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karod, tüstént megszabadítom ezt a vén dögöt a nyomorúságától, s túl leszünk a dolgon. Nincs már ennek semmi öröme az életben. Nem tud enni, nem lát, még a járás is fáj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reménykedve mondta: – De nincs pisztoly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nét nincs. Van egy Lugerem. Nem fog fájni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majd holnap – mondta Candy. – Várjunk holnap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om be, miért- mondta Carlson. Odament az ágyához, kihúzta alóla a batyuját, s kivett belőle egy Luger-pisztolyt. – Essünk túl rajta mondotta. – Nem alhatunk ennek a kutyának a bűzében. – Azzal hátsó zsebébe dugta a pisztol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hosszasan nézett Slimre, hogy hátha beleszól a dologba. De Slim nem szólalt meg. Candy végre halkan, reménytelenü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vid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 sem nézett a kutyára. Visszafeküdt az ágyba, karját összefonta a nyaka alatt, s a mennyezetre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elővett zsebéből egy kis bőrszíjat. Lehajolt, s rákötötte a vén kutya nyakára. Mindenki ránézett, csak Cand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gyere, kutyus. Gyere szépen – mondta barátságos hangon. Aztán bocsánatkérően szólt oda Candynek: – Meg sem fogja érezni. – Candy nem mozdult, és nem válaszolt. Carlson meghúzta a szíjat. – Gyere, kutyus. – A vén kutya lassan, mereven feltápászkodott, s indult, amerre a póráz gyöngéd húzása vez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arlson – szólalt meg most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 a dolg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él ásót magaddal! – mondta Slim kur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ersze! Értem. – Azzal kivezette a kutyát a sötét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utánament az ajtóig, becsukta, s csöndesen engedte le a fakilincset. Candy mereven hevert az ágyán, s a mennyezetre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ik rudas öszvérem – mondta hangosan Slim – megsértette a patáját. Be kell kennem kátránnyal. A hangja vontatott volt. Odakünn csend. Carlson lépéseinek nesze elhalt. A csendet nem zavarta sem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lnevet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adok, hogy Lennie kint maradt a pajtában a kölykével. Most, hogy egy kutyakölyökhöz jutott, többet be se jön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andy – mondta Slim –, megkaphatod a kölykök közül, amelyiket akar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nem válaszolt. A szobára ismét ránehezedett a csend. Előbukkant az éjszakából, és elárasztotta a szo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e valaki kártyázni?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játszom egy kicsit – mondta Wh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ültek az asztalhoz egymással szemközt, a világosságba, de George nem keverte meg a kártyát. Idegesen pattogtatta ujjával a csomag szélét, s ez a kis pattogó hang odavonta valamennyiük tekintetét. Abbahagyta. Ismét csönd lett. Eltelt egy perc, aztán még egy. Candy némán hevert, s bámult a mennyezetre. Slim egy pillanatig ránézett, aztán a maga kezét kezdte nézegetni, megfogta egyik kezét a másikkal, s leeresztette. A padló alól halk, rágcsáló nesz hallatszott, s mindenki hálásan nézett arrafelé. Csak Candy bámulta tovább a mennyez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patkány lenne itt alattunk – mondta George. – Patkányfogót kellene letenni a föld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kitö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ördögnek marad el olyan sokáig? Te meg miért nem osztasz? Így sohasem fogunk játsz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szorosan összefogta a kártyákat, s figyelmesen nézte a hátsó oldalukat. Ismét csönd volt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ssziről lövés hallatszott. Gyorsan az öregre pillantott mindenki. Minden fej feléje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pillanatig még bámult a mennyezetre. Aztán lassan a falnak fordult, és némán fekü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ngosan kevert és osztott. Whit odahúzott magához egy jegyzőtáblát, és kezdte berakni a pálcikáka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szik, ti igazán dolgozni jöttetek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ezt?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elnevet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ert pénteken érkeztetek. Két napot dolgoztok vasárnap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t gondolsz – mondta George. Whit újra elnevet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nád, ha sokszor jártál volna ilyen nagy tanyákon. Aki csak úgy meg akarja nézni a tanyát, az szombat délután érkezik. Szombaton vacsorát kap, vasárnap háromszor eszik, s hétfőn reggeli után úgy elmehet, hogy a kezét se mozdította meg. De ti péntek délben álltatok munkába. Akárhogy számoljuk is, másfél napot dolgozt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gyenesen a szemébe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itt akarunk maradni egy darabig – mondotta. – Én meg Lennie pénzt akarunk félre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öndesen kinyílt az ajtó, s az istállószolga dugta be rajta a fejét; sovány néger fej volt, fájdalmas ráncok, türelmes s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levette szemét az öreg Candy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Te vagy az, Crooks? Mi ba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tetszett mondani, hogy melegítsek kátrányt az öszvér patájára. Megmelegíte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Crooks. Mindjárt megyek és ráke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rákenhetem, ha akarja, Mr.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jd magam. – Azzal f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Slim – mondta Crooks. – 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új ember, az az óriás, ott ólálkodik a pajtában a kutya kölykök kör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iszen nem bántja őket. Nekiadtam az egyik köly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gondoltam, hogy szólok – mondta Crooks. – Kiszedi a vackukból, és fogdossa. Megárthat nek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gja bántani – mondta Slim. – Most kimegyek vel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George fölpilla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sokat bolondozik az az istenverte hülye, csak rúgd ki,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kiment a szobából az istállószolga után. George osztott, Whit fölszedte a lapokat, és vizsg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d-e az új kicsikét?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kicsikét? – csodálkozott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urley fiatal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ugye, hogy loty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ra nem ismerem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fontoskodva tette le a kárty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maradj itt, és nyisd ki a szem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látsz eleget. Nem titkol az semmit. Én még ilyet nem láttam életemben. Egyre a férfiakon jártatja a szemét. Fogadok, hogy szemezget az még az istállószolgával is. Nem tudom, mi a fenét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odavetőleg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már valami baj, amióta idekerült? Nyilvánvaló volt, hogy Whitet nem érdekli a lapja. Letette a kártyát, és George besöpörte. George megfontoltan kirakta a maga pasziánszjátékát: hét lapot, föléje hatot, arra öt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mit akarsz mondani – mondta Whit. Nem, nem volt még semmi baj. Curley titokban odavan a féltékenységtől, de egyelőre ennyiben vagyunk. Az asszony mindig felbukkan, valahányszor a legények idehaza vannak. Curley-t keresi, vagy azt hiszi, hogy itt felejtett valamit, s azt keresi. Mintha nem tudna meglenni a legény nélkül. Curley-t pedig szúrja a zab, de még eddig semmi se lett a dolog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asszony még bajt csinál – mondta George. – Csúnya kavarodás lesz itt. Nagyon börtönbe csalogató képe van. Világos, hogy mi lesz Curley-vel. Az olyan tanya, ahol ennyi legény van, nem asszonynak való hely, különösen ilyen asszonynak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van kedved – mondta Whit –, holnap este bejöhetnél velünk a város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Mit csinálunk 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mit rendesen. Elmegyünk az öreg Susy szalonjába. Nagyon finom hely. Az öreg Susy mulatságos teremtés, örökösen viccel. Például múlt szombat este, amikor a kapuja elé érünk, kinyitja a kaput, aztán hátrakiált: „Vegyetek kabátot, lányok, itt a rendőrség.” De disznóságot sohase mond. Öt lány van ná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mit kóstál a mulatság?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és fél dollárba kerül. De két hatosért már lehet inni valamit. Kényelmes székekben üldögél az ember. Ha egyebet nem akar, csak leül a székbe, iszik két-három pohárral, elbeszélget, Susy nem bánja. Nem hajszolja az embert, s nem dobja ki, ha egyebet nem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vesen odamennék, hogy megnézzem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gyere. Nagy mulatság az, Susy örökösen viccel. Egyszer például azt mondta: „Ismerek embereket, akik, ha egy rongyszőnyeg van a padlójukon s egy celluloidbabás lámpa a fonográfjukon, már azt hiszik, hogy szalont vezetnek.” Persze, ezt Clara házára értette. Meg azt is szokta mondani: „Tudom én, mi kell nektek, fiúk”, azt mondja. „Az én lányaim tiszták – azt mondja –, és a whiskym nincs vízzel hígítva”, azt mondja. „Aki a celluloidbabás lámpát akarja látni, s azt se bánja, ha megégeti magát, az csak menjen oda.” Meg azt mondja: „Vannak ám errefelé legények, akik húzzák a lábukat, mert szeretik azt a celluloidbabás lámpát nézeg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lara vezeti a másik házat, ugye?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igen – felelte Whit. – Mi sohase megyünk oda. Claránál három dollárba kerül az egész, és harmincöt centbe egy pohár ital, és viccelni se szokott. De Susy szalonja tiszta, és finom székek vannak nála. Csavargókat se szokott beeng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 Lennie pénzt akarunk félretenni mondta George. – Én szívesen beülnék oda egy pohár italra, de két és fél dollárt nem adok ki. – Egyszer-egyszer csak kell valami mulatság az embernek – mondta Wh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nyílt az ajtó, s Lennie és Carlson együtt lépett be. Lennie odasettenkedett az ágyához, és leült; igyekezett, hogy ne vonja magára a figyelmet. Carlsen az ágya alá nyúlt, és elővette a batyuját. Nem nézett az öreg Candyre, aki még mindig a fal felé fordulva hevert. Carlson előszedett a batyuból egy kis tisztogató vesszőt meg egy olajos kannát. Rátette az ágyára, aztán elővette a pisztolyt, kiszedte a töltény tárat, s kiverte belőle a töltényeket. Aztán a kis vesszővel tisztogatni kezdte a csövet. Amikor a kakas lecsattant, Candy megfordult, egy pillanatig a pisztolyra nézett, aztán ismét visszafordult a fal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odavetőleg megkérdezte: – Curley nem járt még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felelte Whit. – Mi baja Curley-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összehunyorított szemmel nézett be a pisztoly csöv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leségét keresi. Láttam, hogy végigjárta a ta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gúnyos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 napig ő keresi az asszonyt, fél napig az asszony keresi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izgatottan tört be a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 valamelyikőtök a felesége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árt itt – felelte Wh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nyegetően nézett körül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fenébe van az 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ment a pajtába – mondta George. – Kátránnyal keni be egy öszvér megrepedt pat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leengedte és kifeszítette a vállát. – Mennyi ideje, hogy ki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vagy tíz perc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kirohant, és becsapta maga után az ajtót. Whit f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szeretném megnézni – mondotta. – Curley már odáig van, különben nem indulna el Slim után. És Curley-nek gyors a keze, átkozottul gyors. Az Arany Kesztyű versenyben döntőbe került. Az újságba is kiírták. – Elgondolkozott. – De azért jobban tenné, ha békében hagyná Slimet. Senki sem tudja, mi telik ki Slim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gondolja, hogy Slim a feleségével van?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szik – mondta Whit. – Persze Slim nincs vele. Ő lenne az utolsó, akiről elhinném. De szeretném látni, ha hecc lesz belőle. Gyer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tt maradok – mondta George. – Nem akarok belekeveredni semmibe. Lennie meg én pénzt akarunk félre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elkészült a pisztoly tisztogatásával, betette a batyuba, s a batyut betolta az ágya al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kimegyek és megnézem – mondotta. Az öreg Candy mozdulatlanul feküdt, Lennie pedig ágyán ülve óvatosan figyelte Georg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Whit és Carlson elmentek, s az ajtó becsukódott utánuk, George Lennie-hez fordult: – No, min töröd a feje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ináltam semmit, George. Slim azt mondja, jobb lesz, ha egy darabig nem simogatom annyit azokat a kölyköket. Azt mondja, hogy megárt nekik, hát bejöttem. Jó volta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én is megmondhattam volna neked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bántottam őket. Csak az enyémet vettem az ölembe, és simoga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d Slimet a pajtában?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 hát. Azt mondta, ne simogassam azt a köly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asszonyt látta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Bement a pajt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legalább nem lá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tad, hogy Slim beszélget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volt a pajt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 mondta George. – Azt hiszem, a fiúk nem fognak verekedést látni. Ha verekedés támad, Lennie, te ne légy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k verekedni – mondta Lennie. Fölállt az ágyáról, leült az asztal mellé George-dzsal szemközt, George szinte gépiesen keverte meg a kártyát, s kezdte rakni a pasziánszot, Megfontoltan, elgondolkozva, las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fogott egy kártyalapot, nézegetni kezdte, aztán felfordította, és tovább né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forma mind a két fele – mondotta. George, miért egyforma mind a két f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George. – így csinálják. Mit csinált Slim a pajtában, amikor látt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hát. Láttad a pajtában, ő mondta neked, hogy ne simogasd annyit a kutyakölyk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m. Kátrányoskanna volt a kezében, meg egy pemzli. Nem tudom, m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osan tudod, hogy az asszony nem ment be oda, úgy, ahogy ma idej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ment oda. George fel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szeretnék egy igazi bordélyházat – mondotta. – Az ember bemegy, leissza magát, aztán mindent kiad magából, s nincs semmi baj. Tudja, mi mibe kerül. Ezek a börtönbe csalogató pofák pedig mindig lesben ál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ámuló arccal figyelte a szavait, s kissé mozgatta az ajkát, hogy lépést tudjon tartani azzal, amit hall. George tovább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e, Lennie, Andy Cushmanre? Aki gimnáziumba j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inek az anyja meleg kalácsot sütött a gyerekeknek? – kérdezte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arról beszélek. Emlékszel te mindenre, aminek valami köze van az evéshez. – George elgondolkozva nézte a pasziánszot. Rátett egy ászt a jegyzőtáblára, s egy tök kettest, hármast és négyest rakott rá. – Andy a San Quentin-fegyházban ül most egy ringyó miatt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z asztalon dobolt az ujjai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mikor szerezzük meg azt a kis tanyát? Mikor élünk már a föld zsírjából? És mi lesz a tengerinyula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George. – Ahhoz sok pénzt kell összeszedni. Tudok egy kis tanyát, amit olcsón megkaphatunk, de most még nem adják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Candy lassan a másik oldalára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eme tágra nyílt. Figyelmesen nézte George-ot. – Beszélj arról a tanyáról!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beszéltem már, éppen tegnap es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csak beszélj megint,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tíz hold föld van ott – mondta George. – Van egy kis szélkerék. Egy kis sertéshizlaló meg egy baromfiudvar. Van konyha, gyümölcsöskert, cseresznye, alma, őszibarack, nyáribarack, dió, meg egypár szederbokor. Van egy lucernás, és bőséges víz, ami a földjét nedvesen tartja. Csővezeték is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ngerinyulak,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ngerinyulaknak most nincs hely, de könnyen építhetnék egy-két ketrecet, te meg lucernával tarthatnád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 mondta Lennie –, bizony tarthatnám. George keze nem dolgozott már a kárty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gja melegebb színt kap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tarthatnánk egy-két disznót is. Építenék egy füstölőházat, amilyen nagyapámnak volt, s ha leölünk egy disznót, megfüstöljük a szalonnát meg a sonkát, s kolbászt készítünk, meg miegymást. Aztán amikor a lazac feljön a folyón, fogunk vagy százat, és besózzuk vagy felfüstöljük. Azt esszük reggelire. Nincs jobb a füstölt lazacnál. Amikor a gyümölcs megérik, befőzzük – meg a paradicsomot is, azt is könnyű eltenni. Minden vasárnap csirkét vagy tengerinyulat ölünk. Lesz talán tehenünk vagy kecskénk is, s a tejföl olyan iszonyúan vastag, hogy az ember késsel vágja, és kanállal szedegeti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tágra nyílt szemmel figyelte, s figyelte az öreg Candy is. Lennie halkan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öld zsírjából é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 mondta George. – Lesz mindenféle zöldség a kertben, s ha egy kis whiskyre szottyan kedvünk, eladunk egypár tojást vagy valamit, vagy egy kis tejet. Ott lakunk majd. Odavalósiak leszünk. Többet nem járjuk az országot, nem esszük japán szakácsok főztjét. Nem bizony, meglesz a magunk tanyája, ahol otthon leszünk, s nem hálunk többet közös szobá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a házról, George! – könyörgött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lesz egy kis házunk, lesz külön szobánk. Kis kövér vaskályhánk, s télen tüzelünk benne. A földünk nem lesz nagy, nem kell agyondolgozni magunkat. Talán hat-hét órát dolgozunk naponként. Nem kell majd tizenegy óra hosszat árpás zsákokat hordani. Aztán amit elvetünk, magunk aratjuk le. Tudni fogjuk, mi lett a vetésünk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tengerinyulak – mondta mohón Lennie. Én viselem gondjukat. Mondd el, hogy lesz ez,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kimégy a lucernásba, egy zsákkal. Levágsz egy zsákra valót, beviszed, és berakod a tengerinyulak ketrecei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meg rágják, rágják – mondta Lennie-, ahogy ők szoktak rágni. Lá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hat hétben – folytatta George – megszaporodnak, lesz hát elég tengerinyulunk, enni is, meg eladni is. Aztán tartunk galambokat is, hogy röpködjenek a szélkerék körül, mint gyermekkoromban. – Elragadtatva nézett a falra Lennie feje fölött. – S az egész a miénk lesz, senki sem teheti ki a szűrünket. Ha nekünk nem tetszik valaki, azt mondhatjuk: „Eredj a fenébe!”, s akkor mehet, fel is út, le is út! Ha meg valami barátunk jár arra, lesz egy vendégágyunk, s azt mondjuk neki: „Ugyan, maradj itt éjszakára”, s biz’ isten, ott marad. Aztán lesz egy vizslánk, meg egy pár csíkos szőrű macskánk, de vigyázz ám, nehogy a macskák körmük közé kaparintsák a kis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iheg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azt próbálják meg! Kitekerem a nyakukat. Bottal verem agyon őket. – Elhallgatott, csak magában dörmögött tovább, fenyegetve a jövendőbeli macskákat, amelyek a jövendőbeli tengerinyulakat bántani merik maj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csak ült, elbűvölve a képtől, amelyet ő maga fes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Candy megszólalt, mind a kettő úgy összerezzent, mintha valami tilos dolgon kapták volna. Candy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udod, hol van ilyen tany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tüstént védelmi állásba helyezk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om is, mi közöd hozzá? – mond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akár ne is mondd meg, hol van. Tőlem lehet akárh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bizony – mondta George. – Száz esztendő alatt sem találod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izgatottan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aztán mennyit kérnek egy ilyen tanyáért? George gyanakodva figy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én megkaphatnám hatszáz dollárért. Öreg, beteges emberek a gazdái, az asszonyt operálni kéne. De minek kérdezed? Neked semmi dolgod ve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nem sok hasznomat lehet venni így fél kézzel. Itt, ezen a tanyán vesztettem el a kezemet. Azért bízták rám a söprögetést. Meg kétszázötven dollárt is adtak a kezemért. Ötvenet pedig megtakarítottam, s betettem a bankba. Az háromszáz, s a hónap végén még ötvenet kapok. Ide hallgassatok… – mohón előrehajolt. – Hátha veletek mennék? Háromszázötven dollárt tennék bele a gazdaságba. Sok hasznomat nem lehet venni, de főzhetnék, gondozhatnám a baromfit, s kapálgatnék egy kicsit a kertben. Mit szólnátok eh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élig lehunyta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 gondolkozni kell még. Mindig úgy volt, hogy magunk csináljuk meg a dol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félbeszakí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végrendeletet csinálnék, s halálom után rátok maradna a részem, mert nincs akkora rokonom se, mint az ujjam. Hát nektek van-e pénzetek? Hátha most mindjárt nyélbe üthetnő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utálkozva köpött a padl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sszevissza tíz dollárunk van. – Aztán elgondolkozva folytatta: – Ide hallgass, ha én meg Lennie egy hónapig dolgozunk s nem költünk semmit, lesz száz dollárunk. Az annyi, mint négyötven. Fogadok, hogyannyiért is beleülhetünk. Akkor te meg Lennie odamentek, elindítjátok a gazdaságot, én meg munkát vállalok, s megkeresem a többit, ti pedig tojást meg miegyebet árulhattok ad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hallgattak. Izgatottan néztek egymásra. Valósággá kezdett válni az, amiben sohasem hittek igazán. George áhítatos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fogadok, hogy megkaphatjuk. Szemén látszott, hogy mélységesen eltűnődik. – Fogadok, hogy megkaphatjuk – ismételte lágy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kiült az ágya szélére. Idegesen vakargatta csonka csukló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gy éve annak, hogy megnyomorodtam mondotta. – Hamarosan kidobhatnak innét. Mihelyt nem bírom a söprögetést, kitesznek az utcára. Ha nektek odaadom a pénzemet, talán engedtek a kertben kapálgatni, még ha nem is ér sokat a munkám. Aztán elmosogatom az edényt, gondozom a baromfit meg miegymást. De mégiscsak a magunk tanyáján leszek, s a magunk tanyáján megengedik nekem, hogy dolgozzam. – Siralmas hangon folytatta: – Láttátok, mit csináltak ma este a kutyámmal? Azt mondták, nem ér az élete semmit, még neki magának se. Ha engem kidobnak innét, szeretném, ha agyonlőne valaki. De azt nem teszik meg. Nem lesz, ahová menjek, nem kaphatok munkát sehol. Még harminc dollár jár nekem, amikorra ti elmentek i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csináljuk – mondotta. – Megvesszük azt a kis tanyát, s odamegyünk lakni. – Újra leült. Csöndesen üldögéltek mind a hárman, elmerengtek a tervük szépségén, s lelkük a jövendőben járt, amikorra ez a gyönyörűséges dolog megvalós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egszólalt, mintha álmában beszélne: – Tegyük föl, hogy valami farsangi mulatság vagy cirkusz van a városban, vagy futballmérkőzés, vagy akármi más. – Az öreg Candy helyeslően bólogatott. – Egyszerűen elmegyünk és megnézzük – folytatta George. – Nem kérünk engedelmet senkitől. Csak azt mondjuk: „Elmegyünk”, s már megyünk is. Csak megfejjük a tehenet, odavetünk egy kis magot a baromfinak, s megy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füvet adunk a tengerinyulaknak – szólt közbe Lennie. – Sohase felejtem el megetetni őket. Mikor lesz az,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hónap múlva. Pontosan egy hónap múl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udom én már, mit csinálok. Megírom azoknak az öregeknek, hogy megvesszük a tanyájukat. Candy elküld száz dollárt foglaló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én – mondta Candy. – Aztán van-e jó kályh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bizony, szénnel is lehet fűteni meg fáva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lviszem a kiskutyámat – mondta Lennie. – Bizony isten, jól fogja ott érezni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ívülről hangok közeledtek. George gyors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nek se szóljatok erről! Csak mi hárman tudjuk, senki más. Képesek lennének kidob ni bennünket, hogy ne szerezhessük meg a pénzt. Csak tegyünk úgy ezután is, mintha egész életünkben árpát akarnánk hordani, aztán egy szép napon kivesszük a bérünket, s azt mondjuk, hogy befelleg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és Candy bólintottak, s vigyorogtak gyönyörűségük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nek se szólj – mondta magáb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 szólalt meg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mnak kellett volna lelőnöm azt a kutyát, George. Nem lett volna szabad megengednem, hogy idegen lője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kinyílt. Slim lépett be, s a nyomában Curley, Carlson és Whit. Slim keze fekete volt a kátránytól, s morcosan nézett maga elé. Curley szorosan melléje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ondoltam én semmi rosszat – mondta Curley. – Csak megkérdezte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úlságos gyakran kérdezgettél – felelte Slim. – Fenemódon unom már. Ha magad nem tudsz vigyázni a feleségedre, mért várod, hogy én vigyázzak rá? Hagyj nekem bé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azt akartam megmagyarázni, hogy semmi rosszat nem gondoltam – mondta Curley. Csak azt hittem, hogy láttad t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nem mondod neki, hogy üljön otthon, a helyén? – kérdezte Carlson. – Eltűröd, hogy kószáljon a férfihálók körül, aztán egyszerre csak olyasmi történik, amin nem tudsz segí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hirtelen oda perdült Carlson 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üsd ebbe az orrodat, mert kirepülsz i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adta szemtelen kölyke! – mondta kacagva Carlson. – Meg akartad ijeszteni Slimet, de nem sikerült. Slim ijesztett meg téged. Olyan sárga vagy, mint a béka hasa. Én nem bánom, ha a legjobb bokszoló vagy is az országban. Ha nekem támadsz, magad bánod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boldogan csatlakozott a támadók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zelines kesztyű – mondta undorodva. Curley rámeredt. Aztán Lennie-n akadt meg a pillantása; Lennie csöndesen mosolygott boldogságában, mert leendő tanyájukra gond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úgy állt Lennie elé, mint egy bulldog. – Mit nevet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jámborul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kirobbant Curley düh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csak, te nagy állat! Állj talpra! Akármekkora vagy, rajtam nem fogsz nevetni. Majd megmutatom én neked, ki a sár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ámoltalanul nézett George-ra, aztán felállt, és hátrálni próbált. Curley egyensúlyba helyezte magát. Bal kezével Lennie felé sújtott, a jobbal az orrába vágott. Lennie rémülten kiáltott fel. Orrából megeredt a v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 kiáltotta. – Mondd, hogy hagyjon békén eng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észen a falig hátrált, Curley utána, s egyre öklözte az arcát. Lennie két karja lelógott; sokkal jobban meg volt rémülve, semhogy védekezni tudo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talpra ugrott és rákiáltott: – Fogd meg, Lennie, ne enged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ltakarta arcát roppant mancsaival, s nyöszörgött rémületében. Azt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hogy ne bántso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most a gyomrát kezdte ütni, úgy, hogy a lélegzete is elak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felugr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nda kis patkány! – kiáltotta. – Majd én bánok el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kinyújtotta a kezét, és megragadta Sli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egy percig! – kiáltotta. Két kezéből trombitát formált a szája előtt, s úgy ordította: – Fogd meg,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vette két kezét az arcáról, s George felé nézett. Curley pedig a szemébe csapott. Széles ábrázatát elborította a vér. George újra ráordított: – Mondtam, hogy fogd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ökle éppen lendületben volt, amikor Lennie megragadta. A következő pillanatban Curley úgy ficánkolt, mint a horogra került hal, s ökle valósággal elveszett Lennie óriási kezében. George átszaladt a szob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d el, Lennie, enged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ennie rémülten nézte a ficánkoló kis embert, akit a kezében tartott. A vér végigfutott Lennie arcán, fél szeme bedagadt. Most George kezdte az arcát öklözni, de Lennie még mindig fogta Curley öklét. Curley fehér volt, s összegörnyedt, alig rángatózott már. Jajgatva állt, s ökle elveszett Lennie mancs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újra meg újra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d el a kezét, Lennie! Engedd el! Slim, segíts nekem, amíg még marad valami ennek a fickónak a kez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irtelen elengedte. Meghunyászkodva mászott a fal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ondtad, George – mondta siránkozó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leült a padlóra, s bámészan nézte Összezúzott kezét. Slim és Carlsen föléje hajoltak. Aztán Slim fölegyenesedett, s elborzadva nézett Lennie-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doktorhoz vinni – mondotta. – Ha jól nézem, a kezének minden csontja összetö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kartam! – kiáltotta Lennie. – Nem akartam bán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arlsen – mondta Slim –, fogj be a kiskocsiba. Bevisszük Soledadba, hogy segítsenek rajta. – Carlson kisietett. Slim odafordult a nyöszörgő Lenniehez. – Te nem tehetsz semmiről – mondotta. Ez a fickó maga kereste a bajt. Hanem, bizony isten, nem sok maradt a kezéből. – Slim kiszaladt, s pillanat múlva visszatért, és vizet hozott egy bádogpohárban. Odatartotta Curley száj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lim – kérdezte George –, elkergetnek most bennünket? Nekünk kell a pénz. El fog kergetni Curley ap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fanyarul mosolygott. Letérdelt Curley mel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dnél vagy-e? Ide tudsz-e figyelni? – kérdezte. Curley bólintott. – Nahát, ide hallgass folytatta Slim. – Én úgy tudom, hogy a kezedet gép kapta be. Ha senkinek nem mondod el, hogy történt, hallgatunk mi is. De ha beszélsz és megpróbálod elcsapatni ezt az embert, mi mindenkinek elmondjuk, hogy mi történt, s akkor rajtad fog kacagni a vil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ndom el – mondta Curley. Szemével elkerülte Lenni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hallatszott a kiskocsi zörgése. Slim talpra segítette Curle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ost gyere! Carlsen elvisz a doktorhoz. Kitámogatta az ajtón. A kerékzörgés elenyészett. Slim egy pillanat múlva visszajött a hálóhelyiség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re nézett, aki még mindig félénken bújt a fal mellé. – Hadd látom a kezedet! – szól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inyújtotta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Jézus, nem szeretném, ha megharagudnál rám – mondta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 csak meg volt ijedve – magyarázta George. – Nem tudta, mitévő legyen. Mondtam neked, hogy senki ne kössön ki vele. Nem, azt hiszem, Candynek mon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Candy ünnepélyesen bóli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 jelentette ki. – Éppen ma reggel, amikor Curley először akart kikezdeni a barátoddal, mondottad, hogy jobb lesz, ha nem okoskodik Lennie-vel, ha jót akar. Szórul szóra ezt mondt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Lennie-he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nem tehetsz róla – mondotta. – Ne félj már! Te csak azt tetted, amit mondtam neked. Jó lesz, ha átmégy a mosdóba, s lemosod a képedet. Olyan vagy, mint az ördö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osolygott összezúzott szá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kartam bajba keveredni – mond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indult az ajtó felé, de mielőtt odaért, visszafordult: –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ápolhatom a tengerinyulakat,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Nem tettél semmi rossz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kartam bántani,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eredj már a fenébe, és mosd meg a képedet.</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a néger istállószolga a lószerszámos kamrában tanyázott; kis fészer volt ez, amely a pajta falához támaszkodott. A szobácska egyik oldalán négy darab üvegből összerakott négyszögletes ablak volt, a másikon szűk deszkaajtó, amely a pajtába vezetett. Crooks ágya szalmával megtöltött hosszú láda volt, arra dobta rá a takaróit. Az ablak mellett levő falba vert faszegeken javítás alatt levő szakadt lószerszámok és friss bőrszíjak lógtak; az ablak alatt kis padon bőrmunkás szerszámok, görbe kések, tűk, néhány gombolyag vastag cérna s egy kis kalapács. Hámdarabok is lógtak a szegeken: egy fölhasadt hámiga, amelyből kilógott a lószőr tömés, egy elszakadt nyakló, meg egy tartólánc, amelynek bőrborítása volt felhasadva. Crooksnak is volt egy almásládája az ágya fölött, s abban egy sor orvosságos üveg, maga és a lovak számára. Volt ott egy doboz nyeregpuhító szappan s egy repedt kátrányoskanna, amelyből kiállt az ecset. A földön szétszórva egy csomó személyes holmi; Crooks egyedül élt, hát szertehagyta a holmiját, s mert istállószolga volt és nyomorék, állandóbban megmaradt a helyén, mint a többi munkás, s több holmit gyűjtött össze, mint amennyit a hátán elbír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nak több pár cipője, egy pár kalucsnija, egy nagy ébresztőórája s egy egycsövű puskája volt. Voltak könyvei is: egy ütött-kopott szótár meg egy rongyos példány Kalifornia 1905-ös polgári törvénykönyvéből. Voltak sokat forgatott magazinjai, meg néhány piszkos könyve egy külön polcon, az ágya fölött. Ugyancsak az ágy fölött lógott szegre akasztva nagy, aranykeretes pápaszeme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szoba tisztára volt söpörve, mert Crooks büszke, magának élő ember volt. Megtartotta a kellő távolságot, s ezt megkövetelte másoktól is. Görbe gerince miatt a teste balra hajlott; mélyen ülő szeme erősen csillogott. Sovány arcát mély, fekete ráncok szántották keresztül-kasul, s vékony, szenvedéstől megkeményedett ajkai világosabbak voltak az arc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mbat este volt. A pajtába vezető nyitott ajtón behallatszott a lovak mozgolódása, lábuk dobogása, a széna ropogtatása, a tartóláncok zörgése. Az istállószolga szobájára kis villanykörte vetette gyönge, sárga fény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az ágyán ült. Ingét hátul kihúzta a nadrágjából. Egyik kezében kenőcsös tégelyt tartott, másikkal a gerincét dörzsölgette. Elkent egy keveset rózsaszín tenyerén, aztán felnyúlt az inge alá, s dörzsölgette a hátát. Karja izmait a hátának feszítette, s meg-megborzon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nesztelenül megjelent a nyitott ajtóban; megállt és benézett, széles válla szinte betöltötte az ajtó nyílását. Crooks eleinte nem látta, de amint fölemelte szemét, mozdulatlanná merevedett, s arca megvetően fintorodott el. Kezét kivette az inge al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ámoltalanul mosolygott; barátkozni szeret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élesen rá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jogod bejönni a szobámba. Ez itt az én szobám. Ehhez senkinek nincs jussa, csak 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nagyot nyelt, mosolygása még alázatosabb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inálok semmit – mondotta. – Csak idejöttem, hogy megnézzem a kiskutyámat. Aztán világot láttam nálad – magya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jogom van világot gyújtani. Eredj ki a szobámból! Engem nem látnak szívesen a hálóhelyiségben, én se látlak szívesen téged a szobám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nem látnak szívesen? – kérdezte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fekete vagyok. Azok ott kártyáznak, de én nem játszhatom velük, mert fekete vagyok. Büdös vagyok, azt mondják. Hát én meg azt mondom neked, hogy valamennyiteket büdösnek érez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ámoltalanul csapta össze két nagy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 bement a városba – mondotta. Slim meg George, meg mindenki. George azt mondta, maradjak itt, s vigyázzak, nehogy bajba találjak keveredni. Aztán világosságot láttam nál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it akar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csak megláttam nálad a világosságot. Gondoltam, bejöhetek ide, és leülhetek egy kics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Lennie-re bámult, aztán háta mögé nyúlt, levette pápaszemét, ráakasztotta rózsaszín fülére, s tovább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t csinálsz egyáltalán a pajtában – mondta panaszos hangon. – Nem vagy lóápoló. Semmi közöd a lovak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utyakölyök – ismételte Lennie. – A kiskutyámat akartam lá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eredj, és nézd a kiskutyádat. Ne gyere olyan helyre, ahol nem látnak szívesen, Lennie már nem mosolygott. Még tett egy lépést a szoba belseje felé, aztán észbe kapott, s ismét az ajtó felé hátr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egnéztem egy kicsit. Slim azt mondja, ne simogassam nagyon 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m – mondta Crooks –, mindig kiszedted a kölyköket a vackukból. Csodálom is, hogy az anyjuk nem költöztette őket máshov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z nem bánja. Engedi. – Lennie újra beljebb nyomult a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haragosan nézett rá, de Lennie lefegyverző mosolya mégiscsak legyő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be, és ülj le egy kicsit! – mondta Crooks. – Ha már nem akarsz kimenni és békét hagyni nekem, hát le is ülhetsz. – Hangja valamicskével barátságosabb lett. – A fiúk mind bementek a városba, 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 csak az öreg Candy nem. Az csak üldögél a hálóhelyiségben, hegyezgeti, hegyezgeti a ceruzáját, és szám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megigazgatta a szemüve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mol? Ugyan mit számol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ngerinyulakat! – mondta csaknem kiáltv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ok vagytok – mondta Crooks. – Ami kis eszetek volt, az is elment. Miféle tengeri</w:t>
        <w:softHyphen/>
        <w:t>nyulakról beszé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ünk lesznek majd tengerinyulaink, azokat én ápolom, füvet vágok nekik, megitatom őket, meg miegym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a bolondság – mondta Crooks. – Most már értem, hogy az útitársad rejteget az emberek szeme el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hazugság – mondta csöndesen Lennie. – Megcsináljuk. Lesz egy kis tanyánk, s a föld zsírjából é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kényelmesebben helyezkedett el az ágy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 le – biztatta Lennie-t. – Ülj arra a kis hord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kuksolt a hord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hazugságot beszélek – mondotta –, pedig nem hazudok én. Tiszta igazság minden szavam, kérdezd meg Georg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rátámasztotta fekete állát rózsaszín tenyer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George-dzsal vándorolsz együ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 Együtt megyünk mindenüv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a beszél, te meg nem tudod, mi az ördögöt mond. így van. Ugye? – Előrehajolt, s majd átfúrta Lennie-t mélyen ülő szemével. – í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é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beszél, beszél, te meg nem tudod, mit akar mon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éha. De… nem min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előrehajolt az ágya szél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délvidéki néger vagyok – mondotta. – Itt születtem Kaliforniában. Az apámnak tyúkfarmja volt, vagy tíz hold. A fehér gyerekek eljártak játszani a tanyánkra, néha én is együtt játszottam velük, s egyik-másik nagyon kedves volt. Az apámnak nem tetszett a dolog. Csak sokkal később tudtam meg, miért nem. De most már tudom. – Elhallgatott, s amikor újra megszólalt, lágyabb volt a hangja. – Mérföldekre nem volt ott más színes család. Ezen a tanyán meg nincs színes ember, s Soledadban is csak egy család. – Elnevette magát. – Ha én mondok valamit, hát azt csak egy néger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 kérdezte Lennie –, mikor lesznek elég nagyok ezek a kutyakölykek, hogy simogatni lehessen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újra elnevet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 nyugodtan mondhat neked akármit, te ugyan nem fogod elfecsegni. Két hét múlva semmi bajuk nem lesz azoknak a kutyakölyköknek. George tudja, hogy mit csinál. Csak beszél, beszél, te meg nem érted egy szavát se, – Izgatottan hajolt előre. – Most csak egy néger beszél, egy törött hátú néger. Az nem jelent semmit, érted? Különben sem fogsz emlékezni rá. Láttam én ezt ezerszer: valaki beszél a másikhoz, s egészen mindegy neki, hogy hallja-e, érti-e, amit mond. A különbség csak az, hogy beszélnek-e, vagy üldögélnek és hallgatnak. Mindegy az, mindegy. – Izgatottsága egyre nőtt, végül térdét ütögette a kezével. – George érthetetlen dolgokat mond neked… sebaj! Fő, hogy beszéljen. Mégiscsak együtt van valakivel. Ez a fontos. –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lágy, meggyőző hangon szólalt meg ú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ük fel, hogy George nem jön vissza többet. Tegyük fel, hogy eszébe jut valami, és nem jön vissza. Mit csinálsz ak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assan-lassan figyelni kezdett arra, amit ha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m, tegyük fel, hogy George ma este bement a városba, s te soha nem hallasz róla többet. – Crooks mintha valami személyes győzelmet akart volna aratni. – Csak tegyük fel – 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teszi meg! – kiáltotta Lennie. George nem tesz ilyesmit. Régóta együtt vagyok vele. Visszajön ma este… – De ez a kétely több volt, mint amennyit el tudott viselni. – Azt hiszed, hogy nem jön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arca ragyogott a gyönyörűségtől, amíg így kíno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sem mondhatja meg, hogy mit csinál majd a másik – jegyezte meg nyugodtan. – Mondjuk, vissza akar jönni, és nem tud. Tegyük fel, hogy meggyilkolják, vagy úgy megsebesül, hogy nem tud visszajö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gyötrődve igyekezett megérteni, amit ha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nem tesz ilyesmit – ismételte. – George vigyáz magára. Nem fog megsebesülni. Még sohase sebesült meg, mert vigyáz mag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tegyük fel, tegyük fel mégis, hogy nem jön vissza. Mit csinálsz ak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arcát ráncokba gyűrte az aggoda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De hát mit csinálsz te velem? kiáltott fel. – Ez nem igaz! George nem sebesü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tovább furk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od, hogy megmondjam neked, mi lesz akkor? Betesznek téged a hülyék intézetébe. Örvet kötnek a nyakadba, mint a kuty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szeme egyszerre egyenesen nézett maga elé, s csöndes düh látszott meg rajta. Fölállt, és veszedelmesen indult meg Crooks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bántotta George-ot?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látta a közeledő veszedelmet. Hátrahúzódott az ágyán, hogy kitérjen az út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mondtam: tegyük fel – mondotta. George nem sebesült meg, nincs semmi baja. Vissza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ott állt fölö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eszel föl? Nekem ne tegye föl senki azt, hogy George megsebes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levette pápaszemét, s ujjával a szemét töröl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ülj le – mondotta. – George nem sebesü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aragosan visszacammogott a kis hordóhoz, s újra lekuksol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ne beszéljen arról, hogy George megsebesült – dörmög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ost talán megértesz engem – mondta barátságosan Crooks. – Neked ott van George. Tudod, hogy visszajön. Tegyük fel, hogy nincs senkid. Tegyük fel, hogy nem mehetsz be a hálóhelyiségbe römizni, mert fekete vagy. Hogy tetszenék ez neked? Tegyük fel, hogy kénytelen vagy itt üldögélni és könyveket olvasni. Igaz, besötétedésig játszhatsz patkóhajigálást, de akkor aztán tessék könyveket olvasni. A könyv nem ér semmit. Az embernek kell valaki, aki a közelében legyen. Siránkozó hangon folytatta: – Megbolondul az ember, ha nincs senkije. Lehet az akárki, mindegy, csak együtt legyen az emberrel. Mondom neked! kiáltotta. – Mondom neked, az ember belébetegszik a magányosság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visszajön – biztatta magát Lennie ijedt hangon. – Talán vissza is jött már. Jobb lesz, ha megné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talak megijeszteni – mondta Crooks. Persze hogy visszajön. Magamról beszéltem. Az ember egyedül üldögél itt esténkint, könyveket olvas vagy gondolkozik, vagy mi egyebet csinál. Néha elgondolkozik, és nincs senkije, aki megmondja neki, mi igaz, mi nem. Lát valamit, de nem tudja, helyesen lát ja-e vagy sem. Nem fordulhat senkihez, hogy megkérdezze, látja-e ő is. Nem mondhat el semmit. Nincs, amihez mérje a dolgokat. Sok mindent láttam én itt. Nem voltam részeg. Nem tudom, nem aludtam-e. Ha lenne velem valaki, megmondhatná, aludtam-e vagy se, s akkor rendbe volna minden. De így nem tudom. – Crooks most a szoba másik vége felé nézett, az ablak irány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siralmas hangon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nem megy el, nem hagy itt engem. Tudom, hogy George nem tesz ilyes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stállószolga álmodozva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mikor kisgyerek voltam az apám tyúkfarmján. Két fivérem volt. Mindig ott voltak körülöttem. Egy szobában háltunk, ugyanabban az ágyban mindhárman, Volt egy szamócaágyásunk. Volt egy kis lucernásunk. A tyúkokat kitereltük a lucernásba, ha szépen sütött a nap. A fivéreim fölültek a kerítésre, úgy nézték őket… fehér tyúkok vo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assanként figyelni kezdett arra, amit ha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azt mondja, lucernával fogjuk etetni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ngerinyulaink lesznek, meg egy szederágyás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ok vagy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izony lesz. Kérdezd meg Georg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ok vagytok – mondta megvetően Crooks. – Száz meg száz embert láttam az országúton vándorolni meg a tanyákra befordulni, hátukon a batyujukkal, s mind valamennyinek ugyanez járt a fejében. Százat meg százakat láttam. Idejönnek, továbbmennek, s mindegyiknek az a kis darab föld motoszkál a fejében. És egyetlenegy se szerzi meg soha. Olyan ez, mint a mennyország. Mindenkinek kéne egy kis darab föld. Sok könyvet olvastam én itt. Soha senki se jut az égbe, és senki se szerez földet. Az csak a fejükben van. Folyton beszélnek róla, de csak a fejükben van. Elhallgatott, s a nyitott ajtó felé nézett, mert a lovak nyugtalanul mozgolódtak, s a tartóláncok zörögtek. Egy ló fölnyerített. – Úgy látszik, van valaki odakint – mondta Crooks. – Talán Slim. Slim néha kétszer-háromszor is benéz éjszakánként. Slim igazi jó kocsis. Vigyáz a lovaira. – Keservesen föltápászkodott, s megindult az ajtó felé. Te vagy az, Slim? – kiáltott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hangja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lim bement a városba. Nem láttad Lenni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 nagydarab embert gondol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láttad valah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nálam – felelte kurtán Crooks. Azzal visszament az ágyához, és lehever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az ajtóban állt, csonka csuklóját vakargatva, s pislogva nézett be a világos szobába. Nem is próbált belé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k neked valamit, Lennie. Kiszámítottam, hogy is áll a dolog azokkal a tengerinyulakkal. – Bejöhetsz, ha akarsz – szólt ki bosszúsan Crook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mintha zavarba jö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De hát ha akar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csak be! Ha akárki bejöhet, bejöhetsz te is. – Crooksnak nehezére esett, hogy haraggal palástolja gyönyörű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belépett, de még mindig zavarba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 kényelmes kis helyed van itt – szólt Crookshoz. – Kellemes lehet, ha az embernek magának van egy szobá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iszem azt – mondta Crooks. – Még trágyadomb is van az ablakom alatt. Előkelő dol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tál a tengerinyulak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a falnak támaszkodott a szakadt hámiga mellé, s csonka csuklóját vakar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óta vagyok itt – mondotta. – Régóta van itt Crooks is. De most először tettem a lábam ebbe a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sötéte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ek nem járnak valami gyakran egy színes ember szobájában. Nem járt itt senki, csak Slim. Slim, meg a gaz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sietve más tárgyra csapott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lim a legjobb kocsis, akit életemben láttam. Lennie odahajolt a vén söprögetőhö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a tengerinyulakról! – erőskö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zámítottam – mondta mosolyogva Candy –, ha jól csináljuk a dolgot, kereshetünk egy kis pénzt a tengerinyul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ápolni akarom őket – vágott közbe Lennie. – George azt mondta, hogy én fogom ápolni. Megígér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durván a szavukba 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csak ugrat játok egymást! Beszéltek, beszéltek, de földet nem szereztek. Te itt fogsz söprögetni, amíg koporsóban nem visznek ki. Eh, nagyon is sok ilyet láttam én már. Ez a Lennie kéthárom hét múlva megint az országúton lesz. Úgy látszik, mindenkinek csak a föld jár a fej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haragosan dörzsölgette az arc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is, meg fogjuk szerezni. George mondta. A pénzünk meg is van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 mondta Crooks. – És hol van most George? A városban, egy bordélyban. Odamegy a pénzetek. Uramisten, elégszer láttam ezt. Elég embert láttam, akinek a föld járt a fejében. De a kezébe nem került soha egyiknek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felkiál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mindenki azt akarja! Mindenki akar egy kis darab földet. Nem sokat. Csak valamit, ami az övé. Ahol élhessen, s ahonnét ki ne dobhassa senki. Nekem nem volt soha. Vetettem már úgyszólván mindenkinek ebben az államban, de a vetés nem volt az enyém, s mikor learattam, nem volt enyém az aratás sem. De most megszerezzük, efelől bizonyos lehetsz. George nem vitte magával a pénzt a városba. Az a pénz a bankban van. Én meg Lennie meg George… Külön szobánk lesz. Kutyát tartunk, meg tengerinyulakat, meg tyúkokat. Kukoricát ültetünk, s talán lesz tehenünk vagy kecskénk is. – Elhallgatott, egészen lenyűgözte a jövendő kép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d, megvan a pénz? – kérdezte Crook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bizony. Legnagyobb része. Csak egy kicsit kell még hozzászerezni. George már a földet is kiválasz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hátranyúlt, s gerincét tapogatta a kezével. – Én még sohasem láttam, hogy ezt igazán meg is csinálta volna valaki – mondotta. – Láttam embereket, akik majd megvesztek a földéhségtől, de egy bordélyház vagy valami szerencsejáték mindig elvitte a pénzüket. – Habozott egy pillanatig. – De hogyha… nektek kellene egy munkás, aki ingyen dolgozik, éppen csak koszt-kvártélyért… hát én elmennék, és segítenék nektek. Ha nyomorék vagyok is, tudok úgy dolgozni, mint akár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ta valaki Curle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az ajtó felé fordultak. Az ajtón Curley felesége nézett be. Az arca erősen ki volt festve. Ajkai kissé szétnyíltak. Lihegett, mintha futo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 nem járt itt – mondta fanyar hangon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mozdulatlanul állt az ajtóban, rájuk mosolygott, egyik keze körmeit a másiknak hüvelyk- és mutatóujjával dörzsölgette. Szeme egyik arcról a másikra vill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öngéket mind itthon hagyták – mondta végül. – Azt hiszitek, nem tudom, hova mentek? Mind valahányan, még Curley is. Tudom én, ho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lbűvölve nézte, de Candy és Crooks megvetően elkerülték a tekintetét. Candy megszólalt: – Hát ha tudod, mért kérdezed tőlünk, hogy hol van Curle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gúnyosan nézett r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dolog – mondotta. – Ha egyedül kapok egy férfit, tudok vele boldogulni. De ha ketten együtt vagytok, nem akartok beszélni. Csak – gorombáskodtok velem. – Leeresztette az ujjait, s kezét a csípőjére tette. – Féltek egymástól, valahányan vagytok, ez az igazság. Mindegyik attól fél, hogy a többi rosszat forral elle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 szünet után Crook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jobb lenne, ha most hazamennél. Mi nem akarunk bajba kever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ugyan nem keverlek bajba. Azt hiszitek, én nem szeretek néha elbeszélgetni valakivel? Talán bizony olyan nagy mulatság egész áldott nap odahaza rostok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a térdére támasztotta csonka csuklóját, s óvatosan dörzsölte a kezével. Vádló hango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neked férjed. Mit jársz örökké más legények után, hogy bajba keverd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haragosan fellobb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hogy van férjem. Ismeritek valamennyien. Ügyes legény, nem igaz? Egyre azt emlegeti, hogy elbánik majd azokkal, akik nem tetszenek neki, márpedig nem tetszik neki senki. Azt hiszitek, ott ülök majd egész életemben abban a rongyos kis házban, s hallgatom, hogy védekezik Curley a behajlított bal karjával, s hogy adja be a jobbal a horogütést? „Egy-kettő”, azt mondja. „Egy-kettő, csakúgy, mint régen, s leütöm.” Elhallgatott, arcáról eltűnt a bosszúság, s kíváncsiság látszott meg raj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átok, mi is történt voltaképpen Curley kez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Zavart csend támadt. Candy lopva Lennie-re pillantott. Aztán elköhintet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urley… Curley kezét bekapta a gép. Az zúzta ö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figyelve nézett rá egy pillanatig, aztán felkaca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ebeszéd. Azt hiszitek, bevettem ezt a maszlagot? Curley nekitámadt valakinek, és pórul járt. Hogy a gép bekapta – mesebeszéd! Amióta a kezét összezúzták, senkinek se adta be azt a régi „egy-kettőt”. Ki zúzta össze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ép kapta be – ismételte dacosan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 mondta megvetően az asszony. – Nem bánom, takargassátok a szégyenét. Nem törődöm vele. Ebadta sok csavargója, mind olyan okosnak tartjátok magatokat. Mit gondoltok, mi vagyok én? Szopós gyerek? Akár hiszitek, akár nem, elmehettem volna én színésznőnek is. Nem is egyszer. És valaki azt mondta nekem, hogy be tudna szerezni moziszínésznőnek is… – Lélegzete is elfulladt a méltatlankodástól. – Szombat este van. Mindenki elmegy hazulról, és csinál valamit. Mindenki! És mit csinálok én? Itt állok, és fecsegek egy csomó csavargóval, egy négerrel meg egy hülyével, meg egy tetves vén birkával, s még örülök is neki, mert ha ló nincs, jó a szamár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tátott szájjal bámulta. Crooks visszahúzódott a néger félelmes, oltalmazó méltósága mögé. De az öreg Candy mintha megváltozott volna. Hirtelen fölállt, s hátralökte maga alól a kis hord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volt! – kiáltotta haragosan. – Nincs itt rád semmi szükség. Megmondtuk. S megmondom azt is, hogy bolondokat beszélsz rólunk. Azzal a kis csirkeagyaddal meg sem érted, hogy mi nem vagyunk afféle csavargók. Tegyük fel, hogy elcsapatsz bennünket. No, tegyük fel. Azt hiszed, kikerülünk az országútra, s keresünk másik olyan nyomorúságos munkát, mint ez itt. Nem tudod, hogy elmehetünk a tulajdon tanyánkra, a tulajdon házunkba. Nem is akarunk itt maradni. Van nekünk házunk, baromfiudvarunk, gyümölcsfánk, s olyan tanyánk, hogy százszorta szebb ennél. És vannak barátaink, igenis, vannak! Lehet, hogy volt olyan idő, amikor fértünk attól, hogy elkergetnek, de annak már vége. Van földünk, az a föld a miénk, s odamehet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lesége a szemébe kaca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ebeszéd – mondta. – Láttam én már elég magadszőrű embert. Ha két hatosotok van, megisztok két pohár pálinkát, s még a pohár fenekét is kinyaljátok. Ismerlek én bennet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arca egyre jobban nekivörösödött, de még mielőtt az asszony elhallgatott, erőt vett magán. Ura volt a helyz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hattam volna – mondta szelíden. – Jobb lesz, ha szépen elmégy innét. Nincs, amit beszéljünk veled. Mi tudjuk, amit tudunk, s nem törődünk azzal, hogy te tudod-e. Hát csak jobb lesz, ha most elmégy, mert Curley még meg talál haragudni, hogy a felesége itt „trécsel a pajtában holmi „csavargó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sorba az arcukba nézett, valamennyi egyformán ellensége volt. Leghosszabban Lennie-re szögezte a pillantását, amíg az zavartan le nem sütötte a szemét. Az asszony váratlanul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erte így össze az arcodat? Lennie bűntudatosan pillantott fel. – Az enyé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iedet, 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Candyre nézett, segítséget keresve, aztán ismét lesütötte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ép kapta be a kezét – mondotta. Curley felesége fel kaca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a gép kapta be. No, majd beszélek veled később. Szeretem a gép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j békét ennek az embernek! Ne kezdj ki vele! Elmondom George-nak, hogy miket beszélsz. George nem tűri,hogy Lennie-vel kikezd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 a George? – kérdezte az asszony. – Az a kis ember, akivel együtt jöt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 felelte boldog mosollyal Lennie. – Az bizony, s nekem meg fogja engedni, hogy a tengerinyulakat ápolj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a csak ez a kívánságod, egypár tengerinyulat én is szerezhetek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fölállt az ágyáról, és szembenézett vele. – Nekem elég volt ebből – mondta hidegen. Nincs jogod belépni egy színes ember szobájába. Nincs itt semmi keresnivalód. Most már eredj innét, de gyorsan. Ha nem mégy, megkérem a gazdát, hogy soha többet ne engedjen ki a pajt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megvetően fordult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te néger! – mondotta. – Tudod, mit tehetek veled, ha kinyitod a szá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kétségbeesetten bámult rá, aztán leült az ágyára, s magába rosk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közelebb 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ogy mit tehe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mintha kisebbre zsugorodott volna, s egészen odabújt a fal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asszony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át akkor vigyázz magadra, te néger. Olyan könnyen felköttetlek egy fára, hogy az még mulatságnak is kev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valósággal megsemmisült. Semmi sem maradt személyiségéből, énjéből – semmi, ami rokonszenvet vagy haragot ébreszthetett volna. Színtelen hango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asszony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egy pillanatig ott állt fölötte, mintha várná, hogy megmozduljon, s újra lecsaphasson rá; de Crooks mozdulatlanul ült, szemét elfordította, s úgy összehúzódott, hogy sehol ütés ne érhesse. Az asszony végül a másik kettőhö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Candy megbabonázva figy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ilyet akarnál tenni, mi is megszólalnánk mondta Csöndesen. – Elmondanók, hogy behálóztad Crook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ondjátok el! – kiáltotta az asszony. Tudod jól, hogy senki se hallgatna rátok. Senki, de sen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nek inába szállt a bátors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ismerte el –, nem hallgatna ránk sen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csak itt volna George – nyöszörgött Lennie –, bárcsak itt voln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oda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t se búsulj – mondotta. – Éppen most hallottam, amint a legények hazajöttek. George bizonyosan ott van már a hálóhelyiségben. – Most Curley feleségéhez fordult: – Jobb lesz, ha most hazamégy – mondta csöndesen. – Ha tüstént elmégy, nem mondjuk meg Curley-nek, hogy itt volt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hidegen méregette szem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hogy hallottál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 hallottam, akár nem – mondta Candy –, biztosabb, ha most elmé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Lennie-he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ülök, hogy egy kicsit összetörted Curley-t. Megérdemelte. Némelykor magam is szeretném eldöng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urrant az ajtón, és eltűnt a sötét pajt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a pajtán végigment, a tartóláncok megzörrentek, egy-két ló felhorkant, a többi dobrokolt a láb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mintha lassan-lassan kibontakozott volna a magára rakott védőréteg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 kérdezte –, hogy hallottad hazajönni a legény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hát, hallo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én nem hallottam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pódott a kapu – mondta Candy, s így folytatta: – Curley felesége nesztelenül tud járni. Azt hiszem, eleget prób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nem akart erről besz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jobb lesz – mondta –, ha ti is elmentek. Azt hiszem, nincs már szükségem rátok. A színes embernek is vannak jogai, még ha nem örül is a jogai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mtelenség – mondta Candy –, hogy az a cafat olyat mondott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k nélkül mondta – felelte tompa hangon Crooks. – Megfeledkeztem a dologról, mert ti bejöttetek ide, és leültetek nálam. Igaz volt, amit mon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ovak horkantak a pajtában, a tartóláncok zörögtek, s egy hang azt kiálto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 Hé, Lennie! Itt vagy-e a pajt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George! – kiáltotta Lennie. S válaszolt neki: – Itt vagyok, George. Idebent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szempillantás múlva George ott állt az ajtóban, s bosszankodva nézett kör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sz itt Crooks szobájában? Nincs itt semmi keresnivaló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tam nekik – bólintott rá Crooks –, de mégiscsak bejö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rt nem dobtad ki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ántam, hogy itt vannak – mondta Crooks. – Lennie derék gy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egészen megeleven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George! Számolgattam, számolgattam, s kiokoskodtam, hogy még pénzt is csinálhatunk azokból a tengerinyulak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bosszúsa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megmondtam, hogy ne fecsegj erről senk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megrökönyö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másnak nem szóltam, csak Crooks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menjetek ki innét – mondta George. Úgy látszik, egy pillanatra sem tehetem ki a lába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és Lennie fölállt, és megindult az ajtó felé. Crooks felkiáltott: –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mit mondtam a kapálásról meg a többi apró-cseprő munk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mlékszem – felelte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át felejtsd el – mondta Crooks. – Nem gondoltam komolyan. Csak tréfáltam. Nem akarok arra a tanyára el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a nem akarsz, úgy is jó. Jó éjszakát. A három férfi kilépett az ajtón. Amint a pajtán végigmentek, felhorkantak a lovak, s zörögtek a tartólánc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rooks az ágyán ült, s egy pillanatig az ajtóra nézett, aztán a kenőcsös tégely után nyúlt. Hátul kihúzta az ingét, szét kent egy kis kenőcsöt rózsaszín tenyerén, kezét inge alá dugta, s lassan dörzsölgetni kezdte a hátát.</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 pajta egyik végében magasra volt halmozva a friss széna, s a szénarakás fölött csigaszerkezetről lógott le a négykarmú szénaemelő villa. A széna, mint valami hegyoldal, ereszkedett le a pajta másik végéig, s volt egy sík terület, amelyet még nem raktak meg az új terméssel. Kétoldalt látni lehetett a jászolrácsokat s a lécek között a lovak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sárnap délután volt. A pihenő lovak ropogtatták a megmaradt szénát, dobrokoltak a lábukkal, harapdálták a jászol fáját, s zörgették a tartóláncokat. A délutáni nap besurrant a falak repedésein, s fényes vonalakat rajzolt a szénára. Légyzümmögés hallatszott a levegőben, lusta, délutáni zümmög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kintről behallatszott a cövekhez ütődő lópatkók csendülése, s a játszó legények bátorító vagy csúfolódó kiáltozása. De benn a pajtában csak nyugalom, zümmögés, lustaság és meleg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jtában nem volt más, csak Lennie. Ott ült a szénában egy láda mellett, a jászol alatt, a pajtának abban a végében, ahol még nem rakták magasra a szénát. A szénában ült, s egy döglött kutyakölyköt nézett, amely ott hevert előtte. Hosszasan elnézte, aztán kinyújtotta roppant kezét, és megcirógatta, végigcirógatta orrától a farka hegyé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Lennie szelíden beszélt a kutyakölyökhöz: – Miért haltál meg? Nem vagy olyan kicsi, mint az egér. Nem is szorítottalak agyon. – Fölemelte a kölyök fejét, arcába nézett, s így szólt hozzá: – Most aztán George talán meg sem engedi, hogy ápoljam a tengerinyulakat, ha megtudja, hogy megölte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 gödröt kapart, beléfektette a kölyköt, s betakarta szénával, hogy meg ne lássa senki; de tovább bámult a pici dombocskára.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olyan rossz dolog, amiért el kellene bújnom a bokrok közé. Nem, nem. Majd azt mondom George-nak, hogy halva talál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kaparta a kölyköt, nézegette, s végigcirógatta ismét. Szomorúan beszélt tovább ma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eg fogja tudni. George mindig megtudja. Azt mondja majd: „Ezt te csináltad. Velem nem járatod a bolondját.” S aztán azt mon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zért pedig nem engedem meg, hogy ápold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elöntötte a hara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en el az ördög! – kiáltotta. – Miért döglöttél meg? Nem vagy olyan kicsi, mint az egér. Felkapta a kölyköt, és elhajította. Hátat fordított neki. Térde fölé görnyedve ült, s azt suttogta magában: – Most majd nem ápolhatom a tengerinyu</w:t>
        <w:softHyphen/>
        <w:t>lakat. Nem fogja engedni. – Előre-hátra himbálta a testét fájdalm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ívülről behallatszott a vascövekhez csapódó patkók csendülése, aztán a legények kiáltozása. Lennie fölállt, visszahozta a kölyköt, lefektette a szénára, és leült. Újra végig ciró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ál elég nagy – mondotta. – Százszor mondták nekem, hogy nem vagy elég nagy. Nem tudtam, hogy ilyen könnyen meghalsz. – Ujjaival birizgálta a kölyök lekonyuló fülét. – Hátha nem is bánja George – mondotta. – Ez az átkozott kis kölyök semmi sem volt George-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lesége előlépett az utolsó rekesz mö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sztelenül közeledett, Lennie nem vette észre. Színes gyapjúruháját viselte s a vörös strucctollas papucsot. Arca ki volt festve, a kis kolbászfürtök szépen, elrendezve a maguk helyén. Egészen közel volt már Lennie-hez, amikor az fölnézett és megpillan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iadtan temette be szénával a döglött kutyakölyköt. Mogorván nézett föl az asszonyra. Az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sz itt, szép gyerek? Lennie rá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azt mondta, hogy nincs veled semmi dolgom, szóba se álljak vel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George mindenben parancsol neked? kacagott az ass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lenézett a szén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nem engedi meg, hogy a tengerinyulakat ápoljam, ha szóba állok vel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fél – mondta nyugodtan az asszony –, hogy Curley meg talál haragudni? No, hát Curley most felkötve hordja a karját, s ha komiszkodik, összetörheted a másik kezét is. Nekem ugyan hiába mesélitek, hogy a gép kapta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ennie rendíthetetle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Én szóba se állok veled. Az asszony letérdelt mellé a szén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 mondotta. – A legények mind patkót dobálnak. Még csak négy óra körül jár az idő. Ezt a versenyt egyik se hagyja abba. Miért ne beszélhetnék veled? Sose tudok beszélgetni senkivel. Iszonyúan elhagyatott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pedig nekem nem szabad veled szóba állnom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hagyatott vagyok – beszélt tovább az asszony. – Te szóba állhatsz akárkivel, de én csak Curley-vel beszélhetek. Különben megharagszik. Hogy tetszenék neked, ha nem beszélhetnél senk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 – mondta Lennie. – George attól fél, hogy bajba keveredem. – Mit takargatsz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gész bánata egyszerre visszat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 kiskutyámat – mondta szomorúan. Csak a kiskutyámat. – Azzal lesöpörte róla a szén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ez megdöglött! – kiáltott fel az ass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kicsike volt – mondta Lennie. – Csak játszottam vele.., Aztán úgy tett, mintha meg akarna harapni… Én meg úgy tettem, mintha megverném… Aztán… aztán meg is vertem. És aztán megh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ne búsulj, no – vigasztalta az asszony. Közönséges fajta volt. Könnyen szerezhetsz másikat. Az egész környék tele van ezzel a fajt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az a baj – magyarázta siralmas hangon Lennie. – George most már nem engedi meg, hogy a tengerinyulakat ápolj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t mondta, hogy ha még valami rosszat csinálok, nem engedi, hogy a tengerinyulakat ápolj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közelebb húzódott hozzá, s próbálta megnyug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beszélj velem nyugodtan. Hallgasd, hogy ordítoznak odakünt a legények. Négy dollárba megy a verseny. Egyik se hagyja ott, amíg vége nem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agyonver, ha meglátja, hogy veled beszélgetek – mondta óvatosan Lennie. –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arca tüzelt a harag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 bajuk velem? – kiáltotta. – Nekem nincs jogom, hogy beszélgessek valakivel? Mit gondolnak, mi vagyok én? Te derék fiú vagy. Nem tudom, miért ne beszélgethetnék veled? Hiszen nem bántal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azt mondja, hogy bajba keversz bennün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tobaság! – kiáltotta az asszony. – Mit árthatok én neked? Egyik sem törődik azzal, hogy milyen az én életem. Hidd el, valamikor nem így éltem én. Lehetett volna belőlem valami. – Sötéten tette hozzá: – Talán lesz is még. – Aztán egyszerre áradni kezdett belőle a szó, a közlés szenvedélyes vágyában, mintha sietne, nehogy a hallgatóját elragadják tőle. – Salinasban laktunk – mondotta. Gyermekkoromban kerültem oda. Egyszer színészek jártak ott, s megismerkedtem az egyikkel. Azt mondta, elmehetnék a társulattal. De az anyám nem engedett. Azt mondta, azért, mert csak tizenöt éves vagyok. De a színész azt mondta, hogy mehetnék. Ha elmentem volna, most nem élnék így, azt elhihe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gyre a kutyakölyköt simo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egy kis tanyánk, és tengerinyulakat tartunk majd – magya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gyorsan folytatta történetét, nehogy félbeszakíts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egy másik emberrel ismerkedtem meg, az a filmnél volt. Elmentem vele táncolni a Riverside táncterembe. Azt mondta, beszerez a filmhez. Hogy afféle őstehetség vagyok. Mihelyt visszamegy Hollywoodba, írni fog nekem a dologról. Erősen szemébe nézett Lennie-nek, hogy lássa, milyen hatást tett rá ez a történet. – A levelet sohasem kaptam meg – mondotta. – Mindig is azt gondoltam, hogy az anyám lopta el. Nem akartam olyan helyen megmaradni, ahol nem járhatok sehová, nem lehet belőlem semmi, s még a leveleit is ellopják az embernek. Kérdeztem is, hogy ellopta-e, de tagadta. így hát feleségül mentem Curley-hez. Még aznap este találkoztam vele a Riverside táncteremben. Ide hallgatsz? – kérdezte Lenni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Hallgatlak h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olyat mondok neked, amit még senkinek se mondtam el. Talán nem is lenne szabad. Én nem szeretem Curley-t. Nem kedvemre való ember. – És hogy így feltárta lelkét Lennie előtt, közelebb húzódott hozzá, s melléje ült. – Filmhez mehetnék, szép ruháim lehetnének, amilyeneket a filmszínésznők hordanak. És nagy szállodákban üldögélhetnék, és lefényképeznének. Eljárhatnék a bemutatókra, és beszélhetnék a rádióba, és nem kerülne egy fillérembe se, mert a filmnél vagyok. És olyan szép ruhákat hordanék, mint a filmszínésznők. Mert az az ember azt mondta, hogy őstehetség vagyok. – Felnézett Lennie-re, s előkelő kis mozdulatot tett karjával és kezével, hogy megmutassa: ért a színjátszáshoz. Ujjai követték csuklója mozdulatát, s kisujja messzire elállt a többi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nagyot sóhajtott. Kívülről behallatszott a vashoz ütődő patkó csendülése s az éljen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ki talált – mondta Curley felesége. Amint a nap lejjebb ereszkedett, a fénycsíkok lassan felkúsztak a falon, s a jászolrácsokon és a lovak fején nyúltak vég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kivinném ezt a kis kutyát, és eldobnám mondta Lennie –, George nem tudná meg soha. Akkor nem lenne semmi baj, és ápolhatnám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e csak a tengerinyulakra gondolsz? – kérdezte haragosan Curley fele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egy kis tanyánk ~ magyarázta türelmesen Lennie. – Lesz házunk, kertünk, lucernásunk, a lucernát a tengerinyulaknak adjuk, én fogok egy zsákot, teleszedem lucernával, s odaviszem a tengerinyulak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agy olyan bolondja a tengerinyulak</w:t>
        <w:softHyphen/>
        <w:t>nak? – kérdezte az ass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nek óvatosan gondolkoznia kellett a válaszon. Vigyázva közelebb húzódott az asszonyhoz, egészen szembekerült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em simogatni a szép dolgokat. Egyszer egy vásáron láttam ilyen hosszú szőrű tenge</w:t>
        <w:softHyphen/>
        <w:t>ri</w:t>
        <w:softHyphen/>
        <w:t>nyulakat. Szépek voltak, elhiheted. Néha egereket is simogatok, de csak ha más nem ak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lesége kissé elhúzódott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te bolond vagy – mond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 magyarázta komolyan Lennie. – George azt mondja, nem vagyok bolond. Szeretek szép, puha dolgokat simo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kissé megnyug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ki nem szeret? Mindenki szereti azt. Én is szívesen megtapogatom a selymet, a bársonyt. Szeretsz bársonyt tapo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ölnevetett gyönyörűség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iszem azt! – kiáltotta boldogan. – Volt is bársonyom.. Egy asszonyság adta, a nagynéném, Clara néni. Nekem adta, ekkora darab volt, ni. Bárcsak megvolna még! – Arca elkomorodott. Elvesztettem – mondta. – Rég nem láttam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lesége a szemébe kaca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 vagy – mondta. – De azért kedves fiú vagy. Mint egy nagy baba. De azért meg lehet érteni, amit mondasz. Amikor fésülködöm, néha én is megsimogatom a hajamat, mert olyan puha. Hogy megmutassa, hogyan szokta, végigjártatta ujjait a feje búbján. – Némely embernek olyan durva a haja – mondta tetszelegve. – Itt van például Curley. Annak olyan a haja, mint a drót. Bezzeg az enyém puha és finom szálú. Mert sokat kefélem. Attól olyan finom. Nézd, tapogasd meg! – Megfogta Lennie kezét, s rátette a fejére. – Tapogasd meg itt, milyen pu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atalmas ujjai simogatni kezdték a haját. – De föl ne borzold! – mondta az ass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de szép – mondta Lennie, s erősebben simogatta, – Jaj, de sz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z, no, felborzolod! – Aztán haragosan kiáltott fel: – Most már elég ebből, egészen összekócolod a hajamat. – Félrerántotta a fejét, s Lennie ujjai belekapaszkodtak a hajába, és nem engedték el. – Engedd! – kiáltotta az asszony. – Enged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t vad rémület fogta el. Az arca eltorzult. Az asszony felsikoltott, s Lennie rátette másik kezét szájára és orr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ne kiálts – mondta könyörögve. – Ne, ne, kérlek. George megharag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hevesen küszködött a keze közt. Lába toporzékolt a szénán, teste vonaglott, hogy ki tudjon szabadulni; Lennie keze alól elfojtott sikoltás tört ki. Lennie kiabálni kezdett rémüle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ne sikoltozz – mondta könyörögve. George azt mondja majd, hogy rosszat tettem. Nem engedi, hogy ápoljam a tengerinyulakat. Kissé megmozdította a kezét, s az asszony torkából nyers kiáltás szabadult ki. Most már megharagudott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iáltozz! – mondta. – Nem engedem, hogy kiáltozz. Megmondta George, hogy bajba keveredem miattad. Ne kiáltozz, ha mon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tovább küszködött, szemeiben vad rémület világolt. Lennie haragosan meg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ordítozz! – mondta, és rázta tovább; az asszony ficánkolt, mint a hal. Aztán elcsöndesedett, mert Lennie kitörte a nya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ézett rá, óvatosan levette kezét a szájáról, s az asszony csöndesen fekü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lak bántani – mondta –, de George megharagszik, ha ordítoz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z asszony se nem válaszolt, se nem mozdult, Lennie egészen föléje hajolt. Fölemelte karját, és visszaejtette. Egy pillanatig úgy látszott, hogy nem érti a dolgot. Aztán rémülten suttogta: – Rosszat tettem. Már megint rosszat te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énát rakott rá, s félig eltakarta a testét. Odaküntről a legények kiáltozása s a cövekbe ütköző patkók csendülése hallatszott. Lennie csak most ébredt tudatára a külső világnak. Bebújt a szénába, és hallgató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igazán rosszat csináltam – mondotta. Ezt nem lett volna szabad. George haragudni fog. És… azt mondta… és bújjak el a bokrok közt, amíg értem nem jön. Haragudni fog. Bújjak a bokrok közé, amíg értem nem jön. Azt mondta. Visszament, és megnézte a halott asszonyt. A kutyakölyök ott hevert mellette. Lennie fölv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dobom – mondta. Így is elég nagy a baj. Kabátja alá dugta a kölyköt, odamászott a pajta falához, s kilesett egy repedésen, arrafelé, ahol a patkójáték folyt. Aztán odamászott az utolsó jászol végéhez, és eltű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pfény csíkjai most már magasan jártak a falon, s a pajta homályosodni kezdett. Curley felesége hanyatt feküdt, félig betakarva szén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öndes volt a pajta, s a délután csöndje nehezedett a tanyára is. Még a célba dobott patkók csendülése s a játszó legények hangja is mintha csendesedett volna. A pajta belsejében hamarább szállt le a homály, mint odakünn. A nyitott szénahordó kapun beröppent egy galamb, körbeszállt, és kiröpült ismét. Az utolsó rekesz mellett felbukkant egy sovány, hosszú testű, nőstény pásztorkutya, nehéz, lelógó emlőkkel. Amikor félúton volt már ahhoz a ládához, amelyben a kölykei voltak, megérezte Curley feleségének halottszagát, s szőre fölmeredt a gerince mentén. Vinnyogva sompolygott a ládához, s beugrott a kölykei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felesége ott hevert félig betakarva sárga szénával. Minden komiszság, tervezgetés, elégületlenség, szereplési vágy eltűnt az arcáról. Csinos volt és egyszerű, s az arca kedves és fiatal. Kifestett képe, pirosra mázolt ajka elevennek mutatta, mintha csak szenderegne. Apró kolbászfürtjei szétszóródtak feje mögött a szénán, s ajka szétnyí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nt meg szokott esni néha, egy perc megállt az időben, s tovább lézengett, tovább tartott egy percnél. S a hang és a mozgás egy percnél sokkal, de sokkal hosszabb időre ál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lassan-lassan újra fölébredt az idő, s lustán tovább botorkált, A lovak dobrokoltak a jászolrácsok másik oldalán, s a tartóláncok megzörrentek. Odakint hangosabban, tisztábban hallatszott a legények han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utolsó rekesz végéből az öreg Candy hangja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ie! – kiáltotta. – Hé, Lennie! Idebent vagy? Tovább számoltam. Megmondom neked, mit csinálhatunk, Lennie. – Az öreg Candy felbukkant az utolsó rekesz végében. – Hé, Lennie! kiáltotta újra; aztán megállt, s megmerevedett a teste. Sima csuklóját odadörzsölte tüskés fehér pofaszakállához. – Nem tudtam, hogy itt vagy szólította meg Curley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az asszony nem felelt, közelebb 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árja, hogy itt alszol – mondta rosszalló hangon, de akkor már ott volt mell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Jézus! – Gyámoltalanul nézett körül, s dörzsölgette a szakállát. Aztán felugrott, s gyorsan kiment a paj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em a pajta most már megelevenedett. A lovak dobrokoltak, horkoltak, rágták az alomszalmát, rázták a tartóláncokat. Candy egy pillanat múlva visszajött, s vele volt George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akartál velem beszélni?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ndy rámutatott Curley feleségére. George-nak tágra nyílt a sze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nnek mi baja? – kérdezte. Közelebb lépett az asszonyhoz, aztán ő is felkiáltott, mint Candy: – Uram, Jézus! – s letérdelt melléje. Kezét a szívére tette. Amikor végre lassan és mereven felállt, arca oly kemény volt, mint a fa, s szeme ridegen nézett maga 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 itt? – szólalt meg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idege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ut eszedbe semmi? – kérdezte. Candy hallgatott. – Tudhattam volna – mondotta kétségbeesetten George. – Talán a lelkem mélyén tudtam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évők leszünk most, George? – kérdezte Candy. – Mitévők lesz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későre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szólni kell a… többieknek. Megfogjuk és bezárjuk. Nem engedhetjük el. Szegény hülye éhen veszne. – Aztán próbálta megnyugtatni magát: – Lehet, hogy bezárják, és jól bánna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Candy izgatott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ni kellene, hogy megszökjék. Te nem ismered azt a Curley-t. Curley meg akarja majd lincseltetni. Curley megöl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figyelve nézte Candy aj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ad van – mondta végül –, Curley megöli. S a többiek is. – Azzal visszanézett Curley feleség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e, George, te meg én azért megszerezhetjük a kis tanyát? Te meg én elmehetünk oda, s élhetünk boldogan, ugye, George?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mielőtt George válaszolhatott volna, Candy lehajtotta fejét, és kétségbeesetten nézett a földre. Már tudott mind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 mondta halkan George –, én első pillanattól fogva tudtam. Azt hiszem, tudtam, hogy nem lesz meg az soha. Annyiszor akarta hallani, hogy a végén azt hittem, talán mégis siker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ége van, tökéletesen vége?.. – kérdezte komoran Cand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nem válaszolt a kérdésre. Azt mondta: – Ledolgozom a hónapomat, aztán fogom az ötven dollárt, s valami piszkos lebujban töltöm az egész éjszakát. Vagy beülök egy játékterembe, s ott maradok, amíg mindenki haza nem megy. Aztán visszajövök, ismét dolgozom egy hónapig, s megint lesz ötven dollár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derék fiú – mondta Candy. – Nem hittem volna, hogy ilyesmire kép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ég mindig Curley feleségére bámult. – Nem is tette azt Lennie gonoszságból – mondotta. – Mindig rossz dolgokat csinált, de komiszságot nem követett el soha. – Fölegyenesedett, és visszanézett Candyre. – Most már ide hallgass. Muszáj, hogy szóljunk a legényeknek. El kell hogy fogják, kénytelenek vele. Nincs más mód. Talán nem fogják bántani. – Éles hangon mondta: – Nem engedem, hogy bántsák Lennie-t. Ide hallgass. Még azt találják hinni, hogy nekem is részem van a dologban. Én átmegyek a hálóhelyiségbe. Te aztán egy perc múlva kijössz, szólsz a legényeknek a dologról, akkor előjövök én is, s úgy teszek, mintha most látnám először a halottat. Megteszed? Akkor nem gondolhatnak a többiek, hogy én is benne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eszem, George – mondta Candy –, hogyne tenném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Hát akkor engedj nekem egy-két percet, aztán rohanj ki, s mondd el a dolgot úgy, mintha éppen most bukkantál volna az asszony testére. Én most megyek. – George megfordult, és sietve kiment a paj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reg Candy utánanézett. Aztán gyámoltalanul bámult Curley feleségére, s bánata, haragja lassan-lassan szavakba formál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verte lotyója – mondta gyűlölködve. Ezt aztán megcsináltad, mi? Most aztán örülsz. Mindenki tudta, hogy egyszer még bajt csinálsz. Nem voltál jó semmire. Most se vagy az, te hitvány ringyó. – Szipogott, s megremegett a hangja. – Kapálhattam volna a kertben, s edényt mosogathattam volna ezeknek a fiúknak. – Kicsit elhallgatott, aztán éneklő hangon folytatta. Ismételgette a régi szavakat: – Ha cirkusz lesz a városban vagy futballmérkőzés… elmegyünk megnézni… csak azt mondjuk: „vigye ördög a munkát”, s elmegyünk. Nem kérdezünk soha senkit. Aztán lesz disznónk meg tyúkunk… télen jó meleg kályhánk… esőben amellett üldögélünk… – Szemét elvakították a könnyek, megfordult, kitámolygott a pajtából, s csuklója csonkjával dörzsölgette tüskés pofaszak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künn elhallgatott a játék zaja. Kérdezgető hangok szólaltak meg, rohanó lábak dobogtak, s a férfiak berontottak a pajtába. Slim és Carlson, a fiatal Whit és Curley, mögöttük pedig észrevétlenül Crooks. Utánuk jött Candy, s legutoljára valamennyi közül George. George fölvette kék nyersvászon kabátját, azt gombolgatta; fekete kalapját mélyen a szemére húzta. A férfiak odarohantak az utolsó rekeszhez. Megpillantották Curley feleségét, s a homályban megálltak, s csak álltak ott, és néz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Slim csöndesen odalépett az asszonyhoz, s megtapintotta a csuklóját. Hosszú, vékony ujjával megérintette az arcát is, aztán bedugta kezét kissé elferdült nyaka alá, s kutatva tapogatta ujjaival. Amikor felállt, a férfiak egészen közelébe húzódtak, s a varázs megtö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hirtelen megeleven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ki tette ezt! – kiáltotta. – Az a nagy darab ember, az a bitang. Tudom, hogy ő tette. Hiszen mindenki más odakint volt a patkójátéknál. – Beletüzelte magát a dühöngésbe. – De előlem nem menekül. Megyek a puskámért. Magam ölöm meg azt a bitangot. Hasba lövöm. Gyertek, fiúk. – Dühösen kirohant a paj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arlso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hozom a Lugeremet – s azzal rohant ő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csöndesen George-ho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a van – mondotta –, bizonyosan Lennie tette. A nyaka el van törve. Ezt csak Lennie teh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nem válaszolt, de lassan rábólintott a szavára. Kalapját oly mélyen behúzta a homlokába, hogy a szeme nem lá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 folytatta Slim –, hogy ilyesmi volt. az a Weedben elkövetett dolga is, amit emleget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rre is rábóli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bizony – mondta sóhajtva Slim –, azt hiszem, meg kell hogy öljük. Mit gondolsz, merre meh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tartott egy ideig, amíg George meg tudott szóla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hanem délnek ment – mondotta. – Északról jöttünk, hát bizonyosan délnek ment tovább. – Azt hiszem, meg kell hogy öljük – ismételte Sl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oda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ne úgy csinálni, hogy elfogjuk és bezárjuk? Hiszen bolond az, Slim. Nem gonoszságból tette, amit 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lehetne – mondta bólintva Slim. Lehetne, ha Curley-t itthon tudnók tartani. Csakhogy Curley mindenáron agyon akarja lőni. Curley még mindig dühöng a keze miatt. Aztán gondold el: ha bezárják, megkötözik, s egy nagy ketrecbe dugják. Az se jó á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mondta George –, tudom. Most berohant Carls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bitang ellopta a Lugeremet! – kiáltotta. – Nincs a batyum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omában jött Curley, ép kezében pusk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lehiggadt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fiúk – mondotta. – A négernek van egy puskája. Vedd el azt, Carlson. Ha meglátod, ne kegyelmezz neki. A hasára célozz! Az majd végez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hit izgatottan szólt közbe: – Nekem nincs pusk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nj Soledadba – mondta Curley –, és hozz rendőrt. Keresd meg Wiltset, a helyettes seriffet. Most pedig gyerünk! – Gyanakodva fordult George-hoz. – Te velünk jös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igen – mondta George. – De ide hallgass, Curley! Az a szegény ember bolond. Ne lődd le. Nem tudta, mit cselek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ne lőjem le? – kiáltotta Curley. – Hiszen nála van Carlson Lugerje! Meghiszem azt, hogy lelőj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Carlson elvesztette a pisztolyát – mondta bizonytalan hango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reggel is láttam – szólt közbe Carlson. – Nem, azt ellop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csak állt, s lenézett Curley feleségér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ley, talán jobb lenne, ha itt maradnál a feleséged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nek kivörösödött az arc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 mondotta. – Magam lövöm hasba azt a bitangot, ha csak fél kezem maradt is. Lelöv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Candyhe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maradj itt te mellette, Candy. Mi, többiek, megy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dultak. George egy pillanatra megállt Candy mellett, s mind a ketten lenéztek a halott asszonyra, amíg Curley oda nem kiáltott feléj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George! Maradj együtt velünk, nehogy azt találjuk gondolni, hogy részed van a dolog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lassan utánuk indult, nehézkesen húzva a lá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mindnyájan elmentek, Candy lekuporodott a szénába, s elnézte Curley feleségének arcát. – Szegény nyomorult – mondta csöndes hangon. A férfiak hangja gyöngébben hallatszott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jtában egyre nőtt a homály, a rekeszekben a lovak váltogatták a lábukat, s megzörrentették a tartóláncokat. Az öreg Candy lefeküdt a szénába, s karjával takarta el a szemét.</w:t>
      </w:r>
      <w:r>
        <w:br w:type="page"/>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alinas folyó mély zöld tava mozdulatlan volt ebben a késő délutáni időben. A napfény eltűnt már a völgyből, a Gabilan hegyek hágói n kúszott fölfelé, s a csúcsok rózsaszínben ragyogtak. A tó környékére, a tarka szikomorfák közé kellemes árnyék ereszk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vízikígyó simán úszott fölfelé a tavon, jobbra balra hajtogatva periszkópszerű fejét; a tó szélén úszott, s odakerült egy mozdulatlan gém lábaihoz, amely a: part sekély vizében állt. Egy néma fej meg egy csőr hirtelen lecsapott, fejénél fogva kikapta a vízből, s a csőr elnyelte a kis kígyót, amelynek farka veszettül ficánk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ávolról szél zúgása hallatszott, s egy roham úgy zúdult át a fák koronáin, mint a hullám. A szikomorfák levelei kifelé fordították ezüst oldalukat, a földön heverő barna, száraz levelek elbukdácsoltak néhány lábnyira. Szélfodrozta apró hullámok egymás nyomában futottak végig a tó zöld felszín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él elállt, éppoly hamar, mint ahogy jött, s a tisztás ismét elcsendesedett. A gém ott állt a sekély parti vízben, s mozdulatlanul várakozott. Másik kis vízikígyó úszott fölfelé a tavon, jobbra-balra forgatva periszkóp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ozótból,egyszerre csak kibukkant Lennie, s oly nesztelenül közeledett, mint egy kúszó medve. A gém megcsapkodta a levegőt szárnyaival, lerázta magáról a vizet, s elszállt lefelé a folyó vize fölött. A kis kígyó besiklott a tóparti nádas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csöndesen lejött a tó szélére. Letérdelt és ivott, ajkával alig érintve a vizet. Amikor egy kismadár a háta mögött ugrálni kezdett a száraz leveleken, fölkapta fejét, s szemmel-füllel feszülten figyelt a hang felé,.amíg a madarat meg nem pillantotta, aztán újra lehajtotta fejét, és tovább iv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elkészült, leült a partra, oldalát fordítva a tónak, hogy az ösvény bejáratát figyelhesse. Átkarolta térdét, s állát a térdére eresz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pfény egészen felkúszott már a hegyoldalon, s a hegycsúcsok mintha egyre növekvő fényben izzottak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halk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elejtettem el, de nem ám. Elbújok a bokrok között, és várom George-ot. – Kalapját mélyen a szemébe húzta. – George agyonüt – mondotta. – Azt fogja kívánni, bárcsak egyedül lehetne, s ne lenne rám gondja. – Megfordította fejét, s felnézett a ragyogó hegycsúcsokra. – Elmehetek innét, s kereshetek egy barlangot – mondotta. Aztán szomorúan folytatta: – És soha többet nem kapok mártást, de azt se bánom. Ha George nem akar velem maradni, hát elmegyek. Elmegy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Lennie fejéből előbújt egy kis kövér öregasszony. Kerek pápaszemet viselt, s nagy, zsebes vászonkötényt, ruhája tisztára volt mosva, ropogósra keményítve. Megállt Lennie előtt, csípőre tette kezét, s homlokát rosszallóan ráncolta ö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egszólalt, de Lennie hangján: – Ezerszer mondtam neked – mondotta. – Mondtam neked, hogy hallgass George-ra, mert az derék fiú, és jó hozzád. De te nem vigyázol soha. Rossz dolgokat cseleksz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Lennie válaszolt neki: – Próbáltam, Clara néni kérem. Mindig próbáltam. Nem tehettem semmi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sem törődtél George-dzsal – folytatta a néni Lennie hangján. – Pedig mindig jót tett veled. Ha egy darab pástétomhoz jutott, mindig neked adta a nagyobbik felét. Ha egy kis mártás került, neked adta az egés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mondta siralmas hangon Lennie. Próbáltam, Clara néni kérem, mindig próbál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lara néni közbevágott. – George mindig könnyen élhette volna világát, ha te nem vagy vele. Zsebre tette volna a bérét, nagyot mulatott volna egy bordélyban, beülhetett volna egy játékterembe. De neki rád kellett vigyá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elnyögött fájdalmában. – Tudom, Clara néni kérem. El is megyek a hegyek közé, keresek egy barlangot, s ott élek majd, hogy ne legyek többé George-nak terh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csak úgy mondod – felelte éles hangon a néni. – Mindig ezt mondod, pedig tudod jól, hogy nem teszed meg soha. Itt maradsz, és örökösen bajba kevered Georg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hetek akár most is – mondta Lennie. – George úgysem fogja megengedni, hogy tengeri</w:t>
        <w:softHyphen/>
        <w:t>nyulakat ápolj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lara néni eltűnt, s Lennie fejéből most egy óriástengerinyúl jött ki. Leült eléje, fülét mozgatta, s orrát fintorgatta rá. Ez is Lennie hangjá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ngerinyulakat ápolni – mondta megvetően. – Te istenverte hülye! Arra se vagy méltó, hogy egy tengerinyúl talpát megnyaljad. Megfeledkeznél róluk, s eléheztetnéd őket. Úgy bizony. Akkor aztán mit gondoln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eledkezném meg róluk – mondta haragos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dögöt nem – mondta a tengerinyúl. – No, az se fele kár, amit te megeszel. Isten a tudója, hogy George megtett minden tőle telhetőt, hogy kihúzzon a csávából, de hiába. Ha azt hiszed, hogy George enged téged tengerinyulakat ápolni, akkor még hülyébb vagy, mint voltál. Nem enged. Agyonver egy bottal, 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ost harcias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 George nem tesz ilyet. Ismerem én George-ot – már elfelejtettem, mióta –, de még sohasem nyúlt hozzám bottal. Jól bánik velem. Most se fog komiszko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most már torkig van veled – mondta a tengerinyúl. – Elver, mint a kétfenekű dobot, aztán elmegy és itth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kiáltotta őrjöngve Lennie. – Azt nem teszi. Ismerem George-ot. Mi ketten együtt vándoro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tengerinyúl halkan ismételte újra meg ú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fog hagyni, te istenverte hülye. Itthagy egyedül. Itthagy egyedül. Itthagy téged, te istenverte hül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ülére tette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gy itt, nem hagy itt, ha mondom. És felkiáltott: – Hé, George, Georg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csöndesen kilépett a bokrok közül, s a tengerinyúl visszaszaladt Lennie fej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ördögöt kiáltozol? – kérdez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föltérd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e, nem hagysz el, George? Tudom, ho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ereven közelebb jött, s leült mel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tam! – kiáltotta Lennie. – Te nem vagy oly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 szólalt meg újr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valami rosszat te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indegy – mondta George, s újra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csak a legmagasabb csúcsokat érte a nap. A völgyre lágy kék árnyék telepedett. A messzeségből egymásnak kiáltozó férfiak hangja hallatszott. George arra fordította fejét, s figyelt a kiáltás ok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idsz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nem szidlak-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ahogy máskor szoktál. Hogy azt mondtad: „Ha te nem volnál, fognám az ötven dolláromat, 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Lennie! Semmire sem emlékszel, ami történik, de emlékszel minden szavam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mond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megrázkódott. Merev arccal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könnyen élnék, ha egyedül lennék. – Egyhangúan, hangsúlytalanul beszélt. – Munkát kapnék, s nem keveredném bajba. – Elhallgatott. – Mondd tovább! – mondta Lennie. – És a hónap vég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hónap végén fognám az ötven dolláromat, s elmennék egy… szalonba… – újra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ohó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tovább, George! Többet nem szidsz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én el is mehetek ~ mondta Lennie. – Kimegyek a hegyek közé, s keresek egy barlangot, ha nem kellek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újra megrázk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otta. – Azt akarom, hogy maradj itt ve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ravaszul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nekem úgy, mint ré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j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többiekről, meg miró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beszélni kez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unkfajtaembernek nincs családja. Keres egy kis pénzt, aztán elveri. Senkije nincs a kerek világon, aki törődi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hallgatott egy pillanat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ezzeg mi! – kiáltott fel boldogan Lennie. Most beszélj ró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ezzeg mi – szólalt meg –, mi nem vagyunk ilye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ekem itt vagy 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meg te. Mi bizony törődünk egymással – kiáltotta diadalmasan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önge esti szellő suhant végig a tisztáson, a levelek megzörrentek, s a hullámok fodrozódtak a zöld tavon. Újra hallatszott a férfiak kiáltozása, de most már sokkal közelebbről, mint elő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levette kalapját. Remegő hangon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dd le a kalapodat, Lennie. Jó ez a friss leveg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ngedelmesen letette kalapját maga elé. A völgyben kékebb lett az árnyék, gyorsan közeledett az este. A szél csörtetést hozott feléjük a bozót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d el, hogy is lesz majd később – mond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közben a távoli hangokra figyelt. Most józan, száraz hangon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 a folyó másik partjára, Lennie, s én úgy elmesélem neked, hogy szinte látni fog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fordította fejét, s átnézett a tó másik oldalára, a Gabilan sötétülő hágói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egy kis tanyánk – kezdte rá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ldalzsebébe nyúlt, s elővette Carlson Lugerjét; fecsattantotta a biztosítózárat, s keze és a pisztoly a földön hevert Lennie háta mögött. Lennie tarkóját nézte, azt a helyet, ahol a gerinc és a koponya összekapcsoló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érfihang kiáltott a folyó felől, s egy másik válaszol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j tovább! – mondta Lennie. – Hogy is lesz az? Lesz egy kis tanyá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tehenünk – mondta George. – És talán disznónk és tyúkunk is… és a ház körül lesz egy… kis lucern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ngerinyulaknak! – kiáltotta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ngerinyulaknak – ismételte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én ápolni fogom a tengerinyul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boldogan kunc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öld zsírjából é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megfordítot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nnie. Nézz csak arra, a víz túlsó partjára, mintha látnád azt a ta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engedelmeskedett. George lenézett a pisztoly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ozótból most lépések reccsenése hallatszott. George megfordult, s arrafelé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j tovább, George! Mikor lesz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marosan meg szerezz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 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én. Ott aztán mindenki jól bánik majd veled. Többször nem keveredünk bajba. Senki se bánt senkit, senki se lop senki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ttem – mondta Lennie –, haragszol rám,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George. – Nem, Lennie. Nem haragszom. Sohase haragudtam, most se haragszom. Akarom is, hogy tudja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ngok egészen közel értek már. George fölemelte a pisztolyt, s a hangokra figy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nie könyörgö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oda most mindjárt! Szerezzük meg most mindjárt azt a ta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most mindjárt. Megszerzem. Megszerezz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zal George fölemelte a pisztolyt, megtámasztotta, s a cső száját egészen közel illesztette Lennie tarkójához. Keze irtózatosan remegett, de megfeszítette az arcát, s megszilárdította a kezét. Elhúzta a ravaszt. A lövés dörrenése végighömpölygött a hegyek között, és visszhangot vert. Lennie felsikoltott, aztán lassan előredőlt a fövénybe, s mozdulatlanul hev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összerázkódott, a pisztolyra nézett, aztán elhajította magától, föl a partra, a régi hamurakás mel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ész bozót tele volt kiáltásokkal, és rohanó lábak dobogásával. Slim hangja azt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Merre vagy,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George mereven ült a parton, s jobb kezére nézett, amely a pisztolyt elhajította. A csoport betört a tisztásra, élén Curley-vel. Curley meglátta a fövényen heverő Lenni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lelőtte, bizony isten. – Odament, lenézett Lennie-re, aztán vissza George-ra. – Egyenesen a tarkójába lőttél – mondta halk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odalépett George-hoz, s leült melléje, közvetlen közel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búsulj – mondta Slim. – Néha ilyet is muszáj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Carlson ott állt George feje föl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csináltad?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megtettem – mondta fáradtan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ála volt a pisztoly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ál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te elvetted tőle, fogtad, és megölted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olt. – George hangja szinte suttogóra vált. Mereven nézett jobb kezére, amely a pisztolyt fog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lim megfogta George könyö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George. Elmegyünk ketten, s iszunk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orge engedte, hogy Slim talpra segít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y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volt, George – mondta Slim. – Esküszöm neked, hogy muszáj volt. Gyere velem! Odavezette George-ot az ösvény bejáratához, s fölment vele az országú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urley és Carlson utánuk néztek. Carlso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 az ördög bántja ezt a két embert?</w:t>
      </w:r>
    </w:p>
    <w:p>
      <w:pPr>
        <w:pStyle w:val="Heading1"/>
        <w:rPr/>
      </w:pPr>
      <w:r>
        <w:rPr/>
        <w:t>Lement a Hold</w:t>
        <w:br/>
      </w:r>
      <w:r>
        <w:rPr>
          <w:b w:val="false"/>
          <w:sz w:val="20"/>
          <w:szCs w:val="20"/>
        </w:rPr>
        <w:t>(</w:t>
      </w:r>
      <w:r>
        <w:rPr>
          <w:b w:val="false"/>
          <w:i/>
          <w:sz w:val="20"/>
          <w:szCs w:val="20"/>
        </w:rPr>
        <w:t>fordította</w:t>
      </w:r>
      <w:r>
        <w:rPr>
          <w:b w:val="false"/>
          <w:sz w:val="20"/>
          <w:szCs w:val="20"/>
        </w:rPr>
        <w:t xml:space="preserve"> Vas István)</w:t>
      </w:r>
    </w:p>
    <w:p>
      <w:pPr>
        <w:pStyle w:val="Heading3"/>
        <w:rPr>
          <w:kern w:val="2"/>
        </w:rPr>
      </w:pPr>
      <w:r>
        <w:rPr>
          <w:kern w:val="2"/>
        </w:rPr>
        <w:t>1</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íz negyvenötre mindennek vége volt. A várost elfoglalták, a védőket leverték, a háborút befejezték. A megszálló hatalom éppoly gondosan készítette elő ezt a hadjáratot, mit a nagy háborúkat. Ezen a vasárnap reggelen a postás és a rendőr halászni ment Corell úr, a népszerű boltos csónakján. Erre a napra kölcsönadta nekik remekvitorlás csónakját. A postás meg a rendőr néhány mérföldnyire kint volt a tengeren, amikor meglátták, hogy a kicsi, sötét, katonákkal megrakott hajó gyorsan elhalad mellettük. Ez határozottan rájuk tartozott, mint városi tisztviselőkre, ezért megfordultak, de persze mire ők kiköthettek, a hadosztály már birtokon belül volt. A rendőr és a postás még csak be sem mehettek saját szobájukba a. városházán, amikor pedig ragaszkodtak jogaikhoz, elfogták őket, és bezárták a városi fogd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elybeli haderő, mind a tizenkét ember, szintén nem tartózkodott a városban e vasárnap délelőttjén, mert Corell úr, a népszerű boltos, ebédet, céltáblákat és patronokat ajánlott fel egy lövészversenyre, melyet hat mérfölddel odább tartottak meg, a dombokon, egy gyönyörű tisztáson, Corell úr birtokán. A helybeli haderő, nagy testű, laza tartású fiúk, hallották a repülőket, távolról látták az ejtőernyőket, és futólépésben tértek vissza a városba. Mire megérkeztek, a megszállók gépfegyvereikkel oldalba támadták az utat. A laza tartású katonák, minthogy nem sok. háborút és semmi vereséget se tapasztaltak még, puskáikkal megnyitották a tüzet. A gépfegyverek csak egy percig ropogtak, és hat katonából átlyuggatott halott húsdarab lett, háromból átlyuggatott félhalott húsdarab, három katona pedig puskástul elmenekült a domb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íz harminckor a megszállók rezesbandája szép, érzelmes zenét játszott a város főterén, mialatt a városiak kissé nyitott szájjal és csodálkozó szemmel álldogáltak körös-körül, hallgatták a zenét, és bámulták a szürke sisakos férfiakat, akik géppisztolyt tartottak karju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íz harmincnyolcra az átlyuggatott hat holttestet eltemették, az ejtőernyőket összehajtogatták, és a hadosztályt elszállásolták a móló mellett, Corell, úr raktárába, melynek polcain egy egész hadosztály számára akadtak matracok és takaró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íz negyvenötkor az öreg Orden polgármesterhez eljutott az udvarias kérelem, hogy fogadja kihallgatáson a megszállók közül Lanser ezredest, s a kihallgatást pont tizenegyre tűzték ki a polgármester ötszobás palotáj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lota fogadószobája nagyon tetszetős és kényelmes volt. Az aranyozott, fakult gobelinnel behúzott székek mereven álltak körös-körül, mint túl nagy szolgaszemélyzet, melynek semmi tennivalója. Az íves márvány kandallóban a kis tűzrakás vörösen, láng nélkül izzott, a padlón kézzel festett szeneskosár állt. A kandalló párkányán hasas vázáktól körülvéve széles, cikornyás porcelán óra, hemzsegtek rajta a szökellő kerubok. A szoba tapétája sötétvörös volt, arany alakzatokkal, faburkolata fehér, csinos és tiszta. A falon a képek jórészt bajba jutott gyerekeken segítő kutyák bámulatra méltó hősiességét ábrázolták. Se víz, se tűz, se földrengés nem árthat egy gyereknek, ameddig ilyen nagy kutya áll rendelkezés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andalló mellett ült szakállasan, egyszerűen és jóságosan az öreg. Winter doktor, a város történetírója és orvosa. Megdöbbenten figyelt, ölében egymás fölött forogtak hüvelykujjai. Winter doktor olyan egyszerű ember volt, hogy csak mély érzésű ember vette volna észre rajta, hogy mély érzésű. Felnézett Józsefre, a polgármester szolgájára, hogy megtudja, vajon József megfigyelte-e hüvelykujjainak keringő csod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egy órakor? – kérdezte Winter doktor. És József elrévedve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A jegyzék tizenegyet mon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olvasta a jegyzé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őexcellenciája felolvasta nekem a jegyzé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József körüljárt, megvizsgálta valamennyi aranyozott széket, hogy lássa, nem mozdultak-e el, mióta ő utoljára megigazította őket. József rendszerint mérgesen nézett a bútorokra, azzal a gyanúval, hogy szemtelenek, rosszakaratúak és porosak. Abban a világban, melyben Orden polgármester volt az emberek vezetője, József volt a bútorok, ezüstök és edények vezetője. József öreges szikár és komoly volt, s élete olyan bonyolult, hogy csak mély érzésű ember vette volna észre rajta, hogy egyszerű. Semmi csodálatra méltó dolgot nem látott Winter doktor keringő hüvelykujjaiban; voltaképpen idegesítették. József gyanította, hogy eléggé fontos dolog történhetett, és ez kapcsolatban van az idegen katonákkal a városban, és azzal, hogy a helybeli sereget megölték vagy elfogták. Előbb vagy utóbb Józsefnek minderről véleményt kell majd alkotnia. Nem kedvelte sem a könnyelműséget, sem a keringő hüvelykujjakat, sem a bútorok képtelen viselkedését. Winter doktor néhány hüvelyknyire elmozdította székét kijelölt helyéről, József türelmetlenül várta azt a percet, amikor megint visszahelyezhe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meg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egy órakor itt is lesznek. Pontos nép,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pedig azt mondta, anélkül, hogy odahallgato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 nép – ismételte a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uram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ő és gép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rohannak a végzetük felé, mintha az talán elszaladna. A vállukkal taszítják a világot, pedig az úgyis for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József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uram – egyszerűen, mivel elunta azt mondani: Igenis,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nem helyeselte a beszélgetésnek ezt a menetét, mivel nem segítette hozzá, hogy bármiről is véleményt alkosson magának. Ha József később a nap folyamán megjegyezné a szakácsné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 nép, Annie – ennek semmi értelme se volna. Annie azt kérdezn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 és aztán: – Miért? – és végül azt mondaná: – Ez képtelenség,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már régebben is megkísérelte Winter doktor megjegyzéseit továbbadni odalent a cselédtraktusban, de mindig ugyanaz lett a vége: Annie mindig felfedezte róluk, hogy képtelenség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felnézett hüvelykujjairól, és figyelte Józsefet, amint a székeket fegyelmez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 a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öltözik az ezredes fogadására,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a nem segít neki? Nem fog illően felöltözni, ha egyedül öltö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dame segít neki. Madame azt akarja, hogy a lehető legjobb hatást tegye. Ő… József kissé elpirult – Madame kinyesi, a szőrt a füléből, uram. Az csiklandoz. Nem hagyná, hogy én csinálj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csikland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dame ragaszkodik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hirtelen felnevetett. Felállt, kezét a tűzhöz tartotta, József pedig ügyesen mögéje ugrott, és visszaállította a széket oda, ahol állnia k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ak vagyunk – mondta a doktor. – Országunk elbukott, városunkat meghódították, a polgármester a hódító fogadására készül, és Madame a nyakánál fogja a berzenkedő polgármestert, és a szőrét nyesi ki a fül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megnőtt a szőre – szólt József. – A szemöldöke is. A kegyelmes urat még jobban idegesíti, ha a szemöldökét nyesik, mint ha a szőrt a füléből. Azt mondja, fáj. Ez talán még Madame-nak sem siker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fogja kísérelni – szólt Winter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ja, hogy a kegyelmes úr a lehető legjobb hatást te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járati ajtó üvegablakán sisakos arc nézett be, és kopogtak is az ajtón. Mintha valamilyen meleg fény hagyná el a szobát, és szürkeség foglalná el a hely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megnézte az órájá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rán jöttek. Engedje be őket,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az ajtóhoz ment, kinyitotta. Egy katona lépett be, hosszú köpenyben. Sisakja volt, géppisztoly a vállán. Gyorsan körülnézett, aztán félreállt. Mögötte egy tiszt állt a küszöbön. A tisztnek közönséges egyenruhája volt, rangját csak a vállpántja jel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iszt belépett, és Winter doktorra nézett. Kissé olyan volt, mint egy angol gentleman elrajzolt képe; járása lomha, arca vörös, orra hosszú, de elég jó szabású; majdnem olyan szerencsétlenül festett egyenruhájában, mint a legtöbb angol tiszt. Megállt a küszöbön, Winter doktorra nézet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rden polgármester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nem én vagyok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tisztvise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város orvosa és a polgármester barátja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iszt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Orden polgármester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ön fogadására öltözik át. Ön az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én vagyok. Bentick százados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hajolt, Winter doktor könnyedén viszonozta. Bentick százados folytatta, bár kissé zavarban volt amiatt, amit mondania kell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olgálati szabályzatunk előírja, hogy felkutassuk a fegyvereket, mielőtt a parancsnokunk belép egy helyiségbe. Ez nem jelent tiszteletlenséget, uram. – És félfordulattal hátrakiáltott: – Ő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mester gyorsan odament Józsefhez, végigcsúsztatta kezét zsebei fölöt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így szólt Winter doktor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megboc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z őrmester Winter doktorhoz lépett, és megtapogatta zsebeit. Keze megállt a belső kabátzseben. Gyorsan belenyúlt, kihúzott egy kicsi, lapos, fekete bőrtokot, és átnyújtotta Bentick századosnak. Bentick százados kinyitotta a tokot, kihúzott belőle néhány egyszerű sebészeti eszközt, két sebészkést, néhány sebvarrótűt, néhány kapcsot, egy injekciós tűt. Becsukta a tokot, visszaadta Winter doktor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falusi doktor vagyok. Egyszer konyhakéssel kellett vakbelet operálnom. Azóta mindig magammal hordozom ezt a hol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e, van itt néhány lőfegyv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Zsebéből elővett és kinyitott egy kis bőrbe kötött jegyzőköny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 nagyon alapos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z itteni emberünk már jó ideje dolg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 nem mondaná meg, ki ez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így fel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munkáját már elvégezte. Azt hiszem, semmi akadálya, hogy megmondjam. Corell a 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megdöbbenve jegyezt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orge Corell? De hisz ez lehetetlen! Sokat tett a városért. Hiszen éppen most tűzött ki díjakat a ma délelőtti lövészversenyre, a hegyekben. – De miközben ezt mondta, a szeme kezdte már megérteni, mi történt, szája lassan becsukódott, és így szólt: – Látom már, ezért rendezte a lövészversenyt. Igen, értem. De George Corell… ez hihetetlenül hang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aloldali ajtó, kinyílt, Orden polgármester belépett kisujjával jobb fülében turkálva. Ünnepélyes zsakettben volt, nyakában hivatalos lánca. Nagy, fehér, borzas bajsza volt, és két kisebb bajsza is, mindkét szeme fölött egy. Fehér haja frissen kefélve, a hajszálak még csak most küzdöttek a szabadságukért, hogy megint felfelé meredhessenek. Olyan sokáig volt polgármester, hogy azonosult a város polgármester-eszméjével. Még a felnőttek is, ha a „polgármester” szót valahol írva vagy nyomtatva látták, Orden polgármestert látták lelki szemük előtt. Ő meg a hivatala egy volt. A hivataltól kapta méltóságát, és ő adott a hivatalnak meleg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ögötte Madame bukkant fel, aprón, ráncosan, mérgesen. Úgy érezte, ezt a férfit tetőtől talpig ő teremtette, ő nevelte fel, és bizonyos volt benne, hogy jobb munkát végezne, ha elölről kezdhetné. Életében csak egyszer vagy kétszer értette meg a férjét egészen, de amit ismert belőle, azt egész bonyolultságában és jól ismerte. Férjének még oly kicsi kedvtelése vagy bánata, szórakozottsága vagy alantassága sem kerülte el figyelmét; de férjének semmiféle gondolata vagy álma vagy vágyakozása nem jutott el hozzá. És mégis, már néhányszor életében meglátta ő is a csillag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rüllépdelte a polgármestert, megfogta kezét, kihúzta férje ujját meg kínzott füléből, és oldalához simította kezét, egészen úgy, mint ahogy egy kisbaba ujját húzná ki a szá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ercig sem hiszem el, hogy annyira fáj, ahogy mondod – mondta Madame, és így szólt Winter doktorhoz: – Nem akarta, hogy leszorítsam a szemöldö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áj – mondta Orden polgármest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jó, ha így akarsz megjelenni, én nem tehetek róla. – Kisimította már amúgy is sima nyakkendőjét. – Örülök, hogy itt van, doktor úr – mondta. – Mit gondol, hányan jönnek? – Aztán felnézett, meglátta Bentick századost. – Ö – mondta –, az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Madame, csak megteszem az előkészületeket az ezredes úr számára. Őrmester!</w:t>
      </w:r>
    </w:p>
    <w:p>
      <w:pPr>
        <w:pStyle w:val="Stlus"/>
        <w:widowControl/>
        <w:spacing w:before="120" w:after="120"/>
        <w:ind w:firstLine="567"/>
        <w:jc w:val="both"/>
        <w:rPr/>
      </w:pPr>
      <w:r>
        <w:rPr>
          <w:rFonts w:cs="Palatino Linotype" w:ascii="Palatino Linotype" w:hAnsi="Palatino Linotype"/>
          <w:kern w:val="2"/>
        </w:rPr>
        <w:t>Az őrmester, aki párnákat fordított fel, és a képek mögé nézett, gyorsan Orden polgármesterhez lépett, keze végigsiklott zsebei föl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on meg, uram, ez a szabályzat. Megint belenézett a kezében levő kis jegyzetkönyvb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kegyelmes úrnak, úgy tudom, vannak lőfegyverei. Két darab,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őfegyverek? Azt hiszem, puskákra gondol.</w:t>
      </w:r>
    </w:p>
    <w:p>
      <w:pPr>
        <w:pStyle w:val="Stlus"/>
        <w:widowControl/>
        <w:spacing w:before="120" w:after="120"/>
        <w:ind w:firstLine="567"/>
        <w:jc w:val="both"/>
        <w:rPr/>
      </w:pPr>
      <w:r>
        <w:rPr>
          <w:rFonts w:cs="Palatino Linotype" w:ascii="Palatino Linotype" w:hAnsi="Palatino Linotype"/>
          <w:kern w:val="2"/>
        </w:rPr>
        <w:t>Igen, van egy sörétes puskám és egy vadászfegyverem. – És rosszallóan hozzátette: – Tudja, már csak ritkán vadászom. Mindig azt gondolom, hogy nekiindulok, aztán megkezdődik az évad, és mégse jutok ki. Már nem élvezem úgy, mint az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nem tágí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nak ezek a puskák, kegyelmes uram? A polgármester az arcát dörzsölte, gondolkozni próbá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azt hiszem… – Madame-hoz fordult: – Nem a hálószobaszekrény aljában voltak, a sétapálcák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és abban a szekrényben minden ruhádba belevette magát az olajszag. Máshová is rakhattad voln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rmester! – és az őrmester besietett a hálószobáb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ellemetlen kötelesség ez. Nem tehetek róla mondta a százados.</w:t>
      </w:r>
    </w:p>
    <w:p>
      <w:pPr>
        <w:pStyle w:val="Stlus"/>
        <w:widowControl/>
        <w:spacing w:before="120" w:after="120"/>
        <w:ind w:firstLine="567"/>
        <w:jc w:val="both"/>
        <w:rPr/>
      </w:pPr>
      <w:r>
        <w:rPr>
          <w:rFonts w:cs="Palatino Linotype" w:ascii="Palatino Linotype" w:hAnsi="Palatino Linotype"/>
          <w:kern w:val="2"/>
        </w:rPr>
        <w:t>Az őrmester visszajött, és magával hozott egy kétcsövű sörétes puskát meg egy elég csinos, vállszíjas vadászfegyvert. A benyílóajtó oldalának támasztott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tick százados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észen vagyunk, köszönöm, kegyelmes uram. Köszönöm, Mada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felé fordult, és könnyedén meghaj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szönöm, doktor úr. Lanser ezredes úr rögtön itt lesz. Jó napot kívánok.</w:t>
      </w:r>
    </w:p>
    <w:p>
      <w:pPr>
        <w:pStyle w:val="Stlus"/>
        <w:widowControl/>
        <w:spacing w:before="120" w:after="120"/>
        <w:ind w:firstLine="567"/>
        <w:jc w:val="both"/>
        <w:rPr/>
      </w:pPr>
      <w:r>
        <w:rPr>
          <w:rFonts w:cs="Palatino Linotype" w:ascii="Palatino Linotype" w:hAnsi="Palatino Linotype"/>
          <w:kern w:val="2"/>
        </w:rPr>
        <w:t>És kiment a kapun, az őrmester követte, egyik kezében a két puska, jobb vállán a géppiszto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 percig azt hittem, hogy ő az ezredes. Elég jóképű fiatalember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gúnyosan jegyezte meg: – Nem, ő csak védelmezte az ezredest. Madame elgondolkod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íváncsi vagyok, hány tiszt jön majd? – Józsefre nézett, és látta, hogy szemérmetlenül hegyezi fülét. Megcsóválta fejét József felé, szemöldökét összeráncolta, József pedig visszatért apró teendőihez. Megint elkezdett mindent lepor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adame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 hányan jönnek m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kíméletlenül előhúzott egy széket, és megint 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o, hát – Madame összeráncolta a szemöldökét, és ránézett Józsefre – már beszéltünk róla. Teát adjunk nekik vagy egy pohár bort? Ha meg akarjuk őket kínálni, nem tudom, hányan lesznek itt, és ha nem akarjuk, akkor meg mit tegy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a fejét csóválta, és mosolygott. – Nem tudom. Olyan régen volt, hogy meghódítottunk valakit, vagy hogy minket meghódított valaki. Nem tudom, mi illik ilyen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ujja megint a viszkető fülében vol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én azt hiszem, nem kell. Nem hiszem, hogy ez tetszenék a népnek. Nem akarok velük bort inni. Nem is tudom, miért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ekkor a doktorhoz fordu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régi időkben az emberek, azazhogy a vezérek, nem üdvözölték egymást, és nem ittak együtt egy pohár bo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bólin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igen, így volt. – Lassan csóválta fejét. – De lehet, hogy az más volt. A királyok és fejedelmek úgy játszottak háborút, mint ahogy az angolok vadászatot játszanak. Amikor a rókát leterítették, összegyűltek vadászreggelire. De Orden polgármesternek valószínűleg igaza van: a népnek nem tetszenék, ha bort inna megszálló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ép odalent hallgatja a zenét. Annie mondta. Ha ők megtehetik, miért ne őrizzük meg mi a művelt szoká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egy percig élesen ránézett, a hangja megkeményed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dame, engedelmével, nem adunk bo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ép most megzavarodott. Olyan sokáig éltek békében, hogy még nem hisznek teljesen a háborúban. Majd megtanulják, és aztán egyáltalában nem lesznek már összezavarodva. Azért választottak meg engem, hogy ne zavarodjam meg. Ebből a városból ma reggel hat fiút megöltek. Azt hiszem, nem adunk vadászreggelit. A nép nem sportból harcol a háború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könnyedén meghajolt. Életében már sokszor megtörtént, hogy férje átalakult polgármesterré. Megtanulta, hogy ne keverje össze a polgármestert a férj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az órájára nézett, és amikor József belépett és egy kis csésze feketekávét hozott, szórakozottan vette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mondta, és kortyolt belőle. Tisztán kell látnom – szólt mentegetőzve Winter doktorhoz. – Nekem… tudod-e, hány emberük van a megszállókn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sok – mondta a doktor. – Nem hiszem, hogy több volna százötvennél. De mindnek ilyen kis gépfegyvere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megint ivott a kávéjából, és újra el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az ország többi részében? A doktor vállat von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ehol sem volt ellenállás? – folytatta reménytelenül a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doktor megint vállat vo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A vezetékeket elvágták vagy elfoglalták. Nincsenek hírei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iaink, a katonáin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 felelte a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azaz Annie hall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t embert megöltek, uram, gépfegyverekkel. Annie hallotta, hogy hármat megsebesítettek és elfog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izenketten volt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 hallotta, hogy hárman megmenekü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hirtelen meg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menekült meg?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uram. Azt már nem hallotta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az ujjával vizsgált meg egy asztalt, van</w:t>
        <w:noBreakHyphen/>
        <w:t>e rajta po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zsef, ha jönnek, maradjon a csengője közelében. Szükségünk lehet valami apróságra. És vegye fel a másik kabátját, József, azt a gombosat. – Egy percig elgondolkozott. – És József, ha kész lesz azzal, amit mondtam, menjen ki a szobából. Rossz benyomást kelt, ha itt álldogál és hallgatózik. Ez falusi szokás, az bizo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Madame – szólt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olgálunk fel bort, József, de legyen kéznél néhány cigarettája abban a kis ezüstdobozban. És ne a cipőtalpán gyújtsa meg a gyufát, ha tüzet ad az ezredesnek. Gyújtsa meg a gyufa doboz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Mada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kigombolta kabátját, kihúzta óráját, ránézett, visszatette, és újra begombolta kabátját, egy gombbal feljebb. Madame hozzálépett, újra kigombolta, azután rendesen begombolta. Winter dokto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 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perc múlva tizeneg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ontos nép – szólt a doktor. – Idejében itt lesznek. Akarod, hogy elmenj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meghökkenve nézett rá.</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gy menj? Nem, nem, maradj. – Halkan nevetett. – Kissé félek – mondta mentegetőzve. Nem, nem is félek, de ideges vagyok. – És gyámoltalanul hozzátette: – Minket sohasem hódítottak meg, már régóta… – Elhallgatott, figyelt. Távolból katona banda hangja szólt, egy induló. Mindnyájan abba az irányba fordultak, figye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o, most jönnek. Remélem, nem túl sokan tolonganak itt majd. Nem nagyon tág ez a szo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gúnyos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dame előnyben részesítené a versailles-i tükörter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ajkát harapdálta, körülnézett, gondolatban már elhelyezte a hódító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szűk szoba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atonabanda zenéje megduzzadt, aztán elenyészett. Halk kopogás hallatszot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meg ki lehet? József, bárki az, mondd meg, hogy később jöjjön vissza. Nagyon el vagyunk foglal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kopogtak. József odament az ajtóhoz, résnyire kinyitotta, aztán kicsit tovább is. Sisakos, kesztyűs, szürke alak jelent meg az ajtób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anser ezredes úr tiszteletét küldi – szólt a fej. – Lanser ezredes úr kihallgatást kér a kegyelmes úr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tágra nyitotta az ajtót. A sisakos tiszti küldönc katonásan belépett, gyorsan körülnézett a szobában, aztán félre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nser ezredes úr – jelen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sodik sisakos alak lépett a szobába, rangját csak a vállpántján lehetett látni. Mögötte egy kis ember jött fekete hétköznapi ruhában. Az ezredes középkorú férfi volt, szürke és kemény, tekintete fáradt. Szögletes katonaválla volt, de szeméből hiányzott az átlagos katona üres kifejezése. Mellette a kis ember kopasz volt és rózsás arcú, kis fekete szeme volt és érzéki szá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levette sisakját. Kurtán meghajolva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egyelmes uram! – Meghajolt Madame felé: Madame! – és azt mondta: – Kérem, tizedes, csukja be az ajtót!</w:t>
      </w:r>
    </w:p>
    <w:p>
      <w:pPr>
        <w:pStyle w:val="Stlus"/>
        <w:widowControl/>
        <w:spacing w:before="120" w:after="120"/>
        <w:ind w:firstLine="567"/>
        <w:jc w:val="both"/>
        <w:rPr/>
      </w:pPr>
      <w:r>
        <w:rPr>
          <w:rFonts w:cs="Palatino Linotype" w:ascii="Palatino Linotype" w:hAnsi="Palatino Linotype"/>
          <w:kern w:val="2"/>
        </w:rPr>
        <w:t>József gyorsan becsukta az ajtót, és enyhe diadallal nézett a katon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érdően nézett a doktorra, és Orden polgármeste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Winter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viselő? – kérdezte az ezrede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Orvos, uram, és azt mondhatnám, a város történetíró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önnyedén meghajol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hiszem, hogy szerénytelen vagyok, de talán lesz ebből egy oldal a történelm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doktor mosoly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alán több oldal is.</w:t>
      </w:r>
    </w:p>
    <w:p>
      <w:pPr>
        <w:pStyle w:val="Stlus"/>
        <w:widowControl/>
        <w:spacing w:before="120" w:after="120"/>
        <w:ind w:firstLine="567"/>
        <w:jc w:val="both"/>
        <w:rPr/>
      </w:pPr>
      <w:r>
        <w:rPr>
          <w:rFonts w:cs="Palatino Linotype" w:ascii="Palatino Linotype" w:hAnsi="Palatino Linotype"/>
          <w:kern w:val="2"/>
        </w:rPr>
        <w:t>Lanser ezredes könnyedén a kísérője felé fordult. – Azt hiszem, ismerik Corell urat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George Corell? Persze hogy ismerem. Hogy vagy, Geor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élesen félbeszakította. Igen kimérten e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egyelmes uram, barátunk, George Corell, előkészítette ennek a városnak a megszállását. Jótevőnk, George Corell, a hegyekbe küldte katonáinkat. Vacsoravendégünk, George Corell, jegyzéket készített a város valamennyi lőfegyveréről. Barátunk, George Cor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mérgesen szólt közb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Olyasmiért dolgozom, amiben hiszek. Ez becsületes dol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szája kissé nyitva maradt. Megzavarodott. Tanácstalanul nézett Winterről Corell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igaz – mondta. – George, ez nem igaz! Az asztalomnál ültél, portóit ittál velem. Hiszen segítettél nekem a kórház megtervezésében. Ez nem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rősen ránézett Corellra, Corell ellenségesen nézett rá vissza. Hosszú csönd támadt. Aztán a polgármester arca lassan megmerevedett, kimért lett, egész teste megfeszült. Lanser ezredeshez fordul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kívánok beszélni ennek az úrnak a társasá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ogom van itt lenni! Katona vagyok, akár a többi. Csak éppen nem viselek egyenruh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megismét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kívánok beszélni ennek az úrnak a jelenlé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szíves magunkra hagyni, Corell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orell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ogom van itt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élesen megismét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esz szíves magunkra hagyni, Corell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alán magasabb a rangja, mint az enyé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nem magasabb.</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egyen szíves, menjen ki, Corell úr – mondta Lanser ezre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dühösen nézett a polgármesterre, aztán megfordult, és gyorsan kiment az ajtón. Winter doktor kuncogot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 kitesz egy bekezdést a történelemkönyv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élesen ránézett, de nem szól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kinyílt a jobb oldali ajtó, és a borzas hajú, vörös szemű Annie betolta mérges arcát az ajtónyílás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tonák állnak a hátsó kapuban, Madame – mondta. – Csak állnak 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jönnek be – mondta Lanser ezredes. – Ez csak katonai rendszabá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fagyos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ie, ha bármi mondanivalód van, add át Józsefnek az üzen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tam, nem akarnak-e majd bejönni – mondta Annie. – A kávét szaglálgatják. –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Madame – és visszavon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eülhetünk? – és magyarázatul: – Régóta nem alud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mintha maga is álomból ébred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 persze, tessék leülni!</w:t>
      </w:r>
    </w:p>
    <w:p>
      <w:pPr>
        <w:pStyle w:val="Stlus"/>
        <w:widowControl/>
        <w:spacing w:before="120" w:after="120"/>
        <w:ind w:firstLine="567"/>
        <w:jc w:val="both"/>
        <w:rPr/>
      </w:pPr>
      <w:r>
        <w:rPr>
          <w:rFonts w:cs="Palatino Linotype" w:ascii="Palatino Linotype" w:hAnsi="Palatino Linotype"/>
          <w:kern w:val="2"/>
        </w:rPr>
        <w:t>Az ezredes Madame-ra nézett, az maga is leült, aztán az ezredes fáradtan ereszkedett le egy székre. Orden polgármester állva maradt, még mindig félálom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nekikezd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yekezni fogunk boldogulni, amennyire csak tudunk. Tudja, uram, ez afféle üzleti ügy, még leginkább annak mondhatjuk. Szükségünk van az itteni szénbányára és a halászatra. Igyekezni fogunk, hogy a lehető legkevesebb súrlódással boldogulj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aptam híreket. Mi van az ország többi rész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t elfoglaltunk – mondta az ezredes. – Jól volt megtervez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l sem volt ellenáll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részvéttel nézett rá.</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ár sehol se lett volna! Igen, volt némi ellenállás, de ez csak vérontást okozott. Nagyon gondosan megtervez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ragaszkodott a maga gondolatmeneté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ért volt ellenállá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de őrület volt ellenállni. Azonnal letörtük, akárcsak itt. Szomorú és őrült dolog volt ellenál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ra ráragadt valami a polgármester aggodalmaskodás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 őrület volt, de ellenál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így válasz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 kis ellenállás volt, az is megszűnt. A nép a maga egészében nyugo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ek még nem tudják, mi történ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jd rájönnek – mondta Lanser. – Nem fognak megint megbolondulni. – Torkát reszelte, hangja élénkebb lett. – Nos, uram, rá kell térnem a hivatalos ügyekre. Igazán nagyon fáradt vagyok, de mielőtt lefekhetem, meg kell tennem intézkedéseimet. – Előrehúzódott székén. – Inkább mérnök vagyok, mint katona. Ez az egész ügy inkább mérnöki munka, mint hódítás. A szenet fel kell hozni a föld alól, és be kell hajózni. Vannak technikusaink, de az itteni emberek folytatni fogják munkájukat a bányában. Világos ez? Nem akarunk durvák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Orden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ez elég világos. De feltéve, hogy az emberek nem akarnak a bányában dolg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akarnak majd, mert kell dolgozniuk. Meg kell kapnunk a szen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nem dolgozn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ell dolgozniuk. Rendes nép, nem akar zűrzavart. – Várta a polgármester válaszát, de nem kapott választ. – Nem úgy van, uram? – kérdezte az ezre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a láncát babrál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uram. Rendesek a saját kormányzatuk alatt. Nem tudom, milyenek lesznek, ha önök kormányozzák őket. Tudja, ez még járatlan út. Mi négyszáz éven át építettük ki a magunk kormányza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gyorsan közbevá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t tudjuk, és ezért megtartjuk az önök kormányzatát. Ön marad a polgármester, ön adja ki a rendeleteket, ön fog büntetni és jutalmazni. Így aztán nem fognak zavarog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ránézett Winter doktorra. – Mi a véleményed errő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 mondta Winter doktor. – Érdekes volna kitapasztalni. Én zavarra számítok. Lehet, hogy elkeseredett is tud lenni ez a n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Nem tudom én sem. – Az ezredeshez fordult. – Uram, én is ebből a népből való vagyok, mégsem tudom, mit fog tenni. Ön talán tudja. Vagy talán egész más lesz, mint ahogy ön tudja, vagy mi tudjuk. Sok nép van, amelyik elfogad kinevezett vezetőket, és engedelmeskedik nekik. De az én népem </w:t>
      </w:r>
      <w:r>
        <w:rPr>
          <w:rFonts w:cs="Palatino Linotype" w:ascii="Palatino Linotype" w:hAnsi="Palatino Linotype"/>
          <w:i/>
          <w:kern w:val="2"/>
        </w:rPr>
        <w:t>választott</w:t>
      </w:r>
      <w:r>
        <w:rPr>
          <w:rFonts w:cs="Palatino Linotype" w:ascii="Palatino Linotype" w:hAnsi="Palatino Linotype"/>
          <w:kern w:val="2"/>
        </w:rPr>
        <w:t xml:space="preserve"> engem. Mindenné ők tettek, semmivé is tehetnek. Talán semmivé is tesznek, ha azt hiszik, hogy átálltam önökhöz. Igazán nem tu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így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lgálatot tesz nekik, ha rendet tart köz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lgálato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szolgálatot. Az ön kötelessége az, hogy megvédje őket a bajoktól. Bajba jutnak, ha fellázadnak. Tudja, meg kell kapnunk a szenet. A mi vezetőink nem mondják meg nekünk, hogyan; kiadják a rendeletet, hogy meg kell kapnunk. De önnek meg kell védenie a népét. El kell intéznie, hogy elvégezzék a munkájukat, így megőrzi a biztonságu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nem akarnak biztonságban len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gondolkoznia kell helyettük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kissé büszké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én népem nem szereti, ha mások gondolkodnak helyette. Lehet, hogy más emberek, mint az ön népe. Kissé meg vagyok zavarodva, de efelől biztos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ekkor gyorsan belépett, előrehajolva állt, alig várta, hogy beszélhessen. Madame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József? Adja ide az ezüst cigarettadobo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Madame – mondta József. – Bocsánat, kegyelmes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 – kérdezte a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ie-ról van szó – mondta. – Mérges lett,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 – kérdezte Madam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nak nem tetszenek a katonák a hátsó kapu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megkérdezte: – Rendetlenkedn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ajtón keresztül nézik Annie-t – mondta József. – Ő meg ezt utá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ancsot hajtanak végre. Nem tesznek semmi ká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de Annie utálja, ha bámulják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zsef, mondd meg Annie-nak, hogy vigyázz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is, Madame – és József ki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szeme lecsukódott a fáradtságtó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ég valamit, kegyelmes uram – mondta. – Lehetséges volna, hogy itt lakjam a törzsem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egy pillanatig elgondolkodott, aztán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icsi a ház. Vannak nagyobb, kényelmesebb ház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visszatért az ezüst cigarettadobozzal. Kinyitotta, az ezredes elé tartotta. Az ezredes kivett egyet, József tüntetően tüzet adott. Az ezredes mélyen beszívta a füst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rről van szó – mondta. – Mi azt tapasztaltuk, hogy ahol a törzs a helyi hatóság házában lakik, ott nagyobb a nyugal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hiszi – szólt Orden –, az emberek úgy érzik, hogy ilyenkor együttműködés fejlődik ki? – Igen, feltételezem, hogy í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tanácstalanul nézett Winter doktorra, de Winter csak egy ferde mosollyal tudott válaszolni. Orden halkan e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bad ezt a megtiszteltetést visszautasítan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os, nem – mondta az ezredes. – Vezérem paranc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ép nem fog örülni neki – mondta Ord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dig a nép! A néptől elvették a fegyvereket. A népnek nincs szava.</w:t>
      </w:r>
    </w:p>
    <w:p>
      <w:pPr>
        <w:pStyle w:val="Stlus"/>
        <w:widowControl/>
        <w:spacing w:before="120" w:after="120"/>
        <w:ind w:firstLine="567"/>
        <w:jc w:val="both"/>
        <w:rPr/>
      </w:pPr>
      <w:r>
        <w:rPr>
          <w:rFonts w:cs="Palatino Linotype" w:ascii="Palatino Linotype" w:hAnsi="Palatino Linotype"/>
          <w:kern w:val="2"/>
        </w:rPr>
        <w:t>Orden polgármester megrázta a fejét. – Ön ezt nem tudja,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n túlról dühös asszonyi hang, puffanás meg egy férfi kiáltása hallatszott. József futva jött be az ajtó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Forró vizet önt rájuk – mondta József. – Nagyon dühö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ezényszavak, lábdobogás hangzott az ajtó mögül. Lanser ezredes nehézkesen felál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 parancsolni a cselédeinek. uram?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agyon – mondta. – Jó szakácsnő, ha meg van elégedve. Megsebesült valaki? – kérdezte József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íz bugyogott,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csak a feladatunkat akarjuk elvégezni. Ez mérnöki feladat. Meg kell fegyelmeznie a szakácsnő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egfegyelmezni – mondta Orden. – Fel fog mon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hadiállapot. Nem mondhat fe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vizet fog rájuk önteni – szólt Winter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kinyílt, és egy katona állt e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tartóztassam ezt a nő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sebesült valaki? – kérdezte Lans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ezredes úr, egyet leforráztak, egyet megharaptak. Lefogtuk ő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gyámoltalanul nézett, aztá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étek el, és menjetek el a kapu elő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is, ezredes úr – és az ajtó becsukódott a katona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lövethettem volna; bezárathattam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m lenne szakácsnénk – mondta Ord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ézze – mondta az ezredes –, azt az utasítást kaptuk, hogy meg kell férnünk az ön nép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ocsásson meg, uram, csak kimegyek, megnézem, nem bántották-e a katonák Annie-t és ki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Lanser állt fe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t már mondtam, nagyon fáradt vagyok, uram. Szükségem van egy kis alvásra. Kérem, működjön együtt velünk mindenki javára. – És miután Orden polgármester nem válaszolt, Lanser megismételte: – Mindenki javára. Hajland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kis város. Nem tudom. A nép meg van zavarodva, és én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egkísérli, hogy együtt dolgozzék velünk? Orden megráz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a a város lélekben elhatározta, hogy mit akar tenni, valószínűleg azt teszem én i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hiszen ön a ható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osoly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Ön nem fogja elhinni, de ez az igazság: a hatóság a város hatalmában van. Nem tudom, hogyan és miért, de így van. Ez azt jelenti, hogy mi nem cselekedhetünk olyan gyorsan, mint önök, de ha az irány megvan, akkor mind együtt cselekszünk. Meg vagyok zavarva. Most még nem tu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fáradtan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Remélem, jól meg fogunk férni egymással. Annyival könnyebb volna mindnyájunk számára. Remélem, megbízhatunk önben. Nem szeretek azokra a módszerekre gondolni, amelyekkel a katonaság tartaná fenn a ren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hallga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Remélem, megbízhatunk önben – ismételte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rázogatva piszkálta fül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Madame jött be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ie dühöng – mondta. – Átment a szomszédba Krisztinával beszélgetni. Krisztina is mérge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risztina még Annie-nál is jobb szakácsnő mondta a polgármester.</w:t>
      </w:r>
    </w:p>
    <w:p>
      <w:pPr>
        <w:pStyle w:val="Heading3"/>
        <w:rPr>
          <w:kern w:val="2"/>
        </w:rPr>
      </w:pPr>
      <w:r>
        <w:rPr>
          <w:kern w:val="2"/>
        </w:rPr>
        <w:t>2</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kis palotájában az emeleten rendezte be főhadiszállását Lanser ezredes törzse. Öten voltak az ezredesen kívül. Hunter őrnagy, egy számoktól megszállott kis ember, maga is megbízható egyed lévén, minden más embert is vagy megbízható egyednek tartott, vagy alkalmatlannak az életre. Hunter őrnagy mérnök volt, és a háborús állapotot kivéve, senkinek sem jutott volna eszébe, hogy embereket rendeljen a parancsnoksága alá. Mert Hunter őrnagy úgy állította sorba az embereit, mintha számok volnának, aztán összeadta, kivonta és megszorozta őket. Inkább aritmetikus volt, mintsem matematikus. A magasabb matematika humorából. zenéjéből, miszticizmusából soha semmi se hatolt be az agyába. Az emberek különbözhetnek egymástól magasságra vagy súlyra vagy színre, éppen, mint ahogy a 6 különbözik a 8-tól, de más különbség alig lehet köztük. Többször is megnősült, és nem tudta, miért lettek a feleségei olyan nagyon idegesek, mielőtt faképnél hagyták.</w:t>
      </w:r>
    </w:p>
    <w:p>
      <w:pPr>
        <w:pStyle w:val="Stlus"/>
        <w:widowControl/>
        <w:spacing w:before="120" w:after="120"/>
        <w:ind w:firstLine="567"/>
        <w:jc w:val="both"/>
        <w:rPr/>
      </w:pPr>
      <w:r>
        <w:rPr>
          <w:rFonts w:cs="Palatino Linotype" w:ascii="Palatino Linotype" w:hAnsi="Palatino Linotype"/>
          <w:kern w:val="2"/>
        </w:rPr>
        <w:t>Bentick százados családias érzésű ember volt, szerette a kutyákat, a rózsás gyerekeket és a karácsonyt. Túlságosan öreg volt ahhoz képest, hogy még csak százados, de a becsvágy különös hiánya visszatartotta őt ebben a rangban. Háború előtt nagy bámulója volt az angol vidéki nemes</w:t>
        <w:softHyphen/>
        <w:t xml:space="preserve">uraknak, angol szövetet hordott, angol kutyákat tartott, angol pipából szívott egy Londonból egyenesen számára megküldött különleges pipadohány-keveréket, és előfizetett azokra a vidéki folyóiratokra, melyek a kertészetet dicsőítik, és állandóan az angol szetterek és Gordon-szetterek különleges előnyeiről érvelnek. Bentick százados valamennyi szabadságát Sussexben töltötte, és örült, ha Budapesten vagy Párizsban angolnak nézték. A háború ugyan látszólag mindezt megváltoztatta, de túl sokáig szívta ugyanazt a pipát, túl sokáig hordta ugyanazt a sétapálcát, hogysem mindezt nagyon is hirtelen abbahagyja. Egyszer, öt évvel azelőtt, levelet írt a </w:t>
      </w:r>
      <w:r>
        <w:rPr>
          <w:rFonts w:cs="Palatino Linotype" w:ascii="Palatino Linotype" w:hAnsi="Palatino Linotype"/>
          <w:i/>
          <w:kern w:val="2"/>
        </w:rPr>
        <w:t>Times</w:t>
      </w:r>
      <w:r>
        <w:rPr>
          <w:rFonts w:cs="Palatino Linotype" w:ascii="Palatino Linotype" w:hAnsi="Palatino Linotype"/>
          <w:kern w:val="2"/>
        </w:rPr>
        <w:t xml:space="preserve">nak a gyep kipusztulásáról Közép-Angliában, mint Edmund Twitchel Esq írta magát alá, s ami több, a </w:t>
      </w:r>
      <w:r>
        <w:rPr>
          <w:rFonts w:cs="Palatino Linotype" w:ascii="Palatino Linotype" w:hAnsi="Palatino Linotype"/>
          <w:i/>
          <w:kern w:val="2"/>
        </w:rPr>
        <w:t>Times</w:t>
      </w:r>
      <w:r>
        <w:rPr>
          <w:rFonts w:cs="Palatino Linotype" w:ascii="Palatino Linotype" w:hAnsi="Palatino Linotype"/>
          <w:kern w:val="2"/>
        </w:rPr>
        <w:t xml:space="preserve"> ki is nyomatta ezt a levelét.</w:t>
      </w:r>
    </w:p>
    <w:p>
      <w:pPr>
        <w:pStyle w:val="Stlus"/>
        <w:widowControl/>
        <w:spacing w:before="120" w:after="120"/>
        <w:ind w:firstLine="567"/>
        <w:jc w:val="both"/>
        <w:rPr/>
      </w:pPr>
      <w:r>
        <w:rPr>
          <w:rFonts w:cs="Palatino Linotype" w:ascii="Palatino Linotype" w:hAnsi="Palatino Linotype"/>
          <w:kern w:val="2"/>
        </w:rPr>
        <w:t>Ha Bentick százados túl öreg, Loft százados túl fiatal volt ahhoz képest, hogy százados. Loft százados annyira százados volt, amennyire csak az ember el tudja képzelni. Ő átélte és ki-be lélegezte századosságát. Nem voltak civil percei. Valami hajszoló becsvágy űzte fölfelé a rendfokozaton. Úgy emelkedett, mint tejszín a tej színére. Olyan tökéletesen vágta össze sarkát, mint egy táncos. Ismerte a katonai etikett minden fajtáját, és ragaszkodott hozzá, hogy valamennyit alkalmazza. Tábornokok is féltek tőle, mivel többet tudott a katonás viselkedésről, mint ők. Loft századosnak az volt a véleménye és hite, hogy a katona a szerves élet legfejlettebb formája. Ha Istenről egyáltalában véleményt alkotott magának, olyannak gondolta, mint egy öreg és tiszteletre méltó, visszavonult és szürke tábornokot, aki emlékezetének csatai között él, és évente többször koszorúkat helyez el hadnagyainak sírján. Loft százados azt hitte, minden nő beleszeret az egyenruhába, és nem is tudta megérteni, hogy ez másképp is lehet. Az események természetes menete szerint negyvenöt éves korára dandárparancsnok lett volna, s képe megjelent volna a képes folyóiratokban, körülötte csipkés, divatos kalapot hordó nagy, halvány, férfias nő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és Tonder hadnagy két taknyos volt, egyetemi hallgatók, a napi politikára képezték ki őket, és annyira hittek egy ekkora lángelme új rendszerében, hogy sohasem terhelték magukat a rendszer eredményeinek vizsgálatával. Érzelmes fiatalemberek voltak, egyformán hajlamosak könnyekre és dührohamokra. Prackel hadnagy kék selyembe göngyölt hajfürtöt hordott órájának szerkezete fölött, a haj állandóan meglazult, és akadályozta a kerekek,mozgását, ezért egy karórát is viselt, hogy onnan tudja meg, mennyi az idő. Prackel jó táncos volt, vidám fiatalember, mindazonáltal tudott olyan sötéten és baljóslatúan is nézni, mint a Vezér. Gyűlölte az elfajzott művészetet, több vásznat saját kezűleg pusztított el. A zenés kocsmákban néha ceruzarajzokat készített barátairól, ezek olyan jók voltak, hogy gyakran mondták neki, miért nem ment művésznek. Prackelnak több szőke nővére is volt, s ezekkel annyira büszkélkedett, hogy alkalomadtán jelenetet rendezett, amikor azt gondolta, megsértették őket. A nővéreket ezzel kissé zavarba hozta, féltek ugyanis, hogy valaki egyszer bebizonyítja ezeket a sértéseket, ami nem lett volna nehéz dolog. Prackel hadnagy szolgálaton kívül majdnem minden idejét azzal az ábrándozással töltötte, hogy elcsábítja Tonder hadnagy szőke húgát, egy pirospozsgás lányt, aki azt szerette, ha öregebb férfiak csábítják el, olyanok, akik nem zilálják szét a haját, mint Prackel 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hadnagy költő volt, keserű költő, s emelkedett szellemű fiatalemberek és szegény lányok tökéletes, eszményi szerelméről álmodott. Tonder sötét romantikus volt, képzelete épp akkora, mint tapasztalata. Néha rímtelen jambusokat mormolt képzeletbeli sötét asszonyoknak. Vágyakozott a csatatéren elszenvedett halálra, háttérben a síró szülőkkel és a Vezérrel, aki bátran, de szomorúan áll a haldokló ifjúság mellett. Gyakran képzelte el saját halálát, amint ráragyog a tépett katonai egyenruháján elsuhanó szép, alkonyi nap, emberei némán állnak körülötte, lehajtott fejjel, s kövér felhőn ügető walküröket, nagy mellekkel, anyákat és szeretőket egyben, mialatt a háttérben wagneri mennydörgés recseg. Sőt már megvoltak utolsó szavai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 voltak a törzskar emberei, mindegyikük úgy játszott háborút, ahogy a gyerekek „kint a bárány, bent a farkas”-t játszanak. Hunter őrnagy úgy gondolkodott a háborúról, mint számtani feladatról, melyet meg kell oldani, hogy aztán hazamehessen a tűzhelyéhez; Loft százados mint egy tisztességesen fölnevelt fiatalember tisztességes pályafutásáról; Prackel és Tonder hadnagy mint valamilyen álomszerű jelenségről, melyben semmi sem igazán valóságos. És háborújuk idáig játék volt: kitűnő fegyverek és kitűnő tervek, fegyvertelen, tervtelen ellenséggel szemben. Még nem vesztettek el ütközetet, és nem sokat szenvedtek. Ha kellett, képesek voltak akár gyávaságra, akár bátorságra, mint minden ember. Valamennyiük közül egyedül Lanser ezredes tudta, hogy végeredményben mi is az a hábor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húsz év előtt járt Belgiumban és Franciaországban, és igyekezett nem gondolni arra, amit tudott: hogy a háború árulás és gyűlölet, tehetetlen tábornokok zűrzavara, kín és gyilkosság, betegség és fáradtság, míg végül mindez elmúlik, és semmi sem változik, kivéve, hogy új szenvedés és új gyűlölet jön. Lanser azt mondta magában, hogy ő katona, akinek parancsokat adnak, hogy azokat végrehajtsa. Nem az volt a rendeltetése, hogy kérdezzen vagy gondolkodjék, csak az, hogy parancsokat hajtson végre, igyekezett félretenni az elmúlt háború beteg emlékeit és azt a bizonyosságot, hogy ez a háború is csak ugyanaz lesz. Ez a mostani más lesz, mondta magának tizenötször napjában; a mostani egészen más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netelés közben, tömegben, futballmeccseken és háborúban a körvonalak elmosódnak, a valóságos dolgok valószerűtlenné válnak, köd települ a lélekre. Feszültség és izgalom, fáradtság, mozgás – mindez elmerül egyetlen nagy álomba, amely, ha elmúlik, nehéz visszaemlékezni, hogy is volt az, amikor embereket öltél, vagy megparancsoltad nekik, hogy megölessék magukat. Aztán jönnek más emberek, akik nem voltak ott, és elmondják, milyen volt, s te azt mondod bizonytalanul: „Igen, azt hiszem, így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törzskar három szobát foglalt el a polgármester palotájának emeletén. A hálószobákban elhelyezték matracaikat, ágyneműjüket és felszerelésüket, s a szomszédos szobát, közvetlenül a földszinti kis fogadószoba fölött, klub szerű helyiséggé alakították, meglehetősen kényelmetlen klubbá. Néhány szék és egy asztal állt benne. Itt írták és olvasták leveleiket. Beszélgettek, és kávét hozattak, terveket készítettek, pihentek. Az ablakok közt a falakon tehenek és tavak és kis paraszttanyák képei lógtak, az ablakból kiláthattak a városon túl a vízig, a dokkokig, ahol a hajók pihentek, a dokkokig, ahol a szénhordó bárkák kikötöttek, berakodtak, és megint tengerre szálltak. Kiláthattak a kanyargó utcájú kisvároson át egészen a vízig, és láthatták, hogy a halászcsónakok ott horgonyoznak az öbölben, begöngyölt vitorlákkal, és az ablakon át érezhették a parton száradó halak sz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 asztal állt a szoba közepén, annál ült Hunter őrnagy. Ölében tartotta rajztábláját, az asztalnak támasztotta, s egy fejes vonalzóval és a háromszögű vonalzóval egy új vasúti kitérő rajzán dolgozott. A rajztábla ide-oda csúszkált, az őrnagyot mérgesítette ez a mozgás. Válla fölött hátra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rackel! – Aztán: – Prackel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lószobaajtó kinyílt, a hadnagy kijött, fél arcát borotvakrém borította. A pamacs a kezéb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ssék?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őrnagy megmozgatta rajztábl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aláltátok meg a rajztáblám állványát a poggyász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őrnagy úr – mondta Prackel. – Nem néztem meg.</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elyes, akkor nézd meg, légy szíves. Elég kellemetlen ilyen világításban dolgozni. Újra kell rajzolnom az egészet, mielőtt kihúz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mint elkészültem a borotválkozással, azonnal megné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ingerült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vasúti kitérő fontosabb, mint a te csinosságod. Nézd meg, nincs-e egy golfütőhöz hasonló vászonzsák ott, abban a csom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eltűnt a hálószobában. A jobb oldali ajtó kinyílt, Loft százados lépett be. Sisakot viselt, egy látcső, oldalfegyver és különböző kis bőrtokok lógtak rajta. Felszerelését azonnal elkezdte lerakni, amint belépett a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e, hogy Bentick megbolondult? mondta. – Közönséges sapkában ment szolgálatra, így ment végig az utcán.</w:t>
      </w:r>
    </w:p>
    <w:p>
      <w:pPr>
        <w:pStyle w:val="Stlus"/>
        <w:widowControl/>
        <w:spacing w:before="120" w:after="120"/>
        <w:ind w:firstLine="567"/>
        <w:jc w:val="both"/>
        <w:rPr/>
      </w:pPr>
      <w:r>
        <w:rPr>
          <w:rFonts w:cs="Palatino Linotype" w:ascii="Palatino Linotype" w:hAnsi="Palatino Linotype"/>
          <w:kern w:val="2"/>
        </w:rPr>
        <w:t>Letette látcsövét az asztalra, levette sisakját, aztán gázmaszk-tokját. A felszerelésből lassan egész kis halom kezdett emelkedni az asztal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hagyd itt ezt a holmit! Dolgoznom kell. Miért ne viselne sapkát? Semmi zavargás se volt. Én is utálom már ezeket az ércvacakokat. Nehezek, és az ember nem lát tő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pedánsul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telen szokás levenni. Rosszul hat az itteni népre. Fenn kell tartanunk a katonai formát és az éberséget, ezen sohasem szabad változtat ni. Ha ezt nem tesszük meg, zavargásokat idézünk e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gondolod? – kérdez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kissé kiegyenesedett, szája határozottá vékonyodott. Előbb-utóbb mindenki le szeretett volna kenni egyet Loftnak, a dolgokról alkotott biztos véleménye miat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én gondolom, idéztem a kézikönyv X.12. szakaszát a megszállt országokban tanúsítandó viselkedésről. Ezt igen gondosan kidolgozták. Neked… – kezdte, aztán másképpen folytatta – mindenkinek igen pontosan el kellene olvasnia a X.12. szakas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hogy az, aki a könyvet írta, valaha is megszállt országban járt. Ez a nép elég ártalmatlan. Jó, engedelmes népnek lát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bejött az ajtón, fél arcát még szappanhab borította. Egy barna vitorlavászon tokot hozott, mögötte Tonder hadnagy j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 kérdezte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Légy szíves, csomagold ki, és állítsd fel.</w:t>
      </w:r>
    </w:p>
    <w:p>
      <w:pPr>
        <w:pStyle w:val="Stlus"/>
        <w:widowControl/>
        <w:spacing w:before="120" w:after="120"/>
        <w:ind w:firstLine="567"/>
        <w:jc w:val="both"/>
        <w:rPr/>
      </w:pPr>
      <w:r>
        <w:rPr>
          <w:rFonts w:cs="Palatino Linotype" w:ascii="Palatino Linotype" w:hAnsi="Palatino Linotype"/>
          <w:kern w:val="2"/>
        </w:rPr>
        <w:t>Prackel és Tonder nekilátott az összecsukott állványnak, kipróbálták, és Hunter rászerelte rajztábláját, jobbra-balra mozgatta, végül morogva ült le mögé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e, hogy szappanhab van az arcodon,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százados úr – mondta Prackel. – Éppen szappanoztam, mikor az őrnagy úr felkért, hogy menjek az állvány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jó, de jobb lett volna, ha leveszed – mondta Loft. – Az ezredes úr megláthatj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Ő nem bánná; nem törődik ilyesféle dolgokkal. Tonder Hunter vállán át nézte, hogy mit dolgo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nem törődik, de azért így mégsem lehet já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zsebkendőt vett elő, és letörölte arcáról a szappant. Tonder rámutatott egy kis rajzra az őrnagy táblájának sark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os kis híd ez, őrnagy úr, de hol a csodában jutunk mi ahhoz, hogy hidat építs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lenézett a rajzra, aztán a vállán keresztül felnézett Tonder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m? Csakhogy ezt a hidat nem mi fogjuk felépíteni. Itt fent van az én munkám. – Akkor mit csinálsz a hídd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mintha kissé zavarba jö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tudod, otthon a hátsó udvaromban van egy kis vasutam. Egy kis patakot akartam áthidalni a pályán. Már levittem a sínt egész a patakig, de sohasem jutottam hozzá, hogy megépítsem a hidat. Úgy gondoltam, kissé dolgozom rajta, míg távol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kihúzta a zsebéből egy újság összehajtott mellékletét, szétteregette, magasra tartotta, nézegette. Egy lány képe volt, csupa láb és ruha és szempilla, jól fejlett szőke, áttört fekete harisnyában, kurta ingvállban, s ez a különös szőke lány egy fekete csipkelegyező mögül kandikált ki. Prackel hadnagy magasra tartotta,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valami,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hadnagy bírálóan nézett a képre, és megjegy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nem tet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nem tetszik raj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 éppen hogy nem tetszik – mondta Tonder. – Minek neked a kép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tetszik nekem, és fogadok, hogy neked is. – Nekem nem – mondta Tond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akarod ezzel mondani, hogy nem fogadnál el tőle találkát, ha lehetne? – kérdezte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Ugyan, te igazán bolond vagy – és Prackel egyik függönyhöz lépett. Azt mondta: – Éppen fel akarom tűzni ide, hogy elmerenghess rajta egy ide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átűzte a képet a függönyre. Loft százados ekkor összeszedte a felszerelésé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hiszem, hogy ez nagyon jól festene ebben a szobában, hadnagy úr. Jobban tennéd, ha levennéd. Nem tenne jó hatást az itteni lakosság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nézett a rajztábláj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nem tenne jó hatást? – Tekintetüket követve ő is ránézett a képre. – Ki ez? – 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 színésznő – szólt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igyelmesen megné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Ó, ismered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 kok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Ó, szóval ismer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merően ránézett Tonderr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d-e, honnan tudod, hogy kok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külseje van, mint egy kokottnak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nem is akarom megisme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rá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onnan tudod? ~ de Loft félbeszakította.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an tennéd, ha levennéd a képet. Tedd az ágyad fölé, ha akarod. Ez a szoba olyan hivatalfé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dacosan nézett rá, és éppen szólni akart, de Loft százado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parancs,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re szegény Prackel összehajtotta a folyóiratot, és visszatette a zsebébe. Megkísérelt derűsen témát változtat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an néhány csinos lány a városban – mondta. Amint letelepedtünk, és minden belejön a rendes kerékvágásba, ismeretséget kötök néhánny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volna, ha elolvasnád a 12. szakaszt. Van egy bekezdése, mely a nemi ügyekkel foglalko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ment, magával vitte kis tokjait, látcsövét és felszerelését. Tonder hadnagy, aki még mindig Hunter vállán át nézte a rajzot, e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okos dolog: a csillék a bányából egyenesen a hajóhoz me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lassan nézett fel a munkájából,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 kell gyorsítanunk; mozgásba kell lendíteni ezt a szenet. Nehéz feladat. Rém hálás vagyok, hogy a nép itt nyugodt és józ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visszajött a szobába, felszerelése nélkül. Az ablaknál állt, kinézett a kikötő felé, a szénbánya felé,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odtak és józanok, mert mi nyugodtak és józanok vagyunk. Úgy értem, hogy ezt a saját javunkra írhatjuk. Ezért ragaszkodom a szabályzathoz. Nagyon gondosan kidolgoz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kinyílt, Lanser ezredes jött be, jöttében vetette le kabátját. Törzskara katonásan tisztelgett – nem nagyon, de eléggé feszesen. Lanse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oft százados úr, leszel szíves lemenni és felváltani Benticket? Nem érzi jól magát, azt mondja, szédü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is, ezredes úr – szólt Loft. – Szabad megemlítenem, ezredes úr, hogy éppen most jöttem szolgálat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határozotta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nincs ellenedre, hogy lemenj, százado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általán nem. Csak éppen a jelentés miatt említem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felderült és kunc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d, ha megemlíteném a jelentésben,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ár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elégszer megemlítettek – folytatta Lanser –, egy kis fityegő lesz a melled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a katonai pálya mérföldkövei,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zt hiszem, ezek. De nem ezekre fogsz visszaemlékezni, százado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ezredes úr? – kérdezte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egtudod, mire gondolok… később, t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gyorsan magára szedte felszerel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ezredes úr – mondta és kiment, léptei döngtek a falépcsőn, Lanser kissé mulatva figyelte elmenetelét. Nyugodt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megy egy született kato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nézett, ceruzájával egyensúlyozva,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ett szamá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ndta Lanser. – Ő úgy katona, mint ahogy egy csomó ember politikus. Nemsokára a vezérkarnál lesz. Felülről fog lenézni a háborúra, és így mindig szeretni fo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 ezredes úr, mikor lesz vége a háború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e? Vége? Hogy érte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hamar győz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ráz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nem tudom. Az ellenség még a világon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zétzúzzuk őket! – mondta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n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igen, mint ahogy min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izgatott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 ha karácsony körül minden csendes, gondolja, ezredes úr, hogy engedélyeznek néhányunknak szabad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Lanser. – Ilyenfajta utasításoknak hazulról kell érkezniük. Szeretnél karácsonyra haza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bizony, volna hozzá kedv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alán mehetsz – mondta Lanser – talán mehet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hadnagy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ugye nem szüntetjük meg ezt a megszállást, ezredes úr, ha már a háborúnak vége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az ezredes –, miért kérdezed?</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 mondta Tonder –, kedves ország, kedves nép. A mi embereink, néhányan talán le is telepednének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tréfálkozva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már találtál is helyet, amelyik megnyerte a tetszése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aláltam – felelte Tonder –, van itt néhány szép tanya. Ha négyet vagy ötöt belőlük egyesítenének, egész szép hely volna letelepedésre, azt his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nincs családi birtokod? – kérdezte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redes úr, már nincs. Az infláció elvitte. Lanser lassanként belefáradt, hogy gyerekekkel beszélgess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szép, szép, de még végig kell küzdenünk egy háborút. Ki kell hoznunk a szenet. Azt hiszed, várhatunk a végéig azzal, hogy megteremtsük itt a rendet? Majd jönnek az utasítások felülről. Ezt Loft százados megmondhatja nektek. – Modort változtatott. Azt mondta: – Hunter, holnap itt lesz az acélod. Már ezen a héten nekifoghatsz a sínek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opogtak az ajtón, egy őr dugta be a fejé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orell úr szeretne beszélni az ezredes úrr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dd be – mondta az ezredes. A többieknek pedig azt mondta: – Ez az az ember, aki az előkészítő munkát itt nyélbe ütötte. Meggyűlik még vele a baj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munkát végzett? – kérdezte Tond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jó munkát végzett, és bizonyára nem népszerű az itteni nép körében. Kíváncsi vagyok, hogy nálunk népszerű le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való, hogy elismerést érdemel- mondta Tond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Lanser –, és nem hinném, hogy ne akarná megka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jött be, kezét dörzsölve. Jóakaratot és jó barátságot sugárzott. Még mindig fekete hétköznapi ruháját viselte, de fején egy nagy fehér pólya volt, ragtapasszal keresztben a hajához erősítve. Előrejött a szoba közepéig, és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reggelt, ezredes úr. Már tegnap, a lenti kellemetlenség után, felkerestem volna, de tudtam, milyen elfoglalt le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 Aztán kezének körbejáró mozdulatával: – Ez a törzskarom, Corell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 fiúk – mondta Corell. – Jó munkát végeztek. No de én is igyekeztem jól előkészíteni az utat a számukra.</w:t>
      </w:r>
    </w:p>
    <w:p>
      <w:pPr>
        <w:pStyle w:val="Stlus"/>
        <w:widowControl/>
        <w:spacing w:before="120" w:after="120"/>
        <w:ind w:firstLine="567"/>
        <w:jc w:val="both"/>
        <w:rPr/>
      </w:pPr>
      <w:r>
        <w:rPr>
          <w:rFonts w:cs="Palatino Linotype" w:ascii="Palatino Linotype" w:hAnsi="Palatino Linotype"/>
          <w:kern w:val="2"/>
        </w:rPr>
        <w:t>Hunter lenézett a rajztáblájára, kivett egy tustollat, bemártotta, és kezdte a rajzát kihú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agyon jól dolgozott. De azért szeretném, ha nem ölte volna meg azt a hat embert. Jobb lett volna, ha a katonáik nem jöttek volna vissza.</w:t>
      </w:r>
    </w:p>
    <w:p>
      <w:pPr>
        <w:pStyle w:val="Stlus"/>
        <w:widowControl/>
        <w:spacing w:before="120" w:after="120"/>
        <w:ind w:firstLine="567"/>
        <w:jc w:val="both"/>
        <w:rPr/>
      </w:pPr>
      <w:r>
        <w:rPr>
          <w:rFonts w:cs="Palatino Linotype" w:ascii="Palatino Linotype" w:hAnsi="Palatino Linotype"/>
          <w:kern w:val="2"/>
        </w:rPr>
        <w:t>Corell széttárta karját, és kedélyesen azt mondta: – Hat ember nem nagy veszteség ekkora városért, szénbányával együ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szigorúan így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ok ellene az emberek meggyilkolásának, ha ezzel le lehet egy ügyet zárni. De néha jobb meg nem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közben a tiszteket tanulmányozta. Oldalról nézett a hadnagyokra,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beszélhetnénk négyszemköz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a úgy kívánja. Prackel hadnagy úr és Tonder hadnagy úr, lesztek szívesek bemenni a szobátokba? – És az ezredes azt mondta Corellnek: – Hunter őrnagy úr dolgozik. Semmire sem figyel, ha dolgozik. – Hunter felnézett a rajztáblájáról, nyugodtan mosolygott, és megint lenézett a táblára. Az ifjú hadnagyok elhagyták a szobát, és amikor kimentek, Lanser azt mondta: – Nos, itt vagyunk. Nem akar leül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szönöm, ezredes úr – és Corell leült az asztal mel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nézte a kötést Corell fején. Nyersen meg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áris meg akarták ö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megérintette ujjaival a köt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tt? Csak egy kő esett le egy szikláról ma reggel a hegyek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os, hogy nem magára dob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i ezt? – kérdezte Corell. – Ez nem valami vad nép. Száz éve nem viseltek háborút. Elfelejtették, hogyan kell harc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lvégre maga élt köztük – mondta az ezredes. – Magának kell tudnia. – Egészen Corellhez, lépett. – De ha maga biztonságban van, akkor ez a nép a világ minden népétől különbözik. Én már, azelőtt is közreműködtem országok megszállásában. Jártam Belgiumban és Franciaországban, húsz évvel ezelőtt. – Megrázta kissé a fejét, mintha ki akarna rázni belőle valamit, és mogorván azt mondta: – Jó munkát végzett. Meg kell magának köszönnünk. Jelentésemben megemlítettem a működésé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szönöm, ezredes úr – mondta Corell. Megtettem, ami tőlem t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issé fáradta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óval, uram, most mit csinálunk? Akar visszamenni a fővárosba? Elvitethetjük egy szenesbárkán, ha sietős magának, vagy egy hadihajón. ha várni akar ad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akarok elmenni. Itt akarok mar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gondolkodott ezen egy percig, aztá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nincs sok emberem. Nem tudok magának megfelelő testőrséget ad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hiszen nincs szükségem testőrségre. Mondom, ezredes úr, ez nem erőszakos n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gy percig a kötésre nézett. Hunter felpillantott a rajztáblájáról, és megjegy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obban tenné, ha sisakot hordana. – Megint lenézett a munkáj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Corell ült előbbre a széké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erettem volna egy ügyben beszélni önnel, ezredes úr. Úgy gondoltam, segíthetnék a polgári közigazgatás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sarkon fordult, az ablakhoz lépett, kinézett, aztán visszapördült. és nyugodt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gondo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os hát, önnek szüksége van olyan polgári hatóságra, amelyikben megbízhatik. Azt gondoltam, hogy Orden polgármester most leköszönhetne, és… szóval ha én venném át a hivatalát, akkor a katonasággal nagyon szépen együttműködhet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szeme kerek re tágult. Közel lépett Corellhez, és élesen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mlítette ezt a jelentés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igen, természetesen, a fejtegetései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félbeszakí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t valakivel a város lakosai közül, mióta megérkeztünk… úgy értem, hogy a polgármesteren kívü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nem. Tudja, kissé meg vannak döbbenve. Ezt nem várták. – Kuncogott. – Nem, ezredes úr, ezt bizonyosan nem vár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anser kitartott a maga kérdése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hát nem tudja igazán, mi megy végbe benn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eg vannak döbbenve – mondta Corell. Ezek… igen, ezek többnyire még mintha álmodn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ja, mit gondolnak magáról? – kérdezte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barátom van itt. Mindenkit ism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sárolt-e bárki bármit a boltjában ma regg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ermészetesen, az üzleti életben szélcsend van – felelte Corell. – Senki sem vásárol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hirtelen felderült. Odalépett egy székhez, leült, keresztbe tette lábát. Nyugodt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héz és merész szolgálat a magáé. Nagyon meg kell jutalma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jében megjön majd a gyűlöletük maga iránt – mondta az ezre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bírom, ezredes úr. Ezek ellensége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ost egy hosszú percig habozott, mielőtt megszólalt, aztán halka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ég a mi tiszteletünkben sem lesz ré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izgatottan ugrott talp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 ellentmond a Vezér szavainak! – mondta. – A Vezér azt mondta, hogy mindenfajta szolgálat egyformán tiszteletre mél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nagyon nyugodtan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a Vezér tudja. Remélem, tud olvasni a katonák lelkében. – Aztán majdnem részvétteljesen azt mondta: – Magát nagyon meg kell jutalmazni. – Egy percig nyugodtan ült, aztán összeszedte magát, és azt mondta: – Most tisztáznunk kell a helyzetet. Enyém itt a felelősség. Az a feladatom, hogy megszerezzem a szenet. Hogy ezt elvégezhessem, fenn kell tartanom a rendet és a fegyelmet, és hogy ezt megtehessem, tudnom kell, mi megy végbe ezekben az emberekben. Meg kell előznöm a lázadást. Megérti ez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ki tudom belőlük szedni azt, amit ezredes úr tudni kíván. Mint polgármester nagyon hasznos leszek – mondta Cor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ráz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e nincsenek utasításaim. A saját ítéletemet kell követnem. Azt hiszem, maga soha többé nem fogja tudni, mi megy itt végbe. Azt hiszem, senki sem fog beszélni magával, senki sem fog közeledni magához, kivéve azokat, akik pénzért kaphatók. Azt hiszem, hogy őrizet nélkül maga nagy veszedelemben lesz. Örülnék, ha visszamenne a fővárosba, hogy ott fölvegye kitűnő munkájának jutalm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az én helyem itt van, ezredes úr – mondta Corell. – Én teremtettem meg a magam helyét. Mindez benne van a jelentés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folytatta, mintha meg sem hallotta voln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Orden polgármester több, mint polgármester – mondta. – Ő maga a nép. Tudja, mit tesznek, mit gondolnak, anélkül, hogy megkérdezné őket, mert azt gondolja, amit ők gondolnak. Ha őt megfigyelem, a többieket is ismerni fogom. Neki maradnia kell. Így döntö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munkám, ezredes úr, más bánásmódot érdemel, mint azt, hogy elküldje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öbbet érdemel – felelte lassan Lans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a nagyobb munka szempontjából, azt hiszem, maga most csak akadály volna. Ha most nem gyűlölik, majd gyűlölik később. Egy mégoly apró lázadás esetén is maga lesz az első, akit megölnek. Azt hiszem, azt fogom javasolni, hogy elmen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merev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lesz szíves megengedni, hogy bevárjam azt a választ, melyet jelentésemre a fővárosból kapni fog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engedem, persze. De azt ajánlom, hogy saját biztonsága érdekében menjen el. Őszintén szólva, Corell úr, maga itt nem ér semmit. De… bizonyára lesznek más tervek és más országok. Maga talán most elmegy valamelyik új városba, valamelyik új országba. Új bizalmat nyer majd az új területen. Talán nagyobb várost is adnak magának, esetleg egy nagyvárost nagyobb felelősséggel. Azt hiszem, legmelegebben be fogom ajánlani az itt végzett munkájá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szeme hálásan ragy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ezredes úr – mondta. – Keményen dolgoztam. Önnek talán igaza van. De meg kell engednie, hogy bevárjam a választ a főváros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hangja megkeményedett. Szeme elkeskenyedett. Nyersen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rdjon sisakot, zárkózzék be, ne járjon ki éjszaka, és mindenekelőtt ne igyon. Nőben ne bízzon, de férfiban sem. Megérti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sajnálkozva nézett az ezredes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hiszem, hogy ön jól érti ezt. Van egy kis házam. Egy csinos parasztlány viseli gondomat. Sőt, azt hiszem, kissé belém is bolondult. Egyszerű, békés nép ez. Ismerem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incs békés nép. Mikor fogja ezt megtanulni? Nincs barátságos nép. Nem tudja ezt megérteni? Mi megszálltuk ezt az országot. Maga ezt előkészítette számunkra, olyasmivel, amit ők árulásnak neveznek. – Arca elvörösödött, hangja felemelkedett. – Nem tudja megérteni, hogy hadiállapotban vagyunk ezzel a népp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mondta, kissé alamuszi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ertü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felállt, tanácstalanul tárta szét a karját. Hunter pedig felnézett rajztáblájáról, és kinyújtotta kezét, hogy megvédje a rajztáblát a megrázkódtatástól. Hunt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igyázat, ezredes úr. Éppen tussal húzom ki. Nem szeretném az egészet újra csin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lenézett rá,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ocsánat – folytatta, mintha egy egész osztályt oktatna: – A vereség pillanatnyi dolog. A vereség nem tart sokáig. Minket régebben legyőztek, és most mégis támadunk. A vereség nem jelent semmit. Nem tudja ezt megérteni? Maga talán tudja, mit suttognak itt a zárt ajtók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tudj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de gyanít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re Corell alattomosan meg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Ön fél, ezredes úr? Lehetséges, hogy ennek a megszálló hadseregnek a vezetője f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nehézkesen leül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ehet, hogy így van. – És undorodva azt mondta: – Unom már azokat az embereket, akik nem voltak háborúban, de mindent tudnak róla. Tenyerére támasztotta állát. – Emlékszem egy kis öregasszonyra Brüsszelben… szelíd arca volt, fehér haja; mindössze másfél méter magas volt, finom, öreg kezekkel. Az ember úgy látta, hogy erei egészen feketék a bőréhez képest. És a fekete kendője és a kékesfehér haja! Reszkető, édes hangon énekelgette népdalainkat. Mindig tudott nekünk még egy cigarettát vagy még egy szűz lányt keríteni. – Kezét leejtette álláról, és kihúzta magát, mintha eddig aludt volna. – Nem tudtuk, hogy a fiát kivégezték. Amikor végül is agyonlőttük, már tizenkét embert megölt egy hosszú, fekete kalaptűvel. Ezt a tűt még otthon őrzöm. Zománcgomb van a tetején, piros és kék színű madárr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kérdezte: – De agyonlőt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agyonlőt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gyilkosságok megszűntek? – kérdezte Corel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a gyilkosságok nem szűntek meg. És amikor végül visszavonultunk, a nép elfogta a hátul szállingózókat, néhányat megégettek, néhánynak kiszúrták a szemét, sőt néhányat keresztre feszít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hangos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ó ilyen dolgokat mondani, ezrede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jó ilyen dolgokra emlékezni – mondta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kellene parancsnokságot elvállalnia, ha f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onban halk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 én tudom, hogy kell harcolni. Ha az ember ezt tudja, legalább nem követ el tévedés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így beszél ezekkel a fiatal tisztekke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ráz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ők nem hinnének 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mondja el én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Corell úr, mert maga már elvégezte a munkáját. Emlékszem, egyszer… – és míg beszélt, lábdobogás hangzott a lépcsőről, és az ajtó kitárult. Egy őr nézett be, Loft százados berobogott mellette. Loft rideg, hideg és katonás vol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j van,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j?</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elentenem kell ezredes úrnak, hogy Bentick századost megöl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ntick… hát igen, Bentick!</w:t>
      </w:r>
    </w:p>
    <w:p>
      <w:pPr>
        <w:pStyle w:val="Stlus"/>
        <w:widowControl/>
        <w:spacing w:before="120" w:after="120"/>
        <w:ind w:firstLine="567"/>
        <w:jc w:val="both"/>
        <w:rPr/>
      </w:pPr>
      <w:r>
        <w:rPr>
          <w:rFonts w:cs="Palatino Linotype" w:ascii="Palatino Linotype" w:hAnsi="Palatino Linotype"/>
          <w:kern w:val="2"/>
        </w:rPr>
        <w:t>A lépcsőkről lépések zaja hallatszott, ketten egy hordágyat hoztak be, rajta egy pokróccal letakart ala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os, hogy hal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észen bizonyos – felelte mereven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dnagyok bejöttek a hálószobából, szájuk kissé nyitva állt, ijedten néztek. Lanser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ék le itt! – és az ablak melletti falra mut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 hordágyat hozó két katona elment, Lanser letérdelt, megemelte a pokróc sarkát, aztán gyorsan visszahajtotta. És még mindig térdelve Loftra nézett, é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 tett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bányász – felelte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 voltam,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akkor tegye meg a jelentését. Tegye meg a jelentését, ember, a fene egy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vigyázzba vágta magát, és ceremóniásan el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ppen felváltottam Bentick százados urat, ahogy ezredes úr parancsolta. Bentick százados úr éppen indulni készült, amikor meggyűlt a bajom egy ellenszegülő bányamunkással, mert abba akarta hagyni a munkát. Olyasmit kiabált, hogy ő szabad ember. Ráparancsoltam, hogy dolgozzon, ekkor a csákányával felém rohant. Bentick százados megkísérelte feltartani. – Könnyedén a test felé mut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ég mindig térdelve, lassan bólogatott. – Bentick furcsa ember volt – mondta. – Szerette az angolokat. Mindent szeretett rajtuk. Nem hiszem, hogy nagyon szívesen harcolt… Elfogta azt az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ezredes úr – mondta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lassan felállt, és mintha magában beszél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Így hát elölről kezdődik. Agyonlőjük ezt az embert, és húsz új ellenséget szerzünk magunknak. Ez az egy, amit tudunk, ez az egy, amit tud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semmit. Csak elgondolkoztam. Lofthoz fordult, és így szólt: – Légy szíves, add át Orden polgármesternek üdvözletemet és azt a kérésemet, hogy fogadjon azonnal. Nagyon fontos.</w:t>
      </w:r>
    </w:p>
    <w:p>
      <w:pPr>
        <w:pStyle w:val="Stlus"/>
        <w:widowControl/>
        <w:spacing w:before="120" w:after="120"/>
        <w:ind w:firstLine="567"/>
        <w:jc w:val="both"/>
        <w:rPr/>
      </w:pPr>
      <w:r>
        <w:rPr>
          <w:rFonts w:cs="Palatino Linotype" w:ascii="Palatino Linotype" w:hAnsi="Palatino Linotype"/>
          <w:kern w:val="2"/>
        </w:rPr>
        <w:t>Hunter őrnagy felnézett, gondosan letörülte kihúzó tollát, és betette egy bársonnyal bélelt tokba.</w:t>
      </w:r>
    </w:p>
    <w:p>
      <w:pPr>
        <w:pStyle w:val="Heading3"/>
        <w:rPr>
          <w:kern w:val="2"/>
        </w:rPr>
      </w:pPr>
      <w:r>
        <w:rPr>
          <w:kern w:val="2"/>
        </w:rPr>
        <w:t>3</w:t>
      </w:r>
    </w:p>
    <w:p>
      <w:pPr>
        <w:pStyle w:val="Stlus"/>
        <w:widowControl/>
        <w:spacing w:before="120" w:after="120"/>
        <w:ind w:firstLine="567"/>
        <w:jc w:val="both"/>
        <w:rPr/>
      </w:pPr>
      <w:r>
        <w:rPr>
          <w:rFonts w:cs="Palatino Linotype" w:ascii="Palatino Linotype" w:hAnsi="Palatino Linotype"/>
          <w:kern w:val="2"/>
        </w:rPr>
        <w:t>A városban az emberek mogorván jártak az utcákon. A csodálkozás fénye némileg kialudt a szemükben, de a harag fénye még nem foglalta el a helyét. A szénbányában a munkások mogorván tolták a csilléket. A boltosok boltjaikban álltak, kiszolgálták az embereket, de senki sem beszélt velük. Az emberek egytagú szavakkal érintkeztek egymással, mindenki a háborúról gondolkodott, saját magáról gondolkodott, a múltról gondolkodott, és arról is, hogy minden hirtelen megvált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palotájának fogadószobájában enyhe tűz égett, a lámpákat is meggyújtották, mert köd volt odakint, fagy a levegőben. A szoba maga is megváltozott. A gobelin székeket hátratolták, a kis asztalokat félre az útból, és József meg Annie azon igyekezett, hogy a jobb oldali ajtón behozzanak egy nagy, négyszögletes ebédlőasztalt. Mindegyikük fogta egyik végét. József a fogadószobában volt. Annie piros arca pedig az ajtón át mutatkozott, József oldalt fordította az asztallábakat, és azt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tolja, Annie! Mos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jd én mondom meg, hogy mikor – mondta Annie, a vörös orrú, a vörös szemű, a mérges. Annie mindig kissé mérges volt, és ez a megszállás, ezek a katonák nem használtak a kedélyének. Csakugyan, amit éveken át egyszerűen rosszkedvnek minősítettek, hirtelen hazafias felindultsággá változott. Annie némi hírnévre tett szert mint a szabadság képviselője, azzal, hogy forró vizet zúdított a katonákra. Bárkire rázúdította volna, aki zavart okozott az udvarában, de így esett meg, hogy hősnővé vált, és minthogy a harag volt sikerének kezdete, Annie új sikerek felé tartott, amennyiben növekvő és állandó haragba lovall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arcolja össze a padlót – mondta József. Az asztal megakadt az ajtóban. – Állj! – figyelmeztette József.</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Állok – mondta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abbahagyta, az asztalt tanulmányozta, Annie pedig keresztbe fonta karját, és bámult rá. József egyik asztallábbal babr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lökje – mondta, – Ne lökje olyan erősen! És ő maga egyedül húzta át az asztalt, mialatt Annie, karját keresztbe fonva, követte. – Most fölemeljük – mondta József, és Annie végül is segített neki négy lábra állítani, és a szoba közepe felé vi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van – mondta Annie. – Ha a kegyelmes úr nem mondta volna, nem tettem volna meg. Mi joguk van hozzá, hogy asztalokat állíttassanak össze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joguk van egyáltalában ahhoz, hogy bejöjjenek?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lyen – mondta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lyen – ismételte József. – Úgy látom, egyáltalában semmi joguk sincs, de ők megteremtik maguknak a jogot, a puskáikkal, meg az ejtőernyőikkel; megteremtik maguknak,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incs joguk – mondta Annie. – Egyáltalában, mit akarnak itt egy asztallal? Ez nem ebéd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az asztalhoz vitt egy széket, gondosan elhelyezte megfelelő távolságra az asztaltól, és megigazíto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ditörvényszékre készülnek – mondta. Alekszander Mordent akarják elít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lly Morden fér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lly Morden fér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egy csákánnyal leütötte azt az ala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rendes ember – mondta Annie. – Nincs joguk hozzá, hogy elítéljék. Szép piros ruhát vett Mollynak a születésnapjára. Miféle joguk van nekik ahhoz, hogy elítéljék Alex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magyarázta József – megölte azt a fick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ük fel, hogy megtette; az a fickó össze-vissza parancsolgatott Alexnek. Hallottam. Alex nem szereti, ha parancsolnak neki. Alex a városi tanácsban volt annak idején, az apja szintén. És Molly Morden szép tortát tud sütni – mondta Annie elnézően. – De a cukormáz kicsit keményre szokott sikerülni. Mit akarnak Alexszel? Agyonlő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gyonlőni – mondta József ború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teheti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zza ide a székeket, Annie. De igen, megtehetik. Éppen ezt fogják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vadul rázta az ujját József arca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ezzen csak az én szavaimra – mondta mérgesen. – Az embereknek nem fog tetszeni, ha Alexet bántják. Az emberek szeretik Alexet. Bántott ő bárkit is azelőtt? Erre felel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ántott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tja! Ha Alexet bántják, az emberek megvadulnak, és én is meg fogok vadulni. Nem állok jót semmié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akar csinálni? – kérdezte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én magam is meg fogok ölni valakit közülük – mondta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kkor magát is agyonlövik – mondta József.</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lőjenek agyon! Azt mondom magának, József, ez már mégiscsak sok, ha így estétől hajnalig ki-bemászkálnak, és lövöldöznek az embere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elrendezett egy széket az asztalfőn, és érthetetlen módon átalakult összeesküvővé. Halkan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megállt, József hangjában megsejtett valamit, közelebb lépett hozzá. József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 titkot 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némi csodálattal nézett rá, mert Józsefnek azelőtt sohasem volt tit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k, persze, mi az a ti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William Deal és Walter Doggel ma éjszaka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ntek? Hová?</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mentek, Angliába, csón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örvendezve és kíváncsian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ezt mindenki tu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mindenki – mondta József. – Mindenki, kivéve – és hüvelykujjával gyorsan a mennyezet felé bök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mentek? Miért nem hallottam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el volt foglalva. – József hangja és arca fagyos lett. – Ismeri ezt a Corel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smer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egészen közel odalépet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hiszem, hogy hosszú élete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 ezzel? – kérdezte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az emberek mindenfélét beszél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sóhajtott idegességében. Józsefnek végre volt saját vélemény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emberek össze szoktak jönni – mondta, Nem szeretik, ha meghódítják őket. Még mindenféle fog történni. Tartsa nyitva a szemét, Annie! Még magának is lesz mit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van a kegyelmes úrral? Mit fog csinálni? A kegyelmes úr kivel ta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sem tudja – felelte József. – Nem szól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sz ellenünk – mondta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mond semmit – mondta Józse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aloldali ajtó kilincse lenyomódott, Orden polgármester lassan bejött. Fáradtnak, öregnek látszott. Mögötte Winter doktor lépett be. Orde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l van, József. Köszönöm, Annie. Nagyon jól fest.</w:t>
      </w:r>
    </w:p>
    <w:p>
      <w:pPr>
        <w:pStyle w:val="Stlus"/>
        <w:widowControl/>
        <w:spacing w:before="120" w:after="120"/>
        <w:ind w:firstLine="567"/>
        <w:jc w:val="both"/>
        <w:rPr/>
      </w:pPr>
      <w:r>
        <w:rPr>
          <w:rFonts w:cs="Palatino Linotype" w:ascii="Palatino Linotype" w:hAnsi="Palatino Linotype"/>
          <w:kern w:val="2"/>
        </w:rPr>
        <w:t>Kimentek, József visszanézett egy percre az ajtóból, mielőtt becsuk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a tűzhöz lépett, aztán megfordult, hogy a hátát melegítse. Winter doktor kihúzta a széket az asztalfőn, és 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ennyi ideig tudom még tartani ezt a helyzetet – mondta Orden. – Sem a nép nem bízik bennem egészen, sem az ellenség. Nem hiszem, hogy ez jó lenne í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Winter. – Te bízol magadban, ugye? Nem kételkedel a saját lelk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elkedni? Nem, én vagyok a polgármester. Sok dolgot nem értek. – Az asztalra mutatott. Nem tudom, miért itt kell megtartani a tárgyalást. Itt akarják elítélni Alex Mordent gyilkosság ügyében. Emlékszel Alexre? Az ő felesége az a csinos kis Moll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mlékszem – mondta Winter. – Tanítónő az elemiben. Igen, emlékszem. Olyan csinos, hogy egyszerűen dühöngött, amikor szemüveget kellett felvennie, mert szüksége volt rá. Rendben van, azt hiszem, Alex megölt egy tisztet, rendben van. Ezt senki sem vitatja.</w:t>
      </w:r>
    </w:p>
    <w:p>
      <w:pPr>
        <w:pStyle w:val="Stlus"/>
        <w:widowControl/>
        <w:spacing w:before="120" w:after="120"/>
        <w:ind w:firstLine="567"/>
        <w:jc w:val="both"/>
        <w:rPr/>
      </w:pPr>
      <w:r>
        <w:rPr>
          <w:rFonts w:cs="Palatino Linotype" w:ascii="Palatino Linotype" w:hAnsi="Palatino Linotype"/>
          <w:kern w:val="2"/>
        </w:rPr>
        <w:t>Orden polgármester kesernyésen azt mondta: – Senki sem vitatja. De miért tárgyalják az ügyét? Miért nem lövik agyon? Ez nem bizonytalanság vagy bizonyosság, igazság vagy igazságtalanság kérdése. Ilyesmiről nincs itt szó. Miért kell őt tárgyalásra vinni, és miért az én házam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sejtem, a hatás kedvéért. Aztán meg az a meggondolásuk: ha elkaptad valaminek a formáját, maga a dolog is a tiéd, és sok embernek elég a dolgok formája is. Volt egy hadseregünk… puskás katonák, de te is tudod, hogy ez mégse volt hadsereg. A megszállók tárgyalást akarnak, és azt hiszik, meggyőzhetik a népet, hogy igazságot szolgáltattak. Alex megölte a századost, mint tudod.</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ezt tudom – mondta Ord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foly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a te házadban hangzik el az ítélet, ahonnan a nép igazságot vár…</w:t>
      </w:r>
    </w:p>
    <w:p>
      <w:pPr>
        <w:pStyle w:val="Stlus"/>
        <w:widowControl/>
        <w:spacing w:before="120" w:after="120"/>
        <w:ind w:firstLine="567"/>
        <w:jc w:val="both"/>
        <w:rPr/>
      </w:pPr>
      <w:r>
        <w:rPr>
          <w:rFonts w:cs="Palatino Linotype" w:ascii="Palatino Linotype" w:hAnsi="Palatino Linotype"/>
          <w:kern w:val="2"/>
        </w:rPr>
        <w:t>Elhallgatott, mert a jobb oldali ajtó kinyí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iatal asszony lépett be. Körülbelül harmincéves volt, nagyon csinos. Szemüvegét a kezében tartotta. Egyszerűen, takarosan öltözködött, és nagyon izgatott volt. Gyorsa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ie azt mondta, hogy jöjjek be egyenesen,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ersze – mondta a polgármester. – Maga Molly Mord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én vagyok. Azt mondják, hogy Alexet bíróság elé állítják, és agyonlöv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egy percig lenézett a padlóra, Molly foly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mondják, maga ítéli el. A maga szavai végezne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egdöbbenve nézett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csoda? Ki mondja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ek a városban. – Nagyon egyenesen tartotta magát, és félig kérdve, félig kérve, ezt mondta: – Nem teszi ezt, ugye nem,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hatják az emberek azt, amit én nem tudok? – kérdezte a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gazán rejtély – mondta Winter doktor. Ez a rejtély megzavarta már az uralkodókat szerte az egész világon… hogy honnan tudják az emberek. A megszállókat is megzavarja most, hallom, hogyan repülnek át a hírek a cenzúrákon, hogyan szabadul ki az ellenőrzés alól a tények igazsága. Igazán rejté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fölnézett, mert a szoba hirtelen besötétedett, és úgy látszott, hogy félni kez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hő – mondta, – Havazni készül. És igen kor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az ablakhoz ment, felpislogott az égre,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gy nagy felhő, de talán elvon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meggyújtott egy lámpát, amely csak kis fénykört vetett, elcsavarta,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ppal szomorú dolog a lámp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ost megint melléje lép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lex nem gyilkosfajta – mondta. – Indulatos ember, de sohase szegte meg a törvényt. Köztiszteletben álló ember.</w:t>
      </w:r>
    </w:p>
    <w:p>
      <w:pPr>
        <w:pStyle w:val="Stlus"/>
        <w:widowControl/>
        <w:spacing w:before="120" w:after="120"/>
        <w:ind w:firstLine="567"/>
        <w:jc w:val="both"/>
        <w:rPr/>
      </w:pPr>
      <w:r>
        <w:rPr>
          <w:rFonts w:cs="Palatino Linotype" w:ascii="Palatino Linotype" w:hAnsi="Palatino Linotype"/>
          <w:kern w:val="2"/>
        </w:rPr>
        <w:t>Orden rátette kezét Molly vállára, és így szólt: – Ismertem Alexet még kisfiú korában. Ismertem az apját és a nagyapját. Nagyapja medvevadász volt a régi időkben. Maga tudta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nem törődött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ítéli el Alex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a polgármester. – Hogyan is ítélhetném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ép azt mondja, hogy elítéli, a rend érdekében.</w:t>
      </w:r>
    </w:p>
    <w:p>
      <w:pPr>
        <w:pStyle w:val="Stlus"/>
        <w:widowControl/>
        <w:spacing w:before="120" w:after="120"/>
        <w:ind w:firstLine="567"/>
        <w:jc w:val="both"/>
        <w:rPr/>
      </w:pPr>
      <w:r>
        <w:rPr>
          <w:rFonts w:cs="Palatino Linotype" w:ascii="Palatino Linotype" w:hAnsi="Palatino Linotype"/>
          <w:kern w:val="2"/>
        </w:rPr>
        <w:t>Orden polgármester a szék mögött állt, és átfogta táml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et akarnak az emberek,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Molly. – Szabadok akarnak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 tudják-e, hogy kell ehhez hozzáfogni? Tudják-e, milyen módszert kell alkalmazni egy felfegyverzett ellenség el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Molly –, nem hiszem, hogy tud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okos nő, Molly, maga tu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de azt hiszem érzik, hogy amint engedelmeskednek, legyőzték őket. Meg akarják mutatni ezeknek a katonáknak, hogy még nem győzték le ők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ég nem volt rá módjuk, hogy harcoljanak. Gépfegyvereknek nekimenni nem harc – mondta Winter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már tudni fogja, hogy mit akarnak tenni, elmondja nekem,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gyanakodva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l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érti, hogy nem mondja el. Nem bízik ben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van Alexszel? – kérdezte Moll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nem ítélem el. Nem követett el bűnt a mi népünk ellen – mondta a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ost habozot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fogják… meg fogják ölni Alexet? Orden rábámul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kislány, kedves kislányom.</w:t>
      </w:r>
    </w:p>
    <w:p>
      <w:pPr>
        <w:pStyle w:val="Stlus"/>
        <w:widowControl/>
        <w:spacing w:before="120" w:after="120"/>
        <w:ind w:firstLine="567"/>
        <w:jc w:val="both"/>
        <w:rPr/>
      </w:pPr>
      <w:r>
        <w:rPr>
          <w:rFonts w:cs="Palatino Linotype" w:ascii="Palatino Linotype" w:hAnsi="Palatino Linotype"/>
          <w:kern w:val="2"/>
        </w:rPr>
        <w:t>Molly mereven tartot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odalépett hozzá, egész közel, de Molly gyönge hango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yúljon hozzám! Kérem, ne nyúljon hozzám. Kérem, ne nyúljon hozzám.</w:t>
      </w:r>
    </w:p>
    <w:p>
      <w:pPr>
        <w:pStyle w:val="Stlus"/>
        <w:widowControl/>
        <w:spacing w:before="120" w:after="120"/>
        <w:ind w:firstLine="567"/>
        <w:jc w:val="both"/>
        <w:rPr/>
      </w:pPr>
      <w:r>
        <w:rPr>
          <w:rFonts w:cs="Palatino Linotype" w:ascii="Palatino Linotype" w:hAnsi="Palatino Linotype"/>
          <w:kern w:val="2"/>
        </w:rPr>
        <w:t>Orden keze leereszkedett. Molly egy percig mozdulatlanul állt, aztán hirtelen megfordult, és kimen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becsukta az ajtót, József lépett b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ocsánat, uram, az ezredes úr szeretne önnel beszélni. Azt mondtam, el van foglalva. Tudtam, hogy ő itt volt. És Madame is szeretne önnel besz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éretem Madame-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kiment, és Madame tüstént belép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ogyan bírom még vezetni a házat – kezdte –, több ember van itt, mint amennyi elfér. Annie folyton mérge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itt! – mondta Ord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elbámulva nézett rá. – Nem tudom, mi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itt – mondta a polgármester. – Sára, azt akarom, hogy elmenj Alex Morden házába. Érted? Azt akarom, hogy Molly Mordennál maradj, amíg szüksége van rád. Nem kell vele beszélgetned, csak maradj ná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féle dolgom v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ára, azt akarom, hogy Molly Mordennál maradj! Ne hagyd egyedül! Most men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lassan értett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 Igen, megyek. Mikor lesz v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Orden. – Elküldöm érted Annie-t, ha itt lesz az ide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könnyedén arcon csókolta férjét, aztán elment. Orden az ajtóhoz lépett, és ki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zsef, most kéretem az ezrede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bejött. Frissen vasalt egyenruha volt rajta, övén díszes kis tőr.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reggelt, kegyelmes uram. Szeretnék önnel nem hivatalosan beszélni. – Winter doktorra nézett. – Szeretnék önnel négyszemközt besz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lassan ment az ajtóhoz, de amikor elérte, Orden utána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ktor! Visszajössz es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számomra munkád? – kérdezte a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nincs. Csak éppen nem szeretek egyedül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leszek – mondta a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doktor, mit gondolsz, milyen állapotban van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zt hiszem, közel a hisztériához. De jó anyag. Jó, erős anyag. Kenderly-lány, tud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felejtettem – mondta Orden. – Igen, Kenderly-lány,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kiment, és halkan becsukta maga mögött az ajtót.</w:t>
      </w:r>
    </w:p>
    <w:p>
      <w:pPr>
        <w:pStyle w:val="Stlus"/>
        <w:widowControl/>
        <w:spacing w:before="120" w:after="120"/>
        <w:ind w:firstLine="567"/>
        <w:jc w:val="both"/>
        <w:rPr/>
      </w:pPr>
      <w:r>
        <w:rPr>
          <w:rFonts w:cs="Palatino Linotype" w:ascii="Palatino Linotype" w:hAnsi="Palatino Linotype"/>
          <w:kern w:val="2"/>
        </w:rPr>
        <w:t>Lanser udvariasan várt. Megvárta, míg az ajtó becsukódik. Az asztalra nézett, körülötte a székek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is kell mondanom, uram, mennyire sajnálom. Szeretném, ha nem történt voln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meghajolt, Lanser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n kedvelem magát, uram, és tisztelem, de teljesítenem kell a kötelességemet. Maga bizonyára megérti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nem felelt. Egyenesen Lanser szemébe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 magunk cselekszünk, és nem a magunk megítélése szer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ndatok között Lanser válaszra várt, de nem kap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őírás szerint kell dolgoznunk, a fővárosban készített előírások szerint. Ez az ember megölt egy tisz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végre válasz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miért nem lőtte rögtön agyon? Akkor idejében történ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rázt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a egyet is értenék magával, az sem változtatna a dolgon. Maga éppolyan jól tudja, mint én, hogy a büntetésnek többnyire a leendő bűnösök elrettentése a célja. És minthogy a büntetés mások számára van, nem a megbüntetett egyén számára, nyilvánosságra kell hozni. Sőt dramatizálni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ik ujját beledugta az övébe, és kis tőrével babr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egfordult, és kinézett az ablakon a sötét ég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 éjszaka havazni fog –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Orden polgármester úr, ön tudja, hogy a mi utasításaink kérlelhetetlenek. Ha az ön népe nem tart rendet, erőszakkal kell helyreállítanunk. Hangja szigorú lett. – Agyon kell lőnünk az embereket, ha ez szükséges. Ha meg akarja védeni népét a bajtól, segítenie kell nekünk a rend fenntartásában. Mármost az én kormányzatom azt tartja okosnak, ha a büntetés a helyi hatóságtól származik. Ez rendezettebb helyzetet terem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halk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jól tudták az emberek. Ez rejtély. És hangosabban azt mondta: – Azt kívánja, hogy én mondjam ki a halálos ítéletet Alexander Mordenra a tárgyalás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s ha megteszi, ezzel sok későbbi vérontást megelő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 asztalhoz lépett, hátratolta az asztalfőről a nagy széket, és leült. És hirtelen ő látszott bírónak. Lanser meg a vádlottnak. Ujjaival dobolt az asztalo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és az ön kormányzata nem értenek meg semmit. Az egész világon maguk az egyetlen kormányzat és nép, mely századok óta rekordot ért el a vereségben, és mindenkor azért, mert nem értette meg a népeket. – Szünetet tartott. – Ez az elv csődöt mond. Először is én a polgármester vagyok. Nincs jogom halálos ítéletet hozni. Ebben a városban senkinek sincs hozzá joga. Ha megtenném, éppúgy megszegném a törvényt, mint 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mi? – mondta Lans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t embert megöltek, amikor bejöttek. A mi törvényeink szerint gyilkosságban bűnösök mindnyájan. Miért megy bele ebbe az értelmetlen szófecsérlésbe a törvényről, ezredes úr? Köztünk és önök között nincs törvény. Ez háború. Nem tudja, hogy mindnyájunkat meg kell ölniük, vagy pedig annak idején mi fogjuk mindnyájukat megölni? Megsemmisítették a törvényt, amikor bejöttek, és új törvény lépett annak a helyére. Ön nem tudja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eülhet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ért kérdezi? Ez is hazugság. Ön felállíthat engem, ha úgy kíván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így van. Az igazság, akár hiszi, akár nem, a következő: én személyesen tisztelem önt is meg a hivatalát is, és – homlokát egy percre a kezébe fektette – látja, uram, amit én gondolok, bizonyos életkorral és bizonyos emlékekkel rendelkező ember, az nem fontos. Egyetérthetnék önnel, de ez semmin sem változtatna. Annak a katonai és politikai előírásnak, amely szerint én dolgozom, van bizonyos megváltoztathatatlan irányzata és gyakorla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s ez az irányzat és gyakorlat tévesnek bizonyult külön-külön minden esetben a világ kezdete ó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eserűen nevet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mint magánember, bizonyos emlékekkel, egyetérthetnék önnel, sőt hozzátehetném, hogy ennek a katonai szellemnek s előírásnak egyik irányzata a tanulásra való képtelenség, képtelenség arra, hogy továbblásson a gyilkolásnál, amely kötelessége. De én nem olyan ember vagyok, aki átadhatja magát az emlékeinek. Ezt a szénbányászt nyilvánosan agyon kell lőni, mert az elmélet az, hogy ez visszatart másokat a mi embereink meggyilkolásá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incs szükségünk arra, hogy tovább beszéljünk egymá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kell beszélnünk. Azt akarjuk, hogy ön segítsen nek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egy ideig nyugodtan ült, aztá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mondom önnek, mit fogok tenni. Hány ember volt a gépfegyverek mellett, amikor meggyilkolták a mi katonáin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Ó, azt hiszem, húsznál nem több – mondta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helyes. Ha ön agyonlöveti őket, én elítélem Mord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nem beszél komolyan! – mondta az ezre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omolyan beszé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lehetetlen. Ön is tudj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tudom – mondta Orden. – És amit ön kér, az is lehet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így fel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hiszem, tudtam ezt. Végül mégis Corellt kell polgármesterré tenni. – Gyorsan felnézett. – Itt marad a tárgyalás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itt maradok. Legalább Alex nem lesz olyan egyed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ránézett, kicsit szomorúan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héz feladatot kaptunk mi,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a polgármester –, az egyetlen feladatot a világon, ami lehetetlen, az egyetlen dolgot, amit nem lehet meg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pe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i szellemet tartósan elnyom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feje kissé az asztal felé esett, és anélkül, hogy felnézett volna,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vazni kezdett. Nem várt éjszakáig. Szeretem a hó édes, hideg szagát.</w:t>
      </w:r>
    </w:p>
    <w:p>
      <w:pPr>
        <w:pStyle w:val="Heading3"/>
        <w:rPr>
          <w:kern w:val="2"/>
        </w:rPr>
      </w:pPr>
      <w:r>
        <w:rPr>
          <w:kern w:val="2"/>
        </w:rPr>
        <w:t>4</w:t>
      </w:r>
    </w:p>
    <w:p>
      <w:pPr>
        <w:pStyle w:val="Stlus"/>
        <w:widowControl/>
        <w:spacing w:before="120" w:after="120"/>
        <w:ind w:firstLine="567"/>
        <w:jc w:val="both"/>
        <w:rPr/>
      </w:pPr>
      <w:r>
        <w:rPr>
          <w:rFonts w:cs="Palatino Linotype" w:ascii="Palatino Linotype" w:hAnsi="Palatino Linotype"/>
          <w:kern w:val="2"/>
        </w:rPr>
        <w:t>Tizenegy órakor súlyosan hullott a hó, nagy, puha pelyhekben, az ég egyáltalában nem volt látható. Emberek suhantak a hóesésben, a hó felhalmozódott az ajtók előtt, felhalmozódott a város főterének szobrán, és a bányából a kikötőbe vezető síneken. A hó felgyülemlett, és a kis szenescsillék továbbcsúsztak, amikor tolták őket. És a város fölött felhőnél mélyebb feketeség függött, a városon konokság és száraz, feszült gyűlölet. Az emberek nem álldogáltak sokáig az utcákon, hanem beléptek a kapukon, bezárták a kapukat, és úgy látszott, mintha szemek pillantanának ki a függönyök mögül, s amikor a katonaság végigvonult az utcán, vagy amikor az őrjárat végigment a főutcán, a szemek az őrjáratra szegeződtek, hidegen és konokul. És emberek jöttek a boltokba, hogy apróságokat vásároljanak ebédre, és csak az árut kérték, és megkapták és kifizették, de még köszönést sem váltottak az elárusítóval.</w:t>
      </w:r>
    </w:p>
    <w:p>
      <w:pPr>
        <w:pStyle w:val="Stlus"/>
        <w:widowControl/>
        <w:spacing w:before="120" w:after="120"/>
        <w:ind w:firstLine="567"/>
        <w:jc w:val="both"/>
        <w:rPr/>
      </w:pPr>
      <w:r>
        <w:rPr>
          <w:rFonts w:cs="Palatino Linotype" w:ascii="Palatino Linotype" w:hAnsi="Palatino Linotype"/>
          <w:kern w:val="2"/>
        </w:rPr>
        <w:t>A kis palota fogadószobájában égtek a lámpák, a fények kivilágítottak az ablakon át a hulló hóra. A bíróság ülésezett. Lanser ült az asztalfőn, jobbján Hunter, aztán Tonder, az alsó végén Loft százados, kis papírköteggel maga előtt. Másik oldalon Orden polgármester ült az ezredes balján, Prackel volt a szomszédja – Prackel, aki a maga papírkötegére firkált. Az asztal mellett két őr állt, felszegzett bajonettel, fejükön sisakkal, mint kis faszobrok. Közöttük Alex Morden, magas termetű fiatalember, széles, alacsony homlokkal, mélyen ülő szemmel, hosszú, éles orral. Erős álla volt, szája érzéki és széles. Széles vállú volt, keskeny csípőjű, megbilincselt kezét állandóan összeszorította meg szétnyitotta. Fekete nadrágot viselt, nyakánál nyitott, kék inget, és a sok viseléstől fényes, sötét kabátot.</w:t>
      </w:r>
    </w:p>
    <w:p>
      <w:pPr>
        <w:pStyle w:val="Stlus"/>
        <w:widowControl/>
        <w:spacing w:before="120" w:after="120"/>
        <w:ind w:firstLine="567"/>
        <w:jc w:val="both"/>
        <w:rPr/>
      </w:pPr>
      <w:r>
        <w:rPr>
          <w:rFonts w:cs="Palatino Linotype" w:ascii="Palatino Linotype" w:hAnsi="Palatino Linotype"/>
          <w:kern w:val="2"/>
        </w:rPr>
        <w:t>Loft százados az előtte fekvő papírról felolvasta: – Amikor vissza parancsolták a munkához, vonakodott menni, és amikor vonakodott menni, és a parancsot megismételték, a fogoly megtámadta Loft századost a magánál hordott csákánnyal. Bentick százados a testével vetette magát közéj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polgármester köhécselt, és amikor Loft megállt olvasás közbe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Ülj le, Alex. Egyik őr adjon neki széket.</w:t>
      </w:r>
    </w:p>
    <w:p>
      <w:pPr>
        <w:pStyle w:val="Stlus"/>
        <w:widowControl/>
        <w:spacing w:before="120" w:after="120"/>
        <w:ind w:firstLine="567"/>
        <w:jc w:val="both"/>
        <w:rPr/>
      </w:pPr>
      <w:r>
        <w:rPr>
          <w:rFonts w:cs="Palatino Linotype" w:ascii="Palatino Linotype" w:hAnsi="Palatino Linotype"/>
          <w:kern w:val="2"/>
        </w:rPr>
        <w:t>Az őr megfordult, és kérdezés nélkül odatett egy szé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szokás, hogy a fogoly á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ja csak ülni – mondta Orden. – Csak mi tudunk róla, százados úr, ön jelentheti azt is, hogy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okás meghamisítani a jelentések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Ülj le, Alex – ismételte Orden.</w:t>
      </w:r>
    </w:p>
    <w:p>
      <w:pPr>
        <w:pStyle w:val="Stlus"/>
        <w:widowControl/>
        <w:spacing w:before="120" w:after="120"/>
        <w:ind w:firstLine="567"/>
        <w:jc w:val="both"/>
        <w:rPr/>
      </w:pPr>
      <w:r>
        <w:rPr>
          <w:rFonts w:cs="Palatino Linotype" w:ascii="Palatino Linotype" w:hAnsi="Palatino Linotype"/>
          <w:kern w:val="2"/>
        </w:rPr>
        <w:t>És a magas fiatalember leült, megbilincselt keze nyugtalanul mocorgott az öl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el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llenkezik minden… Az ezredes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dd ül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a torkát resz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ntick százados közéjük vetette magát, és ütést kapott a fejére, amely betörte koponyáját. Orvosi jelentés mellé kelve. Kívánják, hogy felolvass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ükséges – szólt Lanser. – Csinálja a lehető leggyorsabb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eket a tényeket több katonánk tanúsította, vallomásaik mellékelve. Jelen hadbíróság a foglyot gyilkosság vétkében bűnösnek találja, halálos ítéletet javasol. Kívánják, hogy felolvassam a katonák vallomás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sóhaj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Alexhez fordult. – Nem tagadja, hogy megölte a századost, ugye?</w:t>
      </w:r>
    </w:p>
    <w:p>
      <w:pPr>
        <w:pStyle w:val="Stlus"/>
        <w:widowControl/>
        <w:spacing w:before="120" w:after="120"/>
        <w:ind w:firstLine="567"/>
        <w:jc w:val="both"/>
        <w:rPr/>
      </w:pPr>
      <w:r>
        <w:rPr>
          <w:rFonts w:cs="Palatino Linotype" w:ascii="Palatino Linotype" w:hAnsi="Palatino Linotype"/>
          <w:kern w:val="2"/>
        </w:rPr>
        <w:t>Alex szomorúan mosoly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Ráütöttem – mondta. – Nem tudom, megölte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eg 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munka volt, Alex!</w:t>
      </w:r>
    </w:p>
    <w:p>
      <w:pPr>
        <w:pStyle w:val="Stlus"/>
        <w:widowControl/>
        <w:spacing w:before="120" w:after="120"/>
        <w:ind w:firstLine="567"/>
        <w:jc w:val="both"/>
        <w:rPr/>
      </w:pPr>
      <w:r>
        <w:rPr>
          <w:rFonts w:cs="Palatino Linotype" w:ascii="Palatino Linotype" w:hAnsi="Palatino Linotype"/>
          <w:kern w:val="2"/>
        </w:rPr>
        <w:t>És ők ketten úgy néztek egymásra, mint jó bará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érti, hogy valaki más ölt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mondta Alex. – Én csak leütöttem, aztán valaki leütött eng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íván valami magyarázatot adni? – kérdezte Lanser ezredes. – Bár semmit sem tudok elképzelni, ami az ítéletet megváltoztatná, de meghallgat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elettel megjegyzem, hogy ezredes úrnak nem kellett volna ezt mondania. Ez arra céloz, hogy a bíróság nem pártatl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szárazon nevetett. Az ezredes ránézett, és kissé elmosoly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 valami magyarázatot? – 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ex egyik kezét mozdulatra emelte, de a másik is vele mozgott. Zavartan nézett a kezére, és visszahelyezte öléb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ühbe jöttem – mondta. – Nagyon rossz vérmérsékletem van. Ez azt mondta, muszáj dolgoznom. Szabad ember vagyok. Elfogott a méreg, megütöttem. Azt hiszem, erősen megütöttem. Nem azt, akit kellett volna. – Loftra mutatott. Ez az az ember, akit le akartam ütni, ezt itt.</w:t>
      </w:r>
    </w:p>
    <w:p>
      <w:pPr>
        <w:pStyle w:val="Stlus"/>
        <w:widowControl/>
        <w:spacing w:before="120" w:after="120"/>
        <w:ind w:firstLine="567"/>
        <w:jc w:val="both"/>
        <w:rPr/>
      </w:pPr>
      <w:r>
        <w:rPr>
          <w:rFonts w:cs="Palatino Linotype" w:ascii="Palatino Linotype" w:hAnsi="Palatino Linotype"/>
          <w:kern w:val="2"/>
        </w:rPr>
        <w:t>Lans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ámít, kit akart leütni. Akárki lett volna, ugyanez történt volna. Sajnálja, hogy megtette? Azt mondta halkan az asztalnál ülőknek: – Jól hatna a jegyzőkönyvben, ha sajnál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sajnálom-e? – kérdezte Alex. – Nem sajnálom. Azt mondta, hogy menjek dolgozni… nekem, egy szabad embernek! Benne voltam a városi tanácsban. Azt mondta, dolgoznom kel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ha az ítélet halálos volna, akkor sem sajnál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ex lehorgasztotta fejét, és megkísérelt igazán becsületesen gondolko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ndta. – Úgy érti, megtenném-e ú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így ért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ndta Alex elgondolkozva –, nem hiszem, hogy sajnáln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 be a jegyzőkönyvbe, hogy a foglyot lelkiismeret furdalás bántotta. Az ítélet nem kétséges. Érti? – kérdezte Alextől. – A bírósággal szemben nincs fellebbezés. A bíróság bűnösnek találja, és azonnali agyonlövetésre ítéli. Nem látok okot arra, hogy tovább is kínozzuk. Loft százados úr, van-e, amit elfelejtet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felejtett el – mondta Orden. Felállt, hátratolta székét, Alex elé lépett. Alex, szokása szerint, tiszteletteljesen felállt. – Alexander, én vagyok a választott polgá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ura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lex, ezek az emberek megszállók. Rajtaütéssel, árulással és erőszakkal foglalták el városun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bel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redes úr, ezt nem szabad megeng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tt! Jobb meghallgatni. Vagy inkább azt szeretné, ha suttogn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folytatta, mintha nem is szakították volna félb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mikor jöttek, a nép meg volt zavarodva, én is meg voltam zavarodva. Nem tudtuk, mit kell tenni vagy gondolni. A tied volt az első tiszta cselekedet. A te magánharagod volt a közharag kezdete. Tudom, azt beszélik a városban, hogy együttműködöm ezekkel az emberekkel. A városnak még megmutathatom, de te… te elmész meghalni. Azt akarom, hogy tud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ex lehorgasztotta fejét, aztán felemel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om,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akasz készen á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ezényl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onder hadnagy, ezredes úr.</w:t>
      </w:r>
    </w:p>
    <w:p>
      <w:pPr>
        <w:pStyle w:val="Stlus"/>
        <w:widowControl/>
        <w:spacing w:before="120" w:after="120"/>
        <w:ind w:firstLine="567"/>
        <w:jc w:val="both"/>
        <w:rPr/>
      </w:pPr>
      <w:r>
        <w:rPr>
          <w:rFonts w:cs="Palatino Linotype" w:ascii="Palatino Linotype" w:hAnsi="Palatino Linotype"/>
          <w:kern w:val="2"/>
        </w:rPr>
        <w:t>Tonder felemelte fejét, álla megkeményedett, visszafojtotta lélegze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halkan azt 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élsz, Alex?</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lex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élek, ura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mondhatom neked, hogy ne félj. Én is félnék, és ezek az ifjú hadistenek is félnének.</w:t>
      </w:r>
    </w:p>
    <w:p>
      <w:pPr>
        <w:pStyle w:val="Stlus"/>
        <w:widowControl/>
        <w:spacing w:before="120" w:after="120"/>
        <w:ind w:firstLine="567"/>
        <w:jc w:val="both"/>
        <w:rPr/>
      </w:pPr>
      <w:r>
        <w:rPr>
          <w:rFonts w:cs="Palatino Linotype" w:ascii="Palatino Linotype" w:hAnsi="Palatino Linotype"/>
          <w:kern w:val="2"/>
        </w:rPr>
        <w:t>Lans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ólítsa a szakasz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gyorsan felállt, az ajtóhoz lép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tt vannak, ezredes úr.</w:t>
      </w:r>
    </w:p>
    <w:p>
      <w:pPr>
        <w:pStyle w:val="Stlus"/>
        <w:widowControl/>
        <w:spacing w:before="120" w:after="120"/>
        <w:ind w:firstLine="567"/>
        <w:jc w:val="both"/>
        <w:rPr/>
      </w:pPr>
      <w:r>
        <w:rPr>
          <w:rFonts w:cs="Palatino Linotype" w:ascii="Palatino Linotype" w:hAnsi="Palatino Linotype"/>
          <w:kern w:val="2"/>
        </w:rPr>
        <w:t>Kinyitotta az ajtót, látni lehetett a sisakos katoná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x, menj és tudd, hogy ezeknek az embereknek nem lesz nyugtuk, egyáltalában nem lesz nyugtuk, amíg el nem mentek, vagy meg nem haltak. Te forrasztod egybe a népet. Szomorú tudás ez, és elég kicsi ajándék neked, de így van. Egy percnyi nyugtuk se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ex szorosan behunyta szemét. Orden magához ölelte, arcon csóko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veled, Alex.</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karonfogta Alexet, a fiatalember szorosan hunyva tartotta szemét, az őrök kivezették az ajtón. A szakasz megfordult, lefelé mentek, ki a házból, bele a hóba, és a hó letompította lépteik za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ztal körül a férfiak hallgattak. Orden kinézett az ablakon, és egy kis, kerek foltot látott, melyet egy gyors kéz tisztára dörzsölt a hótól. Megigézve arra bámult, aztán gyorsan elnézett. Azt mondta az ezredes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tudják, mit tes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összeszedte papírjait, Lanser pedig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éren, százado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a téren. Nyilvánosan kell történnie – mondta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Ord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tudjá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mber – mondta az ezredes –, akár tudjuk, akár nem, meg kell tenni.</w:t>
      </w:r>
    </w:p>
    <w:p>
      <w:pPr>
        <w:pStyle w:val="Stlus"/>
        <w:widowControl/>
        <w:spacing w:before="120" w:after="120"/>
        <w:ind w:firstLine="567"/>
        <w:jc w:val="both"/>
        <w:rPr/>
      </w:pPr>
      <w:r>
        <w:rPr>
          <w:rFonts w:cs="Palatino Linotype" w:ascii="Palatino Linotype" w:hAnsi="Palatino Linotype"/>
          <w:kern w:val="2"/>
        </w:rPr>
        <w:t>Hallgatás töltötte be a szobát, mindenki figyelt.</w:t>
      </w:r>
    </w:p>
    <w:p>
      <w:pPr>
        <w:pStyle w:val="Stlus"/>
        <w:widowControl/>
        <w:spacing w:before="120" w:after="120"/>
        <w:ind w:firstLine="567"/>
        <w:jc w:val="both"/>
        <w:rPr/>
      </w:pPr>
      <w:r>
        <w:rPr>
          <w:rFonts w:cs="Palatino Linotype" w:ascii="Palatino Linotype" w:hAnsi="Palatino Linotype"/>
          <w:kern w:val="2"/>
        </w:rPr>
        <w:t>De nem sokáig. Távolról sortűz zaja hallatszott. Lanser nagyot sóhajtott. Orden a homlokához tette kezét, mélyen teleszívta tüdejét. Aztán kiáltás hallatszott kívül. Az ablak üvege betört, Prackel hadnagy hirtelen egész testével megfordult maga körül. Kezét a vállához emelte, és oda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odaugrott, felkiál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kezdődik hát! Súlyosan megsebesültél,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állam – mondta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vezény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oft százados úr, találnak majd nyomokat a hóban. Minden házat kutassanak át fegyverek után. Akinél találnak, tartóztassák le. Önt, uram – mondta a polgármesternek –, védőőrizetbe vesszük. És kérem, értse meg: agyonlövetünk ötöt, tízet, százat, egyetlen ember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nyugodt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ember, akinek bizonyos emlékei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állt a parancs közepén. Lassan ránézett a polgármesterre, egy percig megértették egymást. Aztán Lanser kihúzta váll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 ember, akinek nincsenek emlékei! mondta élesen. És aztán: – Minden fegyvert lefoglalni a városban! Letartóztatni mindenkit, aki ellenáll. Rajta, mielőtt a nyomokat belepi a h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rzskariak feltették sisakjukat, felhúzták pisztolyuk ravaszát, elindultak. Orden pedig a kitörött ablakhoz lépett. Szomorúan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hó hideg, édes szaga.</w:t>
      </w:r>
    </w:p>
    <w:p>
      <w:pPr>
        <w:pStyle w:val="Heading3"/>
        <w:rPr>
          <w:kern w:val="2"/>
        </w:rPr>
      </w:pPr>
      <w:r>
        <w:rPr>
          <w:kern w:val="2"/>
        </w:rPr>
        <w:t>5</w:t>
      </w:r>
    </w:p>
    <w:p>
      <w:pPr>
        <w:pStyle w:val="Stlus"/>
        <w:widowControl/>
        <w:spacing w:before="120" w:after="120"/>
        <w:ind w:firstLine="567"/>
        <w:jc w:val="both"/>
        <w:rPr/>
      </w:pPr>
      <w:r>
        <w:rPr>
          <w:rFonts w:cs="Palatino Linotype" w:ascii="Palatino Linotype" w:hAnsi="Palatino Linotype"/>
          <w:kern w:val="2"/>
        </w:rPr>
        <w:t>A napok, a hetek vánszorogtak, a hónapok is vánszorogtak. A hó lehullott és elolvadt, és lehullott és elolvadt, végül lehullott és megmaradt. A városka sötét épületei fehér főkötőt, sapkát és szemöldököt viseltek, a kapukhoz ösvények vezettek a havon át. A kikötőbe a szenes bárkák üresen érkeztek, és megrakva távoztak, de a szén nem egykönnyen jött fel a mélyből. Az ügyes bányászok hibát követtek el hibára. Nehézkesek és lassúak voltak. A gépek időnként elromlottak, sok idő kellett a megjavításukhoz. A meghódított ország népe lassú, csöndes, kitartó bosszúállásba kezdett. Akik árulók lettek, akik segítettek a megszállóknak – és sokan közülük azt hitték, hogy azt a jobb életért és az eszményi fejlődésért teszik azon vették észre magukat, hogy irányításuk elbizonytalanodott, hogy ismerőseik hidegen néznek rájuk, és sohasem beszélnek velük.</w:t>
      </w:r>
    </w:p>
    <w:p>
      <w:pPr>
        <w:pStyle w:val="Stlus"/>
        <w:widowControl/>
        <w:spacing w:before="120" w:after="120"/>
        <w:ind w:firstLine="567"/>
        <w:jc w:val="both"/>
        <w:rPr/>
      </w:pPr>
      <w:r>
        <w:rPr>
          <w:rFonts w:cs="Palatino Linotype" w:ascii="Palatino Linotype" w:hAnsi="Palatino Linotype"/>
          <w:kern w:val="2"/>
        </w:rPr>
        <w:t>És halál lesett és lebegett a levegőben. Szerencsétlenségek a hegyekbe kapaszkodó vasúton, mely összekötötte a városkát az ország többi részével. Lavinák gördültek le a vasútig, és síneket romboltak szét. Semmilyen vonat nem indulhatott el, ameddig a síneket előbb meg nem vizsgálták. Megtorlásul embereket lőttek agyon, de ez sem változtatott a helyzeten. Olykor-olykor fiatalemberek egy-egy csoportja megszökött Angliába. És az angolok bombázták a szénbányát, némi kárt okoztak, és megöltek néhányat a barátaik közül, de az ellenségeik közül is. Ez sem használt. A hideg gyűlölet a téllel együtt növekedett, a csöndes, konok gyűlölet, a leselkedő gyűlölet. Az élelmiszeradagokat ellenőrizték – megadták az engedelmeskedőknek, megtagadták az engedetlenektől úgyhogy az egész népesség hideg engedelmességbe zárkózott. Bizonyos határon túl az élelmiszert nem lehetett megtagadni, mert éhező ember nem tud szenet bányászni, nem tud terhet emelni és cipelni. És a gyűlölet mélyen benne volt az emberek szemében, a felszín alatt.</w:t>
      </w:r>
    </w:p>
    <w:p>
      <w:pPr>
        <w:pStyle w:val="Stlus"/>
        <w:widowControl/>
        <w:spacing w:before="120" w:after="120"/>
        <w:ind w:firstLine="567"/>
        <w:jc w:val="both"/>
        <w:rPr/>
      </w:pPr>
      <w:r>
        <w:rPr>
          <w:rFonts w:cs="Palatino Linotype" w:ascii="Palatino Linotype" w:hAnsi="Palatino Linotype"/>
          <w:kern w:val="2"/>
        </w:rPr>
        <w:t>Most az volt a helyzet, hogy a hódító be volt kerítve, a hadosztály emberei egyedül éltek a csöndes ellenség között, és egy emberük sem lazíthatta meg éberségét, egy percre sem. Különben eltűnt, és hó borította testét. Ha egyedül ment egy nőhöz, eltűnt, és hó borította testét. Ha ivott, eltűnt. A csapat emberei csak magukban énekelhettek. csak magukban táncolhattak, és a tánc fokozatosan megszűnt, és az ének a hazavágyódást dalolta. Barátokról beszéltek és rokonokról. akik szerették őket, és melegségért, szeretetért epedtek, mert a férfi csak a nap bizonyos számú órájában, és az év bizonyos számú hónapjában tud katona lenni, aztán megint ember szeretne lenni, nőket, italt, zenét, nevetést, kényelmet kíván, és ha mindezektől elvágják, még inkább vágyódik utána.</w:t>
      </w:r>
    </w:p>
    <w:p>
      <w:pPr>
        <w:pStyle w:val="Stlus"/>
        <w:widowControl/>
        <w:spacing w:before="120" w:after="120"/>
        <w:ind w:firstLine="567"/>
        <w:jc w:val="both"/>
        <w:rPr/>
      </w:pPr>
      <w:r>
        <w:rPr>
          <w:rFonts w:cs="Palatino Linotype" w:ascii="Palatino Linotype" w:hAnsi="Palatino Linotype"/>
          <w:kern w:val="2"/>
        </w:rPr>
        <w:t>És az emberek állandóan hazavágyódtak. A csapat emberei eljutottak odáig, hogy gyűlölték a meghódított helységet, nyersek voltak a néppel, és az is nyers volt velük, és fokról fokra növekedett a félelem a hódítókban, félelem, hogy mindez sohasem fog elmúlni, hogy sohasem lazíthatnak, sohase mehetnek haza, félelem, hogy egy nap majd összeomlanak, és úgy kergetik őket a hegyeken át, mint a nyulakat, mert a meghódítottak sem lazítottak a gyűlöletük ön. Az őrjáratok, amikor fényeket láttak, nevetést hallottak, úgy vonzódtak oda, mint a tűzhöz, és amikor közelebb jöttek, a nevetés megszűnt, a melegség kialudt, az emberek hidegek és engedelmesek voltak. És a katonák meleg ételek szagát szimatolva mentek be a kisvendéglőkbe, megrendelték a meleg ételt, és aztán tapasztalták, hogy túl van sózva meg borsoz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a katonák olvasták a híreket hazulról, meg a többi meghódított országból, a hírek mindig jó hírek voltak, kis ideig el is hitték őket, aztán kis idő múlva egyáltalában nem hitték el. És minden ember a rémületet hordozta szívéb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otthon minden összeomlik, nem mondják meg nekünk, és aztán túl késő lesz. Ez a nép nem fog kímélni minket. Mindnyájunkat megöl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emlékeztek történetekre a Belgiumból való visszavonulás, meg az Oroszországból való visszavonulás idejéből, és a műveltebbeknek eszébe jutott a kétségbeesett, tragikus moszkvai visszavonulás, amikor minden paraszt vasvillája vért kóstolt, és a hó tetemektől roth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tudták, hogyha összeomlanak, vagy lazítanak, vagy túl sokáig alszanak, ugyanaz lenne itt is, és az álmuk nyugtalan volt, napjaik idegesek. Kérdéseket tettek föl, melyekre tisztjeik nem tudtak válaszolni, mivel maguk sem tudták a feleletet. Nekik sem mondták meg, senkinek sem. Ők sem hitték el az otthoni jelentéseket, egyikük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jutottak odáig, hogy a hódítók félni kezdtek a meghódítottaktól, idegeik elnyúzódtak, és árnyakra lőttek éjszaka. Mindenütt hideg, konok hallgatás fogta körül őket. Aztán három katona megőrült egy hét alatt, éjjel-nappal üvöltöttek, míg csak haza nem küldték őket. És mások is megbolondultak volna, ha nem hallották volna, hogy odahaza kegyelemhalál vár az elmebajosokra, és a kegyelemhalálra borzasztó rágondolni. Félelem fogta el az embereket a szállásukon, félelem fogta el őket az őrjáratokon, és kegyetlenné tette őket.</w:t>
      </w:r>
    </w:p>
    <w:p>
      <w:pPr>
        <w:pStyle w:val="Stlus"/>
        <w:widowControl/>
        <w:spacing w:before="120" w:after="120"/>
        <w:ind w:firstLine="567"/>
        <w:jc w:val="both"/>
        <w:rPr/>
      </w:pPr>
      <w:r>
        <w:rPr>
          <w:rFonts w:cs="Palatino Linotype" w:ascii="Palatino Linotype" w:hAnsi="Palatino Linotype"/>
          <w:kern w:val="2"/>
        </w:rPr>
        <w:t>Az év fordulóhoz érkezett, az éjszakák meghosszabbodtak. Délután háromkor sötét volt, és nem világosodott ki, csak reggel kilenckor. A hóra nem ragyogtak ki a szép fények, mert rendelet szerint minden ablaknak feketének kellett lennie, tekintettel a bombázókra. És mégis, amikor az angol bombázók eljöttek, valamilyen fény mindig megjelent a szénbánya közelében. Néha az őrjáratok lelőttek egy embert, akinél lámpás volt, egyszer pedig egy viharlámpás lányt. De ez sem használt. Az agyonlövés sem segí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tisztek a legénység hangulatát tükrözték vissza, fegyelmezettebben, mert katonai nevelésük tökéletesebb volt, talpraesettebben, mivel több felelősség terhelte őket, de ugyanazok a félelmek éltek bennük, kissé mélyebben eltemetve, ugyanazok a vágyak, kissé szorosabbra zárva szívűkben. Kettős feszültségben éltek. Mert a meghódított nép leste a tévedéseiket, a saját embereik lesték a gyöngeségeiket, úgyhogy szellemük készen állt az összeomlásra. A hódítók szörnyű lelki ostrom alatt álltak, és mindenki tudta, hódítók is, meghódítottak is, mi történik, ha megnyílik az első r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palotájának emeleti szobájából a kényelem és kedélyesség mintha eltűnt volna. Az ablakokat szorosan beragasztották fekete papírral, a drága felszerelés halomban állt körös-körül a szobában – az eszközök és felszerelések, melyeket nem volt szabad kockára vetni, a távcsövek, gázmaszkok, sisakok, És a fegyelem itt végül is lazább lett, mintha csak tudták volna ezek a tisztek, hogy valahol lazítani kell, vagy eltörik a gépezet. Az asztalon két benzinlámpa égett, kemény, ragyogó fénnyel, nagy árnyakat vetett a falra, és zizegése ott áramlott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őrnagy folytatta munkáját. Rajztáblája most állandóan használatban volt, mert munkáját a bombák majdnem olyan gyorsan rombolták szét, mint ahogy ő elkészítette. De keveset búsult ezen, mert Hunter őrnagy számára az építés volt az élet, és itt több építenivalója akadt, mint amennyit ki tudott tervel ni, és végre tudott hajtani. Rajztáblája előtt ült, háta mögött egy lámpával, fejes vonalzója föl-le járt a rajztáblán, ceruzája fürgén moz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még bepólyált karral ült egy heverőszéken a középső asztalnál, egy képeslapot olvasott. Az asztal végén Tonder hadnagy levelet irt. Lendületesen kezelte a tollat, időnként felnézett a leveléből, és a mennyezetre bámult; így kereste a szavakat, amiket aztán levelébe rak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lapozott egyet a képeslapban, és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behunyom a szememet, akkor is látom ennek az utcának valamennyi bolt ját. – És Hunter tovább dolgozott, és Tonder még leírt néhány szót. Prackel folytatta: – Itt rögtön hátul van egy vendéglő. Láthatod a képen. A Burden-vendég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nem nézett fö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smerem. Finom csigájuk v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mennyire! – mondta Prackel. – Ott minden jó volt. Semmi se volt rossz, amit ott felszolgáltak. És a kávé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felnézett a leveléből,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biztosan nincs kávéjuk, se csigáju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nem tudom – mondta Prackel. – Azelőtt volt, és majd megint lesz. És volt ott egy pincérnő! – Kezével, az ép kezével, leírta az alakját. Szőke, ilyen… meg ilyen. – Megint lenézett a folyóiratra. – Neki volt, azaz hogy neki van a legfurcsább szeme… mindig nedves volt, azért volt olyan kedves, mintha éppen sírt vagy nevetett volna. – Felbámult a mennyezetre, halkan beszélt. – Voltam vele. Gyönyörű volt. Nem tudom, miért nem mentem oda többször. Nem tudom, ott van-e m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élabús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színűleg nincs. Talán gyárban dolgozik. Prackel ne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nem jegyre adják otthon a nőket i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ért ne? – kérdezte Tond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évődve 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 nem sokat törődöl a nőkkel, ugye? Nem sokat, te aztán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eretem a nőket, abban, amire valók. De nem hagyom, hogy a másik életembe is belopóddz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Prackel kötekedve fel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úgy látom, hogy mindenhova beléd lopód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igyekezett változtatni a tém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álom ezeket az átkozott lámpákat. Őrnagy úr, mikor lesz kész a dinam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őrnagy lassan felnézett a táblájáról,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 kéne lennie. Rendes embereket kaptam, azok dolgoznak rajta. Azt hiszem, mostantól kezdve megkettőzöm ott az őrség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csípted azt a fickót, aki elrontotta? – kérdezte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mérgesen válasz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árki lehet az öt közül. Mind az ötöt megfogtam. – Tűnődve folytatta: – Olyan könnyű elrontani egy dinamót, ha az ember tudja, hogyan kell. Csak meg kell szorítani, és elromlik magától. – Hozzátette: – A villany minden percben kigyúl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még a képeslapját né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kor váltanak már le. Nem tudom, mikor megyünk már haza egy kicsit. Őrnagy úr, nem szeretnél egy kis időre haza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nézett a munkájából, arca egy pillanatig reménytele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k, persze. – Összeszedte magát. Négyszer építettem meg ezt a kitérőt. Nem tudom, miért épp ezt a kitérőt veri szét mindig a bomba. Már unom ezt a sínrészletet. Mindannyiszor utat kell változtatnom a tölcsérek miatt. Nincs idő feltölteni őket. A talaj is keményre fagyott. Úgy látom, túl nagy munka volna.</w:t>
      </w:r>
    </w:p>
    <w:p>
      <w:pPr>
        <w:pStyle w:val="Stlus"/>
        <w:widowControl/>
        <w:spacing w:before="120" w:after="120"/>
        <w:ind w:firstLine="567"/>
        <w:jc w:val="both"/>
        <w:rPr/>
      </w:pPr>
      <w:r>
        <w:rPr>
          <w:rFonts w:cs="Palatino Linotype" w:ascii="Palatino Linotype" w:hAnsi="Palatino Linotype"/>
          <w:kern w:val="2"/>
        </w:rPr>
        <w:t>Hirtelen meggyulladt a villany. Tonder gépiesen kinyúlt, eloltotta a két benzinlámpát. A zümmögés megszűnt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la istennek! Ez a zümmögés az idegeimre megy. Mindig azt hiszem, valaki suttog. – Összehajtotta a levelet, amelyet addig írt, és azt mondta: – Furcsa, hogy nem jön több levél. Két hét óta csak egyet kap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senki sem ír neked.</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ehet – felelte Tonder. Az őrnagyhoz fordult. – Ha bármi történnék… úgy értem, otthon… gondolod, hogy közölnek velünk? Úgy értem, valamilyen rossz hír, haláleset vagy ilyesfé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tud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izony – folytatta Tonder –, szeretnék kikerülni ebből az isten háta mögötti lyuk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hittem, itt akarsz élni háború után. – És utánozta Tonder hangját. – Négy-öt tanyát egyesíteni kellene. Csinos hely volna, olyan családi birtokféle. Nem így volt? A völgy kisura… nem az akartál lenni? Rendes, kedves nép, szép mezők, őzikék és kisgyerekek. Nem ilyesmit mondtál, Tond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íg Prackel beszélt, Tonder leejtette a kezét. Aztán a halántékához emelte, és indulatosan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Ne beszélj így! Ez a nép? Ez a szörnyű nép! Sohase néznek az emberre. – Megrázkódott. – Sohase beszélnek. Úgy felelnek, mint a halottak. Engedelmeskedik ez a rettenetes nép. És a nők… mint a j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kan kopogtak az ajtón, József jött be egy szenesvödörrel. Csöndesen mozgott a szobában, olyan halkan tette le a vödröt, hogy semmi zaj se hallatszott, aztán megfordult, rá se nézett senkire, csak megindult az ajtó felé. Prackel hangosan rá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zsef!</w:t>
      </w:r>
    </w:p>
    <w:p>
      <w:pPr>
        <w:pStyle w:val="Stlus"/>
        <w:widowControl/>
        <w:spacing w:before="120" w:after="120"/>
        <w:ind w:firstLine="567"/>
        <w:jc w:val="both"/>
        <w:rPr/>
      </w:pPr>
      <w:r>
        <w:rPr>
          <w:rFonts w:cs="Palatino Linotype" w:ascii="Palatino Linotype" w:hAnsi="Palatino Linotype"/>
          <w:kern w:val="2"/>
        </w:rPr>
        <w:t>József megfordult, nem válaszolt, fel se nézett, csak könnyedén meghajolt. Prackel, még mindig hangosa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zsef, van valami boruk vagy pálinkájuk? József nemet in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fölmeredt az asztaltól, arca megvadult a haragtól, ordí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Feleljen, maga disznó! Szavakkal felel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nem tekintett föl. Kifejezéstelenül beszé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uram, nincs, uram, nincs b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Tonder dühösen 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e pálin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a földre nézett, megint kifejezéstelenül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pálinka, uram. Mozdulatlanul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 – kérdezte Tond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eretnék kimenni,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njen, hogy a fene enné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zsef megfordult, csöndesen kiment a szobából, Tonder elővett a zsebéből egy zsebkendőt, és megtörülte arcát. Hunter felnézett rá,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ott volna engedned, hogy olyan könnyen föléd kerül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leült a székébe, halántékára tette kezét, és tört hango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eretnék egy nőt. Szeretnék hazamenni. Szeretnék egy nőt. Van egy nő ebben a városban, egy csinos nő. Mindig látom. Szőke. Az ócskavasüzlet mellett lakik. Szeretném azt a n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rá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z magadra! Vigyázz az idegeidre! Ebben a pillanatban a villany megint kialudt, sötét lett a szobában. Hunter beszélni kezdett, míg gyufák sercentek, és kísérletet tettek a lámpák meggyújtására;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ttem, mindet elcsíptem. Egyet biztosan futni hagytam. De nem szaladhatok le minduntalan oda. Jó embereim vannak odalen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eggyújtotta az első lámpát, aztán meggyújtotta a másikat is, és Hunter szigorúan beszélt Tonder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nagy úr, velünk közöld, ha valami mondanivalód van. Ne engedd, hogy az ellenség hallja, amint így beszélsz. Ezeknek semmi se esnék jobban, mint ha megtudnák, hogy az idegeid kikészültek. Ne engedd, hogy az ellenség hall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egint leült. A fény élesen megvilágította arcát, a zümmögés betöltötte a szobát.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ez az! Az ellenség mindenütt ott van! Minden férfi, minden asszony, minden gyerek! Az ellenség mindenütt ott van! Az arcuk néz ki a kapuk mögül. Fehér arcok figyelnek a függönyök mögött. Megvertük őket, mindenütt győztünk, ők pedig csak várnak, és engedelmeskednek, és megint várnak. A világ fele a mienk. Máshol is így van ez, őr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tud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 az – mondta Tonder. – Nem tudjuk. A hírek… minden a mi kezünkben. A meghódított országok örülnek a katonáinknak, örülnek az új rendnek. – Hangot váltott, halk lett, és még halkabb. – Mit mondanak a hírek mirólunk? Mondják-e, hogy örülnek nekünk, szeretnek minket, virágokat hintenek a lépteink nyomába? Ó, ez a szörnyű nép, ahogyan csak vár, vár a h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pedig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ost kipakoltál… legalább jobban érzed maga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lkan ütögette az asztalt az egészséges öklével,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ene így beszélnie. Ilyesmit meg kellene tartania magának. Elvégre katona, nem? Akkor legyen kato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csöndben kinyílt, Loft százados jött be, hó ült a sisakján, hó ült a vállán. Orrát pirosra csípte a fagy, köpenye gallérját feltűrte füléhez. Levette sisakját, a hó a padlóra hullott, Loft leverte válláról a hav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unka!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baj van? – kérdez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baj van. Látom, megint hozzáfértek a dinamódhoz. No hát, az enyémet, azt hiszem, egy időre rendbehoz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i a bajod? – kérdez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csak a szokásos dolgok… a lassúság… meg egy tönkretett teherautó. Viszont megláttam azt, aki tönkretette. Lelőttem. Azt hiszem, őrnagy úr, most megtaláltam a baj ellenszerét. Nemrég gondoltam ki. Minden embernek ki kell hoznia bizonyos adag szenet. Nem éheztethetem őket, mert akkor nem tudnak dolgozni, de most tényleg megvan a megoldás. Ha a szenet nem hozza ki, nincs ennivaló a családnak. Az embereket megetetjük a bányában, így nem lesz mit hazavinniük. Ez biztosan hatni fog. Vagy dolgoznak, vagy a kölykeik nem esznek. Épp az előbb mondtam meg neki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szó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vadul összeráncolta szemé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szóltak? Mit szólnak ők egyáltal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mmit. Semmit, de semmit. De majd meglátjuk, kijön-e most a szén vagy sem. – Levetette és kirázta kabátját, tekintete a benyílóajtóra vetődött, meglátta, hogy résnyire nyitva áll. Halkan az ajtóhoz ment, hirtelen kinyitotta, aztán becsukta. – Azt hittem, kilincsre csuktam az ajtót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lincsre csuktad – felel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még a képeslapját forgatta. Hangja megint a régi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riáságyúk, amilyeneket Keleten alkalmazunk. Sohase láttam még ilyet. Te láttál már ilyeneket, százado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áttam – felelte Loft százados. – Láttam őket tüzelés közben. Csodálatosak. Semmi sem állhat meg ellen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ados úr, sok hírt kapsz hazul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pok épp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van odaha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an – felelte Loft. – Hadseregeink mindenütt előnyomu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vertük meg az angoloka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den ütközetben megvertü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 harco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 légi tevékenység, semmi egyé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orosz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ljesen kikészü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konokul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még harco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 csatározások, semmi egyé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akkor már tulajdonképpen győztünk is, nem, százados úr? – kérdezte Tonder.</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Úgy van, győzt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behatóan nézett rá, és azt 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 hiszed ezt, ugye, százado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bel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engedd, hogy megint rákezd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összevonta szemöldökét, és Tonderre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rtem, hogy gondolo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gondolom: akkor hát nemsokára hazamegyünk,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újjászervezés azért eltart még egy darabig – mondta Loft –, az új rendet nem lehet egy nap alatt felépíteni, ugyeb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egész életünkön keresztül eltarthat mondta Tond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engedjétek, hogy újrakezdje – mondta Prac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egészen közel lépett Tonderhez:</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etszik nekem a kérdéseid hangja, hadnagy úr. Nem tetszik nekem a kételkedés han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pillan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légy szigorú hozzá, Loft. Fáradt. Mindnyájan fáradtak vagy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n is fáradt vagyok – mondta Loft –, de azért nem engedek meg semmiféle ártalmas kételked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m, hogy ne kínozd – szólt Hunter. – Nem tudod, hol az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elentésén dolgozik. Erősítést kér – mondta Loft. – Ez nagyobb munka, mint hittük Prackel izgatottan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fogja kapni ezt az erősítés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nnan tudjam én a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ősítés – mondta halkan. – Vagy talán leváltás. Talán egy időre hazamehetünk. – Mosolygott, és így szólt: – Talán járkálhatok az utcán, és majd azt mondják az emberek: Isten hozott… és azt mondják: ott megy egy katona… és velem örülnek, és örülnek nekem. És barátaim lesznek, és hátat fordíthatok valakinek úgy, hogy nem kell féln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kezdd újra! – szólt rá Prackel. – Ne engedjétek, hogy megint elkezdje ugyana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haragosa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ppen elég bajunk van akkor is, ha a törzs nem őrül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Tonder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azt hiszed, százados úr, hogy jön levált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én nem mon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t mondtad, hogy lehetsége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mondottam, hogy nem tudom. Nézd, hadnagy úr, mi meghódítottuk a fél világot. Egy ideig még rendben kell tartanunk. Ezt te is tud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másik fele? – kérdezte Tond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ég egy darabig kilátástalanul tovább harcol – felelte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így kell maradnunk, szétszórva a világ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ideig – felelte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idegesen bel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m, ha elintéznéd, hogy befogja a száját. Szeretném, ha rászólnál, hogy befogja a száját. Hallgattas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elővette zsebkendőjét, kifújta orrát, és kissé úgy beszélt, mint aki elvesztette a fejét. Zavartan nevetet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olond egy álmom volt. Azt hiszem, csak álom volt. Lehet, hogy egy gondolat. Lehet, hogy egy gondolat vagy egy á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ttasd el, százados úr! Tond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ados úr, meghódítottuk ezt a hely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ersze – felelte Lof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isztéria árnyalata vegyült Tonder nevetésébe.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hódítottuk, és mi félünk; meghódítottuk, és mi vagyunk körülvéve. – Nevetése visítássá torzult: – Álmodtam… vagy gondolkodtam… a fekete árnyakról kint a havon, az arcokról a kapualjakban, a hideg arcokról a függönyök mögött. Gondolkodtam vagy álmo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közbeszól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llgattas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álmodtam, hogy a Vezér ő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és Hunter egyszerre nevetett, és Lof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ellenség ugyancsak tapasztalta, milyen őrült. Ezt aztán meg kell írnom haza. Ezt aztán kinyomatnák az újságok. Az ellenség megtanulta, milyen őrült a Vez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pedig nevetve foly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ódítás hódítás után, mindig mélyebbre a lekvárban. – Nevetése megrázkódtatta, beleköhögött a zsebkendőjébe. – Lehet, hogy a Vezér őrült. A legyek meghódítják a légypapírt. A legyek kétszáz kilométer új légypapírt foglalnak el. – Nevetése most még hisztérikusabb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fölébe hajlott, és ép kezével meg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gyd abba! Te, hagyd abba! Ehhez nincs jog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Loft lassanként felismerte, hogy a nevetés hisztérikus nevetés, egészen közel lépett Tonderhez, és az arcába 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volt, hadnagy úr!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tovább nevetett, Loft újból az arcába vágot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nagy úr, hagyd abba! Megértetted? Tonder hirtelen elhallgatott, a szobában csönd lett, csak a lámpák zümmögtek. Tonder csodálkozva meredt a kezére, megérintette fájó arcát, aztán ismét a kezére pillantott, és lehajtotta fejét az asztal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za akarok menni – mondta.</w:t>
      </w:r>
    </w:p>
    <w:p>
      <w:pPr>
        <w:pStyle w:val="Heading3"/>
        <w:rPr>
          <w:kern w:val="2"/>
        </w:rPr>
      </w:pPr>
      <w:r>
        <w:rPr>
          <w:kern w:val="2"/>
        </w:rPr>
        <w:t>6</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 utcácska volt ez, nem messze a főtértől, ahol hegyes tetejű házak, parányi üzletek szorongtak. A gyalogjárón és az úton le volt taposva a hó, de felhalmozódott a kerítéseken, feltornyosult a tetőkön, és befújta a kis házak csukott ablakait. A kerteken át ösvényt kellett lapátolni. Sötét volt az éjszaka és hideg, nem ragyogott fény az ablakokban, nehogy odavonzza a bombázókat. Egy lélek sem volt az utcán, az éjszakai járkálás szigorúan tilos volt. Mint fekete hegyek álltak a házak a hóban. Rövid időközönként hat emberből álló őrjárat ment végig az utcán, körülkémlelt, minden embernél zseblámp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latszott a lépteik tompa zaja, csizmájuk csikorgása a keményre taposott havon. Vastag köpenyekben mélyen bebugyolált alakok, sisakjuk alatt kötött hósapkát hordtak, fülüket, állukat és szájukat is eltakarta. A hó gyéren szállingózott, alig-alig, mintha rizsszemek röpködn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járat menet közben beszélgetett, olyan dolgokról beszéltek, ami után vágyódtak, húsról, forró levesről, sok vajról és csinos lányokról, a mosolygásukról, ajkukról, szemükről. Ilyenekről beszélgettek, és néha arról, amit gyűlöltek, vagy arról, amivel foglalkoztak, meg az elhagyatottságukról.</w:t>
      </w:r>
    </w:p>
    <w:p>
      <w:pPr>
        <w:pStyle w:val="Stlus"/>
        <w:widowControl/>
        <w:spacing w:before="120" w:after="120"/>
        <w:ind w:firstLine="567"/>
        <w:jc w:val="both"/>
        <w:rPr/>
      </w:pPr>
      <w:r>
        <w:rPr>
          <w:rFonts w:cs="Palatino Linotype" w:ascii="Palatino Linotype" w:hAnsi="Palatino Linotype"/>
          <w:kern w:val="2"/>
        </w:rPr>
        <w:t>Az egyik kis hegyes tetejű ház, a vaskereskedés mellett, úgy volt építve, mint a többi ház, olyan hósapkát is viselt, mint a többi. Csukott ablaktábláin nem szűrődött ki fény, a kapuja szorosan be volt zá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odabent, a kis nappaliban, lámpa égett, és nyitva állott a hálószoba ajtaja, meg a konyhaajtó is. A fal mellett kis vaskályha állt, szén égett benne. Meleg, szegényes, kényelmes szoba volt, a padlót kopott szőnyeg borította, a falakat melegbarna tapéta, régimódi, arany virágdíszítéssel. A hátsó falon két kép lógott, halott hal páfrányleveleken és halott fogolymadár fenyőágon. A jobb falon Krisztus képe, amint a hullámok tetején lépked a kétségbeesett halászok felé. Két merev szék állt a szobában, meg egy világos huzatú dívány. A szoba közepén kis kerek asztal, rajta egy virágos ernyőjű petróleumlámpa meleg, tompa fényt árasztott.</w:t>
      </w:r>
    </w:p>
    <w:p>
      <w:pPr>
        <w:pStyle w:val="Stlus"/>
        <w:widowControl/>
        <w:spacing w:before="120" w:after="120"/>
        <w:ind w:firstLine="567"/>
        <w:jc w:val="both"/>
        <w:rPr/>
      </w:pPr>
      <w:r>
        <w:rPr>
          <w:rFonts w:cs="Palatino Linotype" w:ascii="Palatino Linotype" w:hAnsi="Palatino Linotype"/>
          <w:kern w:val="2"/>
        </w:rPr>
        <w:t>A kályha mellett az ajtó a folyosóra nyílt, azon keresztül a kapuhoz lehetett jutni. Az asztal mellett, régi, párnás hintaszékben ült Molly Morden, egyedül. Egy ócska, kék kötött kabátot fejtett fel, s a pamutot gombolyította. Már nagy gombolyag lett belőle. Mellette az asztalon a kötése, benne a kötőtűk, és egy nagyolló. Szemüvege is az asztalon volt, a kötéshez nem kellett feltennie. Molly csinos volt és fiatal. Aranyszőke haját feje tetején összefogta, kék szalag volt a hajában. Keze gyorsan mozgott, ahogy gombolyította a pamutot. Munka közben olykor-olykor az ajtóra tekintett, a folyosó felé. A szél halkan fütyült a kéményben, de azért nyugodt, behavazott éj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félbeszakította munkáját. Keze megpihent. Az ajtó felé nézett, fülelt. Az őrjárat lábdobogása elhaladt az utcán, hangjuk csak gyöngén szűrődött be. Aztán a hang elenyészett. Molly új fonalat bontott ki, felcsavarta a gombolyagra. És megint abbahagyta. Az ajtón motoszkálás, aztán három rövid kopogás hallatszott. Molly letette munkáját, az ajtóhoz men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 vagy az? – kérdezte.</w:t>
      </w:r>
    </w:p>
    <w:p>
      <w:pPr>
        <w:pStyle w:val="Stlus"/>
        <w:widowControl/>
        <w:spacing w:before="120" w:after="120"/>
        <w:ind w:firstLine="567"/>
        <w:jc w:val="both"/>
        <w:rPr/>
      </w:pPr>
      <w:r>
        <w:rPr>
          <w:rFonts w:cs="Palatino Linotype" w:ascii="Palatino Linotype" w:hAnsi="Palatino Linotype"/>
          <w:kern w:val="2"/>
        </w:rPr>
        <w:t>Kizárta az ajtót, aztán kinyitotta, egy alaposan bebugyolált alak lépett be. Annie volt, a piros szemű szakácsné, kendőkbe burkolva. Gyorsan besurrant, mintha már eleget gyakorolta volna, hogy fürgén lépjen be az ajtón, és halkan tegye be maga mögött. Ott állt piros orral, szipákolt, és gyorsan körülnézett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estét, Annie. Nem vártalak ma este. Vedd le a holmidat, melegedj meg. Hideg van odak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tonák korán meghozták a telet. Az én apám mindig mondta, hogy a háború rossz időt hoz, vagy hogy a rossz idő hozza a háborút. Már nem tudom, melyike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dd le a holmidat, gyere a kályh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 mondta Annie fontoskodva –, jö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jönnek? – kérdezte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egyelmes úr – felelte Annie – meg a doktor, és a két Anders-fiú.</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de? – kérdezte Molly. – Miért?</w:t>
      </w:r>
    </w:p>
    <w:p>
      <w:pPr>
        <w:pStyle w:val="Stlus"/>
        <w:widowControl/>
        <w:spacing w:before="120" w:after="120"/>
        <w:ind w:firstLine="567"/>
        <w:jc w:val="both"/>
        <w:rPr/>
      </w:pPr>
      <w:r>
        <w:rPr>
          <w:rFonts w:cs="Palatino Linotype" w:ascii="Palatino Linotype" w:hAnsi="Palatino Linotype"/>
          <w:kern w:val="2"/>
        </w:rPr>
        <w:t>Annie kinyújtotta kezét, kis csomag volt ben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ssék – mondta. – Az ezredes tányérjáról loptam. Hú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kicsomagolta a kis szelet húst, enni kezdte, és rágcsálás közbe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 is kaptál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főzöm, nem? Én mindig kapok belől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kor jö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szusz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nders-fiúk Angliába vitorláznak. Muszáj. Most búj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újnak? – kérdezte Molly. – Mié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az ő bátyjuk volt az, Jack, akit ma agyonlőttek, mert elrontotta azt a kis kocsit. A katonák keresik a hozzátartozókat. Tudod, ahogy szokták. – Igen- mondta Molly –, tudom, hogy szok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lj le,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incs időm – mondta Annie. – Vissza kell mennem, megmondani a kegyelmes úrnak, hogy itt minden rendben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tt valaki, mikor jöt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büszkén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ém jól lopódz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gy akar a polgármester úr kijö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nevet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zsef fekszik az ő ágyába, arra az esetre, ha belenéznének, sőt az ő hálóingében, sőt Madame mellett! – És újra nevetett. Azt mondta: – József jobban teszi, ha szép nyugodtan fekszik.</w:t>
      </w:r>
    </w:p>
    <w:p>
      <w:pPr>
        <w:pStyle w:val="Stlus"/>
        <w:widowControl/>
        <w:spacing w:before="120" w:after="120"/>
        <w:ind w:firstLine="567"/>
        <w:jc w:val="both"/>
        <w:rPr/>
      </w:pPr>
      <w:r>
        <w:rPr>
          <w:rFonts w:cs="Palatino Linotype" w:ascii="Palatino Linotype" w:hAnsi="Palatino Linotype"/>
          <w:kern w:val="2"/>
        </w:rPr>
        <w:t>Molly megjegy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örnyű dolog ma éjszaka vitorlá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mint ha agyonlövik az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Miért jön ide a polgármester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Beszélni akar az Anders-fiúkkal.</w:t>
      </w:r>
    </w:p>
    <w:p>
      <w:pPr>
        <w:pStyle w:val="Stlus"/>
        <w:widowControl/>
        <w:spacing w:before="120" w:after="120"/>
        <w:ind w:firstLine="567"/>
        <w:jc w:val="both"/>
        <w:rPr/>
      </w:pPr>
      <w:r>
        <w:rPr>
          <w:rFonts w:cs="Palatino Linotype" w:ascii="Palatino Linotype" w:hAnsi="Palatino Linotype"/>
          <w:kern w:val="2"/>
        </w:rPr>
        <w:t>Most mennem kell már, csak eljöttem, hogy megmondjam nek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idő múlva jö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talán fél óra múlva, talán háromnegyed óra múlva. – Annie hozzátette: – Én jövök be elsőnek. Senki se törődik vén szakácsnékkal. – Megindult az ajtó felé. Félúton megfordult, és mintha Mollyt vádolná az utolsó szavakért, vadul megszólalt: – Nem is vagyok olyan öreg! – És kisurrant az ajtón, aztán betette maga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ég egy percig folytatta a kötést, aztán felkelt, a kályhához ment, felemelte ajtaját. Az izzó parázs megvilágította arcát. Megpiszkálta a tüzet, rátett néhány darab szenet, megint becsukta a kályhát. Még mielőtt visszatért a székéhez, kopogtak a külső ajtón. Átment a szobán, és így szólt ma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t felejthetett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ment a folyosóra, és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érfihang válaszolt. Kinyitotta az ajtót, egy férfi hangja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k semmi rosszat. Nem akarok semmi rosszat.</w:t>
      </w:r>
    </w:p>
    <w:p>
      <w:pPr>
        <w:pStyle w:val="Stlus"/>
        <w:widowControl/>
        <w:spacing w:before="120" w:after="120"/>
        <w:ind w:firstLine="567"/>
        <w:jc w:val="both"/>
        <w:rPr/>
      </w:pPr>
      <w:r>
        <w:rPr>
          <w:rFonts w:cs="Palatino Linotype" w:ascii="Palatino Linotype" w:hAnsi="Palatino Linotype"/>
          <w:kern w:val="2"/>
        </w:rPr>
        <w:t>Molly visszalépett a szobába. Tonder hadnagy követte. Molly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kicsoda? Mit akar? Ide nem jöhet be. Mit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hadnagyon nagy, szürke téli köpeny volt. Belépett a szobába, levette a sisakját, könyörögve beszé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akarok semmi rosszat. Kérem, engedjen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csukta az ajtót Tonder mögött, az pedig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asszony, én csak beszélgetni akartam, semmi többet. Hallani akartam magát. Ezt akartam, semmi több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őszakoskodni akar? – kérdezte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isasszony, csak engedje meg, hogy egy darabig itt maradjak, aztán elmegyek.</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oltaképpen mit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próbálta magyaráz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 tudja ezt érteni… el tudja ezt hinni? Egy kis időre nem felejthetjük el ezt a háborút? Csak kis időre. Csak kis időre, nem beszélhetünk egymással, mint emberek… kettes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hosszan ránézett, aztán mosoly szállt az ajká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ga nem tudja, ki vagyok én,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áttam magát a városban. Tudom, hogy gyönyörű. Tudom, hogy beszélni akarok mag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ég egyre mosolygott. Halkan beszé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ga nem tudja, ki vagyok én. – Leült a székébe, Tonder pedig ott állt, mint egy kisgyerek, és nagyon gyámoltalanul hatott. Molly nyugodtan folytatta: – Maga biztosan egyedül van. Egyszerű a dolog,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megnyálazta ajkát, és mohón besz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 felelte. – Maga megérti. Tudtam, hogy meg fogja érteni. Tudtam, hogy meg kell értenie. – Szavai szinte kitódultak a száján. – Olyan egyedül vagyok, hogy belebetegszem. Egyedül vagyok a csöndben és a gyűlöletben. – És könyörögve kérdezte: – Nem beszélhetnénk, csak egy pic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felvette a kötését. Gyorsan a szemközti ajtóra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radhat tovább tizenöt percnél. Üljön le kicsit,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az ajtóra nézett. A ház recsegett. Tonder kihúzta magát, é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itt valak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csak túl sok hó van a háztetőn. Nincs már férjem, aki leszó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gyöngéden meg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 tette? Talán mi tet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olly bólintott, távolba tekintv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g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 Egy perc múlva hozzátette: – Szeretném, ha tehetnék valamit. Majd leszóratom a havat a tető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 mondta Molly –, 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rt az emberek azt hinnék, átálltam magukhoz. Kitaszítanának. Nem akarom, hogy kitaszíts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udom, milyen lenne az. Maguk mind gyűlölnek minket. De én vigyáznék magára, ha megengedn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ost már tudta, hogy ő van fölényben, szemét kissé kegyetlenül összehúzta, é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érdez? Maguk a hódítók. A maguk embereinek nincs mit kérdezniük. Elveszik, amit akar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 az, amit én akarok – mondta Tonder. – Nem az, ahogy én akar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olly nevetett, még mindig kissé kegyetlenü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akarja, hogy szeressem magát, ugye,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egyszerűen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 és lehorgasztotta fejét, és azt mondta: – Maga olyan szép, olyan meleg. A haja szőke. Ó, én már olyan régen nem láttam kedvességet női arc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s az enyémen lát kedvességet? – kérdezte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erősen ránézet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etnék lá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égül Molly lesütötte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udvarol nekem, ugye,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Tonder gyámoltalanul válasz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szeretném, hogy szeressen. Igen, azt szeretném, hogy szeressen. Igen, szeretném ezt látni a szemében. Láttam magát az utcán. Figyeltem, amikor elment mellettem. Kiadtam az utasítást, hogy magát nem szabad zavarni. Vagy mégis zavarták t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olly nyugodtan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nem; nem zavar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beszéde nekiiramod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átja, még verset is írtam magához. Szeretné látni a verse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gúnyosan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sszú a vers? Rögtön mennie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egészen kis vers. Csak egy kis versecske. Benyúlt a zubbonyába, kihúzott egy összehajtott papírt, átnyújtotta Mollynak. Az közelhajolt a lámpához, feltette szemüvegét és nyugodtan olvasott.</w:t>
      </w:r>
    </w:p>
    <w:p>
      <w:pPr>
        <w:pStyle w:val="Stlus"/>
        <w:widowControl/>
        <w:spacing w:before="120" w:after="120"/>
        <w:ind w:left="1985" w:hanging="0"/>
        <w:jc w:val="both"/>
        <w:rPr/>
      </w:pPr>
      <w:r>
        <w:rPr>
          <w:rFonts w:cs="Palatino Linotype" w:ascii="Palatino Linotype" w:hAnsi="Palatino Linotype"/>
          <w:i/>
          <w:kern w:val="2"/>
        </w:rPr>
        <w:t>Semmi sem érdekel most,</w:t>
        <w:br/>
        <w:t>Csak a te kék szemed</w:t>
        <w:br/>
        <w:t>Kék gondolataim árja</w:t>
        <w:br/>
        <w:t>Elönti a szíve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Összehajtotta, ölébe tette a papí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ga írta ezt, hadnagy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ssé gúnyosan 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zz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kelletlenül válaszol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g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állhatatosan nézett rá, és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ga írta, hadnagy úr, ugye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mosolygott, mint egy hazugságon ért gyer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ja, ki í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m. Heine írta. A te kék szemed… ez a címe. Mindig szerettem. – Zavartan nevetett, és Molly is felnevetett, hirtelen mind a ketten együtt nevettek. Tonder egyszerre félbeszakította a nevetését, szeme elkomorodott. – Egész öröklét óta nem nevettem így. Azt mondták nekünk, hogy a nép szeretni fog minket, csodálni fog minket. Nem szeretnek. Csak gyűlölnek. – Aztán témát változtatott, mintha meg akarná fordítani az időt. – Maga olyan szép. Maga olyan szép, mint a nevet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ga udvarolni kezd nekem, hadnagy úr. Egy perc és már mennie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udvarolni szeretnék magának. Egy férfinak szüksége van szerelemre. Egy férfi meghal szerelem nélkül. Belseje összezsugorodik, és a melle olyan lesz, mint a száraz faforgács. Egyedül vagyok.</w:t>
      </w:r>
    </w:p>
    <w:p>
      <w:pPr>
        <w:pStyle w:val="Stlus"/>
        <w:widowControl/>
        <w:spacing w:before="120" w:after="120"/>
        <w:ind w:firstLine="567"/>
        <w:jc w:val="both"/>
        <w:rPr/>
      </w:pPr>
      <w:r>
        <w:rPr>
          <w:rFonts w:cs="Palatino Linotype" w:ascii="Palatino Linotype" w:hAnsi="Palatino Linotype"/>
          <w:kern w:val="2"/>
        </w:rPr>
        <w:t>Molly felkelt székéről. Idegesen nézett az ajtóra, a kályhához ment, visszajött, arca kemény lett, szeme fenyegető, é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ja, hogy lefeküdjek magának,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mondtam! Miért beszél í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kegyetlenül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alán azt akarom, hogy megundorodjék tőlem. Én már voltam férjnél. A férjem meghalt. Tudja, nem vagyok szű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gja keserű volt. Tond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 azt szeretném, ha szeretne engem.</w:t>
      </w:r>
    </w:p>
    <w:p>
      <w:pPr>
        <w:pStyle w:val="Stlus"/>
        <w:widowControl/>
        <w:tabs>
          <w:tab w:val="left" w:pos="720" w:leader="none"/>
          <w:tab w:val="left" w:pos="1440" w:leader="none"/>
          <w:tab w:val="left" w:pos="2160" w:leader="none"/>
          <w:tab w:val="left" w:pos="2880" w:leader="none"/>
          <w:tab w:val="left" w:pos="4091" w:leader="none"/>
        </w:tabs>
        <w:spacing w:before="120" w:after="120"/>
        <w:ind w:firstLine="567"/>
        <w:jc w:val="both"/>
        <w:rPr>
          <w:rFonts w:ascii="Palatino Linotype" w:hAnsi="Palatino Linotype" w:cs="Palatino Linotype"/>
          <w:kern w:val="2"/>
        </w:rPr>
      </w:pPr>
      <w:r>
        <w:rPr>
          <w:rFonts w:cs="Palatino Linotype" w:ascii="Palatino Linotype" w:hAnsi="Palatino Linotype"/>
          <w:kern w:val="2"/>
        </w:rPr>
        <w:tab/>
        <w:t>És Molly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m. Maga civilizált ember. Maga tudja, hogy a szerelmeskedés több és teljesebb és élvezetesebb, ha szeretet is van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beszéljen így! Kérem, ne beszéljen í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gyorsan az ajtóra nézett. Azt mondta:</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ghódított nép vagyunk, hadnagy úr. Maguk elvették az élelmünket. Éhes vagyok. Jobban fogom szeretni magát, ha ad valamit 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ket beszé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Undorodik tőlem, hadnagy úr? Talán éppen ezt szeretném. Engem két szál kolbásszal lehet megfiz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beszélhet íg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a maguk nőivel mi volt, hadnagy úr, a múlt háború után? A férfiak válogathattak a nők között egy tojásért, vagy egy szelet kenyéré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ngyen akar engem, hadnagy úr? Túl sokat számítottam magam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évesztett egy percig. De maga is gyűlöl, ugye? Azt hittem, talán maga nem fog gyűlölni.</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n nem is gyűlölöm magát – mondta Molly. – Csak éhes vagyok és… gyűlöl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rá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t megadok, amire szüksége van, 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félbeszakíto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nem akarja nevén nevezni? Magának nem ringyó kell. Ugye, így ér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hogy értem. Ahogy maga mondja, úgy csupa gyűlö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nevetet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ép dolog éhesnek lenni. Egy szál kolbász, egy finom, zsíros kolbász néha többet ér mindennél a vilá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jon ilyeneket – felelte Tonder. – Kérem, ne mondjon ilyen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 ne? Ez az igaz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 Ez nem lehet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ránézett egy pillanatig, aztán leült, szemét lesütötte az ölébe,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igaz. Nem gyűlölöm. Egyedül vagyok én is. És túl sok a hó a tető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felállt, közelebb lépett Mollyhoz. Két kezébe fogta Molly egyik kezét, és azt mondta halk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érem, ne gyűlölj ön. Én csak hadnagy vagyok. Én nem kértem, hogy ide jöhessek. Maga nem kérte, hogy az ellenségem legyen. Csak férfi vagyok, nem hódí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ujjai egy pillanatra átfogták Tonder kezét, és halk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igen, tudom. És Tond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 kis jogunk az életre, ebben a nagy halál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egy pillanatra Tonder arcára tette kezé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v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igyázni fogok magára – mondta Tonder. – Van jogunk az élethez, ebben a nagy öldöklésben. Keze Molly vállán nyugodott. Molly hirtelen megmerevedett, szeme kitágult, úgy bámult, mintha látomása lett volna. Tonder levette kezét, és azt kérdezte: – Mi történt? Mi az? – Molly szeme egyenesen előre bámult, és Tonder megismételte: Mi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kísérteties hangon beszé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Úgy öltöztettem, mint egy kisfiút, amikor először megy iskolába. És félt. Begomboltam az ingét, próbáltam vigasztalni, de nem lehetett vigasztalni. És f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ket besz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olly mintha látta volna, amit leí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miért engedték haza. Zavarodott volt. Nem tudta, mi történik. Meg se csókolt, amikor elment. Félt, és nagyon bátor volt, mint egy kisfiú, amikor először megy iskol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feláll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fér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a férjem. Elmentem a polgármesterhez, de nem tudott segíteni. Aztán elment… nem nagyon szépen, nem éppen szilárdan… és maga kivezette és agyonlőtte. Akkor inkább furcsa volt, mint borzasztó. Akkor nem is hittem el egész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maga férj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és most, ebben a csöndes házban elhiszem. Most, amikor túl sok a hó a tetőn, már elhiszem. És virradat előtt, egyedül a félig átmelegedett ágyban, olyankor tu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előtte állt. Arca telve volt nyomorúságga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éjszakát – mondta. – Isten óvjon téged. Visszajöhe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a falra nézett, meg az emlékei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tudom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szajöv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nder ránézett Mollyra, aztán gyorsan kiment az ajtón, Molly még mindig a falra bámu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sten óvjon engem!</w:t>
      </w:r>
    </w:p>
    <w:p>
      <w:pPr>
        <w:pStyle w:val="Stlus"/>
        <w:widowControl/>
        <w:spacing w:before="120" w:after="120"/>
        <w:ind w:firstLine="567"/>
        <w:jc w:val="both"/>
        <w:rPr/>
      </w:pPr>
      <w:r>
        <w:rPr>
          <w:rFonts w:cs="Palatino Linotype" w:ascii="Palatino Linotype" w:hAnsi="Palatino Linotype"/>
          <w:kern w:val="2"/>
        </w:rPr>
        <w:t>Egy pillanatig még ott állt, a falra bámulva. Az ajtó csöndben kinyílt, Annie lépett be. Molly meg se látta.</w:t>
      </w:r>
    </w:p>
    <w:p>
      <w:pPr>
        <w:pStyle w:val="Stlus"/>
        <w:widowControl/>
        <w:spacing w:before="120" w:after="120"/>
        <w:ind w:firstLine="567"/>
        <w:jc w:val="both"/>
        <w:rPr/>
      </w:pPr>
      <w:r>
        <w:rPr>
          <w:rFonts w:cs="Palatino Linotype" w:ascii="Palatino Linotype" w:hAnsi="Palatino Linotype"/>
          <w:kern w:val="2"/>
        </w:rPr>
        <w:t>Annie helytelenítően rá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jtó nyitv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lassan ránézett, szeme még mindig tágra nyit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Ó igen,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ajtó nyitva volt. Egy férfi jött ki. Láttam. Olyan volt, mintha katona l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olly csak annyit mondott: – Igen,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olt egy katon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katon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nnie gyanakodva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csinált i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ért jött, hogy udvaroljon 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ád, mit csinál? Csak nem áll össze velük, vagy igen? Te nem vagy mellettük, mint az a Cor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vagyok mellettük,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polgármester úr itt lesz, és ezek visszajönnek, a te hibád lesz, ha bármi történik, a te hibád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ön vissza. Nem engedem visszajö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gyanú nem hagyta el Annie-t.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óljak nekik, hogy most jöjjenek? Azt mondod, biztos a tere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biztos. Hol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t, a kerítés mögött – felelte A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nekik, hogy jöjjenek be.</w:t>
      </w:r>
    </w:p>
    <w:p>
      <w:pPr>
        <w:pStyle w:val="Stlus"/>
        <w:widowControl/>
        <w:spacing w:before="120" w:after="120"/>
        <w:ind w:firstLine="567"/>
        <w:jc w:val="both"/>
        <w:rPr/>
      </w:pPr>
      <w:r>
        <w:rPr>
          <w:rFonts w:cs="Palatino Linotype" w:ascii="Palatino Linotype" w:hAnsi="Palatino Linotype"/>
          <w:kern w:val="2"/>
        </w:rPr>
        <w:t>És míg Annie kiment, Molly felállt, lesimította haját, megrázta fejét, és megkísérelt megint 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lyosóról zaj hallatszott. Két magas, szőke fiatalember lépett be. Viharkabát és sötét, magas nyakú szvetter volt rajtuk. Kötött sapka a fejükön. Széltől barnák voltak, erősek, és meglátszott rajtuk, hogy ikrek, Will Anders és Tom Anders, a két halá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Molly. Hallo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 elmondta. Rossz éjszaka az indulás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m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a tiszta éjszakánál. Tiszta éjszaka a repülők megláthatnak. Mit akar a polgármester úr, Mol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allottam a fivérükről. Sajná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ét fiú hallgatott, és zavartan nézett. Tom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tudja, mit jelent ez, jobban tudja, mint a legtöb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tu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megint belépett az ajtón, és rekedten azt suttog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tt vannak!</w:t>
      </w:r>
    </w:p>
    <w:p>
      <w:pPr>
        <w:pStyle w:val="Stlus"/>
        <w:widowControl/>
        <w:spacing w:before="120" w:after="120"/>
        <w:ind w:firstLine="567"/>
        <w:jc w:val="both"/>
        <w:rPr/>
      </w:pPr>
      <w:r>
        <w:rPr>
          <w:rFonts w:cs="Palatino Linotype" w:ascii="Palatino Linotype" w:hAnsi="Palatino Linotype"/>
          <w:kern w:val="2"/>
        </w:rPr>
        <w:t>Orden polgármester és Winter doktor belép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vetették kabátjukat, sapkájukat, és letették a pamlagra. Orden Mollyhoz lépett, homlokon csókol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estét, kedvesem. – Annie-hoz fordult. – Álljon a folyosóra, Annie. Egyet kopogjon, ha jön az őrjárat, egyet, ha megy, és kétszer, ha veszély van. A külső ajtót résnyire hagyja nyitva, akkor meghallja, ha jön val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felel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uram.</w:t>
      </w:r>
    </w:p>
    <w:p>
      <w:pPr>
        <w:pStyle w:val="Stlus"/>
        <w:widowControl/>
        <w:spacing w:before="120" w:after="120"/>
        <w:ind w:firstLine="567"/>
        <w:jc w:val="both"/>
        <w:rPr/>
      </w:pPr>
      <w:r>
        <w:rPr>
          <w:rFonts w:cs="Palatino Linotype" w:ascii="Palatino Linotype" w:hAnsi="Palatino Linotype"/>
          <w:kern w:val="2"/>
        </w:rPr>
        <w:t>Kilépett a folyosóra, becsukta az ajtót maga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a kályha mellett állt, kezét melen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uk, fiúk, hogy ma éjszaka indult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ndulnunk kell – felelte T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bólin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tudom. Hallottuk, hogy Corell urat is el akarjátok vinni magato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m keserűen nevet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gondoltuk, hogy ez nagyon is rendjén van. Elvisszük a csónakját. Nem hagyhatjuk őt itt. Nem jó érzés az utcákon látni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szomorúan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 elment volna magától! Veszélyes lesz magatokkal vin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jó érzés az utcákon látni őt – visszhangozta Will, amit a fivére mondott. – Nem jó érzés a népnek, ha itt lát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tudjátok fogni? Hát egyáltalában nem vigyáz magá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igen, vigyáz a maga módján. Csakhogy tizenkét órakor haza szokott menni. Mi a fal mögött leszünk. Azt hiszem, a kert alján keresztül levihetjük a vízhez. A csónakja ott van kikötve. Ma már voltunk ott, és rendbehozt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egismét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árcsak ne kéne ilyesmit csinálnotok! Egy veszéllyel több. Ha zajt csap, jöhet az őrjárat.</w:t>
      </w:r>
    </w:p>
    <w:p>
      <w:pPr>
        <w:pStyle w:val="Stlus"/>
        <w:widowControl/>
        <w:spacing w:before="120" w:after="120"/>
        <w:ind w:firstLine="567"/>
        <w:jc w:val="both"/>
        <w:rPr/>
      </w:pPr>
      <w:r>
        <w:rPr>
          <w:rFonts w:cs="Palatino Linotype" w:ascii="Palatino Linotype" w:hAnsi="Palatino Linotype"/>
          <w:kern w:val="2"/>
        </w:rPr>
        <w:t>Tom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fog zajt csapni, és jobb, ha tengeren tűnik el. Néhányan a városiak közül elkaphatnák, akkor sokat ölnének meg közülük. Mégiscsak jobb, ha tengerre szá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egint felvette a kötését. Azt kérd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dobják a csónak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ll elpi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ngerre fog szállni, asszonyom. – A polgármesterhez fordult. – Beszélni akart velünk,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igen, beszélni akartam veletek Winter doktor és én megpróbáltunk gondolkozni… annyit beszélnek most igazságról, igazságtalanságról, hódításról. A mi népünket megszállták, de nem hiszem, hogy meghódították.</w:t>
      </w:r>
    </w:p>
    <w:p>
      <w:pPr>
        <w:pStyle w:val="Stlus"/>
        <w:widowControl/>
        <w:spacing w:before="120" w:after="120"/>
        <w:ind w:firstLine="567"/>
        <w:jc w:val="both"/>
        <w:rPr/>
      </w:pPr>
      <w:r>
        <w:rPr>
          <w:rFonts w:cs="Palatino Linotype" w:ascii="Palatino Linotype" w:hAnsi="Palatino Linotype"/>
          <w:kern w:val="2"/>
        </w:rPr>
        <w:t>Élesen kopogtak az ajtón, az egész szoba hallgatott. Molly tűi megálltak, a polgármester kinyújtott keze a levegőben maradt. Tom, aki éppen fülét vakarta, otthagyta kezét, és abbahagyta a vakarást. A szobában senki se mozdult. Minden szem az ajtó felé fordult. Aztán, előbb gyöngén, később hangosabban, az őrjárat dobogása közeledett, csizmáik csikorgása a hóban, beszédjük zaja, amint elmentek. Elhaladtak az ajtó mellett, lépteik a messzeségbe vesztek. Akkor másodszor kopogtak az ajtón. És a szobában az emberek fellélegez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 biztosan fázik odakint. – Felvette a pamlagról a kabátját, kinyitotta a belső ajtót, kinyújtotta a kabátot. – Tegye ezt a vállára, Annie mondta, és becsukta az ajtó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mit csinálnék nélküle – mondta –, mindenhova bejut, mindent lát, mindent ha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m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mennünk kellene, uram. Winter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m, ha lemondanátok Corell úrró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ehetjük. Nem jó érzés őt az utcákon lá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rdőn tekintett Orden polgármesterre. Orden lassan nekikezd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eretnék egyszerűen beszélni. Ez egy kis város. Igazságnak és igazságtalanságnak itt szűkek a határai. A bátyátokat agyonlőtték, Alex Mordent agyonlőtték. Bosszú egy árulóval szemben. Az emberek haragszanak, és nincs módjuk visszaütni. De mindez szűk határok között. Emberek emberek ellen, nem pedig eszme eszme el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bel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Furcsa, ha egy orvos pusztításra gondol, de azt hiszem, minden megszállt nép ellen akar állni. Minket lefegyvereztek; a puszta testünk, és lelkünk nem elegendő fegyver. A lefegyverzett ember elveszti bátorsá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ll Ander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jelent mindez, uram? Mit akar tőlün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rcolni akarunk ellenük, és nem tudunk – felelte Orden. – Most kiéheztetést alkalmaznak az emberekkel szemben. Az éhség legyöngít. Ti, fiúk, Angliába vitorláztok. Talán senki se hallgat meg titeket, de beszéljetek rólunk… egy kis városról… hogy adjanak nekünk fegyver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m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uskákat akar?</w:t>
      </w:r>
    </w:p>
    <w:p>
      <w:pPr>
        <w:pStyle w:val="Stlus"/>
        <w:widowControl/>
        <w:spacing w:before="120" w:after="120"/>
        <w:ind w:firstLine="567"/>
        <w:jc w:val="both"/>
        <w:rPr/>
      </w:pPr>
      <w:r>
        <w:rPr>
          <w:rFonts w:cs="Palatino Linotype" w:ascii="Palatino Linotype" w:hAnsi="Palatino Linotype"/>
          <w:kern w:val="2"/>
        </w:rPr>
        <w:t>Megint gyors kopogás hallatszott az ajtón, az az emberek ott merevedtek szoborrá, ahol éppen ültek, kívülről behallatszott az őrjárat zaja, de futólépéseké, rohanásé. Will gyorsan az ajtó felé indult. A futólépések éppen a ház elé értek. Tompa parancsok hallatszottak, aztán az őrjárat elrohant, másodszor is kopogtak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lly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an valakinek a nyomában vannak. Nem tudom, ki lehet az ilyen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ünk kellene – mondta kelletlenül Tom. – Puskákat akar, uram? Kérjünk puskáka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de mondjátok el nekik, hogyan állunk. Minket őriznek. Ha csak megmozdulunk, már kihívjuk magunk ellen a megtorlást. Talán kaphatnánk egyszerű, titkos fegyvereket, elrejthető fegyvereket, robbanóanyagokat, dinamitot, sínrobbantás hoz, ha lehet, kézigránátokat, sőt mérget is. Dühösen beszélt. – Ez nem tisztességes háború. Ez árulók és gyilkosok háborúja. Alkalmazzuk azokat a módszereket, amiket velünk szemben alkalmaztak. Az angol bombázók csak dobálják le a nagy bombáikat az ipartelepekre, de dobjanak kis bombákat is a mi használatunkra, hogy elrejthessük, és sínek, tankok alá csúsztassuk. Akkor mi is fel leszünk fegyverezve, titkosan. Akkor a megszállók sohase fogják tudni, melyikünknek van fegyvere. Hozzanak nekünk a bombázók egyszerű fegyvereket. Tudni fogjuk, hogyan használjuk fel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ohase fogják tudni, merről készül az új csapás. A katonák, az őrök sohase fogják tudni, melyikünk van felfegyverez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m megtörülte a homlok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átjutunk, megmondjuk nekik, uram, de… hát nekem azt mondták, hogy Angliában még azok vannak hatalmon, akik nem mernek fegyvereket adni a köznép kez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rábámu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Ó, erre nem gondoltam. No, majd meglátjuk. Ha még ilyen emberek kormányozzák Angliát és Amerikát, a világ úgyis elveszett. Mondjátok el nekik, amit mi beszélünk, ha ugyan meghallgatják. Segítség kell nekünk, de ha megkapjuk – az arca nagyon kemény lett –, ha megkapjuk, majd segítünk magun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hozzátet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 adjanak nekünk dinamitot, hogy elrejtsük, és a földbe ássuk, és rendelkezésünkre álljon, amikor szükségünk lesz rá, akkor a megszállóknak sohase lesz nyugtuk, soha! Levegőbe fogjuk röpíteni az utánpótlásu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át elfogta az izgalom. Molly vadul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akkor rajtaüthetnénk a nyugalmukon. Rajtaüthetnénk az álmukon, Rajtaüthetnénk az idegeiken és a biztonságukon.</w:t>
      </w:r>
    </w:p>
    <w:p>
      <w:pPr>
        <w:pStyle w:val="Stlus"/>
        <w:widowControl/>
        <w:spacing w:before="120" w:after="120"/>
        <w:ind w:firstLine="567"/>
        <w:jc w:val="both"/>
        <w:rPr/>
      </w:pPr>
      <w:r>
        <w:rPr>
          <w:rFonts w:cs="Palatino Linotype" w:ascii="Palatino Linotype" w:hAnsi="Palatino Linotype"/>
          <w:kern w:val="2"/>
        </w:rPr>
        <w:t>Will nyugodtan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nden,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Orden bólintott. – Ez a vele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nem hallgatjá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csak próbát tehettek, mint ahogy próbát tesztek ma éjszaka a tengerrel.</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minden,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kinyílt. Annie nyugodtan belépett. Orden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nclen. Ha most mennetek kell, kiküldöm Annie-t, hogy megnézze, szabad-e az út. – Felnézett, és meglátta, hogy Annie bejött. Annie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 katona jön az ösvényen. Olyan, mint az a katona, aki az előbb volt itt. Előbb egy katona volt itt Molly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bbiek Mollyra néztek. Annie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ezártam az ajtó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akar? – kérdezte Molly. – Miért jön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öngéclen kopogtak a külső ajtón. Orden Mollyhoz lép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olly? Bajban v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ndta Molly –, nem! Menjenek ki hátul! Hátul kimehetnek. Gyorsan, gyorsan ki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járati ajtón tovább kopogtattak. Halk férfihang hallatszott. Molly kinyitotta az ajtót a konyha felé.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Gyorsan, gyor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eléje ál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ajban van, Molly? Csak nem csinált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nyugodt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mintha ugyanaz a katona volna. Előbb egy katona volt i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 mondta Molly a polgármesternek. – Igen, előbb egy katona vol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aka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dvarolni akart 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sikerült? – kérdezte Ord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felelte Molly –, nem sikerült. Most menjenek, én majd vigyáz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lly, ha bajban van, hadd segítsünk magá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bban a bajban, amelyikben most vagyok, senki sem segíthet nekem – mondta Molly. – Most menjenek – és kitolta őke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hátramaradt. Mollyra nézett. – Nagysád, mit akar ez a kato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t ak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ondasz neki valami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lly csodálkozva ismételte: – Nem. – Aztán élesen azt mondta: – Nem, Annie, nem mondok el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mérgesen nézett rá.</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agysád, jobban tenné, ha nem mondana neki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ment, és becsukta maga mögött az ajtót. Tovább kopogtattak a bejárati ajtón, és az ajtón át egy férfi hangját lehetett hallani.</w:t>
      </w:r>
    </w:p>
    <w:p>
      <w:pPr>
        <w:pStyle w:val="Stlus"/>
        <w:widowControl/>
        <w:spacing w:before="120" w:after="120"/>
        <w:ind w:firstLine="567"/>
        <w:jc w:val="both"/>
        <w:rPr/>
      </w:pPr>
      <w:r>
        <w:rPr>
          <w:rFonts w:cs="Palatino Linotype" w:ascii="Palatino Linotype" w:hAnsi="Palatino Linotype"/>
          <w:kern w:val="2"/>
        </w:rPr>
        <w:t>Molly a középső lámpához lépett, és mintha súlyos teher nyomta volna. Lenézett a lámp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ánézett a lámpára, és látta a kötése mellett heverő nagy ollót. Csodálkozva fogta meg a száránál. A szára átcsúszott az ujjai között, ő pedig fogta a nagy ollót, úgy tartotta, mint egy kést, a szeme rémült volt. Lenézett a lámpára, és a fény felszökött az arcába. Lassan felemelte az ollót, és elrejtette a ruháj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vább kopogtattak az ajtón. Molly hallotta, amint a hang szólítja. Egy pillanatig a lámpa fölé hajolt, aztán hirtelen elfújta a fényt. A szoba sötét volt, kivéve a vörös parazsat a szeneskályhában. Kinyitotta az ajtót. Hangja mesterkélt és édes volt. Azt kiabál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yek, hadnagy úr, megyek!</w:t>
      </w:r>
    </w:p>
    <w:p>
      <w:pPr>
        <w:pStyle w:val="Heading3"/>
        <w:rPr>
          <w:kern w:val="2"/>
        </w:rPr>
      </w:pPr>
      <w:r>
        <w:rPr>
          <w:kern w:val="2"/>
        </w:rPr>
        <w:t>7</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ötét, tiszta éjszakában a fehér félhold kicsi fényt adott. Száraz szél énekelt a hó fölött, nyugodt szél, kitartóan fújt már az Északi-sark leghidegebb pontjától kezdve. A földet a hó vastagon és szárazon borította, mint a homok. A házak belesimultak a felhalmozódott hóba, ablakaik sötétek voltak, a zsalukat becsukták a hideg ellen, csak kicsi füst szállt fel a kémények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árosban a gyalogösvények keményre fagytak, keményre taposták őket. És az utcák is csöndesek voltak, kivéve, ha a nyomorult, fagyos őrjárat vonult el rajtuk. A házak sötéten váltak ki az éjszakából, egy kis bujkáló meleg egész reggelig megmaradt a házakban. A bánya bejáratánál az őrség az eget figyelte, látcsöveiket az ég felé fordították, hallgatószerszámaikat is az ég felé fordították, mert tiszta éjszaka volt a bombázásra. Ilyen éjszakákon szállnak le sziszegve a tollas acél orsók, és hörögve szakadnak szilánkokra, Ezen az éjszakán a föld látható lesz az égből, bár úgy látszik, hogy a hold csak kicsi fényt áras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lent, a falu egyik végén, a kicsi házak között egy kutya vonított a hidegtől, magában. Felemelte orrát a maga istenéhez, és hosszú, utálkozó jelentést adott le a világ állapotáról, már ami abból rá vonatkozott. Gyakorlott énekes volt, szép teli gégével, s a hangsor és hangszín nagy változatával. Az őrjárat hat embere csüggedten járt le s föl az utcákon, hallották a kutya énekét, és az egyik bebugyolált katona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azt hiszem, ez minden éjszaka cifrább lesz ezzel a kutyával, Talán agyon kellene lőn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másik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ért? Hadd üvöltsön. Én szeretem hallani. Otthon is volt kutyám, az is ugatott. Sohase tudtam leszoktatni róla. Sárga kutya. Én nem bánom a vonítást. Akkor vették el az én kutyámat is, amikor a többit – mondta mellékesen, tompa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tizedes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égse lehetett eltűrni, hogy kutyák zabálják fel azt az élelmet, amelyikre az országnak van szük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én nem panaszkodom. Tudom, hogy szükséges volt. Én nem tudom úgy kiszámítani a módszereket, mint a vezetőink. De azért furcsa, hogy itt egy csomó embernek van kutyája, pedig még annyi ennivalójuk sincs, mint nekünk. Persze, alaposan girhesek, a kutyák is, meg az emberek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ok – mondta a tizedes. – Azért kaptak ki olyan hamar. Nem tudnak úgy tervet készíteni, ahogy 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lesznek-e majd kutyáink, ha elmúlt az egész – mondta a katona. – Úgy gondolom, hogy kaphatnánk majd kutyákat Amerikából vagy máshonnan, és megint elkezdhetnénk a tenyésztést. Mit gondolsz, milyen fajta kutyák vannak Amerik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a tizedes. – Valószínűleg a kutyáik is éppen olyan bolondok, mint mindenük, amijük csak van. – És folytatta: – Lehet, hogy a kutyák sehogy se hasznosak. Talán jobb is volna, ha sohase vesződnénk velük, kivéve a rendőri mun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 felelte a katona. – Hallottam, hogy a Vezér nem szereti a kutyákat. Azt hallottam, hogy vakaródzik és tüsszent tő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indenféléket hallasz – mondta a tizedes. Figyelj csak! – Az őrjárat megállt, nagy távolságról repülőgépek zümmögése érke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jönnek – mondta a tizedes. – No, hiszen nem világít ki semmi. Két hete már, ugye, mióta utoljára jö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két napja – felelte a katona.</w:t>
      </w:r>
    </w:p>
    <w:p>
      <w:pPr>
        <w:pStyle w:val="Stlus"/>
        <w:widowControl/>
        <w:spacing w:before="120" w:after="120"/>
        <w:ind w:firstLine="567"/>
        <w:jc w:val="both"/>
        <w:rPr/>
      </w:pPr>
      <w:r>
        <w:rPr>
          <w:rFonts w:cs="Palatino Linotype" w:ascii="Palatino Linotype" w:hAnsi="Palatino Linotype"/>
          <w:kern w:val="2"/>
        </w:rPr>
        <w:t>Az őrök a bányánál hallották a repülőgépek magas berreg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san repülnek – mondta egy őrmester. Loft százados hátrabillentette fejét, úgyhogy kiláthatott a sisakja széle al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számítom, hatezer méteren felül- mondta. – Lehet, hogy csak átrepülnek fölött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enek sokan. – Az őrmester fülelt. – Azt hiszem, nincs több belőlük háromnál. Riasszam az üt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zze csak őket készenlétbe, aztán szóljon Lanser ezredes úrnak… de mégse, ne szóljon neki. Talán nem jönnek ide. Már majdnem túl vannak rajtunk, és még nem ereszkedne k l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Úgy hallom, mintha köröznének. Nem hiszem, hogy többen vannak kettőnél – mondta az őrmester.</w:t>
      </w:r>
    </w:p>
    <w:p>
      <w:pPr>
        <w:pStyle w:val="Stlus"/>
        <w:widowControl/>
        <w:spacing w:before="120" w:after="120"/>
        <w:ind w:firstLine="567"/>
        <w:jc w:val="both"/>
        <w:rPr/>
      </w:pPr>
      <w:r>
        <w:rPr>
          <w:rFonts w:cs="Palatino Linotype" w:ascii="Palatino Linotype" w:hAnsi="Palatino Linotype"/>
          <w:kern w:val="2"/>
        </w:rPr>
        <w:t>Az emberek az ágyaikban hallották a repülőgépeket, mélyen bebújtak pihés dunyháikba, figyeltek. A polgármester palotájában a halk zaj felébresztette Lanser ezredest, hanyatt fordult, tágra nyílt szemmel nézett a sötét mennyezetre, visszatartotta lélegzetét, hogy jobban hallja, de akkor a szíve úgy vert, hogy nem hallott olyan jól, mint amikor rendesen lélegzett. Orden polgármester álmában hallotta a repülőgépeket, ez kihatott az álmára, alvás közben mozgott és suttogott.</w:t>
      </w:r>
    </w:p>
    <w:p>
      <w:pPr>
        <w:pStyle w:val="Stlus"/>
        <w:widowControl/>
        <w:spacing w:before="120" w:after="120"/>
        <w:ind w:firstLine="567"/>
        <w:jc w:val="both"/>
        <w:rPr/>
      </w:pPr>
      <w:r>
        <w:rPr>
          <w:rFonts w:cs="Palatino Linotype" w:ascii="Palatino Linotype" w:hAnsi="Palatino Linotype"/>
          <w:kern w:val="2"/>
        </w:rPr>
        <w:t>Magasan a levegőben keringett a két bombázó, két agyagszínű gép. Elzárták a fojtószelepeket, és körözés közben feljebb szálltak. És mindegyikük gyomrából apró tárgyacskák potyogtak, százával, egyik a másik után. Néhány métert zuhantak, aztán kis ejtőernyők nyíltak ki, és apró csomagok szálltak lefelé, halkan és lassan, le, a föld felé, aztán a repülőgépek rákapcsoltak a motorjukra, visszatértek a magasba, aztán kikapcsolták a motorjukat, megint köröztek, még több tárgyacska zuhant lefelé, aztán a repülőgépek megfordultak, és visszarepültek abba az irányba, ahonnan jöttek.</w:t>
      </w:r>
    </w:p>
    <w:p>
      <w:pPr>
        <w:pStyle w:val="Stlus"/>
        <w:widowControl/>
        <w:spacing w:before="120" w:after="120"/>
        <w:ind w:firstLine="567"/>
        <w:jc w:val="both"/>
        <w:rPr/>
      </w:pPr>
      <w:r>
        <w:rPr>
          <w:rFonts w:cs="Palatino Linotype" w:ascii="Palatino Linotype" w:hAnsi="Palatino Linotype"/>
          <w:kern w:val="2"/>
        </w:rPr>
        <w:t>Az apró ejtőernyők lebegtek, mint a bogáncspihék, a szél szétszórta és elhelyezte őket, mint ahogy a magvak a bogáncspihe végén el vannak helyezve. Olyan lassan szálltak, és olyan finoman értek földet, hogy néha a huszonöt centiméter hosszú dinamitcsomagok egyenesen megálltak a hóban, a kis ejtőernyők gyöngéden hajoltak föléjük. Feketén váltak ki a hóból. Leszálltak a fehér mezőkre, a dombok erdeibe, leszálltak a fákra, és lelógtak az ágakról. Sok közülük a kisváros háztetői re szállt le, sok a kis udvarokra, egyikük pedig megakadt, és egyenesen állt azon a hókoronán, amelyik Térítő Szent Albert falusi szobrának feje tetejét borí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is ejtőernyők egyike leszállt az utcába, egyenesen az őrjárat elé, és az őrmester így szólt: – Vigyázat! Időzített bom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hó nem elég nagy – mondta egy katon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jó, csak ne menjenek a közel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mester elővette zseblámpáját, ráfordította a tárgyra, halványkék színű, zsebkendőnél nem nagyobb ejtőernyőcskére, melyen kék papírba burkolt csomag függö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ég senki ne nyúljon hozzá – mondta az őrmester. – Henrik, te lemégy a bányába, elhozod a százados urat. Rajta lesz a szemünk ezen az átkozott holmin.</w:t>
      </w:r>
    </w:p>
    <w:p>
      <w:pPr>
        <w:pStyle w:val="Stlus"/>
        <w:widowControl/>
        <w:spacing w:before="120" w:after="120"/>
        <w:ind w:firstLine="567"/>
        <w:jc w:val="both"/>
        <w:rPr/>
      </w:pPr>
      <w:r>
        <w:rPr>
          <w:rFonts w:cs="Palatino Linotype" w:ascii="Palatino Linotype" w:hAnsi="Palatino Linotype"/>
          <w:kern w:val="2"/>
        </w:rPr>
        <w:t>Eljött a kései hajnal, és az emberek, amint a házukból kiléptek a tájba, meglátták a kék foltokat a hóban. Odaléptek, felszedték őket. Kibontották a papírt, elolvasták a nyomtatott szöveget, és hirtelen minden megtaláló óvatos lett, a hosszú csövet kabátja alá dugta, valami titkos helyet keresett, és odarejtette a csövet.</w:t>
      </w:r>
    </w:p>
    <w:p>
      <w:pPr>
        <w:pStyle w:val="Stlus"/>
        <w:widowControl/>
        <w:spacing w:before="120" w:after="120"/>
        <w:ind w:firstLine="567"/>
        <w:jc w:val="both"/>
        <w:rPr/>
      </w:pPr>
      <w:r>
        <w:rPr>
          <w:rFonts w:cs="Palatino Linotype" w:ascii="Palatino Linotype" w:hAnsi="Palatino Linotype"/>
          <w:kern w:val="2"/>
        </w:rPr>
        <w:t>És megneszelték a gyerekek is az ajándékot, és átfésülték a vidéket, mintha csak vadul keresték volna a húsvéti tojást, és ha valamelyik szerencsés gyerek meglátta a kék színt, rárohant a prédára, kinyitotta, aztán elrejtette a csövet, és elmondta a szüleinek. Néhányan meg voltak félemlítve, és átadták a csöveket a katonaságnak, de ezek nem voltak nagyon sokan. És a katonák is összevissza szaladgáltak a városban, mintha ők is a húsvéti tojásra vadásztak volna, de ebben nem voltak olyan ügyesek, mint a gyerekek.</w:t>
      </w:r>
    </w:p>
    <w:p>
      <w:pPr>
        <w:pStyle w:val="Stlus"/>
        <w:widowControl/>
        <w:spacing w:before="120" w:after="120"/>
        <w:ind w:firstLine="567"/>
        <w:jc w:val="both"/>
        <w:rPr/>
      </w:pPr>
      <w:r>
        <w:rPr>
          <w:rFonts w:cs="Palatino Linotype" w:ascii="Palatino Linotype" w:hAnsi="Palatino Linotype"/>
          <w:kern w:val="2"/>
        </w:rPr>
        <w:t>A polgármester fogadószobájában az ebédlőasztal, körülötte a székekkel, úgy maradt, ahogy Alex Morden agyonlövetésének napján elhelyezték. A szobának már nem volt meg az a kedélyessége, mint amikor a polgármester palotája volt. A falak, melyekhez nem támaszkodtak már a székek, nagyon is csupaszon festettek. A néhány papírlappal teleszórt asztal a szobát hivatali helyiséghez tette hasonlóvá. Az óra a kandallópárkányon kilencet ütött. Sötét, felhőkkel borított nap volt, mert a hajnal meghozta a súlyos hófelh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kilépett a polgármester szobájából; lecsapott az asztalra, megnézte az ott heverő papírokat. Loft százados belépett, megállt az ajtóban, Annie-ra pilla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 maga itt? – kérdezte. Annie morcosan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kérdeztem. mit csinál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karítani akartam, ura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gyja úgy a dolgokat, és menjen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nnie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uram – megvárta, míg a százados ellépett az ajtóból, aztán kiszal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százados visszafordult az ajtóban,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Rendben van, hozzátok be.</w:t>
      </w:r>
    </w:p>
    <w:p>
      <w:pPr>
        <w:pStyle w:val="Stlus"/>
        <w:widowControl/>
        <w:spacing w:before="120" w:after="120"/>
        <w:ind w:firstLine="567"/>
        <w:jc w:val="both"/>
        <w:rPr/>
      </w:pPr>
      <w:r>
        <w:rPr>
          <w:rFonts w:cs="Palatino Linotype" w:ascii="Palatino Linotype" w:hAnsi="Palatino Linotype"/>
          <w:kern w:val="2"/>
        </w:rPr>
        <w:t>Mögötte egy katona jött be az ajtón, puskája szíjon lógott a válláról, sok kék csomagot tartott a karjában, a csomagok végén kis zsinegek és kék vászondarabok himbálódz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gye az asztalra. – A katona óvatosan letette a csomagokat. – Most menjen fel az emeletre, és jelentse Lanser ezredes úrnak, hogy itt vagyok… azokkal a dolgokkal – és a katona sarkon fordult, és kiment a szob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z asztalhoz lépett, felvette az egyik csomagot, arcán az utálat kifejezése jelent meg. Magasra tartotta a kis kék ejtőernyőt, feje fölé tartotta és kiejtette, a szövet kinyilt, a csomag a föld felé lebegett. Megint felemelte a csomagot, meg is vizsg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gyorsan belépett a szobába Lanser ezredes, Hunter őrnagy követte. Hunter egy ív sárga papírt tartott a kezében. Lanser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százados úr – és az asztalfőhöz lépett, és leült. Egy pillanatig ránézett a kis halom esőre, aztán felszedett belőle egyet, és a kezében tartotta. – Ülj le, Hunter – mondta. – Megvizsgáltad már ez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kihúzott egy széket, leült. Ránézett a sárga papírra, amelyet a kezében tar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Nem nagyon alaposan – mondta. – Tizenöt kilométeren belül három sérülés van a vasútvonal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ess rájuk egy pillantást, és mondd meg, mit gondolsz róluk – mondta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egy esőért nyúlt, lehántotta a külső csomagolást, és belül, közvetlenül a cső mellett, kis csomag volt. Hunter elővett egy kést, belevágott a csőbe. Loft százados a válla fölött nézte. Aztán Hunter megszagolta a kést, összedörzsölte ujjai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Ostoba dolog. Ipari dinamit. Amíg nem elemzem, nem tudom megmondani, hány százalék nitroglicerin van benne. ~ Megnézte a végét. Szabályos dinamitkupakja van, higanyfulminát, és a gyújtózsinórja, azt hiszem, egyperces. – Visszadobta a csövet az asztalra. – Nagyon olcsó és nagyon egyszerű – mondta.</w:t>
      </w:r>
    </w:p>
    <w:p>
      <w:pPr>
        <w:pStyle w:val="Stlus"/>
        <w:widowControl/>
        <w:spacing w:before="120" w:after="120"/>
        <w:ind w:firstLine="567"/>
        <w:jc w:val="both"/>
        <w:rPr/>
      </w:pPr>
      <w:r>
        <w:rPr>
          <w:rFonts w:cs="Palatino Linotype" w:ascii="Palatino Linotype" w:hAnsi="Palatino Linotype"/>
          <w:kern w:val="2"/>
        </w:rPr>
        <w:t>Az ezredes ránézett Lof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hány darab esett l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ezredes úr – mondta Loft. -</w:t>
      </w:r>
    </w:p>
    <w:p>
      <w:pPr>
        <w:pStyle w:val="Stlus"/>
        <w:widowControl/>
        <w:spacing w:before="120" w:after="120"/>
        <w:ind w:firstLine="567"/>
        <w:jc w:val="both"/>
        <w:rPr/>
      </w:pPr>
      <w:r>
        <w:rPr>
          <w:rFonts w:cs="Palatino Linotype" w:ascii="Palatino Linotype" w:hAnsi="Palatino Linotype"/>
          <w:kern w:val="2"/>
        </w:rPr>
        <w:t>Körülbelül ötvenet szedtünk fel belőle, és körülbelül kilencven ejtőernyő gyűlt össze. Valami okból az emberek otthagyják az ejtőernyőket, amikor felveszik a csöveket, és aztán valószínűleg sokat meg se találtunk ed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legyint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oltaképpen nem számít – mondta. – Annyit potyogtathatnak le, amennyit akarnak. Mi nem akadályozhatjuk meg, nem is használhatjuk föl ellenük. Ők nem hódítottak meg senk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hevesen közbevág 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törölhetjük őket a föld színé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levette a rézkupakot a pálcák egyikéről, Lanser pedig így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zt megtehetjük. Megnézted ezt a csomagolást,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ég nem volt idő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koli – mondta Lanser ezredes. – A csomagolás kék, úgyhogy könnyű meglátni. Bontsd le a külső papirost, és itt – felvette a kis csomagot –, itt van egy darab csokoládé! Mindenki keresni fogja. Fogadok, hogy a mi katonáink is lopják majd a csokoládét. No, és a kölykök úgy fogják kutatni, mint a húsvéti tojá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katona lépett be, letett egy sárga papírt az ezredes elé, aztán visszavonult. Lanser pedig rátekintett a papírra és harsányan felnevet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tt van valami a részedre, Hunter. Megint két sérülés a vonala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nézett a rézkupakról, amelyiket vizsgált, és azt 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s milyen sűrűn fordul ez elő? Mindenütt dobáltak ilyen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zavarban v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ez épp a furcsa. Beszéltem a főváro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 egyetlen hely, ahova ilyet dob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magyarázod ezt? – kérdez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rre nehéz felelni. Azt gondolom, hogy ez a kísérleti állomás. Azt hiszem, ha itt beválik, mindenfelé alkalmazni fogják, és ha itt nem válik be, akkor nem vesződne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fogsz csinál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főváros szerint olyan könyörtelenül el kell fojtanom, hogy sehol másutt ne dobáljanak ily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panaszosan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fogjak hozzá öt sérülés kijavításához a vasútvonalon? Nincs most elég sínem öt sérülés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hiszem, ki kell tépned néhány sínt valamelyik használaton kívüli mellékvágányból – felelte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koli egy vasútvonal lesz eb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milyen lesz, mégiscsak vasútvonal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őrnagy a széthasított csövet visszadobta a halomba, és Loft bel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szerre kell ezt megakasztanunk, ezredes úr. Még mielőtt használhatják, lé;. kell tartóztatnunk, és meg kell büntetnünk azokat az embereket, akik ilyesmit felszednek. Cselekednünk kell, akkor ez a nép nem fog bennünket gyöngének 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rámosolygott, és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siess úgy, százados úr. Először lássuk csak, milyen bajjal állunk szemközt, aztán gondolkodjunk a gyógyszerek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j csomagot vett elő a halomból, kicsomagolta, Kivette a kis csokoládédarabot. megkóstolta,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koli ez. Méghozzá jó is a csokoládé. Én se tudok neki ellenállni. Ez aztán értékes zsákbamacska. – Aztán megfogta a dinamitot. – Mit tartasz róla végeredményben, Hunt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amit már elmondtam. Nagyon olcsó, kis feladatokra nagyon hatásos, dinamitkupakkal és egyperces gyújtózsinórral. Ha az ember tudja, hogy kell vele bánni, jó, ha nem tudja, nem j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lolvasta a nyomtatott szöveget a csomagolópapír belsej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lolvasta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lenéztem – felelte Hu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én elolvastam, és szeretném, ha te is figyelmesen meghallgatnád – mondta Lanser. Felolvasta a papírról: – „A meghódíthatatlan népnek. Ezt rejtsétek el. Ne leplezzétek le magatokat. Később szükségetek lesz rá. Barátaitok ajándékoznak meg vele titeket, és ti majd megajándékozzátok vele országotok megszállóit. Ne próbáljatok vele nagy dolgokat.” – Átfutott a cédulán, – És itt: „síneket az országban!” És: „dolgozzatok éjszaka!” És: „hátráltassátok a szállításokat.” Itt meg: „Használati utasítás: Sínek: helyezzétek a sín alá, közel az illesztéshez, és erősítsétek egy talpfához. Tömjétek le sárral vagy keményre vert hóval, hogy kitartson. A gyújtózsinór meggyújtása és a robbanás között lassan hatvanig számolhat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nézett Hunterre, és Hunter egyszerűen annyit mond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űkö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visszanézett a papírjába, és végigfutotta:</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idak: megrongálni, de nem rombolni!” És itt: „a villamos távvezeték oszlopai”, és itt: „csatornák, vasúti sínek!” – Letette a kék cédulát. – Hát itt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dühöse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t tennünk kell! Meg kell találni a módját, hogy ezt megakadályozzuk. Mit szól a főhadiszáll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 ajkát biggyesztette, ujjai az egyik csővel játszadozt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mondhattam volna neked, mit mondanak, még mielőtt elmondták volna. Megkaptam az utasításokat. Aknákat rakni, és megmérgezni a csokoládét. – Egy pillanatig elhallgatott, aztán azt mondta: – Hunter, én becsületes és hűséges ember vagyok, de néha, amikor a főhadiszállás remek ötleteit hallom, azt kívánom, bár civil lennék, öreg, rozzant civil. Mindig azt hiszik, hogy hülyékkel van dolguk. Nem állítom, hogy ez az értelmük fokmérője, nem állítom.</w:t>
      </w:r>
    </w:p>
    <w:p>
      <w:pPr>
        <w:pStyle w:val="Stlus"/>
        <w:widowControl/>
        <w:spacing w:before="120" w:after="120"/>
        <w:ind w:firstLine="567"/>
        <w:jc w:val="both"/>
        <w:rPr/>
      </w:pPr>
      <w:r>
        <w:rPr>
          <w:rFonts w:cs="Palatino Linotype" w:ascii="Palatino Linotype" w:hAnsi="Palatino Linotype"/>
          <w:kern w:val="2"/>
        </w:rPr>
        <w:t>Hunter mulatva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állít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élesen fel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nem állítom. De mi fog történni? Valaki felszed egy ilyen holmit, és a mi aknánk darabokra fogja tépni. Egy kölyök megeszi a csokoládét, és meghal sztrichninmérgezésben. Hát aztán? – Lenézett a kezére. – Majd rudakkal piszkálják meg, mielőtt felemelik, vagy hurokba fogják a csomagot. A csokoládét előbb kipróbálják a macskán. Fene egye meg az egészet, őrnagy úr, értelmes emberek ezek. Ostoba csapdákkal nem lehet őket kétszer tőrbe ej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 torkát köszörü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redes úr, ez defetista beszéd. Tennünk kell valamit. Mit gondolsz, ezredes úr, miért csak itt dobták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ét oka is lehet: vagy találomra szemelték ki ezt a várost, vagy pedig ez a város talált érintkezést a külfölddel. Tudjuk, hogy néhányan a fiatalemberek közül elszök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ostobán 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nnünk kell valami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ost feléje fordu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oft, azt hiszem, téged a vezérkarba kellene beajánlanom. Te hozzá akarsz látni, mielőtt csak fogalmad is lenne róla, mi a feladat. Újfajta hódítás ez! Ezelőtt mindig lehetséges volt lefegyverezni és tudatlanságában megőrizni a népet. Most a rádiót hallgatják, és mi nem tudjuk őket ebben megakadályozni. Még a készülékeiket sem tudjuk megtal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katona nézett be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orell úr szeretne beszélni az ezredes úrra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ondd neki, hogy várjon – válaszolt Lanser. Folytatta a beszélgetést Lofttal. – Elolvassák a cédulákat, fegyverek hullanak nekik az égből. Most még csak dinamit, százados úr. Nemsokára talán gránátok, aztán majd mér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ggodalmas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ég nem dobtak le mérg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de majd dobnak. El tudod képzelni, mi lesz az embereink harci szelleméből, vagy akár a tiedből, ha ezeknek az embereknek lesz majd néhány kis játéknyiluk, tudod, ezek olyan kis izék, amikkel célba lőhetsz, a hegyük talán ciánnal bevonva, csöndes, halálos kis izék, meg se hallod, ha jönnek, aztán áthatolnak az egyenruhán, és akkor se csapnak zajt. És mi lesz, ha az embereink megtudják, hogy arzént alkalmaznak? Tudtok-e majd kényelmesen enni-inni, ti is, meg a legénység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szárazon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csinálod az ellenség haditervét, ezrede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de feltételezem, hogy mil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itt ülünk és beszélgetünk, amikor dinamitot kellene kutatnunk. Ha van szervezkedés a nép között, meg kell találnunk, el kell fojtanun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 mondta Lanser –, el kell fojtanunk, éspedig, azt hiszem, kegyetlenül. Te vállalsz egy körzetet, Loft. Prackelnak is adj át egyet. Szeretném, ha több fiatal tisztünk volna. Hogy Tondert megölték, ez csöppet sem segít rajtunk. Miért nem tudta nyugton hagyni a n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tszik nekem Prackel hadnagy magatart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inál semmit, de ingerlékeny és komo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 mondta Lanser –, tudom. Erről a jelenségről már sokat beszéltem. Tudod, vezérőrnagy lehetnék már, ha nem beszéltem volna róla olyan sokat. Mi győzelemre gyakoroljuk be az embereinket, és el kell ismernünk, hogy a győzelemben dicsőségesek, de nem egészen tudják, mit kell tenni a vereségben. Azt meséltük nekik, hogy okosabbak és bátrabbak, mint más fiatalemberek. Mintha fejbe verték volna őket, amikor felfedezték, hogy egy fikarcnyit se bátrabbak és különbek más fiatalemberek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oft keményen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gy érted azt, hogy vereség? Minket nem verte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Lanser néhány pillanatig hidegen nézett fel rá, és nem szólt egy szót sem, végül Loft tekintete elbizonytalanodott, és hozzá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mondta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öbbiektől nem követeled meg,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k nem gondolnak rá, így nem is sértés. Ha te hagyod el, az sértés.</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is,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enj, és próbáld megmozgatni Prackelt. Kezdjék el a kutatást. Nem szeretném, ha agyonlőnének valakit, mielőtt nem nyilvánvaló, hogy tett is valamit, ér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ezredes úr – mondta Loft, szabályszerűen tisztelgett, és kiment a szob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nézett Lanser ezredesre, és látszott rajta, hogy magában mul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ál vele túlságosan durv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ellett, hogy az legyek. Megijedt. Ismerem a fajtáját. Fegyelmezni kell őt, ha fél, különben szétmállik. Ő a fegyelemtől függ úgy, mint mások a rokonszenvtől. Azt hiszem, Hunter, jobban tennéd, ha elmennél a sínjeidhez. El lehetsz rá készülve, hogy ma éjszaka aztán igazán a levegőbe röpít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feláll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Feltételezem, hogy érkeznek majd utasítások a főváros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alószínű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olyan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d, milyenek – szakította félbe Lanser –, tudod, milyeneknek kell lenniük. Elfogni a vezetőket, agyonlőni a vezetőket, túszokat szedni, túszokat agyonlőni, több túszt szedni, agyonlőni – hangja, mely eddig emelkedett, most egyszerre suttogásba hullott –, és a gyűlölet nő, és a szakadék köztünk mélyebb és egyre mély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haboz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ítéltek már valakit erről a listáról? – és a polgármester hálószobája felé mutatott.</w:t>
      </w:r>
    </w:p>
    <w:p>
      <w:pPr>
        <w:pStyle w:val="Stlus"/>
        <w:widowControl/>
        <w:spacing w:before="120" w:after="120"/>
        <w:ind w:firstLine="567"/>
        <w:jc w:val="both"/>
        <w:rPr/>
      </w:pPr>
      <w:r>
        <w:rPr>
          <w:rFonts w:cs="Palatino Linotype" w:ascii="Palatino Linotype" w:hAnsi="Palatino Linotype"/>
          <w:kern w:val="2"/>
        </w:rPr>
        <w:t>Lanser megrázta fejé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még nem. Eddig még csak őrizetben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nyugodtan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redes úr, akarod, hogy javasoljam… talán kimerültél, ezredes úr? Jelenthetem-e… hiszen tudod… jelenthetem-e, hogy kimerül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gy percig elfödte szemét a kezével, aztán a válla kiegyenesedett, szeme megkemény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vagyok civilember, Hunter. Máris eléggé szűkében vagyunk a tiszteknek. Te tudod ezt. Láss a munkádhoz, őrnagy úr. Beszélnem kell Corell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nter mosolygott. Az ajtóhoz lépett, kinyitotta, és az ajtóba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tt van – és a válla fölött visszaszólt Lansernek: – Prackel van itt. Szeretne veled beszél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üldd be – mondta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belépett, komor, harcias ábrázatt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etnék ezredes úrra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Ülj le – mondta Lanser. – Ülj le, pihenj egy percig. Légy jó katona, hadnagy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mar felhagyott a merevséggel. Leült az asztalhoz, rátámasztotta könyöké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et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anser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beszélj még egy percig. Tudom, miről van szó. Nem gondoltad, hogy így fog történni, ugye? Azt gondoltad, szebb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űlölnek minket – mondta Prackel. – Olyan nagyon gyűlölnek min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eltalálom-e, miről van szó. Fiatal emberből lesz a jó katona, fiatal embernek pedig nőre van szüksége, nem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az.</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hát – kérdezte kedvesen Lanser –, gyűlö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csodálkozva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ezredes úr. Néha azt hiszem, csak szomor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pedig nagyon szerencsétlen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eretek itt lenni, ezrede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ugye? Azt hitted, tréfa lesz az egész? Tonder hadnagy megtört, kiment a városba, és kést szúrtak bele. Hazaküldhetnélek. Akkor is azt akarod, hogy hazaküldjelek, ha tudod, hogy itt szükségünk van r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tétován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redes úr, nem akar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Most mondok neked valamit, és remélem, meg fogod érteni. Te már nemcsak férfi vagy, katona vagy. A te nyugalmad nem számít, hadnagy úr, és a te életed nem nagyon fontos. Ha életben maradsz, lesznek emlékeid. Körülbelül ez minden, amid lesz. Időközben parancsokat kapsz, azokat végre kell hajtanod. A parancsok legnagyobb része kellemetlen lesz, de ez nem rád tartozik. Nem akarok neked hazudni, hadnagy úr. Erre kellett volna nevelni téged, nem pedig a virággal behintett utcákra. Igazságból kellett volna felépíteniük a lelkedet, nem pedig hazugságokkal irányítani. – Hangja megkeményedett. – De te elvállaltad a feladatot, hadnagy úr. Meg akarsz maradni mellette, vagy itt akarod hagyni? Nem gondoskodhatunk a lelked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f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ezrede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s ami a nőt illeti – folytatta Lanser –, a nőn, hadnagy úr, elkövethetsz erőszakot, vagy megvédheted, vagy elveheted feleségül… mindez nem számít, ameddig agyonlövöd, ha ez az utasítás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kimerülte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köszönöm, ezredes ú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idd el nekem, jobb, ha ezt tudod. Erről biztosítalak. Jobb, ha tudod. Most menj, hadnagy úr, és ha Corell még vár, küldd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z ajtón át is Prackel hadnagy után nézett. Corell úr, mikor most bejött, már megváltozott ember volt. Bal karja gipszben volt, ő maga nem volt többé a kedélyes, barátságos, mosolygó Corell. Arca éles és keserű volt, szeme lefelé sandított, mint egy halott malac szem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őbb kellett volna jönnöm, ezredes úr mondta –, de haboztam, miután ön annyira nem akart velem együttműkö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már, maga választ vár a jelentésé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okkal többre várok, mint erre. Ön megtagadott tőlem egy hatósági állást. Azt mondta, hogy értéktelen vagyok. Nem vette figyelembe, hogy jóval előbb éltem ebben a városban, mint ön. Meghagyta a polgármestert a hivatalában, az én tanácsom ellen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lküle még nagyobb zavar lenne, mint amilyen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ítélés dolga – mondta Corell. – Ez az ember egy lázadó nép vez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telenség – mondta Lanser –, nagyon is egyszerű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 ép kezével elővett egy fekete jegyzőkönyvet jobb zsebéből, és belelapoz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felejti, ezredes úr, hogy megvoltak a forrásaim, hogy sokkal régebben voltam itt, mint ön. Jelentenem kell önnek, hogy Orden polgármester állandó kapcsolatban volt a község minden eseményével. Azon az éjszakán, amikor Tonder hadnagyot megölték, ő éppen abban a házban tartózkodott, ahol a gyilkosságot elkövették. Amikor az asszonya dombok felé menekült, Orden polgármester egyik rokonánál rejtőzött. Nyomoztattam utána, de már elment onnan. Valahányszor valaki elmenekült innen, Orden tudott róla, és segített neki. Sőt, erősen gyanítom, hogy ő is bele van keverve egy kissé az ejtőernyő ügy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hevesen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t nem tudja bebizonyíta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ndta Corell –, nem tudom bebizonyítani. Az első bűnről magam is tudok, az utolsót csak gyanítom. Talán most hozzájárul ahhoz, hogy meghallgasson eng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nyugodtan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javas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a javaslatok, ezredes úr, kissé erősebbek a szokásos javaslatoknál. Ordent túszként kell kezelni, és szükséges, hogy élete e közösség békéjén múljék. Szükséges, hogy élete egyetlen gyújtózsinór meggyújtásától, egyetlen kis rúd dinamiton függ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belenyúlt a zsebébe, kivett egy igazolványkönyvecskét, kinyitotta, és otthagyta az ezredes szeme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tt, ezredes úr, a főhadiszállás válasza az én jelentésemre. Ön bizonyára észreveszi, hogy némi hatalmat ad nek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ránézett az igazolványra, és nyugodtan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ugyan fölém kerekedett, ugye? – Szemében őszinte visszatetszéssel nézett Corellre. – Hallottam, hogy megsebesült. Hogy törté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orell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on az éjszakán, amikor az ön hadnagyát meggyilkolták, rám lestek. Az őrjárat mentett meg. A város lakosai közül néhányan azon az éjszakán az én vitorlásomon szöktek meg. Most tehát, ezredes úr, még nyomatékosabban kell-e kifejeznem, mint ahogyan megtettem, hogy Orden polgármestert túszként őrizetben kell 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tt van, nem szökött meg. Hogyan őrizhetjük jobban, mint ahogy őrizz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ávolról hirtelen robbanás zaja hallatszott, és mindkét férfi hirtelen abba az irányba nézett, ahonnan a robbanás zaja érkezett. Corell azt mondta:</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ár idáig eljutottunk, ezredes úr, és ön tökéletesen tudja, hogyha ez a kísérlet sikerült, dinamitot küldenek minden megszállt ország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nyugodt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javas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amit mondtam. Ordent őrizetben kell tartanunk a lázadás megelőzés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mégis fellázadnak, és mi agyonlőjük Ord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z a kis doktor következik; bár nincs semmiféle hivatala, ő a soron következő hatalom a város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incs hivata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nép bízik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történik, ha agyonlőjü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a mienk a hatalom. Akkor megtörtük a lázadást. Ha megöltük a vezetőket, a lázadás összeom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gunyorosan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csakugyan így gondolj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Így kell gondoln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megcsóválta fejét, aztán kikiál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Őrség! – Az ajtó kinyílt, és egy katona jelent meg a nyílásban. – Őrmester – mondta Lanser –, Orden polgármestert őrizetbe veszem, Winter doktort is őrizetbe veszem. Gondoskodjék róla, hogy Ordent őrizzék, és azonnal hozza ide Wint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arancsára,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felnézett Corellre,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ja, remélem, maga tudja, mit cselekszik. Remélem, tudja, mit cselekszik.</w:t>
      </w:r>
    </w:p>
    <w:p>
      <w:pPr>
        <w:pStyle w:val="Heading3"/>
        <w:rPr>
          <w:kern w:val="2"/>
        </w:rPr>
      </w:pPr>
      <w:r>
        <w:rPr>
          <w:kern w:val="2"/>
        </w:rPr>
        <w:t>8</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isvárosban gyorsan járnak a hírek. Elterjedt az ajtókban folytatott fecsegések során, gyors, jelentős pillantások alatt – „a polgármestert őrizetbe vették” – és a városon végigszaladt egy kis nyugodt ujjongás, vad kis ujjongás, és az emberek nyugodtan beszélgettek egymással, aztán elváltak az emberek; akik élelmet vásároltak, egy percig egészen közel hajoltak a segédhez, és szót váltottak egymá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berek kijártak a vidékre, az erdőkbe, dinamitot kutattak. És a hóban a játszadozó gyerekek megtalálták a dinamitot, és ettől kezdve a gyerekeknek is megvoltak az utasításaik. Kinyitották a csomagokat, megették a csokoládét, aztán elrejtették a hóba a dinamitot, és elmondták a szüleiknek, hol van.</w:t>
      </w:r>
    </w:p>
    <w:p>
      <w:pPr>
        <w:pStyle w:val="Stlus"/>
        <w:widowControl/>
        <w:spacing w:before="120" w:after="120"/>
        <w:ind w:firstLine="567"/>
        <w:jc w:val="both"/>
        <w:rPr/>
      </w:pPr>
      <w:r>
        <w:rPr>
          <w:rFonts w:cs="Palatino Linotype" w:ascii="Palatino Linotype" w:hAnsi="Palatino Linotype"/>
          <w:kern w:val="2"/>
        </w:rPr>
        <w:t>Messze kint a vidéken egy férfi fölemelt egy csövet, elolvasta a használati utasítást, és azt mondta magában: „Kíváncsi vagyok, működik-e.” Felállította a csövet a hóban, meggyújtotta a kanócot, elszaladt és számolt, de túl gyorsan számolt. Hatvannyolcig jutott, csak aztán robbant a dinamit. Azt mondta: „Működik” – és gyorsan körülnézett újabb cső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ha csak jeladásra tennék, az emberek bementek házaikba, az ajtókat bezárták, az utcák csöndesek voltak. A bánya előtt a katonák gondosan átkutattak minden bányászt, mielőtt lement a tárnába, motozták és újra megmotozták, a katonák idegesek és nyersek voltak, és gorombán beszéltek a bányászokkal. A bányászok hidegen néztek rájuk, szemükben kis vad öröm ujjon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palotájának fogadószobájából elvitték az asztalt, egy katona állt őrt a polgármester hálószobájának ajtaja előtt. Annie a kályha előtt térdelt, kis széndarabokat vetett a tűzre. Felnézett az Orden polgármester ajtaja előtt álló őrre, és vadul azt kérdezte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mit csinálna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atona nem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ülső ajtó felnyílt, bejött egy másik katona, karjánál fogva húzta Winter doktort. Becsukta az ajtót Winter doktor mögött, és megállt a szobában az ajtó előtt. Winter doktor azt 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ó napot, Annie, hogy van a kegyelm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pedig a hálószobára mutatott, s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dabent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beteg? – kérdezte Winter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látszott annak – felelte Annie. – Megnézem, szólhatok-e neki, hogy a doktor úr itt van. – Az őrhöz lépett, és parancsolóan beszélt: – Mondja meg a kegyelmes úrnak, hogy Winter doktor itt van, ér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nem felelt, meg se mozdult, de mögötte kinyílt az ajtó, Orden polgármester állt a küszöbön. Nem törődött az őrrel, elment mellette, és belépett a szobába. Az őr egy percig fontolgatta, visszahúzza-e, aztán visszatért az ajtó előtti helyére. Orden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szönöm, Annie. Ne menjen el nagyon messzire, jó? Szükségem lehet mag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ie azt fe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nem megyek. Madame jól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ját igazítja. Akarja látni őt, Anni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uram – mondta Annie. Ő is elment az őr mellett, belépett a hálószobába, és becsuk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sz valamit, dokt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gúnyosan vigyorgott, és válla fölött az őrére muta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azt hiszem, őrizetben vagyok. Ez a barátom hozott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így kellett lennie. Kíváncsi vagyok, most mit csinálnak.</w:t>
      </w:r>
    </w:p>
    <w:p>
      <w:pPr>
        <w:pStyle w:val="Stlus"/>
        <w:widowControl/>
        <w:spacing w:before="120" w:after="120"/>
        <w:ind w:firstLine="567"/>
        <w:jc w:val="both"/>
        <w:rPr/>
      </w:pPr>
      <w:r>
        <w:rPr>
          <w:rFonts w:cs="Palatino Linotype" w:ascii="Palatino Linotype" w:hAnsi="Palatino Linotype"/>
          <w:kern w:val="2"/>
        </w:rPr>
        <w:t>És a két férfi hosszan egymásra nézett, és mindegyik tudta, mit gondol a más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Orden folytatta, mintha addig is beszél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akkor sem akadályozhattam volna meg, ha akartam voln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m – felelte Winter –, de ők nem tudják. Aztán folytatta megkezdett gondolatát. – Pontos nép – mondta –, és már alig van idejük. Azt hiszik, hogy mert nekik csak egy vezérük és egy fejük van, mi is mindnyájan ilyenek vagyunk. Tudják, hogy tíz levágott fej tönkretenné őket, mi azonban szabad nép vagyunk; annyi fejünk van, ahány emberünk, és ha baj van, a vezérek úgy nőnek köztünk, mint a gomb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rátette kezét Winter vállára,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szönöm. Tudtam, de jó hallani, hogy te is ezt mondod. Ez a kis nép nem pusztul el, u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ggódva vizsgálta Winter arcát. A doktor pedig megnyug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persze, hogy nem. Tény, hogy külső segítséggel erősebb is lesz.</w:t>
      </w:r>
    </w:p>
    <w:p>
      <w:pPr>
        <w:pStyle w:val="Stlus"/>
        <w:widowControl/>
        <w:spacing w:before="120" w:after="120"/>
        <w:ind w:firstLine="567"/>
        <w:jc w:val="both"/>
        <w:rPr/>
      </w:pPr>
      <w:r>
        <w:rPr>
          <w:rFonts w:cs="Palatino Linotype" w:ascii="Palatino Linotype" w:hAnsi="Palatino Linotype"/>
          <w:kern w:val="2"/>
        </w:rPr>
        <w:t>A szobában egy percig csend volt. Az őr kissé megváltoztatta helyét, puskája megkoccant egyik gombj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beszélhetek veled, doktor, és valószínűleg ezután már nem tudok beszélni. Kicsi, szégyellni való dolgok forognak a fejemben. – Köhécselt, ránézett a merev katonára, de a katonán nem látszott, hogy odahallgatna. – A saját halálomra gondoltam. Ha követik a szokásos módszert, meg kell ölniük engem, aztán meg kell ölniük téged is. – És amikor Winter hallgatott, azt kérdezte: – Ugye, megöln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 azt hiszem.</w:t>
      </w:r>
    </w:p>
    <w:p>
      <w:pPr>
        <w:pStyle w:val="Stlus"/>
        <w:widowControl/>
        <w:spacing w:before="120" w:after="120"/>
        <w:ind w:firstLine="567"/>
        <w:jc w:val="both"/>
        <w:rPr/>
      </w:pPr>
      <w:r>
        <w:rPr>
          <w:rFonts w:cs="Palatino Linotype" w:ascii="Palatino Linotype" w:hAnsi="Palatino Linotype"/>
          <w:kern w:val="2"/>
        </w:rPr>
        <w:t>Winter az egyik aranyozott székhez lépett, le akart ülni, de észrevette, hogy a párnája szakadt, az ujjával végigsimította az ülést, mintha ez javítana rajta, és óvatosan ült le, mivel az ülés szakadozott volt.</w:t>
      </w:r>
    </w:p>
    <w:p>
      <w:pPr>
        <w:pStyle w:val="Stlus"/>
        <w:widowControl/>
        <w:spacing w:before="120" w:after="120"/>
        <w:ind w:firstLine="567"/>
        <w:jc w:val="both"/>
        <w:rPr/>
      </w:pPr>
      <w:r>
        <w:rPr>
          <w:rFonts w:cs="Palatino Linotype" w:ascii="Palatino Linotype" w:hAnsi="Palatino Linotype"/>
          <w:kern w:val="2"/>
        </w:rPr>
        <w:t>Orden pedig foly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d, félek, és szökési módokra gondoltam, hogy kikerüljek ebből. Arra gondoltam, hogy elmenekülök. Arra is gondoltam, hogy könyörgök az életemért, és emiatt szégyellem mag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felnézett, é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nem könyörög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könyörögte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s nem is fogsz könyörög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hab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fogok. De gondoltam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gyöngéden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od, nem gondol-e mindenki erre? Honnan tudod, hogy én nem gondoltam-e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ért tartóztattak le téged is mondta Orden. – Azt hiszem, téged is meg akarnak ö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azt hiszem – mondta Wi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üvelykujjait forgatta, és figyelte őket, amint egymás körül forogn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 tudod ezt. – Orden egy percig hallgatott, aztán ezt mondta: – Doktor, te tudod, hogy kis ember vagyok, és ez kicsi város, de kell lenni a kis emberekben is egy szikrának, mely lángba borulhat. Félek, rettentően félek, és elgondoltam mindazt, amivel megmenthetném a saját életemet, aztán ez elmúlt, és most már néha valami ujjongást érzek magamban, mintha nagyobb és jobb lennék, mint amilyen vagyok, és tudod, mire gondoltam, doktor? – Elmosolyodott, visszaemlékezve. – Emlékszel az iskolából Szókratész védőbeszédére? Emlékszel-e, hogy Szókratész azt mondja: „Valaki azt mondja majd: »És nem szégyelled magad, Szókratész, olyan életmódért. mely idő előtti végre juttat téged?« Ennek nyíltan azt felelhetem: »Tévedsz ebben: valamirevaló embernek nem kell latolgatni az élet és halál esélyeit; csak azt kell megfontolnia, jót cselekszik-e vagy rosszat.«” – Orden elhallgatott, és megpróbált visszaemlék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előrehajolva ült, és folytatta a szöveg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gy derék vagy gonosz emberhez illő dolgot cselekszik-é.” Nem hiszem, hogy egész pontosan idézed. Sohasem voltál jó tanuló. A vádbeszédben is hibázt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kunc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e is emléksze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 mondta buzgón Winter –, jól emlékszem rá. Kifelejtettél egy sort vagy egy szót. Vizsga volt, és te olyan izgatott voltál, hogy elfelejtetted az ingedet begyűrni, és az inged csücske kilátszott. Csodálkoztál, miért nevettek rajt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osolygott magában, és keze titkon hátranyúlt, hogy megvizsgálja, nem lóg-e az inge csücsk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magam voltam Szókratész – mondta –, és a tanári bizottságot vádoltam. Mennyire vádoltam őket! Ordítottam a szöveget, és láthattam, hogy elvörösöd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isszafojtották a lélegzetüket, hogy ne nevessenek. Az inged csücske kilátszott.</w:t>
      </w:r>
    </w:p>
    <w:p>
      <w:pPr>
        <w:pStyle w:val="Stlus"/>
        <w:widowControl/>
        <w:spacing w:before="120" w:after="120"/>
        <w:ind w:firstLine="567"/>
        <w:jc w:val="both"/>
        <w:rPr/>
      </w:pPr>
      <w:r>
        <w:rPr>
          <w:rFonts w:cs="Palatino Linotype" w:ascii="Palatino Linotype" w:hAnsi="Palatino Linotype"/>
          <w:kern w:val="2"/>
        </w:rPr>
        <w:t>Orden polgármester ne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ideje már? Negyven év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gyven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lószoba előtt az őr csendesen átment a külső ajtónál álló őrhöz. Halkan, szájuk sarkából beszélgettek, mint az iskolában suttogó gyerek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óta vagy szolgála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éjszaka. Alig tudom nyitva tartani a szeme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m. Jött-e levél a feleségedtől a tegnapi hajó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éged is üdvözöltet. Azt mondja, hallotta, hogy megsebesültél. Nem ír 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ndd neki, hogy jól vagy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felejtem el… ha ír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felemelte fejét, a mennyezetre nézett, és mormo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hm. Mhm. Nem tudom, vissza tudok-e emlékezni... hogy is me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súgo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ó, emberek…” És Orden halka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ó, emberek, akik elítéltetek engem…”</w:t>
      </w:r>
    </w:p>
    <w:p>
      <w:pPr>
        <w:pStyle w:val="Stlus"/>
        <w:widowControl/>
        <w:spacing w:before="120" w:after="120"/>
        <w:ind w:firstLine="567"/>
        <w:jc w:val="both"/>
        <w:rPr/>
      </w:pPr>
      <w:r>
        <w:rPr>
          <w:rFonts w:cs="Palatino Linotype" w:ascii="Palatino Linotype" w:hAnsi="Palatino Linotype"/>
          <w:kern w:val="2"/>
        </w:rPr>
        <w:t>Lanser ezredes csendesen belépett a szobába; az őrök vigyázzba álltak. Amint meghallotta a szavakat, az ezredes megállt és figy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 mennyezetre nézett, és mindenről elfeledkezve igyekezett a régi szavakra visszaemlék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ó, emberek, ó, emberek, akik elitéltetek engem – mondta – örömest jósolnék nektek… mert meg kell halnom… és a halál órájában… az embereket megszállja a jóslás ereje. És én… azt jósolom nektek, akik halálra ítéltetek engem… hogy rögtön az én… az én halálom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Winter félbeszakította,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múl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ránéz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cs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ó „elmúlás”, nem „halál”. Akkor is ugyanezt a hibát követted el, negyvenhat év előt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hanem halál. Halál. – Orden körülnézett, és meglátta Lanser ezredest, aki őt figyelte. Megkérdezte tőle: – Ugye, hogy hal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azt felel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múlás. Így van: „Rögtön az én elmúlásom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doktor erőskö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ez kettő egy ellen. Elmúlás az a szó. Ugyanaz a hiba, amit akkor elkövet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Orden egyenesen maga elé nézett, szeme emlékeibe süllyedt, azon kívül semmit sem látott. És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ósolom nektek, akik halálra ítéltetek engem, hogy rögtön az… elmúlásom után, a rám rótt büntetésnél sokkal súlyosabb büntetés vár biztosan tirátok.”</w:t>
      </w:r>
    </w:p>
    <w:p>
      <w:pPr>
        <w:pStyle w:val="Stlus"/>
        <w:widowControl/>
        <w:spacing w:before="120" w:after="120"/>
        <w:ind w:firstLine="567"/>
        <w:jc w:val="both"/>
        <w:rPr/>
      </w:pPr>
      <w:r>
        <w:rPr>
          <w:rFonts w:cs="Palatino Linotype" w:ascii="Palatino Linotype" w:hAnsi="Palatino Linotype"/>
          <w:kern w:val="2"/>
        </w:rPr>
        <w:t>Winter bátorítóan bólintott, Lanser ezredes is bólintott, mintha segíteni akarnák őt a visszaemlékezésben. Orden pedig folytat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ngem megöltök, mivel meg akartok szökni a vádló elől, és nem akartok számot adni az életetek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izgatottan belépett, és felkiál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tt – és kinyújtotta kezét, hogy visszatartsa. És Orden halkan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úgy lesz, ahogy ti gondoljátok, hanem egészen másképp! – Hangja megerősödött. Mert mondom, hogy számosabban lesznek a ti vádolóitok, mint a mostaniak; olyan vádolók, akiket én eddig visszatartottam; – kis mozdulatot tett a kezével, szónoki mozdulatot – és minthogy fiatalabbak, szigorúbbak lesznek veletek szemben, és megsértenek majd titeket!”</w:t>
      </w:r>
    </w:p>
    <w:p>
      <w:pPr>
        <w:pStyle w:val="Stlus"/>
        <w:widowControl/>
        <w:spacing w:before="120" w:after="120"/>
        <w:ind w:firstLine="567"/>
        <w:jc w:val="both"/>
        <w:rPr/>
      </w:pPr>
      <w:r>
        <w:rPr>
          <w:rFonts w:cs="Palatino Linotype" w:ascii="Palatino Linotype" w:hAnsi="Palatino Linotype"/>
          <w:kern w:val="2"/>
        </w:rPr>
        <w:t>Összeráncolta arcát, amint megkísérelt visszaemlék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Prackel hadnagy megszóla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redes úr, néhány embernél dinamitot talál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anser azt felel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foly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zt hiszitek, hogy emberek megölésével vissza tudtok tartani valakit attól, hogy a ti helytelen életeteket bírálja, tévedtek!” – Összeráncolta az arcát, gondolkodott, a mennyezetre nézett, zavartan mosolygott, é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dössze ennyi az, amire vissza tudok emlékezni. Elszállt a fejem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doktor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agyon szép tőled negyvenhat év után, holott nem tudtad jól negyvenhat év előtt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ackel hadnagy közbe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eknél dinamit volt, ezredes ú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fogtad ők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ezredes úr. Loft százados úr 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özbevá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ondd meg Loft százados úrnak, hogy őrizze őket. – Összeszedte magát, előrelépett a szobában, és azt mondta: – Orden úr, ezeket a dolgokat meg kell áll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pedig gyámoltalanul mosolygo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megállítani,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ezredes gorombán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tartóztatom önt kezesként népének jó magaviseletéért. Ez az utasításo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ez nem állítja meg a dolgokat – mondta egyszerűen Orden. – Ön nem ért ehhez. Ha akadályozza a népet, nélkülem csinálja maj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meg őszintén, mit gondol. Ha az emberek megtudják, hogy agyonlövik önt, mihelyt még egy kanócot meggyújtanak, mit tesznek?</w:t>
      </w:r>
    </w:p>
    <w:p>
      <w:pPr>
        <w:pStyle w:val="Stlus"/>
        <w:widowControl/>
        <w:spacing w:before="120" w:after="120"/>
        <w:ind w:firstLine="567"/>
        <w:jc w:val="both"/>
        <w:rPr/>
      </w:pPr>
      <w:r>
        <w:rPr>
          <w:rFonts w:cs="Palatino Linotype" w:ascii="Palatino Linotype" w:hAnsi="Palatino Linotype"/>
          <w:kern w:val="2"/>
        </w:rPr>
        <w:t>A polgármester tanácstalanul nézett Winter doktorra. Aztán kinyilt a hálószoba ajtaja, és kilépett Madame, kezében a polgármesteri lánccal.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elfelejtetted. Orden megkérdezt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Ja, igen! – lehajtotta fejét, és Madame a nyakába akasztotta a hivatalos láncot, ő pedig azt mondta: – Köszönöm, drág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panasz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elfelejted. Egész idő alatt elfelejted. A polgármester ránézett a kezében tartott lánc végére, az aranyéremre, melybe hivatalának jelképe bele volt vésve. Lanser sür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fognak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a polgármester. – Azt hiszem, meggyújtják a kanóco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is, ha megkéri őket, hogy ne tegy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közbe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redes úr, ma reggel láttam egy kisfiút. hóembert épített, miközben három felnőtt katona ott őrködött, hogy lássa, nem csinál-e a kisfiú karikatúrát a maguk vezéréről. Már szépen hasonlított rá, amikor a katonák lerombol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nem hederített a doktor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is, ha ön megkéri őket, hogy ne tegyék? – 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mintha elszundikált volna; szemét lehunyta, megpróbált gondolkodni.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vagyok nagyon bátor férfi, uram. Azt hiszem, mindenképpen meg fogják gyújtani. Küszködött a szavaival. – Remélem, meg fogják gyújtani, de ha megkérem őket, hogy ne tegyék, szomorúak lesznek.</w:t>
      </w:r>
    </w:p>
    <w:p>
      <w:pPr>
        <w:pStyle w:val="Stlus"/>
        <w:widowControl/>
        <w:spacing w:before="120" w:after="120"/>
        <w:ind w:firstLine="567"/>
        <w:jc w:val="both"/>
        <w:rPr/>
      </w:pPr>
      <w:r>
        <w:rPr>
          <w:rFonts w:cs="Palatino Linotype" w:ascii="Palatino Linotype" w:hAnsi="Palatino Linotype"/>
          <w:kern w:val="2"/>
        </w:rPr>
        <w:t>Madame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jelentsen mind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dj csöndben egy percig, drágám – mondta a polgármeste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azt hiszi, hogy meg fogják gyújtani? kérdezte konokul Lans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gármester büszkén beszé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meg fogják gyújtani. Látja, uram, nem választhatok aközött, hogy éljek-e vagy meghaljak, de választhatok, hogy mi módon. Ha azt mondom nekik, ne harcoljanak, szomorúak lesznek, de harcolni fognak. Ha azt mondom nekik, hogy harcoljanak, vidámak lesznek, és én, aki nem vagyok nagyon bátor férfi, kissé bátrabbá teszem őket. Mentegetőzve mosolygott. – Látja, könnyű nekem ezt megtenni, minthogy a vége számomra mindenképpen ugyan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ön igent mond, mi még mindig azt mondhatjuk nekik, hogy nemet mondott, Mondhatjuk nekik azt is, hogy könyörgött az életé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Winter dühösen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fogják tudni. Maguk nem tudnak titkot tartani. Egyik emberük egy este elvesztette a fejét, és azt mondta, hogy a legyek meghódították a légypapírt, és most az egész ország ismeri ezeket a szavakat. Dalt is csináltak belőle. A legyek meghódították a légypapírt. Maguk nem tudnak titkot tartani, ezredes úr.</w:t>
      </w:r>
    </w:p>
    <w:p>
      <w:pPr>
        <w:pStyle w:val="Stlus"/>
        <w:widowControl/>
        <w:spacing w:before="120" w:after="120"/>
        <w:ind w:firstLine="567"/>
        <w:jc w:val="both"/>
        <w:rPr/>
      </w:pPr>
      <w:r>
        <w:rPr>
          <w:rFonts w:cs="Palatino Linotype" w:ascii="Palatino Linotype" w:hAnsi="Palatino Linotype"/>
          <w:kern w:val="2"/>
        </w:rPr>
        <w:t>A bánya felől élesen vonított egy sziréna. Egy gyors szélroham száraz havat vágott az ablako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az aranyérmével babrált, nyugodtan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átja, uram, semmi se változtathat rajta. Magukat tönkre fogják tenni, és ki fogják kergetni. Hangja nagyon halk volt. – Ez a nép nem szereti, ha meghódítják, és nem is fogják meghódítani. Szabad emberek nem értenek a háború megindításához, de ha már egyszer megindult, a vereségben is tudnak harcolni. Hordaemberek, akik egy vezért követnek, nem értenek ehhez, ezért mindig a hordaemberek azok, akik megnyerik a csatákat, és a szabad emberek azok, akik megnyerik a háborúkat. Meglátja, hogy ez így van,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kiegyenesedett és megmereved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Utasításaim világosak. Tizenegy óra volt a határidő. Túszokat kell őrizetbe vennem. Erőszakos cselekedetek esetén a túszokat ki kell vég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Winter doktor megkérdezte az ezredestő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kkor is végrehajtja a parancsokat, ha tudja, hogy hiábavaló parancs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nser arca merev marad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égrehajtom a parancsokat, mindegy, milyenek, de azt hiszem, uram, ha ön kiáltványt bocsátana ki, azzal sok ember életét mentené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dame panaszosan szólt köz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m, ha megmondanád nekem, mi ez a sok képtelen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telenség, drágá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hát nem tartóztathatják le a polgármestert – magyarázta neki.</w:t>
      </w:r>
    </w:p>
    <w:p>
      <w:pPr>
        <w:pStyle w:val="Stlus"/>
        <w:widowControl/>
        <w:spacing w:before="120" w:after="120"/>
        <w:ind w:firstLine="567"/>
        <w:jc w:val="both"/>
        <w:rPr/>
      </w:pPr>
      <w:r>
        <w:rPr>
          <w:rFonts w:cs="Palatino Linotype" w:ascii="Palatino Linotype" w:hAnsi="Palatino Linotype"/>
          <w:kern w:val="2"/>
        </w:rPr>
        <w:t>Orden rámosoly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 mondta –, nem tartóztathatják le a polgármestert. A polgármester olyan eszme, amelyet szabad emberek találtak ki. Ez az eszme meg fog szökni a börtön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ávolról robbanás zaja hallatszott. És a visszhangja elpördült a dombokig, és megint vissza. A szénbánya szirénája éles, vijjogó figyelmeztetést adott le. Orden egy percig nagyon feszülten állt, aztán mosolygott. Második robbanás mennydörgött – ezúttal közelebbről és súlyosabban –, és visszhangja visszagördült a hegyekről. Orden az órájára nézett, aztán kihúzta az óráját láncostul, és Winter doktor kezébe hely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van az a legyekkel?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yek meghódították a légypapírt – mondta Win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ie! – kiáltotta Orden. A hálószoba ajtaja azonnal kinyílt, és a polgármester azt kérdezte: – Hallgatóz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120"/>
        <w:ind w:firstLine="567"/>
        <w:jc w:val="both"/>
        <w:rPr/>
      </w:pPr>
      <w:r>
        <w:rPr>
          <w:rFonts w:cs="Palatino Linotype" w:ascii="Palatino Linotype" w:hAnsi="Palatino Linotype"/>
          <w:kern w:val="2"/>
        </w:rPr>
        <w:t>Annie zavart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robbanás mennydörgött egészen közel, a dörej e fát hasított, üveget tört, és az ajtó tágra nyílt az őrök mögött. És Orden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nnie, azt akarom, hogy Madame mellett maradjon, ameddig csak szüksége lesz magára. Ne hagyja egyedül. – Karjával átfogta Madame-ot, – megcsókolta homlokát, aztán lassan odament az ajtóhoz, ahol Prackel hadnagy állt.) A küszöbről visszafordult Winter doktor felé. – Édes Kriton, egy kakassal tartozunk Asklepiosnak – mondta gyöngéden. – Emlékezni fogsz rá, hogy megfizesd a tartoz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egy percre behunyta szemét, mielőtt fele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tartozást meg kell fiz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rden kuncog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rre az egyre emlékeztem. Ezt az egyet nem felejtettem el.</w:t>
      </w:r>
    </w:p>
    <w:p>
      <w:pPr>
        <w:pStyle w:val="Stlus"/>
        <w:widowControl/>
        <w:spacing w:before="120" w:after="120"/>
        <w:ind w:firstLine="567"/>
        <w:jc w:val="both"/>
        <w:rPr/>
      </w:pPr>
      <w:r>
        <w:rPr>
          <w:rFonts w:cs="Palatino Linotype" w:ascii="Palatino Linotype" w:hAnsi="Palatino Linotype"/>
          <w:kern w:val="2"/>
        </w:rPr>
        <w:t>Kezét Prackel karjára tette, a hadnagy visszahúzódott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inter pedig lassan bólint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emlékeztél. A tartozást meg kell fizetni.</w:t>
      </w:r>
      <w:r>
        <w:br w:type="page"/>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MÁSODIK KIADÁS</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A KIADÁSÉRT FELEL</w:t>
        <w:br/>
        <w:t>AZ EURÓPA KÖNYVKIADÓ IGAZGATÓJA</w:t>
        <w:br/>
        <w:t>FELELŐS SZERKESZTŐ: BART ISTVÁN</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A KÖTETET MIKLÓSI IMRE TERVEZTE</w:t>
        <w:br/>
        <w:t>MŰSZAKI VEZETŐ: SIKLÓS BÉLA</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KÉSZÜLT 59.000 PÉLDÁNYBAN,</w:t>
        <w:br/>
        <w:t>11,24 (A/5) ÍV TERJEDELEMBEN</w:t>
        <w:br/>
        <w:t>EU-C-7576</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ISBN 963 07 0051 4</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73.1300–KOSSUTH NYOMDA, BUDAPEST FELELŐS VEZETŐ: MONORI ISTVÁN</w:t>
        <w:br/>
        <w:t>VEZÉRIGAZGATÓ</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r>
    </w:p>
    <w:sectPr>
      <w:footerReference w:type="default" r:id="rId2"/>
      <w:footerReference w:type="first" r:id="rId3"/>
      <w:type w:val="nextPage"/>
      <w:pgSz w:w="6804" w:h="11339"/>
      <w:pgMar w:left="709" w:right="709" w:gutter="0" w:header="0" w:top="567"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Linotype" w:hAnsi="Palatino Linotype" w:eastAsia="Times New Roman" w:cs="Palatino Linotype"/>
      <w:color w:val="auto"/>
      <w:sz w:val="24"/>
      <w:szCs w:val="24"/>
      <w:lang w:val="hu-HU" w:bidi="ar-SA" w:eastAsia="zh-CN"/>
    </w:rPr>
  </w:style>
  <w:style w:type="paragraph" w:styleId="Heading1">
    <w:name w:val="Heading 1"/>
    <w:basedOn w:val="Normal"/>
    <w:next w:val="Normal"/>
    <w:qFormat/>
    <w:pPr>
      <w:pageBreakBefore/>
      <w:numPr>
        <w:ilvl w:val="0"/>
        <w:numId w:val="1"/>
      </w:numPr>
      <w:spacing w:before="360" w:after="120"/>
      <w:jc w:val="center"/>
      <w:outlineLvl w:val="0"/>
    </w:pPr>
    <w:rPr>
      <w:rFonts w:cs="Arial"/>
      <w:b/>
      <w:bCs/>
      <w:kern w:val="2"/>
      <w:sz w:val="32"/>
      <w:szCs w:val="32"/>
    </w:rPr>
  </w:style>
  <w:style w:type="paragraph" w:styleId="Heading2">
    <w:name w:val="Heading 2"/>
    <w:basedOn w:val="Normal"/>
    <w:next w:val="Normal"/>
    <w:qFormat/>
    <w:pPr>
      <w:pageBreakBefore/>
      <w:numPr>
        <w:ilvl w:val="1"/>
        <w:numId w:val="1"/>
      </w:numPr>
      <w:spacing w:before="120" w:after="120"/>
      <w:jc w:val="center"/>
      <w:outlineLvl w:val="1"/>
    </w:pPr>
    <w:rPr>
      <w:rFonts w:cs="Arial"/>
      <w:b/>
      <w:bCs/>
      <w:iCs/>
      <w:kern w:val="2"/>
      <w:sz w:val="28"/>
      <w:szCs w:val="28"/>
    </w:rPr>
  </w:style>
  <w:style w:type="paragraph" w:styleId="Heading3">
    <w:name w:val="Heading 3"/>
    <w:basedOn w:val="Normal"/>
    <w:next w:val="Normal"/>
    <w:qFormat/>
    <w:pPr>
      <w:keepNext w:val="true"/>
      <w:numPr>
        <w:ilvl w:val="2"/>
        <w:numId w:val="1"/>
      </w:numPr>
      <w:spacing w:before="360" w:after="18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tlusSorkizrtElssor1cmEltte6ptUtna6pt">
    <w:name w:val="Stílus Sorkizárt Első sor:  1 cm Előtte:  6 pt Utána:  6 pt"/>
    <w:basedOn w:val="Normal"/>
    <w:qFormat/>
    <w:pPr>
      <w:spacing w:before="120" w:after="120"/>
      <w:ind w:left="2268" w:hanging="0"/>
    </w:pPr>
    <w:rPr>
      <w:rFonts w:ascii="Palatino Linotype" w:hAnsi="Palatino Linotype" w:cs="Palatino Linotype"/>
      <w:i/>
      <w:szCs w:val="20"/>
    </w:rPr>
  </w:style>
  <w:style w:type="paragraph" w:styleId="Footnote">
    <w:name w:val="Footnote Text"/>
    <w:basedOn w:val="Normal"/>
    <w:pPr/>
    <w:rPr>
      <w:sz w:val="20"/>
      <w:szCs w:val="20"/>
    </w:rPr>
  </w:style>
  <w:style w:type="paragraph" w:styleId="StlusCmsor2Betmretezs66">
    <w:name w:val="Stílus Címsor 2 + Betűméretezés: 66%"/>
    <w:basedOn w:val="Heading2"/>
    <w:qFormat/>
    <w:pPr>
      <w:numPr>
        <w:ilvl w:val="0"/>
        <w:numId w:val="0"/>
      </w:numPr>
      <w:outlineLvl w:val="9"/>
    </w:pPr>
    <w:rPr>
      <w:iCs w:val="false"/>
      <w:w w:val="66"/>
    </w:rPr>
  </w:style>
  <w:style w:type="paragraph" w:styleId="Contents1">
    <w:name w:val="TOC 1"/>
    <w:basedOn w:val="Normal"/>
    <w:next w:val="Normal"/>
    <w:pPr>
      <w:tabs>
        <w:tab w:val="clear" w:pos="720"/>
        <w:tab w:val="right" w:pos="7320" w:leader="dot"/>
      </w:tabs>
      <w:jc w:val="both"/>
    </w:pPr>
    <w:rPr>
      <w:b/>
    </w:rPr>
  </w:style>
  <w:style w:type="paragraph" w:styleId="Contents2">
    <w:name w:val="TOC 2"/>
    <w:basedOn w:val="Normal"/>
    <w:next w:val="Normal"/>
    <w:pPr>
      <w:tabs>
        <w:tab w:val="clear" w:pos="720"/>
        <w:tab w:val="right" w:pos="7320" w:leader="dot"/>
      </w:tabs>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Kpalrs">
    <w:name w:val="Képaláírás"/>
    <w:basedOn w:val="Normal"/>
    <w:next w:val="Normal"/>
    <w:qFormat/>
    <w:pPr/>
    <w:rPr>
      <w:b/>
      <w:bCs/>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26:00Z</dcterms:created>
  <dc:creator/>
  <dc:description/>
  <cp:keywords/>
  <dc:language>en-US</dc:language>
  <cp:lastModifiedBy/>
  <dcterms:modified xsi:type="dcterms:W3CDTF">2008-03-24T12:16:00Z</dcterms:modified>
  <cp:revision>160</cp:revision>
  <dc:subject/>
  <dc:title/>
</cp:coreProperties>
</file>