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</w:rPr>
      </w:pPr>
      <w:r>
        <w:rPr>
          <w:iCs/>
        </w:rPr>
        <w:t>Sok-sok év telt el azóta, hogy a Felkelők hősi, ám maroknyi csapata az Undor nevű isten háta mögötti kis bolygó mellett vereséget mért a Birodalomra.</w:t>
      </w:r>
    </w:p>
    <w:p>
      <w:pPr>
        <w:pStyle w:val="Normal"/>
        <w:rPr>
          <w:iCs/>
        </w:rPr>
      </w:pPr>
      <w:r>
        <w:rPr>
          <w:iCs/>
        </w:rPr>
        <w:t>Nagy nap volt!</w:t>
      </w:r>
    </w:p>
    <w:p>
      <w:pPr>
        <w:pStyle w:val="Normal"/>
        <w:rPr>
          <w:iCs/>
        </w:rPr>
      </w:pPr>
      <w:r>
        <w:rPr>
          <w:iCs/>
        </w:rPr>
        <w:t>Lüke Skywalkman, Kan Szóló, Lila Orgona hercegnő, Csita, a Maki, Rambó Klarisszán, a kis</w:t>
        <w:br/>
        <w:t>Gyökkettes moped, Kuka és az elmaradhatatlanul idegesítő metálarany színű Bádogember elsüllyesztették a Haláli Csillag Kettőt, amely - ugyanúgy, mint minden folytatásos sztori – kicsivel gyengébbnek bizonyult az őt megelőzőnél.</w:t>
      </w:r>
    </w:p>
    <w:p>
      <w:pPr>
        <w:pStyle w:val="Normal"/>
        <w:rPr>
          <w:iCs/>
        </w:rPr>
      </w:pPr>
      <w:r>
        <w:rPr>
          <w:iCs/>
        </w:rPr>
        <w:t>Ekkor a Felkelők egyszerű katonái, atomfizikusok, laborasszisztensek, markológép-kezelők, levélkihordók végsőnek és kiheverhetetlennek tűnő jobbegyenessel padlóra küldték a Birodalom legyőzhetetlennek titulált flottáját.</w:t>
      </w:r>
    </w:p>
    <w:p>
      <w:pPr>
        <w:pStyle w:val="Normal"/>
        <w:rPr>
          <w:iCs/>
        </w:rPr>
      </w:pPr>
      <w:r>
        <w:rPr>
          <w:iCs/>
        </w:rPr>
        <w:t>Sőt, mi több, egy rejtélyes sorozatgyilkosság keretében Lüke Skywalkmannek sikerült meggyilkolnia saját apját (nem a szomszédét, hanem a sajátját), aki azonban halála előtt még nem halt meg azonnal.</w:t>
      </w:r>
    </w:p>
    <w:p>
      <w:pPr>
        <w:pStyle w:val="Normal"/>
        <w:rPr>
          <w:iCs/>
        </w:rPr>
      </w:pPr>
      <w:r>
        <w:rPr>
          <w:iCs/>
        </w:rPr>
        <w:t>De csak azért nem, hogy az írói önkény folytán végezhessen a Lüke ellen gyilkosságot megkísérlő egykori Palmatex szenátorral, akit alávaló alattvalói röviden csak Cézárnak neveztek. Dark Fater – még mindig a halála előtt - derékon kapta egykori fekete mesterét, és ügyes mozdulattal, előre megfontolt szándékkal, nyereségvágyból, különös kegyetlenséggel belevetette abba az aknába, amely egyenesen a pokolba vezetett.</w:t>
      </w:r>
    </w:p>
    <w:p>
      <w:pPr>
        <w:pStyle w:val="Normal"/>
        <w:rPr>
          <w:iCs/>
        </w:rPr>
      </w:pPr>
      <w:r>
        <w:rPr>
          <w:iCs/>
        </w:rPr>
        <w:t>Ám hiába vetette, soha többé ki nem kelt.</w:t>
      </w:r>
    </w:p>
    <w:p>
      <w:pPr>
        <w:pStyle w:val="Normal"/>
        <w:rPr>
          <w:iCs/>
        </w:rPr>
      </w:pPr>
      <w:r>
        <w:rPr>
          <w:iCs/>
        </w:rPr>
        <w:t>Miután Dark aknavető lett, dramaturgiai meggondolásból ő is haldokolni kezdett. Lüke megbocsátott neki, és viszont. Dark Fater, született Agakij Ivánovics Skywalkman, miután megmutatta fiának fehérre aszott, sebhelyes, gondozatlan, kopasz fejét, amely már évek óta pállott a fekete sisakban, maga is meghalt.</w:t>
      </w:r>
    </w:p>
    <w:p>
      <w:pPr>
        <w:pStyle w:val="Normal"/>
        <w:spacing w:before="0" w:after="200"/>
        <w:rPr>
          <w:iCs/>
        </w:rPr>
      </w:pPr>
      <w:r>
        <w:rPr>
          <w:iCs/>
        </w:rPr>
        <w:t>Az eseményt követően Lüke, aki apja látványa után többé már nem bírt ránézni kedvenc ételére, a meztelen csiga kompótra, sietve távozott az éppen felrobbanni készülő Haláli Csillag Túrói, s hamarosan csatlakozott Felkelő barátaiho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LadyAni</dc:creator>
  <dc:description/>
  <cp:keywords/>
  <dc:language>en-US</dc:language>
  <cp:lastModifiedBy>LadyAni</cp:lastModifiedBy>
  <dcterms:modified xsi:type="dcterms:W3CDTF">2008-05-26T06:40:00Z</dcterms:modified>
  <cp:revision>1</cp:revision>
  <dc:subject/>
  <dc:title/>
</cp:coreProperties>
</file>