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Stanley Steel - A csillagok (H)borúja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Lila hercegnő kezében szépen, egyenletesen berregni kezdett a kétkezes láncfűrész, amit mindig bekapcsolt állapotban tartott a párnája alatt, csak most nem.</w:t>
        <w:br/>
        <w:t>Talán a vakszerencse, talán az írói fantázia műve volt, hogy ebben a pillanatban lépett be az egyik birodalmi rohadtosztagos, talpig rózsaszín páncélban. Fején szúnyogfejszerű sisakot hordott, amely teljes mértékben akadályozta a kilátásban. Oldalán poroltó lógott, kezében fegyvert szorongatott. A hátán permetező puttonyt cipelt, amely alkalmassá tette a biológiai hadviselésre is. Sisakjának tetején kakasos forgó forgott. Egyenruhájára jól látható, nagy betűkkel ki volt írva: Waffel Eszesz. A katona könnyű betoncsizmát viselt a lábán, nem is csoda, hogy ennyire nesztelenül tudta megközelíteni és becserkészni a fiatal, védtelen, talán még szűz hercegnőt. Amikor a rohadtosztagos meglátta prédáját, gonoszul felnevetett. De milyen rosszul tette! A hercegnő villámgyorsan, meglepően könnyed mozdulattal előhúzta a háta mögül a már diszkréten berregő láncfűrészt. Apró riposzttal kivédte támadója rosszallását. Majd ahogy kislány korában a láncfűrészvívó oskolában ahová a balett és a szolfézs órák mellett járt unásig gyakorolta, hatalmas, dühödt suhintással lemetszette támadója kakasos tollforgóját.</w:t>
        <w:br/>
        <w:t>A rózsaszín páncélos katona felsikoltott, majd hanyatt-homlok elmenekült.</w:t>
        <w:br/>
        <w:t>Lila hercegnő még nem eresztette le a műszerét, mert megérezte, még csak most jön a jav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56:00Z</dcterms:created>
  <dc:creator>LadyAni</dc:creator>
  <dc:description/>
  <cp:keywords/>
  <dc:language>en-US</dc:language>
  <cp:lastModifiedBy>LadyAni</cp:lastModifiedBy>
  <dcterms:modified xsi:type="dcterms:W3CDTF">2008-04-28T05:57:00Z</dcterms:modified>
  <cp:revision>1</cp:revision>
  <dc:subject/>
  <dc:title/>
</cp:coreProperties>
</file>