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40"/>
        <w:jc w:val="center"/>
        <w:rPr>
          <w:lang w:val="en-US" w:eastAsia="en-US"/>
        </w:rPr>
      </w:pPr>
      <w:r>
        <w:rPr>
          <w:lang w:val="en-US" w:eastAsia="en-US"/>
        </w:rPr>
      </w:r>
    </w:p>
    <w:p>
      <w:pPr>
        <w:pStyle w:val="Normal"/>
        <w:widowControl/>
        <w:ind w:firstLine="340"/>
        <w:jc w:val="center"/>
        <w:rPr>
          <w:color w:val="000000"/>
          <w:sz w:val="24"/>
          <w:szCs w:val="24"/>
          <w:lang w:val="en-US" w:eastAsia="en-US"/>
        </w:rPr>
      </w:pPr>
      <w:r>
        <w:rPr>
          <w:color w:val="000000"/>
          <w:sz w:val="24"/>
          <w:szCs w:val="24"/>
          <w:lang w:val="en-US" w:eastAsia="en-US"/>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jc w:val="center"/>
        <w:rPr>
          <w:b/>
          <w:b/>
          <w:sz w:val="52"/>
          <w:szCs w:val="52"/>
        </w:rPr>
      </w:pPr>
      <w:r>
        <w:rPr>
          <w:b/>
          <w:sz w:val="52"/>
          <w:szCs w:val="52"/>
        </w:rPr>
        <w:t>Stanley Steel</w:t>
      </w:r>
    </w:p>
    <w:p>
      <w:pPr>
        <w:pStyle w:val="Nincstrkz"/>
        <w:jc w:val="center"/>
        <w:rPr>
          <w:sz w:val="52"/>
          <w:szCs w:val="52"/>
        </w:rPr>
      </w:pPr>
      <w:r>
        <w:rPr>
          <w:b/>
          <w:sz w:val="52"/>
          <w:szCs w:val="52"/>
        </w:rPr>
        <w:t>A Baljós Anyós</w:t>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rPr>
          <w:color w:val="000000"/>
          <w:sz w:val="24"/>
          <w:szCs w:val="24"/>
        </w:rPr>
      </w:pPr>
      <w:r>
        <w:rPr>
          <w:color w:val="000000"/>
          <w:sz w:val="24"/>
          <w:szCs w:val="24"/>
        </w:rPr>
      </w:r>
    </w:p>
    <w:p>
      <w:pPr>
        <w:pStyle w:val="Nincstrkz"/>
        <w:jc w:val="center"/>
        <w:rPr>
          <w:color w:val="000000"/>
          <w:sz w:val="24"/>
          <w:szCs w:val="24"/>
        </w:rPr>
      </w:pPr>
      <w:r>
        <w:rPr>
          <w:color w:val="000000"/>
          <w:sz w:val="24"/>
          <w:szCs w:val="24"/>
        </w:rPr>
        <w:t>Excalibur Kiadó 1999</w:t>
      </w:r>
    </w:p>
    <w:p>
      <w:pPr>
        <w:pStyle w:val="Nincstrkz"/>
        <w:jc w:val="center"/>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 xml:space="preserve">Stanley Steel: </w:t>
      </w:r>
    </w:p>
    <w:p>
      <w:pPr>
        <w:pStyle w:val="Nincstrkz"/>
        <w:rPr>
          <w:color w:val="000000"/>
          <w:sz w:val="24"/>
          <w:szCs w:val="24"/>
        </w:rPr>
      </w:pPr>
      <w:r>
        <w:rPr>
          <w:color w:val="000000"/>
          <w:sz w:val="24"/>
          <w:szCs w:val="24"/>
        </w:rPr>
        <w:t>A Baljós Anyós</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pPr>
      <w:r>
        <w:rPr>
          <w:color w:val="000000"/>
          <w:sz w:val="24"/>
          <w:szCs w:val="24"/>
        </w:rPr>
        <w:t>Kiadja: Az Excalibur Könyvkiadó, 1999</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Borító: Szilícium Grafika</w:t>
      </w:r>
    </w:p>
    <w:p>
      <w:pPr>
        <w:pStyle w:val="Nincstrkz"/>
        <w:rPr>
          <w:color w:val="000000"/>
          <w:sz w:val="24"/>
          <w:szCs w:val="24"/>
        </w:rPr>
      </w:pPr>
      <w:r>
        <w:rPr>
          <w:color w:val="000000"/>
          <w:sz w:val="24"/>
          <w:szCs w:val="24"/>
        </w:rPr>
        <w:t>Műszaki szerkesztés: Savanya Zsolt</w:t>
      </w:r>
    </w:p>
    <w:p>
      <w:pPr>
        <w:pStyle w:val="Nincstrkz"/>
        <w:rPr>
          <w:color w:val="000000"/>
          <w:sz w:val="24"/>
          <w:szCs w:val="24"/>
        </w:rPr>
      </w:pPr>
      <w:r>
        <w:rPr>
          <w:color w:val="000000"/>
          <w:sz w:val="24"/>
          <w:szCs w:val="24"/>
        </w:rPr>
        <w:t>Nyomdai munkálatok: Nóvum KFT.</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A kiadásért felel a kiadó vezetője.</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 xml:space="preserve">ISBN: 963859277 </w:t>
      </w:r>
      <w:r>
        <w:rPr>
          <w:color w:val="000000"/>
          <w:sz w:val="24"/>
          <w:szCs w:val="24"/>
          <w:lang w:val="en-US"/>
        </w:rPr>
        <w:t>X</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Címünk:</w:t>
      </w:r>
    </w:p>
    <w:p>
      <w:pPr>
        <w:pStyle w:val="Nincstrkz"/>
        <w:rPr>
          <w:color w:val="000000"/>
          <w:sz w:val="24"/>
          <w:szCs w:val="24"/>
        </w:rPr>
      </w:pPr>
      <w:r>
        <w:rPr>
          <w:color w:val="000000"/>
          <w:sz w:val="24"/>
          <w:szCs w:val="24"/>
        </w:rPr>
        <w:t>Excalibur Könyvkiadó</w:t>
      </w:r>
    </w:p>
    <w:p>
      <w:pPr>
        <w:pStyle w:val="Nincstrkz"/>
        <w:rPr>
          <w:color w:val="000000"/>
          <w:sz w:val="24"/>
          <w:szCs w:val="24"/>
        </w:rPr>
      </w:pPr>
      <w:r>
        <w:rPr>
          <w:color w:val="000000"/>
          <w:sz w:val="24"/>
          <w:szCs w:val="24"/>
        </w:rPr>
        <w:t>Szeged, 6701 PE: 136.</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jc w:val="center"/>
        <w:rPr>
          <w:color w:val="000000"/>
          <w:sz w:val="44"/>
          <w:szCs w:val="44"/>
        </w:rPr>
      </w:pPr>
      <w:r>
        <w:rPr>
          <w:color w:val="000000"/>
          <w:sz w:val="44"/>
          <w:szCs w:val="44"/>
        </w:rPr>
        <w:t>Stanley Steel</w:t>
      </w:r>
    </w:p>
    <w:p>
      <w:pPr>
        <w:pStyle w:val="Nincstrkz"/>
        <w:jc w:val="center"/>
        <w:rPr>
          <w:color w:val="000000"/>
          <w:sz w:val="72"/>
          <w:szCs w:val="72"/>
        </w:rPr>
      </w:pPr>
      <w:r>
        <w:rPr>
          <w:b/>
          <w:bCs/>
          <w:color w:val="000000"/>
          <w:sz w:val="72"/>
          <w:szCs w:val="72"/>
        </w:rPr>
        <w:t>A Baljós Anyós</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jc w:val="center"/>
        <w:rPr>
          <w:color w:val="000000"/>
          <w:sz w:val="24"/>
          <w:szCs w:val="24"/>
        </w:rPr>
      </w:pPr>
      <w:r>
        <w:rPr>
          <w:color w:val="000000"/>
          <w:sz w:val="24"/>
          <w:szCs w:val="24"/>
        </w:rPr>
        <w:t>Excalibur Könyvkiadó 1999</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1.</w:t>
      </w:r>
    </w:p>
    <w:p>
      <w:pPr>
        <w:pStyle w:val="Nincstrkz"/>
        <w:rPr>
          <w:color w:val="000000"/>
          <w:sz w:val="24"/>
          <w:szCs w:val="24"/>
        </w:rPr>
      </w:pPr>
      <w:r>
        <w:rPr>
          <w:color w:val="000000"/>
          <w:sz w:val="24"/>
          <w:szCs w:val="24"/>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z ifjú Skywalkman lélegzetelállító sebességgel érkezett a kanyarba. Apró járműve, amelyet néhány használt kon</w:t>
        <w:softHyphen/>
        <w:t>zervdobozokból, kiselejtezett gumióvszerből és már több</w:t>
        <w:softHyphen/>
        <w:t>ször felhasznált vécépapírból, valamint egy lopott kompu</w:t>
        <w:softHyphen/>
        <w:t>terprogramból hegesztett össze, csikorogva, minden eresz</w:t>
        <w:softHyphen/>
        <w:t>tékében remegve, de valami megmagyarázhatatlan oknál fogva mégiscsak engedelmeskedett a botkormányra fonó</w:t>
        <w:softHyphen/>
        <w:t>dó apró kéz -mozdulatának, és bedőlt a Koldus-kanyon bejárata felé.</w:t>
      </w:r>
    </w:p>
    <w:p>
      <w:pPr>
        <w:pStyle w:val="Nincstrkz"/>
        <w:rPr>
          <w:color w:val="000000"/>
          <w:sz w:val="26"/>
          <w:szCs w:val="26"/>
        </w:rPr>
      </w:pPr>
      <w:r>
        <w:rPr>
          <w:color w:val="000000"/>
          <w:sz w:val="26"/>
          <w:szCs w:val="26"/>
        </w:rPr>
        <w:t>Mert vele volt az összetartó Erő.</w:t>
      </w:r>
    </w:p>
    <w:p>
      <w:pPr>
        <w:pStyle w:val="Nincstrkz"/>
        <w:rPr>
          <w:color w:val="000000"/>
          <w:sz w:val="26"/>
          <w:szCs w:val="26"/>
        </w:rPr>
      </w:pPr>
      <w:r>
        <w:rPr>
          <w:color w:val="000000"/>
          <w:sz w:val="26"/>
          <w:szCs w:val="26"/>
        </w:rPr>
        <w:t>Meg a felhajtóerő.</w:t>
      </w:r>
    </w:p>
    <w:p>
      <w:pPr>
        <w:pStyle w:val="Nincstrkz"/>
        <w:rPr/>
      </w:pPr>
      <w:r>
        <w:rPr>
          <w:color w:val="000000"/>
          <w:sz w:val="26"/>
          <w:szCs w:val="26"/>
        </w:rPr>
        <w:t>Agakíj Skywalkman, ki tudja, honnan szerzett síszemüvege mögül elégedetten mosolygott kifelé a vakvi</w:t>
        <w:softHyphen/>
        <w:t>lágba. Előtte feltűnt az a hatalmas boltív, amely a szűk szoros bejáratát jelezte. A természet alkotta klasszicista stí</w:t>
        <w:softHyphen/>
        <w:t>lusú szoborcsoport mögül riadt kameramanok közvetítet</w:t>
        <w:softHyphen/>
        <w:t>ték a versenyt, általában addig, míg valaki el nem vétette a pengeéles fordulót.</w:t>
      </w:r>
    </w:p>
    <w:p>
      <w:pPr>
        <w:pStyle w:val="Nincstrkz"/>
        <w:rPr/>
      </w:pPr>
      <w:r>
        <w:rPr>
          <w:color w:val="000000"/>
          <w:sz w:val="26"/>
          <w:szCs w:val="26"/>
        </w:rPr>
        <w:t>Az aprócska gép iszonyatos mennydörgés közepette dü</w:t>
        <w:softHyphen/>
        <w:t>börgött át a kősivatag felett, szinte berobbant a Koldus</w:t>
        <w:softHyphen/>
        <w:t>kanyonba, és süvöltő hangot hallatva, a sebességét egyál</w:t>
        <w:softHyphen/>
        <w:t>talán nem csökkentve, meredeken lejjebb ereszkedett.</w:t>
      </w:r>
    </w:p>
    <w:p>
      <w:pPr>
        <w:pStyle w:val="Nincstrkz"/>
        <w:rPr>
          <w:color w:val="000000"/>
          <w:sz w:val="26"/>
          <w:szCs w:val="26"/>
        </w:rPr>
      </w:pPr>
      <w:r>
        <w:rPr>
          <w:color w:val="000000"/>
          <w:sz w:val="26"/>
          <w:szCs w:val="26"/>
        </w:rPr>
        <w:t>A fiú elégedetten nézett le az üvöltöző, kéregető kalapja</w:t>
        <w:softHyphen/>
        <w:t>ikat, éjjeli edényeiket tartalmukkal együtt dühösen a földhöz vágó koldusokra, akik öklüket rázták a felettük elsüvítő jár</w:t>
        <w:softHyphen/>
        <w:t>művekre. Leginkább az elől haladó gépre haragudtak, ame</w:t>
        <w:softHyphen/>
        <w:t>lyet az abszolút bajnok, a legyőzhetetlen profi, az extra</w:t>
        <w:softHyphen/>
        <w:t>klasszis és csaló Belseboob, a nyakigláb ámokfutó vezetett.</w:t>
      </w:r>
    </w:p>
    <w:p>
      <w:pPr>
        <w:pStyle w:val="Nincstrkz"/>
        <w:rPr>
          <w:color w:val="000000"/>
          <w:sz w:val="26"/>
          <w:szCs w:val="26"/>
        </w:rPr>
      </w:pPr>
      <w:r>
        <w:rPr>
          <w:color w:val="000000"/>
          <w:sz w:val="26"/>
          <w:szCs w:val="26"/>
        </w:rPr>
        <w:t>A gép aljára és az oldalára jól láthatóan egy hosszú, kinyújtott emberi nyelvet festettek, amely szemtelenül tu-</w:t>
      </w:r>
    </w:p>
    <w:p>
      <w:pPr>
        <w:pStyle w:val="Nincstrkz"/>
        <w:rPr>
          <w:color w:val="000000"/>
          <w:sz w:val="25"/>
          <w:szCs w:val="25"/>
        </w:rPr>
      </w:pPr>
      <w:r>
        <w:rPr>
          <w:color w:val="000000"/>
          <w:sz w:val="25"/>
          <w:szCs w:val="25"/>
        </w:rPr>
      </w:r>
    </w:p>
    <w:p>
      <w:pPr>
        <w:pStyle w:val="Nincstrkz"/>
        <w:rPr>
          <w:color w:val="000000"/>
          <w:sz w:val="26"/>
          <w:szCs w:val="26"/>
        </w:rPr>
      </w:pPr>
      <w:r>
        <w:rPr>
          <w:color w:val="000000"/>
          <w:sz w:val="26"/>
          <w:szCs w:val="26"/>
        </w:rPr>
        <w:t>datta mindenkivel, hogy aki ezt a gépet vezeti, nem sok édességet kíván mindenki másnak, aki nem ő.</w:t>
      </w:r>
    </w:p>
    <w:p>
      <w:pPr>
        <w:pStyle w:val="Nincstrkz"/>
        <w:rPr/>
      </w:pPr>
      <w:r>
        <w:rPr>
          <w:color w:val="000000"/>
          <w:sz w:val="26"/>
          <w:szCs w:val="26"/>
        </w:rPr>
        <w:t>Az ifjú Skywalkman előtt feltűnt a Boltív-kanyon, amely egy éjjel-nappal nyitva tartó élelmiszerbolt volt valamikor, de tavaly óta, amikor is a verseny egyik résztvevője elvé</w:t>
        <w:softHyphen/>
        <w:t>tette az irányt és beszáguldott az üzletbe, majd kiszágul-dott rajta, sajnálatos módon egyik alkalommal sem a be-és kijáratot használva, az üzlet már a versenypálya részévé vált. A tönkrement bolt tönkrement tulajdonosa potom pénzért eladta a bolt maradványait Jaffának, a 6-nak, aki a verseny fővédnöke és üzemeltetője volt, ezen kívül védel</w:t>
        <w:softHyphen/>
        <w:t>mi pénzt szedett a versenyistállóktól.</w:t>
      </w:r>
    </w:p>
    <w:p>
      <w:pPr>
        <w:pStyle w:val="Nincstrkz"/>
        <w:rPr>
          <w:color w:val="000000"/>
          <w:sz w:val="26"/>
          <w:szCs w:val="26"/>
        </w:rPr>
      </w:pPr>
      <w:r>
        <w:rPr>
          <w:color w:val="000000"/>
          <w:sz w:val="26"/>
          <w:szCs w:val="26"/>
        </w:rPr>
        <w:t>A fiú megpillantotta a bejáratot. Olyan sebesen szágul</w:t>
        <w:softHyphen/>
        <w:t>dott, hogy amikor meglátta, már bent is volt, és amikor már bent volt, azonnal ki is szökkent rajta. Előtte feltűnt egy hajtómű vörös lángcsóvája, majd még egy.</w:t>
      </w:r>
    </w:p>
    <w:p>
      <w:pPr>
        <w:pStyle w:val="Nincstrkz"/>
        <w:rPr/>
      </w:pPr>
      <w:r>
        <w:rPr>
          <w:color w:val="000000"/>
          <w:sz w:val="26"/>
          <w:szCs w:val="26"/>
        </w:rPr>
        <w:t>Mechanik és Gázgenyó szinte egyvonalban repültek. Ke</w:t>
        <w:softHyphen/>
        <w:t>ményen küzdöttek, de képtelenek voltak megelőzni egy</w:t>
        <w:softHyphen/>
        <w:t xml:space="preserve">mást. Amikor a fiú gépe rájuk repült, hogy megelőzze őket, mindketten gonoszul elvigyorodtak. Mivel Agakíj volt a verseny egyetlen humanoid versenyzője, ami azt jelenti, hogy csak </w:t>
      </w:r>
      <w:r>
        <w:rPr>
          <w:i/>
          <w:iCs/>
          <w:color w:val="000000"/>
          <w:sz w:val="26"/>
          <w:szCs w:val="26"/>
        </w:rPr>
        <w:t xml:space="preserve">ő </w:t>
      </w:r>
      <w:r>
        <w:rPr>
          <w:color w:val="000000"/>
          <w:sz w:val="26"/>
          <w:szCs w:val="26"/>
        </w:rPr>
        <w:t>volt ember, a többiek droidok, vagy földönkívüliek, kocsányos, csápos, izületes szédületesen vál</w:t>
        <w:softHyphen/>
        <w:t>tozatos fajok képviselői, mindenki utálta a szegény fiút, és magának akarta a kétes dicsőséget, hogy elsőként kinyír</w:t>
        <w:softHyphen/>
        <w:t>hassa.</w:t>
      </w:r>
    </w:p>
    <w:p>
      <w:pPr>
        <w:pStyle w:val="Nincstrkz"/>
        <w:rPr>
          <w:color w:val="000000"/>
          <w:sz w:val="26"/>
          <w:szCs w:val="26"/>
        </w:rPr>
      </w:pPr>
      <w:r>
        <w:rPr>
          <w:color w:val="000000"/>
          <w:sz w:val="26"/>
          <w:szCs w:val="26"/>
        </w:rPr>
        <w:t>Mechanik, aki egy félig droid, félig robot versenyző volt, egyik gépkarjával kinyúlt a pilótafülke ablakán és egy ma</w:t>
        <w:softHyphen/>
        <w:t>réknyi százas szöget hajított ki azzal az eltökélt szándék</w:t>
        <w:softHyphen/>
        <w:t>kal, -hogy tönkretegye Agakíj Vaz-2107-es biturbó tuninghajtóműveit. A fiú azonban nem mindennapi képes</w:t>
        <w:softHyphen/>
        <w:t>ségeivel, amely közül az volt talán a leghasználhatóbb, hogy megérezte, ha valaki ki akarja nyírni, gyors manőver</w:t>
        <w:softHyphen/>
        <w:t>rel felfelé emelkedett. A szögek nagy része ártalmatlanul siklott el alatta, ám Gázgenyó gépét jónéhány darab éppen telibe kapta. A hólyagos testű szörnyeteg, aki éppen az illegálisnak számító, a doppinglistán is szereplő, régi exkavátorból átalakított távcsöves nehézvízzel működő</w:t>
      </w:r>
    </w:p>
    <w:p>
      <w:pPr>
        <w:pStyle w:val="Nincstrkz"/>
        <w:rPr/>
      </w:pPr>
      <w:r>
        <w:rPr>
          <w:color w:val="000000"/>
          <w:sz w:val="26"/>
          <w:szCs w:val="26"/>
        </w:rPr>
        <w:t>vízipisztolyával akarta megsemmisíteni a fiú hájóját, felsi</w:t>
        <w:softHyphen/>
        <w:t>koltott, mert a lövedékként hajójába és felfuvalkodott tes</w:t>
        <w:softHyphen/>
        <w:t>tébe csapódó szögek valósággal teletüskézték. Suhanója irányíthatatlanná vált, pörögni kezdett. A pilótafülke színes ikonokkal túldíszített ablaka felpattant. Megvadult szárnyasbetét raj röppent ki rajta, de balszerencsés vezető</w:t>
        <w:softHyphen/>
        <w:t>jének már nem volt ideje újabb lélegzetvételre, mert a jár</w:t>
        <w:softHyphen/>
        <w:t>mű a talajnak csapódott.</w:t>
      </w:r>
    </w:p>
    <w:p>
      <w:pPr>
        <w:pStyle w:val="Nincstrkz"/>
        <w:rPr>
          <w:color w:val="000000"/>
          <w:sz w:val="26"/>
          <w:szCs w:val="26"/>
        </w:rPr>
      </w:pPr>
      <w:r>
        <w:rPr>
          <w:color w:val="000000"/>
          <w:sz w:val="26"/>
          <w:szCs w:val="26"/>
        </w:rPr>
        <w:t>Agakíj elkapta a tekintetét és a gépét a felcsapó lángosz</w:t>
        <w:softHyphen/>
        <w:t>lop elől. A hajó megremegett, de még idejében sikerült elkerülnie a végzetét. Mechanik röhögve vágott be az ifjú Skywalkman elé, hogy dupla hajtóműveinek tüzével égett ételmaradékká kokszolja a fiút és törékeny kis gépét. Go</w:t>
        <w:softHyphen/>
        <w:t>nosz gépi hangeffektek közepette kapcsolta be az utánégetőt. A gépe valósággal kilőtt, de a két gyilkos su</w:t>
        <w:softHyphen/>
        <w:t>gárnyaláb nem találta el a fiút, mert az .megint megérezte a vesztét. Villámgyors mozdulatokkal minimálisra csökken</w:t>
        <w:softHyphen/>
        <w:t>tette a tolóerőt. A gépe majdnem átbukott, annyira lelas</w:t>
        <w:softHyphen/>
        <w:t>sult, de így mégis sikerült elkerülnie a halált és a verseny</w:t>
        <w:softHyphen/>
        <w:t>ből való kiesést.</w:t>
      </w:r>
    </w:p>
    <w:p>
      <w:pPr>
        <w:pStyle w:val="Nincstrkz"/>
        <w:rPr/>
      </w:pPr>
      <w:r>
        <w:rPr>
          <w:color w:val="000000"/>
          <w:sz w:val="26"/>
          <w:szCs w:val="26"/>
        </w:rPr>
        <w:t>Mechanik megközelítette az élen álló Belseboobot, és hozzákezdett, hogy megelőzze. Agakíj teljes gázzal iramo</w:t>
        <w:softHyphen/>
        <w:t>dott utánuk. Körhátránya alig harminc másodpercről majd</w:t>
        <w:softHyphen/>
        <w:t>nem másfél percre nőtt. A fiú minden tartalék energiát moz</w:t>
        <w:softHyphen/>
        <w:t>gósítva tövig húzta a gázkart. A sikló iszonyatos sebesség</w:t>
        <w:softHyphen/>
        <w:t>gel porzott el egy viszonylag sima felszíni szakasz felett, ahol csak homok, kő és néhány túlságosan közel merészkedő operatőr állomásozott, akik éppen ebben a pillanatban veszítették el a felszerelésüket, a hallásukat, valamint a lélékjelenlétüket.</w:t>
      </w:r>
    </w:p>
    <w:p>
      <w:pPr>
        <w:pStyle w:val="Nincstrkz"/>
        <w:rPr>
          <w:color w:val="000000"/>
          <w:sz w:val="26"/>
          <w:szCs w:val="26"/>
        </w:rPr>
      </w:pPr>
      <w:r>
        <w:rPr>
          <w:color w:val="000000"/>
          <w:sz w:val="26"/>
          <w:szCs w:val="26"/>
        </w:rPr>
        <w:t>Agakíj Ivánovics Skywalkmant különös nyugalom szállta meg. Az idő lelassult, érzékei kifinomult belső csendben, tökéletes összhangban működtek. Még a kvarcórája is hal</w:t>
        <w:softHyphen/>
        <w:t>kabban tiktakkolt. Szájában ütemesen csócsálta a szamóca aromájú mentolos rágógumit, tudatát betöltötte az ütemes rágás, nyáltermelés valamint a nyelés. Szinte eggyé forrt a gépével, amely szemmel követhetetlen sebességgel iramo</w:t>
        <w:softHyphen/>
        <w:t>dott a mezőnyt vezető két sikló után.</w:t>
      </w:r>
    </w:p>
    <w:p>
      <w:pPr>
        <w:pStyle w:val="Nincstrkz"/>
        <w:rPr>
          <w:color w:val="000000"/>
          <w:sz w:val="25"/>
          <w:szCs w:val="25"/>
        </w:rPr>
      </w:pPr>
      <w:r>
        <w:rPr>
          <w:color w:val="000000"/>
          <w:sz w:val="25"/>
          <w:szCs w:val="25"/>
        </w:rPr>
      </w:r>
    </w:p>
    <w:p>
      <w:pPr>
        <w:pStyle w:val="Nincstrkz"/>
        <w:rPr>
          <w:color w:val="000000"/>
          <w:sz w:val="26"/>
          <w:szCs w:val="26"/>
        </w:rPr>
      </w:pPr>
      <w:r>
        <w:rPr>
          <w:color w:val="000000"/>
          <w:sz w:val="26"/>
          <w:szCs w:val="26"/>
        </w:rPr>
        <w:t>Mivel nem volt vak, hamarosan meglátta a lángcsóvákat. Az élen haladók egymással harcoltak a vezető pozíció meg</w:t>
        <w:softHyphen/>
        <w:t>szerzéséért, a folyamatos manőverek és az egymás ellen bevetett, szabálytalannak minősülő tárgyak kihajigálása miatt nem repülhettek teljes sebességgel.</w:t>
      </w:r>
    </w:p>
    <w:p>
      <w:pPr>
        <w:pStyle w:val="Nincstrkz"/>
        <w:rPr>
          <w:color w:val="000000"/>
          <w:sz w:val="26"/>
          <w:szCs w:val="26"/>
        </w:rPr>
      </w:pPr>
      <w:r>
        <w:rPr>
          <w:color w:val="000000"/>
          <w:sz w:val="26"/>
          <w:szCs w:val="26"/>
        </w:rPr>
        <w:t>A fiú viszont igen, sőt még a dupla utánégetőket is be</w:t>
        <w:softHyphen/>
        <w:t>kapcsolta, amelyek rövid ideig extra energiát adtak a haj</w:t>
        <w:softHyphen/>
        <w:t>tóműveknek. A távolság lassan, de érezhetően fogyott kö</w:t>
        <w:softHyphen/>
        <w:t>zöttük.</w:t>
      </w:r>
    </w:p>
    <w:p>
      <w:pPr>
        <w:pStyle w:val="Nincstrkz"/>
        <w:rPr>
          <w:color w:val="000000"/>
          <w:sz w:val="26"/>
          <w:szCs w:val="26"/>
        </w:rPr>
      </w:pPr>
      <w:r>
        <w:rPr>
          <w:color w:val="000000"/>
          <w:sz w:val="26"/>
          <w:szCs w:val="26"/>
        </w:rPr>
        <w:t>Agakíj elvigyorodott.</w:t>
        <w:tab/>
      </w:r>
    </w:p>
    <w:p>
      <w:pPr>
        <w:pStyle w:val="Nincstrkz"/>
        <w:rPr>
          <w:color w:val="000000"/>
          <w:sz w:val="26"/>
          <w:szCs w:val="26"/>
        </w:rPr>
      </w:pPr>
      <w:r>
        <w:rPr>
          <w:color w:val="000000"/>
          <w:sz w:val="26"/>
          <w:szCs w:val="26"/>
        </w:rPr>
        <w:t>Dübörgő hajtóművekkel vágott be a következő kanyar</w:t>
        <w:softHyphen/>
        <w:t>ba.</w:t>
      </w:r>
    </w:p>
    <w:p>
      <w:pPr>
        <w:pStyle w:val="Nincstrkz"/>
        <w:rPr>
          <w:color w:val="000000"/>
          <w:sz w:val="26"/>
          <w:szCs w:val="26"/>
        </w:rPr>
      </w:pPr>
      <w:r>
        <w:rPr>
          <w:color w:val="000000"/>
          <w:sz w:val="26"/>
          <w:szCs w:val="26"/>
        </w:rPr>
        <w:t>Belseboob és Mechanik csatájából hamarosan az előbbi került ki győztesen. Gépének szárnycsonkjából önvezérlő motorosfűrész indult el, és kettévágta a droid-robot gépé</w:t>
        <w:softHyphen/>
        <w:t>nek fémvázát. Mechanik elektromos sikolyt hallatott. A következő pillanatban a kanyon falához vágódott, és fém</w:t>
        <w:softHyphen/>
        <w:t>üzemanyag-hő-lakmuszpapír keverékként lángra lobbanva megsemmisült.</w:t>
      </w:r>
    </w:p>
    <w:p>
      <w:pPr>
        <w:pStyle w:val="Nincstrkz"/>
        <w:rPr/>
      </w:pPr>
      <w:r>
        <w:rPr>
          <w:color w:val="000000"/>
          <w:sz w:val="26"/>
          <w:szCs w:val="26"/>
        </w:rPr>
        <w:t>Agakíj óvatosabban üldözte Belseboobot. Okulva az imént elhunyt versenytárs hibájából, különösen ügyelt arra, hogy ne közelítse meg túlságosan a manipulátorkarra sze</w:t>
        <w:softHyphen/>
        <w:t>relt, önvezérlő motorosfűrészt. Belseboob viszont sátáni vi</w:t>
        <w:softHyphen/>
        <w:t>gyorral a képén úgy manőverezett, hogy a falnak szorítsa az ifjú gépét. Úgy okoskodott, ha ez mégsem sikerülne, akkor mégiscsak feldarabolja. Agakíj nem örült ennek, de nem volt mit tennie. Győznie kellett, és éppen ezért rá</w:t>
        <w:softHyphen/>
        <w:t>kényszerült, hogy kockáztasson. Amikor kiértek a szurdok</w:t>
        <w:softHyphen/>
        <w:t>ból, ahol a fiú olyan ügyesen manőverezett, hogy eszeve</w:t>
        <w:softHyphen/>
        <w:t>szetten dühöngő ellenfele képtelen volt benne bármiféle kárt okozni, előzni kezdett. Előretolta a gázkarokat, keze ráfeszült a botkormányra.</w:t>
      </w:r>
    </w:p>
    <w:p>
      <w:pPr>
        <w:pStyle w:val="Nincstrkz"/>
        <w:rPr>
          <w:color w:val="000000"/>
          <w:sz w:val="26"/>
          <w:szCs w:val="26"/>
        </w:rPr>
      </w:pPr>
      <w:r>
        <w:rPr>
          <w:color w:val="000000"/>
          <w:sz w:val="26"/>
          <w:szCs w:val="26"/>
        </w:rPr>
        <w:t>Csak néhány centimétert hibázott.</w:t>
      </w:r>
    </w:p>
    <w:p>
      <w:pPr>
        <w:pStyle w:val="Nincstrkz"/>
        <w:rPr>
          <w:color w:val="000000"/>
          <w:sz w:val="26"/>
          <w:szCs w:val="26"/>
        </w:rPr>
      </w:pPr>
      <w:r>
        <w:rPr>
          <w:color w:val="000000"/>
          <w:sz w:val="26"/>
          <w:szCs w:val="26"/>
        </w:rPr>
        <w:t>Ennyi azonban elég volt ahhoz, hogy Belseboob láncfű</w:t>
        <w:softHyphen/>
        <w:t>része - ha a gép testét nem is - de a meglazult Koax kábeleket elmetélje. Agakíj arca elborult, amikor meglátta ellenfele kacagástól kipirult orcáját. Pillantása az üzem</w:t>
        <w:softHyphen/>
        <w:t>anyag-szint jelzőre esett, amely rohamosan esett. A fiú kez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villámsebesen levette az energiát és az üzemanyag befecs</w:t>
        <w:softHyphen/>
        <w:t>kendezést, leszedegette a hajókabin belsejére ragasztott meztelen nénis fotókat, velük együtt egy fekete doboz biztonságos mélyére helyezte a szélvédő ablakban lévő cserepes muskátlit, majd a nyakában lógó Madonnát csó</w:t>
        <w:softHyphen/>
        <w:t>kolgatva, ajkain buzgó imádság közepette, a csűrőlapátok-kal leszálló pozícióba igyekezett kormányozni a szerkeze</w:t>
        <w:softHyphen/>
        <w:t>tet.</w:t>
      </w:r>
    </w:p>
    <w:p>
      <w:pPr>
        <w:pStyle w:val="Nincstrkz"/>
        <w:rPr>
          <w:color w:val="000000"/>
          <w:sz w:val="26"/>
          <w:szCs w:val="26"/>
        </w:rPr>
      </w:pPr>
      <w:r>
        <w:rPr>
          <w:color w:val="000000"/>
          <w:sz w:val="26"/>
          <w:szCs w:val="26"/>
        </w:rPr>
        <w:t>A spéci Vaz-2107-es turbóhajtóműveket összekötő Koax-kábelek nélkül a szerkezet immár úgy repült, mint egy darab kő. A fiú megfeszítette magát.</w:t>
      </w:r>
    </w:p>
    <w:p>
      <w:pPr>
        <w:pStyle w:val="Nincstrkz"/>
        <w:rPr>
          <w:color w:val="000000"/>
          <w:sz w:val="26"/>
          <w:szCs w:val="26"/>
        </w:rPr>
      </w:pPr>
      <w:r>
        <w:rPr>
          <w:color w:val="000000"/>
          <w:sz w:val="26"/>
          <w:szCs w:val="26"/>
        </w:rPr>
        <w:t>Szerencséje volt, mert a biztonsági kavicságyba zuhant, ahol menten elaludt.</w:t>
      </w:r>
    </w:p>
    <w:p>
      <w:pPr>
        <w:pStyle w:val="Nincstrkz"/>
        <w:rPr>
          <w:b/>
          <w:b/>
          <w:bCs/>
          <w:color w:val="000000"/>
          <w:sz w:val="26"/>
          <w:szCs w:val="26"/>
        </w:rPr>
      </w:pPr>
      <w:r>
        <w:rPr>
          <w:b/>
          <w:bCs/>
          <w:color w:val="000000"/>
          <w:sz w:val="26"/>
          <w:szCs w:val="26"/>
        </w:rPr>
      </w:r>
    </w:p>
    <w:p>
      <w:pPr>
        <w:pStyle w:val="Nincstrkz"/>
        <w:rPr>
          <w:bCs/>
          <w:color w:val="000000"/>
          <w:sz w:val="26"/>
          <w:szCs w:val="26"/>
        </w:rPr>
      </w:pPr>
      <w:r>
        <w:rPr>
          <w:bCs/>
          <w:color w:val="000000"/>
          <w:sz w:val="26"/>
          <w:szCs w:val="26"/>
        </w:rPr>
        <w:t>2.</w:t>
      </w:r>
    </w:p>
    <w:p>
      <w:pPr>
        <w:pStyle w:val="Nincstrkz"/>
        <w:rPr>
          <w:bCs/>
          <w:color w:val="000000"/>
          <w:sz w:val="26"/>
          <w:szCs w:val="26"/>
        </w:rPr>
      </w:pPr>
      <w:r>
        <w:rPr>
          <w:bCs/>
          <w:color w:val="000000"/>
          <w:sz w:val="26"/>
          <w:szCs w:val="26"/>
        </w:rPr>
      </w:r>
    </w:p>
    <w:p>
      <w:pPr>
        <w:pStyle w:val="Nincstrkz"/>
        <w:rPr>
          <w:color w:val="000000"/>
          <w:sz w:val="26"/>
          <w:szCs w:val="26"/>
        </w:rPr>
      </w:pPr>
      <w:r>
        <w:rPr>
          <w:color w:val="000000"/>
          <w:sz w:val="26"/>
          <w:szCs w:val="26"/>
        </w:rPr>
        <w:t>A boszorkány olyan rút volt, hogy aki ránézett, menten öklendezni kezdett. Kámzsája alól hosszú, kampós, fémde</w:t>
        <w:softHyphen/>
        <w:t>tektorral is tisztán bemérhető görbe orr kandikált elő. Sze</w:t>
        <w:softHyphen/>
        <w:t>meiben az eszeveszett gonoszság narancssárga fénye lobo</w:t>
        <w:softHyphen/>
        <w:t>gott. Aszott, ámde össze-vissza tetovált arcán olvashatatlan, kusza feliratok sorakoztak. Kivehetetlen volt a szöveg, de a hozzáértő szem azonnal megállapíthatta volna, hogy va</w:t>
        <w:softHyphen/>
        <w:t>lamennyi durva és szeméremsértő kijelentés volt. Mindkö</w:t>
        <w:softHyphen/>
        <w:t>zül tán a legenyhébb így szólott: "Csezmeg"</w:t>
      </w:r>
    </w:p>
    <w:p>
      <w:pPr>
        <w:pStyle w:val="Nincstrkz"/>
        <w:rPr/>
      </w:pPr>
      <w:r>
        <w:rPr>
          <w:color w:val="000000"/>
          <w:sz w:val="26"/>
          <w:szCs w:val="26"/>
        </w:rPr>
        <w:t>Senki sem tudta, hogy mi okból kifolyólag voltak rus</w:t>
        <w:softHyphen/>
        <w:t>nya, bűzös kelésekkel és pattanásokkal, elvétve apró szőr</w:t>
        <w:softHyphen/>
        <w:t>szálakkal és bibircsókokkal tarkított gusztustalan pofáján eme feliratok, de nem akadt még teremtmény az ismert galaxisban, aki firtatni merészelte volna, hogy miért. Másodpercek teltek el.</w:t>
      </w:r>
    </w:p>
    <w:p>
      <w:pPr>
        <w:pStyle w:val="Nincstrkz"/>
        <w:rPr>
          <w:color w:val="000000"/>
          <w:sz w:val="26"/>
          <w:szCs w:val="26"/>
        </w:rPr>
      </w:pPr>
      <w:r>
        <w:rPr>
          <w:color w:val="000000"/>
          <w:sz w:val="26"/>
          <w:szCs w:val="26"/>
        </w:rPr>
        <w:t>A Világmindenségben ezalatt napok születtek és huny</w:t>
        <w:softHyphen/>
        <w:t>tak ki örökre, szupernóvák lángoltak fel és kvazárok fo</w:t>
        <w:softHyphen/>
        <w:t>rogtak irtó gyorsan, fekete lyukak elképzelhetetlen tömegű és mennyiségű mindenfélével próbálták meg csillapítani csillapíthatatlan étvágyukat, üstökösök rótták pályájukat, intelligens és értelem nélküli fajok próbálták meg váltako-</w:t>
      </w:r>
    </w:p>
    <w:p>
      <w:pPr>
        <w:pStyle w:val="Nincstrkz"/>
        <w:rPr/>
      </w:pPr>
      <w:r>
        <w:rPr>
          <w:color w:val="000000"/>
          <w:sz w:val="26"/>
          <w:szCs w:val="26"/>
        </w:rPr>
        <w:t>zó sikerrel felvenni a kapcsolatot egymással. Szóval, világ</w:t>
        <w:softHyphen/>
        <w:t xml:space="preserve">szerte zajlott az élet. A banya viszont még mindig ott állt a </w:t>
      </w:r>
      <w:r>
        <w:rPr>
          <w:i/>
          <w:iCs/>
          <w:color w:val="000000"/>
          <w:sz w:val="26"/>
          <w:szCs w:val="26"/>
        </w:rPr>
        <w:t xml:space="preserve">Tetű </w:t>
      </w:r>
      <w:r>
        <w:rPr>
          <w:color w:val="000000"/>
          <w:sz w:val="26"/>
          <w:szCs w:val="26"/>
        </w:rPr>
        <w:t>nevű sivatagos bolygó egyik utcáján, kámzsája mé</w:t>
        <w:softHyphen/>
        <w:t>lyen szemébe húzva, apró, de hatékonyan visszataszító szar</w:t>
        <w:softHyphen/>
        <w:t>vacskái is csak éppen hogy kandikáltak alóla.</w:t>
      </w:r>
    </w:p>
    <w:p>
      <w:pPr>
        <w:pStyle w:val="Nincstrkz"/>
        <w:rPr/>
      </w:pPr>
      <w:r>
        <w:rPr>
          <w:color w:val="000000"/>
          <w:sz w:val="26"/>
          <w:szCs w:val="26"/>
        </w:rPr>
        <w:t xml:space="preserve">Egy kisnövésű, szökdécselve haladó apró szörnyeteg, amúgy barátságos fajzat, egy </w:t>
      </w:r>
      <w:r>
        <w:rPr>
          <w:i/>
          <w:iCs/>
          <w:color w:val="000000"/>
          <w:sz w:val="26"/>
          <w:szCs w:val="26"/>
        </w:rPr>
        <w:t xml:space="preserve">Bizmeg </w:t>
      </w:r>
      <w:r>
        <w:rPr>
          <w:color w:val="000000"/>
          <w:sz w:val="26"/>
          <w:szCs w:val="26"/>
        </w:rPr>
        <w:t>hosszú lapos pillan</w:t>
        <w:softHyphen/>
        <w:t>tást vetett feléje. A banya érzékelte a lényből kisugárzó csodálkozással vegyes félelmet és, kíváncsiságot, de ügyet sem vetett rá. A lény nem volt tolakodó típus, meg egyéb</w:t>
        <w:softHyphen/>
        <w:t>ként is várta otthon tizenhatezer halikrába telepített utódja, akik kizárólag macskaeledelben voltak hajlandóak kikelni. A lényt lelkiismeret furdalás gyötörte, mivel egyedül hagy</w:t>
        <w:softHyphen/>
        <w:t>ta őket néhány tíz percre a rosszul működő keltetőgépek</w:t>
        <w:softHyphen/>
        <w:t>kel. Nem törődött többet a banyával, inkább szökdécselve továbbiramodott.</w:t>
      </w:r>
    </w:p>
    <w:p>
      <w:pPr>
        <w:pStyle w:val="Nincstrkz"/>
        <w:rPr/>
      </w:pPr>
      <w:r>
        <w:rPr>
          <w:color w:val="000000"/>
          <w:sz w:val="26"/>
          <w:szCs w:val="26"/>
        </w:rPr>
        <w:t>A banya elvigyorodott, s közben elővillant mind a három foga. A rettenetes hőség elől egy kapualj árnyat adó rejte</w:t>
        <w:softHyphen/>
        <w:t>kébe húzódott rút teremtmény szeme izzón figyelte a po</w:t>
        <w:softHyphen/>
        <w:t>ros úton elhaladó változatosabbnál változatosabb életfor</w:t>
        <w:softHyphen/>
        <w:t>mákat. Hüllőszerű, csúszómászókat, pókhoz hasonlatos, rovarszerű földönkívülieket, a különös, bizarr fajok képvi</w:t>
        <w:softHyphen/>
        <w:t>selőit, a nemzetközi kikötőben otthonosan mozgó idege</w:t>
        <w:softHyphen/>
        <w:t>neket vagy éppen a nagyon is emberi külsővel megáldott humanoidokat. Közülük egy nőstény példány hátsóját üte</w:t>
        <w:softHyphen/>
        <w:t>mesen riszálva éppen előtte haladt el. Tar koponyájának hátsó részén perisztaltikusán pulzálva lüktetett a vastagbe</w:t>
        <w:softHyphen/>
        <w:t>lével összeköttetést biztosító, evolúciós zsákutcának bizo</w:t>
        <w:softHyphen/>
        <w:t>nyuló bélszakasz, amely a világon semmire sem volt jó.</w:t>
      </w:r>
    </w:p>
    <w:p>
      <w:pPr>
        <w:pStyle w:val="Nincstrkz"/>
        <w:rPr>
          <w:color w:val="000000"/>
          <w:sz w:val="26"/>
          <w:szCs w:val="26"/>
        </w:rPr>
      </w:pPr>
      <w:r>
        <w:rPr>
          <w:color w:val="000000"/>
          <w:sz w:val="26"/>
          <w:szCs w:val="26"/>
        </w:rPr>
        <w:t>De ronda volt, oltári ronda.</w:t>
      </w:r>
    </w:p>
    <w:p>
      <w:pPr>
        <w:pStyle w:val="Nincstrkz"/>
        <w:rPr>
          <w:color w:val="000000"/>
          <w:sz w:val="26"/>
          <w:szCs w:val="26"/>
        </w:rPr>
      </w:pPr>
      <w:r>
        <w:rPr>
          <w:color w:val="000000"/>
          <w:sz w:val="26"/>
          <w:szCs w:val="26"/>
        </w:rPr>
        <w:t>A banya viszont nem törődött vele.</w:t>
      </w:r>
    </w:p>
    <w:p>
      <w:pPr>
        <w:pStyle w:val="Nincstrkz"/>
        <w:rPr>
          <w:color w:val="000000"/>
          <w:sz w:val="26"/>
          <w:szCs w:val="26"/>
        </w:rPr>
      </w:pPr>
      <w:r>
        <w:rPr>
          <w:color w:val="000000"/>
          <w:sz w:val="26"/>
          <w:szCs w:val="26"/>
        </w:rPr>
        <w:t>Nem ezért várakozott itten, nem, egyáltalán nem ám!</w:t>
      </w:r>
    </w:p>
    <w:p>
      <w:pPr>
        <w:pStyle w:val="Nincstrkz"/>
        <w:rPr/>
      </w:pPr>
      <w:r>
        <w:rPr>
          <w:color w:val="000000"/>
          <w:sz w:val="26"/>
          <w:szCs w:val="26"/>
        </w:rPr>
        <w:t xml:space="preserve">Hanem másért. </w:t>
      </w:r>
    </w:p>
    <w:p>
      <w:pPr>
        <w:pStyle w:val="Nincstrkz"/>
        <w:rPr>
          <w:color w:val="000000"/>
          <w:sz w:val="26"/>
          <w:szCs w:val="26"/>
        </w:rPr>
      </w:pPr>
      <w:r>
        <w:rPr>
          <w:color w:val="000000"/>
          <w:sz w:val="26"/>
          <w:szCs w:val="26"/>
        </w:rPr>
        <w:t>Várt valakit.</w:t>
      </w:r>
    </w:p>
    <w:p>
      <w:pPr>
        <w:pStyle w:val="Nincstrkz"/>
        <w:rPr>
          <w:color w:val="000000"/>
          <w:sz w:val="26"/>
          <w:szCs w:val="26"/>
        </w:rPr>
      </w:pPr>
      <w:r>
        <w:rPr>
          <w:color w:val="000000"/>
          <w:sz w:val="26"/>
          <w:szCs w:val="26"/>
        </w:rPr>
        <w:t>Valakit, akinek élete és később a munkássága döntően befolyásolja majd az egész civilizált világ életét, de sokak</w:t>
        <w:softHyphen/>
        <w:t>nak a halálát is.</w:t>
      </w:r>
    </w:p>
    <w:p>
      <w:pPr>
        <w:pStyle w:val="Nincstrkz"/>
        <w:rPr>
          <w:color w:val="000000"/>
          <w:sz w:val="26"/>
          <w:szCs w:val="26"/>
        </w:rPr>
      </w:pPr>
      <w:r>
        <w:rPr>
          <w:color w:val="000000"/>
          <w:sz w:val="26"/>
          <w:szCs w:val="26"/>
        </w:rPr>
        <w:t>Sok-sok ártatlan ember halálát, akik egy kis házasságtö-</w:t>
      </w:r>
    </w:p>
    <w:p>
      <w:pPr>
        <w:pStyle w:val="Nincstrkz"/>
        <w:rPr>
          <w:color w:val="000000"/>
          <w:sz w:val="26"/>
          <w:szCs w:val="26"/>
        </w:rPr>
      </w:pPr>
      <w:r>
        <w:rPr>
          <w:color w:val="000000"/>
          <w:sz w:val="26"/>
          <w:szCs w:val="26"/>
        </w:rPr>
        <w:t>résen, adócsaláson, gyerekkori bolti lopáson kívül nem kö</w:t>
        <w:softHyphen/>
        <w:t>vettek el semmit, amiért ennyire bűnhődniük kellett volna.</w:t>
      </w:r>
    </w:p>
    <w:p>
      <w:pPr>
        <w:pStyle w:val="Nincstrkz"/>
        <w:rPr/>
      </w:pPr>
      <w:r>
        <w:rPr>
          <w:color w:val="000000"/>
          <w:sz w:val="26"/>
          <w:szCs w:val="26"/>
        </w:rPr>
        <w:t>A banya a sok szenvedésre, halálra, nélkülözésre és sza</w:t>
        <w:softHyphen/>
        <w:t>bálysértésre gondolt, majd elvigyorodott. A szájából megint elővillant mind a három foga. Mintha csak dicsekedni akart volna velük!</w:t>
      </w:r>
    </w:p>
    <w:p>
      <w:pPr>
        <w:pStyle w:val="Nincstrkz"/>
        <w:rPr>
          <w:color w:val="000000"/>
          <w:sz w:val="26"/>
          <w:szCs w:val="26"/>
        </w:rPr>
      </w:pPr>
      <w:r>
        <w:rPr>
          <w:color w:val="000000"/>
          <w:sz w:val="26"/>
          <w:szCs w:val="26"/>
        </w:rPr>
        <w:t>A felsőt sörnyitásra használta, az alsó kettőt pedig egyál</w:t>
        <w:softHyphen/>
        <w:t>talán semmire sem, csak rágásra és reprezentációra.</w:t>
      </w:r>
    </w:p>
    <w:p>
      <w:pPr>
        <w:pStyle w:val="Nincstrkz"/>
        <w:rPr/>
      </w:pPr>
      <w:r>
        <w:rPr>
          <w:color w:val="000000"/>
          <w:sz w:val="26"/>
          <w:szCs w:val="26"/>
        </w:rPr>
        <w:t>Bűzös pofájából csatornaszagú lehelet csapott elő. A toxi</w:t>
        <w:softHyphen/>
        <w:t>kus párába ostobán berepülő, éppen reggelije után magányo</w:t>
        <w:softHyphen/>
        <w:t>san kirajzó öklömnyi vérlégy savas sistergés közepette sárgás</w:t>
        <w:softHyphen/>
        <w:t>zöld, gennyedt tócsává olvadt, és a banya lába elé csöppenve elenyészett a homokban, amely nyomban felszívta az errefelé nem gyakori, sőt, egyenesen ritkán látott nedvességet.</w:t>
      </w:r>
    </w:p>
    <w:p>
      <w:pPr>
        <w:pStyle w:val="Nincstrkz"/>
        <w:rPr>
          <w:color w:val="000000"/>
          <w:sz w:val="26"/>
          <w:szCs w:val="26"/>
        </w:rPr>
      </w:pPr>
      <w:r>
        <w:rPr>
          <w:color w:val="000000"/>
          <w:sz w:val="26"/>
          <w:szCs w:val="26"/>
        </w:rPr>
        <w:t>A banya ebben a pillanatban meglátta azt, akit várt. Iz</w:t>
        <w:softHyphen/>
        <w:t>galom lett rajta úrrá, érezte, hogy a sötét Erő szétáramlik gusztustalan testében. Kezével apró mozdulatot tett. Vala</w:t>
        <w:softHyphen/>
        <w:t>mi megfoghatatlan, finom rezgés indult el, amely azon nyomban megváltoztatta az idő folyását, és merőben új utat szabott a jövő eseményeinek.</w:t>
      </w:r>
    </w:p>
    <w:p>
      <w:pPr>
        <w:pStyle w:val="Nincstrkz"/>
        <w:rPr/>
      </w:pPr>
      <w:r>
        <w:rPr>
          <w:color w:val="000000"/>
          <w:sz w:val="26"/>
          <w:szCs w:val="26"/>
        </w:rPr>
        <w:t>A banya megérezte ezt, és gonoszul felnevetett.</w:t>
      </w:r>
    </w:p>
    <w:p>
      <w:pPr>
        <w:pStyle w:val="Nincstrkz"/>
        <w:rPr>
          <w:color w:val="000000"/>
          <w:sz w:val="26"/>
          <w:szCs w:val="26"/>
        </w:rPr>
      </w:pPr>
      <w:r>
        <w:rPr>
          <w:color w:val="000000"/>
          <w:sz w:val="26"/>
          <w:szCs w:val="26"/>
        </w:rPr>
        <w:t>Az idő kereke csikorogva tett egy fél fordulatot, és fel</w:t>
        <w:softHyphen/>
        <w:t>nyikordult egy kerékcsapágy.</w:t>
      </w:r>
    </w:p>
    <w:p>
      <w:pPr>
        <w:pStyle w:val="Nincstrkz"/>
        <w:rPr>
          <w:color w:val="000000"/>
          <w:sz w:val="26"/>
          <w:szCs w:val="26"/>
        </w:rPr>
      </w:pPr>
      <w:r>
        <w:rPr>
          <w:color w:val="000000"/>
          <w:sz w:val="26"/>
          <w:szCs w:val="26"/>
        </w:rPr>
        <w:t>A munkába induló rabszolgafiú érdeklődéssel vegyes há</w:t>
        <w:softHyphen/>
        <w:t>nyingerrel tekintett a banyára, akinek hosszú kámzsája alól egy leírhatatlanul rövid, ámde sejtelmes pillanatra kivillant mélyfekete harisnyatartója, de szinte nyomban azután el is tűnt.</w:t>
      </w:r>
    </w:p>
    <w:p>
      <w:pPr>
        <w:pStyle w:val="Nincstrkz"/>
        <w:rPr/>
      </w:pPr>
      <w:r>
        <w:rPr>
          <w:color w:val="000000"/>
          <w:sz w:val="26"/>
          <w:szCs w:val="26"/>
        </w:rPr>
        <w:t>- Szervusz, kisfiam - reszelte a banya mély, nikotintól rákos hangján. - Már régóta várok rád.</w:t>
      </w:r>
    </w:p>
    <w:p>
      <w:pPr>
        <w:pStyle w:val="Nincstrkz"/>
        <w:rPr>
          <w:color w:val="000000"/>
          <w:sz w:val="26"/>
          <w:szCs w:val="26"/>
        </w:rPr>
      </w:pPr>
      <w:r>
        <w:rPr>
          <w:color w:val="000000"/>
          <w:sz w:val="26"/>
          <w:szCs w:val="26"/>
        </w:rPr>
        <w:t>A fiú tiszta, kék szemében permanens érdeklődés szik</w:t>
        <w:softHyphen/>
        <w:t>rája villant, amely elnyomta a gyomrát mindeddig kínzón facsaró, rohamokban rátörő hányingert.</w:t>
      </w:r>
    </w:p>
    <w:p>
      <w:pPr>
        <w:pStyle w:val="Nincstrkz"/>
        <w:numPr>
          <w:ilvl w:val="0"/>
          <w:numId w:val="3"/>
        </w:numPr>
        <w:rPr>
          <w:color w:val="000000"/>
          <w:sz w:val="26"/>
          <w:szCs w:val="26"/>
        </w:rPr>
      </w:pPr>
      <w:r>
        <w:rPr>
          <w:color w:val="000000"/>
          <w:sz w:val="26"/>
          <w:szCs w:val="26"/>
        </w:rPr>
        <w:t>Hányingered van, fiam? - nevetett rá mézesmázosan a banya.</w:t>
      </w:r>
    </w:p>
    <w:p>
      <w:pPr>
        <w:pStyle w:val="Nincstrkz"/>
        <w:numPr>
          <w:ilvl w:val="0"/>
          <w:numId w:val="3"/>
        </w:numPr>
        <w:rPr>
          <w:color w:val="000000"/>
          <w:sz w:val="26"/>
          <w:szCs w:val="26"/>
        </w:rPr>
      </w:pPr>
      <w:r>
        <w:rPr>
          <w:color w:val="000000"/>
          <w:sz w:val="26"/>
          <w:szCs w:val="26"/>
        </w:rPr>
        <w:t>Nem tudom, néni vagy bácsi, nem számoltam... - szep</w:t>
        <w:softHyphen/>
        <w:t>pent meg a fiú, de egyáltalán nem mutatta, hogy csodál</w:t>
        <w:softHyphen/>
        <w:t>kozna, amiért a banya kitalálta a gondolatát.</w:t>
      </w:r>
    </w:p>
    <w:p>
      <w:pPr>
        <w:pStyle w:val="Nincstrkz"/>
        <w:numPr>
          <w:ilvl w:val="0"/>
          <w:numId w:val="3"/>
        </w:numPr>
        <w:rPr/>
      </w:pPr>
      <w:r>
        <w:rPr>
          <w:color w:val="000000"/>
          <w:sz w:val="26"/>
          <w:szCs w:val="26"/>
        </w:rPr>
        <w:t>Nem baj, fiam - vihogott a banya - fogsz még te is úgy kinézni, hogy messzire fut, aki lát.</w:t>
      </w:r>
    </w:p>
    <w:p>
      <w:pPr>
        <w:pStyle w:val="Nincstrkz"/>
        <w:numPr>
          <w:ilvl w:val="0"/>
          <w:numId w:val="3"/>
        </w:numPr>
        <w:rPr>
          <w:color w:val="000000"/>
          <w:sz w:val="26"/>
          <w:szCs w:val="26"/>
        </w:rPr>
      </w:pPr>
      <w:r>
        <w:rPr>
          <w:color w:val="000000"/>
          <w:sz w:val="26"/>
          <w:szCs w:val="26"/>
        </w:rPr>
        <w:t>Ne tessék engem megrémiszteni! - szeppent meg a kis rabszolgafiú, és sírásra pityereden a szája. - Anyukám is mindig azzal izélget, hogy sohasem leszek Mr. Universum.</w:t>
      </w:r>
    </w:p>
    <w:p>
      <w:pPr>
        <w:pStyle w:val="Nincstrkz"/>
        <w:numPr>
          <w:ilvl w:val="0"/>
          <w:numId w:val="3"/>
        </w:numPr>
        <w:rPr/>
      </w:pPr>
      <w:r>
        <w:rPr>
          <w:color w:val="000000"/>
          <w:sz w:val="26"/>
          <w:szCs w:val="26"/>
        </w:rPr>
        <w:t>Hát ebben igaza van - vihogott alig türtőztetett jókedv</w:t>
        <w:softHyphen/>
        <w:t>vel a banya. - De ne aggódj, szédületes karrier vár rád ebben a rohadt világban.</w:t>
      </w:r>
    </w:p>
    <w:p>
      <w:pPr>
        <w:pStyle w:val="Nincstrkz"/>
        <w:numPr>
          <w:ilvl w:val="0"/>
          <w:numId w:val="3"/>
        </w:numPr>
        <w:rPr/>
      </w:pPr>
      <w:r>
        <w:rPr>
          <w:color w:val="000000"/>
          <w:sz w:val="26"/>
          <w:szCs w:val="26"/>
        </w:rPr>
        <w:t>Tényleg? - csillant fel a kisfiú értelmes, kék szeme, amibe bele-belelógott szőke, tüskére vágott, rövid haja, amiért folyton pislognia kellett. - Honnan tetszik ezt tudni?</w:t>
      </w:r>
    </w:p>
    <w:p>
      <w:pPr>
        <w:pStyle w:val="Nincstrkz"/>
        <w:numPr>
          <w:ilvl w:val="0"/>
          <w:numId w:val="3"/>
        </w:numPr>
        <w:rPr>
          <w:color w:val="000000"/>
          <w:sz w:val="26"/>
          <w:szCs w:val="26"/>
        </w:rPr>
      </w:pPr>
      <w:r>
        <w:rPr>
          <w:color w:val="000000"/>
          <w:sz w:val="26"/>
          <w:szCs w:val="26"/>
        </w:rPr>
        <w:t>Semmi közöd hozzá - vicsorgott rá a banya. - Még éretlen vagy arra, hogy szakmai titkokat áruljak el neked. De ami késik..., ám ne vágjunk a dolgok elébe.</w:t>
      </w:r>
    </w:p>
    <w:p>
      <w:pPr>
        <w:pStyle w:val="Nincstrkz"/>
        <w:rPr/>
      </w:pPr>
      <w:r>
        <w:rPr>
          <w:color w:val="000000"/>
          <w:sz w:val="26"/>
          <w:szCs w:val="26"/>
        </w:rPr>
        <w:t>A banya megvakarta az orrát. A körme alatt kipukkadt egy bibircsók, aminek következtében gusztustalan nyák fröccsent szerteszét. A véres-gennyes folyadék éppen hogy elkerülte a fiút, aki valamilyen megmagyarázhatatlan előérzettől vezérelve, ügyes mozdulattal ellépett előle. A banya tűnődve bámult a fiúra, akinek keze-lába meg volt láncol</w:t>
        <w:softHyphen/>
        <w:t>va rendesen, maga mögött pedig egy nagy ólomgolyót húzott, mint a rabszolgák általában. Noha csak kétháznyira lakott attól a szatócsboktól, ahol eladóként dolgozott, mégis napi két órát vett igénybe az utazás.</w:t>
      </w:r>
    </w:p>
    <w:p>
      <w:pPr>
        <w:pStyle w:val="Nincstrkz"/>
        <w:rPr>
          <w:color w:val="000000"/>
          <w:sz w:val="26"/>
          <w:szCs w:val="26"/>
        </w:rPr>
      </w:pPr>
      <w:r>
        <w:rPr>
          <w:color w:val="000000"/>
          <w:sz w:val="26"/>
          <w:szCs w:val="26"/>
        </w:rPr>
        <w:t>Illetve kétszer ennyit, ha a visszautat is beleszámoljuk.</w:t>
      </w:r>
    </w:p>
    <w:p>
      <w:pPr>
        <w:pStyle w:val="Nincstrkz"/>
        <w:rPr>
          <w:color w:val="000000"/>
          <w:sz w:val="26"/>
          <w:szCs w:val="26"/>
        </w:rPr>
      </w:pPr>
      <w:r>
        <w:rPr>
          <w:color w:val="000000"/>
          <w:sz w:val="26"/>
          <w:szCs w:val="26"/>
        </w:rPr>
        <w:t>A golyó ugyanis bazi nehéz volt.</w:t>
      </w:r>
    </w:p>
    <w:p>
      <w:pPr>
        <w:pStyle w:val="Nincstrkz"/>
        <w:rPr>
          <w:color w:val="000000"/>
          <w:sz w:val="26"/>
          <w:szCs w:val="26"/>
        </w:rPr>
      </w:pPr>
      <w:r>
        <w:rPr>
          <w:color w:val="000000"/>
          <w:sz w:val="26"/>
          <w:szCs w:val="26"/>
        </w:rPr>
        <w:t>A fiú viszont a véget nem érő munkába menetelnek kö</w:t>
        <w:softHyphen/>
        <w:t>szönhetően napról-napra erősebb lett, de ez még nem lát</w:t>
        <w:softHyphen/>
        <w:t>szott rajta, mert a mennyiségi erőfeszítés még nem csapott át nála minőségi erősödésbe.</w:t>
      </w:r>
    </w:p>
    <w:p>
      <w:pPr>
        <w:pStyle w:val="Nincstrkz"/>
        <w:numPr>
          <w:ilvl w:val="0"/>
          <w:numId w:val="3"/>
        </w:numPr>
        <w:rPr/>
      </w:pPr>
      <w:r>
        <w:rPr>
          <w:color w:val="000000"/>
          <w:sz w:val="26"/>
          <w:szCs w:val="26"/>
        </w:rPr>
        <w:t>Nagyon veled van az Erő - motyogta magának a ba</w:t>
        <w:softHyphen/>
        <w:t>nya, hogy senki meg ne értse, csak ő. Éppenséggel gon</w:t>
        <w:softHyphen/>
        <w:t>dolhatta volna, de nem gondolta. Ki kellett mondania, mert nem tudta magában tartani. Ilyen rusnya egy banya volt, állandóan dünnyögnie, meg kimondania kellett, ha kellett, ha nem.</w:t>
      </w:r>
    </w:p>
    <w:p>
      <w:pPr>
        <w:pStyle w:val="Nincstrkz"/>
        <w:numPr>
          <w:ilvl w:val="0"/>
          <w:numId w:val="3"/>
        </w:numPr>
        <w:rPr>
          <w:color w:val="000000"/>
          <w:sz w:val="26"/>
          <w:szCs w:val="26"/>
        </w:rPr>
      </w:pPr>
      <w:r>
        <w:rPr>
          <w:color w:val="000000"/>
          <w:sz w:val="26"/>
          <w:szCs w:val="26"/>
        </w:rPr>
        <w:t>Hány éves is vagy te fiú? - kérdezte a banya merengve.</w:t>
      </w:r>
    </w:p>
    <w:p>
      <w:pPr>
        <w:pStyle w:val="Nincstrkz"/>
        <w:rPr>
          <w:color w:val="000000"/>
          <w:sz w:val="26"/>
          <w:szCs w:val="26"/>
        </w:rPr>
      </w:pPr>
      <w:r>
        <w:rPr>
          <w:color w:val="000000"/>
          <w:sz w:val="26"/>
          <w:szCs w:val="26"/>
        </w:rPr>
      </w:r>
    </w:p>
    <w:p>
      <w:pPr>
        <w:pStyle w:val="Nincstrkz"/>
        <w:rPr/>
      </w:pPr>
      <w:r>
        <w:rPr>
          <w:color w:val="000000"/>
          <w:sz w:val="26"/>
          <w:szCs w:val="26"/>
        </w:rPr>
        <w:t>- Tessék kitalálni! - ajánlotta a fiú, aki nem volt tisztában azzal, hogy kivel is beszél. Megint pislogott, mint egy hal.</w:t>
      </w:r>
    </w:p>
    <w:p>
      <w:pPr>
        <w:pStyle w:val="Nincstrkz"/>
        <w:rPr>
          <w:color w:val="000000"/>
          <w:sz w:val="26"/>
          <w:szCs w:val="26"/>
        </w:rPr>
      </w:pPr>
      <w:r>
        <w:rPr>
          <w:color w:val="000000"/>
          <w:sz w:val="26"/>
          <w:szCs w:val="26"/>
        </w:rPr>
        <w:t>A banya szúrós tekintettel nézett rá. Sárgásvörös szemeit szinte a fiú kék szemébe fúrta, úgy nézett bele erősen, egyenesen bele a veséjébe, hogy csak úgy kilelte szegényt a hideg.</w:t>
      </w:r>
    </w:p>
    <w:p>
      <w:pPr>
        <w:pStyle w:val="Nincstrkz"/>
        <w:rPr/>
      </w:pPr>
      <w:r>
        <w:rPr>
          <w:color w:val="000000"/>
          <w:sz w:val="26"/>
          <w:szCs w:val="26"/>
        </w:rPr>
        <w:t>- Dohányzol? - kérdezte a banya lidércesen hipnotikus hangon.</w:t>
      </w:r>
    </w:p>
    <w:p>
      <w:pPr>
        <w:pStyle w:val="Nincstrkz"/>
        <w:numPr>
          <w:ilvl w:val="0"/>
          <w:numId w:val="8"/>
        </w:numPr>
        <w:rPr/>
      </w:pPr>
      <w:r>
        <w:rPr>
          <w:color w:val="000000"/>
          <w:sz w:val="26"/>
          <w:szCs w:val="26"/>
        </w:rPr>
        <w:t>Nem - felelte erőtlen hangon a fiú. Úgy érezte, minden ereje elhagyja. Rémülten gondolt arra, hogy mi lesz, ha nem lesz képes megtenni a három lépésnyi távolságot, ami elválasztja a munkahelyétől, a kis sza</w:t>
        <w:softHyphen/>
        <w:t>tócsbolttól, ahol életének java részét töltötte. Akkor aztán jön a főnöke, Watta, aki sajnos nemcsak az üzlet</w:t>
        <w:softHyphen/>
        <w:t>nek, hanem neki is meg a jó édes anyjának is a tulaj</w:t>
        <w:softHyphen/>
        <w:t>donosa volt, és akkor megint lesz nemulass, és ki van zárva, hogy idén kapnának tizenharmadik havi fizetés</w:t>
        <w:softHyphen/>
        <w:t>emelést, a ruhapénzről már nem is beszélve. Sőt, erős gyanú esete fog fennen forogni, hogy még az Inter-Nyet előfizetést is lemondja. Akkor pedig honnan a fenéből fog olyan jó minőségű szexképeket letölteni. A tiltott fotók és demók látványának felidézése még most is izgalommal töltötte el. Legjobban azokat a perverz fotókat szerette, ahol állatok növényekkel és növények a különféle széljárásokkal voltak láthatóak. A kedven</w:t>
        <w:softHyphen/>
        <w:t>ce a méhecske, és a virág című kép volt, de ezt senki</w:t>
        <w:softHyphen/>
        <w:t>nek sem merte elárulni.</w:t>
      </w:r>
    </w:p>
    <w:p>
      <w:pPr>
        <w:pStyle w:val="Nincstrkz"/>
        <w:numPr>
          <w:ilvl w:val="0"/>
          <w:numId w:val="8"/>
        </w:numPr>
        <w:rPr/>
      </w:pPr>
      <w:r>
        <w:rPr>
          <w:color w:val="000000"/>
          <w:sz w:val="26"/>
          <w:szCs w:val="26"/>
        </w:rPr>
        <w:t>Piálni, meg droggal visszaélni szoktál-e, fiú? - fúrta tovább beléje átalható tekintetit a rusnya banyája.</w:t>
      </w:r>
    </w:p>
    <w:p>
      <w:pPr>
        <w:pStyle w:val="Nincstrkz"/>
        <w:numPr>
          <w:ilvl w:val="0"/>
          <w:numId w:val="8"/>
        </w:numPr>
        <w:rPr>
          <w:color w:val="000000"/>
          <w:sz w:val="26"/>
          <w:szCs w:val="26"/>
        </w:rPr>
      </w:pPr>
      <w:r>
        <w:rPr>
          <w:color w:val="000000"/>
          <w:sz w:val="26"/>
          <w:szCs w:val="26"/>
        </w:rPr>
        <w:t>Nem, néni, nem - vallotta be a fiú remegő térdekkel.</w:t>
      </w:r>
    </w:p>
    <w:p>
      <w:pPr>
        <w:pStyle w:val="Nincstrkz"/>
        <w:numPr>
          <w:ilvl w:val="0"/>
          <w:numId w:val="8"/>
        </w:numPr>
        <w:rPr>
          <w:color w:val="000000"/>
          <w:sz w:val="26"/>
          <w:szCs w:val="26"/>
        </w:rPr>
      </w:pPr>
      <w:r>
        <w:rPr>
          <w:color w:val="000000"/>
          <w:sz w:val="26"/>
          <w:szCs w:val="26"/>
        </w:rPr>
        <w:t>Hát, nővel voltál-e már, aranyom? - faggatta tovább a némber.</w:t>
      </w:r>
    </w:p>
    <w:p>
      <w:pPr>
        <w:pStyle w:val="Nincstrkz"/>
        <w:numPr>
          <w:ilvl w:val="0"/>
          <w:numId w:val="8"/>
        </w:numPr>
        <w:rPr>
          <w:color w:val="000000"/>
          <w:sz w:val="26"/>
          <w:szCs w:val="26"/>
        </w:rPr>
      </w:pPr>
      <w:r>
        <w:rPr>
          <w:color w:val="000000"/>
          <w:sz w:val="26"/>
          <w:szCs w:val="26"/>
        </w:rPr>
        <w:t xml:space="preserve">Nem, nem - tiltakozott a fiú pironkodva. </w:t>
      </w:r>
    </w:p>
    <w:p>
      <w:pPr>
        <w:pStyle w:val="Nincstrkz"/>
        <w:rPr/>
      </w:pPr>
      <w:r>
        <w:rPr>
          <w:color w:val="000000"/>
          <w:sz w:val="26"/>
          <w:szCs w:val="26"/>
        </w:rPr>
        <w:t>Magában szégyellette, de nagyon, hogy nemileg éretlen, még mindig csak a már említett képeket nézegeti, pedig már a kortársai hajtották a csajokat rendesen.</w:t>
      </w:r>
    </w:p>
    <w:p>
      <w:pPr>
        <w:pStyle w:val="Nincstrkz"/>
        <w:rPr>
          <w:color w:val="000000"/>
          <w:sz w:val="26"/>
          <w:szCs w:val="26"/>
        </w:rPr>
      </w:pPr>
      <w:r>
        <w:rPr>
          <w:color w:val="000000"/>
          <w:sz w:val="26"/>
          <w:szCs w:val="26"/>
        </w:rPr>
        <w:t>A banya rámeredt, majd levonta a következtetést:</w:t>
      </w:r>
    </w:p>
    <w:p>
      <w:pPr>
        <w:pStyle w:val="Nincstrkz"/>
        <w:rPr/>
      </w:pPr>
      <w:r>
        <w:rPr>
          <w:color w:val="000000"/>
          <w:sz w:val="26"/>
          <w:szCs w:val="26"/>
        </w:rPr>
        <w:t>- Akkor, édes fiam, nem lehetsz több ötévesné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Tévedni tetszik, mert már kilenc is elmúltam - vigyor</w:t>
        <w:softHyphen/>
        <w:t>gott diadalmasan a fiú.</w:t>
      </w:r>
    </w:p>
    <w:p>
      <w:pPr>
        <w:pStyle w:val="Nincstrkz"/>
        <w:rPr/>
      </w:pPr>
      <w:r>
        <w:rPr>
          <w:color w:val="000000"/>
          <w:sz w:val="26"/>
          <w:szCs w:val="26"/>
        </w:rPr>
        <w:t>A banya legyintett: - Eh, biztosan valami későn érő típushoz tartozol - von</w:t>
        <w:softHyphen/>
        <w:t>ta le a végkövetkeztetést. Közelebb hajolt a fiúhoz, és az</w:t>
        <w:br/>
        <w:t>arcába lihegett.  - Ne pislogj állandóan, mert nagyon idege</w:t>
        <w:softHyphen/>
        <w:t>sítő!</w:t>
      </w:r>
    </w:p>
    <w:p>
      <w:pPr>
        <w:pStyle w:val="Nincstrkz"/>
        <w:rPr>
          <w:color w:val="000000"/>
          <w:sz w:val="26"/>
          <w:szCs w:val="26"/>
        </w:rPr>
      </w:pPr>
      <w:r>
        <w:rPr>
          <w:color w:val="000000"/>
          <w:sz w:val="26"/>
          <w:szCs w:val="26"/>
        </w:rPr>
        <w:t>A szegény kölyök teljesen megszédült, mert nem volt hozzászokva a pottyantós budi szagához így, ennyire élő</w:t>
        <w:softHyphen/>
        <w:t>ben, de azért megígérte. Többet nem pislogott az életben.</w:t>
      </w:r>
    </w:p>
    <w:p>
      <w:pPr>
        <w:pStyle w:val="Nincstrkz"/>
        <w:numPr>
          <w:ilvl w:val="0"/>
          <w:numId w:val="11"/>
        </w:numPr>
        <w:rPr>
          <w:color w:val="000000"/>
          <w:sz w:val="26"/>
          <w:szCs w:val="26"/>
        </w:rPr>
      </w:pPr>
      <w:r>
        <w:rPr>
          <w:color w:val="000000"/>
          <w:sz w:val="26"/>
          <w:szCs w:val="26"/>
        </w:rPr>
        <w:t>Mondd meg szépen, hogy mi a neved., fiam! - faggatta a banya, és megint szinte átfúrta rossz kinézésű tekinteté</w:t>
        <w:softHyphen/>
        <w:t>vel.</w:t>
      </w:r>
    </w:p>
    <w:p>
      <w:pPr>
        <w:pStyle w:val="Nincstrkz"/>
        <w:numPr>
          <w:ilvl w:val="0"/>
          <w:numId w:val="11"/>
        </w:numPr>
        <w:rPr/>
      </w:pPr>
      <w:r>
        <w:rPr>
          <w:color w:val="000000"/>
          <w:sz w:val="26"/>
          <w:szCs w:val="26"/>
        </w:rPr>
        <w:t>Agakij a nevem. Agakij Ivánovics Skywalkman. De min</w:t>
        <w:softHyphen/>
        <w:t>denki csak fiamnak hív, amit nagyon utálok.</w:t>
      </w:r>
    </w:p>
    <w:p>
      <w:pPr>
        <w:pStyle w:val="Nincstrkz"/>
        <w:rPr>
          <w:color w:val="000000"/>
          <w:sz w:val="26"/>
          <w:szCs w:val="26"/>
        </w:rPr>
      </w:pPr>
      <w:r>
        <w:rPr>
          <w:color w:val="000000"/>
          <w:sz w:val="26"/>
          <w:szCs w:val="26"/>
        </w:rPr>
        <w:t>A banya elégedetten dörzsölte a tenyerét. Mármint a sa</w:t>
        <w:softHyphen/>
        <w:t>játját. A fiú érdeklődve figyelte, ahogy vékony fekete kesz</w:t>
        <w:softHyphen/>
        <w:t>tyűje lángra kap, és a banya szitkozódva, tapsikolva próbál úrrá lenni a lángokon.</w:t>
      </w:r>
    </w:p>
    <w:p>
      <w:pPr>
        <w:pStyle w:val="Nincstrkz"/>
        <w:rPr/>
      </w:pPr>
      <w:r>
        <w:rPr>
          <w:color w:val="000000"/>
          <w:sz w:val="26"/>
          <w:szCs w:val="26"/>
        </w:rPr>
        <w:t>Közvetlenül azután, hogy a némber végre eloltotta a tü</w:t>
        <w:softHyphen/>
        <w:t>zet, óvatosan a kezébe vette Agakij kis tenyerét.</w:t>
      </w:r>
    </w:p>
    <w:p>
      <w:pPr>
        <w:pStyle w:val="Nincstrkz"/>
        <w:numPr>
          <w:ilvl w:val="0"/>
          <w:numId w:val="11"/>
        </w:numPr>
        <w:rPr>
          <w:color w:val="000000"/>
          <w:sz w:val="26"/>
          <w:szCs w:val="26"/>
        </w:rPr>
      </w:pPr>
      <w:r>
        <w:rPr>
          <w:color w:val="000000"/>
          <w:sz w:val="26"/>
          <w:szCs w:val="26"/>
        </w:rPr>
        <w:t>Most pedig, fiam, jósolni fogok neked, hogy tudd, milyen jövő vár rád.</w:t>
      </w:r>
    </w:p>
    <w:p>
      <w:pPr>
        <w:pStyle w:val="Nincstrkz"/>
        <w:numPr>
          <w:ilvl w:val="0"/>
          <w:numId w:val="11"/>
        </w:numPr>
        <w:rPr>
          <w:color w:val="000000"/>
          <w:sz w:val="26"/>
          <w:szCs w:val="26"/>
        </w:rPr>
      </w:pPr>
      <w:r>
        <w:rPr>
          <w:color w:val="000000"/>
          <w:sz w:val="26"/>
          <w:szCs w:val="26"/>
        </w:rPr>
        <w:t>Tényleg jósolni tetszik? - élénkült fel Agakij. - Honnan ismeri a néni a jövőt?</w:t>
      </w:r>
    </w:p>
    <w:p>
      <w:pPr>
        <w:pStyle w:val="Nincstrkz"/>
        <w:rPr>
          <w:color w:val="000000"/>
          <w:sz w:val="26"/>
          <w:szCs w:val="26"/>
        </w:rPr>
      </w:pPr>
      <w:r>
        <w:rPr>
          <w:color w:val="000000"/>
          <w:sz w:val="26"/>
          <w:szCs w:val="26"/>
        </w:rPr>
        <w:t>- Látásból fiam, látásból.</w:t>
      </w:r>
    </w:p>
    <w:p>
      <w:pPr>
        <w:pStyle w:val="Nincstrkz"/>
        <w:numPr>
          <w:ilvl w:val="0"/>
          <w:numId w:val="11"/>
        </w:numPr>
        <w:rPr>
          <w:color w:val="000000"/>
          <w:sz w:val="26"/>
          <w:szCs w:val="26"/>
        </w:rPr>
      </w:pPr>
      <w:r>
        <w:rPr>
          <w:color w:val="000000"/>
          <w:sz w:val="26"/>
          <w:szCs w:val="26"/>
        </w:rPr>
        <w:t>Ez nagyszerű - ujjongott a szegény fiú, aki még nem sejtette, mi vár még rá ebben a tyúkszaros életben.</w:t>
      </w:r>
    </w:p>
    <w:p>
      <w:pPr>
        <w:pStyle w:val="Nincstrkz"/>
        <w:rPr>
          <w:color w:val="000000"/>
          <w:sz w:val="26"/>
          <w:szCs w:val="26"/>
        </w:rPr>
      </w:pPr>
      <w:r>
        <w:rPr>
          <w:color w:val="000000"/>
          <w:sz w:val="26"/>
          <w:szCs w:val="26"/>
        </w:rPr>
        <w:t>Hamarosan nagy utazásra indulsz, fiam - kezdte a ba</w:t>
        <w:softHyphen/>
        <w:t>nya és képtelen volt megállani, hogy mégint gonoszkodva fel ne kacagjon. - Az életed váratlan fordulatot vesz. Pilóta leszel.... Vadakat terelő juhász. Eh, nem, az egy másik tör</w:t>
        <w:softHyphen/>
        <w:t>ténet... De úgy látom, hogy tanulni is fogsz. Nem. közép</w:t>
        <w:softHyphen/>
        <w:t>iskolás fokon... Megismered az ERŐt és uralni fogod. A Sok doppingszertől szép nagyra megnősz, de nemcsak te, hanem a májad is, hehe... Hatalmad lesz és vagyonod, drága ruhád, olyan modellek, amilyent senki más nem viselhet. Igen... méghozzá egy spéci, csillogóra polírozott, kemény,</w:t>
      </w:r>
    </w:p>
    <w:p>
      <w:pPr>
        <w:pStyle w:val="Nincstrkz"/>
        <w:rPr/>
      </w:pPr>
      <w:r>
        <w:rPr>
          <w:color w:val="000000"/>
          <w:sz w:val="26"/>
          <w:szCs w:val="26"/>
        </w:rPr>
        <w:t>fekete páncélod lesz. Félni fogják nevedet, és tisztelni fog</w:t>
        <w:softHyphen/>
        <w:t>nak ellenségeid és barátaid, akik hamarosan meghalnak, ezért ezt követően már csak ellenségeid fognak tisztelni, de azok viszont nagyon. Később azok is meghalnak, így egyedül maradsz, tulajdonképpen a legjobb társaságban. Ha unatkozol, néha majd olvasgathatsz is, vagy majd me</w:t>
        <w:softHyphen/>
        <w:t>renghetsz a régi szép időkön.</w:t>
      </w:r>
    </w:p>
    <w:p>
      <w:pPr>
        <w:pStyle w:val="Nincstrkz"/>
        <w:rPr>
          <w:color w:val="000000"/>
          <w:sz w:val="26"/>
          <w:szCs w:val="26"/>
        </w:rPr>
      </w:pPr>
      <w:r>
        <w:rPr>
          <w:color w:val="000000"/>
          <w:sz w:val="26"/>
          <w:szCs w:val="26"/>
        </w:rPr>
        <w:t>A banya elgondolkodva vizsgálgatta tovább Agakij te</w:t>
        <w:softHyphen/>
        <w:t>nyerét.</w:t>
      </w:r>
    </w:p>
    <w:p>
      <w:pPr>
        <w:pStyle w:val="Nincstrkz"/>
        <w:rPr/>
      </w:pPr>
      <w:r>
        <w:rPr>
          <w:color w:val="000000"/>
          <w:sz w:val="26"/>
          <w:szCs w:val="26"/>
        </w:rPr>
        <w:t>- Az egészséged viszont nem a legjobb. Most, míg fiatal vagy, még csak-csak. De azután elég pocsék lesz. Különö</w:t>
        <w:softHyphen/>
        <w:t>sen vigyázzál, nehogy beleessél valami forró üstbe, hogy leégjen teljesen a bőröd.</w:t>
      </w:r>
    </w:p>
    <w:p>
      <w:pPr>
        <w:pStyle w:val="Nincstrkz"/>
        <w:rPr>
          <w:color w:val="000000"/>
          <w:sz w:val="26"/>
          <w:szCs w:val="26"/>
        </w:rPr>
      </w:pPr>
      <w:r>
        <w:rPr>
          <w:color w:val="000000"/>
          <w:sz w:val="26"/>
          <w:szCs w:val="26"/>
        </w:rPr>
        <w:t>A banya felszisszent.</w:t>
      </w:r>
    </w:p>
    <w:p>
      <w:pPr>
        <w:pStyle w:val="Nincstrkz"/>
        <w:numPr>
          <w:ilvl w:val="0"/>
          <w:numId w:val="3"/>
        </w:numPr>
        <w:rPr>
          <w:color w:val="000000"/>
          <w:sz w:val="26"/>
          <w:szCs w:val="26"/>
        </w:rPr>
      </w:pPr>
      <w:r>
        <w:rPr>
          <w:color w:val="000000"/>
          <w:sz w:val="26"/>
          <w:szCs w:val="26"/>
        </w:rPr>
        <w:t>Ahhh, de kellemetlen, de nagyon kellemetlen.</w:t>
      </w:r>
    </w:p>
    <w:p>
      <w:pPr>
        <w:pStyle w:val="Nincstrkz"/>
        <w:numPr>
          <w:ilvl w:val="0"/>
          <w:numId w:val="3"/>
        </w:numPr>
        <w:rPr>
          <w:color w:val="000000"/>
          <w:sz w:val="26"/>
          <w:szCs w:val="26"/>
        </w:rPr>
      </w:pPr>
      <w:r>
        <w:rPr>
          <w:color w:val="000000"/>
          <w:sz w:val="26"/>
          <w:szCs w:val="26"/>
        </w:rPr>
        <w:t>Micsoda, néni? - kérdezte rosszat sejtve a fiú. Izzadt-ságcseppek gyöngyöztek a fején, annyira igyekezett figyel</w:t>
        <w:softHyphen/>
        <w:t>ni a banya minden szavára.</w:t>
      </w:r>
    </w:p>
    <w:p>
      <w:pPr>
        <w:pStyle w:val="Nincstrkz"/>
        <w:numPr>
          <w:ilvl w:val="0"/>
          <w:numId w:val="3"/>
        </w:numPr>
        <w:rPr>
          <w:color w:val="000000"/>
          <w:sz w:val="26"/>
          <w:szCs w:val="26"/>
        </w:rPr>
      </w:pPr>
      <w:r>
        <w:rPr>
          <w:color w:val="000000"/>
          <w:sz w:val="26"/>
          <w:szCs w:val="26"/>
        </w:rPr>
        <w:t>Sajnos, úgy látom, a legnagyobb baj a tüdőddel lesz. A légzéseddel.</w:t>
      </w:r>
    </w:p>
    <w:p>
      <w:pPr>
        <w:pStyle w:val="Nincstrkz"/>
        <w:numPr>
          <w:ilvl w:val="0"/>
          <w:numId w:val="3"/>
        </w:numPr>
        <w:rPr>
          <w:color w:val="000000"/>
          <w:sz w:val="26"/>
          <w:szCs w:val="26"/>
        </w:rPr>
      </w:pPr>
      <w:r>
        <w:rPr>
          <w:color w:val="000000"/>
          <w:sz w:val="26"/>
          <w:szCs w:val="26"/>
        </w:rPr>
        <w:t>Mi baj lesz vele? - tudakolta riadtan szegény Agakij, hogy teljesen belesápadt.</w:t>
      </w:r>
    </w:p>
    <w:p>
      <w:pPr>
        <w:pStyle w:val="Nincstrkz"/>
        <w:numPr>
          <w:ilvl w:val="0"/>
          <w:numId w:val="8"/>
        </w:numPr>
        <w:rPr/>
      </w:pPr>
      <w:r>
        <w:rPr>
          <w:color w:val="000000"/>
          <w:sz w:val="26"/>
          <w:szCs w:val="26"/>
        </w:rPr>
        <w:t>Nehézlégzésed lesz. Egészen nehéz. Szinte hallom, ahogy szörcsögni fogsz. Hű, a nemjóját, milyen kellemet</w:t>
        <w:softHyphen/>
        <w:t>len és felettébb gusztustalan is - ingatta a fejét a banya, hogy fémes orra majd elcsöppent. - Olyan rossz lesz a légzésed, hogy egy hordozható vastüdő fogja beléd pum</w:t>
        <w:softHyphen/>
        <w:t>pálni a levegőt. Amikor meg beléd pumpálta, kimondani is szörnyű, egy másik szervo ki fogja szippantani belőled. És ez így megy, egészen addig, amíg csak el nem jön a halá</w:t>
        <w:softHyphen/>
        <w:t>lod órája, amikor csak kilégzésed lesz, belégzésed meg már egyáltalán nem...</w:t>
      </w:r>
    </w:p>
    <w:p>
      <w:pPr>
        <w:pStyle w:val="Nincstrkz"/>
        <w:numPr>
          <w:ilvl w:val="0"/>
          <w:numId w:val="8"/>
        </w:numPr>
        <w:rPr/>
      </w:pPr>
      <w:r>
        <w:rPr>
          <w:color w:val="000000"/>
          <w:sz w:val="26"/>
          <w:szCs w:val="26"/>
        </w:rPr>
        <w:t>Jaj, néni - sopánkodott Agakij kétségbeesve - nem akarok vastüdőt! Mr. Universum akarok lenni, meg sikeres pilóta, de vastüdőt azt nem akarok!</w:t>
      </w:r>
    </w:p>
    <w:p>
      <w:pPr>
        <w:pStyle w:val="Nincstrkz"/>
        <w:rPr>
          <w:color w:val="000000"/>
          <w:sz w:val="26"/>
          <w:szCs w:val="26"/>
        </w:rPr>
      </w:pPr>
      <w:r>
        <w:rPr>
          <w:color w:val="000000"/>
          <w:sz w:val="26"/>
          <w:szCs w:val="26"/>
        </w:rPr>
        <w:t>Sajnos, fiam, ez nem kívánságműsor. Itt a jövőben az áll, hogy teneked vastüdőd lészen és punktum, nincsen több apelláta. Az életed hosszúra nyúlik, sokfelé utazo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nagy hatalmad és nagy befolyásod lesz, de vesztedet mégis tulajdon fiad fogja okozni, aki gonosz ármányt sző ellened, és húgával együtt életedre tör. Végül feltrancsíroz, miszlik</w:t>
        <w:softHyphen/>
        <w:t>be aprít, és neked akkor befellegzik, sajna. Te pedig, ami</w:t>
        <w:softHyphen/>
        <w:t>lyen marha vagy, még meg is bocsátasz neki. De ne csüg</w:t>
        <w:softHyphen/>
        <w:t>gedj, ez még roppant soká lesz, és addig szédületes izgal</w:t>
        <w:softHyphen/>
        <w:t>mak várnak rád és mindazokra, akik veled szimpatizálnak, bár a számuk az idő előrehaladtával bizony négyzetesen csökken.</w:t>
      </w:r>
    </w:p>
    <w:p>
      <w:pPr>
        <w:pStyle w:val="Nincstrkz"/>
        <w:rPr>
          <w:color w:val="000000"/>
          <w:sz w:val="26"/>
          <w:szCs w:val="26"/>
        </w:rPr>
      </w:pPr>
      <w:r>
        <w:rPr>
          <w:color w:val="000000"/>
          <w:sz w:val="26"/>
          <w:szCs w:val="26"/>
        </w:rPr>
        <w:t>Agakij kétségbeesetten rogyott le a golyójára. Arra, ame</w:t>
        <w:softHyphen/>
        <w:t>lyiket maga után kellett vonszolnia nap, mint nap.</w:t>
      </w:r>
    </w:p>
    <w:p>
      <w:pPr>
        <w:pStyle w:val="Nincstrkz"/>
        <w:numPr>
          <w:ilvl w:val="0"/>
          <w:numId w:val="1"/>
        </w:numPr>
        <w:rPr>
          <w:color w:val="000000"/>
          <w:sz w:val="26"/>
          <w:szCs w:val="26"/>
        </w:rPr>
      </w:pPr>
      <w:r>
        <w:rPr>
          <w:color w:val="000000"/>
          <w:sz w:val="26"/>
          <w:szCs w:val="26"/>
        </w:rPr>
        <w:t>Nem ilyen jövőre vágyom, néni - sírta hangosan. - Már mondtam, hogy Mr. Universum akarok lenni meg jó pilóta. Nem akarok vastüdőt! Nem akarok vastüdőt! Nem akarok vastüdőt!...</w:t>
      </w:r>
    </w:p>
    <w:p>
      <w:pPr>
        <w:pStyle w:val="Nincstrkz"/>
        <w:numPr>
          <w:ilvl w:val="0"/>
          <w:numId w:val="1"/>
        </w:numPr>
        <w:rPr/>
      </w:pPr>
      <w:r>
        <w:rPr>
          <w:color w:val="000000"/>
          <w:sz w:val="26"/>
          <w:szCs w:val="26"/>
        </w:rPr>
        <w:t>Az anyád nemjójáját, te mihaszna ingyenélő rabszolgakölök! - visította egy madárszerű madár, aki körberepülte az eddig alvó és mostan a nagy ijedtségtől és rémálomból felébredetten igen-igen kába fiút. - Hányszor mondjam már a lusta fejednek, hogy ha még egyszer rajtakaplak tégedet a munkaidő alatt folytatandó alváson, akkor én azonnal felszabadítalak, és akkor azután mehetsz az utcára csőlakónak vagy buckalakónak. Utána nincsen több in</w:t>
        <w:softHyphen/>
        <w:t>gyen koszt, ingyen szállás, ingyen élés, biztos munkahely, minimálbér és nincs több repülés a gyorsulási versenyen, és ha rajtam múlik, soha az életben nem fogod megnyerni a futamot, mert többet nem indulsz el rajta, az hétszentség! - A láthatóan az eszméletvesztés határáig feldühödött élőlény szusszanásnyi ideig elhallgatott, közben sipítva levegőt vett. Vélhetően folytatni akarta a szidalmazást, de a rabszolgafiú közbevágott.</w:t>
      </w:r>
    </w:p>
    <w:p>
      <w:pPr>
        <w:pStyle w:val="Nincstrkz"/>
        <w:numPr>
          <w:ilvl w:val="0"/>
          <w:numId w:val="1"/>
        </w:numPr>
        <w:rPr/>
      </w:pPr>
      <w:r>
        <w:rPr>
          <w:color w:val="000000"/>
          <w:sz w:val="26"/>
          <w:szCs w:val="26"/>
        </w:rPr>
        <w:t>Ne, Watta, azt nem teheted - könyörgött kétségbeeset</w:t>
        <w:softHyphen/>
        <w:t>ten a fiú. - Inkább nem alszom többet munkaidő alatt, csak kérlek, ne szabadíts fel. Megígérem, hogy jó fiú le</w:t>
        <w:softHyphen/>
        <w:t>szek, és legközelebb megnyerem neked a kegyetlen sport</w:t>
        <w:softHyphen/>
        <w:t>repülő versenyt, ha addig élek is.</w:t>
      </w:r>
    </w:p>
    <w:p>
      <w:pPr>
        <w:pStyle w:val="Nincstrkz"/>
        <w:rPr>
          <w:color w:val="000000"/>
          <w:sz w:val="26"/>
          <w:szCs w:val="26"/>
        </w:rPr>
      </w:pPr>
      <w:r>
        <w:rPr>
          <w:color w:val="000000"/>
          <w:sz w:val="26"/>
          <w:szCs w:val="26"/>
        </w:rPr>
        <w:t>Watta, aki úgy nézett ki, mint egy madár, talán azért, mert az is volt, elégedetten lebbentette meg a szárnyait. D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xml:space="preserve">azért nem mutatta, hogy megbocsátott volna, mert nem akarta, hogy a rabszolgafiú úgy vegye az egészet, mintha mise történt volna. </w:t>
      </w:r>
    </w:p>
    <w:p>
      <w:pPr>
        <w:pStyle w:val="Nincstrkz"/>
        <w:rPr>
          <w:color w:val="000000"/>
          <w:sz w:val="26"/>
          <w:szCs w:val="26"/>
        </w:rPr>
      </w:pPr>
      <w:r>
        <w:rPr>
          <w:color w:val="000000"/>
          <w:sz w:val="26"/>
          <w:szCs w:val="26"/>
        </w:rPr>
        <w:t>Volt még valami, ami piszkálta a csőrét.</w:t>
      </w:r>
    </w:p>
    <w:p>
      <w:pPr>
        <w:pStyle w:val="Nincstrkz"/>
        <w:rPr>
          <w:color w:val="000000"/>
          <w:sz w:val="26"/>
          <w:szCs w:val="26"/>
        </w:rPr>
      </w:pPr>
      <w:r>
        <w:rPr>
          <w:color w:val="000000"/>
          <w:sz w:val="26"/>
          <w:szCs w:val="26"/>
        </w:rPr>
        <w:t>- Holnap megint verseny lesz. Ma korán fogsz lefeküdni.</w:t>
        <w:br/>
        <w:t>Nincs videózás, számítógépezés, nyitott szemmel ábrándo</w:t>
        <w:softHyphen/>
        <w:t>zás, netán műszaki leírások olvasgatása.  Tudom jól, hogy miféle ostobaságokkal szoktad múlatni az idődet. Túlságo</w:t>
        <w:softHyphen/>
        <w:t xml:space="preserve">san jó dolgod van nálam. Más rabszolgatartók semmiféle szociális juttatást sem biztosítanak a rabszolgáiknak, ütik-verik őket, amíg tönkre nem mennek, és végül vehetnek helyettük másikat. </w:t>
      </w:r>
    </w:p>
    <w:p>
      <w:pPr>
        <w:pStyle w:val="Nincstrkz"/>
        <w:rPr/>
      </w:pPr>
      <w:r>
        <w:rPr>
          <w:color w:val="000000"/>
          <w:sz w:val="26"/>
          <w:szCs w:val="26"/>
        </w:rPr>
        <w:t xml:space="preserve">Hah, az ostobák! - A lény őrült hangon felvisított, de ez láthatóan már cseppet sem izgatta fel a fiút, aki egykedvűen figyelte, csak a lába remegett egy kicsit és nagyon kellett vécére szaladnia. </w:t>
      </w:r>
    </w:p>
    <w:p>
      <w:pPr>
        <w:pStyle w:val="Nincstrkz"/>
        <w:rPr/>
      </w:pPr>
      <w:r>
        <w:rPr>
          <w:color w:val="000000"/>
          <w:sz w:val="26"/>
          <w:szCs w:val="26"/>
        </w:rPr>
        <w:t>De a nagy golyó</w:t>
        <w:softHyphen/>
        <w:t xml:space="preserve">jával úgy sem érhetett volna oda időben. </w:t>
      </w:r>
    </w:p>
    <w:p>
      <w:pPr>
        <w:pStyle w:val="Nincstrkz"/>
        <w:rPr/>
      </w:pPr>
      <w:r>
        <w:rPr>
          <w:color w:val="000000"/>
          <w:sz w:val="26"/>
          <w:szCs w:val="26"/>
        </w:rPr>
        <w:t>Csak legyintett szegény.</w:t>
      </w:r>
    </w:p>
    <w:p>
      <w:pPr>
        <w:pStyle w:val="Nincstrkz"/>
        <w:rPr>
          <w:color w:val="000000"/>
          <w:sz w:val="26"/>
          <w:szCs w:val="26"/>
        </w:rPr>
      </w:pPr>
      <w:r>
        <w:rPr>
          <w:color w:val="000000"/>
          <w:sz w:val="26"/>
          <w:szCs w:val="26"/>
        </w:rPr>
        <w:t>Először lemondóan, azután meg megkönnyebbülten. A lény folytatta. Ő volt a rabszolgatartó, joga volt hozzá, hogy bármikor, bármit mondjon a rabszolgáinak, még akkor is, ha azok nem értettek ezzel egyet.</w:t>
      </w:r>
    </w:p>
    <w:p>
      <w:pPr>
        <w:pStyle w:val="Nincstrkz"/>
        <w:rPr>
          <w:color w:val="000000"/>
          <w:sz w:val="26"/>
          <w:szCs w:val="26"/>
        </w:rPr>
      </w:pPr>
      <w:r>
        <w:rPr>
          <w:color w:val="000000"/>
          <w:sz w:val="26"/>
          <w:szCs w:val="26"/>
        </w:rPr>
        <w:t xml:space="preserve">- De Wattá nem olyan ostoba, hogy tönkretegye, ami az övé. </w:t>
      </w:r>
    </w:p>
    <w:p>
      <w:pPr>
        <w:pStyle w:val="Nincstrkz"/>
        <w:rPr/>
      </w:pPr>
      <w:r>
        <w:rPr>
          <w:color w:val="000000"/>
          <w:sz w:val="26"/>
          <w:szCs w:val="26"/>
        </w:rPr>
        <w:t>De nem ám! Vigyázok rád, ifjú Skywalkman, mert az enyém vagy, örökre az enyém!</w:t>
      </w:r>
    </w:p>
    <w:p>
      <w:pPr>
        <w:pStyle w:val="Nincstrkz"/>
        <w:rPr>
          <w:color w:val="000000"/>
          <w:sz w:val="26"/>
          <w:szCs w:val="26"/>
        </w:rPr>
      </w:pPr>
      <w:r>
        <w:rPr>
          <w:color w:val="000000"/>
          <w:sz w:val="26"/>
          <w:szCs w:val="26"/>
        </w:rPr>
        <w:t>És Wattá nevetett, ahogy csak a csőrén kifért. Agakij pedig szegény, szomorúan, elkeseredetten, arcán nö</w:t>
        <w:softHyphen/>
        <w:t>vekvő fájdalommal, mezítlábas lábával rugdosta a golyóját.</w:t>
      </w:r>
    </w:p>
    <w:p>
      <w:pPr>
        <w:pStyle w:val="Nincstrkz"/>
        <w:rPr>
          <w:b/>
          <w:b/>
          <w:bCs/>
          <w:color w:val="000000"/>
          <w:sz w:val="26"/>
          <w:szCs w:val="26"/>
        </w:rPr>
      </w:pPr>
      <w:r>
        <w:rPr>
          <w:b/>
          <w:bCs/>
          <w:color w:val="000000"/>
          <w:sz w:val="26"/>
          <w:szCs w:val="26"/>
        </w:rPr>
      </w:r>
    </w:p>
    <w:p>
      <w:pPr>
        <w:pStyle w:val="Nincstrkz"/>
        <w:rPr>
          <w:color w:val="000000"/>
          <w:sz w:val="26"/>
          <w:szCs w:val="26"/>
        </w:rPr>
      </w:pPr>
      <w:r>
        <w:rPr>
          <w:bCs/>
          <w:color w:val="000000"/>
          <w:sz w:val="26"/>
          <w:szCs w:val="26"/>
        </w:rPr>
        <w:t>3.</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köztársasági cirkáló csikorogva fékezett a Naboomm bolygó előterében, majd néhány ezernyi, parányi makett</w:t>
        <w:softHyphen/>
        <w:t xml:space="preserve">nek ható űrhajó közt - melyek valójában a </w:t>
      </w:r>
      <w:r>
        <w:rPr>
          <w:i/>
          <w:iCs/>
          <w:color w:val="000000"/>
          <w:sz w:val="26"/>
          <w:szCs w:val="26"/>
        </w:rPr>
        <w:t>Seft és Miegy</w:t>
        <w:softHyphen/>
        <w:t xml:space="preserve">más KFT </w:t>
      </w:r>
      <w:r>
        <w:rPr>
          <w:color w:val="000000"/>
          <w:sz w:val="26"/>
          <w:szCs w:val="26"/>
        </w:rPr>
        <w:t>cirkálói voltak - lassan készült a leszálláshoz. A KFT csatahajói fenyegető csendben fogták közre az ap</w:t>
        <w:softHyphen/>
        <w:t>rócska hajót, amely alig volt másfélszer akkora, mint az összes többi együttvéve.</w:t>
      </w:r>
    </w:p>
    <w:p>
      <w:pPr>
        <w:pStyle w:val="Nincstrkz"/>
        <w:rPr/>
      </w:pPr>
      <w:r>
        <w:rPr>
          <w:color w:val="000000"/>
          <w:sz w:val="26"/>
          <w:szCs w:val="26"/>
        </w:rPr>
        <w:t>A köztársasági hajó lassan közeledett ahhoz a másik ha</w:t>
        <w:softHyphen/>
        <w:t xml:space="preserve">jóhoz, amelyiknek az oldalán a </w:t>
      </w:r>
      <w:r>
        <w:rPr>
          <w:i/>
          <w:iCs/>
          <w:color w:val="000000"/>
          <w:sz w:val="26"/>
          <w:szCs w:val="26"/>
        </w:rPr>
        <w:t xml:space="preserve">Titanic... </w:t>
      </w:r>
      <w:r>
        <w:rPr>
          <w:color w:val="000000"/>
          <w:sz w:val="26"/>
          <w:szCs w:val="26"/>
        </w:rPr>
        <w:t xml:space="preserve">azaz a fenéket is, dehogy is az, hanem a </w:t>
      </w:r>
      <w:r>
        <w:rPr>
          <w:i/>
          <w:iCs/>
          <w:color w:val="000000"/>
          <w:sz w:val="26"/>
          <w:szCs w:val="26"/>
        </w:rPr>
        <w:t xml:space="preserve">Seft és Miegymás KFT </w:t>
      </w:r>
      <w:r>
        <w:rPr>
          <w:color w:val="000000"/>
          <w:sz w:val="26"/>
          <w:szCs w:val="26"/>
        </w:rPr>
        <w:t>ügyvezető igazgatójának valódínak látszó, ám igazából hamis, bélyeg</w:t>
        <w:softHyphen/>
        <w:t>zője díszelgett.</w:t>
      </w:r>
    </w:p>
    <w:p>
      <w:pPr>
        <w:pStyle w:val="Nincstrkz"/>
        <w:numPr>
          <w:ilvl w:val="0"/>
          <w:numId w:val="5"/>
        </w:numPr>
        <w:rPr/>
      </w:pPr>
      <w:r>
        <w:rPr>
          <w:color w:val="000000"/>
          <w:sz w:val="26"/>
          <w:szCs w:val="26"/>
        </w:rPr>
        <w:t>Ez lesz az - jelentette ki a hajó fedélzetén Chi-Kung Jeti mester. Egyike volt az itt tartózkodó nagyhatalmú, a titokzatos Erővel is bánni tudó lovagoknak. Még egy volt rajta kívül, de arról majd később. Fiatal ember lehetett volna, ha nem most, hanem negyven évvel ezelőtt talál</w:t>
        <w:softHyphen/>
        <w:t>koztunk volna vele. Oldalán két forgótáras pisztolyt hor</w:t>
        <w:softHyphen/>
        <w:t>dott, amely mélyen a combjáig lelógott, és minden lépé</w:t>
        <w:softHyphen/>
        <w:t>sénél beleütközött a sportcipőjére szerelt sarkantyúba és pengő, ércesen fémes hangot adott. A Jeti mester fején széles mexikói kalap, úgynevezett sombrero díszelgett, így egy bizonyos hatósugáron belülre sem ellenségei, sem barátai nem merészkedhettek anélkül, hogy bele ne üt</w:t>
        <w:softHyphen/>
        <w:t>köztek volna a kalapba. A fejfedő mélyen a nagy Jeti mester szemébe volt húzva, hogy közben semmit sem láthatott.</w:t>
      </w:r>
    </w:p>
    <w:p>
      <w:pPr>
        <w:pStyle w:val="Nincstrkz"/>
        <w:numPr>
          <w:ilvl w:val="0"/>
          <w:numId w:val="5"/>
        </w:numPr>
        <w:rPr>
          <w:color w:val="000000"/>
          <w:sz w:val="26"/>
          <w:szCs w:val="26"/>
        </w:rPr>
      </w:pPr>
      <w:r>
        <w:rPr>
          <w:color w:val="000000"/>
          <w:sz w:val="26"/>
          <w:szCs w:val="26"/>
        </w:rPr>
        <w:t>Mester! - köhintett a háta mögött idegesen a hatvan</w:t>
        <w:softHyphen/>
        <w:t>éves mesteréhez képest még csak huszonegynéhányöt éves Ubi-Van Ken-Ubi. Tejfeles száját nyalogatva, áhítattal ve</w:t>
        <w:softHyphen/>
        <w:t>gyes megbotránkozással a tekintetében nézett Chi-Kungra.</w:t>
      </w:r>
    </w:p>
    <w:p>
      <w:pPr>
        <w:pStyle w:val="Nincstrkz"/>
        <w:numPr>
          <w:ilvl w:val="0"/>
          <w:numId w:val="5"/>
        </w:numPr>
        <w:rPr>
          <w:color w:val="000000"/>
          <w:sz w:val="26"/>
          <w:szCs w:val="26"/>
        </w:rPr>
      </w:pPr>
      <w:r>
        <w:rPr>
          <w:color w:val="000000"/>
          <w:sz w:val="26"/>
          <w:szCs w:val="26"/>
        </w:rPr>
        <w:t>Mondd, fiam, ne fojtsd magadba! - bíztatta mestere, és feléje fordult. Ubi-Van ügyes mozdulattal elugrott előle, és lihegve hadarta:</w:t>
      </w:r>
    </w:p>
    <w:p>
      <w:pPr>
        <w:pStyle w:val="Nincstrkz"/>
        <w:numPr>
          <w:ilvl w:val="0"/>
          <w:numId w:val="5"/>
        </w:numPr>
        <w:rPr/>
      </w:pPr>
      <w:r>
        <w:rPr>
          <w:color w:val="000000"/>
          <w:sz w:val="26"/>
          <w:szCs w:val="26"/>
        </w:rPr>
        <w:t>Mester! Csak annyit szeretnék megjegyezni, hogy ez az álruha nem valami nyerő. Szerintem a KFT vezetői nem fogják elhinni, hogy mexikói babkávé árusok vagyunk.</w:t>
      </w:r>
    </w:p>
    <w:p>
      <w:pPr>
        <w:pStyle w:val="Nincstrkz"/>
        <w:rPr>
          <w:color w:val="000000"/>
          <w:sz w:val="26"/>
          <w:szCs w:val="26"/>
        </w:rPr>
      </w:pPr>
      <w:r>
        <w:rPr>
          <w:color w:val="000000"/>
          <w:sz w:val="26"/>
          <w:szCs w:val="26"/>
        </w:rPr>
        <w:t>Chi-Kung olyan hirtelen tépte le a fejéről a sombrérót, és dobta a földre a hátára tekert ponchót, hogy azok, akik a vezérlőteremben voltak, de nem voltak Jetik, egészen egy</w:t>
        <w:softHyphen/>
        <w:t>szerűen felkiáltottak meglepetésükben.</w:t>
      </w:r>
    </w:p>
    <w:p>
      <w:pPr>
        <w:pStyle w:val="Nincstrkz"/>
        <w:rPr>
          <w:color w:val="000000"/>
          <w:sz w:val="26"/>
          <w:szCs w:val="26"/>
        </w:rPr>
      </w:pPr>
      <w:r>
        <w:rPr>
          <w:color w:val="000000"/>
          <w:sz w:val="26"/>
          <w:szCs w:val="26"/>
        </w:rPr>
        <w:t>- Ami azt illeti, magam is így gondolom – nyilatkoztatta ki a mester, és rosszkedvűen tekintett a ruhadarabokra. -</w:t>
        <w:br/>
        <w:t>A Jeti Tanácsnak néha hülye ötletei vannak - jegyezte meg fejét csóválva, és töprengve nézte, amint két takarítórobo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egy mozgó hulladékégetőbe gyömöszöli a ruhát, és az előtte több darabra feltrancsírozott kalapot.</w:t>
      </w:r>
    </w:p>
    <w:p>
      <w:pPr>
        <w:pStyle w:val="Nincstrkz"/>
        <w:rPr/>
      </w:pPr>
      <w:r>
        <w:rPr>
          <w:color w:val="000000"/>
          <w:sz w:val="26"/>
          <w:szCs w:val="26"/>
        </w:rPr>
        <w:t>- Az élet rohadtul rövid, ifjú Ubi-Van - jelentette ki. -</w:t>
        <w:br/>
        <w:t>Semmi szükség nincs arra, hogy megölessük magunkat va</w:t>
        <w:softHyphen/>
        <w:t>lami hülye jelmezben, amiben még az ellenséget sem lát</w:t>
        <w:softHyphen/>
        <w:t>juk. - Tűnődve bámult ki az ablakon, és a másik hajót szemlélte.</w:t>
      </w:r>
    </w:p>
    <w:p>
      <w:pPr>
        <w:pStyle w:val="Nincstrkz"/>
        <w:rPr>
          <w:color w:val="000000"/>
          <w:sz w:val="26"/>
          <w:szCs w:val="26"/>
        </w:rPr>
      </w:pPr>
      <w:r>
        <w:rPr>
          <w:color w:val="000000"/>
          <w:sz w:val="26"/>
          <w:szCs w:val="26"/>
        </w:rPr>
        <w:t>Ubi-Van áhítattal felírta ezt is hordozható kis noteszába, ami igazából egy jegyzetfüzetnek álcázott minikomputer volt.</w:t>
      </w:r>
    </w:p>
    <w:p>
      <w:pPr>
        <w:pStyle w:val="Nincstrkz"/>
        <w:rPr/>
      </w:pPr>
      <w:r>
        <w:rPr>
          <w:color w:val="000000"/>
          <w:sz w:val="26"/>
          <w:szCs w:val="26"/>
        </w:rPr>
        <w:t>- Uram - szólt közbe a hajó kapitánya. - Ez az a hajó.</w:t>
        <w:br/>
        <w:t>A fedélzetén tartózkodik a tárgyalópartnere, Gennyvér Nugát, az Álnok.</w:t>
      </w:r>
    </w:p>
    <w:p>
      <w:pPr>
        <w:pStyle w:val="Nincstrkz"/>
        <w:rPr>
          <w:color w:val="000000"/>
          <w:sz w:val="26"/>
          <w:szCs w:val="26"/>
        </w:rPr>
      </w:pPr>
      <w:r>
        <w:rPr>
          <w:color w:val="000000"/>
          <w:sz w:val="26"/>
          <w:szCs w:val="26"/>
        </w:rPr>
        <w:t>A két Jeti elégedetten bólintott. Sietősen felöltötték ha</w:t>
        <w:softHyphen/>
        <w:t>gyományos, barna színű, durva szövésű, középen vastag kötéllel átfogott csuhájuk tetejére a kifogástalan szabású szmokingjaikat, és fekete lakkcipőt húztak meztelen lábfej</w:t>
        <w:softHyphen/>
        <w:t>ükre, amelyet normál körülmények között egyébként csak puha bőrszandálba bújtattak.</w:t>
      </w:r>
    </w:p>
    <w:p>
      <w:pPr>
        <w:pStyle w:val="Nincstrkz"/>
        <w:rPr>
          <w:color w:val="000000"/>
          <w:sz w:val="26"/>
          <w:szCs w:val="26"/>
        </w:rPr>
      </w:pPr>
      <w:r>
        <w:rPr>
          <w:color w:val="000000"/>
          <w:sz w:val="26"/>
          <w:szCs w:val="26"/>
        </w:rPr>
        <w:t>A nagy és a kis Jeti egymásra nézett. Mivel képesek vol</w:t>
        <w:softHyphen/>
        <w:t>tak röhögés nélkül öt másodpercig is egymással farkassze</w:t>
        <w:softHyphen/>
        <w:t>met nézni, Chi-Kung intett Ubi-Vannak, hogy rendben.</w:t>
      </w:r>
    </w:p>
    <w:p>
      <w:pPr>
        <w:pStyle w:val="Nincstrkz"/>
        <w:rPr>
          <w:color w:val="000000"/>
          <w:sz w:val="26"/>
          <w:szCs w:val="26"/>
        </w:rPr>
      </w:pPr>
      <w:r>
        <w:rPr>
          <w:color w:val="000000"/>
          <w:sz w:val="26"/>
          <w:szCs w:val="26"/>
        </w:rPr>
        <w:t>A Kapitány az előttük megjelenő kivetítőre mutatott, ahol megjelent egy savanyú ábrázatú, keserű tekintetű, lila sze</w:t>
        <w:softHyphen/>
        <w:t>mű, zöldesszürke bőrű, csontos homlokú humanoid. Sötét köntöst viselt, hozzá széles fehér gallért, és ha nem lett volna a fején a népénél szokásos, szigorúan csak saját ke</w:t>
        <w:softHyphen/>
        <w:t>zűleg hajtogatott papírcsákója, akkor joggal állíthattuk vol</w:t>
        <w:softHyphen/>
        <w:t>na, hogy úgy néz ki, mint Drakula egyik kései leszárma</w:t>
        <w:softHyphen/>
        <w:t>zottja.</w:t>
      </w:r>
    </w:p>
    <w:p>
      <w:pPr>
        <w:pStyle w:val="Nincstrkz"/>
        <w:rPr/>
      </w:pPr>
      <w:r>
        <w:rPr>
          <w:color w:val="000000"/>
          <w:sz w:val="26"/>
          <w:szCs w:val="26"/>
        </w:rPr>
        <w:t>De mivel rajta volt, nem nézett ki úgy, csak hasonlított.</w:t>
      </w:r>
    </w:p>
    <w:p>
      <w:pPr>
        <w:pStyle w:val="Nincstrkz"/>
        <w:rPr>
          <w:color w:val="000000"/>
          <w:sz w:val="26"/>
          <w:szCs w:val="26"/>
        </w:rPr>
      </w:pPr>
      <w:r>
        <w:rPr>
          <w:color w:val="000000"/>
          <w:sz w:val="26"/>
          <w:szCs w:val="26"/>
        </w:rPr>
        <w:t>Erősen, erősen hasonlított...</w:t>
      </w:r>
    </w:p>
    <w:p>
      <w:pPr>
        <w:pStyle w:val="Nincstrkz"/>
        <w:numPr>
          <w:ilvl w:val="0"/>
          <w:numId w:val="8"/>
        </w:numPr>
        <w:rPr>
          <w:color w:val="000000"/>
          <w:sz w:val="26"/>
          <w:szCs w:val="26"/>
        </w:rPr>
      </w:pPr>
      <w:r>
        <w:rPr>
          <w:color w:val="000000"/>
          <w:sz w:val="26"/>
          <w:szCs w:val="26"/>
        </w:rPr>
        <w:t>Mondja meg neki, hogy a fedélzetre óhajtunk lépni -suttogta Cousteau Kapitány fülébe az idősebb Jeti.</w:t>
      </w:r>
    </w:p>
    <w:p>
      <w:pPr>
        <w:pStyle w:val="Nincstrkz"/>
        <w:rPr>
          <w:color w:val="000000"/>
          <w:sz w:val="26"/>
          <w:szCs w:val="26"/>
        </w:rPr>
      </w:pPr>
      <w:r>
        <w:rPr>
          <w:color w:val="000000"/>
          <w:sz w:val="26"/>
          <w:szCs w:val="26"/>
        </w:rPr>
        <w:t>A követek a hajója fedélzetére szeretnének lépni -tolmácsolta a Kapitány. - A Köztársaság követei, a kancel</w:t>
        <w:softHyphen/>
        <w:t>lár úr megbízottjai, személyes ismerősei, a család jóbarátai. Ajánlom, hogy bánjanak velük jól, eszükbe ne jusson mo-</w:t>
      </w:r>
    </w:p>
    <w:p>
      <w:pPr>
        <w:pStyle w:val="Nincstrkz"/>
        <w:rPr>
          <w:color w:val="000000"/>
          <w:sz w:val="26"/>
          <w:szCs w:val="26"/>
        </w:rPr>
      </w:pPr>
      <w:r>
        <w:rPr>
          <w:color w:val="000000"/>
          <w:sz w:val="26"/>
          <w:szCs w:val="26"/>
        </w:rPr>
        <w:t>lesztálni,  netán kínvallatni őket, mert garantálom,  hogy nagyon meg fogják bánni.</w:t>
      </w:r>
    </w:p>
    <w:p>
      <w:pPr>
        <w:pStyle w:val="Nincstrkz"/>
        <w:rPr>
          <w:color w:val="000000"/>
          <w:sz w:val="26"/>
          <w:szCs w:val="26"/>
        </w:rPr>
      </w:pPr>
      <w:r>
        <w:rPr>
          <w:color w:val="000000"/>
          <w:sz w:val="26"/>
          <w:szCs w:val="26"/>
        </w:rPr>
        <w:t>Gennyvér Nugát gyanúsan kiálló, hófehéren megcsilla</w:t>
        <w:softHyphen/>
        <w:t>nó, kissé nyálas szemfogát szívogatva, rosszkedvű tekintet</w:t>
        <w:softHyphen/>
        <w:t>tel bámult a kommunikátorba.</w:t>
      </w:r>
    </w:p>
    <w:p>
      <w:pPr>
        <w:pStyle w:val="Nincstrkz"/>
        <w:numPr>
          <w:ilvl w:val="0"/>
          <w:numId w:val="4"/>
        </w:numPr>
        <w:rPr/>
      </w:pPr>
      <w:r>
        <w:rPr>
          <w:color w:val="000000"/>
          <w:sz w:val="26"/>
          <w:szCs w:val="26"/>
        </w:rPr>
        <w:t>Igen, igen, Kapitány. A legmélyebb örömmel várjuk a követ urakat. Számunkra különösen nagy öröm, hogy a távoli Köztársaság megtisztel minket a figyelmével - mondta meggyőződéssel a hangjában, amelyen a nagy Jeti, aki ta</w:t>
        <w:softHyphen/>
        <w:t>noncával együtt egy sötét sarokban húzódott meg, csak mosolygott.</w:t>
      </w:r>
    </w:p>
    <w:p>
      <w:pPr>
        <w:pStyle w:val="Nincstrkz"/>
        <w:numPr>
          <w:ilvl w:val="0"/>
          <w:numId w:val="4"/>
        </w:numPr>
        <w:rPr>
          <w:color w:val="000000"/>
          <w:sz w:val="26"/>
          <w:szCs w:val="26"/>
        </w:rPr>
      </w:pPr>
      <w:r>
        <w:rPr>
          <w:color w:val="000000"/>
          <w:sz w:val="26"/>
          <w:szCs w:val="26"/>
        </w:rPr>
        <w:t>Hazudik - nevetett Chi-Kung. - Az Erő háborog, hogy ez a fickó mennyire nem tud hazudni.</w:t>
      </w:r>
    </w:p>
    <w:p>
      <w:pPr>
        <w:pStyle w:val="Nincstrkz"/>
        <w:rPr>
          <w:color w:val="000000"/>
          <w:sz w:val="26"/>
          <w:szCs w:val="26"/>
        </w:rPr>
      </w:pPr>
      <w:r>
        <w:rPr>
          <w:color w:val="000000"/>
          <w:sz w:val="26"/>
          <w:szCs w:val="26"/>
        </w:rPr>
        <w:t>A kommunikátor hamarosan kikapcsolt, a képernyőket a másik cirkáló egyre nagyobb sziluettje vagy mije töltötte be.</w:t>
      </w:r>
    </w:p>
    <w:p>
      <w:pPr>
        <w:pStyle w:val="Nincstrkz"/>
        <w:rPr/>
      </w:pPr>
      <w:r>
        <w:rPr>
          <w:color w:val="000000"/>
          <w:sz w:val="26"/>
          <w:szCs w:val="26"/>
        </w:rPr>
        <w:t>- Igen, mester, én is érzem - bólogatott Ubi-Van is, és felírt valamit a jegyzetfüzetébe. Amikor befejezte, kérdő tekintetét atyjaként szeretett és tisztelt mesterére emelte. - Most mit fogunk tenni? - kérdezte. A hangjában várakozás</w:t>
        <w:softHyphen/>
        <w:t xml:space="preserve"> sal teli vizelési inger lapult-a félelem miatt, amit igyekezett elnyomni, de attól meg felülkerekedett rajta a székelési késztetés.</w:t>
      </w:r>
    </w:p>
    <w:p>
      <w:pPr>
        <w:pStyle w:val="Nincstrkz"/>
        <w:rPr>
          <w:color w:val="000000"/>
          <w:sz w:val="26"/>
          <w:szCs w:val="26"/>
        </w:rPr>
      </w:pPr>
      <w:r>
        <w:rPr>
          <w:color w:val="000000"/>
          <w:sz w:val="26"/>
          <w:szCs w:val="26"/>
        </w:rPr>
        <w:t>A mester egy pillanatra felnyitotta szemét, és félálomban csak annyit mondott:</w:t>
      </w:r>
    </w:p>
    <w:p>
      <w:pPr>
        <w:pStyle w:val="Nincstrkz"/>
        <w:rPr/>
      </w:pPr>
      <w:r>
        <w:rPr>
          <w:color w:val="000000"/>
          <w:sz w:val="26"/>
          <w:szCs w:val="26"/>
        </w:rPr>
        <w:t>- Semmit. Várunk. A dokkolásig van még időnk. Pihen</w:t>
        <w:softHyphen/>
        <w:t>nünk kell, mert valami azt súgja, roppant Erőszakos figu</w:t>
        <w:softHyphen/>
        <w:t>rák fenik ránk a fogukat.</w:t>
      </w:r>
    </w:p>
    <w:p>
      <w:pPr>
        <w:pStyle w:val="Nincstrkz"/>
        <w:rPr>
          <w:color w:val="000000"/>
          <w:sz w:val="26"/>
          <w:szCs w:val="26"/>
        </w:rPr>
      </w:pPr>
      <w:r>
        <w:rPr>
          <w:color w:val="000000"/>
          <w:sz w:val="26"/>
          <w:szCs w:val="26"/>
        </w:rPr>
        <w:t>Ubi-Van áhítattal bólintott, és azt mondta:</w:t>
      </w:r>
    </w:p>
    <w:p>
      <w:pPr>
        <w:pStyle w:val="Nincstrkz"/>
        <w:rPr/>
      </w:pPr>
      <w:r>
        <w:rPr>
          <w:color w:val="000000"/>
          <w:sz w:val="26"/>
          <w:szCs w:val="26"/>
        </w:rPr>
        <w:t>- Igen, mester.</w:t>
      </w:r>
    </w:p>
    <w:p>
      <w:pPr>
        <w:pStyle w:val="Nincstrkz"/>
        <w:rPr/>
      </w:pPr>
      <w:r>
        <w:rPr>
          <w:color w:val="000000"/>
          <w:sz w:val="26"/>
          <w:szCs w:val="26"/>
        </w:rPr>
        <w:t>Az ifjú tanonc a vécé felkeresése után letelepedett a földre a mester mellé, és hamarosan mély meditációba merült, pillanatok multán már azt sem tudta, fiú-e vagy micsoda.</w:t>
      </w:r>
    </w:p>
    <w:p>
      <w:pPr>
        <w:pStyle w:val="Nincstrkz"/>
        <w:rPr>
          <w:color w:val="000000"/>
          <w:sz w:val="26"/>
          <w:szCs w:val="26"/>
        </w:rPr>
      </w:pPr>
      <w:r>
        <w:rPr>
          <w:color w:val="000000"/>
          <w:sz w:val="26"/>
          <w:szCs w:val="26"/>
        </w:rPr>
        <w:t>Az idő és a tér megszűnt létezni, amíg az Erő végtelen áramlásában időzött. Amikor Chi Kung felrázta, Ubi-Van ásítozva könyörgött:</w:t>
      </w:r>
    </w:p>
    <w:p>
      <w:pPr>
        <w:pStyle w:val="Nincstrkz"/>
        <w:rPr>
          <w:color w:val="000000"/>
          <w:sz w:val="26"/>
          <w:szCs w:val="26"/>
        </w:rPr>
      </w:pPr>
      <w:r>
        <w:rPr>
          <w:color w:val="000000"/>
          <w:sz w:val="26"/>
          <w:szCs w:val="26"/>
        </w:rPr>
        <w:t>- De mester! Máskor mindig azt mondod, hogy lassan, óvatosan hagyjuk abba a meditációt, mert különben meg-</w:t>
      </w:r>
    </w:p>
    <w:p>
      <w:pPr>
        <w:pStyle w:val="Nincstrkz"/>
        <w:rPr>
          <w:color w:val="000000"/>
          <w:sz w:val="26"/>
          <w:szCs w:val="26"/>
        </w:rPr>
      </w:pPr>
      <w:r>
        <w:rPr>
          <w:color w:val="000000"/>
          <w:sz w:val="26"/>
          <w:szCs w:val="26"/>
        </w:rPr>
        <w:t>fájdulhat a fejünk, ha pedig sokat zsebhokizunk, akkor akár meg is vakulhatunk.</w:t>
      </w:r>
    </w:p>
    <w:p>
      <w:pPr>
        <w:pStyle w:val="Nincstrkz"/>
        <w:rPr/>
      </w:pPr>
      <w:r>
        <w:rPr>
          <w:color w:val="000000"/>
          <w:sz w:val="26"/>
          <w:szCs w:val="26"/>
        </w:rPr>
        <w:t>- Áh, Ubi - intette le nevetve Chi-Kung. - Ne keverd a szezont a fazonnal. - Szedelőzködj, ideje indulnunk. A dok</w:t>
        <w:softHyphen/>
        <w:t>kolás már megkezdődött. Ubi-Van rendbeszedte magát. Percekkel később már mes</w:t>
        <w:softHyphen/>
        <w:t>terével egyetemben arra várt, hogy feltáruljon az a zsilip</w:t>
        <w:softHyphen/>
        <w:t>ajtó, amely előtt várakoztak.</w:t>
      </w:r>
    </w:p>
    <w:p>
      <w:pPr>
        <w:pStyle w:val="Nincstrkz"/>
        <w:rPr/>
      </w:pPr>
      <w:r>
        <w:rPr>
          <w:color w:val="000000"/>
          <w:sz w:val="26"/>
          <w:szCs w:val="26"/>
        </w:rPr>
        <w:t>Közben a zűrben a két gigantikus hajóóriás, amely im</w:t>
        <w:softHyphen/>
        <w:t xml:space="preserve">már egészen közel került egymáshoz, hozzákezdett végre a dokkoláshoz. Vonósugarak indultak útnak, hogy néhány pillanat múlva összeláncolják a két fémóriást. Az érkező köztársasági hajó a </w:t>
      </w:r>
      <w:r>
        <w:rPr>
          <w:i/>
          <w:iCs/>
          <w:color w:val="000000"/>
          <w:sz w:val="26"/>
          <w:szCs w:val="26"/>
        </w:rPr>
        <w:t xml:space="preserve">Seft és Miegymás KFT </w:t>
      </w:r>
      <w:r>
        <w:rPr>
          <w:iCs/>
          <w:color w:val="000000"/>
          <w:sz w:val="26"/>
          <w:szCs w:val="26"/>
        </w:rPr>
        <w:t>hajója</w:t>
      </w:r>
      <w:r>
        <w:rPr>
          <w:i/>
          <w:iCs/>
          <w:color w:val="000000"/>
          <w:sz w:val="26"/>
          <w:szCs w:val="26"/>
        </w:rPr>
        <w:t xml:space="preserve"> </w:t>
      </w:r>
      <w:r>
        <w:rPr>
          <w:color w:val="000000"/>
          <w:sz w:val="26"/>
          <w:szCs w:val="26"/>
        </w:rPr>
        <w:t>mögé került. A két cirkálóból motorikusán mozgatható hatalmas pane</w:t>
        <w:softHyphen/>
        <w:t>lek hajoltak ki. A másik háta mögé kerülőből egy hosszú, egyre hosszabbodó teleszkópos nyúlvány emelkedett ki és becsatlakozott a másik hátsó fertályában helyet kapó dokkolóbejáratba. Amikor létrejött az összekapcsolás, a két fémmonstrum a csillapító, energiaelnyelő berendezések el</w:t>
        <w:softHyphen/>
        <w:t>lenére is jól érezhetően és kéjesen megremegett.</w:t>
      </w:r>
    </w:p>
    <w:p>
      <w:pPr>
        <w:pStyle w:val="Nincstrkz"/>
        <w:rPr>
          <w:color w:val="000000"/>
          <w:sz w:val="26"/>
          <w:szCs w:val="26"/>
        </w:rPr>
      </w:pPr>
      <w:r>
        <w:rPr>
          <w:color w:val="000000"/>
          <w:sz w:val="26"/>
          <w:szCs w:val="26"/>
        </w:rPr>
        <w:t>A két Jeti megtántorodott, de másokkal ellentétben nem rogyott a földre és nem is szitkozódott. Szilárdan, átható tekintettel bámulták a zsilipajtót, amely egyszer csak feltá</w:t>
        <w:softHyphen/>
        <w:t>rult előttük. Innen már csak ketten mentek tovább. Kísérő</w:t>
        <w:softHyphen/>
        <w:t>ik, a Jó, a Rossz és a Csúf búcsút intettek, és visszazsilipeltek a Köztársaság tulajdohát képező fémmonstrumba.</w:t>
      </w:r>
    </w:p>
    <w:p>
      <w:pPr>
        <w:pStyle w:val="Nincstrkz"/>
        <w:rPr/>
      </w:pPr>
      <w:r>
        <w:rPr>
          <w:color w:val="000000"/>
          <w:sz w:val="26"/>
          <w:szCs w:val="26"/>
        </w:rPr>
        <w:t>A két férfi belépett. A zsilipajtó rosszat sejtető nyikorgás</w:t>
        <w:softHyphen/>
        <w:t>sal csukódott be mögöttük. Levegő szisszent sziszegve.</w:t>
      </w:r>
    </w:p>
    <w:p>
      <w:pPr>
        <w:pStyle w:val="Nincstrkz"/>
        <w:rPr>
          <w:color w:val="000000"/>
          <w:sz w:val="26"/>
          <w:szCs w:val="26"/>
        </w:rPr>
      </w:pPr>
      <w:r>
        <w:rPr>
          <w:color w:val="000000"/>
          <w:sz w:val="26"/>
          <w:szCs w:val="26"/>
        </w:rPr>
        <w:t>Chi-Kung mester egy pillanatra lehunyta a szemét. Érez</w:t>
        <w:softHyphen/>
        <w:t>te, amint az Erő átjárja testét. Mint minden normális, kifejlett, ivarérett Jeti, a végtelen energiaáram apró rez</w:t>
        <w:softHyphen/>
        <w:t>düléseiből képes volt megérteni és megismerni a jövőt. Töltekezett belőle, mint egy akkumulátorból, és segítsé</w:t>
        <w:softHyphen/>
        <w:t>gével harcolni is tudott, valamint ismert néhány olyan trükköt, amellyel minden eddigi ellenfelének komoly meglepetéseket volt képes okozni. Ezek mibenlétéről soha nem beszélt, néhai, azóta már feltrancsírozott álla-</w:t>
      </w:r>
    </w:p>
    <w:p>
      <w:pPr>
        <w:pStyle w:val="Nincstrkz"/>
        <w:rPr/>
      </w:pPr>
      <w:r>
        <w:rPr>
          <w:color w:val="000000"/>
          <w:sz w:val="26"/>
          <w:szCs w:val="26"/>
        </w:rPr>
        <w:t>potba került ellenfelei pedig már hallgattak, akár a sir, melyben nyugodtak.</w:t>
      </w:r>
    </w:p>
    <w:p>
      <w:pPr>
        <w:pStyle w:val="Nincstrkz"/>
        <w:rPr>
          <w:color w:val="000000"/>
          <w:sz w:val="26"/>
          <w:szCs w:val="26"/>
        </w:rPr>
      </w:pPr>
      <w:r>
        <w:rPr>
          <w:color w:val="000000"/>
          <w:sz w:val="26"/>
          <w:szCs w:val="26"/>
        </w:rPr>
        <w:t>Chi-Kung egyike volt a legkiválóbb és legtapasztaltabb Jeti mestereknek. Tanítványa, Ubi-Van Ken-Ubi, aki némi</w:t>
        <w:softHyphen/>
        <w:t>leg alacsonyabb volt nála, de izmos, inas, kisportolt, ke</w:t>
        <w:softHyphen/>
        <w:t>ménykötésű, szívós, kitartó és tökös fickóvá érett, az eltelt évek alatt rengeteg trükköt és praktikát tanult tőle. A nagy</w:t>
        <w:softHyphen/>
        <w:t>hatalmú, az Erővel tökéletesen bánni képes mester megta</w:t>
        <w:softHyphen/>
        <w:t>nította az ifjú tanoncot a legfontosabbra. Arra, hogy miként használja az Erőt és a sörnyitót. Mindig óva intette a túlzá</w:t>
        <w:softHyphen/>
        <w:t>soktól, a nagyravágyástól, a kivagyiságtól és a felfuvalko</w:t>
        <w:softHyphen/>
        <w:t>dott magatartástól. És attól, hogy lopjon a közértből, ha elfogyott a zsebpénze. Tudta, az ifjú tanoncból emiatt már sohasem lehet politikus, de vigasztalta a tudat, hogy leg</w:t>
        <w:softHyphen/>
        <w:t>alább rendes ember válik belőle. Az Erő sötét oldala olyan hívogató volt és csábító, mint vámpírnak a hentesbolt, és ez már sok tanonc vesztét okozta. A mester nem győzte eléggé hangsúlyozni: "Édes fiam, az a legfontosabb, hogy csínján bánj az Erővel, mért különben..."</w:t>
      </w:r>
    </w:p>
    <w:p>
      <w:pPr>
        <w:pStyle w:val="Nincstrkz"/>
        <w:rPr>
          <w:color w:val="000000"/>
          <w:sz w:val="26"/>
          <w:szCs w:val="26"/>
        </w:rPr>
      </w:pPr>
      <w:r>
        <w:rPr>
          <w:color w:val="000000"/>
          <w:sz w:val="26"/>
          <w:szCs w:val="26"/>
        </w:rPr>
        <w:t>Ubi-Van ehhez tartotta magát. Naponta gyakorolt, edzett, meditált, és állatira érezte már az Erőt. Nem tudta, mikor nyilvánítják végre kész Jetinek, de úgy gondolta, már nem lehet messze az idő. Ahogy a lábnyomát nézte, és abból empirikusan megállapította - legalább hatvanötös lehetett már a cipője -, hogy hamarosan elérkezik a várva várt pillanat, és Jeti lesz belőle, akárki meglátja.</w:t>
      </w:r>
    </w:p>
    <w:p>
      <w:pPr>
        <w:pStyle w:val="Nincstrkz"/>
        <w:rPr/>
      </w:pPr>
      <w:r>
        <w:rPr>
          <w:color w:val="000000"/>
          <w:sz w:val="26"/>
          <w:szCs w:val="26"/>
        </w:rPr>
        <w:t>De most az ifjú tanonc nem foglalkozott ezekkel a gon</w:t>
        <w:softHyphen/>
        <w:t>dolatokkal, hanem kivetített tudatával megpróbálta meste</w:t>
        <w:softHyphen/>
        <w:t>réhez hasonlóan feltérképezni mindazt, ami a másik hajón vár rájuk.</w:t>
      </w:r>
    </w:p>
    <w:p>
      <w:pPr>
        <w:pStyle w:val="Nincstrkz"/>
        <w:rPr>
          <w:color w:val="000000"/>
          <w:sz w:val="26"/>
          <w:szCs w:val="26"/>
        </w:rPr>
      </w:pPr>
      <w:r>
        <w:rPr>
          <w:color w:val="000000"/>
          <w:sz w:val="26"/>
          <w:szCs w:val="26"/>
        </w:rPr>
        <w:t>Néhány pillanat telhetett el így, amikor a tanítvány fel</w:t>
        <w:softHyphen/>
        <w:t>szisszent.</w:t>
      </w:r>
    </w:p>
    <w:p>
      <w:pPr>
        <w:pStyle w:val="Nincstrkz"/>
        <w:numPr>
          <w:ilvl w:val="0"/>
          <w:numId w:val="4"/>
        </w:numPr>
        <w:rPr>
          <w:color w:val="000000"/>
          <w:sz w:val="26"/>
          <w:szCs w:val="26"/>
        </w:rPr>
      </w:pPr>
      <w:r>
        <w:rPr>
          <w:color w:val="000000"/>
          <w:sz w:val="26"/>
          <w:szCs w:val="26"/>
        </w:rPr>
        <w:t>Látsz valamit, Ubi? - kérdezte komor arccal Chi Kung. Még mindig csukva tartotta a szemét, hogy tanítványának kérdő tekintete ne befolyásolja.</w:t>
      </w:r>
    </w:p>
    <w:p>
      <w:pPr>
        <w:pStyle w:val="Nincstrkz"/>
        <w:numPr>
          <w:ilvl w:val="0"/>
          <w:numId w:val="4"/>
        </w:numPr>
        <w:rPr>
          <w:color w:val="000000"/>
          <w:sz w:val="26"/>
          <w:szCs w:val="26"/>
        </w:rPr>
      </w:pPr>
      <w:r>
        <w:rPr>
          <w:color w:val="000000"/>
          <w:sz w:val="26"/>
          <w:szCs w:val="26"/>
        </w:rPr>
        <w:t>Látni nem látok, mert nekem is be van csukva a sze</w:t>
        <w:softHyphen/>
        <w:t>mem - jelentette ki Ubi-Van - de baljós előérzetem van. Egy baljós árnyék vetült elém. Egy rettenetes szörnyetegé.</w:t>
      </w:r>
    </w:p>
    <w:p>
      <w:pPr>
        <w:pStyle w:val="Nincstrkz"/>
        <w:rPr>
          <w:color w:val="000000"/>
          <w:sz w:val="26"/>
          <w:szCs w:val="26"/>
        </w:rPr>
      </w:pPr>
      <w:r>
        <w:rPr>
          <w:color w:val="000000"/>
          <w:sz w:val="26"/>
          <w:szCs w:val="26"/>
        </w:rPr>
      </w:r>
    </w:p>
    <w:p>
      <w:pPr>
        <w:pStyle w:val="Nincstrkz"/>
        <w:rPr/>
      </w:pPr>
      <w:r>
        <w:rPr>
          <w:color w:val="000000"/>
          <w:sz w:val="26"/>
          <w:szCs w:val="26"/>
        </w:rPr>
        <w:t>Hatalmas termetű, sötétségből és gonoszságból táplálkozó rusnyaság, fején szarvakkal, hosszú, bibircsókos vasorral. A szeme sárgásán izzott, és amikor rámkacsintott, kis híján összecsináltam magam, mert olyan volt, mint a szemafor.</w:t>
      </w:r>
    </w:p>
    <w:p>
      <w:pPr>
        <w:pStyle w:val="Nincstrkz"/>
        <w:numPr>
          <w:ilvl w:val="0"/>
          <w:numId w:val="3"/>
        </w:numPr>
        <w:rPr>
          <w:color w:val="000000"/>
          <w:sz w:val="26"/>
          <w:szCs w:val="26"/>
        </w:rPr>
      </w:pPr>
      <w:r>
        <w:rPr>
          <w:color w:val="000000"/>
          <w:sz w:val="26"/>
          <w:szCs w:val="26"/>
        </w:rPr>
        <w:t>Szemafor? - kérdezett vissza a mester.</w:t>
      </w:r>
    </w:p>
    <w:p>
      <w:pPr>
        <w:pStyle w:val="Nincstrkz"/>
        <w:numPr>
          <w:ilvl w:val="0"/>
          <w:numId w:val="3"/>
        </w:numPr>
        <w:rPr>
          <w:color w:val="000000"/>
          <w:sz w:val="26"/>
          <w:szCs w:val="26"/>
        </w:rPr>
      </w:pPr>
      <w:r>
        <w:rPr>
          <w:color w:val="000000"/>
          <w:sz w:val="26"/>
          <w:szCs w:val="26"/>
        </w:rPr>
        <w:t>Biza, mesterem - bólogatott az ifjú Ubi.</w:t>
      </w:r>
    </w:p>
    <w:p>
      <w:pPr>
        <w:pStyle w:val="Nincstrkz"/>
        <w:numPr>
          <w:ilvl w:val="0"/>
          <w:numId w:val="3"/>
        </w:numPr>
        <w:rPr>
          <w:color w:val="000000"/>
          <w:sz w:val="26"/>
          <w:szCs w:val="26"/>
        </w:rPr>
      </w:pPr>
      <w:r>
        <w:rPr>
          <w:color w:val="000000"/>
          <w:sz w:val="26"/>
          <w:szCs w:val="26"/>
        </w:rPr>
        <w:t>Lehetetlen - ingatta a fejét Chi Kung. - Az lehetetlen - ismételte. - A szemafor nem sárga, hanem vörös.</w:t>
      </w:r>
    </w:p>
    <w:p>
      <w:pPr>
        <w:pStyle w:val="Nincstrkz"/>
        <w:numPr>
          <w:ilvl w:val="0"/>
          <w:numId w:val="3"/>
        </w:numPr>
        <w:rPr>
          <w:color w:val="000000"/>
          <w:sz w:val="26"/>
          <w:szCs w:val="26"/>
        </w:rPr>
      </w:pPr>
      <w:r>
        <w:rPr>
          <w:color w:val="000000"/>
          <w:sz w:val="26"/>
          <w:szCs w:val="26"/>
        </w:rPr>
        <w:t>Az mindegy! - csattant fel Ubi-Van. - A lényeg, hogy olyan volt, amilyennek leírtam. A látomás élő volt és való</w:t>
        <w:softHyphen/>
        <w:t>di. Az Erőből áramlott ez az információ. így volt, ha mon</w:t>
        <w:softHyphen/>
        <w:t>dom! - heveskedett az ifjú Jeti tanonc.</w:t>
      </w:r>
    </w:p>
    <w:p>
      <w:pPr>
        <w:pStyle w:val="Nincstrkz"/>
        <w:rPr/>
      </w:pPr>
      <w:r>
        <w:rPr>
          <w:color w:val="000000"/>
          <w:sz w:val="26"/>
          <w:szCs w:val="26"/>
        </w:rPr>
        <w:t>Chi Kung csak mosolygott rajta. Tudta, jön még kutyára úthenger.</w:t>
      </w:r>
    </w:p>
    <w:p>
      <w:pPr>
        <w:pStyle w:val="Nincstrkz"/>
        <w:numPr>
          <w:ilvl w:val="0"/>
          <w:numId w:val="3"/>
        </w:numPr>
        <w:rPr>
          <w:color w:val="000000"/>
          <w:sz w:val="26"/>
          <w:szCs w:val="26"/>
        </w:rPr>
      </w:pPr>
      <w:r>
        <w:rPr>
          <w:color w:val="000000"/>
          <w:sz w:val="26"/>
          <w:szCs w:val="26"/>
        </w:rPr>
        <w:t xml:space="preserve">Türelmet kell még tanulnod, ifjú tanítvány. És egy szép napon megérted majd, hogy nem mind arany, ami </w:t>
      </w:r>
      <w:r>
        <w:rPr>
          <w:i/>
          <w:iCs/>
          <w:color w:val="000000"/>
          <w:sz w:val="26"/>
          <w:szCs w:val="26"/>
        </w:rPr>
        <w:t>fémlik.</w:t>
      </w:r>
    </w:p>
    <w:p>
      <w:pPr>
        <w:pStyle w:val="Nincstrkz"/>
        <w:numPr>
          <w:ilvl w:val="0"/>
          <w:numId w:val="3"/>
        </w:numPr>
        <w:rPr>
          <w:color w:val="000000"/>
          <w:sz w:val="26"/>
          <w:szCs w:val="26"/>
        </w:rPr>
      </w:pPr>
      <w:r>
        <w:rPr>
          <w:color w:val="000000"/>
          <w:sz w:val="26"/>
          <w:szCs w:val="26"/>
        </w:rPr>
        <w:t>De mester! - erősködött tovább Ubi-Van. - Hidd el, hogy amit láttam, valóság volt. Tudom, most azt gondolod, csak álmodozom, netán rémeket látok. De annyira valódi volt! Mintha csak itt lett volna előttem. Ubi-Van forgatónyo</w:t>
        <w:softHyphen/>
        <w:t>matékképpen suhintott egyet bekapcsolt blézerkardjával.</w:t>
      </w:r>
    </w:p>
    <w:p>
      <w:pPr>
        <w:pStyle w:val="Nincstrkz"/>
        <w:rPr/>
      </w:pPr>
      <w:r>
        <w:rPr>
          <w:color w:val="000000"/>
          <w:sz w:val="26"/>
          <w:szCs w:val="26"/>
        </w:rPr>
        <w:t>Chi-Kung meg akarta feddni, hogy ilyen rohadtul kis helyen ne hadonásszon már a veszélyes fegyverrel, amivel bárkit, de leginkább őt és saját magát könnyedén megse</w:t>
        <w:softHyphen/>
        <w:t>bezheti, amikor idegesség lett úrrá rajta. Ubi-Van szája tátva maradt.</w:t>
      </w:r>
    </w:p>
    <w:p>
      <w:pPr>
        <w:pStyle w:val="Nincstrkz"/>
        <w:rPr>
          <w:color w:val="000000"/>
          <w:sz w:val="26"/>
          <w:szCs w:val="26"/>
        </w:rPr>
      </w:pPr>
      <w:r>
        <w:rPr>
          <w:color w:val="000000"/>
          <w:sz w:val="26"/>
          <w:szCs w:val="26"/>
        </w:rPr>
        <w:t>Olyasmivel került szembe, amit eddig még sohasem lá</w:t>
        <w:softHyphen/>
        <w:t>tott.</w:t>
      </w:r>
    </w:p>
    <w:p>
      <w:pPr>
        <w:pStyle w:val="Nincstrkz"/>
        <w:rPr/>
      </w:pPr>
      <w:r>
        <w:rPr>
          <w:color w:val="000000"/>
          <w:sz w:val="26"/>
          <w:szCs w:val="26"/>
        </w:rPr>
        <w:t>A következő két percben így, tátott szájjal kaszabolta le azokat a T-34-es típusú rohamdroidokat, amelyek óriás fém</w:t>
        <w:softHyphen/>
        <w:t>sáskákként nyomultak be a zsilipkamrába, hogy vérüket vegyék.</w:t>
      </w:r>
    </w:p>
    <w:p>
      <w:pPr>
        <w:pStyle w:val="Nincstrkz"/>
        <w:rPr>
          <w:color w:val="000000"/>
          <w:sz w:val="26"/>
          <w:szCs w:val="26"/>
        </w:rPr>
      </w:pPr>
      <w:r>
        <w:rPr>
          <w:color w:val="000000"/>
          <w:sz w:val="26"/>
          <w:szCs w:val="26"/>
        </w:rPr>
        <w:t>Mester és tanítványa gondosan koreografált mozdulatok</w:t>
        <w:softHyphen/>
        <w:t>kal védekezett, kezükben ott villogott, sistergett a Jeti lova</w:t>
        <w:softHyphen/>
        <w:t>sok félelmetes fegyvere a Fakard, amely egyetlen hatalmas energiájú energianyalábból, a blézerből állott, és akit meg</w:t>
        <w:softHyphen/>
        <w:t>érintett, azon fájdalmas, füstölgő sebet hagyó vágást ejtett. Minden igazi Jeti maga készítette a fegyverét, maga törte a</w:t>
      </w:r>
    </w:p>
    <w:p>
      <w:pPr>
        <w:pStyle w:val="Nincstrkz"/>
        <w:rPr/>
      </w:pPr>
      <w:r>
        <w:rPr>
          <w:color w:val="000000"/>
          <w:sz w:val="26"/>
          <w:szCs w:val="26"/>
        </w:rPr>
        <w:t>hozzá valódi keményfából esztergált, borotvaélesre edzett fapengét, saját maga vonta be blézerrel és szerelte fel az igen trükkös, gombnyomásra kivágódó teleszkóppal, amely lehetővé tette, hogy a Jeti lovasoknak ne kelljen balesetve</w:t>
        <w:softHyphen/>
        <w:t>szélyes módon állandóan bekapcsolt fegyverrel mászkálni</w:t>
        <w:softHyphen/>
        <w:t>uk. A gyilkolásra kifejlesztett penge így csak akkor ugrott elő, amikór szükség volt rá. A rosszul elkészített blézerkardok esetében viszont többször is előfordult, hogy a fegyver mindig a legrosszab pillanatokban aktiválta ma</w:t>
        <w:softHyphen/>
        <w:t>gát. Ilyenkor a tulajdonos nagyon kellemetlen perceket volt kénytelen átélni. Ubi-Van Ken-Ubi első fakardja például véletlenül akkor nyílt ki, amikor az ifjú tanonc éppen első szerelmével gyakorolta a Káma Szutra első kétszáz oldalán felsorolt Jóga pozíciókat. Ubi-Van élete első szervátültetése után már jóval nagyobb óvatosságról tett tanúbizonyságot, bizonyos élethelyzetekben már nem ragaszkodott ahhoz, hogy fegyvere az övére legyen csatolva. Döntését életének második szerelme is megnyugtató örömmel nyugtázta.</w:t>
      </w:r>
    </w:p>
    <w:p>
      <w:pPr>
        <w:pStyle w:val="Nincstrkz"/>
        <w:rPr/>
      </w:pPr>
      <w:r>
        <w:rPr>
          <w:color w:val="000000"/>
          <w:sz w:val="26"/>
          <w:szCs w:val="26"/>
        </w:rPr>
        <w:t>A droidok, amelyeket egyetlen célra, a gyilkolásra, videójátékok játszására, hűsítő italok készítésére, üzenet</w:t>
        <w:softHyphen/>
        <w:t>rögzítésre, tévé és videófünkcióra, valamint tiltott szeren</w:t>
        <w:softHyphen/>
        <w:t>csejátékok űzésére terveztek, gonoszkodó faxhangot hal</w:t>
        <w:softHyphen/>
        <w:t>latva rohamozták meg az elszántan, életük árán is életben maradni akaró Jetiket.</w:t>
      </w:r>
    </w:p>
    <w:p>
      <w:pPr>
        <w:pStyle w:val="Nincstrkz"/>
        <w:rPr>
          <w:color w:val="000000"/>
          <w:sz w:val="26"/>
          <w:szCs w:val="26"/>
        </w:rPr>
      </w:pPr>
      <w:r>
        <w:rPr>
          <w:color w:val="000000"/>
          <w:sz w:val="26"/>
          <w:szCs w:val="26"/>
        </w:rPr>
        <w:t>A droidokat ez egyáltalán nem érdekelte. Primitív nyom</w:t>
        <w:softHyphen/>
        <w:t>tatott áramköreikben gonosz programok áramlottak. De a Jetik nem tágítottak. Nem olyan fából faragták a fakardja</w:t>
        <w:softHyphen/>
        <w:t>ikat. Bátran harcoltak, néha vakmerően, de jobbára csak bátran. A droidok pedig csak jöttek ész nélkül. Tömött sorokban, pengeélesre fent póklábaikkal kaszabolva, min</w:t>
        <w:softHyphen/>
        <w:t>denre elszántan özönlöttek feléjük. Óriási, teljesen bepán</w:t>
        <w:softHyphen/>
        <w:t>célozott testük félelemmel töltötte el az ifjú Ubi-Van Ken-Ubit. Ám sem ő, sem mestere nem foglalkozhatott most mással, csakis a gyilkolással. Egymásnak vetették a hátu</w:t>
        <w:softHyphen/>
        <w:t>kat, kezükben pedig megállás nélkül, cséphadaróként su</w:t>
        <w:softHyphen/>
        <w:t>hogott a félelmetes blézerkard. Kék és zöld sugaraik szem</w:t>
        <w:softHyphen/>
        <w:t>mel követhetetlen összevisszaságban kaszabolták a ventil</w:t>
        <w:softHyphen/>
        <w:t>látorba került legyekként darabokra hulló rettenetes elle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ségeket. Amikor valamennyit lekaszabolták, leengedték Jeti fegyvereiket. Chi Kung azt mondta:</w:t>
      </w:r>
    </w:p>
    <w:p>
      <w:pPr>
        <w:pStyle w:val="Nincstrkz"/>
        <w:rPr/>
      </w:pPr>
      <w:r>
        <w:rPr>
          <w:color w:val="000000"/>
          <w:sz w:val="26"/>
          <w:szCs w:val="26"/>
        </w:rPr>
        <w:t>- Hűűű, a zannyukat!</w:t>
      </w:r>
    </w:p>
    <w:p>
      <w:pPr>
        <w:pStyle w:val="Nincstrkz"/>
        <w:rPr>
          <w:color w:val="000000"/>
          <w:sz w:val="26"/>
          <w:szCs w:val="26"/>
        </w:rPr>
      </w:pPr>
      <w:r>
        <w:rPr>
          <w:color w:val="000000"/>
          <w:sz w:val="26"/>
          <w:szCs w:val="26"/>
        </w:rPr>
        <w:t>Szétszakadt, de a maga módján még mindig elegáns szmokingjának ujjával megtörölte vértől, mocsoktól, gép-zsírtól lucskos, golyónyomoktól tarkított, gondtól ráncolt, intelligensen magas homlokát.</w:t>
      </w:r>
    </w:p>
    <w:p>
      <w:pPr>
        <w:pStyle w:val="Nincstrkz"/>
        <w:rPr/>
      </w:pPr>
      <w:r>
        <w:rPr>
          <w:color w:val="000000"/>
          <w:sz w:val="26"/>
          <w:szCs w:val="26"/>
        </w:rPr>
        <w:t>Ubi-Van Ken-Ubi nem felelt, csak válaszolt.</w:t>
      </w:r>
    </w:p>
    <w:p>
      <w:pPr>
        <w:pStyle w:val="Nincstrkz"/>
        <w:rPr/>
      </w:pPr>
      <w:r>
        <w:rPr>
          <w:color w:val="000000"/>
          <w:sz w:val="26"/>
          <w:szCs w:val="26"/>
        </w:rPr>
        <w:t>- Hűűű, bizony! - Undorkodva belerúgott a fémhulla</w:t>
        <w:softHyphen/>
        <w:t>dékká szétaprított fémkatonákba, amelyek már egyálta</w:t>
        <w:softHyphen/>
        <w:t>lán nem tűntek veszélyesnek. Ubi mégis felüvöltött, mert az egyik néhai szörnyeteg fémkarja váratlan hirtelenség</w:t>
        <w:softHyphen/>
        <w:t>gel ráfonódott a bokájára, és meglepően gyorsan felfelé haladva csiklandozni kezdte a fiatal, még ki nem fejlett Jetit. Ubi-Van azonban nem véletlenül volt az egyik leg</w:t>
        <w:softHyphen/>
        <w:br/>
        <w:t>ígéretesebb növendék. Magasan fejlett helyzetfelismerő és analizáló képességéről ismételten tanúbizonyosságot adva cselekedett. Miután felismerte, hogy a ráfonódó gépi kezet nem vághatja le fakardjával, hiszen akkor oda</w:t>
        <w:softHyphen/>
        <w:t xml:space="preserve"> veszne saját, értékes lába is, az egyetlen lehetséges meg</w:t>
        <w:softHyphen/>
        <w:t>oldást választotta. Asszonyok tucatjainak mennyei örö</w:t>
        <w:softHyphen/>
        <w:t>möket nyújtott fürge ujjait most a szörnyű mészárlást meglepő épségben átvészelt robotkar hónalji hajlatába helyezte, és ő is csiklandozni kezdte ellenfelét. Ubi-Van röhögéstől eltorzult arca megnyugodott és kisimult, amikor a fémkar hangos pukkanásokkal és füstjelensé</w:t>
        <w:softHyphen/>
        <w:t>gekkel kísért kisülések közepette, görcsös vonaglással levált róla, majd meglepően újszerű breaktáncot lejtve</w:t>
        <w:br/>
        <w:t>felrobbant a padlón.</w:t>
      </w:r>
    </w:p>
    <w:p>
      <w:pPr>
        <w:pStyle w:val="Nincstrkz"/>
        <w:rPr>
          <w:color w:val="000000"/>
          <w:sz w:val="26"/>
          <w:szCs w:val="26"/>
        </w:rPr>
      </w:pPr>
      <w:r>
        <w:rPr>
          <w:color w:val="000000"/>
          <w:sz w:val="26"/>
          <w:szCs w:val="26"/>
        </w:rPr>
        <w:t>Chi-Kung tiszta tekintete megvillant egy pillanatra. Hősi</w:t>
        <w:softHyphen/>
        <w:t>esen vakmerő ábrázatán a meglepetés nyomai kezdtek elő-sejleni.</w:t>
      </w:r>
    </w:p>
    <w:p>
      <w:pPr>
        <w:pStyle w:val="Nincstrkz"/>
        <w:rPr/>
      </w:pPr>
      <w:r>
        <w:rPr>
          <w:color w:val="000000"/>
          <w:sz w:val="26"/>
          <w:szCs w:val="26"/>
        </w:rPr>
        <w:t xml:space="preserve">- Ifjú tanítványom, akit hosszú neve miatt csak Ubinak hívok, azt hiszem, baromi nagy trutyiban vagyunk. </w:t>
      </w:r>
    </w:p>
    <w:p>
      <w:pPr>
        <w:pStyle w:val="Nincstrkz"/>
        <w:rPr>
          <w:color w:val="000000"/>
          <w:sz w:val="26"/>
          <w:szCs w:val="26"/>
        </w:rPr>
      </w:pPr>
      <w:r>
        <w:rPr>
          <w:color w:val="000000"/>
          <w:sz w:val="26"/>
          <w:szCs w:val="26"/>
        </w:rPr>
        <w:t>Ubi-Van Ken-Ubi hörögve fújtatott. Rémült tekintettel a kezében zölden villódzó, tokjából váratlanul kipattanó fa</w:t>
        <w:softHyphen/>
        <w:t>kardjával az előttük lévő ablakra mutatott." Chi Kung tekin-</w:t>
      </w:r>
    </w:p>
    <w:p>
      <w:pPr>
        <w:pStyle w:val="Nincstrkz"/>
        <w:rPr>
          <w:color w:val="000000"/>
          <w:sz w:val="26"/>
          <w:szCs w:val="26"/>
        </w:rPr>
      </w:pPr>
      <w:r>
        <w:rPr>
          <w:color w:val="000000"/>
          <w:sz w:val="26"/>
          <w:szCs w:val="26"/>
        </w:rPr>
      </w:r>
    </w:p>
    <w:p>
      <w:pPr>
        <w:pStyle w:val="Nincstrkz"/>
        <w:rPr/>
      </w:pPr>
      <w:r>
        <w:rPr>
          <w:color w:val="000000"/>
          <w:sz w:val="26"/>
          <w:szCs w:val="26"/>
        </w:rPr>
        <w:t>tete még jobban elkomorult, amikor meglátta azt, amit nem akart meglátni.</w:t>
      </w:r>
    </w:p>
    <w:p>
      <w:pPr>
        <w:pStyle w:val="Nincstrkz"/>
        <w:rPr/>
      </w:pPr>
      <w:r>
        <w:rPr>
          <w:color w:val="000000"/>
          <w:sz w:val="26"/>
          <w:szCs w:val="26"/>
        </w:rPr>
        <w:t>Valakik éppen ebben a baljós pillanatban robbantották fel a hajójukat, amely még csak biztosítva sem volt. A Köz</w:t>
        <w:softHyphen/>
        <w:t>társaság cirkálójának fekete doboza pörögve, tehetetlenül bukdácsolva repült el előttük és egy rövidke pillanatra ne</w:t>
        <w:softHyphen/>
        <w:t>kiütközött az ablaknak. A két Jeti ijedten húzta le a fejét.</w:t>
      </w:r>
    </w:p>
    <w:p>
      <w:pPr>
        <w:pStyle w:val="Nincstrkz"/>
        <w:rPr>
          <w:color w:val="000000"/>
          <w:sz w:val="26"/>
          <w:szCs w:val="26"/>
        </w:rPr>
      </w:pPr>
      <w:r>
        <w:rPr>
          <w:color w:val="000000"/>
          <w:sz w:val="26"/>
          <w:szCs w:val="26"/>
        </w:rPr>
        <w:t>Ez mentette meg az életüket.</w:t>
      </w:r>
    </w:p>
    <w:p>
      <w:pPr>
        <w:pStyle w:val="Nincstrkz"/>
        <w:rPr>
          <w:color w:val="000000"/>
          <w:sz w:val="26"/>
          <w:szCs w:val="26"/>
        </w:rPr>
      </w:pPr>
      <w:r>
        <w:rPr>
          <w:color w:val="000000"/>
          <w:sz w:val="26"/>
          <w:szCs w:val="26"/>
        </w:rPr>
        <w:t>Ott, ahol az előbb még a két Jeti feje volt, most halált hozó blézersugarak cikáztak.</w:t>
      </w:r>
    </w:p>
    <w:p>
      <w:pPr>
        <w:pStyle w:val="Nincstrkz"/>
        <w:rPr>
          <w:color w:val="000000"/>
          <w:sz w:val="26"/>
          <w:szCs w:val="26"/>
        </w:rPr>
      </w:pPr>
      <w:r>
        <w:rPr>
          <w:color w:val="000000"/>
          <w:sz w:val="26"/>
          <w:szCs w:val="26"/>
        </w:rPr>
        <w:t>- Meneküljünk! - üvöltötte Chi Kung, és futásnak eredt arra, amerre látott. Ubi-Van gondolkodás nélkül követte, sőt, mivel fiatalabb volt, hamarosan jó két testhosszal le is hagyta mesterét.</w:t>
      </w:r>
    </w:p>
    <w:p>
      <w:pPr>
        <w:pStyle w:val="Nincstrkz"/>
        <w:rPr>
          <w:color w:val="000000"/>
          <w:sz w:val="26"/>
          <w:szCs w:val="26"/>
        </w:rPr>
      </w:pPr>
      <w:r>
        <w:rPr>
          <w:color w:val="000000"/>
          <w:sz w:val="26"/>
          <w:szCs w:val="26"/>
        </w:rPr>
        <w:t>Chi-Kung mosolyogva jegyezte meg magában, hogy lám-lám, a tanítvány előbb utóbb lehagyja a mesterét.</w:t>
      </w:r>
    </w:p>
    <w:p>
      <w:pPr>
        <w:pStyle w:val="Nincstrkz"/>
        <w:rPr>
          <w:color w:val="000000"/>
          <w:sz w:val="26"/>
          <w:szCs w:val="26"/>
        </w:rPr>
      </w:pPr>
      <w:r>
        <w:rPr>
          <w:color w:val="000000"/>
          <w:sz w:val="26"/>
          <w:szCs w:val="26"/>
        </w:rPr>
        <w:t>Kicsit belehúzott az idősb mester, tüdeje fújtatott, mint egy rosszul beállított atommotor, de nem adta fel, hanem tekert keményen. Hosszú kezével kinyúlt és ügyes mozdu</w:t>
        <w:softHyphen/>
        <w:t>lattal a frakkjánál fogva visszahúzta tanítványát, és ismét az élre állt. Nem volt szabályos előzés, de kétség kívül haté</w:t>
        <w:softHyphen/>
        <w:t>konynak bizonyult.</w:t>
      </w:r>
    </w:p>
    <w:p>
      <w:pPr>
        <w:pStyle w:val="Nincstrkz"/>
        <w:rPr>
          <w:color w:val="000000"/>
          <w:sz w:val="26"/>
          <w:szCs w:val="26"/>
        </w:rPr>
      </w:pPr>
      <w:r>
        <w:rPr>
          <w:color w:val="000000"/>
          <w:sz w:val="26"/>
          <w:szCs w:val="26"/>
        </w:rPr>
        <w:t>"Inkább utóbb" - konstatálta mosolyogva Chi-Kung, és futott mint a.nyúl. Mögötte rosszkedvűen káromkodva szedte a lábát Ubi-Van, a tanonc. Ki tudja, mi járhatott a fejében?</w:t>
      </w:r>
    </w:p>
    <w:p>
      <w:pPr>
        <w:pStyle w:val="Nincstrkz"/>
        <w:rPr>
          <w:b/>
          <w:b/>
          <w:bCs/>
          <w:color w:val="000000"/>
          <w:sz w:val="26"/>
          <w:szCs w:val="26"/>
        </w:rPr>
      </w:pPr>
      <w:r>
        <w:rPr>
          <w:b/>
          <w:bCs/>
          <w:color w:val="000000"/>
          <w:sz w:val="26"/>
          <w:szCs w:val="26"/>
        </w:rPr>
      </w:r>
    </w:p>
    <w:p>
      <w:pPr>
        <w:pStyle w:val="Nincstrkz"/>
        <w:rPr>
          <w:color w:val="000000"/>
          <w:sz w:val="26"/>
          <w:szCs w:val="26"/>
        </w:rPr>
      </w:pPr>
      <w:r>
        <w:rPr>
          <w:bCs/>
          <w:color w:val="000000"/>
          <w:sz w:val="26"/>
          <w:szCs w:val="26"/>
        </w:rPr>
        <w:t>4.</w:t>
      </w:r>
    </w:p>
    <w:p>
      <w:pPr>
        <w:pStyle w:val="Nincstrkz"/>
        <w:rPr>
          <w:color w:val="000000"/>
          <w:sz w:val="26"/>
          <w:szCs w:val="26"/>
        </w:rPr>
      </w:pPr>
      <w:r>
        <w:rPr>
          <w:color w:val="000000"/>
          <w:sz w:val="26"/>
          <w:szCs w:val="26"/>
        </w:rPr>
      </w:r>
    </w:p>
    <w:p>
      <w:pPr>
        <w:pStyle w:val="Nincstrkz"/>
        <w:rPr/>
      </w:pPr>
      <w:r>
        <w:rPr>
          <w:color w:val="000000"/>
          <w:sz w:val="26"/>
          <w:szCs w:val="26"/>
        </w:rPr>
        <w:t xml:space="preserve">Gennyvér Nugát, a </w:t>
      </w:r>
      <w:r>
        <w:rPr>
          <w:i/>
          <w:iCs/>
          <w:color w:val="000000"/>
          <w:sz w:val="26"/>
          <w:szCs w:val="26"/>
        </w:rPr>
        <w:t xml:space="preserve">Seft és Miegymás Kft </w:t>
      </w:r>
      <w:r>
        <w:rPr>
          <w:color w:val="000000"/>
          <w:sz w:val="26"/>
          <w:szCs w:val="26"/>
        </w:rPr>
        <w:t>ügyvezető igaz</w:t>
        <w:softHyphen/>
        <w:t>gatója idegesen rágta helyettese körmét. Emmár Döffy nem ellenkezett, csak tűrt némán. A megjelenő holokép jelen</w:t>
        <w:softHyphen/>
        <w:t>létében olyan izgalom fogta el, mintha az élete került vol</w:t>
        <w:softHyphen/>
        <w:t>na veszélybe.</w:t>
      </w:r>
    </w:p>
    <w:p>
      <w:pPr>
        <w:pStyle w:val="Nincstrkz"/>
        <w:rPr>
          <w:color w:val="000000"/>
          <w:sz w:val="26"/>
          <w:szCs w:val="26"/>
        </w:rPr>
      </w:pPr>
      <w:r>
        <w:rPr>
          <w:color w:val="000000"/>
          <w:sz w:val="26"/>
          <w:szCs w:val="26"/>
        </w:rPr>
        <w:t>Talán azért, mert tényleg így is volt.</w:t>
      </w:r>
    </w:p>
    <w:p>
      <w:pPr>
        <w:pStyle w:val="Nincstrkz"/>
        <w:rPr>
          <w:color w:val="000000"/>
          <w:sz w:val="26"/>
          <w:szCs w:val="26"/>
        </w:rPr>
      </w:pPr>
      <w:r>
        <w:rPr>
          <w:color w:val="000000"/>
          <w:sz w:val="26"/>
          <w:szCs w:val="26"/>
        </w:rPr>
        <w:t>A vibráló háromdimenziós kivetülés egy gonosz, sötét alak formáját kezdte felölteni. A teremben, ahol gyenge</w:t>
      </w:r>
    </w:p>
    <w:p>
      <w:pPr>
        <w:pStyle w:val="Nincstrkz"/>
        <w:rPr>
          <w:color w:val="000000"/>
          <w:sz w:val="26"/>
          <w:szCs w:val="26"/>
        </w:rPr>
      </w:pPr>
      <w:r>
        <w:rPr>
          <w:color w:val="000000"/>
          <w:sz w:val="26"/>
          <w:szCs w:val="26"/>
        </w:rPr>
      </w:r>
    </w:p>
    <w:p>
      <w:pPr>
        <w:pStyle w:val="Nincstrkz"/>
        <w:rPr/>
      </w:pPr>
      <w:r>
        <w:rPr>
          <w:color w:val="000000"/>
          <w:sz w:val="26"/>
          <w:szCs w:val="26"/>
        </w:rPr>
        <w:t>félhomály uralkodott, a két férfi félelemmel vegyes rette</w:t>
        <w:softHyphen/>
        <w:t>géssel bámulta a megjelenő árnyat. - Uram, légy üdvözölve! - hajolt meg az ágyban ültében Gennyvér Nugát, az Álnok. A hangja remegett, akár a nyár</w:t>
        <w:softHyphen/>
        <w:t>falevél. Gsak a legnagyobb erőfeszítések árán volt képes megakadályozni, hogy nyomban össze ne izgulja magát és ügyvezető igazgató helyettesét, aki hasonló cipőben járt. Bár ez a hasonlat egyáltalán nem fedte a valóságot, mert igazából Emmár Döffy Nugát mellett feküdt az ágyban. (Pfffújj, micsoda fertő!!! - a szerző megjegyzése) - Halihó, fiúkák! - szólt pincemély hangján a sötétség gonosz ura. A két szerencsétlen kereskedő összerezzent. Fogalmuk sem volt, mit fog mondani a rettenet fejedelme, hiszen nem olvasták még ezt a könyvet. Mindketten kiszá</w:t>
        <w:softHyphen/>
        <w:t>radt torokkal, taplóvá cserepesedéit nyelvvel imádkoztak magukban. Talán még az is megfordult a fejükben, hogy miért nem választották inkább a tisztességes, adófizető, tébétartozást egyáltalán nem felhalmozó vállalkozók elmé</w:t>
        <w:softHyphen/>
        <w:t>letileg talán létező útját.</w:t>
      </w:r>
    </w:p>
    <w:p>
      <w:pPr>
        <w:pStyle w:val="Nincstrkz"/>
        <w:rPr>
          <w:color w:val="000000"/>
          <w:sz w:val="26"/>
          <w:szCs w:val="26"/>
        </w:rPr>
      </w:pPr>
      <w:r>
        <w:rPr>
          <w:color w:val="000000"/>
          <w:sz w:val="26"/>
          <w:szCs w:val="26"/>
        </w:rPr>
        <w:t>De igazából mindketten tudták, hogy amióta először nem utalták át időben az ÁFÁ-t és szándékosan elfelejtették be</w:t>
        <w:softHyphen/>
        <w:t>fizetni a TB-járulékukat, valamint eltitkolták a jövedelmü</w:t>
        <w:softHyphen/>
        <w:t>ket, olyan sötét útra tévedtek, amelyről többé már nem volt visszaút. Életük végéig, de legalább is a haláluk nap</w:t>
        <w:softHyphen/>
        <w:t>jáig immár a sötétség urát kell szolgálniuk, aki rossz szo</w:t>
        <w:softHyphen/>
        <w:t>kása szerint kizárólag csak éjszaka volt hajlandó érintkezni velük.</w:t>
      </w:r>
    </w:p>
    <w:p>
      <w:pPr>
        <w:pStyle w:val="Nincstrkz"/>
        <w:rPr/>
      </w:pPr>
      <w:r>
        <w:rPr>
          <w:color w:val="000000"/>
          <w:sz w:val="26"/>
          <w:szCs w:val="26"/>
        </w:rPr>
        <w:t>- Mizujs cimborák? - kérdezte a rettenet ura ismét. A holokép egy icipicit baljósan megremegett. A két berezelt vállalkozó tisztán látta, hogy a sötétség urának mattfekete ruhájának sötétfekete kámzsája egy tizedmilliméternyit fel</w:t>
        <w:softHyphen/>
        <w:t>jebb csúszik a homlokán, minek következtében a szörnye</w:t>
        <w:softHyphen/>
        <w:t>teg fején látható csúnya horpadás jól kivehetővé vált. Mind</w:t>
        <w:softHyphen/>
        <w:t xml:space="preserve"> kettőjüket hatalmába kerítette a rémület, majd kezdett el</w:t>
        <w:softHyphen/>
        <w:t>uralkodni rajtuk a páni félelem.</w:t>
      </w:r>
    </w:p>
    <w:p>
      <w:pPr>
        <w:pStyle w:val="Nincstrkz"/>
        <w:rPr>
          <w:color w:val="000000"/>
          <w:sz w:val="26"/>
          <w:szCs w:val="26"/>
        </w:rPr>
      </w:pPr>
      <w:r>
        <w:rPr>
          <w:color w:val="000000"/>
          <w:sz w:val="26"/>
          <w:szCs w:val="26"/>
        </w:rPr>
        <w:t>Gennyvér Nugát, amúgy minden mindegy alapon, féle</w:t>
        <w:softHyphen/>
        <w:t>lemtől rekedt, alázatos hangon megszólalt:</w:t>
      </w:r>
    </w:p>
    <w:p>
      <w:pPr>
        <w:pStyle w:val="Nincstrkz"/>
        <w:rPr>
          <w:color w:val="000000"/>
          <w:sz w:val="26"/>
          <w:szCs w:val="26"/>
        </w:rPr>
      </w:pPr>
      <w:r>
        <w:rPr>
          <w:color w:val="000000"/>
          <w:sz w:val="26"/>
          <w:szCs w:val="26"/>
        </w:rPr>
        <w:t>- Nagyúr! Már többször mondtam, hogy ne ilyenkor hívj</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inket, amikor nálunk éjszaka van, és aludni szeretnénk. A francba, éppen a legszebb álmunkból riasztottál fel, és ha rossz híreket közölsz velünk, még az is lehet, hogy képtelenek leszünk visszaaludni. Kíváncsi lennék, hogy veszed majd a fekete lelkedre, hogy holnap reggel morco</w:t>
        <w:softHyphen/>
        <w:t>san ébredünk, vedeljük majd a kávét, hogy nagy nehezen ébren maradjunk, és egész nap durván és igazságtalanul fogunk bánni a beosztottjainkkal.</w:t>
      </w:r>
    </w:p>
    <w:p>
      <w:pPr>
        <w:pStyle w:val="Nincstrkz"/>
        <w:numPr>
          <w:ilvl w:val="0"/>
          <w:numId w:val="3"/>
        </w:numPr>
        <w:rPr/>
      </w:pPr>
      <w:r>
        <w:rPr>
          <w:color w:val="000000"/>
          <w:sz w:val="26"/>
          <w:szCs w:val="26"/>
        </w:rPr>
        <w:t>Ezer bocs, én igazán nem akartam alkalmatlankodni -szabadkozott a sötétség fejedelme, és a holokép megint megremegett. Nem volt valami csúcsminőség, ha folyton így remegett.</w:t>
      </w:r>
    </w:p>
    <w:p>
      <w:pPr>
        <w:pStyle w:val="Nincstrkz"/>
        <w:numPr>
          <w:ilvl w:val="0"/>
          <w:numId w:val="3"/>
        </w:numPr>
        <w:rPr>
          <w:color w:val="000000"/>
          <w:sz w:val="26"/>
          <w:szCs w:val="26"/>
        </w:rPr>
      </w:pPr>
      <w:r>
        <w:rPr>
          <w:color w:val="000000"/>
          <w:sz w:val="26"/>
          <w:szCs w:val="26"/>
        </w:rPr>
        <w:t>Na, nem bánom, most már mondd el, mit akarsz! -mondta továbbra is alázatos, már-már alamuszian seggnya</w:t>
        <w:softHyphen/>
        <w:t>ló hangon Gennyvér Nugát, az Álnok.</w:t>
      </w:r>
    </w:p>
    <w:p>
      <w:pPr>
        <w:pStyle w:val="Nincstrkz"/>
        <w:numPr>
          <w:ilvl w:val="0"/>
          <w:numId w:val="3"/>
        </w:numPr>
        <w:rPr/>
      </w:pPr>
      <w:r>
        <w:rPr>
          <w:color w:val="000000"/>
          <w:sz w:val="26"/>
          <w:szCs w:val="26"/>
        </w:rPr>
        <w:t>Srácok, csak azért zavarlak benneteket - dörögte a sötétség fejedelme - mert érdekelne, hogy haladnak az ügyek a köztársasági fickókkal?</w:t>
      </w:r>
    </w:p>
    <w:p>
      <w:pPr>
        <w:pStyle w:val="Nincstrkz"/>
        <w:numPr>
          <w:ilvl w:val="0"/>
          <w:numId w:val="3"/>
        </w:numPr>
        <w:rPr/>
      </w:pPr>
      <w:r>
        <w:rPr>
          <w:color w:val="000000"/>
          <w:sz w:val="26"/>
          <w:szCs w:val="26"/>
        </w:rPr>
        <w:t>Nagyuram! Ezért igazán kár volt éjnek idején zavar</w:t>
        <w:softHyphen/>
        <w:t>nod köreinket, nyugodtan megbeszélhettük volna nap</w:t>
        <w:softHyphen/>
        <w:t>pal is. De ha már éppenséggel úgyis felébresztettél min</w:t>
        <w:softHyphen/>
        <w:t>ket, örömmel számolhatok be arról, hogy valószínűleg megöltük őket, teljes összhangban azzal, amit parancsol</w:t>
        <w:softHyphen/>
        <w:t>tál nekünk.</w:t>
      </w:r>
    </w:p>
    <w:p>
      <w:pPr>
        <w:pStyle w:val="Nincstrkz"/>
        <w:numPr>
          <w:ilvl w:val="0"/>
          <w:numId w:val="3"/>
        </w:numPr>
        <w:rPr/>
      </w:pPr>
      <w:r>
        <w:rPr>
          <w:color w:val="000000"/>
          <w:sz w:val="26"/>
          <w:szCs w:val="26"/>
        </w:rPr>
        <w:t>Remek, remek! - morogta síron túli lidérces hangján a sötét rettenet. - Nagyon bosszús lettem volna, ha azzal fogadtátok volna a holoképemet, hogy bocsika, sajnos el</w:t>
        <w:softHyphen/>
        <w:t>szalasztottuk a gazfickókat.</w:t>
      </w:r>
    </w:p>
    <w:p>
      <w:pPr>
        <w:pStyle w:val="Nincstrkz"/>
        <w:numPr>
          <w:ilvl w:val="0"/>
          <w:numId w:val="3"/>
        </w:numPr>
        <w:rPr/>
      </w:pPr>
      <w:r>
        <w:rPr>
          <w:color w:val="000000"/>
          <w:sz w:val="26"/>
          <w:szCs w:val="26"/>
        </w:rPr>
        <w:t>Hát, az az igazság, hogy lehet, hogy mégis így történt... - dadogta halálra váltan Emmár Döffy. - Ugyanis a két fickóról időközben kiderült, hogy Jetik. A vértócsákból kilépve akkora lábnyomokat hagytak, hogy minden kétsé</w:t>
        <w:softHyphen/>
        <w:t>get kizáróan úgy saccoljuk, hogy Jetik és nem mások -hirtelen elhallgatott, mert rádöbbent, jobb lett volna, ha hallgat.</w:t>
      </w:r>
    </w:p>
    <w:p>
      <w:pPr>
        <w:pStyle w:val="Nincstrkz"/>
        <w:rPr>
          <w:color w:val="000000"/>
          <w:sz w:val="26"/>
          <w:szCs w:val="26"/>
        </w:rPr>
      </w:pPr>
      <w:r>
        <w:rPr>
          <w:color w:val="000000"/>
          <w:sz w:val="26"/>
          <w:szCs w:val="26"/>
        </w:rPr>
        <w:t>Gennyvér Nugát úgy nézett rá, mint egy nagy adag kutyakakira.</w:t>
      </w:r>
    </w:p>
    <w:p>
      <w:pPr>
        <w:pStyle w:val="Nincstrkz"/>
        <w:rPr>
          <w:color w:val="000000"/>
          <w:sz w:val="26"/>
          <w:szCs w:val="26"/>
        </w:rPr>
      </w:pPr>
      <w:r>
        <w:rPr>
          <w:color w:val="000000"/>
          <w:sz w:val="26"/>
          <w:szCs w:val="26"/>
        </w:rPr>
        <w:t>- A csudába is! - szitkozódott a rettenet ura, aki egybe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a sötétség ura is volt. - Tehát mégiscsak elszalasztottátok őket?</w:t>
      </w:r>
    </w:p>
    <w:p>
      <w:pPr>
        <w:pStyle w:val="Nincstrkz"/>
        <w:rPr/>
      </w:pPr>
      <w:r>
        <w:rPr>
          <w:color w:val="000000"/>
          <w:sz w:val="26"/>
          <w:szCs w:val="26"/>
        </w:rPr>
        <w:t>- Ezt nem állítjuk! - védekezett Gennyvér Nugát, az Álnok, és megsemmisítő tekintetet vetett Emmár Döfffyre.</w:t>
        <w:br/>
        <w:t>- Bár meglehet, de nem valószínű. Egy ezrednyi T-34-es rohadtdroidot küldtünk rájuk. Ha túlélték, akkor szinte már meg is érdemlik. De ismétlem, nem valószínű, hogy ez történt...</w:t>
      </w:r>
    </w:p>
    <w:p>
      <w:pPr>
        <w:pStyle w:val="Nincstrkz"/>
        <w:rPr>
          <w:color w:val="000000"/>
          <w:sz w:val="26"/>
          <w:szCs w:val="26"/>
        </w:rPr>
      </w:pPr>
      <w:r>
        <w:rPr>
          <w:color w:val="000000"/>
          <w:sz w:val="26"/>
          <w:szCs w:val="26"/>
        </w:rPr>
        <w:t>A sötét köpönyegbe burkolódzott fekete rettenet árnyké</w:t>
        <w:softHyphen/>
        <w:t>pe megint megremegett:</w:t>
      </w:r>
    </w:p>
    <w:p>
      <w:pPr>
        <w:pStyle w:val="Nincstrkz"/>
        <w:rPr/>
      </w:pPr>
      <w:r>
        <w:rPr>
          <w:color w:val="000000"/>
          <w:sz w:val="26"/>
          <w:szCs w:val="26"/>
        </w:rPr>
        <w:t>- Az Erő apró rezdüléséből úgy saccolom, hogy sajna mégiscsak túlélték a gazok. Ti még nem tudjátok, fiúkák, de a Jetik roppant szívósak. Több ezer lakott világon, a legkülönfélébb éghajlati és természeti viszonyok közepette is képesek előfordulni, sőt fennmaradni. Ráadásul szapo</w:t>
        <w:softHyphen/>
        <w:t>rodnak is. A szaporodásuk sajátos úton, az úgynevezett kiválasztódással történik. Ez azt jelenti, hogy a Jetik taná</w:t>
        <w:softHyphen/>
        <w:t>csa, időnként kiválaszt olyan gyerekeket, akiknek a szülei</w:t>
        <w:br/>
        <w:t>azt állítják, hogy a gyerekük egyenlő a dalai láma ismert reinkarnációjával. Ez persze hazugság, de a gyerekek kö</w:t>
        <w:softHyphen/>
        <w:t>zül igen soknak bazi nagy a lába, tehát Jeti gyanús. Ha megnő, és kifejlett példány lesz, könnyen lehet, hogy ak</w:t>
        <w:softHyphen/>
        <w:t>kora lábnyomot fog hagyni, amit ti még csak elképzelni sem tudtok.</w:t>
      </w:r>
    </w:p>
    <w:p>
      <w:pPr>
        <w:pStyle w:val="Nincstrkz"/>
        <w:rPr>
          <w:color w:val="000000"/>
          <w:sz w:val="26"/>
          <w:szCs w:val="26"/>
        </w:rPr>
      </w:pPr>
      <w:r>
        <w:rPr>
          <w:color w:val="000000"/>
          <w:sz w:val="26"/>
          <w:szCs w:val="26"/>
        </w:rPr>
        <w:t>A két megszeppent kereskedő döbbent arckifejezéssel meredt a sötétség fejedelmére, aki a Lord Sziszifos névre hallgatott, és főállásban a Sitt Fekete Lovasa volt. Ezt a címet ő adta magának, mivel fiatal korában hosszú időt töltött börtönben, de végül valahogyan mégis sikerült meg</w:t>
        <w:softHyphen/>
        <w:t>szöknie. A Jetik elfajzott, rossz és sötét útra tévedt titkos társaságának egyetlen élő képviselője most felemelte hang</w:t>
        <w:softHyphen/>
        <w:t>ját, és úgy suttogta:</w:t>
      </w:r>
    </w:p>
    <w:p>
      <w:pPr>
        <w:pStyle w:val="Nincstrkz"/>
        <w:rPr>
          <w:color w:val="000000"/>
          <w:sz w:val="26"/>
          <w:szCs w:val="26"/>
        </w:rPr>
      </w:pPr>
      <w:r>
        <w:rPr>
          <w:color w:val="000000"/>
          <w:sz w:val="26"/>
          <w:szCs w:val="26"/>
        </w:rPr>
        <w:t xml:space="preserve">- Tudom, hogy a gazfickók még életben vannak. Oda-küldöm csodafegyveremet, akit csak úgy emlegetek, hogy a Baljós Anyós. Saját magam képeztem ki, és törtem meg ellenállását. </w:t>
      </w:r>
    </w:p>
    <w:p>
      <w:pPr>
        <w:pStyle w:val="Nincstrkz"/>
        <w:rPr>
          <w:color w:val="000000"/>
          <w:sz w:val="26"/>
          <w:szCs w:val="26"/>
        </w:rPr>
      </w:pPr>
      <w:r>
        <w:rPr>
          <w:color w:val="000000"/>
          <w:sz w:val="26"/>
          <w:szCs w:val="26"/>
        </w:rPr>
        <w:t>Ezt megelőzően rengeteget szenvedtem tőle, a</w:t>
        <w:br/>
        <w:t>folytonos vitáink miatt voltam kénytelen megölni az utolsó</w:t>
        <w:br/>
        <w:t>feleségemet. Hosszú kínzás után tudtam csak felülkereked-</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ni rajta. De végül mégiscsak legyőztem. Most már engem szolgál élete végéig. Kitartó, vérszomjas, éles az esze, akár a fakardja, gonosz, mint én, kitűnő vérvonalának köszön</w:t>
        <w:softHyphen/>
        <w:t>hetően álnok, intrikus, soha nem mond igazat, és csak ritkán fürdik, úgyhogy állatira büdös is. Meg fogjátok is</w:t>
        <w:softHyphen/>
        <w:t>merni, mert homlokán viseli a kiválasztottak jelét, az ördö</w:t>
        <w:softHyphen/>
        <w:t>gi szarvakat, amelyeket én operáltattam a fejére a megbol</w:t>
        <w:softHyphen/>
        <w:t>dogult plasztikai sebészemmel. Ő az egyetlen, egyben a legjobb tanítványom. Bánjatok vele udvariasan, mert kiszá</w:t>
        <w:softHyphen/>
        <w:t>míthatatlan és megzabolázhatatlan. Ha elszabadul, mindent és mindenkit elpusztít. - A rémalak gonoszul elvigyoro</w:t>
        <w:softHyphen/>
        <w:t>dott. - Néhány óra múlva teleportálom. Legyetek jók, és fogadjátok tisztelettel.</w:t>
      </w:r>
    </w:p>
    <w:p>
      <w:pPr>
        <w:pStyle w:val="Nincstrkz"/>
        <w:rPr>
          <w:color w:val="000000"/>
          <w:sz w:val="26"/>
          <w:szCs w:val="26"/>
        </w:rPr>
      </w:pPr>
      <w:r>
        <w:rPr>
          <w:color w:val="000000"/>
          <w:sz w:val="26"/>
          <w:szCs w:val="26"/>
        </w:rPr>
        <w:t>Gennyvér Nugát és Emmár Döffy némán meredtek egy</w:t>
        <w:softHyphen/>
        <w:t>másr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5.</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hajó legnagyobb hangárjában Chi-Kung és Ubi-Van Ken-Ubi egy-egy befőttesüvegbe bújva szorongott azon a raklapon, amely kellő magasságban rejtőzött ahhoz, hogy a bennük lévő Jetik még a vakoknak se szúrhassanak sze</w:t>
        <w:softHyphen/>
        <w:t>met.</w:t>
      </w:r>
    </w:p>
    <w:p>
      <w:pPr>
        <w:pStyle w:val="Nincstrkz"/>
        <w:numPr>
          <w:ilvl w:val="0"/>
          <w:numId w:val="4"/>
        </w:numPr>
        <w:rPr>
          <w:color w:val="000000"/>
          <w:sz w:val="26"/>
          <w:szCs w:val="26"/>
        </w:rPr>
      </w:pPr>
      <w:r>
        <w:rPr>
          <w:color w:val="000000"/>
          <w:sz w:val="26"/>
          <w:szCs w:val="26"/>
        </w:rPr>
        <w:t>Biztos vagy benne mesterem, hogy ez az álcázás töké</w:t>
        <w:softHyphen/>
        <w:t>letes? - kérdezte aggodalmaskodó hangon az ifjú tanonc.</w:t>
      </w:r>
    </w:p>
    <w:p>
      <w:pPr>
        <w:pStyle w:val="Nincstrkz"/>
        <w:numPr>
          <w:ilvl w:val="0"/>
          <w:numId w:val="4"/>
        </w:numPr>
        <w:rPr>
          <w:color w:val="000000"/>
          <w:sz w:val="26"/>
          <w:szCs w:val="26"/>
        </w:rPr>
      </w:pPr>
      <w:r>
        <w:rPr>
          <w:color w:val="000000"/>
          <w:sz w:val="26"/>
          <w:szCs w:val="26"/>
        </w:rPr>
        <w:t>Nem... - vallotta be Chi-Kung. - De...</w:t>
      </w:r>
    </w:p>
    <w:p>
      <w:pPr>
        <w:pStyle w:val="Nincstrkz"/>
        <w:rPr/>
      </w:pPr>
      <w:r>
        <w:rPr>
          <w:color w:val="000000"/>
          <w:sz w:val="26"/>
          <w:szCs w:val="26"/>
        </w:rPr>
        <w:t>Soha nem tudjuk meg, hogy mit akarhatott még monda</w:t>
        <w:softHyphen/>
        <w:t>ni a fönti sorban, mert ebben a pillanatban az elsötétített raktárban fény gyúlott. A bejáratokon fémpáncéllal burkolt rohadtdroidok kezdtek bemasírozni. Fegyelmezetten, mint</w:t>
        <w:softHyphen/>
        <w:t>ha gépek lennének, fémtalpaikon betrappoltak a szállító</w:t>
        <w:softHyphen/>
        <w:t>hajókba. Végeláthatatlan sorokban özönlöttek, ezerszámra, mintha csak óriás fémhangyák lennének. Percek alatt el</w:t>
        <w:softHyphen/>
        <w:t>árasztották az óriási dokkoló hangárt, amely több ezer méter hosszú, ugyanilyen széles, és fele ilyen magas lehetett.</w:t>
      </w:r>
    </w:p>
    <w:p>
      <w:pPr>
        <w:pStyle w:val="Nincstrkz"/>
        <w:rPr>
          <w:color w:val="000000"/>
          <w:sz w:val="26"/>
          <w:szCs w:val="26"/>
        </w:rPr>
      </w:pPr>
      <w:r>
        <w:rPr>
          <w:color w:val="000000"/>
          <w:sz w:val="26"/>
          <w:szCs w:val="26"/>
        </w:rPr>
        <w:t>- Vajon hogyan számíthatjuk ki a térfogatát? - gondolko</w:t>
        <w:softHyphen/>
        <w:br/>
        <w:t>dott hangosan Ubi-Va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Chi-Kung elnézően mosolygott. Tanítványa még nem volt kész Jeti, sokszor lényegtelen dolgok vonták el a figyel</w:t>
        <w:softHyphen/>
        <w:t>mét. .</w:t>
      </w:r>
    </w:p>
    <w:p>
      <w:pPr>
        <w:pStyle w:val="Nincstrkz"/>
        <w:rPr/>
      </w:pPr>
      <w:r>
        <w:rPr>
          <w:color w:val="000000"/>
          <w:sz w:val="26"/>
          <w:szCs w:val="26"/>
        </w:rPr>
        <w:t>- Ha majd egyszer kész Jeti leszel, tudni fogod a választ - suttogta rejtélyesen a mestere.</w:t>
      </w:r>
    </w:p>
    <w:p>
      <w:pPr>
        <w:pStyle w:val="Nincstrkz"/>
        <w:rPr>
          <w:color w:val="000000"/>
          <w:sz w:val="26"/>
          <w:szCs w:val="26"/>
        </w:rPr>
      </w:pPr>
      <w:r>
        <w:rPr>
          <w:color w:val="000000"/>
          <w:sz w:val="26"/>
          <w:szCs w:val="26"/>
        </w:rPr>
        <w:t>Ubi-Van bólintott, mint aki megértette.</w:t>
      </w:r>
    </w:p>
    <w:p>
      <w:pPr>
        <w:pStyle w:val="Nincstrkz"/>
        <w:rPr>
          <w:color w:val="000000"/>
          <w:sz w:val="26"/>
          <w:szCs w:val="26"/>
        </w:rPr>
      </w:pPr>
      <w:r>
        <w:rPr>
          <w:color w:val="000000"/>
          <w:sz w:val="26"/>
          <w:szCs w:val="26"/>
        </w:rPr>
        <w:t>Pedig nem.</w:t>
      </w:r>
    </w:p>
    <w:p>
      <w:pPr>
        <w:pStyle w:val="Nincstrkz"/>
        <w:rPr>
          <w:color w:val="000000"/>
          <w:sz w:val="26"/>
          <w:szCs w:val="26"/>
        </w:rPr>
      </w:pPr>
      <w:r>
        <w:rPr>
          <w:color w:val="000000"/>
          <w:sz w:val="26"/>
          <w:szCs w:val="26"/>
        </w:rPr>
        <w:t>Chi-Kung elmélyülten nézte a rohadtdroidokat.</w:t>
      </w:r>
    </w:p>
    <w:p>
      <w:pPr>
        <w:pStyle w:val="Nincstrkz"/>
        <w:rPr/>
      </w:pPr>
      <w:r>
        <w:rPr>
          <w:color w:val="000000"/>
          <w:sz w:val="26"/>
          <w:szCs w:val="26"/>
        </w:rPr>
        <w:t xml:space="preserve">- Vajon miért akar ennyi tiltott fegyvert eladni a </w:t>
      </w:r>
      <w:r>
        <w:rPr>
          <w:i/>
          <w:iCs/>
          <w:color w:val="000000"/>
          <w:sz w:val="26"/>
          <w:szCs w:val="26"/>
        </w:rPr>
        <w:t xml:space="preserve">Sejt ésMiegymás KFT </w:t>
      </w:r>
      <w:r>
        <w:rPr>
          <w:iCs/>
          <w:color w:val="000000"/>
          <w:sz w:val="26"/>
          <w:szCs w:val="26"/>
        </w:rPr>
        <w:t xml:space="preserve">a </w:t>
      </w:r>
      <w:r>
        <w:rPr>
          <w:color w:val="000000"/>
          <w:sz w:val="26"/>
          <w:szCs w:val="26"/>
        </w:rPr>
        <w:t>Naboomm bolygónak? Vajon mire készül</w:t>
        <w:softHyphen/>
        <w:t>nek a naboommiak, hogy ennyi rohadtdroidra van szüksé</w:t>
        <w:softHyphen/>
        <w:t>gük? Vajon miért jöttünk mi ide? Vajon hogyan fogunkhazajutni? Vajon miért jut egyszerre ennyi hülye kérdés az eszembe? Vajon hová tettem a gyógyszeremet?</w:t>
      </w:r>
    </w:p>
    <w:p>
      <w:pPr>
        <w:pStyle w:val="Nincstrkz"/>
        <w:rPr>
          <w:color w:val="000000"/>
          <w:sz w:val="26"/>
          <w:szCs w:val="26"/>
        </w:rPr>
      </w:pPr>
      <w:r>
        <w:rPr>
          <w:color w:val="000000"/>
          <w:sz w:val="26"/>
          <w:szCs w:val="26"/>
        </w:rPr>
        <w:t>Ubi-Van szeretetteljes türelmetlenséggel nézett mesteré</w:t>
        <w:softHyphen/>
        <w:t>re, aki ha nem vette be idejében értágító gyógyszerét, bi</w:t>
        <w:softHyphen/>
        <w:t>zony el-elhatalmasodott rajta az agyi érelmeszesedés. Ilyen</w:t>
        <w:softHyphen/>
        <w:t xml:space="preserve">kor furákat mondott. Mint például:   </w:t>
      </w:r>
    </w:p>
    <w:p>
      <w:pPr>
        <w:pStyle w:val="Nincstrkz"/>
        <w:rPr/>
      </w:pPr>
      <w:r>
        <w:rPr>
          <w:color w:val="000000"/>
          <w:sz w:val="26"/>
          <w:szCs w:val="26"/>
        </w:rPr>
        <w:t>- Bibipp, prütty-prütty zebula.</w:t>
      </w:r>
    </w:p>
    <w:p>
      <w:pPr>
        <w:pStyle w:val="Nincstrkz"/>
        <w:rPr>
          <w:color w:val="000000"/>
          <w:sz w:val="26"/>
          <w:szCs w:val="26"/>
        </w:rPr>
      </w:pPr>
      <w:r>
        <w:rPr>
          <w:color w:val="000000"/>
          <w:sz w:val="26"/>
          <w:szCs w:val="26"/>
        </w:rPr>
        <w:t>Senki sem tudta, hogy mi az a zebula.</w:t>
      </w:r>
    </w:p>
    <w:p>
      <w:pPr>
        <w:pStyle w:val="Nincstrkz"/>
        <w:rPr>
          <w:color w:val="000000"/>
          <w:sz w:val="26"/>
          <w:szCs w:val="26"/>
        </w:rPr>
      </w:pPr>
      <w:r>
        <w:rPr>
          <w:color w:val="000000"/>
          <w:sz w:val="26"/>
          <w:szCs w:val="26"/>
        </w:rPr>
        <w:t>Ubi-Van üveges tekintettel bámuló mesterének nyújtotta gyógyszerét, amely alig volt kisebb egy kisebbfajta kis tor</w:t>
        <w:softHyphen/>
        <w:t>tánál. Chi-Kung élvezettel majszolta az értágítóját. Amikor végzett vele, üveges tekintetébe megint visszaköltözött az értelem halovány szikrája.</w:t>
      </w:r>
    </w:p>
    <w:p>
      <w:pPr>
        <w:pStyle w:val="Nincstrkz"/>
        <w:numPr>
          <w:ilvl w:val="0"/>
          <w:numId w:val="11"/>
        </w:numPr>
        <w:rPr>
          <w:color w:val="000000"/>
          <w:sz w:val="26"/>
          <w:szCs w:val="26"/>
        </w:rPr>
      </w:pPr>
      <w:r>
        <w:rPr>
          <w:color w:val="000000"/>
          <w:sz w:val="26"/>
          <w:szCs w:val="26"/>
        </w:rPr>
        <w:t>Mi történt velem, Ubi? - kérdezte nagyot sóhajtva. Ló-farkas haját megrázta, mintha csak egy rock sztár vagy egy ló lett volna.</w:t>
      </w:r>
    </w:p>
    <w:p>
      <w:pPr>
        <w:pStyle w:val="Nincstrkz"/>
        <w:numPr>
          <w:ilvl w:val="0"/>
          <w:numId w:val="11"/>
        </w:numPr>
        <w:rPr>
          <w:color w:val="000000"/>
          <w:sz w:val="26"/>
          <w:szCs w:val="26"/>
        </w:rPr>
      </w:pPr>
      <w:r>
        <w:rPr>
          <w:color w:val="000000"/>
          <w:sz w:val="26"/>
          <w:szCs w:val="26"/>
        </w:rPr>
        <w:t>Mesterem, megint elfelejtetted bevenni a feledékeny</w:t>
        <w:softHyphen/>
        <w:t>ség elleni tablettádat.</w:t>
      </w:r>
    </w:p>
    <w:p>
      <w:pPr>
        <w:pStyle w:val="Nincstrkz"/>
        <w:rPr>
          <w:color w:val="000000"/>
          <w:sz w:val="26"/>
          <w:szCs w:val="26"/>
        </w:rPr>
      </w:pPr>
      <w:r>
        <w:rPr>
          <w:color w:val="000000"/>
          <w:sz w:val="26"/>
          <w:szCs w:val="26"/>
        </w:rPr>
        <w:t>Chi-Kung hálával teli hálával nézett tanítványára.</w:t>
      </w:r>
    </w:p>
    <w:p>
      <w:pPr>
        <w:pStyle w:val="Nincstrkz"/>
        <w:numPr>
          <w:ilvl w:val="0"/>
          <w:numId w:val="11"/>
        </w:numPr>
        <w:rPr>
          <w:color w:val="000000"/>
          <w:sz w:val="26"/>
          <w:szCs w:val="26"/>
        </w:rPr>
      </w:pPr>
      <w:r>
        <w:rPr>
          <w:color w:val="000000"/>
          <w:sz w:val="26"/>
          <w:szCs w:val="26"/>
        </w:rPr>
        <w:t>Köszönöm, fiam! - mondta elérzékenyülve. - Pedig még csomót is kötöttem a köpenyemet összefogó kötelemre!... Ha te nem volnál, már régen a bolondokházában lennék.</w:t>
      </w:r>
    </w:p>
    <w:p>
      <w:pPr>
        <w:pStyle w:val="Nincstrkz"/>
        <w:numPr>
          <w:ilvl w:val="0"/>
          <w:numId w:val="11"/>
        </w:numPr>
        <w:rPr>
          <w:color w:val="000000"/>
          <w:sz w:val="26"/>
          <w:szCs w:val="26"/>
        </w:rPr>
      </w:pPr>
      <w:r>
        <w:rPr>
          <w:color w:val="000000"/>
          <w:sz w:val="26"/>
          <w:szCs w:val="26"/>
        </w:rPr>
        <w:t>Igen, mester!</w:t>
      </w:r>
    </w:p>
    <w:p>
      <w:pPr>
        <w:pStyle w:val="Nincstrkz"/>
        <w:numPr>
          <w:ilvl w:val="0"/>
          <w:numId w:val="11"/>
        </w:numPr>
        <w:rPr>
          <w:color w:val="000000"/>
          <w:sz w:val="26"/>
          <w:szCs w:val="26"/>
        </w:rPr>
      </w:pPr>
      <w:r>
        <w:rPr>
          <w:color w:val="000000"/>
          <w:sz w:val="26"/>
          <w:szCs w:val="26"/>
        </w:rPr>
        <w:t>Vigyázz magadra, fiam!</w:t>
      </w:r>
    </w:p>
    <w:p>
      <w:pPr>
        <w:pStyle w:val="Nincstrkz"/>
        <w:numPr>
          <w:ilvl w:val="0"/>
          <w:numId w:val="11"/>
        </w:numPr>
        <w:rPr>
          <w:color w:val="000000"/>
          <w:sz w:val="26"/>
          <w:szCs w:val="26"/>
        </w:rPr>
      </w:pPr>
      <w:r>
        <w:rPr>
          <w:color w:val="000000"/>
          <w:sz w:val="26"/>
          <w:szCs w:val="26"/>
        </w:rPr>
        <w:t>Igyekszem, mester!</w:t>
      </w:r>
    </w:p>
    <w:p>
      <w:pPr>
        <w:pStyle w:val="Nincstrkz"/>
        <w:rPr>
          <w:color w:val="000000"/>
          <w:sz w:val="26"/>
          <w:szCs w:val="26"/>
        </w:rPr>
      </w:pPr>
      <w:r>
        <w:rPr>
          <w:color w:val="000000"/>
          <w:sz w:val="26"/>
          <w:szCs w:val="26"/>
        </w:rPr>
        <w:t>Amíg a két Jeti meghitten csevegett, a rohadtdroidok ezrei</w:t>
      </w:r>
    </w:p>
    <w:p>
      <w:pPr>
        <w:pStyle w:val="Nincstrkz"/>
        <w:rPr/>
      </w:pPr>
      <w:r>
        <w:rPr>
          <w:color w:val="000000"/>
          <w:sz w:val="26"/>
          <w:szCs w:val="26"/>
        </w:rPr>
        <w:t>elfoglalták a helyüket a leszállóegységekben és várták az indulást.</w:t>
      </w:r>
    </w:p>
    <w:p>
      <w:pPr>
        <w:pStyle w:val="Nincstrkz"/>
        <w:rPr>
          <w:color w:val="000000"/>
          <w:sz w:val="26"/>
          <w:szCs w:val="26"/>
        </w:rPr>
      </w:pPr>
      <w:r>
        <w:rPr>
          <w:color w:val="000000"/>
          <w:sz w:val="26"/>
          <w:szCs w:val="26"/>
        </w:rPr>
        <w:t>Nem kellett sokáig várniuk.</w:t>
      </w:r>
    </w:p>
    <w:p>
      <w:pPr>
        <w:pStyle w:val="Nincstrkz"/>
        <w:rPr>
          <w:color w:val="000000"/>
          <w:sz w:val="26"/>
          <w:szCs w:val="26"/>
        </w:rPr>
      </w:pPr>
      <w:r>
        <w:rPr>
          <w:color w:val="000000"/>
          <w:sz w:val="26"/>
          <w:szCs w:val="26"/>
        </w:rPr>
        <w:t>A hat óriás hajó antigravitációs hajtóművei feldübörög</w:t>
        <w:softHyphen/>
        <w:t>tek, a gigantikus csapatszállítók felemelkedtek, majd meg</w:t>
        <w:softHyphen/>
        <w:t>lepő gyorsasággal kirepültek az űrbe. Egyenesen a mit sem sejtő, gyanútlan hétköznapjait élő, virágzó jólétben és gaz</w:t>
        <w:softHyphen/>
        <w:t>dagságban, társadalmi békében, anyagi jólétben és bol</w:t>
        <w:softHyphen/>
        <w:t>dogságban fejlődő Naboomm felé.</w:t>
      </w:r>
    </w:p>
    <w:p>
      <w:pPr>
        <w:pStyle w:val="Nincstrkz"/>
        <w:rPr/>
      </w:pPr>
      <w:r>
        <w:rPr>
          <w:color w:val="000000"/>
          <w:sz w:val="26"/>
          <w:szCs w:val="26"/>
        </w:rPr>
        <w:t>A legutolsó csapatszállító egyik trafóházában Chi-Kung és Ubi-Van Ken-Ubi égnek meredő hajjal és egyéb testtájéki szőrszálakkal, feketére füstölt arccal káromkodott da</w:t>
        <w:softHyphen/>
        <w:t>rabokra égett ruházatában.</w:t>
      </w:r>
    </w:p>
    <w:p>
      <w:pPr>
        <w:pStyle w:val="Nincstrkz"/>
        <w:numPr>
          <w:ilvl w:val="0"/>
          <w:numId w:val="3"/>
        </w:numPr>
        <w:rPr/>
      </w:pPr>
      <w:r>
        <w:rPr>
          <w:color w:val="000000"/>
          <w:sz w:val="26"/>
          <w:szCs w:val="26"/>
        </w:rPr>
        <w:t>Mester! Ugye mondtam, hogy a trafóház nem jó ötlet!? -dohogott Ubi. - Odalett a frakkunk és majdnem más is! Fáj</w:t>
        <w:softHyphen/>
        <w:t>dalmasan markolászta különösen érzékeny, a többinél jóval több törődést és gondoskodást igénylő testrészeit, amelyek még mindig szikrákat szórtak. A rövidzárlat, amelyet a két Jeti okozott, kisebb irányítási problémát és óriási pánikot keltett a hatalmas űrhajó parancsnoki hídján, de ez a legkevésbé sem izgatta hőseinket, hisz nem az ő hajójuk volt.</w:t>
      </w:r>
    </w:p>
    <w:p>
      <w:pPr>
        <w:pStyle w:val="Nincstrkz"/>
        <w:numPr>
          <w:ilvl w:val="0"/>
          <w:numId w:val="3"/>
        </w:numPr>
        <w:rPr>
          <w:color w:val="000000"/>
          <w:sz w:val="26"/>
          <w:szCs w:val="26"/>
        </w:rPr>
      </w:pPr>
      <w:r>
        <w:rPr>
          <w:color w:val="000000"/>
          <w:sz w:val="26"/>
          <w:szCs w:val="26"/>
        </w:rPr>
        <w:t>Mondandómat rövidre zárom - jelentette ki Chi-Kung, miközben egy vastag, még mindig szikrázó kábelt igyeke</w:t>
        <w:softHyphen/>
        <w:t>zett letekerni magáról. A levegőben olvadt fém, ózon és biogáz robbanásveszélyes keveréke terjengett.</w:t>
      </w:r>
    </w:p>
    <w:p>
      <w:pPr>
        <w:pStyle w:val="Nincstrkz"/>
        <w:numPr>
          <w:ilvl w:val="0"/>
          <w:numId w:val="3"/>
        </w:numPr>
        <w:rPr/>
      </w:pPr>
      <w:r>
        <w:rPr>
          <w:color w:val="000000"/>
          <w:sz w:val="26"/>
          <w:szCs w:val="26"/>
        </w:rPr>
        <w:t>Mire gondolsz, mester? - kérdezte még mindig bosszú</w:t>
        <w:softHyphen/>
        <w:t>san Ubi-Van.</w:t>
      </w:r>
    </w:p>
    <w:p>
      <w:pPr>
        <w:pStyle w:val="Nincstrkz"/>
        <w:numPr>
          <w:ilvl w:val="0"/>
          <w:numId w:val="3"/>
        </w:numPr>
        <w:rPr>
          <w:color w:val="000000"/>
          <w:sz w:val="26"/>
          <w:szCs w:val="26"/>
        </w:rPr>
      </w:pPr>
      <w:r>
        <w:rPr>
          <w:color w:val="000000"/>
          <w:sz w:val="26"/>
          <w:szCs w:val="26"/>
        </w:rPr>
        <w:t>Arra, fiatal barátom, hogy ezek a csapatszállítók és a bennük lapuló rohadtdroidok nem kereskedelmi céllal ha</w:t>
        <w:softHyphen/>
        <w:t>józnak a Naboommra.</w:t>
      </w:r>
    </w:p>
    <w:p>
      <w:pPr>
        <w:pStyle w:val="Nincstrkz"/>
        <w:numPr>
          <w:ilvl w:val="0"/>
          <w:numId w:val="8"/>
        </w:numPr>
        <w:rPr/>
      </w:pPr>
      <w:r>
        <w:rPr>
          <w:color w:val="000000"/>
          <w:sz w:val="26"/>
          <w:szCs w:val="26"/>
        </w:rPr>
        <w:t>Hát? - kérdezte sokat sejtetően Ubi-Van. Chi-Kung mélyen a szemébe nézett, és azt mondta:</w:t>
      </w:r>
    </w:p>
    <w:p>
      <w:pPr>
        <w:pStyle w:val="Nincstrkz"/>
        <w:numPr>
          <w:ilvl w:val="0"/>
          <w:numId w:val="8"/>
        </w:numPr>
        <w:rPr>
          <w:color w:val="000000"/>
          <w:sz w:val="26"/>
          <w:szCs w:val="26"/>
        </w:rPr>
      </w:pPr>
      <w:r>
        <w:rPr>
          <w:color w:val="000000"/>
          <w:sz w:val="26"/>
          <w:szCs w:val="26"/>
        </w:rPr>
        <w:t>Fogalmam sincs...</w:t>
      </w:r>
    </w:p>
    <w:p>
      <w:pPr>
        <w:pStyle w:val="Nincstrkz"/>
        <w:rPr>
          <w:color w:val="000000"/>
          <w:sz w:val="26"/>
          <w:szCs w:val="26"/>
        </w:rPr>
      </w:pPr>
      <w:r>
        <w:rPr>
          <w:color w:val="000000"/>
          <w:sz w:val="26"/>
          <w:szCs w:val="26"/>
        </w:rPr>
        <w:t>Mindketten tudták, hogy azonnal érintkezésbe kellene lépniük Vákuum főkancellárral, aki a Köztársaság legfonto</w:t>
        <w:softHyphen/>
        <w:t>sabb embere volt, közvetlenül a váltott műszakban dolgo</w:t>
        <w:softHyphen/>
        <w:t>zó két portás után, akik mindenről tudtak és mindenkit ismerte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6.</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Gennyvér Nugát a telekomot bámulta, amelyen keresz</w:t>
        <w:softHyphen/>
        <w:t>tül egy gésaszerűen kifestett arcú, agyonpúderezett höl</w:t>
        <w:softHyphen/>
        <w:t>gyemény üvöltözött vele.</w:t>
      </w:r>
    </w:p>
    <w:p>
      <w:pPr>
        <w:pStyle w:val="Nincstrkz"/>
        <w:rPr>
          <w:color w:val="000000"/>
          <w:sz w:val="26"/>
          <w:szCs w:val="26"/>
        </w:rPr>
      </w:pPr>
      <w:r>
        <w:rPr>
          <w:color w:val="000000"/>
          <w:sz w:val="26"/>
          <w:szCs w:val="26"/>
        </w:rPr>
        <w:t>A nő a Naboomm bolygó demokratikusan választott ki</w:t>
        <w:softHyphen/>
        <w:t>rálynője volt, abszolút felvilágosult abszolutista uralkodó, aki fiatal kora ellenére - talán tizenkét, de az is lehet, hogy tizenhárom és fél éves is volt már - meglehetősen pimasz és heves természetű jelenség benyomását keltette. Alsó ajkát mélyvörös szépészeti kiegészítő, egy errefelé divatos tá</w:t>
        <w:softHyphen/>
        <w:t>nyér keretezte, amitől a királynő úgy nézett ki, mintha komplett őrült lett volna. A fején lévő hatalmas aranykoro</w:t>
        <w:softHyphen/>
        <w:t>na igazinak látszott, pedig az errefelé igen ritkának számí</w:t>
        <w:softHyphen/>
        <w:t>tó, de éppen ezért teljesen értéktelen rézből készült. Senki sem értette, hogy a mindenkori uralkodó miért nem lépett le vele, hogy azután valami nyugalmasabb és biztonságo</w:t>
        <w:softHyphen/>
        <w:t>sabb világban új életet kezdjen az árából. Akik tudták a titkot, azok ismerték a választ is, de ők törvényileg hallga</w:t>
        <w:softHyphen/>
        <w:t>tásra voltak kötelezve.</w:t>
      </w:r>
    </w:p>
    <w:p>
      <w:pPr>
        <w:pStyle w:val="Nincstrkz"/>
        <w:rPr>
          <w:color w:val="000000"/>
          <w:sz w:val="26"/>
          <w:szCs w:val="26"/>
        </w:rPr>
      </w:pPr>
      <w:r>
        <w:rPr>
          <w:color w:val="000000"/>
          <w:sz w:val="26"/>
          <w:szCs w:val="26"/>
        </w:rPr>
        <w:t>A királynő hosszú, fehér, drága, és nemes anyagokból varrott ruhát viselt, amely alól időnként elővillant köldöké</w:t>
        <w:softHyphen/>
        <w:t>be kattintott, közel másfél kilót nyomó platinából készült intim ékszere, a gazdagság és a termelékenység szimbólu</w:t>
        <w:softHyphen/>
        <w:t>ma.</w:t>
      </w:r>
    </w:p>
    <w:p>
      <w:pPr>
        <w:pStyle w:val="Nincstrkz"/>
        <w:rPr>
          <w:color w:val="000000"/>
          <w:sz w:val="26"/>
          <w:szCs w:val="26"/>
        </w:rPr>
      </w:pPr>
      <w:r>
        <w:rPr>
          <w:color w:val="000000"/>
          <w:sz w:val="26"/>
          <w:szCs w:val="26"/>
        </w:rPr>
        <w:t>Gennyvér Nugát, a nagyhatalmú, mindenkit lefizető Kft. teljhatalmú ura, akinek ereiben nem folyt királyi vér, csak néha mások vére, ne firtassuk, hogyan került az oda, még sohasem látott ilyen idegesítő uralkodót.</w:t>
      </w:r>
    </w:p>
    <w:p>
      <w:pPr>
        <w:pStyle w:val="Nincstrkz"/>
        <w:rPr>
          <w:color w:val="000000"/>
          <w:sz w:val="26"/>
          <w:szCs w:val="26"/>
        </w:rPr>
      </w:pPr>
      <w:r>
        <w:rPr>
          <w:color w:val="000000"/>
          <w:sz w:val="26"/>
          <w:szCs w:val="26"/>
        </w:rPr>
        <w:t>Amudarja, az ifjú királynő maszkszerűen fehér arca mö</w:t>
        <w:softHyphen/>
        <w:t>gött ki tudja, hogy ki rejtőzött valójában. Ezt csak a körü</w:t>
        <w:softHyphen/>
        <w:t>lötte döngicsélő szobalányai, társalkodónői, komornál és takarító nénijei tudták volna egészen pontosan megmon</w:t>
        <w:softHyphen/>
        <w:t>dani. De ők nem beszéltek, mert titoktartásra voltak köte</w:t>
        <w:softHyphen/>
        <w:t>lezve. Egyébként pedig úgy szerették a királynőt, mint tu</w:t>
        <w:softHyphen/>
        <w:t>lajdon anyjukat, apjukat, testvérüket, nagybátyjaikat, uno</w:t>
        <w:softHyphen/>
        <w:t>kanővéreiket, keresztanyjukat. Nem létezett pénz az USA dolláron kívül, amiért hajlandóak lettek volna bármiféle</w:t>
      </w:r>
    </w:p>
    <w:p>
      <w:pPr>
        <w:pStyle w:val="Nincstrkz"/>
        <w:rPr>
          <w:color w:val="000000"/>
          <w:sz w:val="26"/>
          <w:szCs w:val="26"/>
        </w:rPr>
      </w:pPr>
      <w:r>
        <mc:AlternateContent>
          <mc:Choice Requires="wps">
            <w:drawing>
              <wp:anchor behindDoc="0" distT="0" distB="0" distL="114935" distR="114935" simplePos="0" locked="0" layoutInCell="0" allowOverlap="1" relativeHeight="2">
                <wp:simplePos x="0" y="0"/>
                <wp:positionH relativeFrom="margin">
                  <wp:posOffset>905510</wp:posOffset>
                </wp:positionH>
                <wp:positionV relativeFrom="paragraph">
                  <wp:posOffset>-582295</wp:posOffset>
                </wp:positionV>
                <wp:extent cx="2383790" cy="0"/>
                <wp:effectExtent l="0" t="27305" r="0" b="27305"/>
                <wp:wrapNone/>
                <wp:docPr id="1" name=""/>
                <a:graphic xmlns:a="http://schemas.openxmlformats.org/drawingml/2006/main">
                  <a:graphicData uri="http://schemas.microsoft.com/office/word/2010/wordprocessingShape">
                    <wps:wsp>
                      <wps:cNvSpPr/>
                      <wps:spPr>
                        <a:xfrm>
                          <a:off x="0" y="0"/>
                          <a:ext cx="23839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1.3pt,-45.85pt" to="258.95pt,-45.85pt" stroked="t" o:allowincell="f" style="position:absolute;mso-position-horizontal-relative:margin">
                <v:stroke color="black" weight="54720" joinstyle="miter" endcap="flat"/>
                <v:fill o:detectmouseclick="t" on="false"/>
                <w10:wrap type="none"/>
              </v:line>
            </w:pict>
          </mc:Fallback>
        </mc:AlternateContent>
      </w:r>
      <w:r>
        <w:rPr>
          <w:color w:val="000000"/>
          <w:sz w:val="26"/>
          <w:szCs w:val="26"/>
        </w:rPr>
        <w:t>bizalmas információt is kiszivárogtatni a királyi fenség min</w:t>
        <w:softHyphen/>
        <w:t>dennapjairól.</w:t>
      </w:r>
    </w:p>
    <w:p>
      <w:pPr>
        <w:pStyle w:val="Nincstrkz"/>
        <w:numPr>
          <w:ilvl w:val="0"/>
          <w:numId w:val="8"/>
        </w:numPr>
        <w:rPr/>
      </w:pPr>
      <w:r>
        <w:rPr>
          <w:color w:val="000000"/>
          <w:sz w:val="26"/>
          <w:szCs w:val="26"/>
        </w:rPr>
        <w:t>Mit képzel, ügyvezető igazgató? - ordított Gennyvér Nugáttal a harcias királynő mély, kontraalt hangján. - Tény</w:t>
        <w:softHyphen/>
        <w:t>leg arról álmodik, hogy megúszhatja, hogy a Naboomm békés világát blokád alá vonja, csak azért, mert mi a tojást a hegyesebbik, tehát a könnyebben feltörhető végén tör</w:t>
        <w:softHyphen/>
        <w:t>jük meg?</w:t>
      </w:r>
    </w:p>
    <w:p>
      <w:pPr>
        <w:pStyle w:val="Nincstrkz"/>
        <w:numPr>
          <w:ilvl w:val="0"/>
          <w:numId w:val="8"/>
        </w:numPr>
        <w:rPr/>
      </w:pPr>
      <w:r>
        <w:rPr>
          <w:color w:val="000000"/>
          <w:sz w:val="26"/>
          <w:szCs w:val="26"/>
        </w:rPr>
        <w:t>Felháborító, hogy a rendelkezésére álló tudományos kutatások és a rengeteg bizonyíték ellenére is azt hangoz</w:t>
        <w:softHyphen/>
        <w:t>tatja, hogy a tojás hegyesebbik vége a könnyebben feltör</w:t>
        <w:softHyphen/>
        <w:t>hető! - paprikázódott fel Gennyvér. - Kereskedő világa</w:t>
        <w:softHyphen/>
        <w:t>inkon még a kétéves kisgyerek is tudja, hogy a tojás fel</w:t>
        <w:softHyphen/>
        <w:t>törése jóval könnyebb a laposabbik, tehát a puhábbik felén! Ne reménykedjen felség, hogy bárki is a segítségé</w:t>
        <w:softHyphen/>
        <w:t>re siet. A Köztársaság túlságosan messze van ahhoz, hogy foglalkozzon a maga ügyes-bajos dolgaival. Adja meg magát feltétel nélkül, és akkor kezeskedem azért, hogy valószínűleg nem esik bántódása azon kívül, hogy az emberi katonáink esetleg kedvüket töltik felségeden és nagyszámú nőnemű kiszolgáló személyzetén, mindemel</w:t>
        <w:softHyphen/>
        <w:t>lett törvényileg kötelezővé tesszük, hogy tojást csakis a laposabbik felén szabad nyilvános helyen feltörni. Rövid türelmi idő után, amely egyébként bizonyítja jóságunkat, kötelezővé fogjuk tenni, hogy minden állampolgár ottho</w:t>
        <w:softHyphen/>
        <w:t>nában is a helyes végén törje fel a tojást. Aki ellenszegül, azt kényszermunkára visszük. Életük végéig, vagy még tovább is a tojáskeltetőkben fognak dolgozni, ahol mind</w:t>
        <w:softHyphen/>
        <w:t>két végén tilos feltörni a tojásokat. Aki ezek után is ellen</w:t>
        <w:softHyphen/>
        <w:t>szegül, az meghal!</w:t>
      </w:r>
    </w:p>
    <w:p>
      <w:pPr>
        <w:pStyle w:val="Nincstrkz"/>
        <w:numPr>
          <w:ilvl w:val="0"/>
          <w:numId w:val="8"/>
        </w:numPr>
        <w:rPr>
          <w:color w:val="000000"/>
          <w:sz w:val="26"/>
          <w:szCs w:val="26"/>
        </w:rPr>
      </w:pPr>
      <w:r>
        <w:rPr>
          <w:color w:val="000000"/>
          <w:sz w:val="26"/>
          <w:szCs w:val="26"/>
        </w:rPr>
        <w:t>Piha! - emelte fel a hangját ismét a királynő. - Nem ajánlom, hogy megtámadjon minket, mert ha mégis meg</w:t>
        <w:softHyphen/>
        <w:t>teszi, akkor kénytelenek leszünk bevetni a csodafegyve</w:t>
        <w:softHyphen/>
        <w:t>rünket, amelynek mibenlétéről nem árulhatok el többet. -A királynő vészjósló hangon felnevetett, és a kezében megvillanó kétcsövű vadászpuskával rípityomra lőtte az interkomot. A meglepett Gennyvér Nugát még idejében lehúzta a fejét, így a sörétek sajnos elkerülték gusztustalan</w:t>
      </w:r>
    </w:p>
    <w:p>
      <w:pPr>
        <w:pStyle w:val="Nincstrkz"/>
        <w:rPr>
          <w:color w:val="000000"/>
          <w:sz w:val="26"/>
          <w:szCs w:val="26"/>
        </w:rPr>
      </w:pPr>
      <w:r>
        <w:rPr>
          <w:color w:val="000000"/>
          <w:sz w:val="26"/>
          <w:szCs w:val="26"/>
        </w:rPr>
      </w:r>
    </w:p>
    <w:p>
      <w:pPr>
        <w:pStyle w:val="Nincstrkz"/>
        <w:rPr/>
      </w:pPr>
      <w:r>
        <w:rPr>
          <w:color w:val="000000"/>
          <w:sz w:val="26"/>
          <w:szCs w:val="26"/>
        </w:rPr>
        <w:t>testét, és csak testőreinek kétharmadában tettek kijavítha-tatlan károkat. - A ribanc! - hápogta Emmár Döffy felháborodottan. Fel</w:t>
        <w:softHyphen/>
        <w:t>segítette a földről a kissé megrémült Gennyvért. - Ne ag</w:t>
        <w:softHyphen/>
        <w:t>gódj, drágám, együtt erősek vagyunk és legyőzhetetlenek.</w:t>
        <w:br/>
        <w:t>Csak vigyázzunk a tojásainkra! És ne feledd, hogy a sötét</w:t>
        <w:softHyphen/>
        <w:t>ség fejedelme is a hátunk mögött áll.</w:t>
      </w:r>
    </w:p>
    <w:p>
      <w:pPr>
        <w:pStyle w:val="Nincstrkz"/>
        <w:rPr>
          <w:color w:val="000000"/>
          <w:sz w:val="26"/>
          <w:szCs w:val="26"/>
        </w:rPr>
      </w:pPr>
      <w:r>
        <w:rPr>
          <w:color w:val="000000"/>
          <w:sz w:val="26"/>
          <w:szCs w:val="26"/>
        </w:rPr>
        <w:t>Nem is tudta, hogy mennyire közel járt az igazsághoz.</w:t>
      </w:r>
    </w:p>
    <w:p>
      <w:pPr>
        <w:pStyle w:val="Nincstrkz"/>
        <w:rPr/>
      </w:pPr>
      <w:r>
        <w:rPr>
          <w:color w:val="000000"/>
          <w:sz w:val="26"/>
          <w:szCs w:val="26"/>
        </w:rPr>
        <w:t>Valaki reszelős hangon köhintett a hátuk mögött.</w:t>
      </w:r>
    </w:p>
    <w:p>
      <w:pPr>
        <w:pStyle w:val="Nincstrkz"/>
        <w:rPr>
          <w:color w:val="000000"/>
          <w:sz w:val="26"/>
          <w:szCs w:val="26"/>
        </w:rPr>
      </w:pPr>
      <w:r>
        <w:rPr>
          <w:color w:val="000000"/>
          <w:sz w:val="26"/>
          <w:szCs w:val="26"/>
        </w:rPr>
        <w:t>A két férfi óvatosan megfordult. Azután csak álltak né</w:t>
        <w:softHyphen/>
        <w:t>mán, lábuk a földbe gyökeredzett, szemük kikerekedett, szájuk lassan kinyílt, de szólni azt nem tudtak.</w:t>
      </w:r>
    </w:p>
    <w:p>
      <w:pPr>
        <w:pStyle w:val="Nincstrkz"/>
        <w:numPr>
          <w:ilvl w:val="0"/>
          <w:numId w:val="11"/>
        </w:numPr>
        <w:rPr/>
      </w:pPr>
      <w:r>
        <w:rPr>
          <w:color w:val="000000"/>
          <w:sz w:val="26"/>
          <w:szCs w:val="26"/>
        </w:rPr>
        <w:t>Maguk meg mit bámulnak itt, he? - kérdezte a szörnye</w:t>
        <w:softHyphen/>
        <w:t>teg. Mivel most érkezett teleporton, és eddig azzal volt elfoglalva, hogy megkeresse a női vécét, még nem buk</w:t>
        <w:softHyphen/>
        <w:t>kant fel a történetnek ebben a részében. Ám, miután meg</w:t>
        <w:softHyphen/>
        <w:t>találta és fizetés nélkül használta a WC-t, megjelent, hogy közölje ezekkel a nyámnyila, gusztustalan férfiakkal, hogy mit is akar.</w:t>
      </w:r>
    </w:p>
    <w:p>
      <w:pPr>
        <w:pStyle w:val="Nincstrkz"/>
        <w:numPr>
          <w:ilvl w:val="0"/>
          <w:numId w:val="11"/>
        </w:numPr>
        <w:rPr>
          <w:color w:val="000000"/>
          <w:sz w:val="26"/>
          <w:szCs w:val="26"/>
        </w:rPr>
      </w:pPr>
      <w:r>
        <w:rPr>
          <w:color w:val="000000"/>
          <w:sz w:val="26"/>
          <w:szCs w:val="26"/>
        </w:rPr>
        <w:t>Uram és parancsolóm, egyben mesterem, Dark Sziszifos, a Sitt Fekete Lovasa, a többszöri életfogytos, azért küldött, hogy leszámoljak azokkal a felfuvalkodott, pöffeszkedő, ostoba és egoista, oktondi Jetikkel, akik azt gondolják, senki sem szállhat szembe velük. - A nőnemű szörnyeteg, lehe</w:t>
        <w:softHyphen/>
        <w:t>tett talán két méter magas is, horgas, karmos ujjával meg</w:t>
        <w:softHyphen/>
        <w:t>piszkálta hosszú, görbe, bibircsókoktól szabdalt orrát. A banya, aki eddig sem beszélt éppen suttogva, most már kifejezetten ordított. Habzó nyálat köpő bűzös leheletű szájából időnként baljóslatúan elővillant mind a három foga. A teremben álldogálók, a kisegítő személyzettől a proto</w:t>
        <w:softHyphen/>
        <w:t>koll droidokig, rémülettől remegő és hányingertől kavargó gyomorral, megszeppenve hallgattak.</w:t>
      </w:r>
    </w:p>
    <w:p>
      <w:pPr>
        <w:pStyle w:val="Nincstrkz"/>
        <w:numPr>
          <w:ilvl w:val="0"/>
          <w:numId w:val="11"/>
        </w:numPr>
        <w:rPr>
          <w:color w:val="000000"/>
          <w:sz w:val="26"/>
          <w:szCs w:val="26"/>
        </w:rPr>
      </w:pPr>
      <w:r>
        <w:rPr>
          <w:color w:val="000000"/>
          <w:sz w:val="26"/>
          <w:szCs w:val="26"/>
        </w:rPr>
        <w:t>De most ütött az órájuk! Eljöttem, hogy megküzdjek velük, megöljem őket, és a zanzásított koponyájukat elvigyem ajándékba mesteremnek, az én drága fiamnak, a Sitt Fekete Lovasának.</w:t>
      </w:r>
    </w:p>
    <w:p>
      <w:pPr>
        <w:pStyle w:val="Nincstrkz"/>
        <w:rPr>
          <w:color w:val="000000"/>
          <w:sz w:val="26"/>
          <w:szCs w:val="26"/>
        </w:rPr>
      </w:pPr>
      <w:r>
        <w:rPr>
          <w:color w:val="000000"/>
          <w:sz w:val="26"/>
          <w:szCs w:val="26"/>
        </w:rPr>
        <w:t>Gennyvér Nugát és Emmár Döffy egymásra nézett és elégedetten elmosolyodtak.</w:t>
      </w:r>
    </w:p>
    <w:p>
      <w:pPr>
        <w:pStyle w:val="Nincstrkz"/>
        <w:numPr>
          <w:ilvl w:val="0"/>
          <w:numId w:val="11"/>
        </w:numPr>
        <w:rPr>
          <w:color w:val="000000"/>
          <w:sz w:val="26"/>
          <w:szCs w:val="26"/>
        </w:rPr>
      </w:pPr>
      <w:r>
        <w:rPr>
          <w:color w:val="000000"/>
          <w:sz w:val="26"/>
          <w:szCs w:val="26"/>
        </w:rPr>
        <w:t>A kezét csókolom, Dark Mami - vett Erőt undorán Gennyvér, és öklendezve kezet csókolt a meglepett rém</w:t>
        <w:softHyphen/>
        <w:t>ségnek. - Kimondhatatlan öröm, hogy kiskegyed megér</w:t>
        <w:softHyphen/>
        <w:t>kezett szerény birtokunkra. Ám, meg kell valljam bizalma</w:t>
        <w:softHyphen/>
        <w:t>san, hogy senki meg ne hallja, hogy még ennél is nagyobb kielégülést jelentene számunkra, ha segédkezne abban,, hogy az átkozott Jetiket elkapjuk és kiirtsuk őket, hogy még írmagjuk se maradjon,</w:t>
      </w:r>
    </w:p>
    <w:p>
      <w:pPr>
        <w:pStyle w:val="Nincstrkz"/>
        <w:numPr>
          <w:ilvl w:val="0"/>
          <w:numId w:val="11"/>
        </w:numPr>
        <w:rPr>
          <w:color w:val="000000"/>
          <w:sz w:val="26"/>
          <w:szCs w:val="26"/>
        </w:rPr>
      </w:pPr>
      <w:r>
        <w:rPr>
          <w:color w:val="000000"/>
          <w:sz w:val="26"/>
          <w:szCs w:val="26"/>
        </w:rPr>
        <w:t>Emmár Döfi! - vigyorgott elégedetten a banya.</w:t>
      </w:r>
    </w:p>
    <w:p>
      <w:pPr>
        <w:pStyle w:val="Nincstrkz"/>
        <w:numPr>
          <w:ilvl w:val="0"/>
          <w:numId w:val="11"/>
        </w:numPr>
        <w:rPr>
          <w:color w:val="000000"/>
          <w:sz w:val="26"/>
          <w:szCs w:val="26"/>
        </w:rPr>
      </w:pPr>
      <w:r>
        <w:rPr>
          <w:color w:val="000000"/>
          <w:sz w:val="26"/>
          <w:szCs w:val="26"/>
        </w:rPr>
        <w:t>Jelen! - szólt sírós hangon Emmár Döffy. - Ugye nem tetszik engem bántani?</w:t>
      </w:r>
    </w:p>
    <w:p>
      <w:pPr>
        <w:pStyle w:val="Nincstrkz"/>
        <w:rPr>
          <w:b/>
          <w:b/>
          <w:bCs/>
          <w:color w:val="000000"/>
          <w:sz w:val="26"/>
          <w:szCs w:val="26"/>
        </w:rPr>
      </w:pPr>
      <w:r>
        <w:rPr>
          <w:b/>
          <w:bCs/>
          <w:color w:val="000000"/>
          <w:sz w:val="26"/>
          <w:szCs w:val="26"/>
        </w:rPr>
      </w:r>
    </w:p>
    <w:p>
      <w:pPr>
        <w:pStyle w:val="Nincstrkz"/>
        <w:rPr>
          <w:color w:val="000000"/>
          <w:sz w:val="26"/>
          <w:szCs w:val="26"/>
        </w:rPr>
      </w:pPr>
      <w:r>
        <w:rPr>
          <w:bCs/>
          <w:color w:val="000000"/>
          <w:sz w:val="26"/>
          <w:szCs w:val="26"/>
        </w:rPr>
        <w:t>7.</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ködös mocsár párás és bűzös kipárolgása láthatatlan lepellel vonta be a Naboomm bolygó nedves felszínét. Az égen örökkön-örökké felhők vonultak, a naprendszer G-típusú napja a bolygónak ezen a vidékén szinte sohasem volt képes áttörni az esőfelhőket, amelyekből most is bő</w:t>
        <w:softHyphen/>
        <w:t>séges csapadék hullott alá.</w:t>
      </w:r>
    </w:p>
    <w:p>
      <w:pPr>
        <w:pStyle w:val="Nincstrkz"/>
        <w:rPr>
          <w:color w:val="000000"/>
          <w:sz w:val="26"/>
          <w:szCs w:val="26"/>
        </w:rPr>
      </w:pPr>
      <w:r>
        <w:rPr>
          <w:color w:val="000000"/>
          <w:sz w:val="26"/>
          <w:szCs w:val="26"/>
        </w:rPr>
        <w:t>Egyenesen Chi-Kung nyakába.</w:t>
      </w:r>
    </w:p>
    <w:p>
      <w:pPr>
        <w:pStyle w:val="Nincstrkz"/>
        <w:rPr>
          <w:color w:val="000000"/>
          <w:sz w:val="26"/>
          <w:szCs w:val="26"/>
        </w:rPr>
      </w:pPr>
      <w:r>
        <w:rPr>
          <w:color w:val="000000"/>
          <w:sz w:val="26"/>
          <w:szCs w:val="26"/>
        </w:rPr>
        <w:t>A nagy Jeti ámokfutóként rohant előre, keresztül a mo</w:t>
        <w:softHyphen/>
        <w:t>csáron, vizeken, szökőkutakon, tavakon és folyókon. Nem nézett hátra, mert előre kellett néznie. Arcába ágak, bogak, bézbóllabdák csapódtak, de nem törődött velük, csak ment előre, ki tudja, merre, mint aki eltévedt, vagy mint egy oroszlán.</w:t>
      </w:r>
    </w:p>
    <w:p>
      <w:pPr>
        <w:pStyle w:val="Nincstrkz"/>
        <w:rPr>
          <w:color w:val="000000"/>
          <w:sz w:val="26"/>
          <w:szCs w:val="26"/>
        </w:rPr>
      </w:pPr>
      <w:r>
        <w:rPr>
          <w:color w:val="000000"/>
          <w:sz w:val="26"/>
          <w:szCs w:val="26"/>
        </w:rPr>
        <w:t>Nem is csoda, hogy futott, akár a nyúl.</w:t>
      </w:r>
    </w:p>
    <w:p>
      <w:pPr>
        <w:pStyle w:val="Nincstrkz"/>
        <w:rPr>
          <w:color w:val="000000"/>
          <w:sz w:val="26"/>
          <w:szCs w:val="26"/>
        </w:rPr>
      </w:pPr>
      <w:r>
        <w:rPr>
          <w:color w:val="000000"/>
          <w:sz w:val="26"/>
          <w:szCs w:val="26"/>
        </w:rPr>
        <w:t>A nyomában rohadtdroidokat szállító csapatszállítók és MJVI-ik, a Menekülő Jetikre Vadászó Izék trappoltak. Éhes farkasokként lestek a menekülő, kőszáli serpaként iramkodó, mozgásdetektoraik kijelzőin csak apró rágcsáló</w:t>
        <w:softHyphen/>
        <w:t>nak látszó vadászzsákmányt.</w:t>
      </w:r>
    </w:p>
    <w:p>
      <w:pPr>
        <w:pStyle w:val="Nincstrkz"/>
        <w:rPr>
          <w:color w:val="000000"/>
          <w:sz w:val="26"/>
          <w:szCs w:val="26"/>
        </w:rPr>
      </w:pPr>
      <w:r>
        <w:rPr>
          <w:color w:val="000000"/>
          <w:sz w:val="26"/>
          <w:szCs w:val="26"/>
        </w:rPr>
        <w:t>A mocsár természetes és természetellenes élővilága riad</w:t>
        <w:softHyphen/>
        <w:t>tan menekült az érkező hadsereg, de legfőképpen az óriási lábnyomokat hagyó Jeti mester elől, aki kísértetként su</w:t>
        <w:softHyphen/>
        <w:t>hant át a látóhatár felett. Riadt madarak, halak, kígyó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békák, házukat hátrahagyó csigabigák röppentek fel előle és rajzottak szerteszét félelmükben.</w:t>
      </w:r>
    </w:p>
    <w:p>
      <w:pPr>
        <w:pStyle w:val="Nincstrkz"/>
        <w:rPr/>
      </w:pPr>
      <w:r>
        <w:rPr>
          <w:color w:val="000000"/>
          <w:sz w:val="26"/>
          <w:szCs w:val="26"/>
        </w:rPr>
        <w:t>A Jeti magának sem merte bevallani, de állati nagy baj</w:t>
        <w:softHyphen/>
        <w:t>ban volt.</w:t>
      </w:r>
    </w:p>
    <w:p>
      <w:pPr>
        <w:pStyle w:val="Nincstrkz"/>
        <w:rPr/>
      </w:pPr>
      <w:r>
        <w:rPr>
          <w:color w:val="000000"/>
          <w:sz w:val="26"/>
          <w:szCs w:val="26"/>
        </w:rPr>
        <w:t>Az égen villám cikázott keresztül. Hatalmas mennydör</w:t>
        <w:softHyphen/>
        <w:t>gés kíséretében belevágott volna a Jeti mesterbe, ha az nem szökkent volna villámgyorsan oldalra, majd egy picit hátra, amellyel teljesen összezavarta a villámot, amely sis</w:t>
        <w:softHyphen/>
        <w:t>teregve inkább egy csapatszállító járműbe vágott, hogy nyoma sem maradt.</w:t>
      </w:r>
    </w:p>
    <w:p>
      <w:pPr>
        <w:pStyle w:val="Nincstrkz"/>
        <w:rPr>
          <w:color w:val="000000"/>
          <w:sz w:val="26"/>
          <w:szCs w:val="26"/>
        </w:rPr>
      </w:pPr>
      <w:r>
        <w:rPr>
          <w:color w:val="000000"/>
          <w:sz w:val="26"/>
          <w:szCs w:val="26"/>
        </w:rPr>
        <w:t>Chi-Kung megtorpant egy pillanatra, hogy kifújja magát. Helyesebben szólva, az orrát. A mocsár fojtogató párája úgy telepedett rá, mint fészkére a kakukkmadár. A nagy harcos ekkor szokatlan neszre figyelt fel. Valaki hörgött, bugyborékolt, a szájából folyadék csörgedezett elő, és olyan hangot hallatott, mint a simára koptatott kövek között futó fürge patakocska.</w:t>
      </w:r>
    </w:p>
    <w:p>
      <w:pPr>
        <w:pStyle w:val="Nincstrkz"/>
        <w:rPr>
          <w:color w:val="000000"/>
          <w:sz w:val="26"/>
          <w:szCs w:val="26"/>
        </w:rPr>
      </w:pPr>
      <w:r>
        <w:rPr>
          <w:color w:val="000000"/>
          <w:sz w:val="26"/>
          <w:szCs w:val="26"/>
        </w:rPr>
        <w:t>Chi-Kung előkapta blézerkardját. De nemcsak előkapta, hanem ugyanezzel a brutális mozdulattal még üzembe is helyezte. Kékes fényű energiamező hasított a párás leve</w:t>
        <w:softHyphen/>
        <w:t>gőbe. A mester szeme megvillant, amint kardjának prédát keresett. Ám ahelyett, hogy gyilkos küzdelembe vetette volna magát, váratlanul kikapcsolta a szablyát. A fegyver energiamezője elenyészett, Chi-Kung pedig lehajolt, hogy felsegítse a földről kedves tanítványát, Ubi-Van Ken-Ubit. Korántsem bizonyult egyszerű vállalkozásnak, mivel a mes</w:t>
        <w:softHyphen/>
        <w:t>ter ezidáig rajta állt egyetlen tanítványán, aki emiatt he</w:t>
        <w:softHyphen/>
        <w:t>veny légzőszervi elégtelenséggel, tüdővizenyővel és hullá</w:t>
        <w:softHyphen/>
        <w:t xml:space="preserve">mokban rátörő elégedetlenségben szenvedett. </w:t>
      </w:r>
    </w:p>
    <w:p>
      <w:pPr>
        <w:pStyle w:val="Nincstrkz"/>
        <w:rPr>
          <w:color w:val="000000"/>
          <w:sz w:val="26"/>
          <w:szCs w:val="26"/>
        </w:rPr>
      </w:pPr>
      <w:r>
        <w:rPr>
          <w:color w:val="000000"/>
          <w:sz w:val="26"/>
          <w:szCs w:val="26"/>
        </w:rPr>
        <w:t>Hosszas, eredménytelen próbálkozás után Chi-Kung fel</w:t>
        <w:softHyphen/>
        <w:t>ismerte, hogy Ubi-Vant csakis egyetlen módszerrel fogja tudni kimenteni a mocsárból.</w:t>
      </w:r>
    </w:p>
    <w:p>
      <w:pPr>
        <w:pStyle w:val="Nincstrkz"/>
        <w:rPr/>
      </w:pPr>
      <w:r>
        <w:rPr>
          <w:color w:val="000000"/>
          <w:sz w:val="26"/>
          <w:szCs w:val="26"/>
        </w:rPr>
        <w:t>Nem kettővel, nem hárommal, csakis eggyel.</w:t>
      </w:r>
    </w:p>
    <w:p>
      <w:pPr>
        <w:pStyle w:val="Nincstrkz"/>
        <w:rPr>
          <w:color w:val="000000"/>
          <w:sz w:val="26"/>
          <w:szCs w:val="26"/>
        </w:rPr>
      </w:pPr>
      <w:r>
        <w:rPr>
          <w:color w:val="000000"/>
          <w:sz w:val="26"/>
          <w:szCs w:val="26"/>
        </w:rPr>
        <w:t>Ha leszáll róla.</w:t>
      </w:r>
    </w:p>
    <w:p>
      <w:pPr>
        <w:pStyle w:val="Nincstrkz"/>
        <w:rPr>
          <w:color w:val="000000"/>
          <w:sz w:val="26"/>
          <w:szCs w:val="26"/>
        </w:rPr>
      </w:pPr>
      <w:r>
        <w:rPr>
          <w:color w:val="000000"/>
          <w:sz w:val="26"/>
          <w:szCs w:val="26"/>
        </w:rPr>
        <w:t>Le is szállt.</w:t>
      </w:r>
    </w:p>
    <w:p>
      <w:pPr>
        <w:pStyle w:val="Nincstrkz"/>
        <w:rPr>
          <w:color w:val="000000"/>
          <w:sz w:val="26"/>
          <w:szCs w:val="26"/>
        </w:rPr>
      </w:pPr>
      <w:r>
        <w:rPr>
          <w:color w:val="000000"/>
          <w:sz w:val="26"/>
          <w:szCs w:val="26"/>
        </w:rPr>
        <w:t>Ubi-Van felpattant, és kiáltozni akart heves természeté</w:t>
        <w:softHyphen/>
        <w:t>ből fakadó rosszkedvében, de a mestere apró, ám határo</w:t>
        <w:softHyphen/>
        <w:t>zott mozdulattal csendre intette.</w:t>
      </w:r>
    </w:p>
    <w:p>
      <w:pPr>
        <w:pStyle w:val="Nincstrkz"/>
        <w:rPr/>
      </w:pPr>
      <w:r>
        <w:rPr>
          <w:color w:val="000000"/>
          <w:sz w:val="26"/>
          <w:szCs w:val="26"/>
        </w:rPr>
        <w:t>- Cssssssss!!! - suttogta a fölébe. Visszarántotta az egyre rosszabb hangulatba kerülő segédjetit a földre. Chi-Kung ujjával arrafelé mutatott, ahol az ellenséges erők elvonul</w:t>
        <w:softHyphen/>
        <w:t>tak előttük. Úgy saccolta, hogy lehettek úgy két és félméterre.</w:t>
      </w:r>
    </w:p>
    <w:p>
      <w:pPr>
        <w:pStyle w:val="Nincstrkz"/>
        <w:rPr>
          <w:color w:val="000000"/>
          <w:sz w:val="26"/>
          <w:szCs w:val="26"/>
        </w:rPr>
      </w:pPr>
      <w:r>
        <w:rPr>
          <w:color w:val="000000"/>
          <w:sz w:val="26"/>
          <w:szCs w:val="26"/>
        </w:rPr>
        <w:t>Ubi-Van megadóan nyomta bele a fejét a sárba.</w:t>
      </w:r>
    </w:p>
    <w:p>
      <w:pPr>
        <w:pStyle w:val="Nincstrkz"/>
        <w:rPr>
          <w:color w:val="000000"/>
          <w:sz w:val="26"/>
          <w:szCs w:val="26"/>
        </w:rPr>
      </w:pPr>
      <w:r>
        <w:rPr>
          <w:color w:val="000000"/>
          <w:sz w:val="26"/>
          <w:szCs w:val="26"/>
        </w:rPr>
        <w:t>így vártak, várakoztak, lélegzetüket vissza-visszafojtogat-ták, hogy majdnem bele nem deglettek. Azután hirtelen kikapták a fejüket a sáros latyakból, és nagy levegőt vet</w:t>
        <w:softHyphen/>
        <w:t>tek.</w:t>
      </w:r>
    </w:p>
    <w:p>
      <w:pPr>
        <w:pStyle w:val="Nincstrkz"/>
        <w:rPr/>
      </w:pPr>
      <w:r>
        <w:rPr>
          <w:color w:val="000000"/>
          <w:sz w:val="26"/>
          <w:szCs w:val="26"/>
        </w:rPr>
        <w:t>Csodálatos látvány tárult a szemük világa elé. A gonosz gépek meg droidok mind eltűntek. Helyettük csodálatosan homokos, verőfényes tengerparton, kéklő ég alatt, kidol</w:t>
        <w:softHyphen/>
        <w:t>gozott alakú, csábos fürdőruhát egyáltalán nem viselő, monokini és bikini nélkül napozó, kizárólag telt alakú, ráadá</w:t>
        <w:softHyphen/>
        <w:t>sul rájuk bájosan mosolygó hölgyek kellették magukat ero</w:t>
        <w:softHyphen/>
        <w:t>tikusán. Hosszú meg rövid hajukba lágyan belekapott a tengeri szél, amely vérpezsdítően megemelte lágy mell</w:t>
        <w:softHyphen/>
        <w:t>bimbóikat. Mester és a tanítványa lenyűgözve figyelték a szerencsére tűnni nem akaró látomást. Orrlikaikba sós levegő áramlott, barlangos testecskéikbe pedig kőkemény vér.</w:t>
      </w:r>
    </w:p>
    <w:p>
      <w:pPr>
        <w:pStyle w:val="Nincstrkz"/>
        <w:numPr>
          <w:ilvl w:val="0"/>
          <w:numId w:val="4"/>
        </w:numPr>
        <w:rPr/>
      </w:pPr>
      <w:r>
        <w:rPr>
          <w:color w:val="000000"/>
          <w:sz w:val="26"/>
          <w:szCs w:val="26"/>
        </w:rPr>
        <w:t>Ez... - hörögte Ubi-Van. - Ez csodálatos!!!</w:t>
      </w:r>
    </w:p>
    <w:p>
      <w:pPr>
        <w:pStyle w:val="Nincstrkz"/>
        <w:numPr>
          <w:ilvl w:val="0"/>
          <w:numId w:val="4"/>
        </w:numPr>
        <w:rPr>
          <w:color w:val="000000"/>
          <w:sz w:val="26"/>
          <w:szCs w:val="26"/>
        </w:rPr>
      </w:pPr>
      <w:r>
        <w:rPr>
          <w:color w:val="000000"/>
          <w:sz w:val="26"/>
          <w:szCs w:val="26"/>
        </w:rPr>
        <w:t>Az, a nemjóját! - csettintett elbűvölve Chi-Kung.</w:t>
      </w:r>
    </w:p>
    <w:p>
      <w:pPr>
        <w:pStyle w:val="Nincstrkz"/>
        <w:numPr>
          <w:ilvl w:val="0"/>
          <w:numId w:val="4"/>
        </w:numPr>
        <w:rPr>
          <w:color w:val="000000"/>
          <w:sz w:val="26"/>
          <w:szCs w:val="26"/>
        </w:rPr>
      </w:pPr>
      <w:r>
        <w:rPr>
          <w:color w:val="000000"/>
          <w:sz w:val="26"/>
          <w:szCs w:val="26"/>
        </w:rPr>
        <w:t>Mester?! Miért nem beszéltél nekem eddig a szexről? -kérdezte neheztelve Ubi-Van.</w:t>
      </w:r>
    </w:p>
    <w:p>
      <w:pPr>
        <w:pStyle w:val="Nincstrkz"/>
        <w:numPr>
          <w:ilvl w:val="0"/>
          <w:numId w:val="4"/>
        </w:numPr>
        <w:rPr/>
      </w:pPr>
      <w:r>
        <w:rPr>
          <w:color w:val="000000"/>
          <w:sz w:val="26"/>
          <w:szCs w:val="26"/>
        </w:rPr>
        <w:t>Korainak tartottam - vallotta be Chi-Kung. - De most már látom, hogy késő!</w:t>
      </w:r>
    </w:p>
    <w:p>
      <w:pPr>
        <w:pStyle w:val="Nincstrkz"/>
        <w:numPr>
          <w:ilvl w:val="0"/>
          <w:numId w:val="4"/>
        </w:numPr>
        <w:rPr/>
      </w:pPr>
      <w:r>
        <w:rPr>
          <w:color w:val="000000"/>
          <w:sz w:val="26"/>
          <w:szCs w:val="26"/>
        </w:rPr>
        <w:t>Micsoda? - kérdezte Ubi-Van.</w:t>
      </w:r>
    </w:p>
    <w:p>
      <w:pPr>
        <w:pStyle w:val="Nincstrkz"/>
        <w:numPr>
          <w:ilvl w:val="0"/>
          <w:numId w:val="4"/>
        </w:numPr>
        <w:rPr>
          <w:color w:val="000000"/>
          <w:sz w:val="26"/>
          <w:szCs w:val="26"/>
        </w:rPr>
      </w:pPr>
      <w:r>
        <w:rPr>
          <w:color w:val="000000"/>
          <w:sz w:val="26"/>
          <w:szCs w:val="26"/>
        </w:rPr>
        <w:t>Lényegtelen! - pirult el a mester. - De semmiképp se játssz vele, csak ha egyedül vagy!</w:t>
      </w:r>
    </w:p>
    <w:p>
      <w:pPr>
        <w:pStyle w:val="Nincstrkz"/>
        <w:numPr>
          <w:ilvl w:val="0"/>
          <w:numId w:val="4"/>
        </w:numPr>
        <w:rPr>
          <w:color w:val="000000"/>
          <w:sz w:val="26"/>
          <w:szCs w:val="26"/>
        </w:rPr>
      </w:pPr>
      <w:r>
        <w:rPr>
          <w:color w:val="000000"/>
          <w:sz w:val="26"/>
          <w:szCs w:val="26"/>
        </w:rPr>
        <w:t>Igen, mester! - szégyellte el magát az ifjú Jeti, és ab</w:t>
        <w:softHyphen/>
        <w:t>bahagyta.</w:t>
      </w:r>
    </w:p>
    <w:p>
      <w:pPr>
        <w:pStyle w:val="Nincstrkz"/>
        <w:rPr>
          <w:color w:val="000000"/>
          <w:sz w:val="26"/>
          <w:szCs w:val="26"/>
        </w:rPr>
      </w:pPr>
      <w:r>
        <w:rPr>
          <w:color w:val="000000"/>
          <w:sz w:val="26"/>
          <w:szCs w:val="26"/>
        </w:rPr>
        <w:t>Ebben a pillanatban a látomás szertefoszlott. Eltűntek a lányok, körülöttük viszont feltűntek a harci droidok. Már majdnem teljesen bekerítették őket. Valamennyiükön gázmaszk volt. Egyikük kezében pedig egy furcsa, csőformájú szerkezetből valami ködszerű anyag szivar-</w:t>
      </w:r>
    </w:p>
    <w:p>
      <w:pPr>
        <w:pStyle w:val="Nincstrkz"/>
        <w:rPr>
          <w:color w:val="000000"/>
          <w:sz w:val="26"/>
          <w:szCs w:val="26"/>
        </w:rPr>
      </w:pPr>
      <w:r>
        <w:rPr>
          <w:color w:val="000000"/>
          <w:sz w:val="26"/>
          <w:szCs w:val="26"/>
        </w:rPr>
      </w:r>
    </w:p>
    <w:p>
      <w:pPr>
        <w:pStyle w:val="Nincstrkz"/>
        <w:rPr/>
      </w:pPr>
      <w:r>
        <w:rPr>
          <w:color w:val="000000"/>
          <w:sz w:val="26"/>
          <w:szCs w:val="26"/>
        </w:rPr>
        <w:t>gott. A berendezés szerencsére valamiért felmondta a szolgálatot, kezelője gépies mozdulatokkal megpróbálta kijavítani.</w:t>
      </w:r>
    </w:p>
    <w:p>
      <w:pPr>
        <w:pStyle w:val="Nincstrkz"/>
        <w:rPr/>
      </w:pPr>
      <w:r>
        <w:rPr>
          <w:color w:val="000000"/>
          <w:sz w:val="26"/>
          <w:szCs w:val="26"/>
        </w:rPr>
        <w:t>- Harci kéjgáz! - üvöltötte Chi-Kung, és rohanni kezdett.</w:t>
      </w:r>
    </w:p>
    <w:p>
      <w:pPr>
        <w:pStyle w:val="Nincstrkz"/>
        <w:rPr/>
      </w:pPr>
      <w:r>
        <w:rPr>
          <w:color w:val="000000"/>
          <w:sz w:val="26"/>
          <w:szCs w:val="26"/>
        </w:rPr>
        <w:t>- Majdnem lépre csaltak minket!</w:t>
      </w:r>
    </w:p>
    <w:p>
      <w:pPr>
        <w:pStyle w:val="Nincstrkz"/>
        <w:rPr>
          <w:color w:val="000000"/>
          <w:sz w:val="26"/>
          <w:szCs w:val="26"/>
        </w:rPr>
      </w:pPr>
      <w:r>
        <w:rPr>
          <w:color w:val="000000"/>
          <w:sz w:val="26"/>
          <w:szCs w:val="26"/>
        </w:rPr>
        <w:t>Ubi-Van szorosan Chi-Kung nagy nyomában haladt. Mint két barna csuhában száguldó alaktalan árny, formát nem öltött nyugtalan kísértet szárnyalták át a látóhatárt. Nyo</w:t>
        <w:softHyphen/>
        <w:t>mukban harci droidok, tankok, pitbullok, fehérköpenyes ápolók rohantak, hogy vérüket vegyék.</w:t>
      </w:r>
    </w:p>
    <w:p>
      <w:pPr>
        <w:pStyle w:val="Nincstrkz"/>
        <w:numPr>
          <w:ilvl w:val="0"/>
          <w:numId w:val="3"/>
        </w:numPr>
        <w:rPr/>
      </w:pPr>
      <w:r>
        <w:rPr>
          <w:color w:val="000000"/>
          <w:sz w:val="26"/>
          <w:szCs w:val="26"/>
        </w:rPr>
        <w:t>Hová futunk, mester? - kérdezte elfúló hangon Ubi-Van. A tüdeje sípolt a megerőltetéstől. Előbb a víz meg az iszap, azután a harci gáz, most meg ez az őrült rohanás. Ki tudja, mi jöhet még ezután? Nem sok jót jósolt maguknak ezen az istenverte elátkozott bolygón.</w:t>
      </w:r>
    </w:p>
    <w:p>
      <w:pPr>
        <w:pStyle w:val="Nincstrkz"/>
        <w:numPr>
          <w:ilvl w:val="0"/>
          <w:numId w:val="3"/>
        </w:numPr>
        <w:rPr>
          <w:color w:val="000000"/>
          <w:sz w:val="26"/>
          <w:szCs w:val="26"/>
        </w:rPr>
      </w:pPr>
      <w:r>
        <w:rPr>
          <w:color w:val="000000"/>
          <w:sz w:val="26"/>
          <w:szCs w:val="26"/>
        </w:rPr>
        <w:t>Naboomm - lihegte Chi-Kung, aki olvasott a gondola</w:t>
        <w:softHyphen/>
        <w:t>taiban.</w:t>
      </w:r>
    </w:p>
    <w:p>
      <w:pPr>
        <w:pStyle w:val="Nincstrkz"/>
        <w:numPr>
          <w:ilvl w:val="0"/>
          <w:numId w:val="3"/>
        </w:numPr>
        <w:rPr>
          <w:color w:val="000000"/>
          <w:sz w:val="26"/>
          <w:szCs w:val="26"/>
        </w:rPr>
      </w:pPr>
      <w:r>
        <w:rPr>
          <w:color w:val="000000"/>
          <w:sz w:val="26"/>
          <w:szCs w:val="26"/>
        </w:rPr>
        <w:t>És akkor mi van? - kérdezte Ubi idegi alapon.</w:t>
      </w:r>
    </w:p>
    <w:p>
      <w:pPr>
        <w:pStyle w:val="Nincstrkz"/>
        <w:numPr>
          <w:ilvl w:val="0"/>
          <w:numId w:val="3"/>
        </w:numPr>
        <w:rPr>
          <w:color w:val="000000"/>
          <w:sz w:val="26"/>
          <w:szCs w:val="26"/>
        </w:rPr>
      </w:pPr>
      <w:r>
        <w:rPr>
          <w:color w:val="000000"/>
          <w:sz w:val="26"/>
          <w:szCs w:val="26"/>
        </w:rPr>
        <w:t>Naboomm a főváros - magyarázta Chi-Kung. - Köze</w:t>
        <w:softHyphen/>
        <w:t>lebb van, mint gondolod.</w:t>
      </w:r>
    </w:p>
    <w:p>
      <w:pPr>
        <w:pStyle w:val="Nincstrkz"/>
        <w:numPr>
          <w:ilvl w:val="0"/>
          <w:numId w:val="3"/>
        </w:numPr>
        <w:rPr>
          <w:color w:val="000000"/>
          <w:sz w:val="26"/>
          <w:szCs w:val="26"/>
        </w:rPr>
      </w:pPr>
      <w:r>
        <w:rPr>
          <w:color w:val="000000"/>
          <w:sz w:val="26"/>
          <w:szCs w:val="26"/>
        </w:rPr>
        <w:t>Ajjaj, mester - hörögte Ubi-Van a végkimerülés szélén.</w:t>
      </w:r>
    </w:p>
    <w:p>
      <w:pPr>
        <w:pStyle w:val="Nincstrkz"/>
        <w:rPr/>
      </w:pPr>
      <w:r>
        <w:rPr>
          <w:color w:val="000000"/>
          <w:sz w:val="26"/>
          <w:szCs w:val="26"/>
        </w:rPr>
        <w:t>- Akkor sohasem érünk oda...</w:t>
      </w:r>
    </w:p>
    <w:p>
      <w:pPr>
        <w:pStyle w:val="Nincstrkz"/>
        <w:rPr/>
      </w:pPr>
      <w:r>
        <w:rPr>
          <w:color w:val="000000"/>
          <w:sz w:val="26"/>
          <w:szCs w:val="26"/>
        </w:rPr>
        <w:t>- Ne légy már olyan pesszimista! - javasolta Chi-Kung, aki nagyobb élettapasztalatából kifolyólag tudta, hogy a negatív gondolkodás az ember legnagyobb megrontója. Aki negatívan gondolkodik, az előbb-utóbb rút véget ér. Az is igaz, hogy aki nem, az is. De odáig mennyivel jobb az utóbbinak...</w:t>
      </w:r>
    </w:p>
    <w:p>
      <w:pPr>
        <w:pStyle w:val="Nincstrkz"/>
        <w:rPr/>
      </w:pPr>
      <w:r>
        <w:rPr>
          <w:color w:val="000000"/>
          <w:sz w:val="26"/>
          <w:szCs w:val="26"/>
        </w:rPr>
        <w:t>A két Jeti hirtelen megtorpant és a földre kuporodott. Igyekeztek mindketten elrejtőzni egy lapulevél mögé, amit eddig még garantáltan nem használt fel rendeltetésszerűen senki. Onnan kukkoltak, tekintgettek ki, közben egymás lélegzetét visszafojtva figyelték a két rohadtdroidot, akik a lábnyomaikat tanulmányozták.</w:t>
      </w:r>
    </w:p>
    <w:p>
      <w:pPr>
        <w:pStyle w:val="Nincstrkz"/>
        <w:rPr>
          <w:color w:val="000000"/>
          <w:sz w:val="26"/>
          <w:szCs w:val="26"/>
        </w:rPr>
      </w:pPr>
      <w:r>
        <w:rPr>
          <w:color w:val="000000"/>
          <w:sz w:val="26"/>
          <w:szCs w:val="26"/>
        </w:rPr>
        <w:t>Nem a sajátjaikat, hanem a Jetikét.</w:t>
      </w:r>
    </w:p>
    <w:p>
      <w:pPr>
        <w:pStyle w:val="Nincstrkz"/>
        <w:numPr>
          <w:ilvl w:val="0"/>
          <w:numId w:val="7"/>
        </w:numPr>
        <w:rPr>
          <w:color w:val="000000"/>
          <w:sz w:val="26"/>
          <w:szCs w:val="26"/>
        </w:rPr>
      </w:pPr>
      <w:r>
        <w:rPr>
          <w:color w:val="000000"/>
          <w:sz w:val="26"/>
          <w:szCs w:val="26"/>
        </w:rPr>
        <w:t>Hatalmas lábnyomok! - mondta géphangján az egyik, amelyiknek az oldalára a 666-os számot nyomtatta valaki.</w:t>
      </w:r>
    </w:p>
    <w:p>
      <w:pPr>
        <w:pStyle w:val="Nincstrkz"/>
        <w:rPr>
          <w:color w:val="000000"/>
          <w:sz w:val="26"/>
          <w:szCs w:val="26"/>
        </w:rPr>
      </w:pPr>
      <w:r>
        <w:rPr>
          <w:color w:val="000000"/>
          <w:sz w:val="26"/>
          <w:szCs w:val="26"/>
        </w:rPr>
        <w:t>Azok! - konstatálta a másik. Az ő oldalán is 666-os</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szám volt látható, de egy kicsit halványabban mint az elő</w:t>
        <w:softHyphen/>
        <w:t>zőn.</w:t>
      </w:r>
    </w:p>
    <w:p>
      <w:pPr>
        <w:pStyle w:val="Nincstrkz"/>
        <w:numPr>
          <w:ilvl w:val="0"/>
          <w:numId w:val="12"/>
        </w:numPr>
        <w:rPr>
          <w:color w:val="000000"/>
          <w:sz w:val="26"/>
          <w:szCs w:val="26"/>
        </w:rPr>
      </w:pPr>
      <w:r>
        <w:rPr>
          <w:color w:val="000000"/>
          <w:sz w:val="26"/>
          <w:szCs w:val="26"/>
        </w:rPr>
        <w:t>Jetik! - mondta az első. Szúnyogszerűen összetett fém</w:t>
        <w:softHyphen/>
        <w:t>fejének látószervei izgatottan villództak össze meg vissza.</w:t>
      </w:r>
    </w:p>
    <w:p>
      <w:pPr>
        <w:pStyle w:val="Nincstrkz"/>
        <w:numPr>
          <w:ilvl w:val="0"/>
          <w:numId w:val="12"/>
        </w:numPr>
        <w:rPr/>
      </w:pPr>
      <w:r>
        <w:rPr>
          <w:color w:val="000000"/>
          <w:sz w:val="26"/>
          <w:szCs w:val="26"/>
        </w:rPr>
        <w:t>Azok! - bólintott fémfejével a másik, amelyiknek sze</w:t>
        <w:softHyphen/>
        <w:t>gényesebb nyelvi programja volt.</w:t>
      </w:r>
    </w:p>
    <w:p>
      <w:pPr>
        <w:pStyle w:val="Nincstrkz"/>
        <w:numPr>
          <w:ilvl w:val="0"/>
          <w:numId w:val="12"/>
        </w:numPr>
        <w:rPr>
          <w:color w:val="000000"/>
          <w:sz w:val="26"/>
          <w:szCs w:val="26"/>
        </w:rPr>
      </w:pPr>
      <w:r>
        <w:rPr>
          <w:color w:val="000000"/>
          <w:sz w:val="26"/>
          <w:szCs w:val="26"/>
        </w:rPr>
        <w:t>Megöljük őket! - mondta megint az első, akinek agyá</w:t>
        <w:softHyphen/>
        <w:t>ban pokoli terv kezdett kibontakozni. - Megöljük őket -mondta megint, hogy nyomatékot adjon szavainak.</w:t>
      </w:r>
    </w:p>
    <w:p>
      <w:pPr>
        <w:pStyle w:val="Nincstrkz"/>
        <w:numPr>
          <w:ilvl w:val="0"/>
          <w:numId w:val="12"/>
        </w:numPr>
        <w:rPr>
          <w:color w:val="000000"/>
          <w:sz w:val="26"/>
          <w:szCs w:val="26"/>
        </w:rPr>
      </w:pPr>
      <w:r>
        <w:rPr>
          <w:color w:val="000000"/>
          <w:sz w:val="26"/>
          <w:szCs w:val="26"/>
        </w:rPr>
        <w:t>Azok! - ismételte a másik.</w:t>
      </w:r>
    </w:p>
    <w:p>
      <w:pPr>
        <w:pStyle w:val="Nincstrkz"/>
        <w:numPr>
          <w:ilvl w:val="0"/>
          <w:numId w:val="12"/>
        </w:numPr>
        <w:rPr>
          <w:color w:val="000000"/>
          <w:sz w:val="26"/>
          <w:szCs w:val="26"/>
        </w:rPr>
      </w:pPr>
      <w:r>
        <w:rPr>
          <w:color w:val="000000"/>
          <w:sz w:val="26"/>
          <w:szCs w:val="26"/>
        </w:rPr>
        <w:t>Te idióta! - dörrent rá az első érzelemmentes hangon.</w:t>
      </w:r>
    </w:p>
    <w:p>
      <w:pPr>
        <w:pStyle w:val="Nincstrkz"/>
        <w:rPr/>
      </w:pPr>
      <w:r>
        <w:rPr>
          <w:color w:val="000000"/>
          <w:sz w:val="26"/>
          <w:szCs w:val="26"/>
        </w:rPr>
        <w:t>- Besültek az áramköreid? - Azok! - szólt megint a másik.</w:t>
      </w:r>
    </w:p>
    <w:p>
      <w:pPr>
        <w:pStyle w:val="Nincstrkz"/>
        <w:rPr>
          <w:color w:val="000000"/>
          <w:sz w:val="26"/>
          <w:szCs w:val="26"/>
        </w:rPr>
      </w:pPr>
      <w:r>
        <w:rPr>
          <w:color w:val="000000"/>
          <w:sz w:val="26"/>
          <w:szCs w:val="26"/>
        </w:rPr>
        <w:t>Az első nem bírta már cérnával és üvölteni kezdett:</w:t>
      </w:r>
    </w:p>
    <w:p>
      <w:pPr>
        <w:pStyle w:val="Nincstrkz"/>
        <w:numPr>
          <w:ilvl w:val="0"/>
          <w:numId w:val="12"/>
        </w:numPr>
        <w:rPr>
          <w:color w:val="000000"/>
          <w:sz w:val="26"/>
          <w:szCs w:val="26"/>
        </w:rPr>
      </w:pPr>
      <w:r>
        <w:rPr>
          <w:color w:val="000000"/>
          <w:sz w:val="26"/>
          <w:szCs w:val="26"/>
        </w:rPr>
        <w:t>Te zárlatos megaramú! Miért nem vagy képes mást mon</w:t>
        <w:softHyphen/>
        <w:t>dani? Miért kell mindig azt mondanod, hogy...</w:t>
      </w:r>
    </w:p>
    <w:p>
      <w:pPr>
        <w:pStyle w:val="Nincstrkz"/>
        <w:numPr>
          <w:ilvl w:val="0"/>
          <w:numId w:val="12"/>
        </w:numPr>
        <w:rPr/>
      </w:pPr>
      <w:r>
        <w:rPr>
          <w:color w:val="000000"/>
          <w:sz w:val="26"/>
          <w:szCs w:val="26"/>
        </w:rPr>
        <w:t>Azok! - mondta a másik láthatóan teljes nyugalommal.</w:t>
      </w:r>
    </w:p>
    <w:p>
      <w:pPr>
        <w:pStyle w:val="Nincstrkz"/>
        <w:numPr>
          <w:ilvl w:val="0"/>
          <w:numId w:val="12"/>
        </w:numPr>
        <w:rPr/>
      </w:pPr>
      <w:r>
        <w:rPr>
          <w:color w:val="000000"/>
          <w:sz w:val="26"/>
          <w:szCs w:val="26"/>
        </w:rPr>
        <w:t>ÁÁÁÁ, nem bírom! Megőrülök! Kimennek a diódáim! - őrjöngött az első. - Miért kell nekem ezzel a hibás alaplapuval járőröznöm? Mit vétettem, szent tervezőm? Talán bűneim vannak, amik miatt sújt valami átok?</w:t>
      </w:r>
    </w:p>
    <w:p>
      <w:pPr>
        <w:pStyle w:val="Nincstrkz"/>
        <w:rPr/>
      </w:pPr>
      <w:r>
        <w:rPr>
          <w:color w:val="000000"/>
          <w:sz w:val="26"/>
          <w:szCs w:val="26"/>
        </w:rPr>
        <w:t>- Azok - mondta ismét rendíthetetlen nyugalommal a másik droid.</w:t>
      </w:r>
    </w:p>
    <w:p>
      <w:pPr>
        <w:pStyle w:val="Nincstrkz"/>
        <w:rPr/>
      </w:pPr>
      <w:r>
        <w:rPr>
          <w:color w:val="000000"/>
          <w:sz w:val="26"/>
          <w:szCs w:val="26"/>
        </w:rPr>
        <w:t>Az első ugrálni kezdett, motoros fejrésze egyre gyor</w:t>
        <w:softHyphen/>
        <w:t>sulva pörgött, míg végül a harci gép fejre állt, és mint valami kézi turmixgép, befúrta magát a mocsárba. Egy perc sem telt bele, és már az a néhány buborék sem jelezte, amit maga után eregetett, hogy valamikor ott állt a társa mellett.</w:t>
      </w:r>
    </w:p>
    <w:p>
      <w:pPr>
        <w:pStyle w:val="Nincstrkz"/>
        <w:numPr>
          <w:ilvl w:val="0"/>
          <w:numId w:val="10"/>
        </w:numPr>
        <w:rPr>
          <w:color w:val="000000"/>
          <w:sz w:val="26"/>
          <w:szCs w:val="26"/>
        </w:rPr>
      </w:pPr>
      <w:r>
        <w:rPr>
          <w:color w:val="000000"/>
          <w:sz w:val="26"/>
          <w:szCs w:val="26"/>
        </w:rPr>
        <w:t>Idegbeteg! - mormolta a droid, amelyik eddig csak annyit volt hajlandó mondani, hogy "Azok!". Megcsóválta a fémfejét és elgondolkodva visszaindult a bázisra. Közben fennhangon morfondírozva ennyit mondott:</w:t>
      </w:r>
    </w:p>
    <w:p>
      <w:pPr>
        <w:pStyle w:val="Nincstrkz"/>
        <w:rPr>
          <w:color w:val="000000"/>
          <w:sz w:val="26"/>
          <w:szCs w:val="26"/>
        </w:rPr>
      </w:pPr>
      <w:r>
        <w:rPr>
          <w:color w:val="000000"/>
          <w:sz w:val="26"/>
          <w:szCs w:val="26"/>
        </w:rPr>
        <w:t>Vajon még hány robotot kell őrületbe kergetnem ah</w:t>
        <w:softHyphen/>
        <w:t>hoz, hogy végre leszereljenek? Fél kiló kilóbitemet odaad</w:t>
        <w:softHyphen/>
        <w:t>nám, csakhogy visszatérhessek a gazdámhoz a Nasira, és megint játszhassak a gyerekekkel, mosogassak, főzzek, ta</w:t>
        <w:softHyphen/>
        <w:t>karítsak, kutyát és gyerekeket sétáltassak, egeret fogjak,</w:t>
      </w:r>
    </w:p>
    <w:p>
      <w:pPr>
        <w:pStyle w:val="Nincstrkz"/>
        <w:rPr>
          <w:color w:val="000000"/>
          <w:sz w:val="26"/>
          <w:szCs w:val="26"/>
        </w:rPr>
      </w:pPr>
      <w:r>
        <w:rPr>
          <w:color w:val="000000"/>
          <w:sz w:val="26"/>
          <w:szCs w:val="26"/>
        </w:rPr>
        <w:t>veszekedjek a szomszéd robottal és élhessem a boldog, kiegyensúlyozott robotok mindennapi életét.</w:t>
      </w:r>
    </w:p>
    <w:p>
      <w:pPr>
        <w:pStyle w:val="Nincstrkz"/>
        <w:rPr/>
      </w:pPr>
      <w:r>
        <w:rPr>
          <w:color w:val="000000"/>
          <w:sz w:val="26"/>
          <w:szCs w:val="26"/>
        </w:rPr>
        <w:t>A két Jeti némán bámult az elcaplató robot után, és szé</w:t>
        <w:softHyphen/>
        <w:t>gyenlősen egymásra sem nézve szétmorzsoltak a szemük sarkában egy-egy kövér könnycseppet.</w:t>
      </w:r>
    </w:p>
    <w:p>
      <w:pPr>
        <w:pStyle w:val="Nincstrkz"/>
        <w:rPr>
          <w:b/>
          <w:b/>
          <w:bCs/>
          <w:color w:val="000000"/>
          <w:sz w:val="26"/>
          <w:szCs w:val="26"/>
        </w:rPr>
      </w:pPr>
      <w:r>
        <w:rPr>
          <w:b/>
          <w:bCs/>
          <w:color w:val="000000"/>
          <w:sz w:val="26"/>
          <w:szCs w:val="26"/>
        </w:rPr>
      </w:r>
    </w:p>
    <w:p>
      <w:pPr>
        <w:pStyle w:val="Nincstrkz"/>
        <w:rPr>
          <w:color w:val="000000"/>
          <w:sz w:val="26"/>
          <w:szCs w:val="26"/>
        </w:rPr>
      </w:pPr>
      <w:r>
        <w:rPr>
          <w:bCs/>
          <w:color w:val="000000"/>
          <w:sz w:val="26"/>
          <w:szCs w:val="26"/>
        </w:rPr>
        <w:t>8.</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mocsárban egy fura, barnásfekete bőrű lény üldögélt. Egy Romapitekusz. Hosszú, kampós ujjaival egy keménytojást próbált meg feltörni. Természetesen, a helyi szokásoknak megfelelően a tojás hegyesebbik felén pró</w:t>
        <w:softHyphen/>
        <w:t>bálkozott, mint ahogyan ezt az ősei több ezer évvel ezelőtt felfedezték és örökül adták leszármazottaiknak, végül pe</w:t>
        <w:softHyphen/>
        <w:t>dig ennek a fura lénynek.</w:t>
      </w:r>
    </w:p>
    <w:p>
      <w:pPr>
        <w:pStyle w:val="Nincstrkz"/>
        <w:rPr>
          <w:color w:val="000000"/>
          <w:sz w:val="26"/>
          <w:szCs w:val="26"/>
        </w:rPr>
      </w:pPr>
      <w:r>
        <w:rPr>
          <w:color w:val="000000"/>
          <w:sz w:val="26"/>
          <w:szCs w:val="26"/>
        </w:rPr>
        <w:t>A lény olyan nagy ügybuzgalommal próbálta meg feltör</w:t>
        <w:softHyphen/>
        <w:t>ni a tojást, hogy nem vette észre azt a rohamdroidot, ame</w:t>
        <w:softHyphen/>
        <w:t>lyik nagy nyikorgás közepette mögéje lopódzott és fel</w:t>
        <w:softHyphen/>
        <w:t>emelte baltaszerű, de leginkább mégis inkább fejszére emlékeztető rettenetes fémkarját, hogy lesújtson vele a szerencsétlen áldozatára.</w:t>
      </w:r>
    </w:p>
    <w:p>
      <w:pPr>
        <w:pStyle w:val="Nincstrkz"/>
        <w:rPr>
          <w:color w:val="000000"/>
          <w:sz w:val="26"/>
          <w:szCs w:val="26"/>
        </w:rPr>
      </w:pPr>
      <w:r>
        <w:rPr>
          <w:color w:val="000000"/>
          <w:sz w:val="26"/>
          <w:szCs w:val="26"/>
        </w:rPr>
        <w:t>Igen ám, de ebben a pillanatban megvillant egy blézerkard, és a következőben pedig lesújtott a robot gyil</w:t>
        <w:softHyphen/>
        <w:t>koló moduljára. Nemcsak lesújtott, de ketté is vágta azt, a kettévágott részeket pedig ismét kettéhasította. Mindez olyan gyorsan történt, hogy a robotkatona érzékelőiben tökéletes zavar keletkezett, a gépi harcos feji részén gyors kisülések jelezték a vég eljövetelét. Rögtön ezután lángra kapott, majd a fej és a tor kigyulladása után a potrohi rész is a tűz martalékává vált.</w:t>
      </w:r>
    </w:p>
    <w:p>
      <w:pPr>
        <w:pStyle w:val="Nincstrkz"/>
        <w:rPr>
          <w:color w:val="000000"/>
          <w:sz w:val="26"/>
          <w:szCs w:val="26"/>
        </w:rPr>
      </w:pPr>
      <w:r>
        <w:rPr>
          <w:color w:val="000000"/>
          <w:sz w:val="26"/>
          <w:szCs w:val="26"/>
        </w:rPr>
        <w:t>A szerencsétlen Romapitekusz felpillantott, tekintetét a tojásáról a két Jetire emelte. Az egyik kezében még mindig lángpallosként izzott a blézerkard. A lény szemei üvegessé váltak, amikor megértette, hogy a darabokban heverő, né</w:t>
        <w:softHyphen/>
        <w:t>hány alkatrészében még most is füstölgő gyilkoló-gépezet káros hatásaitól miképpen mentette meg őt a hős Chi-Kung, akinek még a nevét sem tudta.</w:t>
      </w:r>
    </w:p>
    <w:p>
      <w:pPr>
        <w:pStyle w:val="Nincstrkz"/>
        <w:rPr>
          <w:color w:val="000000"/>
          <w:sz w:val="26"/>
          <w:szCs w:val="26"/>
        </w:rPr>
      </w:pPr>
      <w:r>
        <w:rPr>
          <w:color w:val="000000"/>
          <w:sz w:val="26"/>
          <w:szCs w:val="26"/>
        </w:rPr>
      </w:r>
    </w:p>
    <w:p>
      <w:pPr>
        <w:pStyle w:val="Nincstrkz"/>
        <w:numPr>
          <w:ilvl w:val="0"/>
          <w:numId w:val="11"/>
        </w:numPr>
        <w:rPr/>
      </w:pPr>
      <w:r>
        <w:rPr>
          <w:color w:val="000000"/>
          <w:sz w:val="26"/>
          <w:szCs w:val="26"/>
        </w:rPr>
        <w:t>Ó</w:t>
      </w:r>
      <w:r>
        <w:rPr>
          <w:color w:val="000000"/>
          <w:sz w:val="26"/>
          <w:szCs w:val="26"/>
          <w:vertAlign w:val="subscript"/>
        </w:rPr>
        <w:t>r</w:t>
      </w:r>
      <w:r>
        <w:rPr>
          <w:color w:val="000000"/>
          <w:sz w:val="26"/>
          <w:szCs w:val="26"/>
        </w:rPr>
        <w:t xml:space="preserve"> Istenem, drága náccságos uraim, hogy á mindenható áldja még önöket amíg csak ílnek! - sírta a szegény lény, és térdre vetette magát a két Jeti lábnyoma előtt.</w:t>
      </w:r>
    </w:p>
    <w:p>
      <w:pPr>
        <w:pStyle w:val="Nincstrkz"/>
        <w:numPr>
          <w:ilvl w:val="0"/>
          <w:numId w:val="11"/>
        </w:numPr>
        <w:rPr/>
      </w:pPr>
      <w:r>
        <w:rPr>
          <w:color w:val="000000"/>
          <w:sz w:val="26"/>
          <w:szCs w:val="26"/>
        </w:rPr>
        <w:t>Örök idűkre, vágy amíg csak lé nem csuknák lopásé, addig is áz alázatos szógájuk leszek, Istenem engemet úgyahogy segíjjen!</w:t>
      </w:r>
    </w:p>
    <w:p>
      <w:pPr>
        <w:pStyle w:val="Nincstrkz"/>
        <w:numPr>
          <w:ilvl w:val="0"/>
          <w:numId w:val="11"/>
        </w:numPr>
        <w:rPr>
          <w:color w:val="000000"/>
          <w:sz w:val="26"/>
          <w:szCs w:val="26"/>
        </w:rPr>
      </w:pPr>
      <w:r>
        <w:rPr>
          <w:color w:val="000000"/>
          <w:sz w:val="26"/>
          <w:szCs w:val="26"/>
        </w:rPr>
        <w:t>Jó, jó - mondta csillapítótag Chi-Kung mester, de ez csak olaj volt a tűzre. A Romapitekusz alaptalanul fellelke</w:t>
        <w:softHyphen/>
        <w:t>sedett, mert a nyomorult pára azt hitte, valóban fel van véve az állásba.</w:t>
      </w:r>
    </w:p>
    <w:p>
      <w:pPr>
        <w:pStyle w:val="Nincstrkz"/>
        <w:numPr>
          <w:ilvl w:val="0"/>
          <w:numId w:val="11"/>
        </w:numPr>
        <w:rPr/>
      </w:pPr>
      <w:r>
        <w:rPr>
          <w:color w:val="000000"/>
          <w:sz w:val="26"/>
          <w:szCs w:val="26"/>
        </w:rPr>
        <w:t>Tehát fő vágyok víve?!!! - ujjongott szegény, mint aki tényleg.</w:t>
      </w:r>
    </w:p>
    <w:p>
      <w:pPr>
        <w:pStyle w:val="Nincstrkz"/>
        <w:rPr>
          <w:color w:val="000000"/>
          <w:sz w:val="26"/>
          <w:szCs w:val="26"/>
        </w:rPr>
      </w:pPr>
      <w:r>
        <w:rPr>
          <w:color w:val="000000"/>
          <w:sz w:val="26"/>
          <w:szCs w:val="26"/>
        </w:rPr>
        <w:t>Pedig dehogyis.</w:t>
      </w:r>
    </w:p>
    <w:p>
      <w:pPr>
        <w:pStyle w:val="Nincstrkz"/>
        <w:rPr/>
      </w:pPr>
      <w:r>
        <w:rPr>
          <w:color w:val="000000"/>
          <w:sz w:val="26"/>
          <w:szCs w:val="26"/>
        </w:rPr>
        <w:t>- Ellenkezőleg - próbálta meg elhessegetni Ubi-Van Ken - Ubi. - Tágulj innen, mert nekünk fontos dolgunk van. Meg</w:t>
        <w:br/>
        <w:t>kell mentenünk a világot, amihez semmi szükségünk sincs</w:t>
        <w:br/>
        <w:t>rád.</w:t>
      </w:r>
    </w:p>
    <w:p>
      <w:pPr>
        <w:pStyle w:val="Nincstrkz"/>
        <w:numPr>
          <w:ilvl w:val="0"/>
          <w:numId w:val="9"/>
        </w:numPr>
        <w:rPr/>
      </w:pPr>
      <w:r>
        <w:rPr>
          <w:color w:val="000000"/>
          <w:sz w:val="26"/>
          <w:szCs w:val="26"/>
        </w:rPr>
        <w:t>Dehogynem, náccságos urájim! - erősködött a Romapitekusz. - Nekem nagy gyakorlatom ván az ilyen</w:t>
        <w:softHyphen/>
        <w:t>ben. A múltkor is megmentettem valakit a tóbul, amikor az fuldoklott. Nem is értettem, miért akart ágyonverni enge</w:t>
        <w:softHyphen/>
        <w:t>met a nagy oxigénes palackjával vagy mifenível...</w:t>
      </w:r>
    </w:p>
    <w:p>
      <w:pPr>
        <w:pStyle w:val="Nincstrkz"/>
        <w:numPr>
          <w:ilvl w:val="0"/>
          <w:numId w:val="9"/>
        </w:numPr>
        <w:rPr/>
      </w:pPr>
      <w:r>
        <w:rPr>
          <w:color w:val="000000"/>
          <w:sz w:val="26"/>
          <w:szCs w:val="26"/>
        </w:rPr>
        <w:t>Elég a sok dumából - intette le; Chi-Kung bölcsen. -Nincs időnk veled foglalkozni. Menj utadra, és örülj az életednek, amit most kaptál.</w:t>
      </w:r>
    </w:p>
    <w:p>
      <w:pPr>
        <w:pStyle w:val="Nincstrkz"/>
        <w:numPr>
          <w:ilvl w:val="0"/>
          <w:numId w:val="9"/>
        </w:numPr>
        <w:rPr/>
      </w:pPr>
      <w:r>
        <w:rPr>
          <w:color w:val="000000"/>
          <w:sz w:val="26"/>
          <w:szCs w:val="26"/>
        </w:rPr>
        <w:t>De uraim! Hová menjek, amikó mán itten is vágyok? Nincsen nekem más egyíb dolgom, mint magukkal tartani, bárhová is mennek. Az életet egyébként se nem élvezném, ha nem magukat szógáhatnám alázatosan mindeközben.</w:t>
      </w:r>
    </w:p>
    <w:p>
      <w:pPr>
        <w:pStyle w:val="Nincstrkz"/>
        <w:rPr>
          <w:color w:val="000000"/>
          <w:sz w:val="26"/>
          <w:szCs w:val="26"/>
        </w:rPr>
      </w:pPr>
      <w:r>
        <w:rPr>
          <w:color w:val="000000"/>
          <w:sz w:val="26"/>
          <w:szCs w:val="26"/>
        </w:rPr>
        <w:t>Chi-Kung és Ubi-Van Ken-Ubi egymásra néztek. Egy fél szemvillanásból megállapították, hogy ez a fickó nem nor</w:t>
        <w:softHyphen/>
        <w:t>mális. Ám ha mégis, akkor bizonyosan jól titkolja.</w:t>
      </w:r>
    </w:p>
    <w:p>
      <w:pPr>
        <w:pStyle w:val="Nincstrkz"/>
        <w:numPr>
          <w:ilvl w:val="0"/>
          <w:numId w:val="9"/>
        </w:numPr>
        <w:rPr>
          <w:color w:val="000000"/>
          <w:sz w:val="26"/>
          <w:szCs w:val="26"/>
        </w:rPr>
      </w:pPr>
      <w:r>
        <w:rPr>
          <w:color w:val="000000"/>
          <w:sz w:val="26"/>
          <w:szCs w:val="26"/>
        </w:rPr>
        <w:t>Semmi szükségünk rá... - mondta óvatosan Ubi-Van.</w:t>
      </w:r>
    </w:p>
    <w:p>
      <w:pPr>
        <w:pStyle w:val="Nincstrkz"/>
        <w:rPr>
          <w:color w:val="000000"/>
          <w:sz w:val="26"/>
          <w:szCs w:val="26"/>
        </w:rPr>
      </w:pPr>
      <w:r>
        <w:rPr>
          <w:color w:val="000000"/>
          <w:sz w:val="26"/>
          <w:szCs w:val="26"/>
        </w:rPr>
        <w:t>Rendben van, akkor velünk jössz - veregette meg a Romapitekusz vállát Chi Kung. - De aztán rendesen visel</w:t>
        <w:softHyphen/>
        <w:t>kedj, mert ha bármiféle panaszunk is lesz rád, akkor úgy hazavágunk, hogy két lábad közül egyik sem éri a földet. Megértetted?</w:t>
      </w:r>
    </w:p>
    <w:p>
      <w:pPr>
        <w:pStyle w:val="Nincstrkz"/>
        <w:numPr>
          <w:ilvl w:val="0"/>
          <w:numId w:val="1"/>
        </w:numPr>
        <w:rPr/>
      </w:pPr>
      <w:r>
        <w:rPr>
          <w:color w:val="000000"/>
          <w:sz w:val="26"/>
          <w:szCs w:val="26"/>
        </w:rPr>
        <w:t>Abszolúte, nagyuram! - bólogatott boldogan a lény.</w:t>
      </w:r>
    </w:p>
    <w:p>
      <w:pPr>
        <w:pStyle w:val="Nincstrkz"/>
        <w:numPr>
          <w:ilvl w:val="0"/>
          <w:numId w:val="1"/>
        </w:numPr>
        <w:rPr>
          <w:color w:val="000000"/>
          <w:sz w:val="26"/>
          <w:szCs w:val="26"/>
        </w:rPr>
      </w:pPr>
      <w:r>
        <w:rPr>
          <w:color w:val="000000"/>
          <w:sz w:val="26"/>
          <w:szCs w:val="26"/>
        </w:rPr>
        <w:t>Ne mondd azt nekem, hogy nagyuram - figyelmeztette az idősebb Jeti. - A nevem Chi-Kung. Jeti lovag vagyok. A társam pedig Ubi-Van Ken-Ubi, ő a legkiválóbb tanítvá</w:t>
        <w:softHyphen/>
        <w:t>nyom. Megértetted? .</w:t>
      </w:r>
    </w:p>
    <w:p>
      <w:pPr>
        <w:pStyle w:val="Nincstrkz"/>
        <w:numPr>
          <w:ilvl w:val="0"/>
          <w:numId w:val="1"/>
        </w:numPr>
        <w:rPr/>
      </w:pPr>
      <w:r>
        <w:rPr>
          <w:color w:val="000000"/>
          <w:sz w:val="26"/>
          <w:szCs w:val="26"/>
        </w:rPr>
        <w:t>Igenis, náccságos nagyuram. Abszolúte...</w:t>
      </w:r>
    </w:p>
    <w:p>
      <w:pPr>
        <w:pStyle w:val="Nincstrkz"/>
        <w:numPr>
          <w:ilvl w:val="0"/>
          <w:numId w:val="1"/>
        </w:numPr>
        <w:rPr>
          <w:color w:val="000000"/>
          <w:sz w:val="26"/>
          <w:szCs w:val="26"/>
        </w:rPr>
      </w:pPr>
      <w:r>
        <w:rPr>
          <w:color w:val="000000"/>
          <w:sz w:val="26"/>
          <w:szCs w:val="26"/>
        </w:rPr>
        <w:t>Semmi szükségünk erre a balfékre - mondta neheztel</w:t>
        <w:softHyphen/>
        <w:t>ve Ubi-Van. - Nincs még elég bajunk nélküle is?</w:t>
      </w:r>
    </w:p>
    <w:p>
      <w:pPr>
        <w:pStyle w:val="Nincstrkz"/>
        <w:numPr>
          <w:ilvl w:val="0"/>
          <w:numId w:val="1"/>
        </w:numPr>
        <w:rPr>
          <w:color w:val="000000"/>
          <w:sz w:val="26"/>
          <w:szCs w:val="26"/>
        </w:rPr>
      </w:pPr>
      <w:r>
        <w:rPr>
          <w:color w:val="000000"/>
          <w:sz w:val="26"/>
          <w:szCs w:val="26"/>
        </w:rPr>
        <w:t>Dehogynem, dehogynem - békítette tanoncát a mester. - De talán még hasznát vehetjük. Gondolj csak bele, senkit sem ismerünk ezen a bolygón. Ő legalább itt lakik, biztosan segíteni fog, hogy megtaláljuk Amudarja királynőt.</w:t>
      </w:r>
    </w:p>
    <w:p>
      <w:pPr>
        <w:pStyle w:val="Nincstrkz"/>
        <w:numPr>
          <w:ilvl w:val="0"/>
          <w:numId w:val="1"/>
        </w:numPr>
        <w:rPr/>
      </w:pPr>
      <w:r>
        <w:rPr>
          <w:color w:val="000000"/>
          <w:sz w:val="26"/>
          <w:szCs w:val="26"/>
        </w:rPr>
        <w:t>Jáj nekem! - kapott a fejéhez a Romapitekusz, és a földre vetette magát, úgy hajlongott. - Csak nem a mi ará</w:t>
        <w:softHyphen/>
        <w:t>nyos kis királynőnket, Ámudarját teccenek áz urak keresni, vagy mégis őtet?</w:t>
      </w:r>
    </w:p>
    <w:p>
      <w:pPr>
        <w:pStyle w:val="Nincstrkz"/>
        <w:numPr>
          <w:ilvl w:val="0"/>
          <w:numId w:val="1"/>
        </w:numPr>
        <w:rPr>
          <w:color w:val="000000"/>
          <w:sz w:val="26"/>
          <w:szCs w:val="26"/>
        </w:rPr>
      </w:pPr>
      <w:r>
        <w:rPr>
          <w:color w:val="000000"/>
          <w:sz w:val="26"/>
          <w:szCs w:val="26"/>
        </w:rPr>
        <w:t>Talán ismered? - kérdezte némi gyanakvással a hang</w:t>
        <w:softHyphen/>
        <w:t>jában Chi-Kung.</w:t>
      </w:r>
    </w:p>
    <w:p>
      <w:pPr>
        <w:pStyle w:val="Nincstrkz"/>
        <w:numPr>
          <w:ilvl w:val="0"/>
          <w:numId w:val="1"/>
        </w:numPr>
        <w:rPr>
          <w:color w:val="000000"/>
          <w:sz w:val="26"/>
          <w:szCs w:val="26"/>
        </w:rPr>
      </w:pPr>
      <w:r>
        <w:rPr>
          <w:color w:val="000000"/>
          <w:sz w:val="26"/>
          <w:szCs w:val="26"/>
        </w:rPr>
        <w:t>Hát persze! - bólogatott a lény. - Többsző láttam már a téviben. Nagyon szép hölgy, csodálatosan szép rézkoro</w:t>
        <w:softHyphen/>
        <w:t>nája, akarommondani, hogy arany, van neki, és mindig púderezi az arcát, hogy a sok fehérség alatt ne lehessen méglátni áz arcvonásait. Minden álátválója nagyon szereti, de mi, cigányok nem nagyon, mer nem engedi felhasznál</w:t>
        <w:softHyphen/>
        <w:t>ni a fejirű azt a sok rezet.</w:t>
      </w:r>
    </w:p>
    <w:p>
      <w:pPr>
        <w:pStyle w:val="Nincstrkz"/>
        <w:numPr>
          <w:ilvl w:val="0"/>
          <w:numId w:val="1"/>
        </w:numPr>
        <w:rPr>
          <w:color w:val="000000"/>
          <w:sz w:val="26"/>
          <w:szCs w:val="26"/>
        </w:rPr>
      </w:pPr>
      <w:r>
        <w:rPr>
          <w:color w:val="000000"/>
          <w:sz w:val="26"/>
          <w:szCs w:val="26"/>
        </w:rPr>
        <w:t>Cigányok? - kérdezték a Jetik.</w:t>
      </w:r>
    </w:p>
    <w:p>
      <w:pPr>
        <w:pStyle w:val="Nincstrkz"/>
        <w:numPr>
          <w:ilvl w:val="0"/>
          <w:numId w:val="1"/>
        </w:numPr>
        <w:rPr>
          <w:color w:val="000000"/>
          <w:sz w:val="26"/>
          <w:szCs w:val="26"/>
        </w:rPr>
      </w:pPr>
      <w:r>
        <w:rPr>
          <w:color w:val="000000"/>
          <w:sz w:val="26"/>
          <w:szCs w:val="26"/>
        </w:rPr>
        <w:t>Mi, á cigányok - erősködött a lény.</w:t>
      </w:r>
    </w:p>
    <w:p>
      <w:pPr>
        <w:pStyle w:val="Nincstrkz"/>
        <w:numPr>
          <w:ilvl w:val="0"/>
          <w:numId w:val="1"/>
        </w:numPr>
        <w:rPr/>
      </w:pPr>
      <w:r>
        <w:rPr>
          <w:color w:val="000000"/>
          <w:sz w:val="26"/>
          <w:szCs w:val="26"/>
        </w:rPr>
        <w:t>Hát nem Romapitekusz vagy? - csodálkozott Chi-Kung.</w:t>
      </w:r>
    </w:p>
    <w:p>
      <w:pPr>
        <w:pStyle w:val="Nincstrkz"/>
        <w:numPr>
          <w:ilvl w:val="0"/>
          <w:numId w:val="1"/>
        </w:numPr>
        <w:rPr>
          <w:color w:val="000000"/>
          <w:sz w:val="26"/>
          <w:szCs w:val="26"/>
        </w:rPr>
      </w:pPr>
      <w:r>
        <w:rPr>
          <w:color w:val="000000"/>
          <w:sz w:val="26"/>
          <w:szCs w:val="26"/>
        </w:rPr>
        <w:t>Cigány vágy Romapitekusz, áz tulajdonképpen ugyan</w:t>
        <w:softHyphen/>
        <w:t>az - magyarázta a lény. - Az idegenek hínák minket Romápitekuszoknak. De mi igazábú cigányok vágyunk, ámi ugyan de ugyan áz, de mégse nem.</w:t>
      </w:r>
    </w:p>
    <w:p>
      <w:pPr>
        <w:pStyle w:val="Nincstrkz"/>
        <w:numPr>
          <w:ilvl w:val="0"/>
          <w:numId w:val="1"/>
        </w:numPr>
        <w:rPr>
          <w:color w:val="000000"/>
          <w:sz w:val="26"/>
          <w:szCs w:val="26"/>
        </w:rPr>
      </w:pPr>
      <w:r>
        <w:rPr>
          <w:color w:val="000000"/>
          <w:sz w:val="26"/>
          <w:szCs w:val="26"/>
        </w:rPr>
        <w:t>Különös dolgok ezek - jegyezte meg elmélázva Chi-Kung.</w:t>
      </w:r>
    </w:p>
    <w:p>
      <w:pPr>
        <w:pStyle w:val="Nincstrkz"/>
        <w:numPr>
          <w:ilvl w:val="0"/>
          <w:numId w:val="1"/>
        </w:numPr>
        <w:rPr/>
      </w:pPr>
      <w:r>
        <w:rPr>
          <w:color w:val="000000"/>
          <w:sz w:val="26"/>
          <w:szCs w:val="26"/>
        </w:rPr>
        <w:t>Azok - mondta Ubi-Van. Magában azt gondolta, hogy elege van az egészből.</w:t>
      </w:r>
    </w:p>
    <w:p>
      <w:pPr>
        <w:pStyle w:val="Nincstrkz"/>
        <w:numPr>
          <w:ilvl w:val="0"/>
          <w:numId w:val="1"/>
        </w:numPr>
        <w:rPr>
          <w:color w:val="000000"/>
          <w:sz w:val="26"/>
          <w:szCs w:val="26"/>
        </w:rPr>
      </w:pPr>
      <w:r>
        <w:rPr>
          <w:color w:val="000000"/>
          <w:sz w:val="26"/>
          <w:szCs w:val="26"/>
        </w:rPr>
        <w:t>Látod, ifjú paraván, ezek is a világegyetem titokzatos rejtélyei...</w:t>
      </w:r>
    </w:p>
    <w:p>
      <w:pPr>
        <w:pStyle w:val="Nincstrkz"/>
        <w:rPr>
          <w:color w:val="000000"/>
          <w:sz w:val="26"/>
          <w:szCs w:val="26"/>
        </w:rPr>
      </w:pPr>
      <w:r>
        <w:rPr>
          <w:color w:val="000000"/>
          <w:sz w:val="26"/>
          <w:szCs w:val="26"/>
        </w:rPr>
      </w:r>
    </w:p>
    <w:p>
      <w:pPr>
        <w:pStyle w:val="Nincstrkz"/>
        <w:numPr>
          <w:ilvl w:val="0"/>
          <w:numId w:val="3"/>
        </w:numPr>
        <w:rPr/>
      </w:pPr>
      <w:r>
        <w:rPr>
          <w:i/>
          <w:iCs/>
          <w:color w:val="000000"/>
          <w:sz w:val="26"/>
          <w:szCs w:val="26"/>
        </w:rPr>
        <w:t xml:space="preserve">Azok </w:t>
      </w:r>
      <w:r>
        <w:rPr>
          <w:color w:val="000000"/>
          <w:sz w:val="26"/>
          <w:szCs w:val="26"/>
        </w:rPr>
        <w:t>- bólintott Ubi rosszkedvűen, mint akivel mindig kicsesznek.</w:t>
      </w:r>
    </w:p>
    <w:p>
      <w:pPr>
        <w:pStyle w:val="Nincstrkz"/>
        <w:numPr>
          <w:ilvl w:val="0"/>
          <w:numId w:val="3"/>
        </w:numPr>
        <w:rPr/>
      </w:pPr>
      <w:r>
        <w:rPr>
          <w:color w:val="000000"/>
          <w:sz w:val="26"/>
          <w:szCs w:val="26"/>
        </w:rPr>
        <w:t>Te is le akarod magad szereltetni? - kérdezte Chi-Kung nevetve, és barátságosan hátba veregette tanítványát.</w:t>
      </w:r>
    </w:p>
    <w:p>
      <w:pPr>
        <w:pStyle w:val="Nincstrkz"/>
        <w:rPr>
          <w:color w:val="000000"/>
          <w:sz w:val="26"/>
          <w:szCs w:val="26"/>
        </w:rPr>
      </w:pPr>
      <w:r>
        <w:rPr>
          <w:color w:val="000000"/>
          <w:sz w:val="26"/>
          <w:szCs w:val="26"/>
        </w:rPr>
        <w:t xml:space="preserve">Ubi-Van kényszeredetten mosolygott, mert értette ugyan a tréfát, de nem szerette. Túlságosan fiatal volt még ahhoz, hogy képes legyen a dolgokat bölcsen szemlélni. </w:t>
      </w:r>
    </w:p>
    <w:p>
      <w:pPr>
        <w:pStyle w:val="Nincstrkz"/>
        <w:rPr>
          <w:color w:val="000000"/>
          <w:sz w:val="26"/>
          <w:szCs w:val="26"/>
        </w:rPr>
      </w:pPr>
      <w:r>
        <w:rPr>
          <w:color w:val="000000"/>
          <w:sz w:val="26"/>
          <w:szCs w:val="26"/>
        </w:rPr>
        <w:t>Kissé forrófejű volt még, de mindez hozzátartozott a személyi</w:t>
        <w:softHyphen/>
        <w:t xml:space="preserve">ségjegyeihez, akár akarta a mestere, akár nem. </w:t>
      </w:r>
    </w:p>
    <w:p>
      <w:pPr>
        <w:pStyle w:val="Nincstrkz"/>
        <w:rPr>
          <w:color w:val="000000"/>
          <w:sz w:val="26"/>
          <w:szCs w:val="26"/>
        </w:rPr>
      </w:pPr>
      <w:r>
        <w:rPr>
          <w:color w:val="000000"/>
          <w:sz w:val="26"/>
          <w:szCs w:val="26"/>
        </w:rPr>
        <w:t>Még sok mindent meg kellett tanulnia ahhoz, hogy végre kész Jeti lehessen.</w:t>
      </w:r>
    </w:p>
    <w:p>
      <w:pPr>
        <w:pStyle w:val="Nincstrkz"/>
        <w:numPr>
          <w:ilvl w:val="0"/>
          <w:numId w:val="3"/>
        </w:numPr>
        <w:rPr>
          <w:color w:val="000000"/>
          <w:sz w:val="26"/>
          <w:szCs w:val="26"/>
        </w:rPr>
      </w:pPr>
      <w:r>
        <w:rPr>
          <w:color w:val="000000"/>
          <w:sz w:val="26"/>
          <w:szCs w:val="26"/>
        </w:rPr>
        <w:t>Gyöjjenek velem, náccságos nágyuiraim, hogy az isten nyugosztalja önöket békességben és erőben. Megmutatom én maguknak, hogy hun ván a fényességes királyi palota, áhun a nagy Ámudarjá királynő éli napjait. Az Istenek is úgy akarják, a magasságos nagy Dévlá, vagy ne legyen a nevem D. J. Mix.</w:t>
      </w:r>
    </w:p>
    <w:p>
      <w:pPr>
        <w:pStyle w:val="Nincstrkz"/>
        <w:numPr>
          <w:ilvl w:val="0"/>
          <w:numId w:val="3"/>
        </w:numPr>
        <w:rPr/>
      </w:pPr>
      <w:r>
        <w:rPr>
          <w:color w:val="000000"/>
          <w:sz w:val="26"/>
          <w:szCs w:val="26"/>
        </w:rPr>
        <w:t>No és mivel foglalkozol, D. J.? - kérdezte Chi-Kung, akinek tetszett ez a fura, mulatságos lény, akinek a nyelve annyira hasonlított az övékhez, mégsem mindig értette, hogy mit akar.</w:t>
      </w:r>
    </w:p>
    <w:p>
      <w:pPr>
        <w:pStyle w:val="Nincstrkz"/>
        <w:numPr>
          <w:ilvl w:val="0"/>
          <w:numId w:val="3"/>
        </w:numPr>
        <w:rPr>
          <w:color w:val="000000"/>
          <w:sz w:val="26"/>
          <w:szCs w:val="26"/>
        </w:rPr>
      </w:pPr>
      <w:r>
        <w:rPr>
          <w:color w:val="000000"/>
          <w:sz w:val="26"/>
          <w:szCs w:val="26"/>
        </w:rPr>
        <w:t>Családom minden tagja a zenébül élt - magyarázta D.J. - Mint ahogy a nevem is utal rá, jómagám a showbiznicben dogozók - mondta titokzatosan, és hunyorított egyet a bal szemével.</w:t>
      </w:r>
    </w:p>
    <w:p>
      <w:pPr>
        <w:pStyle w:val="Nincstrkz"/>
        <w:rPr>
          <w:color w:val="000000"/>
          <w:sz w:val="26"/>
          <w:szCs w:val="26"/>
        </w:rPr>
      </w:pPr>
      <w:r>
        <w:rPr>
          <w:color w:val="000000"/>
          <w:sz w:val="26"/>
          <w:szCs w:val="26"/>
        </w:rPr>
        <w:t xml:space="preserve"> </w:t>
      </w:r>
      <w:r>
        <w:rPr>
          <w:color w:val="000000"/>
          <w:sz w:val="26"/>
          <w:szCs w:val="26"/>
        </w:rPr>
        <w:t>A másikkal azért nem, mert az üveg volt, és alig látott vele.</w:t>
      </w:r>
    </w:p>
    <w:p>
      <w:pPr>
        <w:pStyle w:val="Nincstrkz"/>
        <w:rPr/>
      </w:pPr>
      <w:r>
        <w:rPr>
          <w:color w:val="000000"/>
          <w:sz w:val="26"/>
          <w:szCs w:val="26"/>
        </w:rPr>
        <w:t>Chi-Kung a durcásan hallgató Ubi-Vanra sandított, aki magába zárkózottan baktatott mögöttük. A mocsárban zár</w:t>
        <w:softHyphen/>
        <w:t>latossá vált fénykardját piszkálgatta, de bárhogyan is fesze</w:t>
        <w:softHyphen/>
        <w:t>gette a csavarhúzóval, sehogyan sem sikerült kipiszkálnia a markolatból a blézepengét.</w:t>
      </w:r>
    </w:p>
    <w:p>
      <w:pPr>
        <w:pStyle w:val="Nincstrkz"/>
        <w:numPr>
          <w:ilvl w:val="0"/>
          <w:numId w:val="3"/>
        </w:numPr>
        <w:rPr>
          <w:color w:val="000000"/>
          <w:sz w:val="26"/>
          <w:szCs w:val="26"/>
        </w:rPr>
      </w:pPr>
      <w:r>
        <w:rPr>
          <w:color w:val="000000"/>
          <w:sz w:val="26"/>
          <w:szCs w:val="26"/>
        </w:rPr>
        <w:t>Vigyázz, ifjú barátom! - intette óva Chi-Kung. - A té</w:t>
        <w:softHyphen/>
        <w:t>ged megelőző egykori tanítványom ugyanígy próbálta meg kipiszkálni a fakardja pengéjét, de nagyon pórul járt sze</w:t>
        <w:softHyphen/>
        <w:t>gény.</w:t>
      </w:r>
    </w:p>
    <w:p>
      <w:pPr>
        <w:pStyle w:val="Nincstrkz"/>
        <w:numPr>
          <w:ilvl w:val="0"/>
          <w:numId w:val="3"/>
        </w:numPr>
        <w:rPr/>
      </w:pPr>
      <w:r>
        <w:rPr>
          <w:color w:val="000000"/>
          <w:sz w:val="26"/>
          <w:szCs w:val="26"/>
        </w:rPr>
        <w:t>Nem sikerült kipiszkálnia? - kérdezte a tevékenységbe feledkezve Ubi-Van, közben fel sem nézett mesterére.</w:t>
      </w:r>
    </w:p>
    <w:p>
      <w:pPr>
        <w:pStyle w:val="Nincstrkz"/>
        <w:rPr>
          <w:color w:val="000000"/>
          <w:sz w:val="26"/>
          <w:szCs w:val="26"/>
        </w:rPr>
      </w:pPr>
      <w:r>
        <w:rPr>
          <w:color w:val="000000"/>
          <w:sz w:val="26"/>
          <w:szCs w:val="26"/>
        </w:rPr>
        <w:t>Ellenkezőleg - mondta szomorúan Chi-Kung. - Sik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rült. A penge átütötte a fejét, szegény tanítványom pedig az Elvetélt Jetik Pantheonjában nyugszik. Kár érte, mert még sokra vihette volna. Olyan fiatal volt, huszonegy, nem huszonkét éves...</w:t>
      </w:r>
    </w:p>
    <w:p>
      <w:pPr>
        <w:pStyle w:val="Nincstrkz"/>
        <w:rPr/>
      </w:pPr>
      <w:r>
        <w:rPr>
          <w:color w:val="000000"/>
          <w:sz w:val="26"/>
          <w:szCs w:val="26"/>
        </w:rPr>
        <w:t>- Nahát!- kapta fel a fejét Ubi-Van. - Pont annyi, mint én... Én is huszonöt leszek hamarosan...</w:t>
      </w:r>
    </w:p>
    <w:p>
      <w:pPr>
        <w:pStyle w:val="Nincstrkz"/>
        <w:rPr/>
      </w:pPr>
      <w:r>
        <w:rPr>
          <w:color w:val="000000"/>
          <w:sz w:val="26"/>
          <w:szCs w:val="26"/>
        </w:rPr>
        <w:t>A pengeélesre esztergált fakard halált hozó pengéje eb</w:t>
        <w:softHyphen/>
        <w:t>ben a szemvillantásban előugrott a markolatból és centi</w:t>
        <w:softHyphen/>
        <w:t>méterekkel ugyan, de elkerülte az ifjú Ubi-Van Ken-Ubi sokra hivatott fejét.</w:t>
      </w:r>
    </w:p>
    <w:p>
      <w:pPr>
        <w:pStyle w:val="Nincstrkz"/>
        <w:rPr>
          <w:color w:val="000000"/>
          <w:sz w:val="26"/>
          <w:szCs w:val="26"/>
        </w:rPr>
      </w:pPr>
      <w:r>
        <w:rPr>
          <w:color w:val="000000"/>
          <w:sz w:val="26"/>
          <w:szCs w:val="26"/>
        </w:rPr>
        <w:t>Az ifjú paraván meghökkenéssel vegyes rémülettel me</w:t>
        <w:softHyphen/>
        <w:t>redt a fakardjára.</w:t>
      </w:r>
    </w:p>
    <w:p>
      <w:pPr>
        <w:pStyle w:val="Nincstrkz"/>
        <w:rPr/>
      </w:pPr>
      <w:r>
        <w:rPr>
          <w:color w:val="000000"/>
          <w:sz w:val="26"/>
          <w:szCs w:val="26"/>
        </w:rPr>
        <w:t>- Látod, Ubi, milyen hatásos lehet olykor egy példame</w:t>
        <w:softHyphen/>
        <w:t>se? - hunyorított rá mestere.</w:t>
      </w:r>
    </w:p>
    <w:p>
      <w:pPr>
        <w:pStyle w:val="Nincstrkz"/>
        <w:numPr>
          <w:ilvl w:val="0"/>
          <w:numId w:val="1"/>
        </w:numPr>
        <w:rPr/>
      </w:pPr>
      <w:r>
        <w:rPr>
          <w:color w:val="000000"/>
          <w:sz w:val="26"/>
          <w:szCs w:val="26"/>
        </w:rPr>
        <w:t>Az életemet mentette meg - vallotta be az ifjú növen</w:t>
        <w:softHyphen/>
        <w:t>dék. - Köszönöm neked, mesterem! - hálálkodott miután ilyen szerencsésen megmenekült a hősi haláltól.</w:t>
      </w:r>
    </w:p>
    <w:p>
      <w:pPr>
        <w:pStyle w:val="Nincstrkz"/>
        <w:numPr>
          <w:ilvl w:val="0"/>
          <w:numId w:val="1"/>
        </w:numPr>
        <w:rPr/>
      </w:pPr>
      <w:r>
        <w:rPr>
          <w:color w:val="000000"/>
          <w:sz w:val="26"/>
          <w:szCs w:val="26"/>
        </w:rPr>
        <w:t>Ne köszönd, fiam - mosolygott rá Chi-Kung. - Már túlságosan sok időt fordítottam rád ahhoz, hogy képes volnék végignézni az értelmetlen halálodat. Persze az, hogy életed feláldozásával megmentenéd a mesteredet, vagyis engem, természetesen teljesen más volna. De az, hogy saját magadat aprítanád darabokra, meglehetősen tragikus és sze</w:t>
        <w:softHyphen/>
        <w:t>rencsétlen vég lenne számodra.</w:t>
      </w:r>
    </w:p>
    <w:p>
      <w:pPr>
        <w:pStyle w:val="Nincstrkz"/>
        <w:numPr>
          <w:ilvl w:val="0"/>
          <w:numId w:val="1"/>
        </w:numPr>
        <w:rPr>
          <w:color w:val="000000"/>
          <w:sz w:val="26"/>
          <w:szCs w:val="26"/>
        </w:rPr>
      </w:pPr>
      <w:r>
        <w:rPr>
          <w:color w:val="000000"/>
          <w:sz w:val="26"/>
          <w:szCs w:val="26"/>
        </w:rPr>
        <w:t>Milyen igázá ván a nagyuramnak - bólogatott a cigány is.</w:t>
      </w:r>
    </w:p>
    <w:p>
      <w:pPr>
        <w:pStyle w:val="Nincstrkz"/>
        <w:numPr>
          <w:ilvl w:val="0"/>
          <w:numId w:val="1"/>
        </w:numPr>
        <w:rPr>
          <w:color w:val="000000"/>
          <w:sz w:val="26"/>
          <w:szCs w:val="26"/>
        </w:rPr>
      </w:pPr>
      <w:r>
        <w:rPr>
          <w:color w:val="000000"/>
          <w:sz w:val="26"/>
          <w:szCs w:val="26"/>
        </w:rPr>
        <w:t>Téged meg ki kérdezett? - pisszegte le a lábfejével Ubi-Van. Magában, belül, a lelke legmélyén, ott, alant, ahol maga sem merte volna bevallani, mégis tudta, hogy igazuk van. Nem is forszírozta tovább a dolgot.</w:t>
      </w:r>
    </w:p>
    <w:p>
      <w:pPr>
        <w:pStyle w:val="Nincstrkz"/>
        <w:numPr>
          <w:ilvl w:val="0"/>
          <w:numId w:val="1"/>
        </w:numPr>
        <w:rPr>
          <w:color w:val="000000"/>
          <w:sz w:val="26"/>
          <w:szCs w:val="26"/>
        </w:rPr>
      </w:pPr>
      <w:r>
        <w:rPr>
          <w:color w:val="000000"/>
          <w:sz w:val="26"/>
          <w:szCs w:val="26"/>
        </w:rPr>
        <w:t>Zárjuk le ezt az ügyet, Ubi - javasolta mestere. - Cse</w:t>
        <w:softHyphen/>
        <w:t>rélj tartóselemet a szablyádban, és máskor tartsd szárazon, nehogy akkor hagyjon cserben, amikor leginkább nem aka</w:t>
        <w:softHyphen/>
        <w:t>rod.</w:t>
      </w:r>
    </w:p>
    <w:p>
      <w:pPr>
        <w:pStyle w:val="Nincstrkz"/>
        <w:rPr/>
      </w:pPr>
      <w:r>
        <w:rPr>
          <w:color w:val="000000"/>
          <w:sz w:val="26"/>
          <w:szCs w:val="26"/>
        </w:rPr>
        <w:t>Ubi megfogadta a tanácsot, mint ahogyan a rendes, szó</w:t>
        <w:softHyphen/>
        <w:t xml:space="preserve">fogadó, jószándékú Jetikhez illik. Originál, új, </w:t>
      </w:r>
      <w:r>
        <w:rPr>
          <w:i/>
          <w:iCs/>
          <w:color w:val="000000"/>
          <w:sz w:val="26"/>
          <w:szCs w:val="26"/>
        </w:rPr>
        <w:t xml:space="preserve">Kobak </w:t>
      </w:r>
      <w:r>
        <w:rPr>
          <w:color w:val="000000"/>
          <w:sz w:val="26"/>
          <w:szCs w:val="26"/>
        </w:rPr>
        <w:t>tar</w:t>
        <w:softHyphen/>
        <w:t>tóselemet tett a markolatba, minek utána már vidáman röp</w:t>
        <w:softHyphen/>
        <w:t>pent ki a zöldesen derengő blézerpeng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Ebben a pillanatban iszonyatos tűzeső zúdult rájuk. Min</w:t>
        <w:softHyphen/>
        <w:t>denfelé rohamrobotok jelentek meg, és megint csak üldöz</w:t>
        <w:softHyphen/>
        <w:t>ni kezdték hőseinket. Chi-Kung, Ubi-Van és D.J., a cigány rohantak, hogy inuk majd el nem pattant.</w:t>
      </w:r>
    </w:p>
    <w:p>
      <w:pPr>
        <w:pStyle w:val="Nincstrkz"/>
        <w:rPr>
          <w:color w:val="000000"/>
          <w:sz w:val="26"/>
          <w:szCs w:val="26"/>
        </w:rPr>
      </w:pPr>
      <w:r>
        <w:rPr>
          <w:color w:val="000000"/>
          <w:sz w:val="26"/>
          <w:szCs w:val="26"/>
        </w:rPr>
        <w:t>- Csak egyetlen biztonságos hely van itt - lihegte a ci</w:t>
        <w:softHyphen/>
        <w:t>gány. - Kövessetek, nagyuraim, há kedves áz Hetetek.</w:t>
      </w:r>
    </w:p>
    <w:p>
      <w:pPr>
        <w:pStyle w:val="Nincstrkz"/>
        <w:rPr>
          <w:color w:val="000000"/>
          <w:sz w:val="26"/>
          <w:szCs w:val="26"/>
        </w:rPr>
      </w:pPr>
      <w:r>
        <w:rPr>
          <w:color w:val="000000"/>
          <w:sz w:val="26"/>
          <w:szCs w:val="26"/>
        </w:rPr>
        <w:t>Előrerohant, a két Jeti pedig némi gondolkodás és egy mindent eldöntő pénzfeldobás után habozás nélkül követ</w:t>
        <w:softHyphen/>
        <w:t xml:space="preserve">te.  </w:t>
      </w:r>
    </w:p>
    <w:p>
      <w:pPr>
        <w:pStyle w:val="Nincstrkz"/>
        <w:rPr>
          <w:b/>
          <w:b/>
          <w:bCs/>
          <w:color w:val="000000"/>
          <w:sz w:val="26"/>
          <w:szCs w:val="26"/>
        </w:rPr>
      </w:pPr>
      <w:r>
        <w:rPr>
          <w:b/>
          <w:bCs/>
          <w:color w:val="000000"/>
          <w:sz w:val="26"/>
          <w:szCs w:val="26"/>
        </w:rPr>
      </w:r>
    </w:p>
    <w:p>
      <w:pPr>
        <w:pStyle w:val="Nincstrkz"/>
        <w:rPr>
          <w:color w:val="000000"/>
          <w:sz w:val="26"/>
          <w:szCs w:val="26"/>
        </w:rPr>
      </w:pPr>
      <w:r>
        <w:rPr>
          <w:bCs/>
          <w:color w:val="000000"/>
          <w:sz w:val="26"/>
          <w:szCs w:val="26"/>
        </w:rPr>
        <w:t>9.</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szeméttelep bűzös kipárolgása öklendezésre késztette Ubi-Vant és a mesterét, Chi-Kungot is.</w:t>
      </w:r>
    </w:p>
    <w:p>
      <w:pPr>
        <w:pStyle w:val="Nincstrkz"/>
        <w:rPr/>
      </w:pPr>
      <w:r>
        <w:rPr>
          <w:color w:val="000000"/>
          <w:sz w:val="26"/>
          <w:szCs w:val="26"/>
        </w:rPr>
        <w:t>- Rettenetes! - adott hangot nemtetszésének Ubi-Van. - Képtelen vagyok megérteni, hogy miért élnek emberek ilyen szeméttelep közelében, és ha már itt élnek, akkor hogy a büdös életben tudják ezt elviselni?</w:t>
      </w:r>
    </w:p>
    <w:p>
      <w:pPr>
        <w:pStyle w:val="Nincstrkz"/>
        <w:rPr/>
      </w:pPr>
      <w:r>
        <w:rPr>
          <w:color w:val="000000"/>
          <w:sz w:val="26"/>
          <w:szCs w:val="26"/>
        </w:rPr>
        <w:t>Chi-Kung éppen fel akarta hívni ifjú tanítványának fi</w:t>
        <w:softHyphen/>
        <w:t>gyelmét arra, hogy legyen toleránsabb, amikor D.J. megállt és haragosan szembefordult velük. Nagy, fekete szeme tele volt fájdalommal, rosszallással és az elnyomottak rosszked</w:t>
        <w:softHyphen/>
        <w:t>vével. Fekete üstökébe belékapott a szél, a hajszálaira ta</w:t>
        <w:softHyphen/>
        <w:t>padó apró, lapos állatkák, amelyeket tegezni szoktak, két</w:t>
        <w:softHyphen/>
        <w:t>ségbeesetten kapaszkodtak, hogy ki ne hulljanak termé</w:t>
        <w:softHyphen/>
        <w:t>szetes élőhelyükről.</w:t>
      </w:r>
    </w:p>
    <w:p>
      <w:pPr>
        <w:pStyle w:val="Nincstrkz"/>
        <w:rPr>
          <w:color w:val="000000"/>
          <w:sz w:val="26"/>
          <w:szCs w:val="26"/>
        </w:rPr>
      </w:pPr>
      <w:r>
        <w:rPr>
          <w:color w:val="000000"/>
          <w:sz w:val="26"/>
          <w:szCs w:val="26"/>
        </w:rPr>
        <w:t>- Azért vagyunk kénytelenek itt élni, mert évezredek óta negatív diszkrimináció sújtja a fajtánkat. Csak a bőrünk sötétebb színe és néhány apróbb, szokásbeli és kulturális differenciálódásunk miatt, meg azért, mert lopunk, mint a szarka, kiközösítettek bennünket a társadalomból - hörög</w:t>
        <w:softHyphen/>
        <w:t xml:space="preserve"> te D.J. - Nem kapunk munkát, vagy ha mégis, akkor csak a legalantasabbakat. Az oktatási intézményekben eleve hát</w:t>
        <w:softHyphen/>
        <w:t>ránnyal indulnak a gyerekeink, akiket már aprócska ko</w:t>
        <w:softHyphen/>
        <w:t>ruktól kezdve csúfolnak, megszégyenítenék. Az érdekér</w:t>
        <w:softHyphen/>
        <w:t>vényesítés lehetetlensége miatt népünk egyre csak hanyat</w:t>
        <w:softHyphen/>
        <w:t>lik, betegség, pusztulás tizedeli, reményünk sincs a pozitív</w:t>
      </w:r>
    </w:p>
    <w:p>
      <w:pPr>
        <w:pStyle w:val="Nincstrkz"/>
        <w:rPr>
          <w:color w:val="000000"/>
          <w:sz w:val="26"/>
          <w:szCs w:val="26"/>
        </w:rPr>
      </w:pPr>
      <w:r>
        <w:rPr>
          <w:color w:val="000000"/>
          <w:sz w:val="26"/>
          <w:szCs w:val="26"/>
        </w:rPr>
        <w:t>diszkriminációra, amivel a többségi hatalom segíthetné fel</w:t>
        <w:softHyphen/>
        <w:t>emelkedésünket. Csak egyetlen út áll előttünk: a guberálás és az alkoholizmus.</w:t>
      </w:r>
    </w:p>
    <w:p>
      <w:pPr>
        <w:pStyle w:val="Nincstrkz"/>
        <w:rPr/>
      </w:pPr>
      <w:r>
        <w:rPr>
          <w:color w:val="000000"/>
          <w:sz w:val="26"/>
          <w:szCs w:val="26"/>
        </w:rPr>
        <w:t>- Ez valóban szomorú - mondta Chi-Kung, és megértő</w:t>
        <w:softHyphen/>
        <w:t>en bólogatott. - Bizony, most már értem, miért kényszerül</w:t>
        <w:softHyphen/>
        <w:t>tetek ide, ahol ennyi a szemét.</w:t>
      </w:r>
    </w:p>
    <w:p>
      <w:pPr>
        <w:pStyle w:val="Nincstrkz"/>
        <w:rPr>
          <w:color w:val="000000"/>
          <w:sz w:val="26"/>
          <w:szCs w:val="26"/>
        </w:rPr>
      </w:pPr>
      <w:r>
        <w:rPr>
          <w:color w:val="000000"/>
          <w:sz w:val="26"/>
          <w:szCs w:val="26"/>
        </w:rPr>
        <w:t>Hirtelen rosszul öltözött, de fegyverek tucatjaival felsze</w:t>
        <w:softHyphen/>
        <w:t>relkezett alakok bukkantak elő a szemétkupacok mögül. A fegyverek csöve a Jetikre és D.J.-re szegeződött.</w:t>
      </w:r>
    </w:p>
    <w:p>
      <w:pPr>
        <w:pStyle w:val="Nincstrkz"/>
        <w:numPr>
          <w:ilvl w:val="0"/>
          <w:numId w:val="3"/>
        </w:numPr>
        <w:rPr/>
      </w:pPr>
      <w:r>
        <w:rPr>
          <w:color w:val="000000"/>
          <w:sz w:val="26"/>
          <w:szCs w:val="26"/>
        </w:rPr>
        <w:t>Valami nekem bűzlik itt - jegyezte meg Chi-Kung. -Orrát forgatva, kutató szemmel figyelte támadóikat, akik eddig szerencsére nem nyitottak rájuk tüzet.</w:t>
      </w:r>
    </w:p>
    <w:p>
      <w:pPr>
        <w:pStyle w:val="Nincstrkz"/>
        <w:numPr>
          <w:ilvl w:val="0"/>
          <w:numId w:val="3"/>
        </w:numPr>
        <w:rPr>
          <w:color w:val="000000"/>
          <w:sz w:val="26"/>
          <w:szCs w:val="26"/>
        </w:rPr>
      </w:pPr>
      <w:r>
        <w:rPr>
          <w:color w:val="000000"/>
          <w:sz w:val="26"/>
          <w:szCs w:val="26"/>
        </w:rPr>
        <w:t>Biztosan a szemét... - fintorgott Ubi-Van.</w:t>
      </w:r>
    </w:p>
    <w:p>
      <w:pPr>
        <w:pStyle w:val="Nincstrkz"/>
        <w:numPr>
          <w:ilvl w:val="0"/>
          <w:numId w:val="3"/>
        </w:numPr>
        <w:rPr>
          <w:color w:val="000000"/>
          <w:sz w:val="26"/>
          <w:szCs w:val="26"/>
        </w:rPr>
      </w:pPr>
      <w:r>
        <w:rPr>
          <w:color w:val="000000"/>
          <w:sz w:val="26"/>
          <w:szCs w:val="26"/>
        </w:rPr>
        <w:t>Nem szó szerint, hanem átvitt értelemben gondoltam -magyarázta a mestere. - Ha D.J. közéjük tartozik, akkor vajon miért fognak ezek ránk is fegyvert?</w:t>
      </w:r>
    </w:p>
    <w:p>
      <w:pPr>
        <w:pStyle w:val="Nincstrkz"/>
        <w:numPr>
          <w:ilvl w:val="0"/>
          <w:numId w:val="3"/>
        </w:numPr>
        <w:rPr>
          <w:color w:val="000000"/>
          <w:sz w:val="26"/>
          <w:szCs w:val="26"/>
        </w:rPr>
      </w:pPr>
      <w:r>
        <w:rPr>
          <w:color w:val="000000"/>
          <w:sz w:val="26"/>
          <w:szCs w:val="26"/>
        </w:rPr>
        <w:t>Tényleg, miért? - csodálkozott Ubi-van is. Elgondol</w:t>
        <w:softHyphen/>
        <w:t>kodva vizsgálta a támadóikat és DJ.-t is, aki rémültnek látszott.</w:t>
      </w:r>
    </w:p>
    <w:p>
      <w:pPr>
        <w:pStyle w:val="Nincstrkz"/>
        <w:numPr>
          <w:ilvl w:val="0"/>
          <w:numId w:val="3"/>
        </w:numPr>
        <w:rPr/>
      </w:pPr>
      <w:r>
        <w:rPr>
          <w:color w:val="000000"/>
          <w:sz w:val="26"/>
          <w:szCs w:val="26"/>
        </w:rPr>
        <w:t>Szóvá visszagyötté, D.J.? - kérdezte egy megtermett férfi, aki a fegyveresek vezetőjének tűnt. - Hát nem vót eléggé világos számodra, hogy miután megrontottad Ko</w:t>
        <w:softHyphen/>
        <w:t>lompár Kapó mind a hít lányát, ráadásul egy íjszáká alatt, hogy á fene á té kanos fajtádat, ide többé be nem teheted a mosdatlan lábadat?!</w:t>
      </w:r>
    </w:p>
    <w:p>
      <w:pPr>
        <w:pStyle w:val="Nincstrkz"/>
        <w:numPr>
          <w:ilvl w:val="0"/>
          <w:numId w:val="3"/>
        </w:numPr>
        <w:rPr>
          <w:color w:val="000000"/>
          <w:sz w:val="26"/>
          <w:szCs w:val="26"/>
        </w:rPr>
      </w:pPr>
      <w:r>
        <w:rPr>
          <w:color w:val="000000"/>
          <w:sz w:val="26"/>
          <w:szCs w:val="26"/>
        </w:rPr>
        <w:t>De, de, igen, vagyis nem - védekezett D.J. - Ám mos</w:t>
        <w:softHyphen/>
        <w:t>tan nagyon dé nagyon új helyzet állott elő, uraim. - A bolygónkat mégtámatták á gonosz droidok, akik kinyírnák benneteket is, há ném vigyáztok.</w:t>
      </w:r>
    </w:p>
    <w:p>
      <w:pPr>
        <w:pStyle w:val="Nincstrkz"/>
        <w:numPr>
          <w:ilvl w:val="0"/>
          <w:numId w:val="3"/>
        </w:numPr>
        <w:rPr>
          <w:color w:val="000000"/>
          <w:sz w:val="26"/>
          <w:szCs w:val="26"/>
        </w:rPr>
      </w:pPr>
      <w:r>
        <w:rPr>
          <w:color w:val="000000"/>
          <w:sz w:val="26"/>
          <w:szCs w:val="26"/>
        </w:rPr>
        <w:t>Hát té né hámukázzál má minékünk! - fenyegette meg a sötét bőrű és sötét tekintetű fegyveres. - Minket nem írdékőnek á tudományosán fantasztikus filmek - magya</w:t>
        <w:softHyphen/>
        <w:t>rázta dühösen. - Minket csak á guberálás érdekel, ebben vágyunk meglehetős profik.</w:t>
      </w:r>
    </w:p>
    <w:p>
      <w:pPr>
        <w:pStyle w:val="Nincstrkz"/>
        <w:numPr>
          <w:ilvl w:val="0"/>
          <w:numId w:val="3"/>
        </w:numPr>
        <w:rPr>
          <w:color w:val="000000"/>
          <w:sz w:val="26"/>
          <w:szCs w:val="26"/>
        </w:rPr>
      </w:pPr>
      <w:r>
        <w:rPr>
          <w:color w:val="000000"/>
          <w:sz w:val="26"/>
          <w:szCs w:val="26"/>
        </w:rPr>
        <w:t>Értsed még á té nagyon, de nagyon okoss fejiddel, hogy á magasságos Dévlá rogyasszá rád a kik éget, hogy há ti ném gyöttök segíteni, ákkó á gonosz droidokk mind kicsinájják á bárnábőrű népünket - paprikázódott fel D. J.</w:t>
      </w:r>
    </w:p>
    <w:p>
      <w:pPr>
        <w:pStyle w:val="Nincstrkz"/>
        <w:rPr>
          <w:color w:val="000000"/>
          <w:sz w:val="26"/>
          <w:szCs w:val="26"/>
        </w:rPr>
      </w:pPr>
      <w:r>
        <w:rPr>
          <w:color w:val="000000"/>
          <w:sz w:val="26"/>
          <w:szCs w:val="26"/>
        </w:rPr>
      </w:r>
    </w:p>
    <w:p>
      <w:pPr>
        <w:pStyle w:val="Nincstrkz"/>
        <w:rPr/>
      </w:pPr>
      <w:r>
        <w:rPr>
          <w:color w:val="000000"/>
          <w:sz w:val="26"/>
          <w:szCs w:val="26"/>
        </w:rPr>
        <w:t>- Ehhöz én nem értek - vonta meg a vállát a fegyveresek vezetője. Erre a többiek is megvonták a vállukat, ezzel is kifejezve, hogy ők sem.</w:t>
      </w:r>
    </w:p>
    <w:p>
      <w:pPr>
        <w:pStyle w:val="Nincstrkz"/>
        <w:numPr>
          <w:ilvl w:val="0"/>
          <w:numId w:val="11"/>
        </w:numPr>
        <w:rPr>
          <w:color w:val="000000"/>
          <w:sz w:val="26"/>
          <w:szCs w:val="26"/>
        </w:rPr>
      </w:pPr>
      <w:r>
        <w:rPr>
          <w:color w:val="000000"/>
          <w:sz w:val="26"/>
          <w:szCs w:val="26"/>
        </w:rPr>
        <w:t>Vezesse á nágyfőnökhöz, Kolompár Kapóhoz, vagy olyat teszek, hogy... - DJ. be sem fejezte, hanem mélyen elhallgatott.</w:t>
      </w:r>
    </w:p>
    <w:p>
      <w:pPr>
        <w:pStyle w:val="Nincstrkz"/>
        <w:rPr/>
      </w:pPr>
      <w:r>
        <w:rPr>
          <w:color w:val="000000"/>
          <w:sz w:val="26"/>
          <w:szCs w:val="26"/>
        </w:rPr>
        <w:t>Feszült csend telepedett a szeméttel borított tájra és az emberek indulatoktól kavargó lelkére.</w:t>
      </w:r>
    </w:p>
    <w:p>
      <w:pPr>
        <w:pStyle w:val="Nincstrkz"/>
        <w:rPr/>
      </w:pPr>
      <w:r>
        <w:rPr>
          <w:color w:val="000000"/>
          <w:sz w:val="26"/>
          <w:szCs w:val="26"/>
        </w:rPr>
        <w:t>- Nem bánom, gyűjjetek! - adta meg magát a fegyvere</w:t>
        <w:softHyphen/>
        <w:t>sek vezére. Na persze nem szó szerint. Ubi-Van megint tanult valamit. A csapat elindult a tábor felé. A fegyveresek szoros fegyveres őrizet mellett, de néhány lépésnyi tisztes távolságban kísérték a jetiket és D.J.-t.</w:t>
      </w:r>
    </w:p>
    <w:p>
      <w:pPr>
        <w:pStyle w:val="Nincstrkz"/>
        <w:rPr>
          <w:color w:val="000000"/>
          <w:sz w:val="26"/>
          <w:szCs w:val="26"/>
        </w:rPr>
      </w:pPr>
      <w:r>
        <w:rPr>
          <w:color w:val="000000"/>
          <w:sz w:val="26"/>
          <w:szCs w:val="26"/>
        </w:rPr>
        <w:t>Ubi-Van képtelen volt megállni, hogy ki ne elégítse kí</w:t>
        <w:softHyphen/>
        <w:t>váncsiságát. Ezért azután megkérdezte:</w:t>
      </w:r>
    </w:p>
    <w:p>
      <w:pPr>
        <w:pStyle w:val="Nincstrkz"/>
        <w:numPr>
          <w:ilvl w:val="0"/>
          <w:numId w:val="11"/>
        </w:numPr>
        <w:rPr>
          <w:color w:val="000000"/>
          <w:sz w:val="26"/>
          <w:szCs w:val="26"/>
        </w:rPr>
      </w:pPr>
      <w:r>
        <w:rPr>
          <w:color w:val="000000"/>
          <w:sz w:val="26"/>
          <w:szCs w:val="26"/>
        </w:rPr>
        <w:t>Mit tettél volna, ha nemet mond?</w:t>
      </w:r>
    </w:p>
    <w:p>
      <w:pPr>
        <w:pStyle w:val="Nincstrkz"/>
        <w:numPr>
          <w:ilvl w:val="0"/>
          <w:numId w:val="11"/>
        </w:numPr>
        <w:rPr/>
      </w:pPr>
      <w:r>
        <w:rPr>
          <w:color w:val="000000"/>
          <w:sz w:val="26"/>
          <w:szCs w:val="26"/>
        </w:rPr>
        <w:t>Semmit. Háza mentem vóna... - felelte őszinte tekintet</w:t>
        <w:softHyphen/>
        <w:t>tel D. J., de látszott, hogy hazudik.</w:t>
      </w:r>
    </w:p>
    <w:p>
      <w:pPr>
        <w:pStyle w:val="Nincstrkz"/>
        <w:rPr>
          <w:color w:val="000000"/>
          <w:sz w:val="26"/>
          <w:szCs w:val="26"/>
        </w:rPr>
      </w:pPr>
      <w:r>
        <w:rPr>
          <w:color w:val="000000"/>
          <w:sz w:val="26"/>
          <w:szCs w:val="26"/>
        </w:rPr>
        <w:t>Néhány pillanat múlva egy hatalmas, sárból készült ház előtt álltak, amely körül férfiak és nők üldögéltek, és min</w:t>
        <w:softHyphen/>
        <w:t>denki cigarettázott. Volt, akinek a kezében nem is egy, hanem kettő vagy három füstölgő bűzrudacska is égett.</w:t>
      </w:r>
    </w:p>
    <w:p>
      <w:pPr>
        <w:pStyle w:val="Nincstrkz"/>
        <w:rPr/>
      </w:pPr>
      <w:r>
        <w:rPr>
          <w:color w:val="000000"/>
          <w:sz w:val="26"/>
          <w:szCs w:val="26"/>
        </w:rPr>
        <w:t>A gyerekek máshol játszottak, a házak mögötti pocso</w:t>
        <w:softHyphen/>
        <w:t>lyákban békára vadásztak, vagy aranyat mostak a közeli patakban.</w:t>
      </w:r>
    </w:p>
    <w:p>
      <w:pPr>
        <w:pStyle w:val="Nincstrkz"/>
        <w:numPr>
          <w:ilvl w:val="0"/>
          <w:numId w:val="11"/>
        </w:numPr>
        <w:rPr>
          <w:color w:val="000000"/>
          <w:sz w:val="26"/>
          <w:szCs w:val="26"/>
        </w:rPr>
      </w:pPr>
      <w:r>
        <w:rPr>
          <w:color w:val="000000"/>
          <w:sz w:val="26"/>
          <w:szCs w:val="26"/>
        </w:rPr>
        <w:t>Én Kolompár Kapó vagyok - szólította meg őket egy hatalmas, megtermett, kövér férfi, aki láthatóan nehezen mozgott. Nem a mozgásszervi megbetegedései, hanem a nyakába aggatott rengeteg aranycucc akadályozta abban, hogy ő is olyan életet élhessen, mint az egészséges embe</w:t>
        <w:softHyphen/>
        <w:t>rek.</w:t>
      </w:r>
    </w:p>
    <w:p>
      <w:pPr>
        <w:pStyle w:val="Nincstrkz"/>
        <w:numPr>
          <w:ilvl w:val="0"/>
          <w:numId w:val="11"/>
        </w:numPr>
        <w:rPr>
          <w:color w:val="000000"/>
          <w:sz w:val="26"/>
          <w:szCs w:val="26"/>
        </w:rPr>
      </w:pPr>
      <w:r>
        <w:rPr>
          <w:color w:val="000000"/>
          <w:sz w:val="26"/>
          <w:szCs w:val="26"/>
        </w:rPr>
        <w:t>Mi vagyunk a Jetik - felelték a Jetik.</w:t>
      </w:r>
    </w:p>
    <w:p>
      <w:pPr>
        <w:pStyle w:val="Nincstrkz"/>
        <w:numPr>
          <w:ilvl w:val="0"/>
          <w:numId w:val="11"/>
        </w:numPr>
        <w:rPr>
          <w:color w:val="000000"/>
          <w:sz w:val="26"/>
          <w:szCs w:val="26"/>
        </w:rPr>
      </w:pPr>
      <w:r>
        <w:rPr>
          <w:color w:val="000000"/>
          <w:sz w:val="26"/>
          <w:szCs w:val="26"/>
        </w:rPr>
        <w:t>Én meg D. J. vágyok, alázatosan csumitázlak tígedet, kapó - hajlongott D. J.</w:t>
      </w:r>
    </w:p>
    <w:p>
      <w:pPr>
        <w:pStyle w:val="Nincstrkz"/>
        <w:numPr>
          <w:ilvl w:val="0"/>
          <w:numId w:val="11"/>
        </w:numPr>
        <w:rPr/>
      </w:pPr>
      <w:r>
        <w:rPr>
          <w:color w:val="000000"/>
          <w:sz w:val="26"/>
          <w:szCs w:val="26"/>
        </w:rPr>
        <w:t>Áztat in nagyon jól tudom, hogy té ki vágy - intette le a kapó láthatóan bosszúsan. - De áz idegeneket nem isme</w:t>
        <w:softHyphen/>
        <w:t>rem.</w:t>
      </w:r>
    </w:p>
    <w:p>
      <w:pPr>
        <w:pStyle w:val="Nincstrkz"/>
        <w:numPr>
          <w:ilvl w:val="0"/>
          <w:numId w:val="11"/>
        </w:numPr>
        <w:rPr>
          <w:color w:val="000000"/>
          <w:sz w:val="26"/>
          <w:szCs w:val="26"/>
        </w:rPr>
      </w:pPr>
      <w:r>
        <w:rPr>
          <w:color w:val="000000"/>
          <w:sz w:val="26"/>
          <w:szCs w:val="26"/>
        </w:rPr>
        <w:t>Chi-Kung vagyok, Jeti mester - mutatkozott be az idő-</w:t>
      </w:r>
    </w:p>
    <w:p>
      <w:pPr>
        <w:pStyle w:val="Nincstrkz"/>
        <w:rPr>
          <w:color w:val="000000"/>
          <w:sz w:val="26"/>
          <w:szCs w:val="26"/>
        </w:rPr>
      </w:pPr>
      <w:r>
        <w:rPr>
          <w:color w:val="000000"/>
          <w:sz w:val="26"/>
          <w:szCs w:val="26"/>
        </w:rPr>
        <w:t>sebbik. - Ötvenkilenc éves vagyok, de valószínűleg nem érem meg a hatvanat, mert idejekorán meg fogok halni. De ki tudja rajtam kívül, hogy mit hoz a jövő? - sóhajtott szo</w:t>
        <w:softHyphen/>
        <w:t>morúan.</w:t>
      </w:r>
    </w:p>
    <w:p>
      <w:pPr>
        <w:pStyle w:val="Nincstrkz"/>
        <w:rPr/>
      </w:pPr>
      <w:r>
        <w:rPr>
          <w:color w:val="000000"/>
          <w:sz w:val="26"/>
          <w:szCs w:val="26"/>
        </w:rPr>
        <w:t>- Én pedig Ubi</w:t>
      </w:r>
      <w:r>
        <w:rPr>
          <w:color w:val="000000"/>
          <w:sz w:val="26"/>
          <w:szCs w:val="26"/>
          <w:vertAlign w:val="subscript"/>
        </w:rPr>
        <w:t>:</w:t>
      </w:r>
      <w:r>
        <w:rPr>
          <w:color w:val="000000"/>
          <w:sz w:val="26"/>
          <w:szCs w:val="26"/>
        </w:rPr>
        <w:t>Van Ken-Ubi vagyok - mutatkozott be az ifjú paraván.</w:t>
      </w:r>
    </w:p>
    <w:p>
      <w:pPr>
        <w:pStyle w:val="Nincstrkz"/>
        <w:rPr>
          <w:color w:val="000000"/>
          <w:sz w:val="26"/>
          <w:szCs w:val="26"/>
        </w:rPr>
      </w:pPr>
      <w:r>
        <w:rPr>
          <w:color w:val="000000"/>
          <w:sz w:val="26"/>
          <w:szCs w:val="26"/>
        </w:rPr>
        <w:t>Kolompár Kapó röhögni kezdett:</w:t>
      </w:r>
    </w:p>
    <w:p>
      <w:pPr>
        <w:pStyle w:val="Nincstrkz"/>
        <w:numPr>
          <w:ilvl w:val="0"/>
          <w:numId w:val="13"/>
        </w:numPr>
        <w:rPr/>
      </w:pPr>
      <w:r>
        <w:rPr>
          <w:color w:val="000000"/>
          <w:sz w:val="26"/>
          <w:szCs w:val="26"/>
        </w:rPr>
        <w:t>Hájjátok, ezt úgy híjják itten, hogy Ubi!? Milyen röhe</w:t>
        <w:softHyphen/>
        <w:t>jes!... És kovászos vagy csemege?</w:t>
      </w:r>
    </w:p>
    <w:p>
      <w:pPr>
        <w:pStyle w:val="Nincstrkz"/>
        <w:numPr>
          <w:ilvl w:val="0"/>
          <w:numId w:val="13"/>
        </w:numPr>
        <w:rPr>
          <w:color w:val="000000"/>
          <w:sz w:val="26"/>
          <w:szCs w:val="26"/>
        </w:rPr>
      </w:pPr>
      <w:r>
        <w:rPr>
          <w:color w:val="000000"/>
          <w:sz w:val="26"/>
          <w:szCs w:val="26"/>
        </w:rPr>
        <w:t>Ez csak a nevem - védekezett Ubi rosszkedvű arccal. - Igazából én is Jeti vagyok.</w:t>
      </w:r>
    </w:p>
    <w:p>
      <w:pPr>
        <w:pStyle w:val="Nincstrkz"/>
        <w:numPr>
          <w:ilvl w:val="0"/>
          <w:numId w:val="13"/>
        </w:numPr>
        <w:rPr>
          <w:color w:val="000000"/>
          <w:sz w:val="26"/>
          <w:szCs w:val="26"/>
        </w:rPr>
      </w:pPr>
      <w:r>
        <w:rPr>
          <w:color w:val="000000"/>
          <w:sz w:val="26"/>
          <w:szCs w:val="26"/>
        </w:rPr>
        <w:t>Mit jelent áz á jeti vágy mi? - kérdezte bizalmatlanul a Kapó.</w:t>
      </w:r>
    </w:p>
    <w:p>
      <w:pPr>
        <w:pStyle w:val="Nincstrkz"/>
        <w:numPr>
          <w:ilvl w:val="0"/>
          <w:numId w:val="13"/>
        </w:numPr>
        <w:rPr/>
      </w:pPr>
      <w:r>
        <w:rPr>
          <w:color w:val="000000"/>
          <w:sz w:val="26"/>
          <w:szCs w:val="26"/>
        </w:rPr>
        <w:t>Mi, vagyis a Jetik egy ősi szekta képviselőt vagyunk, akik úgy hisszük, az élet több annál, mint amit a legtöbb ember gondol. Az élet nem csak annyi, hogy a fogyasztói társadalom birkaként viselkedő, reklámokon felnövő, és csak a fogyasztásért kitenyésztett tagjaként élünk, akár az állatok, és csak egyetlen célunk van, hogy még többet és még többet zabáljunk. - Chi-Kung megrázta a fejét. Nem a Kapóét, mert azért azonnali halál járt volna, hanem a saját</w:t>
        <w:softHyphen/>
        <w:t>ját. - Mi, a Jetik azt valljuk, hogy a Világmindenséget egy hatalmas, mindent átszövő energiamező irányítja. Ezt mi Erőnek hívjuk. Képesek vagyunk az Erőt érzékelni, irányí</w:t>
        <w:softHyphen/>
        <w:t>tani, és képesek vagyunk megjósolni is bizonyos esemé</w:t>
        <w:softHyphen/>
        <w:t>nyeket. Olyan hatalommal bírunk, amelyet csak a kevés kiválasztott birtokolhat.</w:t>
      </w:r>
    </w:p>
    <w:p>
      <w:pPr>
        <w:pStyle w:val="Nincstrkz"/>
        <w:numPr>
          <w:ilvl w:val="0"/>
          <w:numId w:val="13"/>
        </w:numPr>
        <w:rPr>
          <w:color w:val="000000"/>
          <w:sz w:val="26"/>
          <w:szCs w:val="26"/>
        </w:rPr>
      </w:pPr>
      <w:r>
        <w:rPr>
          <w:color w:val="000000"/>
          <w:sz w:val="26"/>
          <w:szCs w:val="26"/>
        </w:rPr>
        <w:t>Pédául á smasszerek á dutyiban- magyarázta D.J. akit ugyan senki sem kérdezett, mégis képtelen volt megállni, hogy bele ne okoskodjon a nagyok dolgába.</w:t>
      </w:r>
    </w:p>
    <w:p>
      <w:pPr>
        <w:pStyle w:val="Nincstrkz"/>
        <w:numPr>
          <w:ilvl w:val="0"/>
          <w:numId w:val="13"/>
        </w:numPr>
        <w:rPr>
          <w:color w:val="000000"/>
          <w:sz w:val="26"/>
          <w:szCs w:val="26"/>
        </w:rPr>
      </w:pPr>
      <w:r>
        <w:rPr>
          <w:color w:val="000000"/>
          <w:sz w:val="26"/>
          <w:szCs w:val="26"/>
        </w:rPr>
        <w:t>Jósolni is tudtok? - kérdezte gúnyosan a kapó. - Mink is tudunk tenyérbű, meg kávézaccbul, hogy á kártyát mán ne is említsem.</w:t>
      </w:r>
    </w:p>
    <w:p>
      <w:pPr>
        <w:pStyle w:val="Nincstrkz"/>
        <w:numPr>
          <w:ilvl w:val="0"/>
          <w:numId w:val="13"/>
        </w:numPr>
        <w:rPr>
          <w:color w:val="000000"/>
          <w:sz w:val="26"/>
          <w:szCs w:val="26"/>
        </w:rPr>
      </w:pPr>
      <w:r>
        <w:rPr>
          <w:color w:val="000000"/>
          <w:sz w:val="26"/>
          <w:szCs w:val="26"/>
        </w:rPr>
        <w:t>És működik? - kérdezte Ubi-Van indiszkréten.</w:t>
      </w:r>
    </w:p>
    <w:p>
      <w:pPr>
        <w:pStyle w:val="Nincstrkz"/>
        <w:numPr>
          <w:ilvl w:val="0"/>
          <w:numId w:val="13"/>
        </w:numPr>
        <w:rPr/>
      </w:pPr>
      <w:r>
        <w:rPr>
          <w:color w:val="000000"/>
          <w:sz w:val="26"/>
          <w:szCs w:val="26"/>
        </w:rPr>
        <w:t>Á, dehogy - rázta meg fejét a kapó. - De jól jövedel</w:t>
        <w:softHyphen/>
        <w:t>mez. - Megcsörgette aranyait, véreres szemeiben az alap</w:t>
        <w:softHyphen/>
        <w:t>talan büszkeség tompa fénye csillogott.</w:t>
      </w:r>
    </w:p>
    <w:p>
      <w:pPr>
        <w:pStyle w:val="Nincstrkz"/>
        <w:numPr>
          <w:ilvl w:val="0"/>
          <w:numId w:val="13"/>
        </w:numPr>
        <w:rPr>
          <w:color w:val="000000"/>
          <w:sz w:val="26"/>
          <w:szCs w:val="26"/>
        </w:rPr>
      </w:pPr>
      <w:r>
        <w:rPr>
          <w:color w:val="000000"/>
          <w:sz w:val="26"/>
          <w:szCs w:val="26"/>
        </w:rPr>
        <w:t>Kapó! Fontos dologról kell veled beszélnünk! - tért a</w:t>
      </w:r>
    </w:p>
    <w:p>
      <w:pPr>
        <w:pStyle w:val="Nincstrkz"/>
        <w:rPr>
          <w:color w:val="000000"/>
          <w:sz w:val="26"/>
          <w:szCs w:val="26"/>
        </w:rPr>
      </w:pPr>
      <w:r>
        <w:rPr>
          <w:color w:val="000000"/>
          <w:sz w:val="26"/>
          <w:szCs w:val="26"/>
        </w:rPr>
      </w:r>
    </w:p>
    <w:p>
      <w:pPr>
        <w:pStyle w:val="Nincstrkz"/>
        <w:rPr/>
      </w:pPr>
      <w:r>
        <w:rPr>
          <w:color w:val="000000"/>
          <w:sz w:val="26"/>
          <w:szCs w:val="26"/>
        </w:rPr>
        <w:t xml:space="preserve">tárgyra Chi-Kung. - A bolygótokat rohamdroidok támadták meg. A </w:t>
      </w:r>
      <w:r>
        <w:rPr>
          <w:i/>
          <w:iCs/>
          <w:color w:val="000000"/>
          <w:sz w:val="26"/>
          <w:szCs w:val="26"/>
        </w:rPr>
        <w:t xml:space="preserve">Seft és Miegymás Kft. </w:t>
      </w:r>
      <w:r>
        <w:rPr>
          <w:color w:val="000000"/>
          <w:sz w:val="26"/>
          <w:szCs w:val="26"/>
        </w:rPr>
        <w:t>blokád alá vonta a hazátokat és most arra készülnek, hogy elfoglalják a bolygót. Nem tűrhetitek a gazságot, kötelességetek, hogy fegyvert fogja</w:t>
      </w:r>
      <w:r>
        <w:rPr>
          <w:color w:val="000000"/>
          <w:sz w:val="26"/>
          <w:szCs w:val="26"/>
          <w:vertAlign w:val="subscript"/>
        </w:rPr>
        <w:t xml:space="preserve">: </w:t>
      </w:r>
      <w:r>
        <w:rPr>
          <w:color w:val="000000"/>
          <w:sz w:val="26"/>
          <w:szCs w:val="26"/>
        </w:rPr>
        <w:t>tok és visszaverjétek őket.</w:t>
      </w:r>
    </w:p>
    <w:p>
      <w:pPr>
        <w:pStyle w:val="Nincstrkz"/>
        <w:rPr>
          <w:color w:val="000000"/>
          <w:sz w:val="26"/>
          <w:szCs w:val="26"/>
        </w:rPr>
      </w:pPr>
      <w:r>
        <w:rPr>
          <w:color w:val="000000"/>
          <w:sz w:val="26"/>
          <w:szCs w:val="26"/>
        </w:rPr>
        <w:t>Kolompár Kapót láthatóan mélyen megérintették azok a szavak, amelyeket Chi-Kung mondott neki, a nagy Jeti. De egy darabig nem szólt, csak nézett azzal a nagy, bamba, alkoholista tekintetével előre a földre.</w:t>
      </w:r>
    </w:p>
    <w:p>
      <w:pPr>
        <w:pStyle w:val="Nincstrkz"/>
        <w:rPr/>
      </w:pPr>
      <w:r>
        <w:rPr>
          <w:color w:val="000000"/>
          <w:sz w:val="26"/>
          <w:szCs w:val="26"/>
        </w:rPr>
        <w:t>- Frászt! - jelentette ki azután. - Nem fogunk mink senki ellen sé fegyvert. Hátha ezek á droiduk vágy mifeník még jobbak lesznek, mint azok á gonosz urak, akik szemétte</w:t>
        <w:softHyphen/>
        <w:t xml:space="preserve"> lepre raktak minket. Minek védenénk meg űket?</w:t>
      </w:r>
    </w:p>
    <w:p>
      <w:pPr>
        <w:pStyle w:val="Nincstrkz"/>
        <w:rPr>
          <w:color w:val="000000"/>
          <w:sz w:val="26"/>
          <w:szCs w:val="26"/>
        </w:rPr>
      </w:pPr>
      <w:r>
        <w:rPr>
          <w:color w:val="000000"/>
          <w:sz w:val="26"/>
          <w:szCs w:val="26"/>
        </w:rPr>
        <w:t>Chi-Küng csak állt némán. Erre a válaszra nem számított. Persze, ha jobban belegondolt, a kapónak igaza volt. Mi</w:t>
        <w:softHyphen/>
        <w:t>nek is védenék meg azokat, akik ilyen csúnya körülmé</w:t>
        <w:softHyphen/>
        <w:t>nyek között tartották őket?</w:t>
      </w:r>
    </w:p>
    <w:p>
      <w:pPr>
        <w:pStyle w:val="Nincstrkz"/>
        <w:rPr/>
      </w:pPr>
      <w:r>
        <w:rPr>
          <w:color w:val="000000"/>
          <w:sz w:val="26"/>
          <w:szCs w:val="26"/>
        </w:rPr>
        <w:t>- Biztos? - kérdezte csüggedten.</w:t>
      </w:r>
    </w:p>
    <w:p>
      <w:pPr>
        <w:pStyle w:val="Nincstrkz"/>
        <w:numPr>
          <w:ilvl w:val="0"/>
          <w:numId w:val="3"/>
        </w:numPr>
        <w:rPr>
          <w:color w:val="000000"/>
          <w:sz w:val="26"/>
          <w:szCs w:val="26"/>
        </w:rPr>
      </w:pPr>
      <w:r>
        <w:rPr>
          <w:color w:val="000000"/>
          <w:sz w:val="26"/>
          <w:szCs w:val="26"/>
        </w:rPr>
        <w:t>Biztos! - felelte a kapó határozottan. - Mink itten rnárádunk, és nem harcolunk.</w:t>
      </w:r>
    </w:p>
    <w:p>
      <w:pPr>
        <w:pStyle w:val="Nincstrkz"/>
        <w:numPr>
          <w:ilvl w:val="0"/>
          <w:numId w:val="3"/>
        </w:numPr>
        <w:rPr/>
      </w:pPr>
      <w:r>
        <w:rPr>
          <w:color w:val="000000"/>
          <w:sz w:val="26"/>
          <w:szCs w:val="26"/>
        </w:rPr>
        <w:t>Ostobák vagytok! - jentette ki Ubi-Van forrófejűén, amivel azt is kockáztatta, hogy esetleg a fegyveresek lelö</w:t>
        <w:softHyphen/>
        <w:t>vik a fejét a nyakáról vagy más, erőszakos cselekedetre ragadtatják magukat.</w:t>
      </w:r>
    </w:p>
    <w:p>
      <w:pPr>
        <w:pStyle w:val="Nincstrkz"/>
        <w:numPr>
          <w:ilvl w:val="0"/>
          <w:numId w:val="3"/>
        </w:numPr>
        <w:rPr>
          <w:color w:val="000000"/>
          <w:sz w:val="26"/>
          <w:szCs w:val="26"/>
        </w:rPr>
      </w:pPr>
      <w:r>
        <w:rPr>
          <w:color w:val="000000"/>
          <w:sz w:val="26"/>
          <w:szCs w:val="26"/>
        </w:rPr>
        <w:t>Mink? Ostobák? - hökkent meg a kapó. De nemcsak ő, de az eddig csendben italozó és cigarettázó köznép, egy</w:t>
        <w:softHyphen/>
        <w:t>szerű munkakerülők, zsebesek, betörők, gyilkosok is fel-felhördülgettek szépen.</w:t>
      </w:r>
    </w:p>
    <w:p>
      <w:pPr>
        <w:pStyle w:val="Nincstrkz"/>
        <w:numPr>
          <w:ilvl w:val="0"/>
          <w:numId w:val="3"/>
        </w:numPr>
        <w:rPr/>
      </w:pPr>
      <w:r>
        <w:rPr>
          <w:color w:val="000000"/>
          <w:sz w:val="26"/>
          <w:szCs w:val="26"/>
        </w:rPr>
        <w:t>Bizony mondom én néktek, hogy állatira nagy marhák vagytok - tetézte meg sértéseit Ubi-Van. - Mert nem gon</w:t>
        <w:softHyphen/>
        <w:t>doltok arra azzal a pirinkó agyatokkal, hogy a gonosz droidok majd kényszermunkára visznek benneteket, ahol azután reggeltől estig dolgozni fogtok, nap- nap után, egé</w:t>
        <w:softHyphen/>
        <w:t>szen addig, amíg csak meg nem haltok. De addig se sza</w:t>
        <w:softHyphen/>
        <w:t>badság, se munkaszüneti nap, se hétvége, se semmi...</w:t>
      </w:r>
    </w:p>
    <w:p>
      <w:pPr>
        <w:pStyle w:val="Nincstrkz"/>
        <w:rPr>
          <w:color w:val="000000"/>
          <w:sz w:val="26"/>
          <w:szCs w:val="26"/>
        </w:rPr>
      </w:pPr>
      <w:r>
        <w:rPr>
          <w:color w:val="000000"/>
          <w:sz w:val="26"/>
          <w:szCs w:val="26"/>
        </w:rPr>
        <w:t>- Dolgozni!? - hördült fel a kapó. - Az lehetetlen! - jelentette ki határozottan. - Olyat mink nem szokunk csinányi. Mán sokan próbáták közülünk, de áz ném ne-</w:t>
      </w:r>
    </w:p>
    <w:p>
      <w:pPr>
        <w:pStyle w:val="Nincstrkz"/>
        <w:rPr>
          <w:color w:val="000000"/>
          <w:sz w:val="26"/>
          <w:szCs w:val="26"/>
        </w:rPr>
      </w:pPr>
      <w:r>
        <w:rPr>
          <w:color w:val="000000"/>
          <w:sz w:val="26"/>
          <w:szCs w:val="26"/>
        </w:rPr>
      </w:r>
    </w:p>
    <w:p>
      <w:pPr>
        <w:pStyle w:val="Nincstrkz"/>
        <w:rPr/>
      </w:pPr>
      <w:r>
        <w:rPr>
          <w:color w:val="000000"/>
          <w:sz w:val="26"/>
          <w:szCs w:val="26"/>
        </w:rPr>
        <w:t>künk váló. Betegek leszünk tűle, osztán meg mégdeglünk idűnek előtte. - A kapó láthatóan mélyen elgondolkodott ezen a szörnyűséges lehetőségen. A köznép izgatott üvöl</w:t>
        <w:softHyphen/>
        <w:t>tözésbe kezdett. Az idősebb, kártyajóslásból élő nők még a kártyájukat is eldobálták, annyira csúnyán kiabáltak össze meg vissza a durva és szeméremsértő kifejezéseket, amiket ilyen alkalmakra tartogattak.</w:t>
      </w:r>
    </w:p>
    <w:p>
      <w:pPr>
        <w:pStyle w:val="Nincstrkz"/>
        <w:rPr>
          <w:color w:val="000000"/>
          <w:sz w:val="26"/>
          <w:szCs w:val="26"/>
        </w:rPr>
      </w:pPr>
      <w:r>
        <w:rPr>
          <w:color w:val="000000"/>
          <w:sz w:val="26"/>
          <w:szCs w:val="26"/>
        </w:rPr>
        <w:t>Chi-Kung elégedetten nézett a tanítványára. Büszke volt Ubira, mert olyat mondott, amire egy kész Jeti is igen büsz</w:t>
        <w:softHyphen/>
        <w:t>ke lehetett volna.</w:t>
      </w:r>
    </w:p>
    <w:p>
      <w:pPr>
        <w:pStyle w:val="Nincstrkz"/>
        <w:rPr/>
      </w:pPr>
      <w:r>
        <w:rPr>
          <w:color w:val="000000"/>
          <w:sz w:val="26"/>
          <w:szCs w:val="26"/>
        </w:rPr>
        <w:t>A kapó rövid ideig tanakodott, majd azt mondta:</w:t>
      </w:r>
    </w:p>
    <w:p>
      <w:pPr>
        <w:pStyle w:val="Nincstrkz"/>
        <w:rPr>
          <w:color w:val="000000"/>
          <w:sz w:val="26"/>
          <w:szCs w:val="26"/>
        </w:rPr>
      </w:pPr>
      <w:r>
        <w:rPr>
          <w:color w:val="000000"/>
          <w:sz w:val="26"/>
          <w:szCs w:val="26"/>
        </w:rPr>
        <w:t xml:space="preserve">- Még várunk, hogy miglássuk á jövevény gípeket, hogy mégtuggyuk, áztat, hogy mifenít akarnák tőlünk. Mer, há mígse akarnák vinni minket munkára, akkó nem fogunk mink lázadózni meg lövűdözni. </w:t>
      </w:r>
    </w:p>
    <w:p>
      <w:pPr>
        <w:pStyle w:val="Nincstrkz"/>
        <w:rPr/>
      </w:pPr>
      <w:r>
        <w:rPr>
          <w:color w:val="000000"/>
          <w:sz w:val="26"/>
          <w:szCs w:val="26"/>
        </w:rPr>
        <w:t xml:space="preserve">De ha mégis, no ákkó majd gyüvünk mink és... </w:t>
      </w:r>
    </w:p>
    <w:p>
      <w:pPr>
        <w:pStyle w:val="Nincstrkz"/>
        <w:rPr/>
      </w:pPr>
      <w:r>
        <w:rPr>
          <w:color w:val="000000"/>
          <w:sz w:val="26"/>
          <w:szCs w:val="26"/>
        </w:rPr>
        <w:t>- nem fejezte be mondandóját, de olyan mozdulatot tett a kezével, mint aki valakinek</w:t>
        <w:br/>
        <w:t>ellopja a tyúkját.</w:t>
      </w:r>
    </w:p>
    <w:p>
      <w:pPr>
        <w:pStyle w:val="Nincstrkz"/>
        <w:rPr>
          <w:color w:val="000000"/>
          <w:sz w:val="26"/>
          <w:szCs w:val="26"/>
        </w:rPr>
      </w:pPr>
      <w:r>
        <w:rPr>
          <w:color w:val="000000"/>
          <w:sz w:val="26"/>
          <w:szCs w:val="26"/>
        </w:rPr>
        <w:t>A nép egyetértően felhördült. Izgatott bekiabálások nyom</w:t>
        <w:softHyphen/>
        <w:t>ták el Chi-Kung gondolatait.</w:t>
      </w:r>
    </w:p>
    <w:p>
      <w:pPr>
        <w:pStyle w:val="Nincstrkz"/>
        <w:rPr>
          <w:color w:val="000000"/>
          <w:sz w:val="26"/>
          <w:szCs w:val="26"/>
        </w:rPr>
      </w:pPr>
      <w:r>
        <w:rPr>
          <w:color w:val="000000"/>
          <w:sz w:val="26"/>
          <w:szCs w:val="26"/>
        </w:rPr>
        <w:t>Amikor a tömeg lecsillapodott, a kapó csak ennyit mon</w:t>
        <w:softHyphen/>
        <w:t>dott:</w:t>
      </w:r>
    </w:p>
    <w:p>
      <w:pPr>
        <w:pStyle w:val="Nincstrkz"/>
        <w:rPr/>
      </w:pPr>
      <w:r>
        <w:rPr>
          <w:color w:val="000000"/>
          <w:sz w:val="26"/>
          <w:szCs w:val="26"/>
        </w:rPr>
        <w:t>- Ezt mongyuk mink, nem mást.</w:t>
      </w:r>
    </w:p>
    <w:p>
      <w:pPr>
        <w:pStyle w:val="Nincstrkz"/>
        <w:rPr>
          <w:color w:val="000000"/>
          <w:sz w:val="26"/>
          <w:szCs w:val="26"/>
        </w:rPr>
      </w:pPr>
      <w:r>
        <w:rPr>
          <w:color w:val="000000"/>
          <w:sz w:val="26"/>
          <w:szCs w:val="26"/>
        </w:rPr>
        <w:t>A Jetik szomorúan hümmögtek. Szövetségesek nélkül bi</w:t>
        <w:softHyphen/>
        <w:t>zony nehéz feladatnak tűnt legyőzni ennyi sok robotot.</w:t>
      </w:r>
    </w:p>
    <w:p>
      <w:pPr>
        <w:pStyle w:val="Nincstrkz"/>
        <w:numPr>
          <w:ilvl w:val="0"/>
          <w:numId w:val="2"/>
        </w:numPr>
        <w:rPr/>
      </w:pPr>
      <w:r>
        <w:rPr>
          <w:color w:val="000000"/>
          <w:sz w:val="26"/>
          <w:szCs w:val="26"/>
        </w:rPr>
        <w:t>Most pediglen mennyetek békivel, de vissza ne gyer</w:t>
        <w:softHyphen/>
        <w:t>tek, mer ákkó elvesszük a pízeteket is ám - mondta bará</w:t>
        <w:softHyphen/>
        <w:t>tian Kolompár Kapó.</w:t>
      </w:r>
    </w:p>
    <w:p>
      <w:pPr>
        <w:pStyle w:val="Nincstrkz"/>
        <w:numPr>
          <w:ilvl w:val="0"/>
          <w:numId w:val="2"/>
        </w:numPr>
        <w:rPr>
          <w:color w:val="000000"/>
          <w:sz w:val="26"/>
          <w:szCs w:val="26"/>
        </w:rPr>
      </w:pPr>
      <w:r>
        <w:rPr>
          <w:color w:val="000000"/>
          <w:sz w:val="26"/>
          <w:szCs w:val="26"/>
        </w:rPr>
        <w:t>Megpróbálhatnánk valamilyen trükkel - mondta Ubi-Van. - Tudod azzal, amikor elhúzzuk a célszemély szeme előtt a kezünket, azután mélyen a pupillájába bámulunk, és azt parancsolunk neki, amit csak akarunk.</w:t>
      </w:r>
    </w:p>
    <w:p>
      <w:pPr>
        <w:pStyle w:val="Nincstrkz"/>
        <w:numPr>
          <w:ilvl w:val="0"/>
          <w:numId w:val="2"/>
        </w:numPr>
        <w:rPr/>
      </w:pPr>
      <w:r>
        <w:rPr>
          <w:color w:val="000000"/>
          <w:sz w:val="26"/>
          <w:szCs w:val="26"/>
        </w:rPr>
        <w:t>Nem lehet, mert az nem etikus - intette le Chi-Kung. - Vagy saját akaratukból csatlakoznak vagy sehogy.</w:t>
      </w:r>
    </w:p>
    <w:p>
      <w:pPr>
        <w:pStyle w:val="Nincstrkz"/>
        <w:numPr>
          <w:ilvl w:val="0"/>
          <w:numId w:val="2"/>
        </w:numPr>
        <w:rPr>
          <w:color w:val="000000"/>
          <w:sz w:val="26"/>
          <w:szCs w:val="26"/>
        </w:rPr>
      </w:pPr>
      <w:r>
        <w:rPr>
          <w:color w:val="000000"/>
          <w:sz w:val="26"/>
          <w:szCs w:val="26"/>
        </w:rPr>
        <w:t>Ne törődjünk most az etikai kódex paragrafusaival! -lilult el Ubi-Ván forró feje. - Vészhelyzetben vagyunk, ez az egy dolog számít!</w:t>
      </w:r>
    </w:p>
    <w:p>
      <w:pPr>
        <w:pStyle w:val="Nincstrkz"/>
        <w:numPr>
          <w:ilvl w:val="0"/>
          <w:numId w:val="2"/>
        </w:numPr>
        <w:rPr>
          <w:color w:val="000000"/>
          <w:sz w:val="26"/>
          <w:szCs w:val="26"/>
        </w:rPr>
      </w:pPr>
      <w:r>
        <w:rPr>
          <w:color w:val="000000"/>
          <w:sz w:val="26"/>
          <w:szCs w:val="26"/>
        </w:rPr>
        <w:t>Nem! - jelentette ki a nagy Jeti. - Ha mi is felrúgunk</w:t>
      </w:r>
    </w:p>
    <w:p>
      <w:pPr>
        <w:pStyle w:val="Nincstrkz"/>
        <w:rPr>
          <w:color w:val="000000"/>
          <w:sz w:val="26"/>
          <w:szCs w:val="26"/>
        </w:rPr>
      </w:pPr>
      <w:r>
        <w:rPr>
          <w:color w:val="000000"/>
          <w:sz w:val="26"/>
          <w:szCs w:val="26"/>
        </w:rPr>
        <w:t>mindenfajta erkölcsi normát, ha mi is azt hisszük, hogy az acél szentesíti az eszközt, akkor bizony nagyon tévedünk. Akkor éppen olyan elítélendő gazok vagyunk, mint azok, akik ellen harcolni akarunk. Ubi-Van Ken-Ubi szemébe könny szökött.</w:t>
      </w:r>
    </w:p>
    <w:p>
      <w:pPr>
        <w:pStyle w:val="Nincstrkz"/>
        <w:rPr/>
      </w:pPr>
      <w:r>
        <w:rPr>
          <w:color w:val="000000"/>
          <w:sz w:val="26"/>
          <w:szCs w:val="26"/>
        </w:rPr>
        <w:t>- Ezt olyan szépen mondottad, mesterem - suttogta foj</w:t>
        <w:softHyphen/>
        <w:t>tott hangon. - Ha nem veszítettem volna el a kis zsebno</w:t>
        <w:softHyphen/>
        <w:t>teszemet, menten be is pötyögném a memóriába. Chi-Kung is elérzékenyült:</w:t>
      </w:r>
    </w:p>
    <w:p>
      <w:pPr>
        <w:pStyle w:val="Nincstrkz"/>
        <w:numPr>
          <w:ilvl w:val="0"/>
          <w:numId w:val="3"/>
        </w:numPr>
        <w:rPr>
          <w:color w:val="000000"/>
          <w:sz w:val="26"/>
          <w:szCs w:val="26"/>
        </w:rPr>
      </w:pPr>
      <w:r>
        <w:rPr>
          <w:color w:val="000000"/>
          <w:sz w:val="26"/>
          <w:szCs w:val="26"/>
        </w:rPr>
        <w:t>Tényleg szép gondolat - hüppögte. -Milyen kár, hogy ki fog menni a memóriánkból.</w:t>
      </w:r>
    </w:p>
    <w:p>
      <w:pPr>
        <w:pStyle w:val="Nincstrkz"/>
        <w:numPr>
          <w:ilvl w:val="0"/>
          <w:numId w:val="3"/>
        </w:numPr>
        <w:rPr>
          <w:color w:val="000000"/>
          <w:sz w:val="26"/>
          <w:szCs w:val="26"/>
        </w:rPr>
      </w:pPr>
      <w:r>
        <w:rPr>
          <w:color w:val="000000"/>
          <w:sz w:val="26"/>
          <w:szCs w:val="26"/>
        </w:rPr>
        <w:t>Várjatok, nagy Jetik vágy mik! - futott utánuk D.J. -Én veletek vágyok, veletek megyek, csak kérlek, ne hággyátok itt szegíny fejemet, mert á helyiek ágyonvernek.</w:t>
      </w:r>
    </w:p>
    <w:p>
      <w:pPr>
        <w:pStyle w:val="Nincstrkz"/>
        <w:numPr>
          <w:ilvl w:val="0"/>
          <w:numId w:val="3"/>
        </w:numPr>
        <w:rPr>
          <w:color w:val="000000"/>
          <w:sz w:val="26"/>
          <w:szCs w:val="26"/>
        </w:rPr>
      </w:pPr>
      <w:r>
        <w:rPr>
          <w:color w:val="000000"/>
          <w:sz w:val="26"/>
          <w:szCs w:val="26"/>
        </w:rPr>
        <w:t>Ágyon? - lepődött meg Ubi. - Az meg hogy lehet?</w:t>
      </w:r>
    </w:p>
    <w:p>
      <w:pPr>
        <w:pStyle w:val="Nincstrkz"/>
        <w:numPr>
          <w:ilvl w:val="0"/>
          <w:numId w:val="3"/>
        </w:numPr>
        <w:rPr>
          <w:color w:val="000000"/>
          <w:sz w:val="26"/>
          <w:szCs w:val="26"/>
        </w:rPr>
      </w:pPr>
      <w:r>
        <w:rPr>
          <w:color w:val="000000"/>
          <w:sz w:val="26"/>
          <w:szCs w:val="26"/>
        </w:rPr>
        <w:t>Nem ágyon, hanem agyon - Javította ki Chi-Kung.</w:t>
      </w:r>
    </w:p>
    <w:p>
      <w:pPr>
        <w:pStyle w:val="Nincstrkz"/>
        <w:numPr>
          <w:ilvl w:val="0"/>
          <w:numId w:val="3"/>
        </w:numPr>
        <w:rPr>
          <w:color w:val="000000"/>
          <w:sz w:val="26"/>
          <w:szCs w:val="26"/>
        </w:rPr>
      </w:pPr>
      <w:r>
        <w:rPr>
          <w:color w:val="000000"/>
          <w:sz w:val="26"/>
          <w:szCs w:val="26"/>
        </w:rPr>
        <w:t>Nagyon furán beszél ez a fickó... - morgott a fogai között Ubi-Van. - Néha teljesen érthetetlen...</w:t>
      </w:r>
    </w:p>
    <w:p>
      <w:pPr>
        <w:pStyle w:val="Nincstrkz"/>
        <w:numPr>
          <w:ilvl w:val="0"/>
          <w:numId w:val="3"/>
        </w:numPr>
        <w:rPr/>
      </w:pPr>
      <w:r>
        <w:rPr>
          <w:color w:val="000000"/>
          <w:sz w:val="26"/>
          <w:szCs w:val="26"/>
        </w:rPr>
        <w:t>Na, és mit kezdjünk veled, te cigány? - kérdezte Chi-Kung. - Mi az, amihez értesz?</w:t>
      </w:r>
    </w:p>
    <w:p>
      <w:pPr>
        <w:pStyle w:val="Nincstrkz"/>
        <w:numPr>
          <w:ilvl w:val="0"/>
          <w:numId w:val="5"/>
        </w:numPr>
        <w:rPr>
          <w:color w:val="000000"/>
          <w:sz w:val="26"/>
          <w:szCs w:val="26"/>
        </w:rPr>
      </w:pPr>
      <w:r>
        <w:rPr>
          <w:color w:val="000000"/>
          <w:sz w:val="26"/>
          <w:szCs w:val="26"/>
        </w:rPr>
        <w:t>Hát, nagyon értek a lopáshó. Mindent tudok lopni. Napot, áztat nagyon, már-már mesterien, meg miegymást.</w:t>
      </w:r>
    </w:p>
    <w:p>
      <w:pPr>
        <w:pStyle w:val="Nincstrkz"/>
        <w:numPr>
          <w:ilvl w:val="0"/>
          <w:numId w:val="4"/>
        </w:numPr>
        <w:rPr>
          <w:color w:val="000000"/>
          <w:sz w:val="26"/>
          <w:szCs w:val="26"/>
        </w:rPr>
      </w:pPr>
      <w:r>
        <w:rPr>
          <w:color w:val="000000"/>
          <w:sz w:val="26"/>
          <w:szCs w:val="26"/>
        </w:rPr>
        <w:t>Miegymást? - kérdezte Ubi-Van gyanakodva.</w:t>
      </w:r>
    </w:p>
    <w:p>
      <w:pPr>
        <w:pStyle w:val="Nincstrkz"/>
        <w:numPr>
          <w:ilvl w:val="0"/>
          <w:numId w:val="5"/>
        </w:numPr>
        <w:rPr>
          <w:color w:val="000000"/>
          <w:sz w:val="26"/>
          <w:szCs w:val="26"/>
        </w:rPr>
      </w:pPr>
      <w:r>
        <w:rPr>
          <w:color w:val="000000"/>
          <w:sz w:val="26"/>
          <w:szCs w:val="26"/>
        </w:rPr>
        <w:t>Miegymást - vagyis mindent - magyarázta D.J. Értéke</w:t>
        <w:softHyphen/>
        <w:t>ket, levétácákat és főleg arányát, 14-től 24 karátosig mindenfélit. - D.J. erősen kutatott az emlékezetében. -Értek a zenéhez is, és harcolni is tudok, ha kell. Igáz, hogy áz utóbbit még soha nem próbáta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10.</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Holnap reggel, ami már majdnem itt is van, szépen elmész fiú, és vásárolsz a kis vörös szemű Japánoktól né</w:t>
        <w:softHyphen/>
        <w:t>hány alkatrészt és egy-két droidot. Nagyon fontos, fiú, hogy ne verjenek át a kis mocskok, mert értékes alkatrészeket adok nekik cserébe. Tudod jól, hogy milyen nehéz volt őket ellopni...</w:t>
      </w:r>
    </w:p>
    <w:p>
      <w:pPr>
        <w:pStyle w:val="Nincstrkz"/>
        <w:rPr>
          <w:color w:val="000000"/>
          <w:sz w:val="26"/>
          <w:szCs w:val="26"/>
        </w:rPr>
      </w:pPr>
      <w:r>
        <w:rPr>
          <w:color w:val="000000"/>
          <w:sz w:val="26"/>
          <w:szCs w:val="26"/>
        </w:rPr>
      </w:r>
    </w:p>
    <w:p>
      <w:pPr>
        <w:pStyle w:val="Nincstrkz"/>
        <w:numPr>
          <w:ilvl w:val="0"/>
          <w:numId w:val="5"/>
        </w:numPr>
        <w:rPr/>
      </w:pPr>
      <w:r>
        <w:rPr>
          <w:color w:val="000000"/>
          <w:sz w:val="26"/>
          <w:szCs w:val="26"/>
        </w:rPr>
        <w:t>Igen, Watta - bólintott alázatosan Agakíj. - Úgy lesz, ahogyan kívánod.</w:t>
      </w:r>
    </w:p>
    <w:p>
      <w:pPr>
        <w:pStyle w:val="Nincstrkz"/>
        <w:numPr>
          <w:ilvl w:val="0"/>
          <w:numId w:val="5"/>
        </w:numPr>
        <w:rPr/>
      </w:pPr>
      <w:r>
        <w:rPr>
          <w:color w:val="000000"/>
          <w:sz w:val="26"/>
          <w:szCs w:val="26"/>
        </w:rPr>
        <w:t>Ez már beszéd, fiú, ez már beszéd - csettintett széles vigyorral a csőrén a tarkatollú madárszerű madár, és olyan sebesen verdesett az amputált szárnycsonkjaival, hogy az ember majd bele nem szédült, amint rápillantgatott.</w:t>
      </w:r>
    </w:p>
    <w:p>
      <w:pPr>
        <w:pStyle w:val="Nincstrkz"/>
        <w:numPr>
          <w:ilvl w:val="0"/>
          <w:numId w:val="5"/>
        </w:numPr>
        <w:rPr/>
      </w:pPr>
      <w:r>
        <w:rPr>
          <w:color w:val="000000"/>
          <w:sz w:val="26"/>
          <w:szCs w:val="26"/>
        </w:rPr>
        <w:t>Elviheted a homoksiklót, de semmi elcsámborgás, kujtorgás, ökörködés, világos?</w:t>
      </w:r>
    </w:p>
    <w:p>
      <w:pPr>
        <w:pStyle w:val="Nincstrkz"/>
        <w:numPr>
          <w:ilvl w:val="0"/>
          <w:numId w:val="5"/>
        </w:numPr>
        <w:rPr/>
      </w:pPr>
      <w:r>
        <w:rPr>
          <w:color w:val="000000"/>
          <w:sz w:val="26"/>
          <w:szCs w:val="26"/>
        </w:rPr>
        <w:t>Tökéletesen! - jelentette ki öntudatosan a fiú. - Min</w:t>
        <w:softHyphen/>
        <w:t>dent hozok, ami csak kell. De nem lehetne, hogy esetleg - ha mindent ügyesen beszerzek - hogy megengednéd, hogy még egyszer elinduljak a versenyen? - Szó sem lehet róla! - csattant fel Wattá. - Mégis úgy döntöttem, hogy nem. Már éppen elégszer törted össze a gépeimet. Úgy látszik, hogy meg kell várjam, amíg benő a fejed lágya. Túlságosan fiatal vagy még, rabszolga.</w:t>
      </w:r>
    </w:p>
    <w:p>
      <w:pPr>
        <w:pStyle w:val="Nincstrkz"/>
        <w:rPr/>
      </w:pPr>
      <w:r>
        <w:rPr>
          <w:color w:val="000000"/>
          <w:sz w:val="26"/>
          <w:szCs w:val="26"/>
        </w:rPr>
        <w:t>Agakíj rosszkedvű lett. Nemcsak azért, mert Wattá nem engedte repülni, hanem azért is, mert rabszolgának szólí</w:t>
        <w:softHyphen/>
        <w:t>totta. Éppen elég keserűséget okozott neki sanyarú sorsa, a nagy, nehéz golyója, amit kénytelen volt mindenhová magával hurcolászni, most még ez az átkozott tulajdonos azt is felhánytorgatja, hogy anyjával együtt a tulajdonát ké</w:t>
        <w:softHyphen/>
        <w:t>pezik. - Mintha csak az ébresztőórája volnék. - Az ifjú Skywalkman szomorúan bámulta a földet, tisztára úgy, mintha valami oda volna írva. De nem volt.</w:t>
      </w:r>
    </w:p>
    <w:p>
      <w:pPr>
        <w:pStyle w:val="Nincstrkz"/>
        <w:rPr/>
      </w:pPr>
      <w:r>
        <w:rPr>
          <w:color w:val="000000"/>
          <w:sz w:val="26"/>
          <w:szCs w:val="26"/>
        </w:rPr>
        <w:t>Másnap már fürge siklójával a városban, Mos Milesz-ben manőverezett. A jármű hátsó részében ott kuporgott a fiú saját építésű protokoll droidja, amit egy régi mese, a Ha</w:t>
        <w:softHyphen/>
        <w:t>mupipőke nyomán Bádogembernek nevezett el. Nem volt valami szép robot, sőt, ha valaki alaposabban megvizsgál</w:t>
        <w:softHyphen/>
        <w:t>ta, észrevehette, hogy a robot még nincs is teljesen készen. Fémtestének egyes részeiből, a burkolat hiányzó paneljai alól, néhol még vezetékek, áramkörök, kábelek, IC-k és  belső szervek kandikáltak elő.</w:t>
      </w:r>
    </w:p>
    <w:p>
      <w:pPr>
        <w:pStyle w:val="Nincstrkz"/>
        <w:rPr>
          <w:color w:val="000000"/>
          <w:sz w:val="26"/>
          <w:szCs w:val="26"/>
        </w:rPr>
      </w:pPr>
      <w:r>
        <w:rPr>
          <w:color w:val="000000"/>
          <w:sz w:val="26"/>
          <w:szCs w:val="26"/>
        </w:rPr>
        <w:t>A Bádogember valami kétes minőségű bontott alkatrész miatt, amely a beszédfunkciókat irányította, eszméletlenül sokat beszélt, ezért azután a fiú leginkább kikapcsolva tar-</w:t>
      </w:r>
    </w:p>
    <w:p>
      <w:pPr>
        <w:pStyle w:val="Nincstrkz"/>
        <w:rPr>
          <w:color w:val="000000"/>
          <w:sz w:val="26"/>
          <w:szCs w:val="26"/>
        </w:rPr>
      </w:pPr>
      <w:r>
        <w:rPr>
          <w:color w:val="000000"/>
          <w:sz w:val="26"/>
          <w:szCs w:val="26"/>
        </w:rPr>
      </w:r>
    </w:p>
    <w:p>
      <w:pPr>
        <w:pStyle w:val="Nincstrkz"/>
        <w:rPr/>
      </w:pPr>
      <w:r>
        <w:rPr>
          <w:color w:val="000000"/>
          <w:sz w:val="26"/>
          <w:szCs w:val="26"/>
        </w:rPr>
        <w:t>totta a garázsban. A robotot régi kenyérpirítónak álcázta, hogy főnöke, Watta nehogy azt gondolja, hogy valami ér</w:t>
        <w:softHyphen/>
        <w:t>tékes gépezet, mert akkor biztosan ellopta volna tőle a kopirájtját. Látható, hogy Agakíj nem volt Lüke Skywalkman. Ellenkezőleg, okos és fineszes fiú volt, aki még sokra vi</w:t>
        <w:softHyphen/>
        <w:t>hette volna, ha nem történnek meg vele azok a szörnyű dolgok, amelyeket a banya jósolt meg neki.</w:t>
      </w:r>
    </w:p>
    <w:p>
      <w:pPr>
        <w:pStyle w:val="Nincstrkz"/>
        <w:rPr/>
      </w:pPr>
      <w:r>
        <w:rPr>
          <w:color w:val="000000"/>
          <w:sz w:val="26"/>
          <w:szCs w:val="26"/>
        </w:rPr>
        <w:t xml:space="preserve">Kilenc évesen még nem volt jogosítványa, de ez a </w:t>
      </w:r>
      <w:r>
        <w:rPr>
          <w:i/>
          <w:iCs/>
          <w:color w:val="000000"/>
          <w:sz w:val="26"/>
          <w:szCs w:val="26"/>
        </w:rPr>
        <w:t xml:space="preserve">Tetű </w:t>
      </w:r>
      <w:r>
        <w:rPr>
          <w:color w:val="000000"/>
          <w:sz w:val="26"/>
          <w:szCs w:val="26"/>
        </w:rPr>
        <w:t>nevű bolygón senkit sem érdekelt, mert másnak sem volt. Egyedülálló módon errefelé nem járőröztek igazoltató rend</w:t>
        <w:softHyphen/>
        <w:t>őrök. Sőt! Igazából, egyáltalán nem is voltak rendőrök. Közel kétszáz éve már, hogy az utolsót lelőtték. Azóta ez a fajta élőlény képtelen volt itt megtelepedni. Azt beszélték, hogy ennek a Jaffák, a 6-ok uralma lehetett az oka, de ezt még senki sem igazoka empirikus kísérletekkel, ezért azután csak egy nagyon valószínű feltételezés maradt.</w:t>
      </w:r>
    </w:p>
    <w:p>
      <w:pPr>
        <w:pStyle w:val="Nincstrkz"/>
        <w:rPr>
          <w:color w:val="000000"/>
          <w:sz w:val="26"/>
          <w:szCs w:val="26"/>
        </w:rPr>
      </w:pPr>
      <w:r>
        <w:rPr>
          <w:color w:val="000000"/>
          <w:sz w:val="26"/>
          <w:szCs w:val="26"/>
        </w:rPr>
        <w:t>A fiú lassan kiért a városból és a nyílt sivatag felé vette az irányt. A kis Japánok a homokbuckák között éltek, és mindenféle elektronikus mütyürt, ketyerét és bizgentyűt árultak.</w:t>
      </w:r>
    </w:p>
    <w:p>
      <w:pPr>
        <w:pStyle w:val="Nincstrkz"/>
        <w:rPr>
          <w:color w:val="000000"/>
          <w:sz w:val="26"/>
          <w:szCs w:val="26"/>
        </w:rPr>
      </w:pPr>
      <w:r>
        <w:rPr>
          <w:color w:val="000000"/>
          <w:sz w:val="26"/>
          <w:szCs w:val="26"/>
        </w:rPr>
        <w:t>Mint a többi egyhangú kettős nap alatt, úgy ma is ezt tették: üzleteltek, ahogy csak belefért.</w:t>
      </w:r>
    </w:p>
    <w:p>
      <w:pPr>
        <w:pStyle w:val="Nincstrkz"/>
        <w:rPr>
          <w:color w:val="000000"/>
          <w:sz w:val="26"/>
          <w:szCs w:val="26"/>
        </w:rPr>
      </w:pPr>
      <w:r>
        <w:rPr>
          <w:color w:val="000000"/>
          <w:sz w:val="26"/>
          <w:szCs w:val="26"/>
        </w:rPr>
        <w:t>Az ikercsillag perzselő hője vibrálóvá melegítette a leve</w:t>
        <w:softHyphen/>
        <w:t>gőt, amely remegett a fiú járműve előtt. A sikló egyre gyor</w:t>
        <w:softHyphen/>
        <w:t>sulva elérte a százötven kilométeres utazósebességet, és lendületesen haladt előre a sivatag pora fölött néhány mé</w:t>
        <w:softHyphen/>
        <w:t>ternyire.</w:t>
      </w:r>
    </w:p>
    <w:p>
      <w:pPr>
        <w:pStyle w:val="Nincstrkz"/>
        <w:rPr/>
      </w:pPr>
      <w:r>
        <w:rPr>
          <w:color w:val="000000"/>
          <w:sz w:val="26"/>
          <w:szCs w:val="26"/>
        </w:rPr>
        <w:t>Az, antigravitációs hajtómű egyenetlen krákogása, és az atommotor szabályozatlan pöfögése meglehetősen mono</w:t>
        <w:softHyphen/>
        <w:t>tonná tette az utat. Agakíj bekapcsolta a protokoll robotot. Meghagyta neki, hogy ha majd megérkeznek, alkudozni kezdenek, akkor hallgassa ki a Japánok beszélgetéseit, és tolmácsoljon minden fontos információt.</w:t>
      </w:r>
    </w:p>
    <w:p>
      <w:pPr>
        <w:pStyle w:val="Nincstrkz"/>
        <w:rPr>
          <w:color w:val="000000"/>
          <w:sz w:val="26"/>
          <w:szCs w:val="26"/>
        </w:rPr>
      </w:pPr>
      <w:r>
        <w:rPr>
          <w:color w:val="000000"/>
          <w:sz w:val="26"/>
          <w:szCs w:val="26"/>
        </w:rPr>
        <w:t>A Japánok már vártak rá a nagy Szikla mellett.</w:t>
      </w:r>
    </w:p>
    <w:p>
      <w:pPr>
        <w:pStyle w:val="Nincstrkz"/>
        <w:rPr/>
      </w:pPr>
      <w:r>
        <w:rPr>
          <w:color w:val="000000"/>
          <w:sz w:val="26"/>
          <w:szCs w:val="26"/>
        </w:rPr>
        <w:t>A szikla több mint másfél méter magasba nyúlott felfelé, égbetörő csúcsaira nagy tisztelettel tekintgettek felfelé az apró kis életformák.</w:t>
      </w:r>
    </w:p>
    <w:p>
      <w:pPr>
        <w:pStyle w:val="Nincstrkz"/>
        <w:rPr>
          <w:color w:val="000000"/>
          <w:sz w:val="26"/>
          <w:szCs w:val="26"/>
        </w:rPr>
      </w:pPr>
      <w:r>
        <w:rPr>
          <w:color w:val="000000"/>
          <w:sz w:val="26"/>
          <w:szCs w:val="26"/>
        </w:rPr>
        <w:t>Agakíj a Bádogemberrel a nyomában végigsétált az e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dásra szánt droidok előtt. Változatos formájú és színű fém</w:t>
        <w:softHyphen/>
        <w:t>fazonok vigyorogtak rá, hogy még kelendőbbnek mutas</w:t>
        <w:softHyphen/>
        <w:t>sák magukat. Néhányuk még a fémbicepszét is befeszítette előtte, hogy a fiú megismerje páratlan teherbírásukat és erejüket.</w:t>
      </w:r>
    </w:p>
    <w:p>
      <w:pPr>
        <w:pStyle w:val="Nincstrkz"/>
        <w:rPr/>
      </w:pPr>
      <w:r>
        <w:rPr>
          <w:color w:val="000000"/>
          <w:sz w:val="26"/>
          <w:szCs w:val="26"/>
        </w:rPr>
        <w:t>Agakíj érdeklődéssel vegyes kíváncsisággal kopogtatta, ütögette a droidokat, némelyiknek még a vasfogait is meg</w:t>
        <w:softHyphen/>
        <w:t>szemlélte, amelyből meg tudta állapítani, hogy az adott fémkrapek mennyi idős lehet. A fiú nemcsak kiváló pilóta volt, csodálatos reflexekkel, de rendkívüli képességeihez hozzá tartozott az a tulajdonsága is, hogy képes volt bele</w:t>
        <w:softHyphen/>
        <w:t>látni élőlényekbe, gépekbe, belső látásának segítségével fel tudta ismerni a betegségeket és a gépi hibákat.</w:t>
      </w:r>
    </w:p>
    <w:p>
      <w:pPr>
        <w:pStyle w:val="Nincstrkz"/>
        <w:numPr>
          <w:ilvl w:val="0"/>
          <w:numId w:val="6"/>
        </w:numPr>
        <w:rPr>
          <w:color w:val="000000"/>
          <w:sz w:val="26"/>
          <w:szCs w:val="26"/>
        </w:rPr>
      </w:pPr>
      <w:r>
        <w:rPr>
          <w:color w:val="000000"/>
          <w:sz w:val="26"/>
          <w:szCs w:val="26"/>
        </w:rPr>
        <w:t>Utííííííni? - kérdezte az egyik kis Japán. A barna kám</w:t>
        <w:softHyphen/>
        <w:t>zsája alól ravaszul vöröslő üvegszemek világítottak elő.</w:t>
      </w:r>
    </w:p>
    <w:p>
      <w:pPr>
        <w:pStyle w:val="Nincstrkz"/>
        <w:numPr>
          <w:ilvl w:val="0"/>
          <w:numId w:val="6"/>
        </w:numPr>
        <w:rPr>
          <w:color w:val="000000"/>
          <w:sz w:val="26"/>
          <w:szCs w:val="26"/>
        </w:rPr>
      </w:pPr>
      <w:r>
        <w:rPr>
          <w:color w:val="000000"/>
          <w:sz w:val="26"/>
          <w:szCs w:val="26"/>
        </w:rPr>
        <w:t>Utííni! - felelte Agakíj. Csóválta a fejét, majd rábökött az egyik robotra, "amelyik nagyon szép, magas, fényesre suvickolt, polírpasztával újszerűvé varázsolt darabnak lát</w:t>
        <w:softHyphen/>
        <w:t>szott.</w:t>
      </w:r>
    </w:p>
    <w:p>
      <w:pPr>
        <w:pStyle w:val="Nincstrkz"/>
        <w:numPr>
          <w:ilvl w:val="0"/>
          <w:numId w:val="6"/>
        </w:numPr>
        <w:rPr>
          <w:color w:val="000000"/>
          <w:sz w:val="26"/>
          <w:szCs w:val="26"/>
        </w:rPr>
      </w:pPr>
      <w:r>
        <w:rPr>
          <w:color w:val="000000"/>
          <w:sz w:val="26"/>
          <w:szCs w:val="26"/>
        </w:rPr>
        <w:t>Utíííííni? - kérdezte a kis Japán megint.</w:t>
      </w:r>
    </w:p>
    <w:p>
      <w:pPr>
        <w:pStyle w:val="Nincstrkz"/>
        <w:numPr>
          <w:ilvl w:val="0"/>
          <w:numId w:val="6"/>
        </w:numPr>
        <w:rPr/>
      </w:pPr>
      <w:r>
        <w:rPr>
          <w:color w:val="000000"/>
          <w:sz w:val="26"/>
          <w:szCs w:val="26"/>
        </w:rPr>
        <w:t>Utíííni! - mondta határozottan Agakíj. Tökéletesen beszélt Japánul, ami nem is volt nehéz, hiszen az apró élőlények a már többször említett szóval fejezték ki összes gondolatukat, ám ezt az egy szót többezerszeresen képe</w:t>
        <w:softHyphen/>
        <w:t>sek voltak árnyalni, így tulajdonképpen fura nyelvükben mindent a hangsúly döntött el.</w:t>
      </w:r>
    </w:p>
    <w:p>
      <w:pPr>
        <w:pStyle w:val="Nincstrkz"/>
        <w:rPr>
          <w:color w:val="000000"/>
          <w:sz w:val="26"/>
          <w:szCs w:val="26"/>
        </w:rPr>
      </w:pPr>
      <w:r>
        <w:rPr>
          <w:color w:val="000000"/>
          <w:sz w:val="26"/>
          <w:szCs w:val="26"/>
        </w:rPr>
        <w:t>A fiú a Japánra meredt és megcsóválta a fejét.</w:t>
      </w:r>
    </w:p>
    <w:p>
      <w:pPr>
        <w:pStyle w:val="Nincstrkz"/>
        <w:numPr>
          <w:ilvl w:val="0"/>
          <w:numId w:val="6"/>
        </w:numPr>
        <w:rPr/>
      </w:pPr>
      <w:r>
        <w:rPr>
          <w:color w:val="000000"/>
          <w:sz w:val="26"/>
          <w:szCs w:val="26"/>
        </w:rPr>
        <w:t>Utííííííííni - mondta határozottan megint. Ezzel tökéle</w:t>
        <w:softHyphen/>
        <w:t>tesen világossá tette a kis Japán számára, hogy a robot megvásárlására nem fog vállalkozni, mert a gépezet szilíci</w:t>
        <w:softHyphen/>
        <w:t>umagyában két apró porszemet is felfedezett. Ezek igen</w:t>
        <w:softHyphen/>
        <w:t>csak megcsikorognak akkor, ha a robot túlmelegszik. Ezen az éghajlaton pedig a túlzjott hőhatás úgyszólván minden</w:t>
        <w:softHyphen/>
        <w:t>napos eset.</w:t>
      </w:r>
    </w:p>
    <w:p>
      <w:pPr>
        <w:pStyle w:val="Nincstrkz"/>
        <w:numPr>
          <w:ilvl w:val="0"/>
          <w:numId w:val="6"/>
        </w:numPr>
        <w:rPr/>
      </w:pPr>
      <w:r>
        <w:rPr>
          <w:color w:val="000000"/>
          <w:sz w:val="26"/>
          <w:szCs w:val="26"/>
        </w:rPr>
        <w:t>Utííííni!!! - mondta a kis Japán elismeréssel a hangjá</w:t>
        <w:softHyphen/>
        <w:t>ban, és autógrammot kért tőle. Társainak izgatottan ma</w:t>
        <w:softHyphen/>
        <w:t>gyarázta:</w:t>
      </w:r>
    </w:p>
    <w:p>
      <w:pPr>
        <w:pStyle w:val="Nincstrkz"/>
        <w:numPr>
          <w:ilvl w:val="0"/>
          <w:numId w:val="6"/>
        </w:numPr>
        <w:rPr>
          <w:color w:val="000000"/>
          <w:sz w:val="26"/>
          <w:szCs w:val="26"/>
        </w:rPr>
      </w:pPr>
      <w:r>
        <w:rPr>
          <w:color w:val="000000"/>
          <w:sz w:val="26"/>
          <w:szCs w:val="26"/>
        </w:rPr>
        <w:t>Utíííni, utíííni, utíniiii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Az aprócska lények bólogattak, csetintgettek a nyelvük</w:t>
        <w:softHyphen/>
        <w:t>kel, ami náluk határozottan az elismerés jele volt. Közben a szemük pirosan villódzott, mint egy messzi-messzi vasúti átjáróban a tilos jelzésre beállított szemafor.</w:t>
      </w:r>
    </w:p>
    <w:p>
      <w:pPr>
        <w:pStyle w:val="Nincstrkz"/>
        <w:numPr>
          <w:ilvl w:val="0"/>
          <w:numId w:val="3"/>
        </w:numPr>
        <w:rPr>
          <w:color w:val="000000"/>
          <w:sz w:val="26"/>
          <w:szCs w:val="26"/>
        </w:rPr>
      </w:pPr>
      <w:r>
        <w:rPr>
          <w:color w:val="000000"/>
          <w:sz w:val="26"/>
          <w:szCs w:val="26"/>
        </w:rPr>
        <w:t>Ha szabadna megjegyeznem, gazdám, ez a robot kivá</w:t>
        <w:softHyphen/>
        <w:t>ló vételnek látszott - szólt közbe a Bádogember. - Miért nem vásárolta meg a fiatalúr? Netán drágállotta a csillagá</w:t>
        <w:softHyphen/>
        <w:t>szati árukat?</w:t>
      </w:r>
    </w:p>
    <w:p>
      <w:pPr>
        <w:pStyle w:val="Nincstrkz"/>
        <w:numPr>
          <w:ilvl w:val="0"/>
          <w:numId w:val="3"/>
        </w:numPr>
        <w:rPr/>
      </w:pPr>
      <w:r>
        <w:rPr>
          <w:color w:val="000000"/>
          <w:sz w:val="26"/>
          <w:szCs w:val="26"/>
        </w:rPr>
        <w:t>Á, dehogy - magyarázta a fiú. - Csak megláttam, hogy van egy rejtett hibája a szilíciumagyában. Az egész nem ér egyetlen petákot sem. Azonkívül, tuti, hogy hamis a mo</w:t>
        <w:softHyphen/>
        <w:t>torszáma, mert ilyen évjáratú robotot ezzel a kasznival soha nem gyártottak.</w:t>
      </w:r>
    </w:p>
    <w:p>
      <w:pPr>
        <w:pStyle w:val="Nincstrkz"/>
        <w:numPr>
          <w:ilvl w:val="0"/>
          <w:numId w:val="3"/>
        </w:numPr>
        <w:rPr>
          <w:color w:val="000000"/>
          <w:sz w:val="26"/>
          <w:szCs w:val="26"/>
        </w:rPr>
      </w:pPr>
      <w:r>
        <w:rPr>
          <w:color w:val="000000"/>
          <w:sz w:val="26"/>
          <w:szCs w:val="26"/>
        </w:rPr>
        <w:t>Fantasztikus, hogy ne mondjam, tudományos-fantasz</w:t>
        <w:softHyphen/>
        <w:t>tikus, röviden pedig egyszerűen csak sci-fi! - lelkendezett a Bádogember. - Kis gazdám egyszerűen fenomenális meg</w:t>
        <w:softHyphen/>
        <w:t>látásai egészen lenyűgöznek.</w:t>
      </w:r>
    </w:p>
    <w:p>
      <w:pPr>
        <w:pStyle w:val="Nincstrkz"/>
        <w:rPr/>
      </w:pPr>
      <w:r>
        <w:rPr>
          <w:color w:val="000000"/>
          <w:sz w:val="26"/>
          <w:szCs w:val="26"/>
        </w:rPr>
        <w:t>- Hát, igen - veregette meg a saját vállát az ifjú Skywalkman. - Ez így van, nem is tagadom.</w:t>
      </w:r>
    </w:p>
    <w:p>
      <w:pPr>
        <w:pStyle w:val="Nincstrkz"/>
        <w:rPr>
          <w:color w:val="000000"/>
          <w:sz w:val="26"/>
          <w:szCs w:val="26"/>
        </w:rPr>
      </w:pPr>
      <w:r>
        <w:rPr>
          <w:color w:val="000000"/>
          <w:sz w:val="26"/>
          <w:szCs w:val="26"/>
        </w:rPr>
        <w:t>A félrevonult Japánok izgatott beszélgetéseit a protokolldroid hangpuska érzékenységű filhallásával kihall</w:t>
        <w:softHyphen/>
        <w:t>gatta. Agakíj megtudta, hogy az alamuszi kis kertitörpék a legjobb droidokat a terepjárójuk belső rekeszeiben tartot</w:t>
        <w:softHyphen/>
        <w:t>ták. Ezeket nem akarták cserélni, hanem készpénzért sze</w:t>
        <w:softHyphen/>
        <w:t>rették volna értékesíteni. Egészen mostanáig.</w:t>
      </w:r>
    </w:p>
    <w:p>
      <w:pPr>
        <w:pStyle w:val="Nincstrkz"/>
        <w:rPr/>
      </w:pPr>
      <w:r>
        <w:rPr>
          <w:color w:val="000000"/>
          <w:sz w:val="26"/>
          <w:szCs w:val="26"/>
        </w:rPr>
        <w:t>Agakíj a csapat vezetőjével hosszasan alkudozva kedve</w:t>
        <w:softHyphen/>
        <w:t>ző áron szerzett be két szerelődroidot, egy többfunkciós funkcionárius droidot, és egy sérült hiperhajtóművet, ame</w:t>
        <w:softHyphen/>
        <w:t>lyet megfelelő műszerek, precíziós mérőberendezések és nagykalapács nélkül percek alatt ki tud majd javítani. Ha még ezek is a rendelkezésére állnának, akkor bizony né</w:t>
        <w:softHyphen/>
        <w:t>hány hosszúnak tűnő másodperc alatt végezhetne velük. Ám tudta, hogy lehetőségei korlátozottak. Be kellett érnie azzal, amit ez a koszfészek, szeméttelep, isten háta mögöt</w:t>
        <w:softHyphen/>
        <w:t>ti, forró, homokos és büdös bolygó adott. De szunnyadó zsenije már ott mocorgott valahol benne, így egészen bizo</w:t>
        <w:softHyphen/>
        <w:t>nyosan sejtette, hogy még sokra viheti, ha csak értelmetle</w:t>
        <w:softHyphen/>
        <w:t>nül le nem zuhan, és életét nem veszíti valamelyik ostob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gyorsulási versenyen, amit annyira, de nagyon szeretett sze</w:t>
        <w:softHyphen/>
        <w:t>gényke.</w:t>
      </w:r>
    </w:p>
    <w:p>
      <w:pPr>
        <w:pStyle w:val="Nincstrkz"/>
        <w:rPr>
          <w:color w:val="000000"/>
          <w:sz w:val="26"/>
          <w:szCs w:val="26"/>
        </w:rPr>
      </w:pPr>
      <w:r>
        <w:rPr>
          <w:color w:val="000000"/>
          <w:sz w:val="26"/>
          <w:szCs w:val="26"/>
        </w:rPr>
        <w:t>Agakíj egy zacskó üveggyöngyöt és néhány palack tüzesvizet adott értük cserébe. A Japánok rávetették magu</w:t>
        <w:softHyphen/>
        <w:t>kat az ajándékokra. Sivatagi homokjárgányukba visszavo</w:t>
        <w:softHyphen/>
        <w:t>nulva olyan tivornyát rendeztek, amelynek leírására nem vállalkozhatunk eme könyv ártatlanul fehér lapjain.</w:t>
      </w:r>
    </w:p>
    <w:p>
      <w:pPr>
        <w:pStyle w:val="Nincstrkz"/>
        <w:rPr/>
      </w:pPr>
      <w:r>
        <w:rPr>
          <w:color w:val="000000"/>
          <w:sz w:val="26"/>
          <w:szCs w:val="26"/>
        </w:rPr>
        <w:t>Agakíj és a robotok hosszú libasorban megindultak ha</w:t>
        <w:softHyphen/>
        <w:t>zafelé, ahol már a kapzsi Watta minden bizonnyal a tenye</w:t>
        <w:softHyphen/>
        <w:t>rét dörzsölgetve várta őket.</w:t>
      </w:r>
    </w:p>
    <w:p>
      <w:pPr>
        <w:pStyle w:val="Nincstrkz"/>
        <w:numPr>
          <w:ilvl w:val="0"/>
          <w:numId w:val="6"/>
        </w:numPr>
        <w:rPr>
          <w:color w:val="000000"/>
          <w:sz w:val="26"/>
          <w:szCs w:val="26"/>
        </w:rPr>
      </w:pPr>
      <w:r>
        <w:rPr>
          <w:color w:val="000000"/>
          <w:sz w:val="26"/>
          <w:szCs w:val="26"/>
        </w:rPr>
        <w:t>Ha szabad megjegyeznem, és miért ne szabadna, hi</w:t>
        <w:softHyphen/>
        <w:t>szen kis gazdám még csak egy kilencéves kisfiú, igazán kitűnő bizniszt sikerült ma csinálnia - jegyezte meg a Bádogember elismerően.</w:t>
      </w:r>
    </w:p>
    <w:p>
      <w:pPr>
        <w:pStyle w:val="Nincstrkz"/>
        <w:numPr>
          <w:ilvl w:val="0"/>
          <w:numId w:val="6"/>
        </w:numPr>
        <w:rPr/>
      </w:pPr>
      <w:r>
        <w:rPr>
          <w:color w:val="000000"/>
          <w:sz w:val="26"/>
          <w:szCs w:val="26"/>
        </w:rPr>
        <w:t>Hát, mi tagadás - ismerte el az ifjú Skywalkman. -Watta tényleg elégedett lehetne a munkámmal. De sajnos nem az. Mindig csak veszekszik velem, kiabál, elégedet</w:t>
        <w:softHyphen/>
        <w:t>lenkedik - sorolta elkeseredetten Agakíj. - De ez mind hagyján volna, ha végre nyerhetnék a versenyen. - Agakíj még akart volna valamit mondani, de hirtelen elhallgatott, mert meglátott a közelben valamit, ami felkeltette a kíván</w:t>
        <w:softHyphen/>
        <w:t>csiságát. A látóhatár szélén egy buckalakó elakadásjelzője villogott sárgán. A távcsövön keresztül látta, hogy a félel</w:t>
        <w:softHyphen/>
        <w:t>metes sivatagi rabló harckocsijának kereke alá szorult. Al</w:t>
        <w:softHyphen/>
        <w:t>sóteste a gép alatt volt, felsőteste viszont kilógott alóla, mint a lóláb.</w:t>
      </w:r>
    </w:p>
    <w:p>
      <w:pPr>
        <w:pStyle w:val="Nincstrkz"/>
        <w:rPr>
          <w:color w:val="000000"/>
          <w:sz w:val="26"/>
          <w:szCs w:val="26"/>
        </w:rPr>
      </w:pPr>
      <w:r>
        <w:rPr>
          <w:color w:val="000000"/>
          <w:sz w:val="26"/>
          <w:szCs w:val="26"/>
        </w:rPr>
        <w:t>Amikor Agakíj közölte a protokolldroidjával, hogy meg fogják nézni a félelmetes sivatagi rablót, a Bádogember idegrohamot kapott. Amikor a rohama elmúlt, amit annak köszönhetett, hogy a fiú bedugta a robot csatlakozóját a szivargyújtóba, a metálszínű robot könyörögni kezdett:</w:t>
      </w:r>
    </w:p>
    <w:p>
      <w:pPr>
        <w:pStyle w:val="Nincstrkz"/>
        <w:numPr>
          <w:ilvl w:val="0"/>
          <w:numId w:val="6"/>
        </w:numPr>
        <w:rPr>
          <w:color w:val="000000"/>
          <w:sz w:val="26"/>
          <w:szCs w:val="26"/>
        </w:rPr>
      </w:pPr>
      <w:r>
        <w:rPr>
          <w:color w:val="000000"/>
          <w:sz w:val="26"/>
          <w:szCs w:val="26"/>
        </w:rPr>
        <w:t>Ó, drága kicsi gazdám, könyörüljön meg vérszegény fejemen, amihez nagyon ragaszkodók és tartok tőle, hogy</w:t>
        <w:softHyphen/>
        <w:t>ha odamegyünk, akkor elveszítek, mert a buckalakó lecsa</w:t>
        <w:softHyphen/>
        <w:t>varozza, hogy elvigye a hulladéktelepre ócskavasnak, hogy az árát eligya valamelyik oázisban és...</w:t>
      </w:r>
    </w:p>
    <w:p>
      <w:pPr>
        <w:pStyle w:val="Nincstrkz"/>
        <w:numPr>
          <w:ilvl w:val="0"/>
          <w:numId w:val="6"/>
        </w:numPr>
        <w:rPr/>
      </w:pPr>
      <w:r>
        <w:rPr>
          <w:color w:val="000000"/>
          <w:sz w:val="26"/>
          <w:szCs w:val="26"/>
        </w:rPr>
        <w:t>Pofa be! - mondta ingerülten Agakíj, és gyors moz</w:t>
        <w:softHyphen/>
        <w:t>dulattal kikapcsolta a Vész Állj! Feliratú kapcsolónál a</w:t>
      </w:r>
    </w:p>
    <w:p>
      <w:pPr>
        <w:pStyle w:val="Nincstrkz"/>
        <w:rPr>
          <w:color w:val="000000"/>
          <w:sz w:val="26"/>
          <w:szCs w:val="26"/>
        </w:rPr>
      </w:pPr>
      <w:r>
        <w:rPr>
          <w:color w:val="000000"/>
          <w:sz w:val="26"/>
          <w:szCs w:val="26"/>
        </w:rPr>
      </w:r>
    </w:p>
    <w:p>
      <w:pPr>
        <w:pStyle w:val="Nincstrkz"/>
        <w:rPr/>
      </w:pPr>
      <w:r>
        <w:rPr>
          <w:color w:val="000000"/>
          <w:sz w:val="26"/>
          <w:szCs w:val="26"/>
        </w:rPr>
        <w:t>robotot. Ezt a gombot ő építette bele saját kezűleg, és el volt rejtve, de nagyon. Ezért történhetett, hogy évti</w:t>
        <w:softHyphen/>
        <w:t>zedekkel később, a robot későbbi gazdái és mindazok, akiknek dolguk volt vele, de legfőképpen a szicíliai csempész, Kan Szóló, Lila Orgona hercegnő és Csita, a Maki sok esetben képtelenek voltak elhallgattatni. Ez csak akkor sikerült, amikor megtalálták a jól elrejtett gombot.</w:t>
      </w:r>
    </w:p>
    <w:p>
      <w:pPr>
        <w:pStyle w:val="Nincstrkz"/>
        <w:rPr>
          <w:color w:val="000000"/>
          <w:sz w:val="26"/>
          <w:szCs w:val="26"/>
        </w:rPr>
      </w:pPr>
      <w:r>
        <w:rPr>
          <w:color w:val="000000"/>
          <w:sz w:val="26"/>
          <w:szCs w:val="26"/>
        </w:rPr>
        <w:t>A fiú a beálló kellemes, megnyugtató csendben halkan dudorászva, hogy ne idegesítse a némaság, amely fenyege</w:t>
        <w:softHyphen/>
        <w:t>tően telepedett rá is meg a sivatagos felszínre, óvatosan megközelítette a buckalakót.</w:t>
      </w:r>
    </w:p>
    <w:p>
      <w:pPr>
        <w:pStyle w:val="Nincstrkz"/>
        <w:rPr>
          <w:color w:val="000000"/>
          <w:sz w:val="26"/>
          <w:szCs w:val="26"/>
        </w:rPr>
      </w:pPr>
      <w:r>
        <w:rPr>
          <w:color w:val="000000"/>
          <w:sz w:val="26"/>
          <w:szCs w:val="26"/>
        </w:rPr>
        <w:t>A férfi rossz bőrben volt. Testét rongyokba bugyolálta, arcát gázmaszk fedte, a szeme előtt pedig hegesztőszem</w:t>
        <w:softHyphen/>
        <w:t>üveg sötétlett, hogy viselője minél tovább nézhessen a nap</w:t>
        <w:softHyphen/>
        <w:t>ba, egyszerű kivagyiságból vagy csak ok nélkül. A bucka</w:t>
        <w:softHyphen/>
        <w:t>lakók furcsa népség voltak, öntörvényűek és mindenkit lelőttek vagy jól kiraboltak, aki volt annyira ostoba, hogy a közelükbe merészkedett.</w:t>
      </w:r>
    </w:p>
    <w:p>
      <w:pPr>
        <w:pStyle w:val="Nincstrkz"/>
        <w:rPr>
          <w:color w:val="000000"/>
          <w:sz w:val="26"/>
          <w:szCs w:val="26"/>
        </w:rPr>
      </w:pPr>
      <w:r>
        <w:rPr>
          <w:color w:val="000000"/>
          <w:sz w:val="26"/>
          <w:szCs w:val="26"/>
        </w:rPr>
        <w:t>Agakíj meglepődött.</w:t>
      </w:r>
    </w:p>
    <w:p>
      <w:pPr>
        <w:pStyle w:val="Nincstrkz"/>
        <w:rPr>
          <w:color w:val="000000"/>
          <w:sz w:val="26"/>
          <w:szCs w:val="26"/>
        </w:rPr>
      </w:pPr>
      <w:r>
        <w:rPr>
          <w:color w:val="000000"/>
          <w:sz w:val="26"/>
          <w:szCs w:val="26"/>
        </w:rPr>
        <w:t>A férfi nyöszörgött.</w:t>
      </w:r>
    </w:p>
    <w:p>
      <w:pPr>
        <w:pStyle w:val="Nincstrkz"/>
        <w:rPr>
          <w:color w:val="000000"/>
          <w:sz w:val="26"/>
          <w:szCs w:val="26"/>
        </w:rPr>
      </w:pPr>
      <w:r>
        <w:rPr>
          <w:color w:val="000000"/>
          <w:sz w:val="26"/>
          <w:szCs w:val="26"/>
        </w:rPr>
        <w:t>A fiú felmérte a helyzetet, hogy vajon miért nyöszörög</w:t>
        <w:softHyphen/>
        <w:t>het. Aztán rájött. A harckocsi mellett ott sötétlett félig ho</w:t>
        <w:softHyphen/>
        <w:t>moktól belépetten egy nagy kerék. Mellette még egy. Utóbbi defektes volt, a szerencsétlen buckalakó valószínűleg azt akarhatta kicserélni, amikor ráesett a tank. Azóta alászorul</w:t>
        <w:softHyphen/>
        <w:t>va várta a végét.</w:t>
      </w:r>
    </w:p>
    <w:p>
      <w:pPr>
        <w:pStyle w:val="Nincstrkz"/>
        <w:rPr>
          <w:color w:val="000000"/>
          <w:sz w:val="26"/>
          <w:szCs w:val="26"/>
        </w:rPr>
      </w:pPr>
      <w:r>
        <w:rPr>
          <w:color w:val="000000"/>
          <w:sz w:val="26"/>
          <w:szCs w:val="26"/>
        </w:rPr>
        <w:t>Nem a kerékcserének, mert azt aztán hiába várhatta.</w:t>
      </w:r>
    </w:p>
    <w:p>
      <w:pPr>
        <w:pStyle w:val="Nincstrkz"/>
        <w:rPr>
          <w:color w:val="000000"/>
          <w:sz w:val="26"/>
          <w:szCs w:val="26"/>
        </w:rPr>
      </w:pPr>
      <w:r>
        <w:rPr>
          <w:color w:val="000000"/>
          <w:sz w:val="26"/>
          <w:szCs w:val="26"/>
        </w:rPr>
        <w:t>Hanem a saját végét.</w:t>
      </w:r>
    </w:p>
    <w:p>
      <w:pPr>
        <w:pStyle w:val="Nincstrkz"/>
        <w:rPr/>
      </w:pPr>
      <w:r>
        <w:rPr>
          <w:color w:val="000000"/>
          <w:sz w:val="26"/>
          <w:szCs w:val="26"/>
        </w:rPr>
        <w:t>Bizony nem lehetett valami kellemes időtöltés. Ám sze</w:t>
        <w:softHyphen/>
        <w:t>rencséje volt, nagyon nagy szerencséje, mert a bátor fiú, aki iszonyatosan félt a buckalakóktól, mert eddig csak rosszat hallott róluk, hogy például kirabolják az embere</w:t>
        <w:softHyphen/>
        <w:t>ket, összefirkálják a köztereken a falakat, és a parkolókban lelopják a homokpasszírozó járgányok méregdrága aranyo</w:t>
        <w:softHyphen/>
        <w:t>zott dísztárcsáit, nos, a fiú ennek ellenére odament hozzá.</w:t>
      </w:r>
    </w:p>
    <w:p>
      <w:pPr>
        <w:pStyle w:val="Nincstrkz"/>
        <w:rPr>
          <w:color w:val="000000"/>
          <w:sz w:val="26"/>
          <w:szCs w:val="26"/>
        </w:rPr>
      </w:pPr>
      <w:r>
        <w:rPr>
          <w:color w:val="000000"/>
          <w:sz w:val="26"/>
          <w:szCs w:val="26"/>
        </w:rPr>
        <w:t>Nagy ostobaság volt!</w:t>
      </w:r>
    </w:p>
    <w:p>
      <w:pPr>
        <w:pStyle w:val="Nincstrkz"/>
        <w:rPr>
          <w:color w:val="000000"/>
          <w:sz w:val="26"/>
          <w:szCs w:val="26"/>
        </w:rPr>
      </w:pPr>
      <w:r>
        <w:rPr>
          <w:color w:val="000000"/>
          <w:sz w:val="26"/>
          <w:szCs w:val="26"/>
        </w:rPr>
        <w:t>A buckalakó szeme rápillantot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gakíj olyannyira megrémült, hogy hátratántorodott, és fenékkel a homokba csüccsent.</w:t>
      </w:r>
    </w:p>
    <w:p>
      <w:pPr>
        <w:pStyle w:val="Nincstrkz"/>
        <w:rPr/>
      </w:pPr>
      <w:r>
        <w:rPr>
          <w:color w:val="000000"/>
          <w:sz w:val="26"/>
          <w:szCs w:val="26"/>
        </w:rPr>
        <w:t>A mulatságos látvány hatására a buckalakó éktelenül rö</w:t>
        <w:softHyphen/>
        <w:t>högni kezdett.</w:t>
      </w:r>
    </w:p>
    <w:p>
      <w:pPr>
        <w:pStyle w:val="Nincstrkz"/>
        <w:rPr>
          <w:color w:val="000000"/>
          <w:sz w:val="26"/>
          <w:szCs w:val="26"/>
        </w:rPr>
      </w:pPr>
      <w:r>
        <w:rPr>
          <w:color w:val="000000"/>
          <w:sz w:val="26"/>
          <w:szCs w:val="26"/>
        </w:rPr>
        <w:t>Agakíj meglepődött.</w:t>
      </w:r>
    </w:p>
    <w:p>
      <w:pPr>
        <w:pStyle w:val="Nincstrkz"/>
        <w:rPr>
          <w:color w:val="000000"/>
          <w:sz w:val="26"/>
          <w:szCs w:val="26"/>
        </w:rPr>
      </w:pPr>
      <w:r>
        <w:rPr>
          <w:color w:val="000000"/>
          <w:sz w:val="26"/>
          <w:szCs w:val="26"/>
        </w:rPr>
        <w:t>Mi a fenét röhög ez rajta itten? - gondolta joggal.</w:t>
      </w:r>
    </w:p>
    <w:p>
      <w:pPr>
        <w:pStyle w:val="Nincstrkz"/>
        <w:rPr>
          <w:color w:val="000000"/>
          <w:sz w:val="26"/>
          <w:szCs w:val="26"/>
        </w:rPr>
      </w:pPr>
      <w:r>
        <w:rPr>
          <w:color w:val="000000"/>
          <w:sz w:val="26"/>
          <w:szCs w:val="26"/>
        </w:rPr>
        <w:t>A buckalakó röhögése hörgésbe csapott, ami sokkal rosszabb volt, mint a röhögés.</w:t>
      </w:r>
    </w:p>
    <w:p>
      <w:pPr>
        <w:pStyle w:val="Nincstrkz"/>
        <w:rPr>
          <w:color w:val="000000"/>
          <w:sz w:val="26"/>
          <w:szCs w:val="26"/>
        </w:rPr>
      </w:pPr>
      <w:r>
        <w:rPr>
          <w:color w:val="000000"/>
          <w:sz w:val="26"/>
          <w:szCs w:val="26"/>
        </w:rPr>
        <w:t>Aki próbálta már, az könnyen elhiheti.</w:t>
      </w:r>
    </w:p>
    <w:p>
      <w:pPr>
        <w:pStyle w:val="Nincstrkz"/>
        <w:numPr>
          <w:ilvl w:val="0"/>
          <w:numId w:val="1"/>
        </w:numPr>
        <w:rPr/>
      </w:pPr>
      <w:r>
        <w:rPr>
          <w:color w:val="000000"/>
          <w:sz w:val="26"/>
          <w:szCs w:val="26"/>
        </w:rPr>
        <w:t>Ne röhögtess! - könyörgött fuldokolva a szegény pára félig alászorulva a tankjának. - Ha röhögtetsz, akkor még jobban fáj! - Ennyit mondott, nem többet, utána elájult. A robotok mindenféle idegen programozási nyelveken izga</w:t>
        <w:softHyphen/>
        <w:t>tott kérdéseket tettek fel Agakíjnak, aki nem értett belőlük egy árva kukkot sem. Nem volt mit tenni, ismét üzembe kellett helyeznie a Bádogembert, mert az mindenféle ro-botnyelvét tökéletesen értett és beszélt. De főleg az utób</w:t>
        <w:softHyphen/>
        <w:t>bit. Ahogy a fiú bekapcsolta, a robotból ismét ömleni kez</w:t>
        <w:softHyphen/>
        <w:t>dett a szó. Agakíj arra gondolt, hogy valószínűleg pótolni akarja a kikapcsolási idő alatt elvesztegetett szavakat.</w:t>
      </w:r>
    </w:p>
    <w:p>
      <w:pPr>
        <w:pStyle w:val="Nincstrkz"/>
        <w:numPr>
          <w:ilvl w:val="0"/>
          <w:numId w:val="1"/>
        </w:numPr>
        <w:rPr>
          <w:color w:val="000000"/>
          <w:sz w:val="26"/>
          <w:szCs w:val="26"/>
        </w:rPr>
      </w:pPr>
      <w:r>
        <w:rPr>
          <w:color w:val="000000"/>
          <w:sz w:val="26"/>
          <w:szCs w:val="26"/>
        </w:rPr>
        <w:t>Üdvözlöm Agakíj gazda! Milyen jó, hogy újra látom. Ma Thermidor havának tizenötödik napja van. Ez az év 211. napja. Az évből még ki tudja hány nap van hátra. Ma a következő névnapokat ünnep...</w:t>
      </w:r>
    </w:p>
    <w:p>
      <w:pPr>
        <w:pStyle w:val="Nincstrkz"/>
        <w:numPr>
          <w:ilvl w:val="0"/>
          <w:numId w:val="1"/>
        </w:numPr>
        <w:rPr/>
      </w:pPr>
      <w:r>
        <w:rPr>
          <w:color w:val="000000"/>
          <w:sz w:val="26"/>
          <w:szCs w:val="26"/>
        </w:rPr>
        <w:t>Fogd már be egy percre! - ripakodott a szegény robot</w:t>
        <w:softHyphen/>
        <w:t>ra a fiú kissé türelmetlenül, ami nem csoda. - Nem értem, mit karattyolnak ezek itt össze-vissza. Volnál szíves lefordí</w:t>
        <w:softHyphen/>
        <w:t>tani nekem!?</w:t>
      </w:r>
    </w:p>
    <w:p>
      <w:pPr>
        <w:pStyle w:val="Nincstrkz"/>
        <w:numPr>
          <w:ilvl w:val="0"/>
          <w:numId w:val="1"/>
        </w:numPr>
        <w:rPr/>
      </w:pPr>
      <w:r>
        <w:rPr>
          <w:color w:val="000000"/>
          <w:sz w:val="26"/>
          <w:szCs w:val="26"/>
        </w:rPr>
        <w:t>Természetesen kicsi gazdám, a legnagyobb örömmel." Fémkollégáim arról panaszkodnak, hogy félnek ettől a buc</w:t>
        <w:softHyphen/>
        <w:t>kalakótól, még akkor is, ha a fél teste a tankja alatt hever.</w:t>
      </w:r>
    </w:p>
    <w:p>
      <w:pPr>
        <w:pStyle w:val="Nincstrkz"/>
        <w:rPr/>
      </w:pPr>
      <w:r>
        <w:rPr>
          <w:color w:val="000000"/>
          <w:sz w:val="26"/>
          <w:szCs w:val="26"/>
        </w:rPr>
        <w:t>- Mondd meg nekik, hogy én is félek - vallotta be Agakíj.</w:t>
        <w:br/>
        <w:t>A Bádogember lefordította. A robotok ettől még jobban megrémültek, némelyikük menekülni próbált, de csak azt érték el, hogy a fiú kikapcsolta őket az övébe tűzött táv</w:t>
        <w:softHyphen/>
        <w:t>kapcsolóval.</w:t>
      </w:r>
    </w:p>
    <w:p>
      <w:pPr>
        <w:pStyle w:val="Nincstrkz"/>
        <w:rPr>
          <w:color w:val="000000"/>
          <w:sz w:val="26"/>
          <w:szCs w:val="26"/>
        </w:rPr>
      </w:pPr>
      <w:r>
        <w:rPr>
          <w:color w:val="000000"/>
          <w:sz w:val="26"/>
          <w:szCs w:val="26"/>
        </w:rPr>
        <w:t>- Segítsetek! - Utasította néhány perc múlva a Bádogem</w:t>
        <w:softHyphen/>
        <w:t>ber közvetítésével a fémszakmunkásokat. Együttes Erővel</w:t>
      </w:r>
    </w:p>
    <w:p>
      <w:pPr>
        <w:pStyle w:val="Nincstrkz"/>
        <w:rPr/>
      </w:pPr>
      <w:r>
        <w:rPr>
          <w:color w:val="000000"/>
          <w:sz w:val="26"/>
          <w:szCs w:val="26"/>
        </w:rPr>
        <w:t>sikerült leemelniük a szegény buckalakó péppé nyomó</w:t>
        <w:softHyphen/>
        <w:t>dott testéről a jó nehéz harckocsit.</w:t>
      </w:r>
    </w:p>
    <w:p>
      <w:pPr>
        <w:pStyle w:val="Nincstrkz"/>
        <w:rPr>
          <w:color w:val="000000"/>
          <w:sz w:val="26"/>
          <w:szCs w:val="26"/>
        </w:rPr>
      </w:pPr>
      <w:r>
        <w:rPr>
          <w:color w:val="000000"/>
          <w:sz w:val="26"/>
          <w:szCs w:val="26"/>
        </w:rPr>
        <w:t>A buckalakó teste annyira összenyomódott, hogy Agakíj csak csóválta a tekintetét.</w:t>
      </w:r>
    </w:p>
    <w:p>
      <w:pPr>
        <w:pStyle w:val="Nincstrkz"/>
        <w:rPr>
          <w:color w:val="000000"/>
          <w:sz w:val="26"/>
          <w:szCs w:val="26"/>
        </w:rPr>
      </w:pPr>
      <w:r>
        <w:rPr>
          <w:color w:val="000000"/>
          <w:sz w:val="26"/>
          <w:szCs w:val="26"/>
        </w:rPr>
        <w:t>A Bádogember is szomorúan bámult ki a fejéből.</w:t>
      </w:r>
    </w:p>
    <w:p>
      <w:pPr>
        <w:pStyle w:val="Nincstrkz"/>
        <w:rPr/>
      </w:pPr>
      <w:r>
        <w:rPr>
          <w:color w:val="000000"/>
          <w:sz w:val="26"/>
          <w:szCs w:val="26"/>
        </w:rPr>
        <w:t>Ebben a pillanatban a megváltozott munkaképességű koc</w:t>
        <w:softHyphen/>
        <w:t>kalakó kinyitotta a szemét, és azt mondta: - Jó tett helyébe jót várj!</w:t>
      </w:r>
    </w:p>
    <w:p>
      <w:pPr>
        <w:pStyle w:val="Nincstrkz"/>
        <w:rPr>
          <w:color w:val="000000"/>
          <w:sz w:val="26"/>
          <w:szCs w:val="26"/>
        </w:rPr>
      </w:pPr>
      <w:r>
        <w:rPr>
          <w:color w:val="000000"/>
          <w:sz w:val="26"/>
          <w:szCs w:val="26"/>
        </w:rPr>
        <w:t>Agakíj meg akarta tőle kérdezni, hogy ez egy rejtett axi</w:t>
        <w:softHyphen/>
        <w:t>óma-e vagy valami más, de nem tudta, mert a szegény sivatagi rabló, gyilkos, fosztogató megint elájult. Agakijnak megesett rajta a szíve. A robotok segítségével öszeszedte a szegény fickó mindkét lábát, ami több részletben hevert itt meg ott. Nem volt kevés idő összegyűjteni, de végül még</w:t>
        <w:softHyphen/>
        <w:t>iscsak sikerült. A fiú a siklója elsősegély és műtős dobozá</w:t>
        <w:softHyphen/>
        <w:t>ból elővett egy korházi ágyat és némi sebészeti eszközt. A hasznosságukat bizonyító robotok segítségével felemelte a szegény fickót, akin tudta, segítenie kell, mert különben hamarosan kriptalakó lesz belőle, ha nem teszi, és csak sajnálkozik rajta.</w:t>
      </w:r>
    </w:p>
    <w:p>
      <w:pPr>
        <w:pStyle w:val="Nincstrkz"/>
        <w:rPr/>
      </w:pPr>
      <w:r>
        <w:rPr>
          <w:color w:val="000000"/>
          <w:sz w:val="26"/>
          <w:szCs w:val="26"/>
        </w:rPr>
        <w:t>A kezébe vette a műtőeszközöket. Intett a Bádogember</w:t>
        <w:softHyphen/>
        <w:t>nek, aki a megint magához térő ágylakót a saját zoknijával, amelyet vélhetően még sohasem mosott ki, biztonságosan elaltatta. Agakíj dörzsölte a kezét. Végre kezdődhet a mű</w:t>
        <w:softHyphen/>
        <w:t>tét. Izgatott volt, mert még sohasem operált. De már jócs</w:t>
        <w:softHyphen/>
        <w:t>kán elmúlt kilenc éves, így ideje volt már, hogy ezt is meg próbálja. Sejtette, hogy az első néhány talán egyáltalán nem fog sikerülni, de nem aggasztotta magát túlságosan, mert tudta, hogy az igazi orvosok is pont így vannak vele. De nem gondolt most erre, mert érezte, hogy a negatív gon</w:t>
        <w:softHyphen/>
        <w:t>dolkodás leronthatja a teljesítményét, ami végzetes lehet. Még véletlenül sem szerette volna magát megvágni.</w:t>
      </w:r>
    </w:p>
    <w:p>
      <w:pPr>
        <w:pStyle w:val="Nincstrkz"/>
        <w:rPr>
          <w:color w:val="000000"/>
          <w:sz w:val="26"/>
          <w:szCs w:val="26"/>
        </w:rPr>
      </w:pPr>
      <w:r>
        <w:rPr>
          <w:color w:val="000000"/>
          <w:sz w:val="26"/>
          <w:szCs w:val="26"/>
        </w:rPr>
        <w:t>A Bádogember kinyitotta a mentődobozt, amiből Agakíj különféle jópofa szerszámokat, szépen csillogó szikét, fú</w:t>
        <w:softHyphen/>
        <w:t>rót, kést, villát, ollót és esztergagépet vett elő. Mivel mind</w:t>
        <w:softHyphen/>
        <w:t xml:space="preserve">egyik nagyon véres volt, legalábbis a rájuk rakódott vastag, feketés réteg már arra utalt, hogy ezeket valamikor valakik sokat használhatták, a fiú elhajította őket. </w:t>
      </w:r>
    </w:p>
    <w:p>
      <w:pPr>
        <w:pStyle w:val="Nincstrkz"/>
        <w:rPr>
          <w:color w:val="000000"/>
          <w:sz w:val="26"/>
          <w:szCs w:val="26"/>
        </w:rPr>
      </w:pPr>
      <w:r>
        <w:rPr>
          <w:color w:val="000000"/>
          <w:sz w:val="26"/>
          <w:szCs w:val="26"/>
        </w:rPr>
        <w:t>A szeme meg-</w:t>
      </w:r>
    </w:p>
    <w:p>
      <w:pPr>
        <w:pStyle w:val="Nincstrkz"/>
        <w:rPr/>
      </w:pPr>
      <w:r>
        <w:rPr>
          <w:color w:val="000000"/>
          <w:sz w:val="26"/>
          <w:szCs w:val="26"/>
        </w:rPr>
        <w:t>akadt egy meztelen nénis kártyasorozaton, de erőnek ere</w:t>
        <w:softHyphen/>
        <w:t>jével kényszerítette magát arra, hogy ne nézzen oda, és hogy inkább tovább tudjon foglalkozni a szegény homokrakóval, akinek talán ez a mai lesz az utolsó műtétje,</w:t>
      </w:r>
    </w:p>
    <w:p>
      <w:pPr>
        <w:pStyle w:val="Nincstrkz"/>
        <w:rPr>
          <w:color w:val="000000"/>
          <w:sz w:val="26"/>
          <w:szCs w:val="26"/>
        </w:rPr>
      </w:pPr>
      <w:r>
        <w:rPr>
          <w:color w:val="000000"/>
          <w:sz w:val="26"/>
          <w:szCs w:val="26"/>
        </w:rPr>
        <w:t>A fiú örömmel pillantott meg a sok értéktelen holmi között egy szupererős ragasztót. A szeme felragyogott, kreatív agyá</w:t>
        <w:softHyphen/>
        <w:t>ba nagyszerű gondolat röppent. Fogta a ragasztót, leteker</w:t>
        <w:softHyphen/>
        <w:t>te a kupakját és a mozaikrakó lábának darabjait aprólékos műgonddal összeillesztgette és megragasztotta. Néhány órával később, amikor már besötétedett és a kettős nap is lebukott a műhorizont mögé, a Bádogember szemgödré</w:t>
        <w:softHyphen/>
        <w:t>ből előtörő bányászlámpa mattfehér fényében szemlélgette a buckarakó lábát.</w:t>
      </w:r>
    </w:p>
    <w:p>
      <w:pPr>
        <w:pStyle w:val="Nincstrkz"/>
        <w:rPr>
          <w:color w:val="000000"/>
          <w:sz w:val="26"/>
          <w:szCs w:val="26"/>
        </w:rPr>
      </w:pPr>
      <w:r>
        <w:rPr>
          <w:color w:val="000000"/>
          <w:sz w:val="26"/>
          <w:szCs w:val="26"/>
        </w:rPr>
        <w:t>Be kellett vallania, hogy elégedett volt. Még sohasem sikerült ilyen jól az első operációja. A két láb szép volt! Nem voltak unalmasan egyforma hosszúak, és a fiú jóleső érzéssel nyugtázta, hogy a vélhetően meglévő korábbi pár</w:t>
        <w:softHyphen/>
        <w:t>huzamosságukat izgalmas kanyarulatokkal sikerült felolda</w:t>
        <w:softHyphen/>
        <w:t>nia. Külön büszkeséggel töltötte el a tudat, hogy nemcsak hogy helyre tudta állítani a buckalakó végtagjait, de még néhány darab ki is maradt. A megspórolt részeket egy véres nejlonszatyorba gyűjtötte és a fickó zsebébe gyömöszölte. Agakíj rendes srác volt, soha nem vitte el azt, ami nem volt az övé, csak akkor, ha nagy szüksége volt rá.</w:t>
      </w:r>
    </w:p>
    <w:p>
      <w:pPr>
        <w:pStyle w:val="Nincstrkz"/>
        <w:rPr/>
      </w:pPr>
      <w:r>
        <w:rPr>
          <w:color w:val="000000"/>
          <w:sz w:val="26"/>
          <w:szCs w:val="26"/>
        </w:rPr>
        <w:t>Azon az éjszakán a buckalakó. még egyszer felébredt. Amikor meglátta a lábát, ismét elájult. Arcán egyáltalán nem látszott hálának még a halvány jele sem. A fiú nem törődött vele. Nem azért csinálta, mert hálapénzre ácsingó</w:t>
        <w:softHyphen/>
        <w:t>zott volna, mint a disznó, pénzéhes orvosok, akik csak munkadarabnak tekintették a szegény, kiszolgáltatott bete- geket. Egyszerűen úgy érezte, az a helyes, ha segít a baj</w:t>
        <w:softHyphen/>
        <w:t>bajutottakon.</w:t>
      </w:r>
    </w:p>
    <w:p>
      <w:pPr>
        <w:pStyle w:val="Nincstrkz"/>
        <w:rPr>
          <w:color w:val="000000"/>
          <w:sz w:val="26"/>
          <w:szCs w:val="26"/>
        </w:rPr>
      </w:pPr>
      <w:r>
        <w:rPr>
          <w:color w:val="000000"/>
          <w:sz w:val="26"/>
          <w:szCs w:val="26"/>
        </w:rPr>
        <w:t>Tudta, érezte, morálisan olyan magasra jutott, hogy in</w:t>
        <w:softHyphen/>
        <w:t>nen már csak lefelé juthat. Kimerülten aludt el a siklója hátsó ülésén, a Bádogember magában beszélgetve őrkö</w:t>
        <w:softHyphen/>
        <w:t>dött mellette. Nyugtalan álmot látott. Jeti harcosként hatal</w:t>
        <w:softHyphen/>
        <w:t>mas lábnyomokat maga után hagyva gonosz emberekkel és nénikkel harcolt, de mindig győzött. Amikor felébredt,</w:t>
      </w:r>
    </w:p>
    <w:p>
      <w:pPr>
        <w:pStyle w:val="Nincstrkz"/>
        <w:rPr/>
      </w:pPr>
      <w:r>
        <w:rPr>
          <w:color w:val="000000"/>
          <w:sz w:val="26"/>
          <w:szCs w:val="26"/>
        </w:rPr>
        <w:t>már reggel volt. A robotok reggeli tornagyakorlataikat és végtagi olajmasszázsukat végezték. Agakij aggódva vette észre, hogy a buckalakónak nyoma veszett. Nem törődött vele, mert nem volt nyomkereső, de belül azért kissé rosszul esett neki, hogy tegnap délután egész nap operálta, az meg se szó, se beszéd, mindenfajta hála nélkül egyszerűen lelép. A tankját itt hagyta, de az a fiút nem érdekelte. Mi</w:t>
        <w:softHyphen/>
        <w:t>hez is kezdett volna egy ilyen nagy tankkal? Felsorakoztat</w:t>
        <w:softHyphen/>
        <w:t>ta a robotokat, és elindult velük hazafelé, ahol már Wattá idegrohamok közepette várta, édesanyja pedig aggódott érte, mert nem volt otthon pi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11.</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Gennyvér Nugát és Emmár Döffy pökhendien bámul</w:t>
        <w:softHyphen/>
        <w:t>tak le a lábuk alatt büszkén nyöszörgő királynőre. Amudarja fiatal arcán fájdalom tükröződött, ami teljes</w:t>
        <w:softHyphen/>
        <w:t>séggel érthető volt. Éppen nyerésre állt kedvenc játékán, a ruletten, amikor jött udvari testőre, Tapló kapitány és közölte vele a rossz hírt. Vége a játéknak, mert a gonosz támadók a sok rohamdroidjukkal meg mindenféle le</w:t>
        <w:softHyphen/>
        <w:t>győzhetetlen harci eszközeikkel egyszerűen elfoglalták a bolygót. Amudarját mélyen megrázta a hír, mint vil</w:t>
        <w:softHyphen/>
        <w:t>lanyszerelőt az eltévesztett fázis. Egy darabig csak állt némán, letaglózva. Most mit tegyen? Mikor játszhat megint, ha elkobozzák a kedvenc asztalát, a zsetonjait pedig zsebre teszik?</w:t>
      </w:r>
    </w:p>
    <w:p>
      <w:pPr>
        <w:pStyle w:val="Nincstrkz"/>
        <w:rPr/>
      </w:pPr>
      <w:r>
        <w:rPr>
          <w:color w:val="000000"/>
          <w:sz w:val="26"/>
          <w:szCs w:val="26"/>
        </w:rPr>
        <w:t>Az ifjú királynő megint nyöszörgött valamit, de senki sem értette. Jól látta, hogy a helyzete kilátástalan. Megpró</w:t>
        <w:softHyphen/>
        <w:t>bált felpillantani, de rá kellett jönnie, hogy különösen eb</w:t>
        <w:softHyphen/>
        <w:t>ből a szögből, a látvány kifejezetten hasonlít a békapers</w:t>
        <w:softHyphen/>
        <w:t>pektívára.</w:t>
      </w:r>
    </w:p>
    <w:p>
      <w:pPr>
        <w:pStyle w:val="Nincstrkz"/>
        <w:rPr>
          <w:color w:val="000000"/>
          <w:sz w:val="26"/>
          <w:szCs w:val="26"/>
        </w:rPr>
      </w:pPr>
      <w:r>
        <w:rPr>
          <w:color w:val="000000"/>
          <w:sz w:val="26"/>
          <w:szCs w:val="26"/>
        </w:rPr>
        <w:t>A gonosz Gennyvér csizmájának talpával olyan mozdu</w:t>
        <w:softHyphen/>
        <w:t>latot tett, mintha egy csikket akarna elnyomni. Pedig nem csikk volt a lába alatt, hanem egy királynő és a hozzá tartozó szépséges, fehérre festett, minden nap megmosda</w:t>
        <w:softHyphen/>
        <w:t>tott nyaka. Egy legitim, a nép által közbekiabálással válasz-</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tott, szépségesen fiatal, bátor lány, aki még soha sem adta tanúbizonyságát rendkívüli képességeinek.</w:t>
      </w:r>
    </w:p>
    <w:p>
      <w:pPr>
        <w:pStyle w:val="Nincstrkz"/>
        <w:numPr>
          <w:ilvl w:val="0"/>
          <w:numId w:val="8"/>
        </w:numPr>
        <w:rPr/>
      </w:pPr>
      <w:r>
        <w:rPr>
          <w:color w:val="000000"/>
          <w:sz w:val="26"/>
          <w:szCs w:val="26"/>
        </w:rPr>
        <w:t>Utoljára mondom, fenség! - affektálta a másik gonosz, Emmár Döffy. Egészen biztos volt benne, hogy többé már nem is fogja megtenni. - Ha nem írja alá a dokumentuma</w:t>
        <w:softHyphen/>
        <w:t>inkat, amelyben önként beleegyezik abba, hogy szerény kis gazdasági társaságunk tulajdonjogot szerezhessen erre a kis vacak golyóra - szemével gusztustalanul és kétértel</w:t>
        <w:softHyphen/>
        <w:t>műén összekacsintott Gennyvérrel - akkor kegyedet ki</w:t>
        <w:softHyphen/>
        <w:t>nyírjuk.</w:t>
      </w:r>
    </w:p>
    <w:p>
      <w:pPr>
        <w:pStyle w:val="Nincstrkz"/>
        <w:numPr>
          <w:ilvl w:val="0"/>
          <w:numId w:val="8"/>
        </w:numPr>
        <w:rPr/>
      </w:pPr>
      <w:r>
        <w:rPr>
          <w:color w:val="000000"/>
          <w:sz w:val="26"/>
          <w:szCs w:val="26"/>
        </w:rPr>
        <w:t>Nem, nem, soha! - nyögte a bátor, egyenes jellemű, bár elveihez kissé mereven ragaszkodó lány, de hangja elfúlt, mert Nugát még jobban ránehezítette a súlyát.</w:t>
      </w:r>
    </w:p>
    <w:p>
      <w:pPr>
        <w:pStyle w:val="Nincstrkz"/>
        <w:numPr>
          <w:ilvl w:val="0"/>
          <w:numId w:val="8"/>
        </w:numPr>
        <w:rPr/>
      </w:pPr>
      <w:r>
        <w:rPr>
          <w:color w:val="000000"/>
          <w:sz w:val="26"/>
          <w:szCs w:val="26"/>
        </w:rPr>
        <w:t>Felséges úrnőnk! - énekelte a királynő zümmögő le</w:t>
        <w:softHyphen/>
        <w:t>ánykórusként rimánkodó hölgykoszorúja, amely a társalkodónők, szobalányok, takarítónénik, titkosszolgák női ru</w:t>
        <w:softHyphen/>
        <w:t>hába öltöztetett népes hadából állott. - Rimánkodunk, hogy kegyed adja meg magát és írja alá azt, amit e két úr akar. -Inkább a nyolcadik utas, a halál! - nyögte Amudarja. - Ostoba némber! - rúgott bele alaposat Gennyvér Nu</w:t>
        <w:softHyphen/>
        <w:t>gát, az Álnok, és bosszankodva figyelte, amint a bolygó választott első nője a szemközti falon landol, és valamiért hozzáragad. A terembe csörtetett a békés világot megszálló rohadtdroidokat irányító egyik tiszt, mögötte néhány fém</w:t>
        <w:softHyphen/>
        <w:t>testőr ügetett.</w:t>
      </w:r>
    </w:p>
    <w:p>
      <w:pPr>
        <w:pStyle w:val="Nincstrkz"/>
        <w:rPr>
          <w:color w:val="000000"/>
          <w:sz w:val="26"/>
          <w:szCs w:val="26"/>
        </w:rPr>
      </w:pPr>
      <w:r>
        <w:rPr>
          <w:color w:val="000000"/>
          <w:sz w:val="26"/>
          <w:szCs w:val="26"/>
        </w:rPr>
        <w:t>Tisztelgett, és várta a parancsot, amit végre kellett hajta</w:t>
        <w:softHyphen/>
        <w:t>nia azért, hogy megtarthassa az állását, fizetést kapjon, szo</w:t>
        <w:softHyphen/>
        <w:t>ciális ellátást, öregkorára nyugdíjat, eltarthassa tizenkét gye</w:t>
        <w:softHyphen/>
        <w:t>rekét és a hülye, kövér állat feleségét, aki odahaza állan</w:t>
        <w:softHyphen/>
        <w:t>dóan csak cseszegette szegényt, hogy miért keres ilyen keveset, vagy ha már csak ennyit keres, akkor miért nincs otthon legalább többet, hogy néha tudna takarítani, moso</w:t>
        <w:softHyphen/>
        <w:t>gatni, port törölni, vendégeket várni, a gyerekeket egy kicsit az utcára sétálni vinni, hogy addig legalább ő, az asszony egy kicsit kipihenhetné a háztartásbelieket sújtó unalmat és rosszkedvet, és nyomon követhetné a huszonhatféle szappanoperát, amit a tévé ad. A katona szomorú arcán fegyelmezett,, kifejezéstelen komorság ült, amelyet a meg-</w:t>
      </w:r>
    </w:p>
    <w:p>
      <w:pPr>
        <w:pStyle w:val="Nincstrkz"/>
        <w:rPr/>
      </w:pPr>
      <w:r>
        <w:rPr>
          <w:color w:val="000000"/>
          <w:sz w:val="26"/>
          <w:szCs w:val="26"/>
        </w:rPr>
        <w:t>változtathatatlan, reménytelen, soha jobbra nem forduló élet végeláthatatlan szenvedése okozott, ami érthető is volt.</w:t>
      </w:r>
    </w:p>
    <w:p>
      <w:pPr>
        <w:pStyle w:val="Nincstrkz"/>
        <w:rPr/>
      </w:pPr>
      <w:r>
        <w:rPr>
          <w:color w:val="000000"/>
          <w:sz w:val="26"/>
          <w:szCs w:val="26"/>
        </w:rPr>
        <w:t>- Őrmester! - csattant Gennyvér hangja. - Vigye kérem, ezeket a személyeket, valamint népes kíséretüket a királyi börtönbe. Oda, ahol a leprásokat meg a bubópestises elő</w:t>
        <w:softHyphen/>
        <w:t>zeteseket is fogva tartják.</w:t>
      </w:r>
    </w:p>
    <w:p>
      <w:pPr>
        <w:pStyle w:val="Nincstrkz"/>
        <w:rPr>
          <w:color w:val="000000"/>
          <w:sz w:val="26"/>
          <w:szCs w:val="26"/>
        </w:rPr>
      </w:pPr>
      <w:r>
        <w:rPr>
          <w:color w:val="000000"/>
          <w:sz w:val="26"/>
          <w:szCs w:val="26"/>
        </w:rPr>
        <w:t>Amudarja fejecskéje elsápadt, pedig vastag fehér festék takarta szép bőrét és arcvonásait,- ám hiába. Ellenségei gonoszul felnevettek rajta. Amudarja összeszorított foggal sziszegte:</w:t>
      </w:r>
    </w:p>
    <w:p>
      <w:pPr>
        <w:pStyle w:val="Nincstrkz"/>
        <w:rPr/>
      </w:pPr>
      <w:r>
        <w:rPr>
          <w:color w:val="000000"/>
          <w:sz w:val="26"/>
          <w:szCs w:val="26"/>
        </w:rPr>
        <w:t>- Ne feledjék, az nevet igazán, aki a végén nevet.</w:t>
      </w:r>
    </w:p>
    <w:p>
      <w:pPr>
        <w:pStyle w:val="Nincstrkz"/>
        <w:rPr>
          <w:color w:val="000000"/>
          <w:sz w:val="26"/>
          <w:szCs w:val="26"/>
        </w:rPr>
      </w:pPr>
      <w:r>
        <w:rPr>
          <w:color w:val="000000"/>
          <w:sz w:val="26"/>
          <w:szCs w:val="26"/>
        </w:rPr>
        <w:t>A megszállók elkomorodtak, de csak egy pillanatra. Utá</w:t>
        <w:softHyphen/>
        <w:t>na még jobban nevettek. Bizony, volt rá okuk. A bolygót mindenféle ellenállás és gépi katonák elvesztése nélkül el</w:t>
        <w:softHyphen/>
        <w:t>foglalták. A kincstár aranytartalékát máris biztonságba he</w:t>
        <w:softHyphen/>
        <w:t>lyezték, és már csak egy aláírás hiányzott a dokumentum</w:t>
        <w:softHyphen/>
        <w:t>ra, amely az annektálást immár a Szenátus előtt is hivata</w:t>
        <w:softHyphen/>
        <w:t>lossá teszi. Gennyvér Nugát, az Álnok tudta, hogy meg fogja szerezni, ha a királynő élete múlik rajta, akkor is.</w:t>
      </w:r>
    </w:p>
    <w:p>
      <w:pPr>
        <w:pStyle w:val="Nincstrkz"/>
        <w:rPr>
          <w:color w:val="000000"/>
          <w:sz w:val="26"/>
          <w:szCs w:val="26"/>
        </w:rPr>
      </w:pPr>
      <w:r>
        <w:rPr>
          <w:color w:val="000000"/>
          <w:sz w:val="26"/>
          <w:szCs w:val="26"/>
        </w:rPr>
        <w:t>A fegyveres kíséret és a foglyok szomorú oszlopa el</w:t>
        <w:softHyphen/>
        <w:t>hagyta a termet. Közben kellemes, lágy, mély tónusú, zson-gító gyászzene szólt. A szerencsétlen volt uralkodónő és rosszkedvű kísérete átvágtak az udvaron és toronyiránt ha</w:t>
        <w:softHyphen/>
        <w:t>ladtak a tömlöcök felé, amikor megjelent két furcsa fickó és egy harmadik, aki még náluk is jóval inkább az volt.</w:t>
      </w:r>
    </w:p>
    <w:p>
      <w:pPr>
        <w:pStyle w:val="Nincstrkz"/>
        <w:numPr>
          <w:ilvl w:val="0"/>
          <w:numId w:val="4"/>
        </w:numPr>
        <w:rPr>
          <w:color w:val="000000"/>
          <w:sz w:val="26"/>
          <w:szCs w:val="26"/>
        </w:rPr>
      </w:pPr>
      <w:r>
        <w:rPr>
          <w:color w:val="000000"/>
          <w:sz w:val="26"/>
          <w:szCs w:val="26"/>
        </w:rPr>
        <w:t>Ön Amudarja királynő? - kérdezte előlépve Chi-Kung Nagymester, aki idáig még nem használta ezt a címet, bár az is igaz, hogy eddig nem tett fel eldöntendő kérdéseket királynőknek.</w:t>
      </w:r>
    </w:p>
    <w:p>
      <w:pPr>
        <w:pStyle w:val="Nincstrkz"/>
        <w:numPr>
          <w:ilvl w:val="0"/>
          <w:numId w:val="4"/>
        </w:numPr>
        <w:rPr>
          <w:color w:val="000000"/>
          <w:sz w:val="26"/>
          <w:szCs w:val="26"/>
        </w:rPr>
      </w:pPr>
      <w:r>
        <w:rPr>
          <w:color w:val="000000"/>
          <w:sz w:val="26"/>
          <w:szCs w:val="26"/>
        </w:rPr>
        <w:t>Igen! Én vagyok! - mondta szomorúan a fiatal hölgy. Fehérre meszelt arcán nem látszott semmi más, csak rossz</w:t>
        <w:softHyphen/>
        <w:t xml:space="preserve">kedv és szomorúság. </w:t>
      </w:r>
    </w:p>
    <w:p>
      <w:pPr>
        <w:pStyle w:val="Nincstrkz"/>
        <w:rPr/>
      </w:pPr>
      <w:r>
        <w:rPr>
          <w:color w:val="000000"/>
          <w:sz w:val="26"/>
          <w:szCs w:val="26"/>
        </w:rPr>
        <w:t>- És, ha szabad kérdeznem, önök kicsodák?</w:t>
      </w:r>
    </w:p>
    <w:p>
      <w:pPr>
        <w:pStyle w:val="Nincstrkz"/>
        <w:numPr>
          <w:ilvl w:val="0"/>
          <w:numId w:val="4"/>
        </w:numPr>
        <w:rPr/>
      </w:pPr>
      <w:r>
        <w:rPr>
          <w:color w:val="000000"/>
          <w:sz w:val="26"/>
          <w:szCs w:val="26"/>
        </w:rPr>
        <w:t>Mi vagyunk a Köztársaság követéi. Azért jöttünk, hogy megmentsük önöket, persze csak akkor, ha nincs ellenük</w:t>
        <w:softHyphen/>
        <w:t>re.</w:t>
      </w:r>
    </w:p>
    <w:p>
      <w:pPr>
        <w:pStyle w:val="Nincstrkz"/>
        <w:rPr>
          <w:color w:val="000000"/>
          <w:sz w:val="26"/>
          <w:szCs w:val="26"/>
        </w:rPr>
      </w:pPr>
      <w:r>
        <w:rPr>
          <w:color w:val="000000"/>
          <w:sz w:val="26"/>
          <w:szCs w:val="26"/>
        </w:rPr>
        <w:t>Az őrmester hirtelen észbe kapott. Mintha valami bűbáj</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röppent volna el felőle, olyan hirtelen villant az eszébe, hogy neki most az a feladata, hogy miszlikbe aprítsa azo</w:t>
        <w:softHyphen/>
        <w:t>kat, akik ki akarják szabadítani a foglyokat. A rohadtdroidok előrelendültek. Pengeélesre kifent szörnyű marókarmaik felemelkedtek, hogy összeroppantsák az egykedvűen áll</w:t>
        <w:softHyphen/>
        <w:t>dogáló, szemmel láthatóan fegyvertelen Jetiket.</w:t>
      </w:r>
    </w:p>
    <w:p>
      <w:pPr>
        <w:pStyle w:val="Nincstrkz"/>
        <w:rPr/>
      </w:pPr>
      <w:r>
        <w:rPr>
          <w:color w:val="000000"/>
          <w:sz w:val="26"/>
          <w:szCs w:val="26"/>
        </w:rPr>
        <w:t>Chi-Kung mester és ifjú tanítványa, Ubi-Van csak egysze</w:t>
        <w:softHyphen/>
        <w:t>rűen felemelte a tenyerét. Kinyújtották ujjaikat, majd a hü</w:t>
        <w:softHyphen/>
        <w:t>velykujj kivételével valamennyit hirtelen mozdulattal a te</w:t>
        <w:softHyphen/>
        <w:t>nyerükre szorították. A kezüket lassan elfordították lefelé, úgy 45 fokkal.</w:t>
      </w:r>
    </w:p>
    <w:p>
      <w:pPr>
        <w:pStyle w:val="Nincstrkz"/>
        <w:rPr>
          <w:color w:val="000000"/>
          <w:sz w:val="26"/>
          <w:szCs w:val="26"/>
        </w:rPr>
      </w:pPr>
      <w:r>
        <w:rPr>
          <w:color w:val="000000"/>
          <w:sz w:val="26"/>
          <w:szCs w:val="26"/>
        </w:rPr>
        <w:t>Erre már a rohadtdroidok is megtorpantak.</w:t>
      </w:r>
    </w:p>
    <w:p>
      <w:pPr>
        <w:pStyle w:val="Nincstrkz"/>
        <w:rPr>
          <w:color w:val="000000"/>
          <w:sz w:val="26"/>
          <w:szCs w:val="26"/>
        </w:rPr>
      </w:pPr>
      <w:r>
        <w:rPr>
          <w:color w:val="000000"/>
          <w:sz w:val="26"/>
          <w:szCs w:val="26"/>
        </w:rPr>
        <w:t>De nemcsak hogy megtorpantak, hanem abban a pilla</w:t>
        <w:softHyphen/>
        <w:t>natban, amikor megtorpantak, szépen egymás után fel is robbantak.</w:t>
      </w:r>
    </w:p>
    <w:p>
      <w:pPr>
        <w:pStyle w:val="Nincstrkz"/>
        <w:rPr>
          <w:color w:val="000000"/>
          <w:sz w:val="26"/>
          <w:szCs w:val="26"/>
        </w:rPr>
      </w:pPr>
      <w:r>
        <w:rPr>
          <w:color w:val="000000"/>
          <w:sz w:val="26"/>
          <w:szCs w:val="26"/>
        </w:rPr>
        <w:t>Az őrmester komor, rosszkedvű arca, ami azért volt mind</w:t>
        <w:softHyphen/>
        <w:t>ig rosszkedvű, mert folyton arra a kiállhatatlan természetű feleségére kellett gondolnia, ha lehet azt mondani, még sokkal jobban elkomorult.</w:t>
      </w:r>
    </w:p>
    <w:p>
      <w:pPr>
        <w:pStyle w:val="Nincstrkz"/>
        <w:rPr/>
      </w:pPr>
      <w:r>
        <w:rPr>
          <w:color w:val="000000"/>
          <w:sz w:val="26"/>
          <w:szCs w:val="26"/>
        </w:rPr>
        <w:t>Intett a tartalékot képező robot testőrségnek. Azok men</w:t>
        <w:softHyphen/>
        <w:t>ten a Jetikre rontottak. Két villódzó blézerkard fénye hasí</w:t>
        <w:softHyphen/>
        <w:t>tott a levegőbe. A lovagok védekező testtartást vettek fel, hátukat egymás hátának vetették. Így ugyan nem tudták volna megvakarni a feneküket, de ez a beállás a védeke</w:t>
        <w:softHyphen/>
        <w:t>zésben igen hasznos módszernek bizonyult, az már két</w:t>
        <w:softHyphen/>
        <w:t>ségtelen. A robotok képtelenek voltak őket bekeríteni, mert mindegyiket, amelyik túlságosan közel merészkedett, a je</w:t>
        <w:softHyphen/>
        <w:t>tik levágták, mint a gabonát. A robotok kedvetlenül támad</w:t>
        <w:softHyphen/>
        <w:t>tak, támadgattak, inkább csak alibiből, mintsem különö</w:t>
        <w:softHyphen/>
        <w:t>sebb meggyőződésből. Veszteségeik két perc elteltével el</w:t>
        <w:softHyphen/>
        <w:t>érték a száz százalékot, akkor hirtelen abbahagyták.</w:t>
      </w:r>
    </w:p>
    <w:p>
      <w:pPr>
        <w:pStyle w:val="Nincstrkz"/>
        <w:rPr/>
      </w:pPr>
      <w:r>
        <w:rPr>
          <w:color w:val="000000"/>
          <w:sz w:val="26"/>
          <w:szCs w:val="26"/>
        </w:rPr>
        <w:t>Az őrmester hitetlenkedve dörzsölgette nagy, szomorú, barna szemét. Ilyet még a tévében sem látott. Két ember, egy-egy szál villogó fakarddal a kezében hogyan lehetett képes három perc tizenhét másodperc alatt ötvenkét harci droiddal ilyen csúnyán elbánni?</w:t>
      </w:r>
    </w:p>
    <w:p>
      <w:pPr>
        <w:pStyle w:val="Nincstrkz"/>
        <w:rPr>
          <w:color w:val="000000"/>
          <w:sz w:val="26"/>
          <w:szCs w:val="26"/>
        </w:rPr>
      </w:pPr>
      <w:r>
        <w:rPr>
          <w:color w:val="000000"/>
          <w:sz w:val="26"/>
          <w:szCs w:val="26"/>
        </w:rPr>
        <w:t>Az őrmester csak rövid ideig tanakodott. Utána futásnak eredt, de Chi-Kung az Erő segítségével elkapta, megszo-</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rongatta, majd jó magasra felhajította a levegőbe, de nem kapta el. Ettől az őrmester nagyon rossz bőrbe került, mondhatni teljesen összetört. Egész testfelületéből vér szi</w:t>
        <w:softHyphen/>
        <w:t>várgott, de a szeme, szegénynek megkönnyebbülésről árul</w:t>
        <w:softHyphen/>
        <w:t>kodott.</w:t>
      </w:r>
    </w:p>
    <w:p>
      <w:pPr>
        <w:pStyle w:val="Nincstrkz"/>
        <w:numPr>
          <w:ilvl w:val="0"/>
          <w:numId w:val="1"/>
        </w:numPr>
        <w:rPr>
          <w:color w:val="000000"/>
          <w:sz w:val="26"/>
          <w:szCs w:val="26"/>
        </w:rPr>
      </w:pPr>
      <w:r>
        <w:rPr>
          <w:color w:val="000000"/>
          <w:sz w:val="26"/>
          <w:szCs w:val="26"/>
        </w:rPr>
        <w:t xml:space="preserve">Végre! - suttogta elhaló hangon, pont úgy, mint aki haldoklik. </w:t>
      </w:r>
    </w:p>
    <w:p>
      <w:pPr>
        <w:pStyle w:val="Nincstrkz"/>
        <w:rPr/>
      </w:pPr>
      <w:r>
        <w:rPr>
          <w:color w:val="000000"/>
          <w:sz w:val="26"/>
          <w:szCs w:val="26"/>
        </w:rPr>
        <w:t>Chi-Kung és Ubi-Van részvéttel vegyes csodál</w:t>
        <w:softHyphen/>
        <w:t>kozással pillantgattak rája.</w:t>
      </w:r>
    </w:p>
    <w:p>
      <w:pPr>
        <w:pStyle w:val="Nincstrkz"/>
        <w:numPr>
          <w:ilvl w:val="0"/>
          <w:numId w:val="1"/>
        </w:numPr>
        <w:rPr>
          <w:color w:val="000000"/>
          <w:sz w:val="26"/>
          <w:szCs w:val="26"/>
        </w:rPr>
      </w:pPr>
      <w:r>
        <w:rPr>
          <w:color w:val="000000"/>
          <w:sz w:val="26"/>
          <w:szCs w:val="26"/>
        </w:rPr>
        <w:t>Már régóta készülök rá, hogy hősi halált haljak- liheg</w:t>
        <w:softHyphen/>
        <w:t>te a szerencsétlen, akinek családi állapota kibírhatatlan volt.</w:t>
      </w:r>
    </w:p>
    <w:p>
      <w:pPr>
        <w:pStyle w:val="Nincstrkz"/>
        <w:numPr>
          <w:ilvl w:val="0"/>
          <w:numId w:val="4"/>
        </w:numPr>
        <w:rPr>
          <w:color w:val="000000"/>
          <w:sz w:val="26"/>
          <w:szCs w:val="26"/>
        </w:rPr>
      </w:pPr>
      <w:r>
        <w:rPr>
          <w:color w:val="000000"/>
          <w:sz w:val="26"/>
          <w:szCs w:val="26"/>
        </w:rPr>
        <w:t>Elegem volt már ebből a tyúkszaros életből, a halál ne</w:t>
        <w:softHyphen/>
        <w:t>kem megváltás, pedig nem vagyok egy Jézus, annyi szent.</w:t>
      </w:r>
    </w:p>
    <w:p>
      <w:pPr>
        <w:pStyle w:val="Nincstrkz"/>
        <w:numPr>
          <w:ilvl w:val="0"/>
          <w:numId w:val="4"/>
        </w:numPr>
        <w:rPr/>
      </w:pPr>
      <w:r>
        <w:rPr>
          <w:color w:val="000000"/>
          <w:sz w:val="26"/>
          <w:szCs w:val="26"/>
        </w:rPr>
        <w:t>Ezt mondotta szegény, majd hirtelen elhunyt. A jetik és mindenki más, akik nem voltak Jetik, némán, kegyelettel nézték.</w:t>
      </w:r>
    </w:p>
    <w:p>
      <w:pPr>
        <w:pStyle w:val="Nincstrkz"/>
        <w:numPr>
          <w:ilvl w:val="0"/>
          <w:numId w:val="1"/>
        </w:numPr>
        <w:rPr/>
      </w:pPr>
      <w:r>
        <w:rPr>
          <w:color w:val="000000"/>
          <w:sz w:val="26"/>
          <w:szCs w:val="26"/>
        </w:rPr>
        <w:t>Kitűnő előadás volt, uraim - csettintett erotikusán izga</w:t>
        <w:softHyphen/>
        <w:t>tó, hosszú nyelvével a királynő. Udvarhölgyei tapsikoltak, a titkosszolgák pedig gondosan megjegyezték maguknak, amit az imént láttak.</w:t>
      </w:r>
    </w:p>
    <w:p>
      <w:pPr>
        <w:pStyle w:val="Nincstrkz"/>
        <w:numPr>
          <w:ilvl w:val="0"/>
          <w:numId w:val="1"/>
        </w:numPr>
        <w:rPr>
          <w:color w:val="000000"/>
          <w:sz w:val="26"/>
          <w:szCs w:val="26"/>
        </w:rPr>
      </w:pPr>
      <w:r>
        <w:rPr>
          <w:color w:val="000000"/>
          <w:sz w:val="26"/>
          <w:szCs w:val="26"/>
        </w:rPr>
        <w:t>Igazán semmiség - szerénykedett Chi-Kung. - Az egész titka a sok gyakorlás. No, és persze némi adottság, amit nem lehet csak gyakorlással fejleszteni. - Nem folytatta tovább, mert hirtelen zavart érzett a Térerőben.</w:t>
      </w:r>
    </w:p>
    <w:p>
      <w:pPr>
        <w:pStyle w:val="Nincstrkz"/>
        <w:rPr/>
      </w:pPr>
      <w:r>
        <w:rPr>
          <w:color w:val="000000"/>
          <w:sz w:val="26"/>
          <w:szCs w:val="26"/>
        </w:rPr>
        <w:t>Ubi-Van Ken-Ubi elsápadt. Mesterére nézett, majd összegörnyedt és ijedten kuporodott a földre. Halkan, hogy meg ne.szólják, nyüszíteni kezdett, és mindenre elszánt tekintettel méregette a holdat, amelynek sápadt fénye halotti maszkra emlékeztető fénnyel vonta be az emberek arcát.</w:t>
      </w:r>
    </w:p>
    <w:p>
      <w:pPr>
        <w:pStyle w:val="Nincstrkz"/>
        <w:rPr>
          <w:color w:val="000000"/>
          <w:sz w:val="26"/>
          <w:szCs w:val="26"/>
        </w:rPr>
      </w:pPr>
      <w:r>
        <w:rPr>
          <w:color w:val="000000"/>
          <w:sz w:val="26"/>
          <w:szCs w:val="26"/>
        </w:rPr>
        <w:t>Chi-Kung komor arccal Ubira nézett.</w:t>
      </w:r>
    </w:p>
    <w:p>
      <w:pPr>
        <w:pStyle w:val="Nincstrkz"/>
        <w:rPr/>
      </w:pPr>
      <w:r>
        <w:rPr>
          <w:color w:val="000000"/>
          <w:sz w:val="26"/>
          <w:szCs w:val="26"/>
        </w:rPr>
        <w:t>- Szóval, te is érzed az Erőben beállott brutális változást, igaz, ifjú paraván?</w:t>
      </w:r>
    </w:p>
    <w:p>
      <w:pPr>
        <w:pStyle w:val="Nincstrkz"/>
        <w:numPr>
          <w:ilvl w:val="0"/>
          <w:numId w:val="3"/>
        </w:numPr>
        <w:rPr>
          <w:color w:val="000000"/>
          <w:sz w:val="26"/>
          <w:szCs w:val="26"/>
        </w:rPr>
      </w:pPr>
      <w:r>
        <w:rPr>
          <w:color w:val="000000"/>
          <w:sz w:val="26"/>
          <w:szCs w:val="26"/>
        </w:rPr>
        <w:t>Érzem, mester - szűkölt Ubi-Van riadt tekintettel és megugatta a holdat. - Kutya legyek, ha nem történt valami jóvátehetetlen dolog az Erőben.</w:t>
      </w:r>
    </w:p>
    <w:p>
      <w:pPr>
        <w:pStyle w:val="Nincstrkz"/>
        <w:numPr>
          <w:ilvl w:val="0"/>
          <w:numId w:val="3"/>
        </w:numPr>
        <w:rPr>
          <w:color w:val="000000"/>
          <w:sz w:val="26"/>
          <w:szCs w:val="26"/>
        </w:rPr>
      </w:pPr>
      <w:r>
        <w:rPr>
          <w:color w:val="000000"/>
          <w:sz w:val="26"/>
          <w:szCs w:val="26"/>
        </w:rPr>
        <w:t>Én is amondó vagyok - mondta fojtott hangon a mes</w:t>
        <w:softHyphen/>
        <w:t>tere.</w:t>
      </w:r>
    </w:p>
    <w:p>
      <w:pPr>
        <w:pStyle w:val="Nincstrkz"/>
        <w:numPr>
          <w:ilvl w:val="0"/>
          <w:numId w:val="2"/>
        </w:numPr>
        <w:rPr>
          <w:color w:val="000000"/>
          <w:sz w:val="26"/>
          <w:szCs w:val="26"/>
        </w:rPr>
      </w:pPr>
      <w:r>
        <w:rPr>
          <w:color w:val="000000"/>
          <w:sz w:val="26"/>
          <w:szCs w:val="26"/>
        </w:rPr>
        <w:t>Hölgyeim! - fordult hirtelen a királynő és kísérete felé.</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Szeretném, ha úgy döntenének, hogy velünk tartanak. Ez a hely nem biztonságos.</w:t>
      </w:r>
    </w:p>
    <w:p>
      <w:pPr>
        <w:pStyle w:val="Nincstrkz"/>
        <w:numPr>
          <w:ilvl w:val="0"/>
          <w:numId w:val="2"/>
        </w:numPr>
        <w:rPr>
          <w:color w:val="000000"/>
          <w:sz w:val="26"/>
          <w:szCs w:val="26"/>
        </w:rPr>
      </w:pPr>
      <w:r>
        <w:rPr>
          <w:color w:val="000000"/>
          <w:sz w:val="26"/>
          <w:szCs w:val="26"/>
        </w:rPr>
        <w:t>Magunk is így gondoljuk - bólintott az éles elméjű hölgy, aki egyben királyné is volt. Látható, hogy nem vé</w:t>
        <w:softHyphen/>
        <w:t>letlenül választották őt- meg egyhangúlag uralkodónak. -Szívesen önökkel tartunk, ha komolyan gondolják, hogy megmentenek minket.</w:t>
      </w:r>
    </w:p>
    <w:p>
      <w:pPr>
        <w:pStyle w:val="Nincstrkz"/>
        <w:numPr>
          <w:ilvl w:val="0"/>
          <w:numId w:val="2"/>
        </w:numPr>
        <w:rPr>
          <w:color w:val="000000"/>
          <w:sz w:val="26"/>
          <w:szCs w:val="26"/>
        </w:rPr>
      </w:pPr>
      <w:r>
        <w:rPr>
          <w:color w:val="000000"/>
          <w:sz w:val="26"/>
          <w:szCs w:val="26"/>
        </w:rPr>
        <w:t>A lehető legkomolyabban - mondta határozottan Chi-Kung és felsegítette a földről tanítványát, Ubit.</w:t>
      </w:r>
    </w:p>
    <w:p>
      <w:pPr>
        <w:pStyle w:val="Nincstrkz"/>
        <w:rPr>
          <w:color w:val="000000"/>
          <w:sz w:val="26"/>
          <w:szCs w:val="26"/>
        </w:rPr>
      </w:pPr>
      <w:r>
        <w:rPr>
          <w:color w:val="000000"/>
          <w:sz w:val="26"/>
          <w:szCs w:val="26"/>
        </w:rPr>
        <w:t>Egy pillanatra tekintetük összefonódott. Ubi-Van szemé</w:t>
        <w:softHyphen/>
        <w:t>ben a félelmet elszántság és szilaj tenniakarás, valamint dacos elszántság, és tökös kivagyiság váltotta fel.</w:t>
      </w:r>
    </w:p>
    <w:p>
      <w:pPr>
        <w:pStyle w:val="Nincstrkz"/>
        <w:rPr>
          <w:color w:val="000000"/>
          <w:sz w:val="26"/>
          <w:szCs w:val="26"/>
        </w:rPr>
      </w:pPr>
      <w:r>
        <w:rPr>
          <w:color w:val="000000"/>
          <w:sz w:val="26"/>
          <w:szCs w:val="26"/>
        </w:rPr>
        <w:t>Chi-Kung elégedetten bólintott:</w:t>
      </w:r>
    </w:p>
    <w:p>
      <w:pPr>
        <w:pStyle w:val="Nincstrkz"/>
        <w:numPr>
          <w:ilvl w:val="0"/>
          <w:numId w:val="2"/>
        </w:numPr>
        <w:rPr>
          <w:color w:val="000000"/>
          <w:sz w:val="26"/>
          <w:szCs w:val="26"/>
        </w:rPr>
      </w:pPr>
      <w:r>
        <w:rPr>
          <w:color w:val="000000"/>
          <w:sz w:val="26"/>
          <w:szCs w:val="26"/>
        </w:rPr>
        <w:t>Ez a lényeg, fiam - mondta szelíden. - Gondolj az ősi Jeti próféciára, ha bajban vagy. Emlékezz, hogy mit mon</w:t>
        <w:softHyphen/>
        <w:t>dott a bölcs papagáj, amikor a macska a szájában cipelte.</w:t>
      </w:r>
    </w:p>
    <w:p>
      <w:pPr>
        <w:pStyle w:val="Nincstrkz"/>
        <w:numPr>
          <w:ilvl w:val="0"/>
          <w:numId w:val="2"/>
        </w:numPr>
        <w:rPr/>
      </w:pPr>
      <w:r>
        <w:rPr>
          <w:color w:val="000000"/>
          <w:sz w:val="26"/>
          <w:szCs w:val="26"/>
        </w:rPr>
        <w:t>„</w:t>
      </w:r>
      <w:r>
        <w:rPr>
          <w:color w:val="000000"/>
          <w:sz w:val="26"/>
          <w:szCs w:val="26"/>
        </w:rPr>
        <w:t>Nem beszarni, nem beszarni” - ismételte fanatikusan Ubi-Van, amitől még progresszívebb lett a tekintete. A gyengébb idegzetű hölgyek felsikoltottak.</w:t>
      </w:r>
    </w:p>
    <w:p>
      <w:pPr>
        <w:pStyle w:val="Nincstrkz"/>
        <w:numPr>
          <w:ilvl w:val="0"/>
          <w:numId w:val="2"/>
        </w:numPr>
        <w:rPr>
          <w:color w:val="000000"/>
          <w:sz w:val="26"/>
          <w:szCs w:val="26"/>
        </w:rPr>
      </w:pPr>
      <w:r>
        <w:rPr>
          <w:color w:val="000000"/>
          <w:sz w:val="26"/>
          <w:szCs w:val="26"/>
        </w:rPr>
        <w:t>Felség! - lépett a királynő elé Chi-Kung. - Kapcsolatba kellene lépnünk a Köztársasággal.</w:t>
      </w:r>
    </w:p>
    <w:p>
      <w:pPr>
        <w:pStyle w:val="Nincstrkz"/>
        <w:numPr>
          <w:ilvl w:val="0"/>
          <w:numId w:val="2"/>
        </w:numPr>
        <w:rPr>
          <w:color w:val="000000"/>
          <w:sz w:val="26"/>
          <w:szCs w:val="26"/>
        </w:rPr>
      </w:pPr>
      <w:r>
        <w:rPr>
          <w:color w:val="000000"/>
          <w:sz w:val="26"/>
          <w:szCs w:val="26"/>
        </w:rPr>
        <w:t>Sajnos ez lehetetlen - csóválta a fejét Tapló kapitány, pedig nem is őt kérdezték. - A támadók minden kommu</w:t>
        <w:softHyphen/>
        <w:t>nikációs csatornát elvágtak, az összes tévéműsor vetítését leállították, a digitális központjainkat felrobbantották, a telepatáinkat pedig megpatkolták. Emiatt több millió pol</w:t>
        <w:softHyphen/>
        <w:t>gárunk elvonási tünetektől szenved, mert nem láthatják a napi szappanopera adagjukat. Az ellenség új tojásfeltörési szabályokat léptetett életbe. A lakosság retteg, az utcákon kijárási és tojásfeltörési tilalom van. Fogalmam sincs, mi jöhet még... - tette hozzá szomorúan és a reménytelenség</w:t>
        <w:softHyphen/>
        <w:t>től elcsuklott a hangja.</w:t>
      </w:r>
    </w:p>
    <w:p>
      <w:pPr>
        <w:pStyle w:val="Nincstrkz"/>
        <w:rPr>
          <w:color w:val="000000"/>
          <w:sz w:val="26"/>
          <w:szCs w:val="26"/>
        </w:rPr>
      </w:pPr>
      <w:r>
        <w:rPr>
          <w:color w:val="000000"/>
          <w:sz w:val="26"/>
          <w:szCs w:val="26"/>
        </w:rPr>
        <w:t>D. J. egészen megsajnálta, pedig Taplóról tudta, hogy világ életében ki nem állhatta az ő népét. Áhítattal figyelte a Jetiket, akik az előbb megmutatták, hogy miféle Erő bir</w:t>
        <w:softHyphen/>
        <w:t>tokosai.</w:t>
      </w:r>
    </w:p>
    <w:p>
      <w:pPr>
        <w:pStyle w:val="Nincstrkz"/>
        <w:rPr>
          <w:color w:val="000000"/>
          <w:sz w:val="26"/>
          <w:szCs w:val="26"/>
        </w:rPr>
      </w:pPr>
      <w:r>
        <w:rPr>
          <w:color w:val="000000"/>
          <w:sz w:val="26"/>
          <w:szCs w:val="26"/>
        </w:rPr>
        <w:t>- El kell menekülnünk! - jelentette ki váratlan bölcses</w:t>
        <w:softHyphen/>
        <w:t>séggel a királynő."</w:t>
      </w:r>
    </w:p>
    <w:p>
      <w:pPr>
        <w:pStyle w:val="Nincstrkz"/>
        <w:rPr/>
      </w:pPr>
      <w:r>
        <w:rPr>
          <w:color w:val="000000"/>
          <w:sz w:val="26"/>
          <w:szCs w:val="26"/>
        </w:rPr>
        <w:t>- Méghozzá azonnal" - jelentette ki Chi-Kung és a leve</w:t>
        <w:softHyphen/>
        <w:t>gőbe emelte megnyálazott kisujját. - Az Erő apró rezdülé</w:t>
        <w:softHyphen/>
        <w:t>seiből empirikus úton megsejtettem, hogy nagy zavar van készülőben. Valami rettenetesen gonosz, sötét Erő leselke</w:t>
        <w:softHyphen/>
        <w:t>dik ránk, és szörnyű pofáját csattogtatva vadászik a lel</w:t>
        <w:softHyphen/>
        <w:t>künkre. - Lehet, hogy még akart valamit mondani, de nem tette, hanem ügyes mozdulattal lehúzta a fejét. Nem is sejtette, hogy milyen jól tette, hogy lehúzta. Ki tudja, hogy honnan, egy rettenetes valami húzott el ott, ahol az előbbi pillanatban még egyszerű hajfonata fityegett a langy esti szélben.</w:t>
      </w:r>
    </w:p>
    <w:p>
      <w:pPr>
        <w:pStyle w:val="Nincstrkz"/>
        <w:rPr>
          <w:color w:val="000000"/>
          <w:sz w:val="26"/>
          <w:szCs w:val="26"/>
        </w:rPr>
      </w:pPr>
      <w:r>
        <w:rPr>
          <w:color w:val="000000"/>
          <w:sz w:val="26"/>
          <w:szCs w:val="26"/>
        </w:rPr>
        <w:t>A többiek is látták, csak éppen nem akarták elhinni.</w:t>
      </w:r>
    </w:p>
    <w:p>
      <w:pPr>
        <w:pStyle w:val="Nincstrkz"/>
        <w:rPr/>
      </w:pPr>
      <w:r>
        <w:rPr>
          <w:color w:val="000000"/>
          <w:sz w:val="26"/>
          <w:szCs w:val="26"/>
        </w:rPr>
        <w:t>A jelenség döbbenetes volt. Kivilágítatlan seprűn lova</w:t>
        <w:softHyphen/>
        <w:t>golva érkezett, visított, akár egy turbófeltöltő, szemében gyűlölet izzott, varacskos pofáján vérszomj vicsorgott. Aki látta, azt kilelte a hideg, zsigerei citerázni kezdtek, gyomrát jeges félelem szorította össze, lelkét reménytelenség járta át. A boszorkány csak centiméterekkel kerülte el a nagy Jeti mester szép ívű, magas intelligenciájú homlokát, de, ennyi bőven elég volt ahhoz, hogy a gonosz terve kudar</w:t>
        <w:softHyphen/>
        <w:t>cot valljon. A banya, mivel eltévesztette az irányt, miáltal a célt is, szörnyű visítást hallatva, hangos koppanás kíséreté</w:t>
        <w:softHyphen/>
        <w:t>ben beleállt a várost övező kőfalba. Robajlás, morajlás hal</w:t>
        <w:softHyphen/>
        <w:t>latszott, majd valami más, még rettenetesebb. Sikolyok száll</w:t>
        <w:softHyphen/>
        <w:t>tak az éjbe, olyan hangok, mintha valaki nagy sebességgel csapódott volna bele a szilárd kőfalba, és ezután minden csontja, izülete, porca darabokra törött volna. Újabb, velőtrázó sikoly hasított a dobhártyájukba.</w:t>
      </w:r>
    </w:p>
    <w:p>
      <w:pPr>
        <w:pStyle w:val="Nincstrkz"/>
        <w:rPr>
          <w:color w:val="000000"/>
          <w:sz w:val="26"/>
          <w:szCs w:val="26"/>
        </w:rPr>
      </w:pPr>
      <w:r>
        <w:rPr>
          <w:color w:val="000000"/>
          <w:sz w:val="26"/>
          <w:szCs w:val="26"/>
        </w:rPr>
        <w:t>A Jetik, D.J., Amudarja királynő, Tapló kapitány és min</w:t>
        <w:softHyphen/>
        <w:t>denki, aki ott volt velük, rögtön úgy látta helyesnek, ha minden további tanakodás nélkül futásnak ered.</w:t>
      </w:r>
    </w:p>
    <w:p>
      <w:pPr>
        <w:pStyle w:val="Nincstrkz"/>
        <w:rPr>
          <w:color w:val="000000"/>
          <w:sz w:val="26"/>
          <w:szCs w:val="26"/>
        </w:rPr>
      </w:pPr>
      <w:r>
        <w:rPr>
          <w:color w:val="000000"/>
          <w:sz w:val="26"/>
          <w:szCs w:val="26"/>
        </w:rPr>
        <w:t>- Az űrhajókhoz! - kiáltotta Chi-Kung, és intett Tapló kapitánynak, hogy fusson előre és mutassa az utat. A ka</w:t>
        <w:softHyphen/>
        <w:t>pitánynak nem kellett kétszer mondani. Nem volt sem ér</w:t>
        <w:softHyphen/>
        <w:t>telmi fogyatékos, sem siket. Úgy futott, akár a nyúl. A nyo</w:t>
        <w:softHyphen/>
        <w:t>mukban ezernyi rohadtdroid loholt, amelyek ki tudja, hon</w:t>
        <w:softHyphen/>
        <w:t>nan kerültek elő. Annyian voltak, mint a sáskák sáskajárás  idején. Az ismét felfegyverkező szobalányok, takarítónők,</w:t>
      </w:r>
    </w:p>
    <w:p>
      <w:pPr>
        <w:pStyle w:val="Nincstrkz"/>
        <w:rPr>
          <w:color w:val="000000"/>
          <w:sz w:val="26"/>
          <w:szCs w:val="26"/>
        </w:rPr>
      </w:pPr>
      <w:r>
        <w:rPr>
          <w:color w:val="000000"/>
          <w:sz w:val="26"/>
          <w:szCs w:val="26"/>
        </w:rPr>
      </w:r>
    </w:p>
    <w:p>
      <w:pPr>
        <w:pStyle w:val="Nincstrkz"/>
        <w:rPr/>
      </w:pPr>
      <w:r>
        <w:rPr>
          <w:color w:val="000000"/>
          <w:sz w:val="26"/>
          <w:szCs w:val="26"/>
        </w:rPr>
        <w:t>társalkodó dadusok és a beöltözött titkosszolgák viszonoz</w:t>
        <w:softHyphen/>
        <w:t>ták a blézertüzet, de arra kínosan ügyeltek, hogy le ne maradjanak a nagy rohanásban. Időnként megtorpantak, leadtak néhány lövést, majd futottak tovább, cikkcakkban, mint a villám.</w:t>
      </w:r>
    </w:p>
    <w:p>
      <w:pPr>
        <w:pStyle w:val="Nincstrkz"/>
        <w:numPr>
          <w:ilvl w:val="0"/>
          <w:numId w:val="1"/>
        </w:numPr>
        <w:rPr>
          <w:color w:val="000000"/>
          <w:sz w:val="26"/>
          <w:szCs w:val="26"/>
        </w:rPr>
      </w:pPr>
      <w:r>
        <w:rPr>
          <w:color w:val="000000"/>
          <w:sz w:val="26"/>
          <w:szCs w:val="26"/>
        </w:rPr>
        <w:t>Felség! - ordította Chi-Kung - A helyzet rendkívüli! -Javaslom, hogy jöjjön velünk a Köztársaság fővárosába. Itt nem tudjuk megvédeni!</w:t>
      </w:r>
    </w:p>
    <w:p>
      <w:pPr>
        <w:pStyle w:val="Nincstrkz"/>
        <w:numPr>
          <w:ilvl w:val="0"/>
          <w:numId w:val="1"/>
        </w:numPr>
        <w:rPr/>
      </w:pPr>
      <w:r>
        <w:rPr>
          <w:color w:val="000000"/>
          <w:sz w:val="26"/>
          <w:szCs w:val="26"/>
        </w:rPr>
        <w:t>De hát a rulettasztalom!... siránkozott a királynő magá</w:t>
        <w:softHyphen/>
        <w:t>ban, azután mégis erőt vett magán és bólintott.</w:t>
      </w:r>
    </w:p>
    <w:p>
      <w:pPr>
        <w:pStyle w:val="Nincstrkz"/>
        <w:numPr>
          <w:ilvl w:val="0"/>
          <w:numId w:val="1"/>
        </w:numPr>
        <w:rPr>
          <w:color w:val="000000"/>
          <w:sz w:val="26"/>
          <w:szCs w:val="26"/>
        </w:rPr>
      </w:pPr>
      <w:r>
        <w:rPr>
          <w:color w:val="000000"/>
          <w:sz w:val="26"/>
          <w:szCs w:val="26"/>
        </w:rPr>
        <w:t>Megfizetnek még a zsetonjaimért! - sziszegte dühösen. A Jetik biztosan érezték, hogy úgy is lesz, ahogyan ez az elszánt, fiatal, a nép által választott, legitim fiatal hölgy mondta.</w:t>
      </w:r>
    </w:p>
    <w:p>
      <w:pPr>
        <w:pStyle w:val="Nincstrkz"/>
        <w:rPr>
          <w:color w:val="000000"/>
          <w:sz w:val="26"/>
          <w:szCs w:val="26"/>
        </w:rPr>
      </w:pPr>
      <w:r>
        <w:rPr>
          <w:color w:val="000000"/>
          <w:sz w:val="26"/>
          <w:szCs w:val="26"/>
        </w:rPr>
        <w:t>Szűk utcákon, tereken, földalatti járatokon, labirintuso</w:t>
        <w:softHyphen/>
        <w:t>kon, tömött mozisorokon keresztül furakodtak előre, ami</w:t>
        <w:softHyphen/>
        <w:t>kor hirtelen megérkeztek valahová. Olyan váratlanul vol</w:t>
        <w:softHyphen/>
        <w:t>tak ott, hogy idejük sem volt feleszmélni: egyszerűen hipp-hopp, ott is voltak.</w:t>
      </w:r>
    </w:p>
    <w:p>
      <w:pPr>
        <w:pStyle w:val="Nincstrkz"/>
        <w:rPr/>
      </w:pPr>
      <w:r>
        <w:rPr>
          <w:color w:val="000000"/>
          <w:sz w:val="26"/>
          <w:szCs w:val="26"/>
        </w:rPr>
        <w:t>Tapló kapitány lihegve mutatott egy négypárevezős dzsunkára, amely egyáltalán nem látszott szabvány mo</w:t>
        <w:softHyphen/>
        <w:t>dellnek, mert még propellere sem volt hátul. - Ezzel kellene elhagynunk a bolygót? - rémült meg Ubi-Van Ken-Ubi nem teljesen alaptalanul. A szeme sarkából látta, hogy Chi-Kung Nagymester is ijedt tekintettel rugdos</w:t>
        <w:softHyphen/>
        <w:t>sa a korszerűtlennek látszó járművet. -Ne féljenek, uraim! - szólt közbe váratlanul a királynő. - Ne feledjék, hogy a látszat néha csal. Nem mind arany, ami fénylik. Ki korán kel, aranyat lel!</w:t>
      </w:r>
    </w:p>
    <w:p>
      <w:pPr>
        <w:pStyle w:val="Nincstrkz"/>
        <w:rPr>
          <w:color w:val="000000"/>
          <w:sz w:val="26"/>
          <w:szCs w:val="26"/>
        </w:rPr>
      </w:pPr>
      <w:r>
        <w:rPr>
          <w:color w:val="000000"/>
          <w:sz w:val="26"/>
          <w:szCs w:val="26"/>
        </w:rPr>
        <w:t>A Jetik némán meredtek összevissza a nagy meglepeté</w:t>
        <w:softHyphen/>
        <w:t>sükben, de amikor a nép választotta legitim királynő a hajó irányába kattintottá a spéci kis távkapcsolóját, amit eddig a retikülje rejtett zugában tartott, mindent megértettek.</w:t>
      </w:r>
    </w:p>
    <w:p>
      <w:pPr>
        <w:pStyle w:val="Nincstrkz"/>
        <w:rPr/>
      </w:pPr>
      <w:r>
        <w:rPr>
          <w:color w:val="000000"/>
          <w:sz w:val="26"/>
          <w:szCs w:val="26"/>
        </w:rPr>
        <w:t>Váratlanul, mint ahogyan a járókelőt lepottyantja az égen repülő madár, a hajó fura, ódivatú burkolata levált. Mö</w:t>
        <w:softHyphen/>
        <w:t xml:space="preserve">güle előtűnt egy igen korszerűnek mutatkozó </w:t>
      </w:r>
      <w:r>
        <w:rPr>
          <w:i/>
          <w:iCs/>
          <w:color w:val="000000"/>
          <w:sz w:val="26"/>
          <w:szCs w:val="26"/>
        </w:rPr>
        <w:t xml:space="preserve">Sunyi-1-es </w:t>
      </w:r>
      <w:r>
        <w:rPr>
          <w:color w:val="000000"/>
          <w:sz w:val="26"/>
          <w:szCs w:val="26"/>
        </w:rPr>
        <w:t>típusú lopakodó űrhajó, amely láthatatlanul, és a fémse</w:t>
        <w:softHyphen/>
        <w:t>bességnél is gyorsabban tudott repülni, közben pedig lo-</w:t>
      </w:r>
    </w:p>
    <w:p>
      <w:pPr>
        <w:pStyle w:val="Nincstrkz"/>
        <w:rPr>
          <w:color w:val="000000"/>
          <w:sz w:val="26"/>
          <w:szCs w:val="26"/>
        </w:rPr>
      </w:pPr>
      <w:r>
        <w:rPr>
          <w:color w:val="000000"/>
          <w:sz w:val="26"/>
          <w:szCs w:val="26"/>
        </w:rPr>
      </w:r>
    </w:p>
    <w:p>
      <w:pPr>
        <w:pStyle w:val="Nincstrkz"/>
        <w:rPr/>
      </w:pPr>
      <w:r>
        <w:rPr>
          <w:color w:val="000000"/>
          <w:sz w:val="26"/>
          <w:szCs w:val="26"/>
        </w:rPr>
        <w:t>pakodni. Racionális úton is belátható, hogy nem semmi egy gépezet volt.</w:t>
      </w:r>
    </w:p>
    <w:p>
      <w:pPr>
        <w:pStyle w:val="Nincstrkz"/>
        <w:numPr>
          <w:ilvl w:val="0"/>
          <w:numId w:val="1"/>
        </w:numPr>
        <w:rPr/>
      </w:pPr>
      <w:r>
        <w:rPr>
          <w:color w:val="000000"/>
          <w:sz w:val="26"/>
          <w:szCs w:val="26"/>
        </w:rPr>
        <w:t>Ne maradjak mégis inkább a népemmel, és kedvenc rulettasztalommal? - torpant meg beszállás előtt egy pilla</w:t>
        <w:softHyphen/>
        <w:t>natra a királynő. Máris elöntötte a. honvágy. Az arcán této</w:t>
        <w:softHyphen/>
        <w:t>va kétely telepedett meg, amelynek pszichológiai úton ger</w:t>
        <w:softHyphen/>
        <w:t>jesztett destruktív hullámai majdhogynem már meg is mé</w:t>
        <w:softHyphen/>
        <w:t>telyezték finom lelkét.</w:t>
      </w:r>
    </w:p>
    <w:p>
      <w:pPr>
        <w:pStyle w:val="Nincstrkz"/>
        <w:numPr>
          <w:ilvl w:val="0"/>
          <w:numId w:val="1"/>
        </w:numPr>
        <w:rPr>
          <w:color w:val="000000"/>
          <w:sz w:val="26"/>
          <w:szCs w:val="26"/>
        </w:rPr>
      </w:pPr>
      <w:r>
        <w:rPr>
          <w:color w:val="000000"/>
          <w:sz w:val="26"/>
          <w:szCs w:val="26"/>
        </w:rPr>
        <w:t>Ne, felség! - könyörögték az udvarhölgyek. Ne marad</w:t>
        <w:softHyphen/>
        <w:t>jon, mert akkor nekünk is maradnunk kellene. A gonosz támadók meg fognak ölni bennünket. Azt pedig egyszerű</w:t>
        <w:softHyphen/>
        <w:t>en nem élnénk túl.</w:t>
      </w:r>
    </w:p>
    <w:p>
      <w:pPr>
        <w:pStyle w:val="Nincstrkz"/>
        <w:rPr>
          <w:color w:val="000000"/>
          <w:sz w:val="26"/>
          <w:szCs w:val="26"/>
        </w:rPr>
      </w:pPr>
      <w:r>
        <w:rPr>
          <w:color w:val="000000"/>
          <w:sz w:val="26"/>
          <w:szCs w:val="26"/>
        </w:rPr>
        <w:t>A királynő rövid győzködés után hajlandó volt beszállni a gépbe. Időközben újabb rohamdroidok tűntek fel, ame</w:t>
        <w:softHyphen/>
        <w:t>lyek sűrű blézertüzet zúdítottak a beszállókártyával sem rendelkező utasokra. A levegőben csak úgy szállt a blézertűz, mindenki, aki még nem halt meg közben, ré</w:t>
        <w:softHyphen/>
        <w:t>mülten kapkodta a fejét. Sűrű ózonszag terjengett, aki beszippantotta, menten feldobta a talpát. Akinél fegyver volt, vadul viszonozta a tüzet.</w:t>
      </w:r>
    </w:p>
    <w:p>
      <w:pPr>
        <w:pStyle w:val="Nincstrkz"/>
        <w:rPr/>
      </w:pPr>
      <w:r>
        <w:rPr>
          <w:color w:val="000000"/>
          <w:sz w:val="26"/>
          <w:szCs w:val="26"/>
        </w:rPr>
        <w:t>A hangárba újabb ellenséges ólomkatonák özönlöttek. A túlerő olyan hatalmas volt, hogy még a Jetik praktikái sem hozhattak győzelmet. Chi-Kung gyorsan felmérte, hogy azonnal cselekednie kell. Intett Ubi-Vannak, hogy helyez</w:t>
        <w:softHyphen/>
        <w:t>ze biztonságba a királynőt. A növendék szemvillanásnyi idő alatt bólintott neki, és néhány szobalány kíséretében, akiket élő pajzsként használtak, nagy veszteségek árán, de mégiscsak feljutottak a hajóra.</w:t>
      </w:r>
    </w:p>
    <w:p>
      <w:pPr>
        <w:pStyle w:val="Nincstrkz"/>
        <w:rPr>
          <w:color w:val="000000"/>
          <w:sz w:val="26"/>
          <w:szCs w:val="26"/>
        </w:rPr>
      </w:pPr>
      <w:r>
        <w:rPr>
          <w:color w:val="000000"/>
          <w:sz w:val="26"/>
          <w:szCs w:val="26"/>
        </w:rPr>
        <w:t>Közben Chi-Kung feltartóztatta a rájuk törő rohamdroidokat, és kiszabadított egy felkészült pilótát, aki hajlandó volt ingyen elvinni őket minél messzebbre innen.</w:t>
      </w:r>
    </w:p>
    <w:p>
      <w:pPr>
        <w:pStyle w:val="Nincstrkz"/>
        <w:rPr>
          <w:color w:val="000000"/>
          <w:sz w:val="26"/>
          <w:szCs w:val="26"/>
        </w:rPr>
      </w:pPr>
      <w:r>
        <w:rPr>
          <w:color w:val="000000"/>
          <w:sz w:val="26"/>
          <w:szCs w:val="26"/>
        </w:rPr>
        <w:t>A pilóta, akinek volt igazi neve is, de azt senki sem ismerte, egyszerűen csak Top Gáz névre hallgatott, mert ez volt a gúnyneve. Nagyon jó pilóta lehetett, mert annak ellenére, hogy az összes utasa rosszul lett, a vad és ne</w:t>
        <w:softHyphen/>
        <w:t>megyszer reménytelennek tűnő manőverek között össze</w:t>
        <w:softHyphen/>
        <w:t>vissza hánykolódott, és undorkodva köpködött, megőrizte a jókedvét és az életüke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Hölgyeimésuraimkéremkapcsoljákbeazőveiket - recseg</w:t>
        <w:softHyphen/>
        <w:t>te a gégemikrofonjába. - Hopp, itt egy vadászgép, itt meg egy másik - kommentálta folyamatosan a helyzetüket és a manővereit, amelyekkel teljes pánikba kergette utasait. -Ha jobbra kinéznek, igen, most már inkább egy kicsit balra felfelé, merthogy nagyon pörgünk ám, és gyorsan zuha</w:t>
        <w:softHyphen/>
        <w:t>nunk lefelé, megláthatjuk, hogy mennyire összeütközött az a kettő. A robbanásba ne nézzenek bele, csak akkor, ha megfelelő védőszemüveggel rendelkeznek.</w:t>
      </w:r>
    </w:p>
    <w:p>
      <w:pPr>
        <w:pStyle w:val="Nincstrkz"/>
        <w:rPr>
          <w:color w:val="000000"/>
          <w:sz w:val="26"/>
          <w:szCs w:val="26"/>
        </w:rPr>
      </w:pPr>
      <w:r>
        <w:rPr>
          <w:color w:val="000000"/>
          <w:sz w:val="26"/>
          <w:szCs w:val="26"/>
        </w:rPr>
        <w:t>Az utasok sikoltoztak. A két Jetinek minden Erejére szük</w:t>
        <w:softHyphen/>
        <w:t>sége volt ahhoz, hogy megőrizze belső egyensúlyát, és ne rohanjanak oda hozzá könyörögve, hogy hagyja abba ezt az őrületet.</w:t>
      </w:r>
    </w:p>
    <w:p>
      <w:pPr>
        <w:pStyle w:val="Nincstrkz"/>
        <w:rPr>
          <w:color w:val="000000"/>
          <w:sz w:val="26"/>
          <w:szCs w:val="26"/>
        </w:rPr>
      </w:pPr>
      <w:r>
        <w:rPr>
          <w:color w:val="000000"/>
          <w:sz w:val="26"/>
          <w:szCs w:val="26"/>
        </w:rPr>
        <w:t>Top Gáz tovább rángatta a botkormányt, és ütközésig húzta a gázkart. Kikerült három, rájuk rontó vadászgépet. Miközben feltűnése miatt egymásnak ütközött két hatal</w:t>
        <w:softHyphen/>
        <w:t>mas cirkáló, egy harmadik pedig, miközben ádáz blézertüzet akart a nyakukba zúdítani, véletlenül eltalálta a mellette haladó kisebb csatahajót, amely egy pillanatra még a rend</w:t>
        <w:softHyphen/>
        <w:t>szer napját is elhomályosító apró tűzgömbbé robbant. Top Gáz mindeközben szélesen mosolygott utasaira, és aggód</w:t>
        <w:softHyphen/>
        <w:t>va kérdezgette, hogy nem vezet-e túlságosan dinamikusan.</w:t>
      </w:r>
    </w:p>
    <w:p>
      <w:pPr>
        <w:pStyle w:val="Nincstrkz"/>
        <w:rPr>
          <w:color w:val="000000"/>
          <w:sz w:val="26"/>
          <w:szCs w:val="26"/>
        </w:rPr>
      </w:pPr>
      <w:r>
        <w:rPr>
          <w:color w:val="000000"/>
          <w:sz w:val="26"/>
          <w:szCs w:val="26"/>
        </w:rPr>
        <w:t>Miután senki sem volt képes a szája elé szorított nejlon</w:t>
        <w:softHyphen/>
        <w:t>zacskó miatt beszélni, a pilóta úgy értelmezte, hogy egyál</w:t>
        <w:softHyphen/>
        <w:t>talán nem. Újabb manőverbe kezdett. Berepült a rendszert teljesen megszálló ellenséges csatahajók közé. Mindenki vadul tüzelt rá, ám annyira közel repült hozzájuk, hogy azok képtelenek voltak eltalálni az apró hajót, de annál nagyobb kárt tettek egymásban. Újabb, narancsvörös fé</w:t>
        <w:softHyphen/>
        <w:t>nyű törpenapok gyúltak körülöttük, a hajót lövedékek zápora dobálta ide-oda. Top Gáz a mögötte száguldó va</w:t>
        <w:softHyphen/>
        <w:t>dászgépek rajától kísérve száguldott kifelé a rendszer kül</w:t>
        <w:softHyphen/>
        <w:t>ső bolygói felé. Erősen remélte, hogy hamarosan a szüksé</w:t>
        <w:softHyphen/>
        <w:t>ges mértékben csökkenni fog a gravitációs erő, hogy be</w:t>
        <w:softHyphen/>
        <w:t>léphessen a hipertérbe, és fémsebesség fölé ugorva elérje az elképzelhetetlen sebességet, ahol már senki sem érheti utol őket.</w:t>
      </w:r>
    </w:p>
    <w:p>
      <w:pPr>
        <w:pStyle w:val="Nincstrkz"/>
        <w:rPr>
          <w:i/>
          <w:i/>
          <w:iCs/>
          <w:color w:val="000000"/>
          <w:sz w:val="26"/>
          <w:szCs w:val="26"/>
        </w:rPr>
      </w:pPr>
      <w:r>
        <w:rPr>
          <w:color w:val="000000"/>
          <w:sz w:val="26"/>
          <w:szCs w:val="26"/>
        </w:rPr>
        <w:t xml:space="preserve">Igen ám, csakhogy ebben a pillanatban a </w:t>
      </w:r>
      <w:r>
        <w:rPr>
          <w:i/>
          <w:iCs/>
          <w:color w:val="000000"/>
          <w:sz w:val="26"/>
          <w:szCs w:val="26"/>
        </w:rPr>
        <w:t xml:space="preserve">Sunyi-1-et </w:t>
      </w:r>
      <w:r>
        <w:rPr>
          <w:iCs/>
          <w:color w:val="000000"/>
          <w:sz w:val="26"/>
          <w:szCs w:val="26"/>
        </w:rPr>
        <w:t>ta-</w:t>
      </w:r>
    </w:p>
    <w:p>
      <w:pPr>
        <w:pStyle w:val="Nincstrkz"/>
        <w:rPr>
          <w:color w:val="000000"/>
          <w:sz w:val="26"/>
          <w:szCs w:val="26"/>
        </w:rPr>
      </w:pPr>
      <w:r>
        <w:rPr>
          <w:color w:val="000000"/>
          <w:sz w:val="26"/>
          <w:szCs w:val="26"/>
        </w:rPr>
        <w:t>lálat érte. Az egész hajótest megremegett, kialudtak a fé</w:t>
        <w:softHyphen/>
        <w:t>nyek, elakadtak az emberi lélegzetek és a toalett sem mű</w:t>
        <w:softHyphen/>
        <w:t>ködött többé D.J. hangosan jajveszékelt:</w:t>
      </w:r>
    </w:p>
    <w:p>
      <w:pPr>
        <w:pStyle w:val="Nincstrkz"/>
        <w:numPr>
          <w:ilvl w:val="0"/>
          <w:numId w:val="1"/>
        </w:numPr>
        <w:rPr/>
      </w:pPr>
      <w:r>
        <w:rPr>
          <w:color w:val="000000"/>
          <w:sz w:val="26"/>
          <w:szCs w:val="26"/>
        </w:rPr>
        <w:t>Én istenem, jóú istenem, itten deglek meg mingyán, hú de nagyon fílek, mentse mán meg, hogyha ráérsz égy ki</w:t>
        <w:softHyphen/>
        <w:t>csikét!</w:t>
      </w:r>
    </w:p>
    <w:p>
      <w:pPr>
        <w:pStyle w:val="Nincstrkz"/>
        <w:numPr>
          <w:ilvl w:val="0"/>
          <w:numId w:val="1"/>
        </w:numPr>
        <w:rPr/>
      </w:pPr>
      <w:r>
        <w:rPr>
          <w:color w:val="000000"/>
          <w:sz w:val="26"/>
          <w:szCs w:val="26"/>
        </w:rPr>
        <w:t>Levált az egyik pajzsunk, de az még semmiség lenne. A baj az, hogy a többi is levált. - Top Gáz most látszott először idegesnek. - Kiküldőm a karbantartó robotokat. -A keze rácsapott egy kallantyúra. Aztán még egyszer, majd még egyszer. Nem történt semmi. Azért nem, mert a kal</w:t>
        <w:softHyphen/>
        <w:t>lantyúra nem rácsapni kell, hanem fel kellett kattintani. Az egyik szervizkijárón apró kis Gyökkettes modellek sorjáz</w:t>
        <w:softHyphen/>
        <w:t>tak ki a hajó külső burkolatára, ahol nagy sietve azonnal munkához is láttak. Hegesztettek, szigeteltek, szétégett kábeleket cseréltek, tapétáztak, műkövet csiszoltak. Mind</w:t>
        <w:softHyphen/>
        <w:t>eközben óriási veszteségeket szenvedtek. A tíz apróság közül mindössze egy vészelte át a munkálataik közben rájuk záporozó lövedékek gyilkos tüzét. Ez az egy vissza</w:t>
        <w:softHyphen/>
        <w:t>tért, s elégedetten csipogva és füttyögve jelentette, hogy a munka be van fejezve.</w:t>
      </w:r>
    </w:p>
    <w:p>
      <w:pPr>
        <w:pStyle w:val="Nincstrkz"/>
        <w:rPr>
          <w:color w:val="000000"/>
          <w:sz w:val="26"/>
          <w:szCs w:val="26"/>
        </w:rPr>
      </w:pPr>
      <w:r>
        <w:rPr>
          <w:color w:val="000000"/>
          <w:sz w:val="26"/>
          <w:szCs w:val="26"/>
        </w:rPr>
        <w:t>Top Gáz ujjongva kiáltotta:</w:t>
      </w:r>
    </w:p>
    <w:p>
      <w:pPr>
        <w:pStyle w:val="Nincstrkz"/>
        <w:rPr/>
      </w:pPr>
      <w:r>
        <w:rPr>
          <w:color w:val="000000"/>
          <w:sz w:val="26"/>
          <w:szCs w:val="26"/>
        </w:rPr>
        <w:t>- Tényleg, megint működnek a pajzsok! A kis Kuka meg</w:t>
      </w:r>
      <w:r>
        <w:rPr>
          <w:color w:val="000000"/>
          <w:sz w:val="26"/>
          <w:szCs w:val="26"/>
          <w:vertAlign w:val="subscript"/>
        </w:rPr>
        <w:t xml:space="preserve"> </w:t>
      </w:r>
      <w:r>
        <w:rPr>
          <w:color w:val="000000"/>
          <w:sz w:val="26"/>
          <w:szCs w:val="26"/>
        </w:rPr>
        <w:t>csinálta!</w:t>
      </w:r>
    </w:p>
    <w:p>
      <w:pPr>
        <w:pStyle w:val="Nincstrkz"/>
        <w:numPr>
          <w:ilvl w:val="0"/>
          <w:numId w:val="8"/>
        </w:numPr>
        <w:rPr/>
      </w:pPr>
      <w:r>
        <w:rPr>
          <w:color w:val="000000"/>
          <w:sz w:val="26"/>
          <w:szCs w:val="26"/>
        </w:rPr>
        <w:t>Kuka? - kérdezte a királynő, aki elmosolyodott egy kicsit az aprócska robot látványán.</w:t>
      </w:r>
    </w:p>
    <w:p>
      <w:pPr>
        <w:pStyle w:val="Nincstrkz"/>
        <w:numPr>
          <w:ilvl w:val="0"/>
          <w:numId w:val="8"/>
        </w:numPr>
        <w:rPr>
          <w:color w:val="000000"/>
          <w:sz w:val="26"/>
          <w:szCs w:val="26"/>
        </w:rPr>
      </w:pPr>
      <w:r>
        <w:rPr>
          <w:color w:val="000000"/>
          <w:sz w:val="26"/>
          <w:szCs w:val="26"/>
        </w:rPr>
        <w:t>Kuka, mert soha nem beszél. Nincs beszédprogramja</w:t>
      </w:r>
    </w:p>
    <w:p>
      <w:pPr>
        <w:pStyle w:val="Nincstrkz"/>
        <w:rPr/>
      </w:pPr>
      <w:r>
        <w:rPr>
          <w:color w:val="000000"/>
          <w:sz w:val="26"/>
          <w:szCs w:val="26"/>
        </w:rPr>
        <w:t>- magyarázta Top Gáz, miközben a hajó ismét kitért egy feléje eresztett lövedék-sorozat elől. - Csak füttyögni tud!</w:t>
      </w:r>
    </w:p>
    <w:p>
      <w:pPr>
        <w:pStyle w:val="Nincstrkz"/>
        <w:rPr/>
      </w:pPr>
      <w:r>
        <w:rPr>
          <w:color w:val="000000"/>
          <w:sz w:val="26"/>
          <w:szCs w:val="26"/>
        </w:rPr>
        <w:t>- Szentté avatom! - jelentette ki a királynő. - Még soha senkit nem avattam szentté, éppen ideje, hogy kipróbáljam - jelentette ki meggyőződéssel.</w:t>
      </w:r>
    </w:p>
    <w:p>
      <w:pPr>
        <w:pStyle w:val="Nincstrkz"/>
        <w:rPr/>
      </w:pPr>
      <w:r>
        <w:rPr>
          <w:color w:val="000000"/>
          <w:sz w:val="26"/>
          <w:szCs w:val="26"/>
        </w:rPr>
        <w:t>- Fenség! - szólt közbe öklendezve egyik udvarhölgye.</w:t>
      </w:r>
    </w:p>
    <w:p>
      <w:pPr>
        <w:pStyle w:val="Nincstrkz"/>
        <w:rPr/>
      </w:pPr>
      <w:r>
        <w:rPr>
          <w:color w:val="000000"/>
          <w:sz w:val="26"/>
          <w:szCs w:val="26"/>
        </w:rPr>
        <w:t>- Talán mégsem kellene rögtön ezzel kezdenie a jutalma</w:t>
        <w:softHyphen/>
        <w:t>zást. Hiszen ez csak egy kis robot.</w:t>
      </w:r>
    </w:p>
    <w:p>
      <w:pPr>
        <w:pStyle w:val="Nincstrkz"/>
        <w:numPr>
          <w:ilvl w:val="0"/>
          <w:numId w:val="8"/>
        </w:numPr>
        <w:rPr/>
      </w:pPr>
      <w:r>
        <w:rPr>
          <w:color w:val="000000"/>
          <w:sz w:val="26"/>
          <w:szCs w:val="26"/>
        </w:rPr>
        <w:t>De hát megmentette az életünket!</w:t>
      </w:r>
    </w:p>
    <w:p>
      <w:pPr>
        <w:pStyle w:val="Nincstrkz"/>
        <w:numPr>
          <w:ilvl w:val="0"/>
          <w:numId w:val="8"/>
        </w:numPr>
        <w:rPr>
          <w:color w:val="000000"/>
          <w:sz w:val="26"/>
          <w:szCs w:val="26"/>
        </w:rPr>
      </w:pPr>
      <w:r>
        <w:rPr>
          <w:color w:val="000000"/>
          <w:sz w:val="26"/>
          <w:szCs w:val="26"/>
        </w:rPr>
        <w:t>Kétségtelen, de az is bővel elég volna, ha csak kitü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etné. Feltéve, ha egyszer végre biztonságosabb helyre ju</w:t>
        <w:softHyphen/>
        <w:t>tunk.</w:t>
      </w:r>
    </w:p>
    <w:p>
      <w:pPr>
        <w:pStyle w:val="Nincstrkz"/>
        <w:numPr>
          <w:ilvl w:val="0"/>
          <w:numId w:val="1"/>
        </w:numPr>
        <w:rPr/>
      </w:pPr>
      <w:r>
        <w:rPr>
          <w:color w:val="000000"/>
          <w:sz w:val="26"/>
          <w:szCs w:val="26"/>
        </w:rPr>
        <w:t>Meggyőztél, Gané - bólintott a királyné kedvenc ud</w:t>
        <w:softHyphen/>
        <w:t>varhölgyének. - Akkor, ha majd időnk lesz, kitüntetjük ezt az apróságot. És hozzák rendbe a festését, azt akarom, hogy olyan legyen, mint újkorában.</w:t>
      </w:r>
    </w:p>
    <w:p>
      <w:pPr>
        <w:pStyle w:val="Nincstrkz"/>
        <w:numPr>
          <w:ilvl w:val="0"/>
          <w:numId w:val="1"/>
        </w:numPr>
        <w:rPr>
          <w:color w:val="000000"/>
          <w:sz w:val="26"/>
          <w:szCs w:val="26"/>
        </w:rPr>
      </w:pPr>
      <w:r>
        <w:rPr>
          <w:color w:val="000000"/>
          <w:sz w:val="26"/>
          <w:szCs w:val="26"/>
        </w:rPr>
        <w:t>Valami baj van a hiperhajtóművel - jelentette Top Gáz.</w:t>
      </w:r>
    </w:p>
    <w:p>
      <w:pPr>
        <w:pStyle w:val="Nincstrkz"/>
        <w:rPr/>
      </w:pPr>
      <w:r>
        <w:rPr>
          <w:color w:val="000000"/>
          <w:sz w:val="26"/>
          <w:szCs w:val="26"/>
        </w:rPr>
        <w:t>- Körbeszimatolt, köpött kettőt, majd annyit mondott:</w:t>
      </w:r>
    </w:p>
    <w:p>
      <w:pPr>
        <w:pStyle w:val="Nincstrkz"/>
        <w:numPr>
          <w:ilvl w:val="0"/>
          <w:numId w:val="1"/>
        </w:numPr>
        <w:rPr>
          <w:color w:val="000000"/>
          <w:sz w:val="26"/>
          <w:szCs w:val="26"/>
        </w:rPr>
      </w:pPr>
      <w:r>
        <w:rPr>
          <w:color w:val="000000"/>
          <w:sz w:val="26"/>
          <w:szCs w:val="26"/>
        </w:rPr>
        <w:t>Azt hiszem, hogy szivárog. Le kell valahol szállnunk, hogy a felszínen kijavítsuk. Ellenkező esetben előfordul</w:t>
        <w:softHyphen/>
        <w:t>hat, hogy véletlenül felrobbanunk.</w:t>
      </w:r>
    </w:p>
    <w:p>
      <w:pPr>
        <w:pStyle w:val="Nincstrkz"/>
        <w:numPr>
          <w:ilvl w:val="0"/>
          <w:numId w:val="1"/>
        </w:numPr>
        <w:rPr>
          <w:color w:val="000000"/>
          <w:sz w:val="26"/>
          <w:szCs w:val="26"/>
        </w:rPr>
      </w:pPr>
      <w:r>
        <w:rPr>
          <w:color w:val="000000"/>
          <w:sz w:val="26"/>
          <w:szCs w:val="26"/>
        </w:rPr>
        <w:t>Nagyon kellemetlen lehetőség - latolgatta a királynő.</w:t>
      </w:r>
    </w:p>
    <w:p>
      <w:pPr>
        <w:pStyle w:val="Nincstrkz"/>
        <w:rPr/>
      </w:pPr>
      <w:r>
        <w:rPr>
          <w:color w:val="000000"/>
          <w:sz w:val="26"/>
          <w:szCs w:val="26"/>
        </w:rPr>
        <w:t>- Nem lehetne mégis itt kijavítani?</w:t>
      </w:r>
    </w:p>
    <w:p>
      <w:pPr>
        <w:pStyle w:val="Nincstrkz"/>
        <w:rPr/>
      </w:pPr>
      <w:r>
        <w:rPr>
          <w:color w:val="000000"/>
          <w:sz w:val="26"/>
          <w:szCs w:val="26"/>
        </w:rPr>
        <w:t xml:space="preserve">- Sajnos nem, mert fogalmam sincs, hogy mi baja lehet - válaszolta Top Gáz, akinek időközben sikerült leráznia az üldözőket. A </w:t>
      </w:r>
      <w:r>
        <w:rPr>
          <w:i/>
          <w:iCs/>
          <w:color w:val="000000"/>
          <w:sz w:val="26"/>
          <w:szCs w:val="26"/>
        </w:rPr>
        <w:t xml:space="preserve">Sunyi-1 </w:t>
      </w:r>
      <w:r>
        <w:rPr>
          <w:color w:val="000000"/>
          <w:sz w:val="26"/>
          <w:szCs w:val="26"/>
        </w:rPr>
        <w:t>pillanatnyi előnyhöz jutott, de tud</w:t>
        <w:softHyphen/>
        <w:t>ták, ha nem sikerül elképzelhetetlen sebességre kapcsolni</w:t>
        <w:softHyphen/>
        <w:t>uk, elvesznek, mert a nagy cirkálók hamarosan utolérik őket.</w:t>
      </w:r>
    </w:p>
    <w:p>
      <w:pPr>
        <w:pStyle w:val="Nincstrkz"/>
        <w:rPr/>
      </w:pPr>
      <w:r>
        <w:rPr>
          <w:color w:val="000000"/>
          <w:sz w:val="26"/>
          <w:szCs w:val="26"/>
        </w:rPr>
        <w:t>- Van itt egy lakott világ a közelben - bökött remegő ujjával a holotérképre Ubi-Van. A többiek a kettős napú gravitációs központ körül igen lassan forgó bolygóra tekin</w:t>
        <w:softHyphen/>
        <w:t xml:space="preserve">tettek. A </w:t>
      </w:r>
      <w:r>
        <w:rPr>
          <w:i/>
          <w:iCs/>
          <w:color w:val="000000"/>
          <w:sz w:val="26"/>
          <w:szCs w:val="26"/>
        </w:rPr>
        <w:t xml:space="preserve">Tetű </w:t>
      </w:r>
      <w:r>
        <w:rPr>
          <w:color w:val="000000"/>
          <w:sz w:val="26"/>
          <w:szCs w:val="26"/>
        </w:rPr>
        <w:t>bolygó, mert róla volt szó, egyes feltételezé</w:t>
        <w:softHyphen/>
        <w:t>sek szerint azért is volt annyira meleg, mert lassan forgott, ezért úgy pirult, mint a nyársra tűzött ökör.</w:t>
      </w:r>
    </w:p>
    <w:p>
      <w:pPr>
        <w:pStyle w:val="Nincstrkz"/>
        <w:rPr>
          <w:color w:val="000000"/>
          <w:sz w:val="26"/>
          <w:szCs w:val="26"/>
        </w:rPr>
      </w:pPr>
      <w:r>
        <w:rPr>
          <w:color w:val="000000"/>
          <w:sz w:val="26"/>
          <w:szCs w:val="26"/>
        </w:rPr>
        <w:t>De ez ebben a pillahatban paradox módon mindenkit hidegen hagyott.</w:t>
      </w:r>
    </w:p>
    <w:p>
      <w:pPr>
        <w:pStyle w:val="Nincstrkz"/>
        <w:rPr/>
      </w:pPr>
      <w:r>
        <w:rPr>
          <w:color w:val="000000"/>
          <w:sz w:val="26"/>
          <w:szCs w:val="26"/>
        </w:rPr>
        <w:t xml:space="preserve">- Igen, ez a bolygó jó lesz - döntött gyorsan Chi-Kung. Top Gáz gázt adott, a </w:t>
      </w:r>
      <w:r>
        <w:rPr>
          <w:i/>
          <w:iCs/>
          <w:color w:val="000000"/>
          <w:sz w:val="26"/>
          <w:szCs w:val="26"/>
        </w:rPr>
        <w:t xml:space="preserve">Sunyi-l-es </w:t>
      </w:r>
      <w:r>
        <w:rPr>
          <w:color w:val="000000"/>
          <w:sz w:val="26"/>
          <w:szCs w:val="26"/>
        </w:rPr>
        <w:t>leszállópályára állt.</w:t>
      </w:r>
    </w:p>
    <w:p>
      <w:pPr>
        <w:pStyle w:val="Nincstrkz"/>
        <w:rPr/>
      </w:pPr>
      <w:r>
        <w:rPr>
          <w:color w:val="000000"/>
          <w:sz w:val="26"/>
          <w:szCs w:val="26"/>
        </w:rPr>
        <w:t>- Remélem, itt végre kifújhatjuk magunkat – suttogta maga elé Gané, a széparcú társalkodónő és az ablakon keresztül figyelte, amint a kis hajó percek alatt leereszke</w:t>
        <w:softHyphen/>
        <w:t xml:space="preserve"> dett a felszínre.</w:t>
      </w:r>
    </w:p>
    <w:p>
      <w:pPr>
        <w:pStyle w:val="Nincstrkz"/>
        <w:rPr>
          <w:color w:val="000000"/>
          <w:sz w:val="26"/>
          <w:szCs w:val="26"/>
        </w:rPr>
      </w:pPr>
      <w:r>
        <w:rPr>
          <w:color w:val="000000"/>
          <w:sz w:val="26"/>
          <w:szCs w:val="26"/>
        </w:rPr>
        <w:t>Sötét, gonosz szempár figyelte a leszállásukat. Amikor a hajó földet ért, összecsukta szétnyitható távcsövét, majd sarkon fordult, majd ismét sarkon fordult és megint sarkon fordult, azután szédelegve elindult előre, hogy beteljesítse feladatá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12.</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Chi-Kung úgy döntött, egyedül megy be a városba.</w:t>
      </w:r>
    </w:p>
    <w:p>
      <w:pPr>
        <w:pStyle w:val="Nincstrkz"/>
        <w:rPr/>
      </w:pPr>
      <w:r>
        <w:rPr>
          <w:color w:val="000000"/>
          <w:sz w:val="26"/>
          <w:szCs w:val="26"/>
        </w:rPr>
        <w:t>Senkit sem akart magával vinni, nehogy a sok ember szemet szúrjon a helybélieknek. Csak Ganét, a szobalányt vitte magával, akinek jelenlétéhez a királynő mereven ra</w:t>
        <w:softHyphen/>
        <w:t>gaszkodott, mert az ifjú hölgyön keresztül szerette volna megismerni a helyiek gondolkodását, szokásait és még ki tudja, hogy mit. Chi-Kung ráállt a dologra, mert úgy vélte, ha a fiatal lány a feleségének vagy az élettársának esetleg a lányának vagy a szeretőjének adja ki magát, persze csak akkor, ha kérdezik, még előnyükre is válhat a társasága. DJ.-t csak azért vitték magukkal, mert senki sem akarta, hogy ott maradjon a hajón, mert a finom hölgyek fajilag megkülönböztették, ami nem volt szép, hiszen ő is éppúgy ember volt, mint ők, de sokkal jobban lopott náluk. Ubi-Van ideges lett, mert annyira kellemetlen volt, hogy amíg ő a megengedett sugárdózis többszörösét magába szíva a hiperhajtómű kiszerelésével vesződött, addig D. J. zenét hallgatott, közben táncolt és a hölgyeknek udvarolt. Az ifjú paraván nem szerette azokat a létformákat, akikről már előre tudta, hogy csak bajt hozhatnak rájuk. DJ. pedig tipikusan ilyen volt. Ubi-Van tisztelte mesterét, így csak elvétve tette szóvá elégedetlenségét, ám Chi-Kung úgy ol</w:t>
        <w:softHyphen/>
        <w:t>vasott a gondolataiban és a lelke rezdüléseiben, mint a nyitott könyvben. Lefekvés előtt jól esett olvasgatnia ben</w:t>
        <w:softHyphen/>
        <w:t>ne, mert az megnyugtatta, elzsongította és így könnyebb volt elaludnia.</w:t>
      </w:r>
    </w:p>
    <w:p>
      <w:pPr>
        <w:pStyle w:val="Nincstrkz"/>
        <w:rPr/>
      </w:pPr>
      <w:r>
        <w:rPr>
          <w:color w:val="000000"/>
          <w:sz w:val="26"/>
          <w:szCs w:val="26"/>
        </w:rPr>
        <w:t>A királynő és személyzete délutáni sziesztára vonult, hogy aludjon egyet a nagy ijedtségre. Top Gáz meg nem történt dolgokat írt a hajónaplóba, amelynek egyetlen sora sem volt igaz, kivéve a dátumokat. Amikor befejezte, elégedett mosollyal az arcán a kabinjába vonult pihenni.</w:t>
      </w:r>
    </w:p>
    <w:p>
      <w:pPr>
        <w:pStyle w:val="Nincstrkz"/>
        <w:rPr/>
      </w:pPr>
      <w:r>
        <w:rPr>
          <w:color w:val="000000"/>
          <w:sz w:val="26"/>
          <w:szCs w:val="26"/>
        </w:rPr>
        <w:t>Chi-Kung különféle álruhákat próbált fel, de nem volt különösen elégedett. A hóember ruha kényelmes is volt, jól is állt rajta - a hosszú répaorr különösen tetszett neki -de be kellett látnia, hogy ezen a bolygón, a jelenlévő vál</w:t>
        <w:softHyphen/>
        <w:t>tozatos fajok különleges kavalkádjának ellenére, még sen-</w:t>
      </w:r>
    </w:p>
    <w:p>
      <w:pPr>
        <w:pStyle w:val="Nincstrkz"/>
        <w:rPr>
          <w:color w:val="000000"/>
          <w:sz w:val="26"/>
          <w:szCs w:val="26"/>
        </w:rPr>
      </w:pPr>
      <w:r>
        <w:rPr>
          <w:color w:val="000000"/>
          <w:sz w:val="26"/>
          <w:szCs w:val="26"/>
        </w:rPr>
        <w:t>ki sem látott élő hóembert. Túlságosan forró volt a klíma, hogy ne olvadt volna el azon nyomban.</w:t>
      </w:r>
    </w:p>
    <w:p>
      <w:pPr>
        <w:pStyle w:val="Nincstrkz"/>
        <w:rPr/>
      </w:pPr>
      <w:r>
        <w:rPr>
          <w:color w:val="000000"/>
          <w:sz w:val="26"/>
          <w:szCs w:val="26"/>
        </w:rPr>
        <w:t>Chi-Kung megpróbálkozott még azzal is, hogy Jeti mes</w:t>
        <w:softHyphen/>
        <w:t>ternek öltözött, de úgy okoskodott, hogy ha leleplezik, akkor neki azonnal vége, mert már nem lesz egyetlen olyan személyisége sem, amelyik el tudna menekülni. így azután jobb híján helyi parasztnak öltözött. A bő köpeny, a fejére kerülő széles karimájú kalap és a mattfekete polaroid nap</w:t>
        <w:softHyphen/>
        <w:t>szemüveg egészen jól illett hozzá, és megfelelően mutatott daliás alakján. Gané parasztlánynak öltözött, D.J. pedig nem vett föl semmiféle álruhát, mert egy Romapitekusz minden</w:t>
        <w:softHyphen/>
        <w:t>ütt jelen volt a Galaxisban, látványa senkiben sem ébresz</w:t>
        <w:softHyphen/>
        <w:t>tett gyanút, csak ellenszenvet.</w:t>
      </w:r>
    </w:p>
    <w:p>
      <w:pPr>
        <w:pStyle w:val="Nincstrkz"/>
        <w:rPr/>
      </w:pPr>
      <w:r>
        <w:rPr>
          <w:color w:val="000000"/>
          <w:sz w:val="26"/>
          <w:szCs w:val="26"/>
        </w:rPr>
        <w:t>A kis csapat még napnyugta előtt beért a városba, Mos Mileszbe. A széles utcák, a hosszú terek, a keskeny siká</w:t>
        <w:softHyphen/>
        <w:t>torok és a lapos háztetők, a tornácokon hagyott szemét, az út pora, az emberekből és mindenféle élőlényből álló for</w:t>
        <w:softHyphen/>
        <w:t>gatag arról árulkodott, hogy megérkeztek. A változatos fajókból álló lakosság között szerencsére nem szúrt szemet néhány újabb egyed megjelenése.</w:t>
      </w:r>
    </w:p>
    <w:p>
      <w:pPr>
        <w:pStyle w:val="Nincstrkz"/>
        <w:rPr/>
      </w:pPr>
      <w:r>
        <w:rPr>
          <w:color w:val="000000"/>
          <w:sz w:val="26"/>
          <w:szCs w:val="26"/>
        </w:rPr>
        <w:t>Chi-Kung karon fogta Ganét és kényelmes tempóban haladtak az utcán. D. J. nézelődve sétálgatott utánuk, időn</w:t>
        <w:softHyphen/>
        <w:t>ként egy pillanatra elbámulva megállt, de vigyázott, ne</w:t>
        <w:softHyphen/>
        <w:t>hogy lemaradjon, mert nem tudta, mihez kezdene, ha el</w:t>
        <w:softHyphen/>
        <w:t>veszíti őket. Mellettük homoksiklók, szökkenők húztak el, elképzelhetetlen alakú és meglepő méretű hátas állatokon hasonlóképpen egzotikus élőlények lovagoltak. Mindenki tette a dolgát. Nyugalom áradt szét a Jetiben, mert érezte azt a hatalmas energiát, amit ez a nagyvárosi forgatag kel</w:t>
        <w:softHyphen/>
        <w:t>tett zsigereiben.</w:t>
      </w:r>
    </w:p>
    <w:p>
      <w:pPr>
        <w:pStyle w:val="Nincstrkz"/>
        <w:rPr>
          <w:color w:val="000000"/>
          <w:sz w:val="26"/>
          <w:szCs w:val="26"/>
        </w:rPr>
      </w:pPr>
      <w:r>
        <w:rPr>
          <w:color w:val="000000"/>
          <w:sz w:val="26"/>
          <w:szCs w:val="26"/>
        </w:rPr>
        <w:t>A Gyökkettes kis robot is ott sertepertélt előttük. Rá azért volt szükség, mert memóriájában ott hordozta azoknak az alkatrészeknek a listáját, amelyeket feltétlenül be kellett szerezniük, ha azt akarták, hogy a hajó valaha is a levegő</w:t>
        <w:softHyphen/>
        <w:t>be tudjon emelkedni.</w:t>
      </w:r>
    </w:p>
    <w:p>
      <w:pPr>
        <w:pStyle w:val="Nincstrkz"/>
        <w:rPr>
          <w:color w:val="000000"/>
          <w:sz w:val="26"/>
          <w:szCs w:val="26"/>
        </w:rPr>
      </w:pPr>
      <w:r>
        <w:rPr>
          <w:color w:val="000000"/>
          <w:sz w:val="26"/>
          <w:szCs w:val="26"/>
        </w:rPr>
        <w:t>- A bolygó ura Jaffa, a 6. Illegális pizza kereskedelem</w:t>
        <w:softHyphen/>
        <w:t>mel és italkiméréssel foglakozik - magyarázta Ganénak, aki figyelmesen hallgatta minden szavát. - De nem ebből</w:t>
      </w:r>
    </w:p>
    <w:p>
      <w:pPr>
        <w:pStyle w:val="Nincstrkz"/>
        <w:rPr>
          <w:color w:val="000000"/>
          <w:sz w:val="26"/>
          <w:szCs w:val="26"/>
        </w:rPr>
      </w:pPr>
      <w:r>
        <w:rPr>
          <w:color w:val="000000"/>
          <w:sz w:val="26"/>
          <w:szCs w:val="26"/>
        </w:rPr>
      </w:r>
    </w:p>
    <w:p>
      <w:pPr>
        <w:pStyle w:val="Nincstrkz"/>
        <w:rPr/>
      </w:pPr>
      <w:r>
        <w:rPr>
          <w:color w:val="000000"/>
          <w:sz w:val="26"/>
          <w:szCs w:val="26"/>
        </w:rPr>
        <w:t>él, ez csak a hobbija. Ő ellenőrzi a bolygón folyó csempé</w:t>
        <w:softHyphen/>
        <w:t>szetet, rabszolga kereskedelmet és minden olyan tevékeny</w:t>
        <w:softHyphen/>
        <w:t>séget, amely sérti az emberi jogokat. Hatalmas termetű, hájas szörnyeteg, gusztustalan, vadállatias szokásokkal és egy különleges, gengszterekből és mindenféle söpredék</w:t>
        <w:softHyphen/>
        <w:t>ből hozzácsapódott udvartartással, amelyet úgy hívnak, Mapet Só. - Nagyon érdekes - mondta udvariasan Gané, és rámo</w:t>
        <w:softHyphen/>
        <w:t>solygott Chi-Kungra, akiben felmerült, hogy mégiscsak hagyja a pokolba azt a cöllibátust. - Én inkább azt mondanám, hogy veszélyes, barbár hely ez, amit jobb elkerülni. Akik itt élnek, többnyire csempé</w:t>
        <w:softHyphen/>
        <w:t>szek, körözött bűnözők, egyéb törvényen kívüliek, orrgaz</w:t>
        <w:softHyphen/>
        <w:t>dák, rabszolgák vagy pedig egyszerűen nem normálisak.</w:t>
      </w:r>
    </w:p>
    <w:p>
      <w:pPr>
        <w:pStyle w:val="Nincstrkz"/>
        <w:rPr/>
      </w:pPr>
      <w:r>
        <w:rPr>
          <w:color w:val="000000"/>
          <w:sz w:val="26"/>
          <w:szCs w:val="26"/>
        </w:rPr>
        <w:t>A lány bólintott, jelezve, hogy megértette, amit a férfi mondott.</w:t>
      </w:r>
    </w:p>
    <w:p>
      <w:pPr>
        <w:pStyle w:val="Nincstrkz"/>
        <w:numPr>
          <w:ilvl w:val="0"/>
          <w:numId w:val="1"/>
        </w:numPr>
        <w:rPr>
          <w:color w:val="000000"/>
          <w:sz w:val="26"/>
          <w:szCs w:val="26"/>
        </w:rPr>
      </w:pPr>
      <w:r>
        <w:rPr>
          <w:color w:val="000000"/>
          <w:sz w:val="26"/>
          <w:szCs w:val="26"/>
        </w:rPr>
        <w:t>Először felkeressük az egyik kisebb szatócsboltot, de csak azután, miután beugrunk a kocsmába, ahol mindig sok mindent lehet megtudni - folytatta Chi-Kung Ganéba karolva. Koraesti sétájára készülő helyi farmercsalád be</w:t>
        <w:softHyphen/>
        <w:t>nyomását keltették, akik rabszolgájukkal és apró robotjuk</w:t>
        <w:softHyphen/>
        <w:t>kal éppen lazítanak egyet a napi robot után.</w:t>
      </w:r>
    </w:p>
    <w:p>
      <w:pPr>
        <w:pStyle w:val="Nincstrkz"/>
        <w:numPr>
          <w:ilvl w:val="0"/>
          <w:numId w:val="1"/>
        </w:numPr>
        <w:rPr>
          <w:color w:val="000000"/>
          <w:sz w:val="26"/>
          <w:szCs w:val="26"/>
        </w:rPr>
      </w:pPr>
      <w:r>
        <w:rPr>
          <w:color w:val="000000"/>
          <w:sz w:val="26"/>
          <w:szCs w:val="26"/>
        </w:rPr>
        <w:t>Még sohasem voltam kocsmában - lelkesedett a fiatal hölgy. - Az valami izgalmas hely, ugye?</w:t>
      </w:r>
    </w:p>
    <w:p>
      <w:pPr>
        <w:pStyle w:val="Nincstrkz"/>
        <w:numPr>
          <w:ilvl w:val="0"/>
          <w:numId w:val="1"/>
        </w:numPr>
        <w:rPr/>
      </w:pPr>
      <w:r>
        <w:rPr>
          <w:color w:val="000000"/>
          <w:sz w:val="26"/>
          <w:szCs w:val="26"/>
        </w:rPr>
        <w:t>Hát, nem mondhatnám - ingatta a fejét a Jeti, aki már járt egyszer ezen a bolygón. - Inkább veszélyes. A kocsma olyan hely, ahol nagyon sötét alakok gyűlnek össze azért, hogy többet igyanak a kelleténél, utána meg összeverjék egymást és széttörjék a berendezést.</w:t>
      </w:r>
    </w:p>
    <w:p>
      <w:pPr>
        <w:pStyle w:val="Nincstrkz"/>
        <w:rPr>
          <w:color w:val="000000"/>
          <w:sz w:val="26"/>
          <w:szCs w:val="26"/>
        </w:rPr>
      </w:pPr>
      <w:r>
        <w:rPr>
          <w:color w:val="000000"/>
          <w:sz w:val="26"/>
          <w:szCs w:val="26"/>
        </w:rPr>
        <w:t>-Jaj, milyen izgalmas - ujjongott Gané. - Szeretnék én' is bemenni veled oda.</w:t>
      </w:r>
    </w:p>
    <w:p>
      <w:pPr>
        <w:pStyle w:val="Nincstrkz"/>
        <w:rPr/>
      </w:pPr>
      <w:r>
        <w:rPr>
          <w:color w:val="000000"/>
          <w:sz w:val="26"/>
          <w:szCs w:val="26"/>
        </w:rPr>
        <w:t>- Nem tudnék többet a királynőd szemébe nézni, ha bajod esne - mosolygott rá bíztatóan a Jeti. - Megígértem,</w:t>
        <w:br/>
        <w:t>hogy vigyázok rád.</w:t>
      </w:r>
    </w:p>
    <w:p>
      <w:pPr>
        <w:pStyle w:val="Nincstrkz"/>
        <w:rPr>
          <w:color w:val="000000"/>
          <w:sz w:val="26"/>
          <w:szCs w:val="26"/>
        </w:rPr>
      </w:pPr>
      <w:r>
        <w:rPr>
          <w:color w:val="000000"/>
          <w:sz w:val="26"/>
          <w:szCs w:val="26"/>
        </w:rPr>
        <w:t>- Ne félts engem. Tudok vigyázni magamra, sőt rád is. Chi-Kung elmosolyodott ezen a nyilvánvaló szerénytelenségen, de nem szólt, csak belépett a helyiségbe, ahol vágni lehetett a füstöt. Pattogó zene szólt, az asztaloknál</w:t>
      </w:r>
    </w:p>
    <w:p>
      <w:pPr>
        <w:pStyle w:val="Nincstrkz"/>
        <w:rPr>
          <w:color w:val="000000"/>
          <w:sz w:val="26"/>
          <w:szCs w:val="26"/>
        </w:rPr>
      </w:pPr>
      <w:r>
        <w:rPr>
          <w:color w:val="000000"/>
          <w:sz w:val="26"/>
          <w:szCs w:val="26"/>
        </w:rPr>
        <w:t>rossz arcú emberek és gyanús pofájú idegenek alkoholi</w:t>
        <w:softHyphen/>
        <w:t>záltak. Váratlanul a kocsmáros termett előttük. Idegesen karattyolt nekik valamit, a szemközti falon függő, vérrel írt táblára bökött kétszer is, majd ismét rövid szózatot intézett hozzájuk, amit csak Chi-Kung értett. A Jeti mester udvari</w:t>
        <w:softHyphen/>
        <w:t>asan bólintott, majd karon fogta Ganét és kisétált a kocs</w:t>
        <w:softHyphen/>
        <w:t>mából. Gané értelmetlenül nézett rá.</w:t>
      </w:r>
    </w:p>
    <w:p>
      <w:pPr>
        <w:pStyle w:val="Nincstrkz"/>
        <w:rPr/>
      </w:pPr>
      <w:r>
        <w:rPr>
          <w:color w:val="000000"/>
          <w:sz w:val="26"/>
          <w:szCs w:val="26"/>
        </w:rPr>
        <w:t>- A kocsmáros azt mondta, hogy D. J. ellen nincs semmi kifogása, ha nem lop, de a robot nem léphet be, mert ilyeneket itt nem szolgálnak ki. Hozzátette, hogyha mégis bemegyünk, akkor nem garantálja a testi épségünket.</w:t>
      </w:r>
    </w:p>
    <w:p>
      <w:pPr>
        <w:pStyle w:val="Nincstrkz"/>
        <w:rPr/>
      </w:pPr>
      <w:r>
        <w:rPr>
          <w:color w:val="000000"/>
          <w:sz w:val="26"/>
          <w:szCs w:val="26"/>
        </w:rPr>
        <w:t>Gané bólintott. - Úgy láttam jónak, ha nem keressük a bajt. Ezért dön</w:t>
        <w:softHyphen/>
        <w:t>töttem a gyors, feltűnés nélküli távozás mellett - magyaráz</w:t>
        <w:softHyphen/>
        <w:t>ta Chi-Kung. Elmosolyodott a bajusza alatt. - Ha Ubi-Van itt lett volna, biztosan miszlikbe aprítja az egész társaságot.</w:t>
        <w:br/>
        <w:t>Néha kissé heves a természete. Még az a szerencse, hogy</w:t>
        <w:br/>
        <w:t xml:space="preserve">valószínűleg </w:t>
      </w:r>
      <w:r>
        <w:rPr>
          <w:i/>
          <w:iCs/>
          <w:color w:val="000000"/>
          <w:sz w:val="26"/>
          <w:szCs w:val="26"/>
        </w:rPr>
        <w:t xml:space="preserve">soha </w:t>
      </w:r>
      <w:r>
        <w:rPr>
          <w:color w:val="000000"/>
          <w:sz w:val="26"/>
          <w:szCs w:val="26"/>
        </w:rPr>
        <w:t>az életben nem kell belépnie ebbe a</w:t>
        <w:br/>
        <w:t>kocsmába.</w:t>
      </w:r>
    </w:p>
    <w:p>
      <w:pPr>
        <w:pStyle w:val="Nincstrkz"/>
        <w:rPr>
          <w:color w:val="000000"/>
          <w:sz w:val="26"/>
          <w:szCs w:val="26"/>
        </w:rPr>
      </w:pPr>
      <w:r>
        <w:rPr>
          <w:color w:val="000000"/>
          <w:sz w:val="26"/>
          <w:szCs w:val="26"/>
        </w:rPr>
        <w:t>Gané elmosolyodott.</w:t>
      </w:r>
    </w:p>
    <w:p>
      <w:pPr>
        <w:pStyle w:val="Nincstrkz"/>
        <w:rPr/>
      </w:pPr>
      <w:r>
        <w:rPr>
          <w:color w:val="000000"/>
          <w:sz w:val="26"/>
          <w:szCs w:val="26"/>
        </w:rPr>
        <w:t>- Még nagyon fiatal a tanítványod. De tudom, rendkívüli ember lesz egyszer belőle.</w:t>
      </w:r>
    </w:p>
    <w:p>
      <w:pPr>
        <w:pStyle w:val="Nincstrkz"/>
        <w:rPr/>
      </w:pPr>
      <w:r>
        <w:rPr>
          <w:color w:val="000000"/>
          <w:sz w:val="26"/>
          <w:szCs w:val="26"/>
        </w:rPr>
        <w:t>- Magam is ezt remélem - bólintott Chi-Kung.</w:t>
        <w:br/>
        <w:t>Megérkeztek egy kis szatócsbolthoz, ahol mindenféle használt cikket, lopott holmit és ócskavasat lehetett olcsó pénzért beszerezni. Ami nem volt éppen kapható, azt meg</w:t>
        <w:softHyphen/>
        <w:t>bízhatóan dolgozó tolvajok rövid úton beszerezték.</w:t>
      </w:r>
    </w:p>
    <w:p>
      <w:pPr>
        <w:pStyle w:val="Nincstrkz"/>
        <w:rPr>
          <w:color w:val="000000"/>
          <w:sz w:val="26"/>
          <w:szCs w:val="26"/>
        </w:rPr>
      </w:pPr>
      <w:r>
        <w:rPr>
          <w:color w:val="000000"/>
          <w:sz w:val="26"/>
          <w:szCs w:val="26"/>
        </w:rPr>
        <w:t>- Mit parancsol az úr? - kérdezte Watta mézesmázos hangon, mert ebben a hónapban Chi-Kung volt az egyet</w:t>
        <w:softHyphen/>
        <w:t>len vevője. Nem azért, mert nem rendelkezett megfelelő árukészlettel, vagy a portékái túlságosan drágák lettek vol</w:t>
        <w:softHyphen/>
        <w:t>na. Hanem a nyitva tartással voltak problémái. Ennek leg</w:t>
        <w:softHyphen/>
        <w:t>főbb oka az volt, hogy szegény Agakíj a nehéz golyója miatt állandóan elkésett, a munkaidő lejártával pedig</w:t>
        <w:br/>
        <w:t>sietősen távozott, mert még napnyugta előtt haza kellett érnie, hiszen a környék veszélyes volt. A bolt emiatt néha csak percekig volt nyitva. A régi kuncsaftok elpártoltak, az</w:t>
      </w:r>
    </w:p>
    <w:p>
      <w:pPr>
        <w:pStyle w:val="Nincstrkz"/>
        <w:rPr/>
      </w:pPr>
      <w:r>
        <w:rPr>
          <w:color w:val="000000"/>
          <w:sz w:val="26"/>
          <w:szCs w:val="26"/>
        </w:rPr>
        <w:t>újak meg nem jöttek. Watta lassanként a tönk szélére ke</w:t>
        <w:softHyphen/>
        <w:t>rült, ráadásul a pénzét fogadásokra és siklóversenyre köl</w:t>
        <w:softHyphen/>
        <w:t>tötte, egyik sem volt éppen olcsó szórakozás.</w:t>
      </w:r>
    </w:p>
    <w:p>
      <w:pPr>
        <w:pStyle w:val="Nincstrkz"/>
        <w:numPr>
          <w:ilvl w:val="0"/>
          <w:numId w:val="11"/>
        </w:numPr>
        <w:rPr>
          <w:color w:val="000000"/>
          <w:sz w:val="26"/>
          <w:szCs w:val="26"/>
        </w:rPr>
      </w:pPr>
      <w:r>
        <w:rPr>
          <w:color w:val="000000"/>
          <w:sz w:val="26"/>
          <w:szCs w:val="26"/>
        </w:rPr>
        <w:t>Szeretnék néhány alkatrészt vásárolni - mondta a pa</w:t>
        <w:softHyphen/>
        <w:t>raszt, aliasz Chi-Kung óvatosan.</w:t>
      </w:r>
    </w:p>
    <w:p>
      <w:pPr>
        <w:pStyle w:val="Nincstrkz"/>
        <w:numPr>
          <w:ilvl w:val="0"/>
          <w:numId w:val="11"/>
        </w:numPr>
        <w:rPr/>
      </w:pPr>
      <w:r>
        <w:rPr>
          <w:color w:val="000000"/>
          <w:sz w:val="26"/>
          <w:szCs w:val="26"/>
        </w:rPr>
        <w:t>Na, és miféle alkatrészek kellenének? - kérdezte Watta. - Rotátor, homokszemezgető, netán a hölgynek valami vibrátoralkatrész...</w:t>
      </w:r>
    </w:p>
    <w:p>
      <w:pPr>
        <w:pStyle w:val="Nincstrkz"/>
        <w:numPr>
          <w:ilvl w:val="0"/>
          <w:numId w:val="11"/>
        </w:numPr>
        <w:rPr/>
      </w:pPr>
      <w:r>
        <w:rPr>
          <w:color w:val="000000"/>
          <w:sz w:val="26"/>
          <w:szCs w:val="26"/>
        </w:rPr>
        <w:t xml:space="preserve">Hiperhajtóműre van szükségem egy </w:t>
      </w:r>
      <w:r>
        <w:rPr>
          <w:i/>
          <w:iCs/>
          <w:color w:val="000000"/>
          <w:sz w:val="26"/>
          <w:szCs w:val="26"/>
        </w:rPr>
        <w:t xml:space="preserve">Sunyi-l-es </w:t>
      </w:r>
      <w:r>
        <w:rPr>
          <w:color w:val="000000"/>
          <w:sz w:val="26"/>
          <w:szCs w:val="26"/>
        </w:rPr>
        <w:t>zűrha</w:t>
        <w:softHyphen/>
        <w:t>jóhoz - vágott közbe Chi-Kung, hogy elejét vegye minden</w:t>
        <w:softHyphen/>
        <w:t>féle találgatásnak.</w:t>
      </w:r>
    </w:p>
    <w:p>
      <w:pPr>
        <w:pStyle w:val="Nincstrkz"/>
        <w:rPr/>
      </w:pPr>
      <w:r>
        <w:rPr>
          <w:color w:val="000000"/>
          <w:sz w:val="26"/>
          <w:szCs w:val="26"/>
        </w:rPr>
        <w:t>Watta egy pillanatig bámult rá, azután kitört belőle a visszafojthatatlan röhögés.</w:t>
      </w:r>
    </w:p>
    <w:p>
      <w:pPr>
        <w:pStyle w:val="Nincstrkz"/>
        <w:numPr>
          <w:ilvl w:val="0"/>
          <w:numId w:val="11"/>
        </w:numPr>
        <w:rPr>
          <w:color w:val="000000"/>
          <w:sz w:val="26"/>
          <w:szCs w:val="26"/>
        </w:rPr>
      </w:pPr>
      <w:r>
        <w:rPr>
          <w:color w:val="000000"/>
          <w:sz w:val="26"/>
          <w:szCs w:val="26"/>
        </w:rPr>
        <w:t>Hiperhajtóműre! Hát ez csodálatos! Toronyóra lánccal nem kéne?</w:t>
      </w:r>
    </w:p>
    <w:p>
      <w:pPr>
        <w:pStyle w:val="Nincstrkz"/>
        <w:numPr>
          <w:ilvl w:val="0"/>
          <w:numId w:val="11"/>
        </w:numPr>
        <w:rPr>
          <w:color w:val="000000"/>
          <w:sz w:val="26"/>
          <w:szCs w:val="26"/>
        </w:rPr>
      </w:pPr>
      <w:r>
        <w:rPr>
          <w:color w:val="000000"/>
          <w:sz w:val="26"/>
          <w:szCs w:val="26"/>
        </w:rPr>
        <w:t>Nem volna éppen rossz - felelte Chi-Kung - bár az az igazság, hogy a hiperhajtómű jelen pillanatban elsőbbséget élvez a toronyórával szemben.</w:t>
      </w:r>
    </w:p>
    <w:p>
      <w:pPr>
        <w:pStyle w:val="Nincstrkz"/>
        <w:rPr/>
      </w:pPr>
      <w:r>
        <w:rPr>
          <w:color w:val="000000"/>
          <w:sz w:val="26"/>
          <w:szCs w:val="26"/>
        </w:rPr>
        <w:t>Watta egészen közel hajolt a Jetihez, aki tisztán érezte madáreledel szagú leheletét.</w:t>
      </w:r>
    </w:p>
    <w:p>
      <w:pPr>
        <w:pStyle w:val="Nincstrkz"/>
        <w:numPr>
          <w:ilvl w:val="0"/>
          <w:numId w:val="11"/>
        </w:numPr>
        <w:rPr>
          <w:color w:val="000000"/>
          <w:sz w:val="26"/>
          <w:szCs w:val="26"/>
        </w:rPr>
      </w:pPr>
      <w:r>
        <w:rPr>
          <w:color w:val="000000"/>
          <w:sz w:val="26"/>
          <w:szCs w:val="26"/>
        </w:rPr>
        <w:t>Még ha volna is, akkor sem lenne annyi pénzed, hogy kifizesd!</w:t>
      </w:r>
    </w:p>
    <w:p>
      <w:pPr>
        <w:pStyle w:val="Nincstrkz"/>
        <w:numPr>
          <w:ilvl w:val="0"/>
          <w:numId w:val="11"/>
        </w:numPr>
        <w:rPr>
          <w:color w:val="000000"/>
          <w:sz w:val="26"/>
          <w:szCs w:val="26"/>
        </w:rPr>
      </w:pPr>
      <w:r>
        <w:rPr>
          <w:color w:val="000000"/>
          <w:sz w:val="26"/>
          <w:szCs w:val="26"/>
        </w:rPr>
        <w:t>Miből gondolod?</w:t>
      </w:r>
    </w:p>
    <w:p>
      <w:pPr>
        <w:pStyle w:val="Nincstrkz"/>
        <w:numPr>
          <w:ilvl w:val="0"/>
          <w:numId w:val="11"/>
        </w:numPr>
        <w:rPr>
          <w:color w:val="000000"/>
          <w:sz w:val="26"/>
          <w:szCs w:val="26"/>
        </w:rPr>
      </w:pPr>
      <w:r>
        <w:rPr>
          <w:color w:val="000000"/>
          <w:sz w:val="26"/>
          <w:szCs w:val="26"/>
        </w:rPr>
        <w:t>Megérzés! - vicsorogta barátságtalanul Watta. - Ahogy elnézlek téged és az asszonyodat, szerintem nincs egy va</w:t>
        <w:softHyphen/>
        <w:t>satok sem.</w:t>
        <w:tab/>
        <w:t xml:space="preserve"> </w:t>
      </w:r>
    </w:p>
    <w:p>
      <w:pPr>
        <w:pStyle w:val="Nincstrkz"/>
        <w:numPr>
          <w:ilvl w:val="0"/>
          <w:numId w:val="11"/>
        </w:numPr>
        <w:rPr/>
      </w:pPr>
      <w:r>
        <w:rPr>
          <w:color w:val="000000"/>
          <w:sz w:val="26"/>
          <w:szCs w:val="26"/>
        </w:rPr>
        <w:t>Huszonötmillió köztársasági arany szerintem elég lesz</w:t>
      </w:r>
      <w:r>
        <w:rPr>
          <w:color w:val="000000"/>
          <w:sz w:val="26"/>
          <w:szCs w:val="26"/>
          <w:vertAlign w:val="superscript"/>
        </w:rPr>
        <w:t xml:space="preserve"> </w:t>
      </w:r>
      <w:r>
        <w:rPr>
          <w:color w:val="000000"/>
          <w:sz w:val="26"/>
          <w:szCs w:val="26"/>
        </w:rPr>
        <w:t>rá - mondta óvatosan a Jeti.</w:t>
      </w:r>
    </w:p>
    <w:p>
      <w:pPr>
        <w:pStyle w:val="Nincstrkz"/>
        <w:numPr>
          <w:ilvl w:val="0"/>
          <w:numId w:val="11"/>
        </w:numPr>
        <w:rPr>
          <w:color w:val="000000"/>
          <w:sz w:val="26"/>
          <w:szCs w:val="26"/>
        </w:rPr>
      </w:pPr>
      <w:r>
        <w:rPr>
          <w:color w:val="000000"/>
          <w:sz w:val="26"/>
          <w:szCs w:val="26"/>
        </w:rPr>
        <w:t>Az arany itt semmit sem ér, a hivatalos költőpénz ezen a bolygón a vas. Ha nincs ilyened, akkor semmi értelme sem volt annak, hogy parasztnak öltöztél, idegen.</w:t>
      </w:r>
    </w:p>
    <w:p>
      <w:pPr>
        <w:pStyle w:val="Nincstrkz"/>
        <w:rPr>
          <w:color w:val="000000"/>
          <w:sz w:val="26"/>
          <w:szCs w:val="26"/>
        </w:rPr>
      </w:pPr>
      <w:r>
        <w:rPr>
          <w:color w:val="000000"/>
          <w:sz w:val="26"/>
          <w:szCs w:val="26"/>
        </w:rPr>
        <w:t>Ebben a pillanatban egy alacsony termetű, szőke hajú, maga után nagy ólomgolyót húzó fiú vánszorgott be a szo</w:t>
        <w:softHyphen/>
        <w:t>bába.</w:t>
      </w:r>
    </w:p>
    <w:p>
      <w:pPr>
        <w:pStyle w:val="Nincstrkz"/>
        <w:rPr/>
      </w:pPr>
      <w:r>
        <w:rPr>
          <w:color w:val="000000"/>
          <w:sz w:val="26"/>
          <w:szCs w:val="26"/>
        </w:rPr>
        <w:t>- Csitta ungava! - ripakodott rá a Jaffák nyelvén Watta.</w:t>
      </w:r>
    </w:p>
    <w:p>
      <w:pPr>
        <w:pStyle w:val="Nincstrkz"/>
        <w:rPr>
          <w:color w:val="000000"/>
          <w:sz w:val="26"/>
          <w:szCs w:val="26"/>
        </w:rPr>
      </w:pPr>
      <w:r>
        <w:rPr>
          <w:color w:val="000000"/>
          <w:sz w:val="26"/>
          <w:szCs w:val="26"/>
        </w:rPr>
        <w:t>A fiú az idegenekre pillantott. Megakadt a szeme a gyö</w:t>
        <w:softHyphen/>
        <w:t>nyörű, szép, kívánatos, kedves arcú, telt alakú, bársonyos mosolyú, sudár termetű, elbűvölő lányo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6"/>
        </w:numPr>
        <w:rPr/>
      </w:pPr>
      <w:r>
        <w:rPr>
          <w:color w:val="000000"/>
          <w:sz w:val="26"/>
          <w:szCs w:val="26"/>
        </w:rPr>
        <w:t>Takarodj vissza vécét takarítani! - ripakodott rá Watta. - Amíg el nem kopik a vécékefe, addig ne is kerülj a szemem elé.</w:t>
      </w:r>
    </w:p>
    <w:p>
      <w:pPr>
        <w:pStyle w:val="Nincstrkz"/>
        <w:numPr>
          <w:ilvl w:val="0"/>
          <w:numId w:val="6"/>
        </w:numPr>
        <w:rPr>
          <w:color w:val="000000"/>
          <w:sz w:val="26"/>
          <w:szCs w:val="26"/>
        </w:rPr>
      </w:pPr>
      <w:r>
        <w:rPr>
          <w:color w:val="000000"/>
          <w:sz w:val="26"/>
          <w:szCs w:val="26"/>
        </w:rPr>
        <w:t>Hogy beszél maga azzal a szegény gyerekkel? - kelt Agakíj védelmére Gané. - Hát nem látja, hogy milyen fé</w:t>
        <w:softHyphen/>
        <w:t>lelem bujkál a szeme sarkában?</w:t>
      </w:r>
    </w:p>
    <w:p>
      <w:pPr>
        <w:pStyle w:val="Nincstrkz"/>
        <w:numPr>
          <w:ilvl w:val="0"/>
          <w:numId w:val="6"/>
        </w:numPr>
        <w:rPr/>
      </w:pPr>
      <w:r>
        <w:rPr>
          <w:color w:val="000000"/>
          <w:sz w:val="26"/>
          <w:szCs w:val="26"/>
        </w:rPr>
        <w:t>Persze, hogy látom - morgott vissza Wattá. - De azt teszek vele, amit csak akarok. Ha kedvem tartja, akkor egész nap csak matekdolgozatokat íratok vele, vagy a pad</w:t>
        <w:softHyphen/>
        <w:t>lót súroltatom, esetleg elküldöm a sivatagba, hogy vegyen a Japánoktól alkatrészeket. Az én tulajdonom, papírom is van róla, ha akarod, meg is mutathatom. Úgy szadizom, ahogy akarom!</w:t>
      </w:r>
    </w:p>
    <w:p>
      <w:pPr>
        <w:pStyle w:val="Nincstrkz"/>
        <w:numPr>
          <w:ilvl w:val="0"/>
          <w:numId w:val="6"/>
        </w:numPr>
        <w:rPr>
          <w:color w:val="000000"/>
          <w:sz w:val="26"/>
          <w:szCs w:val="26"/>
        </w:rPr>
      </w:pPr>
      <w:r>
        <w:rPr>
          <w:color w:val="000000"/>
          <w:sz w:val="26"/>
          <w:szCs w:val="26"/>
        </w:rPr>
        <w:t>Rabszolga? - képedt el Gané. - Létezik még ilyesmi a világon?</w:t>
      </w:r>
    </w:p>
    <w:p>
      <w:pPr>
        <w:pStyle w:val="Nincstrkz"/>
        <w:rPr/>
      </w:pPr>
      <w:r>
        <w:rPr>
          <w:color w:val="000000"/>
          <w:sz w:val="26"/>
          <w:szCs w:val="26"/>
        </w:rPr>
        <w:t>Chi-Kung óvatosan belerúgott a lányba, hogy hagyja abba a rabszolgaság intézményének erkölcsi oldalról való feszegetését.</w:t>
      </w:r>
    </w:p>
    <w:p>
      <w:pPr>
        <w:pStyle w:val="Nincstrkz"/>
        <w:rPr/>
      </w:pPr>
      <w:r>
        <w:rPr>
          <w:color w:val="000000"/>
          <w:sz w:val="26"/>
          <w:szCs w:val="26"/>
        </w:rPr>
        <w:t>- Azt akarom, hogy ügyelj az üzletre, mert jelen pillanat</w:t>
        <w:softHyphen/>
        <w:t>ban üzleti ügyben tárgyalok.</w:t>
      </w:r>
    </w:p>
    <w:p>
      <w:pPr>
        <w:pStyle w:val="Nincstrkz"/>
        <w:rPr/>
      </w:pPr>
      <w:r>
        <w:rPr>
          <w:color w:val="000000"/>
          <w:sz w:val="26"/>
          <w:szCs w:val="26"/>
        </w:rPr>
        <w:t>- Értettem - bólintott Agakíj, és úgy bámulta a lányt, mintha még soha életében nem látott volna meztelen nénis fényképeket.</w:t>
      </w:r>
    </w:p>
    <w:p>
      <w:pPr>
        <w:pStyle w:val="Nincstrkz"/>
        <w:rPr>
          <w:color w:val="000000"/>
          <w:sz w:val="26"/>
          <w:szCs w:val="26"/>
        </w:rPr>
      </w:pPr>
      <w:r>
        <w:rPr>
          <w:color w:val="000000"/>
          <w:sz w:val="26"/>
          <w:szCs w:val="26"/>
        </w:rPr>
        <w:t>Chi-Kung és Wattá az üzlet háta mögé vonultak, ahol' egy használt űrhajótelep és bontó terült el. Élénk alkudo</w:t>
        <w:softHyphen/>
        <w:t>zásba merültek. Gesztusaikból látszott, hogy gyakran sér</w:t>
        <w:softHyphen/>
        <w:t>tegethetik és becsmérelhetik egymást és közvetlen hozzá</w:t>
        <w:softHyphen/>
        <w:t>tartozóikat. Ez az üzletelési stílus bevett gyakorlat volt ezen a bolygón, és aki ennélkül próbált meg valamit is vásárol</w:t>
        <w:softHyphen/>
        <w:t>ni, azt nagyon de nagyon kinézték a rendes kereskedők és vásárlók közül.</w:t>
      </w:r>
    </w:p>
    <w:p>
      <w:pPr>
        <w:pStyle w:val="Nincstrkz"/>
        <w:rPr>
          <w:color w:val="000000"/>
          <w:sz w:val="26"/>
          <w:szCs w:val="26"/>
        </w:rPr>
      </w:pPr>
      <w:r>
        <w:rPr>
          <w:color w:val="000000"/>
          <w:sz w:val="26"/>
          <w:szCs w:val="26"/>
        </w:rPr>
        <w:t>Gané, a kis Gyökkettes valamint D.J. a cigány ott marad</w:t>
        <w:softHyphen/>
        <w:t>tak az üzletben. Az aprócska robot felkeltette Agakíj érdeklődését, de annyira nem, hogy képes lett volna le</w:t>
        <w:softHyphen/>
        <w:t>venni elragadtatott tekintetét a lányról. Megpróbált meg</w:t>
        <w:softHyphen/>
        <w:t>szólalni, de úgy érezte, a nyelve egészen kiszárad, a torká</w:t>
        <w:softHyphen/>
        <w:t>ba meg túrógombóc szorult.</w:t>
      </w:r>
    </w:p>
    <w:p>
      <w:pPr>
        <w:pStyle w:val="Nincstrkz"/>
        <w:rPr>
          <w:color w:val="000000"/>
          <w:sz w:val="26"/>
          <w:szCs w:val="26"/>
        </w:rPr>
      </w:pPr>
      <w:r>
        <w:rPr>
          <w:color w:val="000000"/>
          <w:sz w:val="26"/>
          <w:szCs w:val="26"/>
        </w:rPr>
        <w:t>D. J. eközben teletömte a zsebeit mindenfélével, am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speciális enyvvel bevont kezéhez hozzáragadt. Bár Chi-Kung előzetesen figyelmeztette, hogy eszébe ne jusson lopni, de D. J. képtelen volt megállni, hogy ne tegye, hi</w:t>
        <w:softHyphen/>
        <w:t>szen annyi mindent látott itt, ami könnyen és gyorsan el</w:t>
        <w:softHyphen/>
        <w:t>mozdítható volt.</w:t>
      </w:r>
    </w:p>
    <w:p>
      <w:pPr>
        <w:pStyle w:val="Nincstrkz"/>
        <w:numPr>
          <w:ilvl w:val="0"/>
          <w:numId w:val="3"/>
        </w:numPr>
        <w:rPr>
          <w:color w:val="000000"/>
          <w:sz w:val="26"/>
          <w:szCs w:val="26"/>
        </w:rPr>
      </w:pPr>
      <w:r>
        <w:rPr>
          <w:color w:val="000000"/>
          <w:sz w:val="26"/>
          <w:szCs w:val="26"/>
        </w:rPr>
        <w:t>Szia, engem Agakíj Ivánovics Skywalkmannek hívnak - mutatkozott be, amikor már nagy nehezen meg tudott szólalni.</w:t>
      </w:r>
    </w:p>
    <w:p>
      <w:pPr>
        <w:pStyle w:val="Nincstrkz"/>
        <w:numPr>
          <w:ilvl w:val="0"/>
          <w:numId w:val="3"/>
        </w:numPr>
        <w:rPr>
          <w:color w:val="000000"/>
          <w:sz w:val="26"/>
          <w:szCs w:val="26"/>
        </w:rPr>
      </w:pPr>
      <w:r>
        <w:rPr>
          <w:color w:val="000000"/>
          <w:sz w:val="26"/>
          <w:szCs w:val="26"/>
        </w:rPr>
        <w:t>Én pedig Gané vagyok - szorította meg a kezét a lány, amitől Agakíj kis híján elolvadt. A kéz meleg volt, puha, bársonyos és olyan jó volt megfogni, mint a dzsojsztikját. A siklóét természetesen, mert a nők mellett a repülés volt az, ami eddigi rövid életében teljességgel lenyűgözte Agakíjt.</w:t>
      </w:r>
    </w:p>
    <w:p>
      <w:pPr>
        <w:pStyle w:val="Nincstrkz"/>
        <w:numPr>
          <w:ilvl w:val="0"/>
          <w:numId w:val="3"/>
        </w:numPr>
        <w:rPr/>
      </w:pPr>
      <w:r>
        <w:rPr>
          <w:color w:val="000000"/>
          <w:sz w:val="26"/>
          <w:szCs w:val="26"/>
        </w:rPr>
        <w:t>Feleségül foglak venni - mondta eltökélten a szegény fiú, akinek agyát láthatóan elborította a rátörő kangörcs. Fogalma sem volt a szerencsétlennek, hogy mi vár a férfi</w:t>
        <w:softHyphen/>
        <w:t>emberre, ha feleségül vesz egy nőt. A kezdetben még kedveskedő, aranyosnak látszó, elbűvölő partnernek mu</w:t>
        <w:softHyphen/>
        <w:t>tatkozó, figyelmes, gondos nőszemélyből idővel előtör iga</w:t>
        <w:softHyphen/>
        <w:t>zi énje. Amikor már kellően behálózta a nyomorult, az életet ekkor még csodálatosnak látó férfit, akit elvakít a szerelem rózsaszín köde, amikor lelke úgy lángol, hogy a világon mindent megtenne szíve hölgyéért, nos ebben a drámai pillanatban a nő hozzákezd ahhoz, hogy kimutassa a foga fehérjét. Garantáltan egyre többször fognak rátörni rosszkedv-rohamok, fejfájás, előtör belőle egy odáig lap</w:t>
        <w:softHyphen/>
        <w:t>pangó kór is, amelynek neve: mostnincskedvemszívem-szindróma. A feleség idővel sárkányosodik: mind házsártosabb lesz, követelődzővé válik, egyre többet fog enni, amitől ronda kövér állat lesz belőle, hogy az embernek nem lesz kedve kimenni vele még az utcára sem, legfeljebb csak éjnek idején, de csak oda, ahol rossz a közvilágítás. Egész lénye átalakul, akár a bábban lévő hernyó, amiből később csodálatosan szép pillangó lesz. Csakhogy ez az átalakulás a feleség esetében éppen fordított. A pillangó alakul át undorító, hányingert keltő hernyóvá, és többé nincs vissza</w:t>
        <w:softHyphen/>
        <w:t>út a pillangó-lét felé. Szegény férfi számára ekkor már az élet tulajdonképpen bevégeztetett. A nő uralkodni akar rajt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és ha a férfi elég ostoba, akkor igen könnyen magához ragadhatja az irányítást. A nyomorult pára előbb-utóbb fe</w:t>
        <w:softHyphen/>
        <w:t>leségének rabszolgájává válik, keresőgép lesz, akinek két feladata van: kínzójának, élete tönkretevőjének, értsd: fele</w:t>
        <w:softHyphen/>
        <w:t>ségének kitartása, valamint utódok nemzése, de csak ak</w:t>
        <w:softHyphen/>
        <w:t>kor, ha a feleség akarja úgy, nem pedig a szerencsétlen férj. Ettől a pillanattól ő már nem is fontos, sorsa negatív módon bevégeztetett, egyetlen dologban reménykedhet, a megváltó halál korai eljövetelében. Ha nincs szerencséje, és hát miért volna már ezek után, még az is előfordulhat, hogy hosszú életű lesz ezen a világon. Szenvedéseinek börtönéből csak igen kevés mázlista képes kitörni, de azok zöme is ostoba módon előbb-utóbb elköveti még egyszer azt a megbocsájthatatlan hibát, hogy még egyszer megnősül. Akkor pedig - igen ritka kivételeket ismer csak a szakiro</w:t>
        <w:softHyphen/>
        <w:t>dalom - a szerencsétlen férfi szenvedései a már ismertetett módon kezdődnek elölről. Agakíj még egyszer megismételte, amit mondott:</w:t>
      </w:r>
    </w:p>
    <w:p>
      <w:pPr>
        <w:pStyle w:val="Nincstrkz"/>
        <w:numPr>
          <w:ilvl w:val="0"/>
          <w:numId w:val="7"/>
        </w:numPr>
        <w:rPr>
          <w:color w:val="000000"/>
          <w:sz w:val="26"/>
          <w:szCs w:val="26"/>
        </w:rPr>
      </w:pPr>
      <w:r>
        <w:rPr>
          <w:color w:val="000000"/>
          <w:sz w:val="26"/>
          <w:szCs w:val="26"/>
        </w:rPr>
        <w:t>Feleségül foglak venni!</w:t>
      </w:r>
    </w:p>
    <w:p>
      <w:pPr>
        <w:pStyle w:val="Nincstrkz"/>
        <w:numPr>
          <w:ilvl w:val="0"/>
          <w:numId w:val="7"/>
        </w:numPr>
        <w:rPr>
          <w:color w:val="000000"/>
          <w:sz w:val="26"/>
          <w:szCs w:val="26"/>
        </w:rPr>
      </w:pPr>
      <w:r>
        <w:rPr>
          <w:color w:val="000000"/>
          <w:sz w:val="26"/>
          <w:szCs w:val="26"/>
        </w:rPr>
        <w:t>Attól tartok, hogy soha nem lehetek a feleséged.</w:t>
      </w:r>
    </w:p>
    <w:p>
      <w:pPr>
        <w:pStyle w:val="Nincstrkz"/>
        <w:numPr>
          <w:ilvl w:val="0"/>
          <w:numId w:val="7"/>
        </w:numPr>
        <w:rPr>
          <w:color w:val="000000"/>
          <w:sz w:val="26"/>
          <w:szCs w:val="26"/>
        </w:rPr>
      </w:pPr>
      <w:r>
        <w:rPr>
          <w:color w:val="000000"/>
          <w:sz w:val="26"/>
          <w:szCs w:val="26"/>
        </w:rPr>
        <w:t>De miért nem?</w:t>
      </w:r>
    </w:p>
    <w:p>
      <w:pPr>
        <w:pStyle w:val="Nincstrkz"/>
        <w:numPr>
          <w:ilvl w:val="0"/>
          <w:numId w:val="7"/>
        </w:numPr>
        <w:rPr>
          <w:color w:val="000000"/>
          <w:sz w:val="26"/>
          <w:szCs w:val="26"/>
        </w:rPr>
      </w:pPr>
      <w:r>
        <w:rPr>
          <w:color w:val="000000"/>
          <w:sz w:val="26"/>
          <w:szCs w:val="26"/>
        </w:rPr>
        <w:t>Azért, mert te csak egy kilencéves kisfiú vagy.</w:t>
      </w:r>
    </w:p>
    <w:p>
      <w:pPr>
        <w:pStyle w:val="Nincstrkz"/>
        <w:numPr>
          <w:ilvl w:val="0"/>
          <w:numId w:val="7"/>
        </w:numPr>
        <w:rPr>
          <w:color w:val="000000"/>
          <w:sz w:val="26"/>
          <w:szCs w:val="26"/>
        </w:rPr>
      </w:pPr>
      <w:r>
        <w:rPr>
          <w:color w:val="000000"/>
          <w:sz w:val="26"/>
          <w:szCs w:val="26"/>
        </w:rPr>
        <w:t>De nem leszek mindig az. Előbb-utóbb megnövök, és miután kiütköznek rajtam az elsődleges és másodlagos nemi jellegek, férfi lesz belőlem. Akkor pedig szerintem semmi akadálya nem lehet már a dolognak.</w:t>
      </w:r>
    </w:p>
    <w:p>
      <w:pPr>
        <w:pStyle w:val="Nincstrkz"/>
        <w:rPr>
          <w:color w:val="000000"/>
          <w:sz w:val="26"/>
          <w:szCs w:val="26"/>
        </w:rPr>
      </w:pPr>
      <w:r>
        <w:rPr>
          <w:color w:val="000000"/>
          <w:sz w:val="26"/>
          <w:szCs w:val="26"/>
        </w:rPr>
        <w:t>Gané elbűvölően mosolygott a szegény fiúra, aki nem tudta még, miféle jövő vár rá, pedig a boszorkány bizony megjósolta neki, de meg ám.</w:t>
      </w:r>
    </w:p>
    <w:p>
      <w:pPr>
        <w:pStyle w:val="Nincstrkz"/>
        <w:rPr/>
      </w:pPr>
      <w:r>
        <w:rPr>
          <w:color w:val="000000"/>
          <w:sz w:val="26"/>
          <w:szCs w:val="26"/>
        </w:rPr>
        <w:t>Az épület háta mögött Chi-Kung már huszonhatodszor húzta el a kezét Watta orra előtt, és mélyen a szemébe nézve ismételgette:</w:t>
      </w:r>
    </w:p>
    <w:p>
      <w:pPr>
        <w:pStyle w:val="Nincstrkz"/>
        <w:rPr/>
      </w:pPr>
      <w:r>
        <w:rPr>
          <w:color w:val="000000"/>
          <w:sz w:val="26"/>
          <w:szCs w:val="26"/>
        </w:rPr>
        <w:t>- Add nekem a hiperhajtóművedet, add nekem a hiperhajtóművedet...</w:t>
      </w:r>
    </w:p>
    <w:p>
      <w:pPr>
        <w:pStyle w:val="Nincstrkz"/>
        <w:rPr>
          <w:color w:val="000000"/>
          <w:sz w:val="26"/>
          <w:szCs w:val="26"/>
        </w:rPr>
      </w:pPr>
      <w:r>
        <w:rPr>
          <w:color w:val="000000"/>
          <w:sz w:val="26"/>
          <w:szCs w:val="26"/>
        </w:rPr>
        <w:t>De Wattá csak röhögött rajta és közben a hasát verdeste a szárnycsonkjaival.</w:t>
      </w:r>
    </w:p>
    <w:p>
      <w:pPr>
        <w:pStyle w:val="Nincstrkz"/>
        <w:rPr>
          <w:color w:val="000000"/>
          <w:sz w:val="26"/>
          <w:szCs w:val="26"/>
        </w:rPr>
      </w:pPr>
      <w:r>
        <w:rPr>
          <w:color w:val="000000"/>
          <w:sz w:val="26"/>
          <w:szCs w:val="26"/>
        </w:rPr>
        <w:t>- Mi a fenét képzelsz? Azt hiszed, hogy valami Jeti vagy?</w:t>
        <w:br/>
        <w:t>Én tojásból keltem ki, rám nem hatnak az ilyen hókuszpó-</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kuszok. Ha van pénz, lesz hiperhajtómű, ha nincs, csak az a vacak köztársasági arany, akkor javítsd meg magad a hajódat.</w:t>
      </w:r>
    </w:p>
    <w:p>
      <w:pPr>
        <w:pStyle w:val="Nincstrkz"/>
        <w:rPr>
          <w:color w:val="000000"/>
          <w:sz w:val="26"/>
          <w:szCs w:val="26"/>
        </w:rPr>
      </w:pPr>
      <w:r>
        <w:rPr>
          <w:color w:val="000000"/>
          <w:sz w:val="26"/>
          <w:szCs w:val="26"/>
        </w:rPr>
        <w:t>Chi-Kung rosszkedvű volt. Semmiképpen sem akarta megölni ezt az elfajzott kanárit, de lassanként rájött, hogy egyszerűbb lenne, ha mégiscsak feldarabolná a blézerkardjával. De még mielőtt hozzákezdett volna, rájött, hogy nem teheti, mert nem tudja, hogy hol van a hiperhajtómű.</w:t>
      </w:r>
    </w:p>
    <w:p>
      <w:pPr>
        <w:pStyle w:val="Nincstrkz"/>
        <w:rPr>
          <w:color w:val="000000"/>
          <w:sz w:val="26"/>
          <w:szCs w:val="26"/>
        </w:rPr>
      </w:pPr>
      <w:r>
        <w:rPr>
          <w:color w:val="000000"/>
          <w:sz w:val="26"/>
          <w:szCs w:val="26"/>
        </w:rPr>
        <w:t>Elhatározta, hogy inkább körbenézik az összes nagy be</w:t>
        <w:softHyphen/>
        <w:t>vásárló áruházat meg multiplex shopping centert, hátha valahol árulnak hiperhajtóművet. Elköszöntek a gúnyosan vihogó Wattátói és az elbűvölten bámuló Agakíjtól, és el</w:t>
        <w:softHyphen/>
        <w:t>vegyültek a város forgatagában.</w:t>
      </w:r>
    </w:p>
    <w:p>
      <w:pPr>
        <w:pStyle w:val="Nincstrkz"/>
        <w:rPr>
          <w:color w:val="000000"/>
          <w:sz w:val="26"/>
          <w:szCs w:val="26"/>
        </w:rPr>
      </w:pPr>
      <w:r>
        <w:rPr>
          <w:color w:val="000000"/>
          <w:sz w:val="26"/>
          <w:szCs w:val="26"/>
        </w:rPr>
        <w:t>D.J. a hátuk mögött kószált, és időnként ellopott valamit. A zsebei már tele voltak mindenféle kacattal. Csak egyszer vesztett rajta, amikor el akarta lopni a siklóverseny abszo</w:t>
        <w:softHyphen/>
        <w:t>lút bajnokának Belseboobnak a drága, igazi vasláncon függő zsebóráját. A hatalmas termetű, ördögi teremtmény elkapta a nyakát, magasra felemelte, megrázta, mint a villanyszere</w:t>
        <w:softHyphen/>
        <w:t>lőt a kettőhúsz, majd közvetlen közelről üvölteni kezdett a képébe.</w:t>
      </w:r>
    </w:p>
    <w:p>
      <w:pPr>
        <w:pStyle w:val="Nincstrkz"/>
        <w:rPr/>
      </w:pPr>
      <w:r>
        <w:rPr>
          <w:color w:val="000000"/>
          <w:sz w:val="26"/>
          <w:szCs w:val="26"/>
        </w:rPr>
        <w:t>D.J. semmit sem értett az egészből, lévén, nem beszélte a Jaffák bugyborékoló nyelvét. Zsebeiből a lopott holmik változatos kavalkádja hullott kifelé, és alatta szép nagy ku</w:t>
        <w:softHyphen/>
        <w:t>pacba gyűlt össze. Belseboob kitépte a kezéből az óráját, és vadállati dühvel püfölni kezdte vele a szegény cigányt.</w:t>
      </w:r>
    </w:p>
    <w:p>
      <w:pPr>
        <w:pStyle w:val="Nincstrkz"/>
        <w:rPr>
          <w:color w:val="000000"/>
          <w:sz w:val="26"/>
          <w:szCs w:val="26"/>
        </w:rPr>
      </w:pPr>
      <w:r>
        <w:rPr>
          <w:color w:val="000000"/>
          <w:sz w:val="26"/>
          <w:szCs w:val="26"/>
        </w:rPr>
        <w:t>D. J. visított, mint a szopósmalac. A fejére záporoztak az órával rámért ütések, a nyomorult Romapitekusz megérez</w:t>
        <w:softHyphen/>
        <w:t>te, hogy ha nem történik valami, ezennel ütött az órája.</w:t>
      </w:r>
    </w:p>
    <w:p>
      <w:pPr>
        <w:pStyle w:val="Nincstrkz"/>
        <w:rPr>
          <w:color w:val="000000"/>
          <w:sz w:val="26"/>
          <w:szCs w:val="26"/>
        </w:rPr>
      </w:pPr>
      <w:r>
        <w:rPr>
          <w:color w:val="000000"/>
          <w:sz w:val="26"/>
          <w:szCs w:val="26"/>
        </w:rPr>
        <w:t>A szörnyeteg váratlanul elengedte, amitől D. J. a földre rogyott.</w:t>
      </w:r>
    </w:p>
    <w:p>
      <w:pPr>
        <w:pStyle w:val="Nincstrkz"/>
        <w:rPr>
          <w:color w:val="000000"/>
          <w:sz w:val="26"/>
          <w:szCs w:val="26"/>
        </w:rPr>
      </w:pPr>
      <w:r>
        <w:rPr>
          <w:color w:val="000000"/>
          <w:sz w:val="26"/>
          <w:szCs w:val="26"/>
        </w:rPr>
        <w:t>A legjobbkor érkező megmentője nem volt más, mint Agakíj, aki éppen a legérzékenyebb pontján csiklandozta meg a szörnyeteget.</w:t>
      </w:r>
    </w:p>
    <w:p>
      <w:pPr>
        <w:pStyle w:val="Nincstrkz"/>
        <w:numPr>
          <w:ilvl w:val="0"/>
          <w:numId w:val="7"/>
        </w:numPr>
        <w:rPr>
          <w:color w:val="000000"/>
          <w:sz w:val="26"/>
          <w:szCs w:val="26"/>
        </w:rPr>
      </w:pPr>
      <w:r>
        <w:rPr>
          <w:color w:val="000000"/>
          <w:sz w:val="26"/>
          <w:szCs w:val="26"/>
        </w:rPr>
        <w:t>Ostoba kölyök! - mordult rá Belseboob. - Velem me</w:t>
        <w:softHyphen/>
        <w:t>részelsz szórakozni?</w:t>
      </w:r>
    </w:p>
    <w:p>
      <w:pPr>
        <w:pStyle w:val="Nincstrkz"/>
        <w:rPr>
          <w:color w:val="000000"/>
          <w:sz w:val="26"/>
          <w:szCs w:val="26"/>
        </w:rPr>
      </w:pPr>
      <w:r>
        <w:rPr>
          <w:color w:val="000000"/>
          <w:sz w:val="26"/>
          <w:szCs w:val="26"/>
        </w:rPr>
        <w:t>Nem szórakozok veled - mosolygott rá Agakíj árta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lan mosollyal. - Megvárom a versenyt, és majd akkor. fogok.</w:t>
      </w:r>
    </w:p>
    <w:p>
      <w:pPr>
        <w:pStyle w:val="Nincstrkz"/>
        <w:rPr>
          <w:color w:val="000000"/>
          <w:sz w:val="26"/>
          <w:szCs w:val="26"/>
        </w:rPr>
      </w:pPr>
      <w:r>
        <w:rPr>
          <w:color w:val="000000"/>
          <w:sz w:val="26"/>
          <w:szCs w:val="26"/>
        </w:rPr>
        <w:t>Belseboob vadállati ordítást hallatott. A földről felkapott egy követ, amit a keze között szétmorzsolt. DJ. kikereke</w:t>
        <w:softHyphen/>
        <w:t>dett szemekkel, rémülten figyelte. Kihasználva a kedvező pillanatot, hogy a hatalmas behemót a fiúval foglalkozik, kereket oldott.</w:t>
      </w:r>
    </w:p>
    <w:p>
      <w:pPr>
        <w:pStyle w:val="Nincstrkz"/>
        <w:numPr>
          <w:ilvl w:val="0"/>
          <w:numId w:val="1"/>
        </w:numPr>
        <w:rPr>
          <w:color w:val="000000"/>
          <w:sz w:val="26"/>
          <w:szCs w:val="26"/>
        </w:rPr>
      </w:pPr>
      <w:r>
        <w:rPr>
          <w:color w:val="000000"/>
          <w:sz w:val="26"/>
          <w:szCs w:val="26"/>
        </w:rPr>
        <w:t>Ha nem volnál Wattá tulajdona, most ebben a pillanat</w:t>
        <w:softHyphen/>
        <w:t>ban összeroppantanálak és megennélek uzsonnára - üvöl</w:t>
        <w:softHyphen/>
        <w:t>tötte. - De ne félj, a versenyen széjjelszedlek, te kis féreg.</w:t>
      </w:r>
    </w:p>
    <w:p>
      <w:pPr>
        <w:pStyle w:val="Nincstrkz"/>
        <w:numPr>
          <w:ilvl w:val="0"/>
          <w:numId w:val="1"/>
        </w:numPr>
        <w:rPr>
          <w:color w:val="000000"/>
          <w:sz w:val="26"/>
          <w:szCs w:val="26"/>
        </w:rPr>
      </w:pPr>
      <w:r>
        <w:rPr>
          <w:color w:val="000000"/>
          <w:sz w:val="26"/>
          <w:szCs w:val="26"/>
        </w:rPr>
        <w:t>Majd meglátjuk! - mondta hetykén Agakíj, és a többiek után indult.</w:t>
      </w:r>
    </w:p>
    <w:p>
      <w:pPr>
        <w:pStyle w:val="Nincstrkz"/>
        <w:numPr>
          <w:ilvl w:val="0"/>
          <w:numId w:val="1"/>
        </w:numPr>
        <w:rPr>
          <w:color w:val="000000"/>
          <w:sz w:val="26"/>
          <w:szCs w:val="26"/>
        </w:rPr>
      </w:pPr>
      <w:r>
        <w:rPr>
          <w:color w:val="000000"/>
          <w:sz w:val="26"/>
          <w:szCs w:val="26"/>
        </w:rPr>
        <w:t>Köszönettel tartozunk neked, fiú - dicsérte meg Chi-Kung, amikor utolérte őket. - Megmentetted féleszű bará</w:t>
        <w:softHyphen/>
        <w:t>tunkat D.J.-t, akit még néhányszor biztosan nagy veszélybe fog sodorni a kleptomániája.</w:t>
      </w:r>
    </w:p>
    <w:p>
      <w:pPr>
        <w:pStyle w:val="Nincstrkz"/>
        <w:numPr>
          <w:ilvl w:val="0"/>
          <w:numId w:val="1"/>
        </w:numPr>
        <w:rPr>
          <w:color w:val="000000"/>
          <w:sz w:val="26"/>
          <w:szCs w:val="26"/>
        </w:rPr>
      </w:pPr>
      <w:r>
        <w:rPr>
          <w:color w:val="000000"/>
          <w:sz w:val="26"/>
          <w:szCs w:val="26"/>
        </w:rPr>
        <w:t>Á, igazán semmiség... - pirult el a fiú. - Tudjátok mit? Meghívlak benneteket valami finomságra.</w:t>
      </w:r>
    </w:p>
    <w:p>
      <w:pPr>
        <w:pStyle w:val="Nincstrkz"/>
        <w:rPr>
          <w:color w:val="000000"/>
          <w:sz w:val="26"/>
          <w:szCs w:val="26"/>
        </w:rPr>
      </w:pPr>
      <w:r>
        <w:rPr>
          <w:color w:val="000000"/>
          <w:sz w:val="26"/>
          <w:szCs w:val="26"/>
        </w:rPr>
        <w:t>A kis társaság minden tagja követte a fiút. Már régóta nem ettek, így az ötlet egészen jónak tűnt. Agakíj zsebében csörgött minden megtakarított pénze, amihez úgy jutott hoz</w:t>
        <w:softHyphen/>
        <w:t>zá, hogy a nagykalapáccsal kivégezte malacpersélyét. Öt éve gyűjtögette, de még mindig csak három vaspeták volt az összes pénze. Vásárlóértéke akkora volt, hogy az egész társaságnak tudott venni belőle egy szép, nagy rizsszemet, amit igazságos elosztás után az éhes idegenek gyorsan befaltak.</w:t>
      </w:r>
    </w:p>
    <w:p>
      <w:pPr>
        <w:pStyle w:val="Nincstrkz"/>
        <w:rPr>
          <w:color w:val="000000"/>
          <w:sz w:val="26"/>
          <w:szCs w:val="26"/>
        </w:rPr>
      </w:pPr>
      <w:r>
        <w:rPr>
          <w:color w:val="000000"/>
          <w:sz w:val="26"/>
          <w:szCs w:val="26"/>
        </w:rPr>
        <w:t>- Nem baj, hogy nekem nem jutott - legyintett Agakíj, én úgy sem vagyok éhes. - Szegény fiú valahol a zsigereiben érezte, tudta, hogy a nők meghódításához pénzre van szük</w:t>
        <w:softHyphen/>
        <w:t xml:space="preserve">sége, sok pénzre. </w:t>
      </w:r>
    </w:p>
    <w:p>
      <w:pPr>
        <w:pStyle w:val="Nincstrkz"/>
        <w:rPr>
          <w:color w:val="000000"/>
          <w:sz w:val="26"/>
          <w:szCs w:val="26"/>
        </w:rPr>
      </w:pPr>
      <w:r>
        <w:rPr>
          <w:color w:val="000000"/>
          <w:sz w:val="26"/>
          <w:szCs w:val="26"/>
        </w:rPr>
        <w:t xml:space="preserve">Ezért hozta magával az összeset. Látható, hogy ifjú kora ellenére a legjobb úton haladt arrafelé, hogy a gyönyörű nőszemély, az a Gané behálózza. </w:t>
      </w:r>
    </w:p>
    <w:p>
      <w:pPr>
        <w:pStyle w:val="Nincstrkz"/>
        <w:rPr/>
      </w:pPr>
      <w:r>
        <w:rPr>
          <w:color w:val="000000"/>
          <w:sz w:val="26"/>
          <w:szCs w:val="26"/>
        </w:rPr>
        <w:t>Szegény Agakíjnak fogalma sem volt róla, hogy lassacskán a nő</w:t>
        <w:br/>
        <w:t>rabjává kezd válni.</w:t>
      </w:r>
    </w:p>
    <w:p>
      <w:pPr>
        <w:pStyle w:val="Nincstrkz"/>
        <w:rPr/>
      </w:pPr>
      <w:r>
        <w:rPr>
          <w:color w:val="000000"/>
          <w:sz w:val="26"/>
          <w:szCs w:val="26"/>
        </w:rPr>
        <w:t>Az utcán szélroham sepert végig.</w:t>
      </w:r>
    </w:p>
    <w:p>
      <w:pPr>
        <w:pStyle w:val="Nincstrkz"/>
        <w:rPr>
          <w:color w:val="000000"/>
          <w:sz w:val="26"/>
          <w:szCs w:val="26"/>
        </w:rPr>
      </w:pPr>
      <w:r>
        <w:rPr>
          <w:color w:val="000000"/>
          <w:sz w:val="26"/>
          <w:szCs w:val="26"/>
        </w:rPr>
        <w:t>Azután még egy.</w:t>
      </w:r>
    </w:p>
    <w:p>
      <w:pPr>
        <w:pStyle w:val="Nincstrkz"/>
        <w:rPr>
          <w:color w:val="000000"/>
          <w:sz w:val="26"/>
          <w:szCs w:val="26"/>
        </w:rPr>
      </w:pPr>
      <w:r>
        <w:rPr>
          <w:color w:val="000000"/>
          <w:sz w:val="26"/>
          <w:szCs w:val="26"/>
        </w:rPr>
        <w:t>Ez összesen két szélroham vol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gakíj elsápadt.</w:t>
      </w:r>
    </w:p>
    <w:p>
      <w:pPr>
        <w:pStyle w:val="Nincstrkz"/>
        <w:rPr>
          <w:color w:val="000000"/>
          <w:sz w:val="26"/>
          <w:szCs w:val="26"/>
        </w:rPr>
      </w:pPr>
      <w:r>
        <w:rPr>
          <w:color w:val="000000"/>
          <w:sz w:val="26"/>
          <w:szCs w:val="26"/>
        </w:rPr>
        <w:t>- Hajjaj! - mondta rémülten. - Hamarosan hatalmas vi</w:t>
        <w:softHyphen/>
        <w:t xml:space="preserve">har lesz. </w:t>
      </w:r>
    </w:p>
    <w:p>
      <w:pPr>
        <w:pStyle w:val="Nincstrkz"/>
        <w:rPr/>
      </w:pPr>
      <w:r>
        <w:rPr>
          <w:color w:val="000000"/>
          <w:sz w:val="26"/>
          <w:szCs w:val="26"/>
        </w:rPr>
        <w:t>El kell jöjjetek velem az otthonunkba, mert külön</w:t>
        <w:softHyphen/>
        <w:t>ben itt fogunk megfulladni.</w:t>
      </w:r>
    </w:p>
    <w:p>
      <w:pPr>
        <w:pStyle w:val="Nincstrkz"/>
        <w:rPr>
          <w:color w:val="000000"/>
          <w:sz w:val="26"/>
          <w:szCs w:val="26"/>
        </w:rPr>
      </w:pPr>
      <w:r>
        <w:rPr>
          <w:color w:val="000000"/>
          <w:sz w:val="26"/>
          <w:szCs w:val="26"/>
        </w:rPr>
        <w:t>A szél fellebbentette a Jeti bő ruhájának alját, és egy pillanatra kilátszott, hosszú, szőrös, vastag...</w:t>
      </w:r>
    </w:p>
    <w:p>
      <w:pPr>
        <w:pStyle w:val="Nincstrkz"/>
        <w:rPr>
          <w:color w:val="000000"/>
          <w:sz w:val="26"/>
          <w:szCs w:val="26"/>
        </w:rPr>
      </w:pPr>
      <w:r>
        <w:rPr>
          <w:color w:val="000000"/>
          <w:sz w:val="26"/>
          <w:szCs w:val="26"/>
        </w:rPr>
        <w:t>Lába.</w:t>
      </w:r>
    </w:p>
    <w:p>
      <w:pPr>
        <w:pStyle w:val="Nincstrkz"/>
        <w:rPr/>
      </w:pPr>
      <w:r>
        <w:rPr>
          <w:color w:val="000000"/>
          <w:sz w:val="26"/>
          <w:szCs w:val="26"/>
        </w:rPr>
        <w:t>És még valami, ami ott fityegett. Az üzemen kívül helyezett fakardja.</w:t>
      </w:r>
    </w:p>
    <w:p>
      <w:pPr>
        <w:pStyle w:val="Nincstrkz"/>
        <w:rPr>
          <w:color w:val="000000"/>
          <w:sz w:val="26"/>
          <w:szCs w:val="26"/>
        </w:rPr>
      </w:pPr>
      <w:r>
        <w:rPr>
          <w:color w:val="000000"/>
          <w:sz w:val="26"/>
          <w:szCs w:val="26"/>
        </w:rPr>
        <w:t>Agakíj szemfüles kölyök volt, ezért azután észrevette. Elcsodálkozott, de nagyon. Arra gondolt, hogy ez a férfi talán nem is egyszerű, buta paraszt, hanem egy komplett Jeti. És akkor csodálatos dolgokat tudhatna meg tőle. Ta</w:t>
        <w:softHyphen/>
        <w:t>lán, ha jó fiú lesz, akkor felszabadítja őt is meg az anyját is és elmehetnek innen, ebből a porfészekből...</w:t>
      </w:r>
    </w:p>
    <w:p>
      <w:pPr>
        <w:pStyle w:val="Nincstrkz"/>
        <w:rPr>
          <w:color w:val="000000"/>
          <w:sz w:val="26"/>
          <w:szCs w:val="26"/>
        </w:rPr>
      </w:pPr>
      <w:r>
        <w:rPr>
          <w:color w:val="000000"/>
          <w:sz w:val="26"/>
          <w:szCs w:val="26"/>
        </w:rPr>
        <w:t>- Gyertek utánam - kiabálta túl az üvöltő szélroham hangját. Vakmerően kézen fogta Gané puha, meleg, finom bőrű kezét, amit olyan nagyon jó volt megfogni, és rohan</w:t>
        <w:softHyphen/>
        <w:t xml:space="preserve">ni kezdett hazafelé. </w:t>
      </w:r>
    </w:p>
    <w:p>
      <w:pPr>
        <w:pStyle w:val="Nincstrkz"/>
        <w:rPr/>
      </w:pPr>
      <w:r>
        <w:rPr>
          <w:color w:val="000000"/>
          <w:sz w:val="26"/>
          <w:szCs w:val="26"/>
        </w:rPr>
        <w:t>Ahogy rohant, a lány ott lebegett mö</w:t>
        <w:softHyphen/>
        <w:t>götte. A többiek némi habozás után követték. A rabszolga negyedben épült ház csak ötemeletes volt, a tetején mindenféle antennák, villámhárító és valamiféle vevő</w:t>
        <w:softHyphen/>
        <w:t>egység nyúlt az égbe. Aranyozott falai, az intarziás ablakok, a belső falak színes, freskói kicsit mesterkéltnek hatottak, de a ház mégis takarosnak és rendezettnek látszott. Magán visel</w:t>
        <w:softHyphen/>
        <w:t>te Semmi Skywalkman keze nyomát. A nő a húszas éveinek a végén, na jó, a negyvenes éveinek az elején járt. Életének java részét rabszolgaként töltötte. Egykori szép vonásait el</w:t>
        <w:softHyphen/>
        <w:t>csúfították életének megpróbáltatásai, a verések és a mag</w:t>
        <w:softHyphen/>
        <w:t>aláztatások, a tucatnyi késelés, amiben része volt.</w:t>
      </w:r>
    </w:p>
    <w:p>
      <w:pPr>
        <w:pStyle w:val="Nincstrkz"/>
        <w:numPr>
          <w:ilvl w:val="0"/>
          <w:numId w:val="5"/>
        </w:numPr>
        <w:rPr>
          <w:color w:val="000000"/>
          <w:sz w:val="26"/>
          <w:szCs w:val="26"/>
        </w:rPr>
      </w:pPr>
      <w:r>
        <w:rPr>
          <w:color w:val="000000"/>
          <w:sz w:val="26"/>
          <w:szCs w:val="26"/>
        </w:rPr>
        <w:t>Agakíj! - kiáltott a fiára, amikor az beállított újdonsült ismerőseivel. - Ezek meg kicsodák?</w:t>
      </w:r>
    </w:p>
    <w:p>
      <w:pPr>
        <w:pStyle w:val="Nincstrkz"/>
        <w:numPr>
          <w:ilvl w:val="0"/>
          <w:numId w:val="5"/>
        </w:numPr>
        <w:rPr>
          <w:color w:val="000000"/>
          <w:sz w:val="26"/>
          <w:szCs w:val="26"/>
        </w:rPr>
      </w:pPr>
      <w:r>
        <w:rPr>
          <w:color w:val="000000"/>
          <w:sz w:val="26"/>
          <w:szCs w:val="26"/>
        </w:rPr>
        <w:t>A barátaim! Most szedtem fel őket az utcán.</w:t>
      </w:r>
    </w:p>
    <w:p>
      <w:pPr>
        <w:pStyle w:val="Nincstrkz"/>
        <w:numPr>
          <w:ilvl w:val="0"/>
          <w:numId w:val="5"/>
        </w:numPr>
        <w:rPr>
          <w:color w:val="000000"/>
          <w:sz w:val="26"/>
          <w:szCs w:val="26"/>
        </w:rPr>
      </w:pPr>
      <w:r>
        <w:rPr>
          <w:color w:val="000000"/>
          <w:sz w:val="26"/>
          <w:szCs w:val="26"/>
        </w:rPr>
        <w:t>Hányszor mondjam neked, hogy ne ismerkedj min</w:t>
        <w:softHyphen/>
        <w:t>denféle alakokkal az utcán! - dorgálta meg az anyja, majd a jövevények felé fordult.</w:t>
      </w:r>
    </w:p>
    <w:p>
      <w:pPr>
        <w:pStyle w:val="Nincstrkz"/>
        <w:numPr>
          <w:ilvl w:val="0"/>
          <w:numId w:val="5"/>
        </w:numPr>
        <w:rPr>
          <w:color w:val="000000"/>
          <w:sz w:val="26"/>
          <w:szCs w:val="26"/>
        </w:rPr>
      </w:pPr>
      <w:r>
        <w:rPr>
          <w:color w:val="000000"/>
          <w:sz w:val="26"/>
          <w:szCs w:val="26"/>
        </w:rPr>
        <w:t>Ne haragudjanak, de a fiam mindig kellemetlen meg</w:t>
        <w:softHyphen/>
        <w:t>lepetésekkel szolgál nekem.</w:t>
      </w:r>
    </w:p>
    <w:p>
      <w:pPr>
        <w:pStyle w:val="Nincstrkz"/>
        <w:numPr>
          <w:ilvl w:val="0"/>
          <w:numId w:val="11"/>
        </w:numPr>
        <w:rPr>
          <w:color w:val="000000"/>
          <w:sz w:val="26"/>
          <w:szCs w:val="26"/>
        </w:rPr>
      </w:pPr>
      <w:r>
        <w:rPr>
          <w:color w:val="000000"/>
          <w:sz w:val="26"/>
          <w:szCs w:val="26"/>
        </w:rPr>
        <w:t>Sose bánja, asszonyom, mi is így vagyunk vele - ud</w:t>
        <w:softHyphen/>
        <w:t>variaskodott Chi-Kung.</w:t>
      </w:r>
    </w:p>
    <w:p>
      <w:pPr>
        <w:pStyle w:val="Nincstrkz"/>
        <w:numPr>
          <w:ilvl w:val="0"/>
          <w:numId w:val="11"/>
        </w:numPr>
        <w:rPr>
          <w:color w:val="000000"/>
          <w:sz w:val="26"/>
          <w:szCs w:val="26"/>
        </w:rPr>
      </w:pPr>
      <w:r>
        <w:rPr>
          <w:color w:val="000000"/>
          <w:sz w:val="26"/>
          <w:szCs w:val="26"/>
        </w:rPr>
        <w:t>De, Mami! Nem maradhattak az utcán! Nézz csak ki, hogy mekkora homokvihar kerekedett.</w:t>
      </w:r>
    </w:p>
    <w:p>
      <w:pPr>
        <w:pStyle w:val="Nincstrkz"/>
        <w:rPr>
          <w:color w:val="000000"/>
          <w:sz w:val="26"/>
          <w:szCs w:val="26"/>
        </w:rPr>
      </w:pPr>
      <w:r>
        <w:rPr>
          <w:color w:val="000000"/>
          <w:sz w:val="26"/>
          <w:szCs w:val="26"/>
        </w:rPr>
        <w:t>Az anyja félrehúzta a függönyt, és egy darabig az utcát nézte, amely a vihar miatt nem látszott.</w:t>
      </w:r>
    </w:p>
    <w:p>
      <w:pPr>
        <w:pStyle w:val="Nincstrkz"/>
        <w:rPr/>
      </w:pPr>
      <w:r>
        <w:rPr>
          <w:color w:val="000000"/>
          <w:sz w:val="26"/>
          <w:szCs w:val="26"/>
        </w:rPr>
        <w:t>- Na jó, itt maradhatnak holnapig. De sajnos nincs itthon semmi ennivalónk. Agakijnak készítettem ugyan egy kis svédasztalos fogadást, sütöttem három csirkét, egy ökröt, de van egy kis sajt is, nem több mint tíz kiló. Ha van kedvük, ehetnek hozzá egy kis vegyes köretet, ami abban a tízliteres kondérban éppen most lett kész...</w:t>
      </w:r>
    </w:p>
    <w:p>
      <w:pPr>
        <w:pStyle w:val="Nincstrkz"/>
        <w:rPr>
          <w:color w:val="000000"/>
          <w:sz w:val="26"/>
          <w:szCs w:val="26"/>
        </w:rPr>
      </w:pPr>
      <w:r>
        <w:rPr>
          <w:color w:val="000000"/>
          <w:sz w:val="26"/>
          <w:szCs w:val="26"/>
        </w:rPr>
        <w:t>Chi-Kung meghatottan Csókolt kezet az asszonynak, aki egészen ellágyult a Jeti udvariassága és jó modora láttán.</w:t>
      </w:r>
    </w:p>
    <w:p>
      <w:pPr>
        <w:pStyle w:val="Nincstrkz"/>
        <w:numPr>
          <w:ilvl w:val="0"/>
          <w:numId w:val="11"/>
        </w:numPr>
        <w:rPr>
          <w:color w:val="000000"/>
          <w:sz w:val="26"/>
          <w:szCs w:val="26"/>
        </w:rPr>
      </w:pPr>
      <w:r>
        <w:rPr>
          <w:color w:val="000000"/>
          <w:sz w:val="26"/>
          <w:szCs w:val="26"/>
        </w:rPr>
        <w:t>Igazán beérjük ezzel a kevéssel is, kérem, ne aggassza magát a szerény ellátás miatt. Tudjuk, hogy önök nem is emberek, hanem igazából rabszolgák, így egyáltalán nem várjuk azt el, hogy etessenek, itassanak bennünket, sőt még kvártélyt is adjanak nekünk. A fia igazán kiváló gye</w:t>
        <w:softHyphen/>
        <w:t>rek, egészen biztos vagyok benne, hogy ha azon múlik, lemond a vacsoráról, hogy legalább mi ehessünk. Tudom, hogy jobban hozzá van szokva az éhezéshez, mint mi...</w:t>
      </w:r>
    </w:p>
    <w:p>
      <w:pPr>
        <w:pStyle w:val="Nincstrkz"/>
        <w:numPr>
          <w:ilvl w:val="0"/>
          <w:numId w:val="11"/>
        </w:numPr>
        <w:rPr>
          <w:color w:val="000000"/>
          <w:sz w:val="26"/>
          <w:szCs w:val="26"/>
        </w:rPr>
      </w:pPr>
      <w:r>
        <w:rPr>
          <w:color w:val="000000"/>
          <w:sz w:val="26"/>
          <w:szCs w:val="26"/>
        </w:rPr>
        <w:t>Szörnyű, hogy még mindig vannak rabszolgák - mondta szomorúan Gané. Éppen az egyik csirkét gyömöszölte a szájába.</w:t>
      </w:r>
    </w:p>
    <w:p>
      <w:pPr>
        <w:pStyle w:val="Nincstrkz"/>
        <w:rPr>
          <w:color w:val="000000"/>
          <w:sz w:val="26"/>
          <w:szCs w:val="26"/>
        </w:rPr>
      </w:pPr>
      <w:r>
        <w:rPr>
          <w:color w:val="000000"/>
          <w:sz w:val="26"/>
          <w:szCs w:val="26"/>
        </w:rPr>
        <w:t>Mellette D. J. habzsolt:</w:t>
      </w:r>
    </w:p>
    <w:p>
      <w:pPr>
        <w:pStyle w:val="Nincstrkz"/>
        <w:numPr>
          <w:ilvl w:val="0"/>
          <w:numId w:val="11"/>
        </w:numPr>
        <w:rPr>
          <w:color w:val="000000"/>
          <w:sz w:val="26"/>
          <w:szCs w:val="26"/>
        </w:rPr>
      </w:pPr>
      <w:r>
        <w:rPr>
          <w:color w:val="000000"/>
          <w:sz w:val="26"/>
          <w:szCs w:val="26"/>
        </w:rPr>
        <w:t>A kizsgezit csókolum kedvezs nasságos asszonkám, a joú Istenke áldja meg kismagácskát ezé a finom tápé, aminékű mán lassanként födobátuk vóná á tálpunkát.</w:t>
      </w:r>
    </w:p>
    <w:p>
      <w:pPr>
        <w:pStyle w:val="Nincstrkz"/>
        <w:numPr>
          <w:ilvl w:val="0"/>
          <w:numId w:val="11"/>
        </w:numPr>
        <w:rPr/>
      </w:pPr>
      <w:r>
        <w:rPr>
          <w:color w:val="000000"/>
          <w:sz w:val="26"/>
          <w:szCs w:val="26"/>
        </w:rPr>
        <w:t>Semmiség, semmiség - mosolygott szomorúan Agakíj anyja. - Szegény ember vízzel főz. - Úgy, ahogy mondja - bólogatott jóízűen Chi-Kung is. - Bizony, aki korán kel aranyat lel. De addig jár a korsó a kútra, amíg valaki el nem kapja a vizeslányt.</w:t>
      </w:r>
    </w:p>
    <w:p>
      <w:pPr>
        <w:pStyle w:val="Nincstrkz"/>
        <w:rPr>
          <w:color w:val="000000"/>
          <w:sz w:val="26"/>
          <w:szCs w:val="26"/>
        </w:rPr>
      </w:pPr>
      <w:r>
        <w:rPr>
          <w:color w:val="000000"/>
          <w:sz w:val="26"/>
          <w:szCs w:val="26"/>
        </w:rPr>
        <w:t>Chi-Kung felfigyelt arra, hogy D.J. miközben evett, mel</w:t>
        <w:softHyphen/>
        <w:t>lékesen zsebre dugta az arany étkészlet legszebb darabjait, eltűnt egy hatágú gyertyatartó is, és nagyon feltűnő módon az egyik felbecsülhetetlen értékű kép hiányzott a brillekkel</w:t>
      </w:r>
    </w:p>
    <w:p>
      <w:pPr>
        <w:pStyle w:val="Nincstrkz"/>
        <w:rPr>
          <w:color w:val="000000"/>
          <w:sz w:val="26"/>
          <w:szCs w:val="26"/>
        </w:rPr>
      </w:pPr>
      <w:r>
        <w:rPr>
          <w:color w:val="000000"/>
          <w:sz w:val="26"/>
          <w:szCs w:val="26"/>
        </w:rPr>
        <w:t>kirakott keretéből. Jobb kezével kinyúlt, majd finom moz</w:t>
        <w:softHyphen/>
        <w:t>dulatot tett. A cigányt valami láthatatlan erő ragadta meg, felemelte, fejre állította, majd megrázta, mint Krisztus a var</w:t>
        <w:softHyphen/>
        <w:t>gát. D.J. zsebeiből mindenféle lopott holmi hullott a földre.</w:t>
      </w:r>
    </w:p>
    <w:p>
      <w:pPr>
        <w:pStyle w:val="Nincstrkz"/>
        <w:numPr>
          <w:ilvl w:val="0"/>
          <w:numId w:val="3"/>
        </w:numPr>
        <w:rPr>
          <w:color w:val="000000"/>
          <w:sz w:val="26"/>
          <w:szCs w:val="26"/>
        </w:rPr>
      </w:pPr>
      <w:r>
        <w:rPr>
          <w:color w:val="000000"/>
          <w:sz w:val="26"/>
          <w:szCs w:val="26"/>
        </w:rPr>
        <w:t>Jegyezd meg, te cigány, hogy ha már nem dolgozol, akkor legalább ne lopj! - Próbálta megnevelni Chi-Kung.</w:t>
      </w:r>
    </w:p>
    <w:p>
      <w:pPr>
        <w:pStyle w:val="Nincstrkz"/>
        <w:numPr>
          <w:ilvl w:val="0"/>
          <w:numId w:val="3"/>
        </w:numPr>
        <w:rPr/>
      </w:pPr>
      <w:r>
        <w:rPr>
          <w:color w:val="000000"/>
          <w:sz w:val="26"/>
          <w:szCs w:val="26"/>
        </w:rPr>
        <w:t>Hogy én? Há nem is én vótam, háném váláki más. Biztosán aztát akártá, hogy asszhiggyed, én vótam. Pedig</w:t>
        <w:softHyphen/>
        <w:t>len, de nem is, akár áz íletedre esküdözök. Chi-Kung legyintett. Az Erő fogságában vergődő D. J. a mozdulatra átrepült a másik szobába és nagyon vicces lát</w:t>
        <w:softHyphen/>
        <w:t>ványt nyújtva beleállt a falba.</w:t>
      </w:r>
    </w:p>
    <w:p>
      <w:pPr>
        <w:pStyle w:val="Nincstrkz"/>
        <w:numPr>
          <w:ilvl w:val="0"/>
          <w:numId w:val="3"/>
        </w:numPr>
        <w:rPr>
          <w:color w:val="000000"/>
          <w:sz w:val="26"/>
          <w:szCs w:val="26"/>
        </w:rPr>
      </w:pPr>
      <w:r>
        <w:rPr>
          <w:color w:val="000000"/>
          <w:sz w:val="26"/>
          <w:szCs w:val="26"/>
        </w:rPr>
        <w:t>Hű, a nemjóját! - lelkendezett Agakíj. - Hát ezt meg hogy a csudában csináltad?</w:t>
      </w:r>
    </w:p>
    <w:p>
      <w:pPr>
        <w:pStyle w:val="Nincstrkz"/>
        <w:numPr>
          <w:ilvl w:val="0"/>
          <w:numId w:val="3"/>
        </w:numPr>
        <w:rPr>
          <w:color w:val="000000"/>
          <w:sz w:val="26"/>
          <w:szCs w:val="26"/>
        </w:rPr>
      </w:pPr>
      <w:r>
        <w:rPr>
          <w:color w:val="000000"/>
          <w:sz w:val="26"/>
          <w:szCs w:val="26"/>
        </w:rPr>
        <w:t>Á, nem én voltam - szerénykedett a nagy Jeti, és a fiúra kacsintott - Tudod, legutóbb egy kicsit sok babot ebédelt...</w:t>
      </w:r>
    </w:p>
    <w:p>
      <w:pPr>
        <w:pStyle w:val="Nincstrkz"/>
        <w:rPr>
          <w:color w:val="000000"/>
          <w:sz w:val="26"/>
          <w:szCs w:val="26"/>
        </w:rPr>
      </w:pPr>
      <w:r>
        <w:rPr>
          <w:color w:val="000000"/>
          <w:sz w:val="26"/>
          <w:szCs w:val="26"/>
        </w:rPr>
        <w:t>A fiú nevetett, mert tudta ám, hogy nem azért repült ekkorát a cigány, mert babot evett, hanem a huzat miatt.</w:t>
      </w:r>
    </w:p>
    <w:p>
      <w:pPr>
        <w:pStyle w:val="Nincstrkz"/>
        <w:numPr>
          <w:ilvl w:val="0"/>
          <w:numId w:val="3"/>
        </w:numPr>
        <w:rPr>
          <w:color w:val="000000"/>
          <w:sz w:val="26"/>
          <w:szCs w:val="26"/>
        </w:rPr>
      </w:pPr>
      <w:r>
        <w:rPr>
          <w:color w:val="000000"/>
          <w:sz w:val="26"/>
          <w:szCs w:val="26"/>
        </w:rPr>
        <w:t>A rabszolgáknak nincsen ám olyan rossz dolguk - pró</w:t>
        <w:softHyphen/>
        <w:t>bálta megőrizni renoméját Agakíj. - Minket például évente csak ötször-hatszor verhetnek meg. A többszöri verésért már fizetni kell adót is, és szerencsére Wattá elég smucig ahhoz, hogy ennyivel beérje. Azután van jó munkám, anyá</w:t>
        <w:softHyphen/>
        <w:t>nak is, aki egész héten higanygőzös vasalóval vasal, ami ugyan árt egy kicsit a tüdejének, de legalább tudja, hogy mibe fóg belehalni. És az egészben az a jó, hogy Wattá siklóján szoktam versenyezni a nagy futamon. Én vagyok az egyetlen ember, rajtam kívül senki sem mer elindulni -dicsekedett a fiú.</w:t>
      </w:r>
    </w:p>
    <w:p>
      <w:pPr>
        <w:pStyle w:val="Nincstrkz"/>
        <w:numPr>
          <w:ilvl w:val="0"/>
          <w:numId w:val="3"/>
        </w:numPr>
        <w:rPr>
          <w:color w:val="000000"/>
          <w:sz w:val="26"/>
          <w:szCs w:val="26"/>
        </w:rPr>
      </w:pPr>
      <w:r>
        <w:rPr>
          <w:color w:val="000000"/>
          <w:sz w:val="26"/>
          <w:szCs w:val="26"/>
        </w:rPr>
        <w:t>Szerényebben, fiam! - csitította az anyja a szamovárral.</w:t>
      </w:r>
    </w:p>
    <w:p>
      <w:pPr>
        <w:pStyle w:val="Nincstrkz"/>
        <w:numPr>
          <w:ilvl w:val="0"/>
          <w:numId w:val="3"/>
        </w:numPr>
        <w:rPr>
          <w:color w:val="000000"/>
          <w:sz w:val="26"/>
          <w:szCs w:val="26"/>
        </w:rPr>
      </w:pPr>
      <w:r>
        <w:rPr>
          <w:color w:val="000000"/>
          <w:sz w:val="26"/>
          <w:szCs w:val="26"/>
        </w:rPr>
        <w:t>De hát ez az igazság! - védte a maga igazát Agakíj.</w:t>
      </w:r>
    </w:p>
    <w:p>
      <w:pPr>
        <w:pStyle w:val="Nincstrkz"/>
        <w:numPr>
          <w:ilvl w:val="0"/>
          <w:numId w:val="5"/>
        </w:numPr>
        <w:rPr>
          <w:color w:val="000000"/>
          <w:sz w:val="26"/>
          <w:szCs w:val="26"/>
        </w:rPr>
      </w:pPr>
      <w:r>
        <w:rPr>
          <w:color w:val="000000"/>
          <w:sz w:val="26"/>
          <w:szCs w:val="26"/>
        </w:rPr>
        <w:t>Útálom, amikor versenyzel! - mondta szorongva az anyja. - Annyira félek, hogy összetöröd Wattá gépét.</w:t>
      </w:r>
    </w:p>
    <w:p>
      <w:pPr>
        <w:pStyle w:val="Nincstrkz"/>
        <w:numPr>
          <w:ilvl w:val="0"/>
          <w:numId w:val="5"/>
        </w:numPr>
        <w:rPr>
          <w:color w:val="000000"/>
          <w:sz w:val="26"/>
          <w:szCs w:val="26"/>
        </w:rPr>
      </w:pPr>
      <w:r>
        <w:rPr>
          <w:color w:val="000000"/>
          <w:sz w:val="26"/>
          <w:szCs w:val="26"/>
        </w:rPr>
        <w:t>Csudába is a gépekkel! Az a lényeg, hogy nekem nem lett még soha semmi bajom sem.</w:t>
      </w:r>
    </w:p>
    <w:p>
      <w:pPr>
        <w:pStyle w:val="Nincstrkz"/>
        <w:numPr>
          <w:ilvl w:val="0"/>
          <w:numId w:val="5"/>
        </w:numPr>
        <w:rPr>
          <w:color w:val="000000"/>
          <w:sz w:val="26"/>
          <w:szCs w:val="26"/>
        </w:rPr>
      </w:pPr>
      <w:r>
        <w:rPr>
          <w:color w:val="000000"/>
          <w:sz w:val="26"/>
          <w:szCs w:val="26"/>
        </w:rPr>
        <w:t>Addig jár a korsó a kútra, amíg el nem törik - mondta bölcsen Chi-Kúng, mire az anyja felzokogott.</w:t>
      </w:r>
    </w:p>
    <w:p>
      <w:pPr>
        <w:pStyle w:val="Nincstrkz"/>
        <w:rPr>
          <w:color w:val="000000"/>
          <w:sz w:val="26"/>
          <w:szCs w:val="26"/>
        </w:rPr>
      </w:pPr>
      <w:r>
        <w:rPr>
          <w:color w:val="000000"/>
          <w:sz w:val="26"/>
          <w:szCs w:val="26"/>
        </w:rPr>
        <w:t>Nem az övé, hanem Agakíjé.</w:t>
      </w:r>
    </w:p>
    <w:p>
      <w:pPr>
        <w:pStyle w:val="Nincstrkz"/>
        <w:numPr>
          <w:ilvl w:val="0"/>
          <w:numId w:val="5"/>
        </w:numPr>
        <w:rPr>
          <w:color w:val="000000"/>
          <w:sz w:val="26"/>
          <w:szCs w:val="26"/>
        </w:rPr>
      </w:pPr>
      <w:r>
        <w:rPr>
          <w:color w:val="000000"/>
          <w:sz w:val="26"/>
          <w:szCs w:val="26"/>
        </w:rPr>
        <w:t>Szeretném, ha többé nem versenyeznél!</w:t>
      </w:r>
    </w:p>
    <w:p>
      <w:pPr>
        <w:pStyle w:val="Nincstrkz"/>
        <w:numPr>
          <w:ilvl w:val="0"/>
          <w:numId w:val="5"/>
        </w:numPr>
        <w:rPr>
          <w:color w:val="000000"/>
          <w:sz w:val="26"/>
          <w:szCs w:val="26"/>
        </w:rPr>
      </w:pPr>
      <w:r>
        <w:rPr>
          <w:color w:val="000000"/>
          <w:sz w:val="26"/>
          <w:szCs w:val="26"/>
        </w:rPr>
        <w:t>De, Mami! Én vagyok az egyetlen, aki megnyerheti a következő futamot. Komoly pénzjutalmat kap az első he</w:t>
        <w:softHyphen/>
        <w:t>lyezett. Abból megvehetnék a barátaim a hiperhajtóművet. Sőt, ha még fogadnának a győzelmemre Wattával, talán még több pénzt is kaphatnának.</w:t>
      </w:r>
    </w:p>
    <w:p>
      <w:pPr>
        <w:pStyle w:val="Nincstrkz"/>
        <w:rPr/>
      </w:pPr>
      <w:r>
        <w:rPr>
          <w:color w:val="000000"/>
          <w:sz w:val="26"/>
          <w:szCs w:val="26"/>
        </w:rPr>
        <w:t>Ezen az eshetőségen azután hosszasan elvitatkozgattak. Agakíj váltig állította, hogy megnyeri a futamot, az anyja viszont azzal érvelt, hogy még sohasem sikerült célba ér</w:t>
        <w:softHyphen/>
        <w:t>nie, mert Belseboob mindig valamilyen szabálytalan esz</w:t>
        <w:softHyphen/>
        <w:t>közzel kiiktatta a versenyből. A fiú álmodozva gondolt arra, mi lenne, ha valamiféle tiltott eszköze lenne neki is. Felve</w:t>
        <w:softHyphen/>
        <w:t>tette, mi lenne akkor, ha a Jeti mester kölcsönadná neki a fakardját. Chi-Kung torkán megakadt az a fél csirke, amit éppen a szájába tömött. Köhögni kezdett, majd megkérdezte a fiút, hogy az honnan a fenéből tudja, hogy ő Jeti.</w:t>
      </w:r>
    </w:p>
    <w:p>
      <w:pPr>
        <w:pStyle w:val="Nincstrkz"/>
        <w:numPr>
          <w:ilvl w:val="0"/>
          <w:numId w:val="5"/>
        </w:numPr>
        <w:rPr>
          <w:color w:val="000000"/>
          <w:sz w:val="26"/>
          <w:szCs w:val="26"/>
        </w:rPr>
      </w:pPr>
      <w:r>
        <w:rPr>
          <w:color w:val="000000"/>
          <w:sz w:val="26"/>
          <w:szCs w:val="26"/>
        </w:rPr>
        <w:t>A lábnyomod akkora, hogy ilyet még sohasem láttam. Legalább 68-as cipőt viselhetsz. A másik dolog, hogy ami</w:t>
        <w:softHyphen/>
        <w:t>kor feltámadt a szél, láttam elővillanni a ruhád alól a fegy</w:t>
        <w:softHyphen/>
        <w:t>veredet. Csak a Jetik hordanak ilyesmit!</w:t>
      </w:r>
    </w:p>
    <w:p>
      <w:pPr>
        <w:pStyle w:val="Nincstrkz"/>
        <w:numPr>
          <w:ilvl w:val="0"/>
          <w:numId w:val="5"/>
        </w:numPr>
        <w:rPr>
          <w:color w:val="000000"/>
          <w:sz w:val="26"/>
          <w:szCs w:val="26"/>
        </w:rPr>
      </w:pPr>
      <w:r>
        <w:rPr>
          <w:color w:val="000000"/>
          <w:sz w:val="26"/>
          <w:szCs w:val="26"/>
        </w:rPr>
        <w:t>El kell ismernem, nem mindennapi a megfigyelő ké</w:t>
        <w:softHyphen/>
        <w:t>pességed! - mosolygott rá meglepetten Chi-Kung. - Tény</w:t>
        <w:softHyphen/>
        <w:t>leg Jeti lovag vagyok. De a fegyveremet nem adhatom, meg kell értened. De talán találunk valami mást is.</w:t>
      </w:r>
    </w:p>
    <w:p>
      <w:pPr>
        <w:pStyle w:val="Nincstrkz"/>
        <w:rPr>
          <w:color w:val="000000"/>
          <w:sz w:val="26"/>
          <w:szCs w:val="26"/>
        </w:rPr>
      </w:pPr>
      <w:r>
        <w:rPr>
          <w:color w:val="000000"/>
          <w:sz w:val="26"/>
          <w:szCs w:val="26"/>
        </w:rPr>
        <w:t>A fiú autógrammot kért és kapott tőle. Az est folyamán annyira összebarátkoztak, hogy Agakíj megmutatta nekik legféltettebb kincseit, kivéve a meztelen nénis fotókat. De nem gondolt most azokra, mert hangulatát bearanyozta a tény, hogy itt volt vele a szépséges Gané.</w:t>
      </w:r>
    </w:p>
    <w:p>
      <w:pPr>
        <w:pStyle w:val="Nincstrkz"/>
        <w:numPr>
          <w:ilvl w:val="0"/>
          <w:numId w:val="5"/>
        </w:numPr>
        <w:rPr>
          <w:color w:val="000000"/>
          <w:sz w:val="26"/>
          <w:szCs w:val="26"/>
        </w:rPr>
      </w:pPr>
      <w:r>
        <w:rPr>
          <w:color w:val="000000"/>
          <w:sz w:val="26"/>
          <w:szCs w:val="26"/>
        </w:rPr>
        <w:t>Ez a Bádogember - mutatta be saját készítésű robotját. - Minden apró részletét én terveztem. Még nincsen teljesen kész, de beszélni már nagyon tud, mert egy szuper beszéd</w:t>
        <w:softHyphen/>
        <w:t>panelt szereltem bele.</w:t>
      </w:r>
    </w:p>
    <w:p>
      <w:pPr>
        <w:pStyle w:val="Nincstrkz"/>
        <w:numPr>
          <w:ilvl w:val="0"/>
          <w:numId w:val="5"/>
        </w:numPr>
        <w:rPr>
          <w:color w:val="000000"/>
          <w:sz w:val="26"/>
          <w:szCs w:val="26"/>
        </w:rPr>
      </w:pPr>
      <w:r>
        <w:rPr>
          <w:color w:val="000000"/>
          <w:sz w:val="26"/>
          <w:szCs w:val="26"/>
        </w:rPr>
        <w:t>Ez csodálatos - lelkendezett Gané.</w:t>
      </w:r>
    </w:p>
    <w:p>
      <w:pPr>
        <w:pStyle w:val="Nincstrkz"/>
        <w:rPr>
          <w:color w:val="000000"/>
          <w:sz w:val="26"/>
          <w:szCs w:val="26"/>
        </w:rPr>
      </w:pPr>
      <w:r>
        <w:rPr>
          <w:color w:val="000000"/>
          <w:sz w:val="26"/>
          <w:szCs w:val="26"/>
        </w:rPr>
        <w:t>Agakíj örömmel látta, hogy ezen még a Jeti mester is elcsodálkozott</w:t>
      </w:r>
    </w:p>
    <w:p>
      <w:pPr>
        <w:pStyle w:val="Nincstrkz"/>
        <w:rPr>
          <w:color w:val="000000"/>
          <w:sz w:val="26"/>
          <w:szCs w:val="26"/>
        </w:rPr>
      </w:pPr>
      <w:r>
        <w:rPr>
          <w:color w:val="000000"/>
          <w:sz w:val="26"/>
          <w:szCs w:val="26"/>
        </w:rPr>
      </w:r>
    </w:p>
    <w:p>
      <w:pPr>
        <w:pStyle w:val="Nincstrkz"/>
        <w:numPr>
          <w:ilvl w:val="0"/>
          <w:numId w:val="6"/>
        </w:numPr>
        <w:rPr>
          <w:color w:val="000000"/>
          <w:sz w:val="26"/>
          <w:szCs w:val="26"/>
        </w:rPr>
      </w:pPr>
      <w:r>
        <w:rPr>
          <w:color w:val="000000"/>
          <w:sz w:val="26"/>
          <w:szCs w:val="26"/>
        </w:rPr>
        <w:t>Félelmetes egy gyerek! - dorgálta meg az anyja, ami</w:t>
        <w:softHyphen/>
        <w:t>kor megmutatta nekik azt a versenyhajót, amit saját kezű</w:t>
        <w:softHyphen/>
        <w:t>leg épített és gondosan elrejtett a fészerben, mert nem akarta, hogy gaz rabszolgatartója, Wattá elvegye tőle„ami-kor nem is az övé.</w:t>
      </w:r>
    </w:p>
    <w:p>
      <w:pPr>
        <w:pStyle w:val="Nincstrkz"/>
        <w:numPr>
          <w:ilvl w:val="0"/>
          <w:numId w:val="6"/>
        </w:numPr>
        <w:rPr>
          <w:color w:val="000000"/>
          <w:sz w:val="26"/>
          <w:szCs w:val="26"/>
        </w:rPr>
      </w:pPr>
      <w:r>
        <w:rPr>
          <w:color w:val="000000"/>
          <w:sz w:val="26"/>
          <w:szCs w:val="26"/>
        </w:rPr>
        <w:t>Ez a hajó tényleg fantasztikus - bizonygatta a fiú. -Még sohasem használtam, szinte vadiúj a motorja, úgy megy, mint a villám. A hajtóművei a legjobb Vaz-2107-es moto</w:t>
        <w:softHyphen/>
        <w:t>rok, amiket csak a feketepiacon kapni lehet. Ki kell há</w:t>
        <w:softHyphen/>
        <w:t>mozni a piszokból és a törmelék alól, le kell mosni, és már indulhat is a verseny.</w:t>
      </w:r>
    </w:p>
    <w:p>
      <w:pPr>
        <w:pStyle w:val="Nincstrkz"/>
        <w:numPr>
          <w:ilvl w:val="0"/>
          <w:numId w:val="6"/>
        </w:numPr>
        <w:rPr>
          <w:color w:val="000000"/>
          <w:sz w:val="26"/>
          <w:szCs w:val="26"/>
        </w:rPr>
      </w:pPr>
      <w:r>
        <w:rPr>
          <w:color w:val="000000"/>
          <w:sz w:val="26"/>
          <w:szCs w:val="26"/>
        </w:rPr>
        <w:t>Félelmetes lesz ez a fiú, ha felnő - mosolygott Chi-Kung is, de nem mosolygott volna így, ha sejtette volna, hogy mennyire az lesz.</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13.</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ásnap Agakíj egész nap azzal foglalatoskodott, hogy a siklót rendbe szedje. A két robotot is üzembe helyezte, hogy a fedélzeti komputer programozása gyorsabban befe</w:t>
        <w:softHyphen/>
        <w:t>jeződhessen. A két robot úgy dolgozott, mint a gép. Nem alapítottak szakszervezetet, sem munkástanácsot, ellenben égett a kezük alatt a munka, egyszer a fiúnak el is kellett oltania a nagy poroltóval.</w:t>
      </w:r>
    </w:p>
    <w:p>
      <w:pPr>
        <w:pStyle w:val="Nincstrkz"/>
        <w:rPr>
          <w:color w:val="000000"/>
          <w:sz w:val="26"/>
          <w:szCs w:val="26"/>
        </w:rPr>
      </w:pPr>
      <w:r>
        <w:rPr>
          <w:color w:val="000000"/>
          <w:sz w:val="26"/>
          <w:szCs w:val="26"/>
        </w:rPr>
        <w:t>A Bádogember megállás nélkül beszélt, az apró Gyökkettes pedig megállás nélkül dolgozott.</w:t>
      </w:r>
    </w:p>
    <w:p>
      <w:pPr>
        <w:pStyle w:val="Nincstrkz"/>
        <w:rPr>
          <w:color w:val="000000"/>
          <w:sz w:val="26"/>
          <w:szCs w:val="26"/>
        </w:rPr>
      </w:pPr>
      <w:r>
        <w:rPr>
          <w:color w:val="000000"/>
          <w:sz w:val="26"/>
          <w:szCs w:val="26"/>
        </w:rPr>
        <w:t>Jól kiegészítették egymást.</w:t>
      </w:r>
    </w:p>
    <w:p>
      <w:pPr>
        <w:pStyle w:val="Nincstrkz"/>
        <w:rPr>
          <w:color w:val="000000"/>
          <w:sz w:val="26"/>
          <w:szCs w:val="26"/>
        </w:rPr>
      </w:pPr>
      <w:r>
        <w:rPr>
          <w:color w:val="000000"/>
          <w:sz w:val="26"/>
          <w:szCs w:val="26"/>
        </w:rPr>
        <w:t>Mire a kettős nap lement, a sikló is készen lett.</w:t>
      </w:r>
    </w:p>
    <w:p>
      <w:pPr>
        <w:pStyle w:val="Nincstrkz"/>
        <w:rPr>
          <w:color w:val="000000"/>
          <w:sz w:val="26"/>
          <w:szCs w:val="26"/>
        </w:rPr>
      </w:pPr>
      <w:r>
        <w:rPr>
          <w:color w:val="000000"/>
          <w:sz w:val="26"/>
          <w:szCs w:val="26"/>
        </w:rPr>
        <w:t>Agakíj egész nap Gané társaságában forgolódott. Állan</w:t>
        <w:softHyphen/>
        <w:t>dóan a lányt bámulta, így folyton utána kellett forognia. Kész csoda, hogy a szegény fiú nem kötött össze rosszul egyetlen vezetéket, csövet, csomót sem, mert annak bi</w:t>
        <w:softHyphen/>
        <w:t>zony a verseny napján komoly, akár végzetes következménye is lehetett volna.</w:t>
      </w:r>
    </w:p>
    <w:p>
      <w:pPr>
        <w:pStyle w:val="Nincstrkz"/>
        <w:rPr>
          <w:color w:val="000000"/>
          <w:sz w:val="26"/>
          <w:szCs w:val="26"/>
        </w:rPr>
      </w:pPr>
      <w:r>
        <w:rPr>
          <w:color w:val="000000"/>
          <w:sz w:val="26"/>
          <w:szCs w:val="26"/>
        </w:rPr>
        <w:t>Chi-Kung a kommunikációs adó-vevőjén lógott, és Ubi-Vannal tárgyalt arról, hogy mijük van és mijük nincs. Is</w:t>
        <w:softHyphen/>
        <w:t>mertette a tényállást az ifjú paravánnal, aki rosszkedvűen</w:t>
      </w:r>
    </w:p>
    <w:p>
      <w:pPr>
        <w:pStyle w:val="Nincstrkz"/>
        <w:rPr>
          <w:color w:val="000000"/>
          <w:sz w:val="26"/>
          <w:szCs w:val="26"/>
        </w:rPr>
      </w:pPr>
      <w:r>
        <w:rPr>
          <w:color w:val="000000"/>
          <w:sz w:val="26"/>
          <w:szCs w:val="26"/>
        </w:rPr>
        <w:t>vette tudomásul, hogy nincs még hiperhajtóművük. Chi-Kung türelemre intette. Úgy vélte, korai még az elkesere</w:t>
        <w:softHyphen/>
        <w:t>dés, hiszen holnap nagy napra fognak virradni. Kora reg</w:t>
        <w:softHyphen/>
        <w:t>gel kezdődik a siklóverseny, amit a fiú meg fog nekik nyerni, és akkor a nyereményből megveszik a szükséges alkatrészt. Ubi-Van ismét nagyon ideges lett, amikor kide</w:t>
        <w:softHyphen/>
        <w:t>rült, hogy Agakíj, bár már többször is elindult a nagy regat</w:t>
        <w:softHyphen/>
        <w:t xml:space="preserve">tán, de még sohasem ért célba. Kísértést érzett, hogy durva szavakkal illesse mesterét, de mivel tisztelettudó tanítvány volt, nem tette. </w:t>
      </w:r>
    </w:p>
    <w:p>
      <w:pPr>
        <w:pStyle w:val="Nincstrkz"/>
        <w:rPr>
          <w:color w:val="000000"/>
          <w:sz w:val="26"/>
          <w:szCs w:val="26"/>
        </w:rPr>
      </w:pPr>
      <w:r>
        <w:rPr>
          <w:color w:val="000000"/>
          <w:sz w:val="26"/>
          <w:szCs w:val="26"/>
        </w:rPr>
        <w:t>De érezte, sőt intellektuálisan is tudta, hogy lassanként túlnő mesterén, aki folyton illúziókat táplál és mindenféle szedett-vedett gittegyletté változtatja a kettőjük eredetileg száz százalékig Jetikből álló elitegységét.</w:t>
      </w:r>
    </w:p>
    <w:p>
      <w:pPr>
        <w:pStyle w:val="Nincstrkz"/>
        <w:rPr>
          <w:color w:val="000000"/>
          <w:sz w:val="26"/>
          <w:szCs w:val="26"/>
        </w:rPr>
      </w:pPr>
      <w:r>
        <w:rPr>
          <w:color w:val="000000"/>
          <w:sz w:val="26"/>
          <w:szCs w:val="26"/>
        </w:rPr>
        <w:t>Chi-Kung bizonygatta, hogy a fiú nem mindennapi egyé</w:t>
        <w:softHyphen/>
        <w:t>niség, meg van benne az Erő érzékelésének és felhaszná</w:t>
        <w:softHyphen/>
        <w:t>lásának képessége. Ubi-Van azonban figyelmeztette a ve</w:t>
        <w:softHyphen/>
        <w:t>szélyre, hogy a fiú már túlságosan idős ahhoz, hogy Jeti oktatásban részesüljön. Chi-Kung viszont nem akarta, hogy egy ilyen tehetség veszendőbe menjen, és ne Jeti legyen belőle, hanem például postás. Hatalmas pazarlásnak érez</w:t>
        <w:softHyphen/>
        <w:t>te, mert nem tudta, hogy mit hoz a baljós jövő. Ha tudja, biztosan alaposan felpofozza a szegény fiút, utána meg elküldi a sunyiba hagymát pucolni, mert az neki való bü</w:t>
        <w:softHyphen/>
        <w:t>dös meló.</w:t>
      </w:r>
    </w:p>
    <w:p>
      <w:pPr>
        <w:pStyle w:val="Nincstrkz"/>
        <w:rPr>
          <w:color w:val="000000"/>
          <w:sz w:val="26"/>
          <w:szCs w:val="26"/>
        </w:rPr>
      </w:pPr>
      <w:r>
        <w:rPr>
          <w:color w:val="000000"/>
          <w:sz w:val="26"/>
          <w:szCs w:val="26"/>
        </w:rPr>
        <w:t>Ennyit tesz, ha az ember ismeri a jövőt, vagy ha előbb látta vagy olvasta a későbbi részek történetét.</w:t>
      </w:r>
    </w:p>
    <w:p>
      <w:pPr>
        <w:pStyle w:val="Nincstrkz"/>
        <w:rPr>
          <w:color w:val="000000"/>
          <w:sz w:val="26"/>
          <w:szCs w:val="26"/>
        </w:rPr>
      </w:pPr>
      <w:r>
        <w:rPr>
          <w:color w:val="000000"/>
          <w:sz w:val="26"/>
          <w:szCs w:val="26"/>
        </w:rPr>
        <w:t>A nap végeztével a munkát is befejezték. Chi-Kung is lezárta az Ubi-Vannal folytatott hosszas beszélgetést. Már alkonyat volt, amikor felkereste Wattát, hogy fogadást ajánl</w:t>
        <w:softHyphen/>
        <w:t>jon neki.</w:t>
      </w:r>
    </w:p>
    <w:p>
      <w:pPr>
        <w:pStyle w:val="Nincstrkz"/>
        <w:rPr>
          <w:color w:val="000000"/>
          <w:sz w:val="26"/>
          <w:szCs w:val="26"/>
        </w:rPr>
      </w:pPr>
      <w:r>
        <w:rPr>
          <w:color w:val="000000"/>
          <w:sz w:val="26"/>
          <w:szCs w:val="26"/>
        </w:rPr>
        <w:t>A madárszerű madár nagyon ravasz fickó benyomását keltette, nehéznek látszott alkut kötni vele. Ám, mivel rop</w:t>
        <w:softHyphen/>
        <w:t>pant kapzsi is volt, ráadásul a szerencsejáték volt a minde</w:t>
        <w:softHyphen/>
        <w:t>ne, Chi-Kung rávette, ha a fiú megnyeri a futamot, akkor adja neki az alkatrészt, a fiút meg az anyját is. Ha veszít, akkor sincs gáz, mert ott van a királynő hajója, amit hami</w:t>
        <w:softHyphen/>
        <w:t>san a sajátjaként tüntetett fel, és akkor az Watta tulajdonát képezheti a jövőben. Chi-Kung nyugodtan alkudott, egy</w:t>
      </w:r>
    </w:p>
    <w:p>
      <w:pPr>
        <w:pStyle w:val="Nincstrkz"/>
        <w:rPr>
          <w:color w:val="000000"/>
          <w:sz w:val="26"/>
          <w:szCs w:val="26"/>
        </w:rPr>
      </w:pPr>
      <w:r>
        <w:rPr>
          <w:color w:val="000000"/>
          <w:sz w:val="26"/>
          <w:szCs w:val="26"/>
        </w:rPr>
      </w:r>
    </w:p>
    <w:p>
      <w:pPr>
        <w:pStyle w:val="Nincstrkz"/>
        <w:rPr/>
      </w:pPr>
      <w:r>
        <w:rPr>
          <w:color w:val="000000"/>
          <w:sz w:val="26"/>
          <w:szCs w:val="26"/>
        </w:rPr>
        <w:t>cseppet sem volt ideges. Miért is lett volna, hiszen nem az ő javait tette kockára. Egy gyenge minőségű höoloképen megmutatta a madárnak, akit teljesen palira vett, így az ezután már palimadár lett, hogy milyen szép is a hajója, ami pedig nem is az övé volt, mint már mondottuk.</w:t>
      </w:r>
    </w:p>
    <w:p>
      <w:pPr>
        <w:pStyle w:val="Nincstrkz"/>
        <w:rPr>
          <w:color w:val="000000"/>
          <w:sz w:val="26"/>
          <w:szCs w:val="26"/>
        </w:rPr>
      </w:pPr>
      <w:r>
        <w:rPr>
          <w:color w:val="000000"/>
          <w:sz w:val="26"/>
          <w:szCs w:val="26"/>
        </w:rPr>
        <w:t>A szerencsétlen pedig elhitte, mert olyan kapzsi volt, mint hét másik.</w:t>
      </w:r>
    </w:p>
    <w:p>
      <w:pPr>
        <w:pStyle w:val="Nincstrkz"/>
        <w:numPr>
          <w:ilvl w:val="0"/>
          <w:numId w:val="4"/>
        </w:numPr>
        <w:rPr>
          <w:color w:val="000000"/>
          <w:sz w:val="26"/>
          <w:szCs w:val="26"/>
        </w:rPr>
      </w:pPr>
      <w:r>
        <w:rPr>
          <w:color w:val="000000"/>
          <w:sz w:val="26"/>
          <w:szCs w:val="26"/>
        </w:rPr>
        <w:t>De két rabszolgát nem adok. Legyen csak a nő. Vagy te inkább a kisfiúkat szereted? - röhögött gusztustalanul.</w:t>
      </w:r>
    </w:p>
    <w:p>
      <w:pPr>
        <w:pStyle w:val="Nincstrkz"/>
        <w:numPr>
          <w:ilvl w:val="0"/>
          <w:numId w:val="4"/>
        </w:numPr>
        <w:rPr/>
      </w:pPr>
      <w:r>
        <w:rPr>
          <w:color w:val="000000"/>
          <w:sz w:val="26"/>
          <w:szCs w:val="26"/>
        </w:rPr>
        <w:t>Csak a nőket, de a fiú jobb pilóta. Vagy őt adod, vagy nem fogadok veled. Ha pedig nem fogadok, akkor nem is nyerhetsz. Ha pedig nem nyersz, akkor tönkremész, mivel én vagyok az egyetlen vevőd. Ám mivel nincs pénzem, nem tudsz megkopasztani, ezért nincs miből kifizetned a rezsidet. Ha pedig tartozásaid lesznek, el kell majd adnod az összes vagyonodat, még a rabszolgáidat is. Gondolom, könnyedén belátod, hogy még mindig jobb, ha fogadsz velem, mert akkor nem veszíted el mind a kettőt, legfel</w:t>
        <w:softHyphen/>
        <w:t>jebb csak az egyiket. - Olyan fifikás Jeti logikát használt, amitől Watta agya egészen becsavarodott. Percekig gon</w:t>
        <w:softHyphen/>
        <w:t>dolkodott, míg végre elhatározásra jutott:</w:t>
      </w:r>
    </w:p>
    <w:p>
      <w:pPr>
        <w:pStyle w:val="Nincstrkz"/>
        <w:rPr/>
      </w:pPr>
      <w:r>
        <w:rPr>
          <w:color w:val="000000"/>
          <w:sz w:val="26"/>
          <w:szCs w:val="26"/>
        </w:rPr>
        <w:t>- Nem tudom, mit tegyek - mondta.</w:t>
        <w:br/>
        <w:t>Chi-Kung széttárta a kezeit:</w:t>
      </w:r>
    </w:p>
    <w:p>
      <w:pPr>
        <w:pStyle w:val="Nincstrkz"/>
        <w:rPr/>
      </w:pPr>
      <w:r>
        <w:rPr>
          <w:color w:val="000000"/>
          <w:sz w:val="26"/>
          <w:szCs w:val="26"/>
        </w:rPr>
        <w:t>- Ha nem akarsz nyerni egy ilyen balek ellen, mint ami</w:t>
        <w:softHyphen/>
        <w:t>lyen én is vagyok, akkor felejtsd el az egészet. – Azzal sarkon fordult, és menni készült.</w:t>
      </w:r>
    </w:p>
    <w:p>
      <w:pPr>
        <w:pStyle w:val="Nincstrkz"/>
        <w:rPr/>
      </w:pPr>
      <w:r>
        <w:rPr>
          <w:color w:val="000000"/>
          <w:sz w:val="26"/>
          <w:szCs w:val="26"/>
        </w:rPr>
        <w:t>Watta nehezen állt rá az alkura.</w:t>
      </w:r>
    </w:p>
    <w:p>
      <w:pPr>
        <w:pStyle w:val="Nincstrkz"/>
        <w:numPr>
          <w:ilvl w:val="0"/>
          <w:numId w:val="14"/>
        </w:numPr>
        <w:rPr>
          <w:color w:val="000000"/>
          <w:sz w:val="26"/>
          <w:szCs w:val="26"/>
        </w:rPr>
      </w:pPr>
      <w:r>
        <w:rPr>
          <w:color w:val="000000"/>
          <w:sz w:val="26"/>
          <w:szCs w:val="26"/>
        </w:rPr>
        <w:t>Rendben, de csak a nőt adom, persze csak akkor, ha esetleg mégis nyersz. A fiú jó pilóta, és még sok dicsőséget szerezhet nekem.</w:t>
      </w:r>
    </w:p>
    <w:p>
      <w:pPr>
        <w:pStyle w:val="Nincstrkz"/>
        <w:numPr>
          <w:ilvl w:val="0"/>
          <w:numId w:val="14"/>
        </w:numPr>
        <w:rPr>
          <w:color w:val="000000"/>
          <w:sz w:val="26"/>
          <w:szCs w:val="26"/>
        </w:rPr>
      </w:pPr>
      <w:r>
        <w:rPr>
          <w:color w:val="000000"/>
          <w:sz w:val="26"/>
          <w:szCs w:val="26"/>
        </w:rPr>
        <w:t>A fiút akarom, te pedig megkapod a világ leggyorsabb hajóját.</w:t>
      </w:r>
    </w:p>
    <w:p>
      <w:pPr>
        <w:pStyle w:val="Nincstrkz"/>
        <w:numPr>
          <w:ilvl w:val="0"/>
          <w:numId w:val="14"/>
        </w:numPr>
        <w:rPr/>
      </w:pPr>
      <w:r>
        <w:rPr>
          <w:color w:val="000000"/>
          <w:sz w:val="26"/>
          <w:szCs w:val="26"/>
        </w:rPr>
        <w:t>Rendben - egyezett bele Watta. - De nem fogsz nyer</w:t>
        <w:softHyphen/>
        <w:t>ni, arra mérget vehetsz.</w:t>
      </w:r>
    </w:p>
    <w:p>
      <w:pPr>
        <w:pStyle w:val="Nincstrkz"/>
        <w:numPr>
          <w:ilvl w:val="0"/>
          <w:numId w:val="14"/>
        </w:numPr>
        <w:rPr>
          <w:color w:val="000000"/>
          <w:sz w:val="26"/>
          <w:szCs w:val="26"/>
        </w:rPr>
      </w:pPr>
      <w:r>
        <w:rPr>
          <w:color w:val="000000"/>
          <w:sz w:val="26"/>
          <w:szCs w:val="26"/>
        </w:rPr>
        <w:t>Nem veszek.</w:t>
      </w:r>
    </w:p>
    <w:p>
      <w:pPr>
        <w:pStyle w:val="Nincstrkz"/>
        <w:numPr>
          <w:ilvl w:val="0"/>
          <w:numId w:val="14"/>
        </w:numPr>
        <w:rPr>
          <w:color w:val="000000"/>
          <w:sz w:val="26"/>
          <w:szCs w:val="26"/>
        </w:rPr>
      </w:pPr>
      <w:r>
        <w:rPr>
          <w:color w:val="000000"/>
          <w:sz w:val="26"/>
          <w:szCs w:val="26"/>
        </w:rPr>
        <w:t>De!</w:t>
      </w:r>
    </w:p>
    <w:p>
      <w:pPr>
        <w:pStyle w:val="Nincstrkz"/>
        <w:numPr>
          <w:ilvl w:val="0"/>
          <w:numId w:val="14"/>
        </w:numPr>
        <w:rPr>
          <w:color w:val="000000"/>
          <w:sz w:val="26"/>
          <w:szCs w:val="26"/>
        </w:rPr>
      </w:pPr>
      <w:r>
        <w:rPr>
          <w:color w:val="000000"/>
          <w:sz w:val="26"/>
          <w:szCs w:val="26"/>
        </w:rPr>
        <w:t>De nem!</w:t>
      </w:r>
    </w:p>
    <w:p>
      <w:pPr>
        <w:pStyle w:val="Nincstrkz"/>
        <w:numPr>
          <w:ilvl w:val="0"/>
          <w:numId w:val="14"/>
        </w:numPr>
        <w:rPr>
          <w:color w:val="000000"/>
          <w:sz w:val="26"/>
          <w:szCs w:val="26"/>
        </w:rPr>
      </w:pPr>
      <w:r>
        <w:rPr>
          <w:color w:val="000000"/>
          <w:sz w:val="26"/>
          <w:szCs w:val="26"/>
        </w:rPr>
        <w:t>De, de, de!</w:t>
      </w:r>
    </w:p>
    <w:p>
      <w:pPr>
        <w:pStyle w:val="Nincstrkz"/>
        <w:rPr>
          <w:color w:val="000000"/>
          <w:sz w:val="26"/>
          <w:szCs w:val="26"/>
        </w:rPr>
      </w:pPr>
      <w:r>
        <w:rPr>
          <w:color w:val="000000"/>
          <w:sz w:val="26"/>
          <w:szCs w:val="26"/>
        </w:rPr>
      </w:r>
    </w:p>
    <w:p>
      <w:pPr>
        <w:pStyle w:val="Nincstrkz"/>
        <w:numPr>
          <w:ilvl w:val="0"/>
          <w:numId w:val="1"/>
        </w:numPr>
        <w:rPr>
          <w:color w:val="000000"/>
          <w:sz w:val="26"/>
          <w:szCs w:val="26"/>
        </w:rPr>
      </w:pPr>
      <w:r>
        <w:rPr>
          <w:color w:val="000000"/>
          <w:sz w:val="26"/>
          <w:szCs w:val="26"/>
        </w:rPr>
        <w:t>Nem, nem, nem, nem. Én nyertem, mert én többször mondtam!</w:t>
      </w:r>
    </w:p>
    <w:p>
      <w:pPr>
        <w:pStyle w:val="Nincstrkz"/>
        <w:numPr>
          <w:ilvl w:val="0"/>
          <w:numId w:val="1"/>
        </w:numPr>
        <w:rPr>
          <w:color w:val="000000"/>
          <w:sz w:val="26"/>
          <w:szCs w:val="26"/>
        </w:rPr>
      </w:pPr>
      <w:r>
        <w:rPr>
          <w:color w:val="000000"/>
          <w:sz w:val="26"/>
          <w:szCs w:val="26"/>
        </w:rPr>
        <w:t>Az ördögbe! - bosszankodott Wattá, és dühösen bá</w:t>
        <w:softHyphen/>
        <w:t>mult a távozó Chi-Kung mester után.</w:t>
      </w:r>
    </w:p>
    <w:p>
      <w:pPr>
        <w:pStyle w:val="Nincstrkz"/>
        <w:rPr>
          <w:color w:val="000000"/>
          <w:sz w:val="26"/>
          <w:szCs w:val="26"/>
        </w:rPr>
      </w:pPr>
      <w:r>
        <w:rPr>
          <w:color w:val="000000"/>
          <w:sz w:val="26"/>
          <w:szCs w:val="26"/>
        </w:rPr>
        <w:t>A Jeti miután visszatért barátaihoz, örömmel újságolta, hogy milyen kedvező fogadásokat kötött Wattával. Agakíjnak persze nem árulta el, hogy ha győz, akkor elvi</w:t>
        <w:softHyphen/>
        <w:t>szi erről a bolygóról.</w:t>
      </w:r>
    </w:p>
    <w:p>
      <w:pPr>
        <w:pStyle w:val="Nincstrkz"/>
        <w:rPr>
          <w:color w:val="000000"/>
          <w:sz w:val="26"/>
          <w:szCs w:val="26"/>
        </w:rPr>
      </w:pPr>
      <w:r>
        <w:rPr>
          <w:color w:val="000000"/>
          <w:sz w:val="26"/>
          <w:szCs w:val="26"/>
        </w:rPr>
        <w:t>Sokáig gondolkodott rajta, hogy megtegye-e vagy ne tegye, végül mégis úgy döntött, hogy megteszi.</w:t>
      </w:r>
    </w:p>
    <w:p>
      <w:pPr>
        <w:pStyle w:val="Nincstrkz"/>
        <w:rPr>
          <w:color w:val="000000"/>
          <w:sz w:val="26"/>
          <w:szCs w:val="26"/>
        </w:rPr>
      </w:pPr>
      <w:r>
        <w:rPr>
          <w:color w:val="000000"/>
          <w:sz w:val="26"/>
          <w:szCs w:val="26"/>
        </w:rPr>
        <w:t>Bármennyire is félt, el kellett csinálnia a tesztet. Bizo</w:t>
        <w:softHyphen/>
        <w:t>nyosságra volt szüksége.</w:t>
      </w:r>
    </w:p>
    <w:p>
      <w:pPr>
        <w:pStyle w:val="Nincstrkz"/>
        <w:numPr>
          <w:ilvl w:val="0"/>
          <w:numId w:val="1"/>
        </w:numPr>
        <w:rPr>
          <w:color w:val="000000"/>
          <w:sz w:val="26"/>
          <w:szCs w:val="26"/>
        </w:rPr>
      </w:pPr>
      <w:r>
        <w:rPr>
          <w:color w:val="000000"/>
          <w:sz w:val="26"/>
          <w:szCs w:val="26"/>
        </w:rPr>
        <w:t>Fiam! - mondta barátian - szeretnék rajtad elvégezni egy apró vizsgálatot.</w:t>
      </w:r>
    </w:p>
    <w:p>
      <w:pPr>
        <w:pStyle w:val="Nincstrkz"/>
        <w:numPr>
          <w:ilvl w:val="0"/>
          <w:numId w:val="1"/>
        </w:numPr>
        <w:rPr>
          <w:color w:val="000000"/>
          <w:sz w:val="26"/>
          <w:szCs w:val="26"/>
        </w:rPr>
      </w:pPr>
      <w:r>
        <w:rPr>
          <w:color w:val="000000"/>
          <w:sz w:val="26"/>
          <w:szCs w:val="26"/>
        </w:rPr>
        <w:t>Meg akarod keresni bennem azt a pici robbanószerke</w:t>
        <w:softHyphen/>
        <w:t>zetet, amit azért rejtettek el bennünk, rabszolgákban, hogy ha szökni próbálnánk, akkor ne csak mi robbanjunk fel, hanem azok is, akik megszöktetnek? - kérdezte remény</w:t>
        <w:softHyphen/>
        <w:t>kedve a szegény fiú. Úgy érezte, talán sorsa hamarosan jobbra fordul. Minden vágya az volt, hogy Jeti lovassá váljon, mert így bizonyosan nagyobb esélye lesz rá, hogy Mr. Univerzum legyen, meg jó pilóta, mint egy rabszolgakö-lyöknek. Gógyis fiú volt ez az Agakíj! Ifjú kora ellenére is világosan látta, hogy a világon mindent a megfelelő össze</w:t>
        <w:softHyphen/>
        <w:t>köttetésekkel lehet elérni, a többi csak üres duma.</w:t>
      </w:r>
    </w:p>
    <w:p>
      <w:pPr>
        <w:pStyle w:val="Nincstrkz"/>
        <w:numPr>
          <w:ilvl w:val="0"/>
          <w:numId w:val="1"/>
        </w:numPr>
        <w:rPr>
          <w:color w:val="000000"/>
          <w:sz w:val="26"/>
          <w:szCs w:val="26"/>
        </w:rPr>
      </w:pPr>
      <w:r>
        <w:rPr>
          <w:color w:val="000000"/>
          <w:sz w:val="26"/>
          <w:szCs w:val="26"/>
        </w:rPr>
        <w:t>Szeretnéd, ha Jeti lovas lehetnél, és életedet a jók vé</w:t>
        <w:softHyphen/>
        <w:t>delmének, valamint a gonoszok megbüntetésének szentel</w:t>
        <w:softHyphen/>
        <w:t>hetnéd? - kérdezte tőle Chi-Kung.</w:t>
      </w:r>
    </w:p>
    <w:p>
      <w:pPr>
        <w:pStyle w:val="Nincstrkz"/>
        <w:numPr>
          <w:ilvl w:val="0"/>
          <w:numId w:val="1"/>
        </w:numPr>
        <w:rPr>
          <w:color w:val="000000"/>
          <w:sz w:val="26"/>
          <w:szCs w:val="26"/>
        </w:rPr>
      </w:pPr>
      <w:r>
        <w:rPr>
          <w:color w:val="000000"/>
          <w:sz w:val="26"/>
          <w:szCs w:val="26"/>
        </w:rPr>
        <w:t>Hát persze - lelkesedett a fiú. - Világ életemben ezt szerettem volna tenni, de eddig nem volt rá lehetőségem.</w:t>
      </w:r>
    </w:p>
    <w:p>
      <w:pPr>
        <w:pStyle w:val="Nincstrkz"/>
        <w:numPr>
          <w:ilvl w:val="0"/>
          <w:numId w:val="1"/>
        </w:numPr>
        <w:rPr>
          <w:color w:val="000000"/>
          <w:sz w:val="26"/>
          <w:szCs w:val="26"/>
        </w:rPr>
      </w:pPr>
      <w:r>
        <w:rPr>
          <w:color w:val="000000"/>
          <w:sz w:val="26"/>
          <w:szCs w:val="26"/>
        </w:rPr>
        <w:t>Akkor most elvégzek rajtad egy tesztet, ami megmutat</w:t>
        <w:softHyphen/>
        <w:t>ja, hogy van-e lehetőséged arra, hogy még ebben az éle</w:t>
        <w:softHyphen/>
        <w:t>tedben jó Jeti legyél, vagy ehhez még várnod kell a követ</w:t>
        <w:softHyphen/>
        <w:t>kező újjászületésedig.</w:t>
      </w:r>
    </w:p>
    <w:p>
      <w:pPr>
        <w:pStyle w:val="Nincstrkz"/>
        <w:rPr>
          <w:color w:val="000000"/>
          <w:sz w:val="26"/>
          <w:szCs w:val="26"/>
        </w:rPr>
      </w:pPr>
      <w:r>
        <w:rPr>
          <w:color w:val="000000"/>
          <w:sz w:val="26"/>
          <w:szCs w:val="26"/>
        </w:rPr>
        <w:t>Agakíj félve bólintott, mert nem tudta, milyen lesz a teszt, fog-e fájni, vagy nem.</w:t>
      </w:r>
    </w:p>
    <w:p>
      <w:pPr>
        <w:pStyle w:val="Nincstrkz"/>
        <w:rPr>
          <w:color w:val="000000"/>
          <w:sz w:val="26"/>
          <w:szCs w:val="26"/>
        </w:rPr>
      </w:pPr>
      <w:r>
        <w:rPr>
          <w:color w:val="000000"/>
          <w:sz w:val="26"/>
          <w:szCs w:val="26"/>
        </w:rPr>
        <w:t>- Helyezd a tenyeredet a középmagasságban kinyújtott tenyereim alá. Amikor jelt adok, igyekezz ráütni a kézfe-</w:t>
      </w:r>
    </w:p>
    <w:p>
      <w:pPr>
        <w:pStyle w:val="Nincstrkz"/>
        <w:rPr>
          <w:color w:val="000000"/>
          <w:sz w:val="26"/>
          <w:szCs w:val="26"/>
        </w:rPr>
      </w:pPr>
      <w:r>
        <w:rPr>
          <w:color w:val="000000"/>
          <w:sz w:val="26"/>
          <w:szCs w:val="26"/>
        </w:rPr>
        <w:t>jemre. - magyarázta a Jeti. - Ez a szupertitkos Pa-Chi-teszt, amit az elmúlt fél órában én találtam ki. Segítségével a Jeti mesterek már évezredek óta empirikusan is tudják mérni a reflexeket. Ha huszonhatszor legyőzöl, akkor vállalom a tanításodat és még tandíjat sem kell fizetned. Ha csak hússzor nyersz, akkor is tanítalak, de akkor oda a tandíj</w:t>
        <w:softHyphen/>
        <w:t>mentességed. Ha nem győzöl egyszer sem, akkor fel kell, hogy aprítsalak a blézerkardommal. Ha elfogadod a feltét</w:t>
        <w:softHyphen/>
        <w:t>eleimet, mondd azt, hogy igen. Agakíj bólintott:</w:t>
      </w:r>
    </w:p>
    <w:p>
      <w:pPr>
        <w:pStyle w:val="Nincstrkz"/>
        <w:rPr/>
      </w:pPr>
      <w:r>
        <w:rPr>
          <w:color w:val="000000"/>
          <w:sz w:val="26"/>
          <w:szCs w:val="26"/>
        </w:rPr>
        <w:t>- Igen.</w:t>
      </w:r>
    </w:p>
    <w:p>
      <w:pPr>
        <w:pStyle w:val="Nincstrkz"/>
        <w:rPr>
          <w:color w:val="000000"/>
          <w:sz w:val="26"/>
          <w:szCs w:val="26"/>
        </w:rPr>
      </w:pPr>
      <w:r>
        <w:rPr>
          <w:color w:val="000000"/>
          <w:sz w:val="26"/>
          <w:szCs w:val="26"/>
        </w:rPr>
        <w:t>Chi Kung mélyen a szemébe nézett és azt mondta:</w:t>
      </w:r>
    </w:p>
    <w:p>
      <w:pPr>
        <w:pStyle w:val="Nincstrkz"/>
        <w:rPr/>
      </w:pPr>
      <w:r>
        <w:rPr>
          <w:color w:val="000000"/>
          <w:sz w:val="26"/>
          <w:szCs w:val="26"/>
        </w:rPr>
        <w:t>- Most!</w:t>
      </w:r>
    </w:p>
    <w:p>
      <w:pPr>
        <w:pStyle w:val="Nincstrkz"/>
        <w:rPr>
          <w:color w:val="000000"/>
          <w:sz w:val="26"/>
          <w:szCs w:val="26"/>
        </w:rPr>
      </w:pPr>
      <w:r>
        <w:rPr>
          <w:color w:val="000000"/>
          <w:sz w:val="26"/>
          <w:szCs w:val="26"/>
        </w:rPr>
        <w:t>Agakíj gyors volt, nagyon gyors, de ha Chi-Kung nem hagyta volna nyerni, talán nem előzi meg. De hagyta, mert azt akarta, hogy akkora önbizalma legyen, mint egy ház. Elvégre, holnap lesz a verseny, és nekik óriási szükségük volt arra a fránya hiperhajtóműre.</w:t>
      </w:r>
    </w:p>
    <w:p>
      <w:pPr>
        <w:pStyle w:val="Nincstrkz"/>
        <w:rPr>
          <w:color w:val="000000"/>
          <w:sz w:val="26"/>
          <w:szCs w:val="26"/>
        </w:rPr>
      </w:pPr>
      <w:r>
        <w:rPr>
          <w:color w:val="000000"/>
          <w:sz w:val="26"/>
          <w:szCs w:val="26"/>
        </w:rPr>
        <w:t>Huszonhatból huszonhatot Agakíj nyert. A fiú olyan bol</w:t>
        <w:softHyphen/>
        <w:t>dog volt, mint még soha életében.</w:t>
      </w:r>
    </w:p>
    <w:p>
      <w:pPr>
        <w:pStyle w:val="Nincstrkz"/>
        <w:numPr>
          <w:ilvl w:val="0"/>
          <w:numId w:val="3"/>
        </w:numPr>
        <w:rPr>
          <w:color w:val="000000"/>
          <w:sz w:val="26"/>
          <w:szCs w:val="26"/>
        </w:rPr>
      </w:pPr>
      <w:r>
        <w:rPr>
          <w:color w:val="000000"/>
          <w:sz w:val="26"/>
          <w:szCs w:val="26"/>
        </w:rPr>
        <w:t>Mami, Mami! - ujjongott a szerencsétlen - képzeld, hamarosan Jeti leszek. - Chi-Kung bácsi az előbb végzett el rajtam egy tesztet.</w:t>
      </w:r>
    </w:p>
    <w:p>
      <w:pPr>
        <w:pStyle w:val="Nincstrkz"/>
        <w:numPr>
          <w:ilvl w:val="0"/>
          <w:numId w:val="3"/>
        </w:numPr>
        <w:rPr>
          <w:color w:val="000000"/>
          <w:sz w:val="26"/>
          <w:szCs w:val="26"/>
        </w:rPr>
      </w:pPr>
      <w:r>
        <w:rPr>
          <w:color w:val="000000"/>
          <w:sz w:val="26"/>
          <w:szCs w:val="26"/>
        </w:rPr>
        <w:t>Maga molesztálta a fiamat? - Háborodott fel Semmi Skywalkman. - Hogy nem szégyelli magát a piszok Jetije! Befogadom a házamba, kosztot, kvártélyt adok neki, meg magamat egy éjszakára, erre mi a hála?...</w:t>
      </w:r>
    </w:p>
    <w:p>
      <w:pPr>
        <w:pStyle w:val="Nincstrkz"/>
        <w:numPr>
          <w:ilvl w:val="0"/>
          <w:numId w:val="3"/>
        </w:numPr>
        <w:rPr>
          <w:color w:val="000000"/>
          <w:sz w:val="26"/>
          <w:szCs w:val="26"/>
        </w:rPr>
      </w:pPr>
      <w:r>
        <w:rPr>
          <w:color w:val="000000"/>
          <w:sz w:val="26"/>
          <w:szCs w:val="26"/>
        </w:rPr>
        <w:t>Nyugodj meg, semmi ilyesmi nem történt - biztosította Chi-Kung. - Egyszerűen csak azt akartam megmérni, hogy alkalmas-e a fiad a Jeti kiképzésre.</w:t>
      </w:r>
    </w:p>
    <w:p>
      <w:pPr>
        <w:pStyle w:val="Nincstrkz"/>
        <w:numPr>
          <w:ilvl w:val="0"/>
          <w:numId w:val="3"/>
        </w:numPr>
        <w:rPr>
          <w:color w:val="000000"/>
          <w:sz w:val="26"/>
          <w:szCs w:val="26"/>
        </w:rPr>
      </w:pPr>
      <w:r>
        <w:rPr>
          <w:color w:val="000000"/>
          <w:sz w:val="26"/>
          <w:szCs w:val="26"/>
        </w:rPr>
        <w:t>Képzeld, Mami, hogy alkalmas vagyok - ujjongott Agakíj lelkesen. Gané és D. J. mosolyogva hátba veregették, a Bádogember szóban gratulált neki, a kis Gyökkettes, pedig füttyökkel, mert ő Kuka volt.</w:t>
      </w:r>
    </w:p>
    <w:p>
      <w:pPr>
        <w:pStyle w:val="Nincstrkz"/>
        <w:numPr>
          <w:ilvl w:val="0"/>
          <w:numId w:val="3"/>
        </w:numPr>
        <w:rPr>
          <w:color w:val="000000"/>
          <w:sz w:val="26"/>
          <w:szCs w:val="26"/>
        </w:rPr>
      </w:pPr>
      <w:r>
        <w:rPr>
          <w:color w:val="000000"/>
          <w:sz w:val="26"/>
          <w:szCs w:val="26"/>
        </w:rPr>
        <w:t>Segítsen a fiamon! - nézett a Jeti szemében a fiú anyja. - Szeretném, ha a fiam nem lenne mindig rabszolga.</w:t>
      </w:r>
    </w:p>
    <w:p>
      <w:pPr>
        <w:pStyle w:val="Nincstrkz"/>
        <w:rPr>
          <w:color w:val="000000"/>
          <w:sz w:val="26"/>
          <w:szCs w:val="26"/>
        </w:rPr>
      </w:pPr>
      <w:r>
        <w:rPr>
          <w:color w:val="000000"/>
          <w:sz w:val="26"/>
          <w:szCs w:val="26"/>
        </w:rPr>
        <w:t>Szegény, ha tudta volna, hogy mivé lesz egyszer a fia, talán mégis óvszert használt volna azon a szerelmes éjszaká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Chi-Kung elmerengve vizslatta a jövőt. Nem látott sem</w:t>
        <w:softHyphen/>
        <w:t>mit, mert folyton változott, és mire valamit is láthatott vol</w:t>
        <w:softHyphen/>
        <w:t>na, az rögtön ismét megváltozott. Csak annyit mondott:</w:t>
      </w:r>
    </w:p>
    <w:p>
      <w:pPr>
        <w:pStyle w:val="Nincstrkz"/>
        <w:numPr>
          <w:ilvl w:val="0"/>
          <w:numId w:val="1"/>
        </w:numPr>
        <w:rPr>
          <w:color w:val="000000"/>
          <w:sz w:val="26"/>
          <w:szCs w:val="26"/>
        </w:rPr>
      </w:pPr>
      <w:r>
        <w:rPr>
          <w:color w:val="000000"/>
          <w:sz w:val="26"/>
          <w:szCs w:val="26"/>
        </w:rPr>
        <w:t>Igyekszem mindent megtenni a fiadért. De holnap neki kell rajtunk segítenie.</w:t>
      </w:r>
    </w:p>
    <w:p>
      <w:pPr>
        <w:pStyle w:val="Nincstrkz"/>
        <w:numPr>
          <w:ilvl w:val="0"/>
          <w:numId w:val="1"/>
        </w:numPr>
        <w:rPr>
          <w:color w:val="000000"/>
          <w:sz w:val="26"/>
          <w:szCs w:val="26"/>
        </w:rPr>
      </w:pPr>
      <w:r>
        <w:rPr>
          <w:color w:val="000000"/>
          <w:sz w:val="26"/>
          <w:szCs w:val="26"/>
        </w:rPr>
        <w:t>Megnyerem a versenyt - jelentette ki Agakíj - még ha addig élek is.</w:t>
      </w:r>
    </w:p>
    <w:p>
      <w:pPr>
        <w:pStyle w:val="Nincstrkz"/>
        <w:rPr>
          <w:color w:val="000000"/>
          <w:sz w:val="26"/>
          <w:szCs w:val="26"/>
        </w:rPr>
      </w:pPr>
      <w:r>
        <w:rPr>
          <w:color w:val="000000"/>
          <w:sz w:val="26"/>
          <w:szCs w:val="26"/>
        </w:rPr>
        <w:t>Az anyja éppen ettől fél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14.</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hatalmas aréna, ahonnan a nagy verseny indult, a si</w:t>
        <w:softHyphen/>
        <w:t>vatag és a város találkozásánál terült el. Kétoldalt fogta körbe azt a széles betoncsíkot, ahol már javában készülődtek a versenyzők. Az arénában legalább százezer ember, földönkívüli és mindenféle más lény üvöltött a verseny kezdetére várva. Dobok, tülkök, trombiták szól</w:t>
        <w:softHyphen/>
        <w:t>tak, petárdák robbantak, időnként egy-egy szektor elnép</w:t>
        <w:softHyphen/>
        <w:t>telenedett, mert az újonnan érkezők erősebbnek bizonyul</w:t>
        <w:softHyphen/>
        <w:t>tak a már ott lévőknél. Csak percek teltek el, helyükön máris megjelentek a később érkezők. Zászlók, sálak, ka</w:t>
        <w:softHyphen/>
        <w:t>rókra tűzött fejek lengedeztek a szélben, amikor a verseny</w:t>
        <w:softHyphen/>
        <w:t>zők végigvonultak a lelátó főpáholya előtt.</w:t>
      </w:r>
    </w:p>
    <w:p>
      <w:pPr>
        <w:pStyle w:val="Nincstrkz"/>
        <w:rPr/>
      </w:pPr>
      <w:r>
        <w:rPr>
          <w:color w:val="000000"/>
          <w:sz w:val="26"/>
          <w:szCs w:val="26"/>
        </w:rPr>
        <w:t>A legfinomabb bőrű perzsa rabszolgákból készült per</w:t>
        <w:softHyphen/>
        <w:t xml:space="preserve">zsaszőnyegen Jaffa, a 6 és barátnője, Godzilla csúszott be a nekik fenntartott különhelyre. A </w:t>
      </w:r>
      <w:r>
        <w:rPr>
          <w:i/>
          <w:iCs/>
          <w:color w:val="000000"/>
          <w:sz w:val="26"/>
          <w:szCs w:val="26"/>
        </w:rPr>
        <w:t xml:space="preserve">Tetű </w:t>
      </w:r>
      <w:r>
        <w:rPr>
          <w:color w:val="000000"/>
          <w:sz w:val="26"/>
          <w:szCs w:val="26"/>
        </w:rPr>
        <w:t>ikernapjai perzselő hővel és a megengedettnél magasabb UVB sugárzással éget</w:t>
        <w:softHyphen/>
        <w:t>ték a jelenlévők bőrét, de senki sem törődött vele. Ezen a bolygón az élet olyan rövid volt, hogy sokan még a halá</w:t>
        <w:softHyphen/>
        <w:t>luk órája előtt az életüket vesztették valamilyen betegség</w:t>
        <w:softHyphen/>
        <w:t>ben, gyilkosságban vagy pedig azért, mert a legújabb gén</w:t>
        <w:softHyphen/>
        <w:t>manipulált élelmiszereket próbálták ki rajtuk az itteni ke</w:t>
        <w:softHyphen/>
        <w:t>reskedők.</w:t>
      </w:r>
    </w:p>
    <w:p>
      <w:pPr>
        <w:pStyle w:val="Nincstrkz"/>
        <w:rPr>
          <w:color w:val="000000"/>
          <w:sz w:val="26"/>
          <w:szCs w:val="26"/>
        </w:rPr>
      </w:pPr>
      <w:r>
        <w:rPr>
          <w:color w:val="000000"/>
          <w:sz w:val="26"/>
          <w:szCs w:val="26"/>
        </w:rPr>
        <w:t>Jaffa felemelte üdítőitaltól ragacsos, nyákos kezét, és üd</w:t>
        <w:softHyphen/>
        <w:t>vözölte a tömeget, -amely felüvöltött a nagy, hájas bolygó</w:t>
        <w:softHyphen/>
        <w:t>vezér látványától. A verseny főszponzora szakasztott úgy nézett ki, mint egy túlméretezett grillcsirke, csak a feje nem</w:t>
      </w:r>
    </w:p>
    <w:p>
      <w:pPr>
        <w:pStyle w:val="Nincstrkz"/>
        <w:rPr>
          <w:color w:val="000000"/>
          <w:sz w:val="26"/>
          <w:szCs w:val="26"/>
        </w:rPr>
      </w:pPr>
      <w:r>
        <w:rPr>
          <w:color w:val="000000"/>
          <w:sz w:val="26"/>
          <w:szCs w:val="26"/>
        </w:rPr>
        <w:t>hiányzott, mint a hasonlat tárgyáé, hanem olyan volt, mint egy kövér békáé. Ferde vágású szemeiben gonoszság csil</w:t>
        <w:softHyphen/>
        <w:t>logott. Ellenségei hosszasan tudtak volna mesélni arról, hogy mennyire ferdén tudott velük nézni, ha akart. Csakhogy nem volt életben már egyetlen ellensége sem.</w:t>
      </w:r>
    </w:p>
    <w:p>
      <w:pPr>
        <w:pStyle w:val="Nincstrkz"/>
        <w:rPr>
          <w:color w:val="000000"/>
          <w:sz w:val="26"/>
          <w:szCs w:val="26"/>
        </w:rPr>
      </w:pPr>
      <w:r>
        <w:rPr>
          <w:color w:val="000000"/>
          <w:sz w:val="26"/>
          <w:szCs w:val="26"/>
        </w:rPr>
        <w:t>Lent a gondolák pilótái meghajoltak Jaffa, a 6 előtt, ezzel is kifejezve hálájukat és hódolatukat a nagy verseny szer</w:t>
        <w:softHyphen/>
        <w:t>vezőjének.</w:t>
      </w:r>
    </w:p>
    <w:p>
      <w:pPr>
        <w:pStyle w:val="Nincstrkz"/>
        <w:rPr>
          <w:color w:val="000000"/>
          <w:sz w:val="26"/>
          <w:szCs w:val="26"/>
        </w:rPr>
      </w:pPr>
      <w:r>
        <w:rPr>
          <w:color w:val="000000"/>
          <w:sz w:val="26"/>
          <w:szCs w:val="26"/>
        </w:rPr>
        <w:t>Jaffa felsorolta a versenyen induló kétszáz résztvevő ne</w:t>
        <w:softHyphen/>
        <w:t>vét, ami eltartott egy ideig, lévén mindenki percekig éltette azt a versenyzőt, akivel szimpatizált, illetve akire fogadott. Ez volt az oka, hogy a versenyt kora reggel kezdték.</w:t>
      </w:r>
    </w:p>
    <w:p>
      <w:pPr>
        <w:pStyle w:val="Nincstrkz"/>
        <w:rPr>
          <w:color w:val="000000"/>
          <w:sz w:val="26"/>
          <w:szCs w:val="26"/>
        </w:rPr>
      </w:pPr>
      <w:r>
        <w:rPr>
          <w:color w:val="000000"/>
          <w:sz w:val="26"/>
          <w:szCs w:val="26"/>
        </w:rPr>
        <w:t>Chi-Kung mellett Gané toporgott idegesen. Semmi Skywalkman hangosan, fájdalmas arccal tördelte a kezét.</w:t>
      </w:r>
    </w:p>
    <w:p>
      <w:pPr>
        <w:pStyle w:val="Nincstrkz"/>
        <w:numPr>
          <w:ilvl w:val="0"/>
          <w:numId w:val="1"/>
        </w:numPr>
        <w:rPr>
          <w:color w:val="000000"/>
          <w:sz w:val="26"/>
          <w:szCs w:val="26"/>
        </w:rPr>
      </w:pPr>
      <w:r>
        <w:rPr>
          <w:color w:val="000000"/>
          <w:sz w:val="26"/>
          <w:szCs w:val="26"/>
        </w:rPr>
        <w:t>Vigyázz magadra, fiam. Vezess óvatosan, ha elfáradsz, állj meg egy kicsit pihenni. Ha megéhezel, egyél egy kicsit, nehogy leessen a vércukrod, utána meg te is. Ne igyál sokat, mert akkor sűrűn kell pisilned...</w:t>
      </w:r>
    </w:p>
    <w:p>
      <w:pPr>
        <w:pStyle w:val="Nincstrkz"/>
        <w:numPr>
          <w:ilvl w:val="0"/>
          <w:numId w:val="1"/>
        </w:numPr>
        <w:rPr>
          <w:color w:val="000000"/>
          <w:sz w:val="26"/>
          <w:szCs w:val="26"/>
        </w:rPr>
      </w:pPr>
      <w:r>
        <w:rPr>
          <w:color w:val="000000"/>
          <w:sz w:val="26"/>
          <w:szCs w:val="26"/>
        </w:rPr>
        <w:t>Igen, Mami - sóhajtott Agakíj. - Mindent úgy csinálok, ahogy mondtad.</w:t>
      </w:r>
    </w:p>
    <w:p>
      <w:pPr>
        <w:pStyle w:val="Nincstrkz"/>
        <w:rPr>
          <w:color w:val="000000"/>
          <w:sz w:val="26"/>
          <w:szCs w:val="26"/>
        </w:rPr>
      </w:pPr>
      <w:r>
        <w:rPr>
          <w:color w:val="000000"/>
          <w:sz w:val="26"/>
          <w:szCs w:val="26"/>
        </w:rPr>
        <w:t>Az anyja aggódva távozott a rajthelyről, és helyet foglalt a lelátón. Idegesen rágcsálta a magával hozott szotyit, tök</w:t>
        <w:softHyphen/>
        <w:t>magot, popkornot és valami külföldies hangzású üdítőitalt kortyolt hozzá, aminek igazából cukrozott tevenyál volt az alapja.</w:t>
      </w:r>
    </w:p>
    <w:p>
      <w:pPr>
        <w:pStyle w:val="Nincstrkz"/>
        <w:rPr>
          <w:color w:val="000000"/>
          <w:sz w:val="26"/>
          <w:szCs w:val="26"/>
        </w:rPr>
      </w:pPr>
      <w:r>
        <w:rPr>
          <w:color w:val="000000"/>
          <w:sz w:val="26"/>
          <w:szCs w:val="26"/>
        </w:rPr>
        <w:t>Belsebboob lépett oda Agakíjhoz, miután gonoszul vé</w:t>
        <w:softHyphen/>
        <w:t>gighúzta csavarhúzóját a fiú gyönyörű, új festésű siklóján, amelynek oldalán ronda karcolás maradt. A gonosz űrlény felröhögött:</w:t>
      </w:r>
    </w:p>
    <w:p>
      <w:pPr>
        <w:pStyle w:val="Nincstrkz"/>
        <w:numPr>
          <w:ilvl w:val="0"/>
          <w:numId w:val="1"/>
        </w:numPr>
        <w:rPr>
          <w:color w:val="000000"/>
          <w:sz w:val="26"/>
          <w:szCs w:val="26"/>
        </w:rPr>
      </w:pPr>
      <w:r>
        <w:rPr>
          <w:color w:val="000000"/>
          <w:sz w:val="26"/>
          <w:szCs w:val="26"/>
        </w:rPr>
        <w:t>Ma kinyírlak, te fattyú.</w:t>
      </w:r>
    </w:p>
    <w:p>
      <w:pPr>
        <w:pStyle w:val="Nincstrkz"/>
        <w:numPr>
          <w:ilvl w:val="0"/>
          <w:numId w:val="1"/>
        </w:numPr>
        <w:rPr>
          <w:color w:val="000000"/>
          <w:sz w:val="26"/>
          <w:szCs w:val="26"/>
        </w:rPr>
      </w:pPr>
      <w:r>
        <w:rPr>
          <w:color w:val="000000"/>
          <w:sz w:val="26"/>
          <w:szCs w:val="26"/>
        </w:rPr>
        <w:t>Nem fattyú, hanem hattyú - javította ki a fiú.</w:t>
      </w:r>
    </w:p>
    <w:p>
      <w:pPr>
        <w:pStyle w:val="Nincstrkz"/>
        <w:numPr>
          <w:ilvl w:val="0"/>
          <w:numId w:val="1"/>
        </w:numPr>
        <w:rPr>
          <w:color w:val="000000"/>
          <w:sz w:val="26"/>
          <w:szCs w:val="26"/>
        </w:rPr>
      </w:pPr>
      <w:r>
        <w:rPr>
          <w:color w:val="000000"/>
          <w:sz w:val="26"/>
          <w:szCs w:val="26"/>
        </w:rPr>
        <w:t>Mi az a hattyú? - kérdezte zavartan Belseboob.</w:t>
      </w:r>
    </w:p>
    <w:p>
      <w:pPr>
        <w:pStyle w:val="Nincstrkz"/>
        <w:rPr/>
      </w:pPr>
      <w:r>
        <w:rPr>
          <w:color w:val="000000"/>
          <w:sz w:val="26"/>
          <w:szCs w:val="26"/>
        </w:rPr>
        <w:t>- Látod, még ezt sem tudod. Hogy akarsz győzni, ha még beszélni sem tudsz?</w:t>
      </w:r>
    </w:p>
    <w:p>
      <w:pPr>
        <w:pStyle w:val="Nincstrkz"/>
        <w:rPr>
          <w:color w:val="000000"/>
          <w:sz w:val="26"/>
          <w:szCs w:val="26"/>
        </w:rPr>
      </w:pPr>
      <w:r>
        <w:rPr>
          <w:color w:val="000000"/>
          <w:sz w:val="26"/>
          <w:szCs w:val="26"/>
        </w:rPr>
        <w:t>A szörnyeteg iszonyú dührohamot kapott, ezúttal is fel</w:t>
        <w:softHyphen/>
        <w:t>kapott egy követ és szétmorzsolta. Azután nagyon dühösen távozott. Agakíj sejtette, hogy ma nem utoljára találkoztak.</w:t>
      </w:r>
    </w:p>
    <w:p>
      <w:pPr>
        <w:pStyle w:val="Nincstrkz"/>
        <w:rPr>
          <w:color w:val="000000"/>
          <w:sz w:val="26"/>
          <w:szCs w:val="26"/>
        </w:rPr>
      </w:pPr>
      <w:r>
        <w:rPr>
          <w:color w:val="000000"/>
          <w:sz w:val="26"/>
          <w:szCs w:val="26"/>
        </w:rPr>
        <w:t>Gané lépett elő, mert a fiúra várakozó sorban állók kö</w:t>
        <w:softHyphen/>
        <w:t>zül most ő következett. Hosszan a szemébe nézett és utána egy csókot lehelt az arcára, amitől a fiú annyira begerjedt, hogy ki akart szállni, és a lány után rohanni, ám Chi-Kung gyengéden visszanyomta a szelíd erőszaktól harapó és rúgkapáló fiút.</w:t>
      </w:r>
    </w:p>
    <w:p>
      <w:pPr>
        <w:pStyle w:val="Nincstrkz"/>
        <w:numPr>
          <w:ilvl w:val="0"/>
          <w:numId w:val="1"/>
        </w:numPr>
        <w:rPr>
          <w:color w:val="000000"/>
          <w:sz w:val="26"/>
          <w:szCs w:val="26"/>
        </w:rPr>
      </w:pPr>
      <w:r>
        <w:rPr>
          <w:color w:val="000000"/>
          <w:sz w:val="26"/>
          <w:szCs w:val="26"/>
        </w:rPr>
        <w:t>Ne hagyj cserben minket, Agakíj! - mondta komolyan, mert egyáltalán nem volt vicces kedvében. Tudta, ha a fiú veszít, akkor végük. Itt maradhatnak mosogatni ezen az isten háta mögötti bolygón.</w:t>
      </w:r>
    </w:p>
    <w:p>
      <w:pPr>
        <w:pStyle w:val="Nincstrkz"/>
        <w:numPr>
          <w:ilvl w:val="0"/>
          <w:numId w:val="1"/>
        </w:numPr>
        <w:rPr>
          <w:color w:val="000000"/>
          <w:sz w:val="26"/>
          <w:szCs w:val="26"/>
        </w:rPr>
      </w:pPr>
      <w:r>
        <w:rPr>
          <w:color w:val="000000"/>
          <w:sz w:val="26"/>
          <w:szCs w:val="26"/>
        </w:rPr>
        <w:t>Megnyerem a versenyt- nézett vissza egyenesen a szeme közepébe a fiú az eszelősök fanatikus tekintetével.</w:t>
      </w:r>
    </w:p>
    <w:p>
      <w:pPr>
        <w:pStyle w:val="Nincstrkz"/>
        <w:numPr>
          <w:ilvl w:val="0"/>
          <w:numId w:val="1"/>
        </w:numPr>
        <w:rPr>
          <w:color w:val="000000"/>
          <w:sz w:val="26"/>
          <w:szCs w:val="26"/>
        </w:rPr>
      </w:pPr>
      <w:r>
        <w:rPr>
          <w:color w:val="000000"/>
          <w:sz w:val="26"/>
          <w:szCs w:val="26"/>
        </w:rPr>
        <w:t>Hajrá, kisgazdám! - bíztatta a Bádogember, és hátba veregette a mellette álldogáló Gyökkettest, amelyik vadul füttyögött valamit.</w:t>
      </w:r>
    </w:p>
    <w:p>
      <w:pPr>
        <w:pStyle w:val="Nincstrkz"/>
        <w:numPr>
          <w:ilvl w:val="0"/>
          <w:numId w:val="1"/>
        </w:numPr>
        <w:rPr>
          <w:color w:val="000000"/>
          <w:sz w:val="26"/>
          <w:szCs w:val="26"/>
        </w:rPr>
      </w:pPr>
      <w:r>
        <w:rPr>
          <w:color w:val="000000"/>
          <w:sz w:val="26"/>
          <w:szCs w:val="26"/>
        </w:rPr>
        <w:t>Kuka is azt mondja, hogy ne hagyd, hogy az a szemét legyőzzön - tolmácsolt a protokollrobot.</w:t>
      </w:r>
    </w:p>
    <w:p>
      <w:pPr>
        <w:pStyle w:val="Nincstrkz"/>
        <w:rPr>
          <w:color w:val="000000"/>
          <w:sz w:val="26"/>
          <w:szCs w:val="26"/>
        </w:rPr>
      </w:pPr>
      <w:r>
        <w:rPr>
          <w:color w:val="000000"/>
          <w:sz w:val="26"/>
          <w:szCs w:val="26"/>
        </w:rPr>
        <w:t>A fiú visszaintegetett nekik, mint az igazán nagy sztárok szokták.</w:t>
      </w:r>
    </w:p>
    <w:p>
      <w:pPr>
        <w:pStyle w:val="Nincstrkz"/>
        <w:rPr/>
      </w:pPr>
      <w:r>
        <w:rPr>
          <w:color w:val="000000"/>
          <w:sz w:val="26"/>
          <w:szCs w:val="26"/>
        </w:rPr>
        <w:t>- Agakíj, fiam! - nézett mélyen a szemébe a Jeti. – Bízz magadban. Emlékezz a Pa-Chi tesztre. Tudd, hogy páratlan reflexeid vannak. Ma senki sem állíthat meg, mert kikap</w:t>
        <w:softHyphen/>
        <w:t>csolták a jelzőlámpákat.</w:t>
      </w:r>
    </w:p>
    <w:p>
      <w:pPr>
        <w:pStyle w:val="Nincstrkz"/>
        <w:rPr>
          <w:color w:val="000000"/>
          <w:sz w:val="26"/>
          <w:szCs w:val="26"/>
        </w:rPr>
      </w:pPr>
      <w:r>
        <w:rPr>
          <w:color w:val="000000"/>
          <w:sz w:val="26"/>
          <w:szCs w:val="26"/>
        </w:rPr>
        <w:t>Segített bemászni a fiúnak a siklóba. Agakíj felvette a lopott síszemüvegét, beszíjazta magát a gyerekülésbe, amire azért volt szüksége, hogy felérje a kormányt, majd a fejére húzta gyalogsági sisakját.</w:t>
      </w:r>
    </w:p>
    <w:p>
      <w:pPr>
        <w:pStyle w:val="Nincstrkz"/>
        <w:numPr>
          <w:ilvl w:val="0"/>
          <w:numId w:val="1"/>
        </w:numPr>
        <w:rPr>
          <w:color w:val="000000"/>
          <w:sz w:val="26"/>
          <w:szCs w:val="26"/>
        </w:rPr>
      </w:pPr>
      <w:r>
        <w:rPr>
          <w:color w:val="000000"/>
          <w:sz w:val="26"/>
          <w:szCs w:val="26"/>
        </w:rPr>
        <w:t>Készen állsz, fiú? - kérdezte tőle a Jeti.</w:t>
      </w:r>
    </w:p>
    <w:p>
      <w:pPr>
        <w:pStyle w:val="Nincstrkz"/>
        <w:numPr>
          <w:ilvl w:val="0"/>
          <w:numId w:val="1"/>
        </w:numPr>
        <w:rPr>
          <w:color w:val="000000"/>
          <w:sz w:val="26"/>
          <w:szCs w:val="26"/>
        </w:rPr>
      </w:pPr>
      <w:r>
        <w:rPr>
          <w:color w:val="000000"/>
          <w:sz w:val="26"/>
          <w:szCs w:val="26"/>
        </w:rPr>
        <w:t>Készen! - felelte amaz.</w:t>
      </w:r>
    </w:p>
    <w:p>
      <w:pPr>
        <w:pStyle w:val="Nincstrkz"/>
        <w:numPr>
          <w:ilvl w:val="0"/>
          <w:numId w:val="1"/>
        </w:numPr>
        <w:rPr>
          <w:color w:val="000000"/>
          <w:sz w:val="26"/>
          <w:szCs w:val="26"/>
        </w:rPr>
      </w:pPr>
      <w:r>
        <w:rPr>
          <w:color w:val="000000"/>
          <w:sz w:val="26"/>
          <w:szCs w:val="26"/>
        </w:rPr>
        <w:t>Akkor mindent bele. Ne koncentrálj, mert attól megfáj</w:t>
        <w:softHyphen/>
        <w:t>dulhat a fejed. Ne gondolkozz, csak a gázt nyomjad. Bízz az ösztöneidben, mert nem nagyon tudok semmi mást mon</w:t>
        <w:softHyphen/>
        <w:t>dani, amiben bízhatnál.</w:t>
      </w:r>
    </w:p>
    <w:p>
      <w:pPr>
        <w:pStyle w:val="Nincstrkz"/>
        <w:rPr/>
      </w:pPr>
      <w:r>
        <w:rPr>
          <w:color w:val="000000"/>
          <w:sz w:val="26"/>
          <w:szCs w:val="26"/>
        </w:rPr>
        <w:t>A fiú bólintott.  Chi-Kung hátralépett, de még annyit mondott:</w:t>
      </w:r>
    </w:p>
    <w:p>
      <w:pPr>
        <w:pStyle w:val="Nincstrkz"/>
        <w:rPr/>
      </w:pPr>
      <w:r>
        <w:rPr>
          <w:color w:val="000000"/>
          <w:sz w:val="26"/>
          <w:szCs w:val="26"/>
        </w:rPr>
        <w:t>- A Felhajtóerő legyen veled!</w:t>
      </w:r>
    </w:p>
    <w:p>
      <w:pPr>
        <w:pStyle w:val="Nincstrkz"/>
        <w:rPr>
          <w:color w:val="000000"/>
          <w:sz w:val="26"/>
          <w:szCs w:val="26"/>
        </w:rPr>
      </w:pPr>
      <w:r>
        <w:rPr>
          <w:color w:val="000000"/>
          <w:sz w:val="26"/>
          <w:szCs w:val="26"/>
        </w:rPr>
        <w:t xml:space="preserve">Chi-Kung átvágott a tömegen. Fájdalmas arcú élőlények üvöltöttek előtte, amikor a Jeti keresztülvágott rajtuk. </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A mester helyet foglalt a lelátón, ahol a többiek, Semmi Skywalkman, Gané, D. J., valamint a robotok már tömték magukba a chipszeket, és csak úgy zúdították befelé a kólát.</w:t>
      </w:r>
    </w:p>
    <w:p>
      <w:pPr>
        <w:pStyle w:val="Nincstrkz"/>
        <w:numPr>
          <w:ilvl w:val="0"/>
          <w:numId w:val="8"/>
        </w:numPr>
        <w:rPr/>
      </w:pPr>
      <w:r>
        <w:rPr>
          <w:color w:val="000000"/>
          <w:sz w:val="26"/>
          <w:szCs w:val="26"/>
        </w:rPr>
        <w:t>Őrület, hogy milyen nagyon izgalmas éz á nagy hépáj - kiabálta izgatottan a cigány. - Eccerűen álig bírom ki vizelési ingerkedés nékű. - Nem lesz semmi baj - nyugtatta meg a fiú anyját Chi-Kung kevés sikerrel.</w:t>
      </w:r>
    </w:p>
    <w:p>
      <w:pPr>
        <w:pStyle w:val="Nincstrkz"/>
        <w:rPr>
          <w:color w:val="000000"/>
          <w:sz w:val="26"/>
          <w:szCs w:val="26"/>
        </w:rPr>
      </w:pPr>
      <w:r>
        <w:rPr>
          <w:color w:val="000000"/>
          <w:sz w:val="26"/>
          <w:szCs w:val="26"/>
        </w:rPr>
        <w:t>Amint az antigravitációs futóműveiket beizzították, az ap</w:t>
        <w:softHyphen/>
        <w:t>rócska hajók lassan felemelkedtek. A startot jelző lámpák hirtelen zöldre váltottak-, kezdetét vette a verseny.</w:t>
      </w:r>
    </w:p>
    <w:p>
      <w:pPr>
        <w:pStyle w:val="Nincstrkz"/>
        <w:rPr>
          <w:color w:val="000000"/>
          <w:sz w:val="26"/>
          <w:szCs w:val="26"/>
        </w:rPr>
      </w:pPr>
      <w:r>
        <w:rPr>
          <w:color w:val="000000"/>
          <w:sz w:val="26"/>
          <w:szCs w:val="26"/>
        </w:rPr>
        <w:t>A fiú gázt adott. Egészen jól kapta el a rajtot, azt leszá</w:t>
        <w:softHyphen/>
        <w:t>mítva, hogy a nagy izgalomban elfelejtette elindítani a gé</w:t>
        <w:softHyphen/>
        <w:t>pet. Ezért azután már rögtön az első másodpercben lema</w:t>
        <w:softHyphen/>
        <w:t>radt, akár a borravaló.</w:t>
      </w:r>
    </w:p>
    <w:p>
      <w:pPr>
        <w:pStyle w:val="Nincstrkz"/>
        <w:rPr>
          <w:color w:val="000000"/>
          <w:sz w:val="26"/>
          <w:szCs w:val="26"/>
        </w:rPr>
      </w:pPr>
      <w:r>
        <w:rPr>
          <w:color w:val="000000"/>
          <w:sz w:val="26"/>
          <w:szCs w:val="26"/>
        </w:rPr>
        <w:t>De nem vesztegette az időt.</w:t>
      </w:r>
    </w:p>
    <w:p>
      <w:pPr>
        <w:pStyle w:val="Nincstrkz"/>
        <w:rPr>
          <w:color w:val="000000"/>
          <w:sz w:val="26"/>
          <w:szCs w:val="26"/>
        </w:rPr>
      </w:pPr>
      <w:r>
        <w:rPr>
          <w:color w:val="000000"/>
          <w:sz w:val="26"/>
          <w:szCs w:val="26"/>
        </w:rPr>
        <w:t>Indított, gázt adott, s egészen belenyomódott a gyerek</w:t>
        <w:softHyphen/>
        <w:t>ülésbe.</w:t>
      </w:r>
    </w:p>
    <w:p>
      <w:pPr>
        <w:pStyle w:val="Nincstrkz"/>
        <w:rPr>
          <w:color w:val="000000"/>
          <w:sz w:val="26"/>
          <w:szCs w:val="26"/>
        </w:rPr>
      </w:pPr>
      <w:r>
        <w:rPr>
          <w:color w:val="000000"/>
          <w:sz w:val="26"/>
          <w:szCs w:val="26"/>
        </w:rPr>
        <w:t>Győzelemre éhes farkasként vetette magát a mezőny után. A hajtóművek olyan fülsiketítőén dübörögtek, hogy kis híján megsüketült. A Vaz 2107-es turbóhajtóművek teljesítményük határértékén járva üvöltöttek.</w:t>
      </w:r>
    </w:p>
    <w:p>
      <w:pPr>
        <w:pStyle w:val="Nincstrkz"/>
        <w:rPr>
          <w:color w:val="000000"/>
          <w:sz w:val="26"/>
          <w:szCs w:val="26"/>
        </w:rPr>
      </w:pPr>
      <w:r>
        <w:rPr>
          <w:color w:val="000000"/>
          <w:sz w:val="26"/>
          <w:szCs w:val="26"/>
        </w:rPr>
        <w:t>Agakíj vére szinte forrt a rátörő izgalomtól, amikor az első hajót megelőzte. Sík terep felett süvített el. Alatta homok, kőtörmelék, sóder, lopott építési anyag, cserép villant. A fiú tudta, hogy a lapos felszín felett, ha be van kapcsolva a motorja, senki sem lehet gyorsabb nála.</w:t>
      </w:r>
    </w:p>
    <w:p>
      <w:pPr>
        <w:pStyle w:val="Nincstrkz"/>
        <w:rPr>
          <w:color w:val="000000"/>
          <w:sz w:val="26"/>
          <w:szCs w:val="26"/>
        </w:rPr>
      </w:pPr>
      <w:r>
        <w:rPr>
          <w:color w:val="000000"/>
          <w:sz w:val="26"/>
          <w:szCs w:val="26"/>
        </w:rPr>
        <w:t>Két hajót úgy hagyott le, mintha álltak volna. Hiába in</w:t>
        <w:softHyphen/>
        <w:t>tegettek feléje dühödt pilótáik mindenféle durvaságot, nem tudták megakadályozni abban, hogy le ne hagyja őket.</w:t>
      </w:r>
    </w:p>
    <w:p>
      <w:pPr>
        <w:pStyle w:val="Nincstrkz"/>
        <w:rPr>
          <w:color w:val="000000"/>
          <w:sz w:val="26"/>
          <w:szCs w:val="26"/>
        </w:rPr>
      </w:pPr>
      <w:r>
        <w:rPr>
          <w:color w:val="000000"/>
          <w:sz w:val="26"/>
          <w:szCs w:val="26"/>
        </w:rPr>
        <w:t>És hogy ne integessen vissza.</w:t>
      </w:r>
    </w:p>
    <w:p>
      <w:pPr>
        <w:pStyle w:val="Nincstrkz"/>
        <w:rPr/>
      </w:pPr>
      <w:r>
        <w:rPr>
          <w:color w:val="000000"/>
          <w:sz w:val="26"/>
          <w:szCs w:val="26"/>
        </w:rPr>
        <w:t>A Boltív-kanyonon egyedül akart végigmenni, de nem tehette, mert mások is elindultak a mai futamon. Ezért azu</w:t>
        <w:softHyphen/>
        <w:t>tán sorban mindenkit le kellett előznie. Voltak, akik be akartak vágni elé, de Agakíj simán kikerülte őket. Érezte magában az Erőt, jéghideg nyugalommal és tökéletesen kivitelezett manőverekkel tucatnyi ellenfelet hagyott a háta mögött.</w:t>
      </w:r>
    </w:p>
    <w:p>
      <w:pPr>
        <w:pStyle w:val="Nincstrkz"/>
        <w:rPr>
          <w:color w:val="000000"/>
          <w:sz w:val="26"/>
          <w:szCs w:val="26"/>
        </w:rPr>
      </w:pPr>
      <w:r>
        <w:rPr>
          <w:color w:val="000000"/>
          <w:sz w:val="26"/>
          <w:szCs w:val="26"/>
        </w:rPr>
        <w:t>Teste eggyé forrott a siklójával, úgy száguldott, mint még soha.</w:t>
      </w:r>
    </w:p>
    <w:p>
      <w:pPr>
        <w:pStyle w:val="Nincstrkz"/>
        <w:rPr>
          <w:color w:val="000000"/>
          <w:sz w:val="26"/>
          <w:szCs w:val="26"/>
        </w:rPr>
      </w:pPr>
      <w:r>
        <w:rPr>
          <w:color w:val="000000"/>
          <w:sz w:val="26"/>
          <w:szCs w:val="26"/>
        </w:rPr>
        <w:t>A Boltív-kanyonon a tű fokán áthaladó teve ügyességé</w:t>
        <w:softHyphen/>
        <w:t>vel repült keresztül. Nyomában hangrobbanás, porfelhő, kőtörmelék és égett eperízű mentolosrágó szag maradt. Csak ment előre, nem törődött semmivel, csak hogy minél hamarabb utolérje az üldözőbolyt. A háta mögötti porfel</w:t>
        <w:softHyphen/>
        <w:t>hőben összeütközött két gép. Vakító villanás hallatszott, a robbanás döreje elvakított két másik szerencsétlent, akik</w:t>
        <w:softHyphen/>
        <w:t>nek ma legjobb lett volna egyáltalán fel sem kelniük az ágyból. Egyetlen másodperc alatt elégtek, gépeikből és testükből csak gyorsan oszladozó pára maradt.</w:t>
      </w:r>
    </w:p>
    <w:p>
      <w:pPr>
        <w:pStyle w:val="Nincstrkz"/>
        <w:rPr>
          <w:color w:val="000000"/>
          <w:sz w:val="26"/>
          <w:szCs w:val="26"/>
        </w:rPr>
      </w:pPr>
      <w:r>
        <w:rPr>
          <w:color w:val="000000"/>
          <w:sz w:val="26"/>
          <w:szCs w:val="26"/>
        </w:rPr>
        <w:t>Hosszú egyenes szakasz következett, ahol a mezőny zö</w:t>
        <w:softHyphen/>
        <w:t>mét faképnél hagyta. Percek teltek el, mígnem egy újabb kanyonba száguldott be. Mivel kissé a mezőny felett re</w:t>
        <w:softHyphen/>
        <w:t>pült, megpillantotta az előtte haladó négy gépet.</w:t>
      </w:r>
    </w:p>
    <w:p>
      <w:pPr>
        <w:pStyle w:val="Nincstrkz"/>
        <w:rPr>
          <w:color w:val="000000"/>
          <w:sz w:val="26"/>
          <w:szCs w:val="26"/>
        </w:rPr>
      </w:pPr>
      <w:r>
        <w:rPr>
          <w:color w:val="000000"/>
          <w:sz w:val="26"/>
          <w:szCs w:val="26"/>
        </w:rPr>
        <w:t>Makk Elán, Haba Kukk, és Orbitcsoki libasorban repül</w:t>
        <w:softHyphen/>
        <w:t>tek egymás mögött, előttük pedig ott vöröslöttek Belseboob hajójának egypetéjű ikerhajtóművei. Agakíj elmosolyodott. -Utánuk vetette magát. Hangtompító nélküli Vaz 2107-es biturbó hajtóművei elviselhetetlen dübörgéssel rázták meg a kanyon falait. Egyre jobban megközelítette ellenfeleit, akik ádáz harcot vívtak egymás ellen.</w:t>
      </w:r>
    </w:p>
    <w:p>
      <w:pPr>
        <w:pStyle w:val="Nincstrkz"/>
        <w:rPr>
          <w:color w:val="000000"/>
          <w:sz w:val="26"/>
          <w:szCs w:val="26"/>
        </w:rPr>
      </w:pPr>
      <w:r>
        <w:rPr>
          <w:color w:val="000000"/>
          <w:sz w:val="26"/>
          <w:szCs w:val="26"/>
        </w:rPr>
        <w:t>Belseboob, a dög, ismét meg nem engedett eszközök garmadáját vonultatta fel, hogy tönkretegye mások karrier</w:t>
        <w:softHyphen/>
        <w:t>jét. Gépének hátuljából időnként egy apró nyíláson ke</w:t>
        <w:softHyphen/>
        <w:t>resztül vasszögek hullottak ki, és lövedékként fúródtak bele a közvetlenül mögötte száguldó Makk Elán gépébe. A sik</w:t>
        <w:softHyphen/>
        <w:t>ló dupla hajtóműveinek egyikébe is jutott. Rettenetes csi</w:t>
        <w:softHyphen/>
        <w:t>korgás hallatszott, majd egy akkora robbanás, amelynek lökéshulláma viharos tengeren hányódó dugóként pörget</w:t>
        <w:softHyphen/>
        <w:t>te meg a másik három légi járművet.</w:t>
      </w:r>
    </w:p>
    <w:p>
      <w:pPr>
        <w:pStyle w:val="Nincstrkz"/>
        <w:rPr/>
      </w:pPr>
      <w:r>
        <w:rPr>
          <w:color w:val="000000"/>
          <w:sz w:val="26"/>
          <w:szCs w:val="26"/>
        </w:rPr>
        <w:t>A buckalakók természetes élőhelye fölötti robbanás ki</w:t>
        <w:softHyphen/>
        <w:t>hozta a sodrukból a sivatagi rablókat. Minden létező kézi</w:t>
        <w:softHyphen/>
        <w:t>fegyverükből ádáz blézertüzet zúdítottak a felettük elsuhanókra. De Aagakíjra nem lőttek, mert jó tett helyébe jót, várj.-..</w:t>
      </w:r>
    </w:p>
    <w:p>
      <w:pPr>
        <w:pStyle w:val="Nincstrkz"/>
        <w:rPr>
          <w:color w:val="000000"/>
          <w:sz w:val="26"/>
          <w:szCs w:val="26"/>
        </w:rPr>
      </w:pPr>
      <w:r>
        <w:rPr>
          <w:color w:val="000000"/>
          <w:sz w:val="26"/>
          <w:szCs w:val="26"/>
        </w:rPr>
        <w:t>Haba Kukknak nem volt szerencséje. Rövid élete sze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villanásnyi idejű robbanásban ért véget. Orbotcsoki nagy üggyel-bajjal keresztülverekedte magát a robbanás keltette lánggömbön, és hozzákezdett, hogy megelőzze a dög Belseboob gépét. Az élen haladó gép éles fordulóval be</w:t>
        <w:softHyphen/>
        <w:t>vágott elé, így a jelenlegi második helyezettnek olyan kitérő manővert kellett tennie, amely jelentősen lelassította hajó</w:t>
        <w:softHyphen/>
        <w:t>ját. A gépe magasságot is vesztett, értéke rohamosan csök</w:t>
        <w:softHyphen/>
        <w:t>kent, mert Belseboob járgányának oldalából egy manipulátorkarra erősített, gyilkos fegyverré átalakított tur</w:t>
        <w:softHyphen/>
        <w:t>mixgép acélfogai téptek bele fémborításába. Orbitcsoki fel</w:t>
        <w:softHyphen/>
        <w:t>üvöltött. Még élesebb fordulót akart végrehajtani, ám gé</w:t>
        <w:softHyphen/>
        <w:t>pének bal eleje nekiütközött Agakíj vadiúj siklójának, és kiakasztotta az egyik koax kábelt, amely a brutálisan dü</w:t>
        <w:softHyphen/>
        <w:t>börgő Vaz 2107-es biturbó hajtóműveket kötötte össze egymással. A gépe irányíthatatlanná vált és lelassult. Rá</w:t>
        <w:softHyphen/>
        <w:t>adásul az orra előtt felrobbant a sziklapárkánynak ütköző Orbitcsoki, akiből csak egy gyengén kivehető, halovány lenyomat maradt a kőfalon. Akakíj csak a véletlennek kö</w:t>
        <w:softHyphen/>
        <w:t>szönhette, hogy sikerült kikerülnie néhai versenyzőtársá</w:t>
        <w:softHyphen/>
        <w:t>nak feléje pörgő sisakját, amibe még mindig be volt szorul</w:t>
        <w:softHyphen/>
        <w:t>va a feje.</w:t>
      </w:r>
    </w:p>
    <w:p>
      <w:pPr>
        <w:pStyle w:val="Nincstrkz"/>
        <w:rPr>
          <w:color w:val="000000"/>
          <w:sz w:val="26"/>
          <w:szCs w:val="26"/>
        </w:rPr>
      </w:pPr>
      <w:r>
        <w:rPr>
          <w:color w:val="000000"/>
          <w:sz w:val="26"/>
          <w:szCs w:val="26"/>
        </w:rPr>
        <w:t>Agakíj minimumra csökkentette a sebességét. Egy telesz</w:t>
        <w:softHyphen/>
        <w:t>kópos szerelőrúddal hátrafordulva, nagy nehézségek árán a helyére illesztette az elmozdult koaxkábelt. Az automa</w:t>
        <w:softHyphen/>
        <w:t>tikusan bekattanó mágneses rögzítő kallantyú magához szívta a kábelt, amelyen ismét energia áramlott keresztül.</w:t>
      </w:r>
    </w:p>
    <w:p>
      <w:pPr>
        <w:pStyle w:val="Nincstrkz"/>
        <w:rPr/>
      </w:pPr>
      <w:r>
        <w:rPr>
          <w:color w:val="000000"/>
          <w:sz w:val="26"/>
          <w:szCs w:val="26"/>
        </w:rPr>
        <w:t>Agakíj visszafordult, teljes gázt adott, és Belseboob után iramodott. Időközben majdnem beérték az üldözőboly ele</w:t>
        <w:softHyphen/>
        <w:t>jén haladók. Agakíjnak igyekeznie kellett, ha nem akarta, hogy ezt a versenyt is elveszítse. Amikor utolérte Belseboobot, Agakíj ismét elvigyorodott nem létező bajusza alatt.</w:t>
      </w:r>
    </w:p>
    <w:p>
      <w:pPr>
        <w:pStyle w:val="Nincstrkz"/>
        <w:rPr/>
      </w:pPr>
      <w:r>
        <w:rPr>
          <w:color w:val="000000"/>
          <w:sz w:val="26"/>
          <w:szCs w:val="26"/>
        </w:rPr>
        <w:t>Most már csak egyetlen akadályt kellett legyőznie. A legnehezebbet.</w:t>
      </w:r>
    </w:p>
    <w:p>
      <w:pPr>
        <w:pStyle w:val="Nincstrkz"/>
        <w:rPr>
          <w:color w:val="000000"/>
          <w:sz w:val="26"/>
          <w:szCs w:val="26"/>
        </w:rPr>
      </w:pPr>
      <w:r>
        <w:rPr>
          <w:color w:val="000000"/>
          <w:sz w:val="26"/>
          <w:szCs w:val="26"/>
        </w:rPr>
        <w:t>Belseboob, a dög hajójának oldalán ott virított a hosszú</w:t>
        <w:softHyphen/>
        <w:t>ra kiöltött embernyelv. Agakíj gyorsított és egészen Belseboob siklója mellé ért. Megnyomott egy gombot, mire a hajótest oldalán egy vékony lemezke felhúzódott és lát-</w:t>
      </w:r>
    </w:p>
    <w:p>
      <w:pPr>
        <w:pStyle w:val="Nincstrkz"/>
        <w:rPr>
          <w:color w:val="000000"/>
          <w:sz w:val="26"/>
          <w:szCs w:val="26"/>
        </w:rPr>
      </w:pPr>
      <w:r>
        <w:rPr>
          <w:color w:val="000000"/>
          <w:sz w:val="26"/>
          <w:szCs w:val="26"/>
        </w:rPr>
        <w:t>hatóvá vált az alatta megbúvó, nemzetközi jelzés, a négy behajlított között felfelé álló, középső ujj.</w:t>
      </w:r>
    </w:p>
    <w:p>
      <w:pPr>
        <w:pStyle w:val="Nincstrkz"/>
        <w:rPr>
          <w:color w:val="000000"/>
          <w:sz w:val="26"/>
          <w:szCs w:val="26"/>
        </w:rPr>
      </w:pPr>
      <w:r>
        <w:rPr>
          <w:color w:val="000000"/>
          <w:sz w:val="26"/>
          <w:szCs w:val="26"/>
        </w:rPr>
        <w:t>Amikor Belseboob meglátta, láthatóan őrjöngeni kezdett.</w:t>
      </w:r>
    </w:p>
    <w:p>
      <w:pPr>
        <w:pStyle w:val="Nincstrkz"/>
        <w:rPr/>
      </w:pPr>
      <w:r>
        <w:rPr>
          <w:color w:val="000000"/>
          <w:sz w:val="26"/>
          <w:szCs w:val="26"/>
        </w:rPr>
        <w:t>Agakíj széles mosollyal integetett neki, majd gázt adott és átvette a vezetést. Éppen a legjobbkor, mert már nem volt túlságosan sok hátra a versenyből.</w:t>
      </w:r>
    </w:p>
    <w:p>
      <w:pPr>
        <w:pStyle w:val="Nincstrkz"/>
        <w:rPr>
          <w:color w:val="000000"/>
          <w:sz w:val="26"/>
          <w:szCs w:val="26"/>
        </w:rPr>
      </w:pPr>
      <w:r>
        <w:rPr>
          <w:color w:val="000000"/>
          <w:sz w:val="26"/>
          <w:szCs w:val="26"/>
        </w:rPr>
        <w:t>Belseboobot persze nem olyan fából faragták, aki csak, úgy hagyja magát megverni. Gonoszul felröhögött és meg</w:t>
        <w:softHyphen/>
        <w:t>nyomott egy gombot a műszerfalán. A manipulátorkarra erősített turmixfej motollaként pörögve, hosszan kinyúlt elő</w:t>
        <w:softHyphen/>
        <w:t>re, hogy darabokra mixelje az ifjú Skywalkmant.</w:t>
      </w:r>
    </w:p>
    <w:p>
      <w:pPr>
        <w:pStyle w:val="Nincstrkz"/>
        <w:rPr>
          <w:color w:val="000000"/>
          <w:sz w:val="26"/>
          <w:szCs w:val="26"/>
        </w:rPr>
      </w:pPr>
      <w:r>
        <w:rPr>
          <w:color w:val="000000"/>
          <w:sz w:val="26"/>
          <w:szCs w:val="26"/>
        </w:rPr>
        <w:t>Aki nem így gondolta befejezni rövid életét.</w:t>
      </w:r>
    </w:p>
    <w:p>
      <w:pPr>
        <w:pStyle w:val="Nincstrkz"/>
        <w:rPr>
          <w:color w:val="000000"/>
          <w:sz w:val="26"/>
          <w:szCs w:val="26"/>
        </w:rPr>
      </w:pPr>
      <w:r>
        <w:rPr>
          <w:color w:val="000000"/>
          <w:sz w:val="26"/>
          <w:szCs w:val="26"/>
        </w:rPr>
        <w:t>Pedig talán mindenkinek jobb lett volna, ha így történik.</w:t>
      </w:r>
    </w:p>
    <w:p>
      <w:pPr>
        <w:pStyle w:val="Nincstrkz"/>
        <w:rPr>
          <w:color w:val="000000"/>
          <w:sz w:val="26"/>
          <w:szCs w:val="26"/>
        </w:rPr>
      </w:pPr>
      <w:r>
        <w:rPr>
          <w:color w:val="000000"/>
          <w:sz w:val="26"/>
          <w:szCs w:val="26"/>
        </w:rPr>
        <w:t>De nem így történt, ki tudja, miért.</w:t>
      </w:r>
    </w:p>
    <w:p>
      <w:pPr>
        <w:pStyle w:val="Nincstrkz"/>
        <w:rPr>
          <w:color w:val="000000"/>
          <w:sz w:val="26"/>
          <w:szCs w:val="26"/>
        </w:rPr>
      </w:pPr>
      <w:r>
        <w:rPr>
          <w:color w:val="000000"/>
          <w:sz w:val="26"/>
          <w:szCs w:val="26"/>
        </w:rPr>
        <w:t>A fiú is, megnyomott egy gombot a műszerfalán. A sik</w:t>
        <w:softHyphen/>
        <w:t>lója alján felbukkant egy manipulátorkar, amelynek a vé</w:t>
        <w:softHyphen/>
        <w:t>gén berregve elindult egy villanyborótvából átalakított, kör</w:t>
        <w:softHyphen/>
        <w:t>be-körbe forgó motoros kerti kapa, amely, úgy ahogy volt, széjjelmetszette a gaz Belseboob tiltott gyilkoló eszközét és a hajójának az elejét.</w:t>
      </w:r>
    </w:p>
    <w:p>
      <w:pPr>
        <w:pStyle w:val="Nincstrkz"/>
        <w:rPr>
          <w:color w:val="000000"/>
          <w:sz w:val="26"/>
          <w:szCs w:val="26"/>
        </w:rPr>
      </w:pPr>
      <w:r>
        <w:rPr>
          <w:color w:val="000000"/>
          <w:sz w:val="26"/>
          <w:szCs w:val="26"/>
        </w:rPr>
        <w:t>Belseboob felüvöltött.</w:t>
      </w:r>
    </w:p>
    <w:p>
      <w:pPr>
        <w:pStyle w:val="Nincstrkz"/>
        <w:rPr>
          <w:color w:val="000000"/>
          <w:sz w:val="26"/>
          <w:szCs w:val="26"/>
        </w:rPr>
      </w:pPr>
      <w:r>
        <w:rPr>
          <w:color w:val="000000"/>
          <w:sz w:val="26"/>
          <w:szCs w:val="26"/>
        </w:rPr>
        <w:t>Oka volt rá, hogy ezt tette.</w:t>
      </w:r>
    </w:p>
    <w:p>
      <w:pPr>
        <w:pStyle w:val="Nincstrkz"/>
        <w:rPr>
          <w:color w:val="000000"/>
          <w:sz w:val="26"/>
          <w:szCs w:val="26"/>
        </w:rPr>
      </w:pPr>
      <w:r>
        <w:rPr>
          <w:color w:val="000000"/>
          <w:sz w:val="26"/>
          <w:szCs w:val="26"/>
        </w:rPr>
        <w:t>A sikló levált orra miatt odalett a hajó összes aerodina</w:t>
        <w:softHyphen/>
        <w:t>mikai jellemzője. A gép lelassult, a földhöz ütődött, majd megint felemelkedett, ismét a földhöz ütődött és így to</w:t>
        <w:softHyphen/>
        <w:t>vább. ..</w:t>
      </w:r>
    </w:p>
    <w:p>
      <w:pPr>
        <w:pStyle w:val="Nincstrkz"/>
        <w:rPr>
          <w:color w:val="000000"/>
          <w:sz w:val="26"/>
          <w:szCs w:val="26"/>
        </w:rPr>
      </w:pPr>
      <w:r>
        <w:rPr>
          <w:color w:val="000000"/>
          <w:sz w:val="26"/>
          <w:szCs w:val="26"/>
        </w:rPr>
        <w:t>Belseboob üvöltött az irányíthatatlanná vált gép kabinjá</w:t>
        <w:softHyphen/>
        <w:t>ban. Rázkódott, remegett körülötte a világ, de semmit sem tehetett. A gépe bekacsázott a célba, ahol a tömeg üdvri</w:t>
        <w:softHyphen/>
        <w:t>valgásban tört ki.</w:t>
      </w:r>
    </w:p>
    <w:p>
      <w:pPr>
        <w:pStyle w:val="Nincstrkz"/>
        <w:rPr>
          <w:color w:val="000000"/>
          <w:sz w:val="26"/>
          <w:szCs w:val="26"/>
        </w:rPr>
      </w:pPr>
      <w:r>
        <w:rPr>
          <w:color w:val="000000"/>
          <w:sz w:val="26"/>
          <w:szCs w:val="26"/>
        </w:rPr>
        <w:t>De nem azért, amiért gondolta.</w:t>
      </w:r>
    </w:p>
    <w:p>
      <w:pPr>
        <w:pStyle w:val="Nincstrkz"/>
        <w:rPr>
          <w:color w:val="000000"/>
          <w:sz w:val="26"/>
          <w:szCs w:val="26"/>
        </w:rPr>
      </w:pPr>
      <w:r>
        <w:rPr>
          <w:color w:val="000000"/>
          <w:sz w:val="26"/>
          <w:szCs w:val="26"/>
        </w:rPr>
        <w:t>A százezer néző felállva ünnepelte az elsőként beérkező Agakíj Ivánovics Skywalkmant, aki kilenc évesen megnyerte élete első és utolsó gyorsasági futamát.</w:t>
      </w:r>
    </w:p>
    <w:p>
      <w:pPr>
        <w:pStyle w:val="Nincstrkz"/>
        <w:rPr>
          <w:color w:val="000000"/>
          <w:sz w:val="26"/>
          <w:szCs w:val="26"/>
        </w:rPr>
      </w:pPr>
      <w:r>
        <w:rPr>
          <w:color w:val="000000"/>
          <w:sz w:val="26"/>
          <w:szCs w:val="26"/>
        </w:rPr>
        <w:t>Agakíj sztár lett.</w:t>
      </w:r>
    </w:p>
    <w:p>
      <w:pPr>
        <w:pStyle w:val="Nincstrkz"/>
        <w:rPr>
          <w:color w:val="000000"/>
          <w:sz w:val="26"/>
          <w:szCs w:val="26"/>
        </w:rPr>
      </w:pPr>
      <w:r>
        <w:rPr>
          <w:color w:val="000000"/>
          <w:sz w:val="26"/>
          <w:szCs w:val="26"/>
        </w:rPr>
        <w:t>A tömeg a vállán vitte, autógrammokat osztogatott, a különféle lények áhítattal üvöltözték a nevét és ma senki</w:t>
      </w:r>
    </w:p>
    <w:p>
      <w:pPr>
        <w:pStyle w:val="Nincstrkz"/>
        <w:rPr/>
      </w:pPr>
      <w:r>
        <w:rPr>
          <w:color w:val="000000"/>
          <w:sz w:val="26"/>
          <w:szCs w:val="26"/>
        </w:rPr>
        <w:t>sem akarta dolgoztatni. Még a gaz rabszolgatartó, Watta sem.</w:t>
      </w:r>
    </w:p>
    <w:p>
      <w:pPr>
        <w:pStyle w:val="Nincstrkz"/>
        <w:rPr>
          <w:color w:val="000000"/>
          <w:sz w:val="26"/>
          <w:szCs w:val="26"/>
        </w:rPr>
      </w:pPr>
      <w:r>
        <w:rPr>
          <w:color w:val="000000"/>
          <w:sz w:val="26"/>
          <w:szCs w:val="26"/>
        </w:rPr>
        <w:t>Agakíj fáradt volt, kimerült, a ruhája elszakadt, az arca csupa por lett gépolaj, és atommag, de a mai napon nem volt semmi, ami elronthatta volna az örömét.</w:t>
      </w:r>
    </w:p>
    <w:p>
      <w:pPr>
        <w:pStyle w:val="Nincstrkz"/>
        <w:rPr/>
      </w:pPr>
      <w:r>
        <w:rPr>
          <w:color w:val="000000"/>
          <w:sz w:val="26"/>
          <w:szCs w:val="26"/>
        </w:rPr>
        <w:t>Watta alig akarta kifizetni Chi-Kungnak a nyereményét, és csak súlyos fenyegetések árán lehetett rávenni arra, hogy odaadja, amit megígért: a hiperhajtóművet. Káromkodott, de végül mégis fizetett, mint a katonatiszt.</w:t>
      </w:r>
    </w:p>
    <w:p>
      <w:pPr>
        <w:pStyle w:val="Nincstrkz"/>
        <w:rPr>
          <w:color w:val="000000"/>
          <w:sz w:val="26"/>
          <w:szCs w:val="26"/>
        </w:rPr>
      </w:pPr>
      <w:r>
        <w:rPr>
          <w:color w:val="000000"/>
          <w:sz w:val="26"/>
          <w:szCs w:val="26"/>
        </w:rPr>
        <w:t>Chi-Kungnak volt még egy meglepetése a fiú anyja szá</w:t>
        <w:softHyphen/>
        <w:t>mára:</w:t>
      </w:r>
    </w:p>
    <w:p>
      <w:pPr>
        <w:pStyle w:val="Nincstrkz"/>
        <w:numPr>
          <w:ilvl w:val="0"/>
          <w:numId w:val="6"/>
        </w:numPr>
        <w:rPr/>
      </w:pPr>
      <w:r>
        <w:rPr>
          <w:color w:val="000000"/>
          <w:sz w:val="26"/>
          <w:szCs w:val="26"/>
        </w:rPr>
        <w:t>A fiad szabad - újságolta örömmel. - Nem rabszolga többé. Ez azt jelenti, hogy akárhova mehet, nem fog fel</w:t>
        <w:softHyphen/>
        <w:t>robbanni a jeladója. Bárhol vállalhat munkát, a fejletlen rabszolgatartó struktúrából átnyergelhet a fejlett kapitalista gazdaságba. Nem kell többé látástól Mikulásig ingyen dol</w:t>
        <w:softHyphen/>
        <w:t>goznia. Ezentúl fizetést fog kapni a munkaadójától, ami viszont nem biztos, hogy elég lesz a létfenntartásához. Ha pedig nem tudja kifizetni a számláit, akkor előfordulhat, hogy pénzbírsággal sújtják, kilakoltatják, lecsukják, rosszabb esetben eladják rabszolgának. Ne adja Isten, hogy így le</w:t>
        <w:softHyphen/>
        <w:t>gyen. Persze, minden rosszban van valami jó is: ha mégis így lesz, akkor hamarosan találkoztok. De még az is lehet, hogy Jeti lesz egyszer. Mindene megvan hozzá, de lehet, hogy a Nagylábú Erdei Jetik Tanácsa azt fogja mondani, hogy nem.</w:t>
      </w:r>
    </w:p>
    <w:p>
      <w:pPr>
        <w:pStyle w:val="Nincstrkz"/>
        <w:numPr>
          <w:ilvl w:val="0"/>
          <w:numId w:val="6"/>
        </w:numPr>
        <w:rPr>
          <w:color w:val="000000"/>
          <w:sz w:val="26"/>
          <w:szCs w:val="26"/>
        </w:rPr>
      </w:pPr>
      <w:r>
        <w:rPr>
          <w:color w:val="000000"/>
          <w:sz w:val="26"/>
          <w:szCs w:val="26"/>
        </w:rPr>
        <w:t>De hát ez fantasztikus! - kiáltott Agakíj, az anyja pedig felsikoltott örömében.</w:t>
      </w:r>
    </w:p>
    <w:p>
      <w:pPr>
        <w:pStyle w:val="Nincstrkz"/>
        <w:rPr/>
      </w:pPr>
      <w:r>
        <w:rPr>
          <w:color w:val="000000"/>
          <w:sz w:val="26"/>
          <w:szCs w:val="26"/>
        </w:rPr>
        <w:t>- Hát ez nem semmi! - Ujjongott most már Semmi Skywalker is, amikor felfogta, hogy a mindenségit neki, a fia előtt megnyílt a Világmindenség.</w:t>
      </w:r>
    </w:p>
    <w:p>
      <w:pPr>
        <w:pStyle w:val="Nincstrkz"/>
        <w:numPr>
          <w:ilvl w:val="0"/>
          <w:numId w:val="14"/>
        </w:numPr>
        <w:rPr>
          <w:color w:val="000000"/>
          <w:sz w:val="26"/>
          <w:szCs w:val="26"/>
        </w:rPr>
      </w:pPr>
      <w:r>
        <w:rPr>
          <w:color w:val="000000"/>
          <w:sz w:val="26"/>
          <w:szCs w:val="26"/>
        </w:rPr>
        <w:t>De Mami, te nem jössz velünk? - szomorodott el Agakíj. - Nélküled nem mehetek.</w:t>
      </w:r>
    </w:p>
    <w:p>
      <w:pPr>
        <w:pStyle w:val="Nincstrkz"/>
        <w:numPr>
          <w:ilvl w:val="0"/>
          <w:numId w:val="14"/>
        </w:numPr>
        <w:rPr>
          <w:color w:val="000000"/>
          <w:sz w:val="26"/>
          <w:szCs w:val="26"/>
        </w:rPr>
      </w:pPr>
      <w:r>
        <w:rPr>
          <w:color w:val="000000"/>
          <w:sz w:val="26"/>
          <w:szCs w:val="26"/>
        </w:rPr>
        <w:t>Fiam! - mondta neki komolyan az anyja. - Ideje, hogy a magad lábára állj, Több mint kilenc éves vagy, nem lak</w:t>
        <w:softHyphen/>
        <w:t>hatsz örökké az anyuciddal. Tudod, én a te korodban már régen elszöktem otthonról, az utcán csavarogtam, boltok</w:t>
        <w:softHyphen/>
        <w:t>ba törtem be, hogy drogot vehessek az ellenségeimnek.</w:t>
      </w:r>
    </w:p>
    <w:p>
      <w:pPr>
        <w:pStyle w:val="Nincstrkz"/>
        <w:rPr>
          <w:color w:val="000000"/>
          <w:sz w:val="26"/>
          <w:szCs w:val="26"/>
        </w:rPr>
      </w:pPr>
      <w:r>
        <w:rPr>
          <w:color w:val="000000"/>
          <w:sz w:val="26"/>
          <w:szCs w:val="26"/>
        </w:rPr>
        <w:t>Azután megkomolyodtam, és többé már nem tettem ilyen sötét dolgokat, mert rabszolga lettem. Nehéz hivatás, de nekem már ez a sorsom. Jobb, mintha sírásó lennék, vagy pornómoziban portás. Az élet nehéz, de erősek vagyunk hozzá, hogy elviseljük. Emlékezz fiam, hogy már ötéves korodban milyen karakán gyerek voltál. Nem volt kutyánk és te voltál az, aki megharaptad a postás bácsit, és ügyesen elkergetted, mert nem volt pénzünk, hogy átvegyük a ne</w:t>
        <w:softHyphen/>
        <w:t>künk címzett utánvételes küldeményeket.</w:t>
      </w:r>
    </w:p>
    <w:p>
      <w:pPr>
        <w:pStyle w:val="Nincstrkz"/>
        <w:numPr>
          <w:ilvl w:val="0"/>
          <w:numId w:val="3"/>
        </w:numPr>
        <w:rPr>
          <w:color w:val="000000"/>
          <w:sz w:val="26"/>
          <w:szCs w:val="26"/>
        </w:rPr>
      </w:pPr>
      <w:r>
        <w:rPr>
          <w:color w:val="000000"/>
          <w:sz w:val="26"/>
          <w:szCs w:val="26"/>
        </w:rPr>
        <w:t>Emlékszem, Anyu! - hüppögte sírva a szegény fiú.</w:t>
      </w:r>
    </w:p>
    <w:p>
      <w:pPr>
        <w:pStyle w:val="Nincstrkz"/>
        <w:numPr>
          <w:ilvl w:val="0"/>
          <w:numId w:val="3"/>
        </w:numPr>
        <w:rPr>
          <w:color w:val="000000"/>
          <w:sz w:val="26"/>
          <w:szCs w:val="26"/>
        </w:rPr>
      </w:pPr>
      <w:r>
        <w:rPr>
          <w:color w:val="000000"/>
          <w:sz w:val="26"/>
          <w:szCs w:val="26"/>
        </w:rPr>
        <w:t>Most is elég ügyes leszel ahhoz, hogy boldogulj. Nem akarom, hogy visszagyere értem anélkül, hogy Jetivé ne váltál volna.</w:t>
      </w:r>
    </w:p>
    <w:p>
      <w:pPr>
        <w:pStyle w:val="Nincstrkz"/>
        <w:numPr>
          <w:ilvl w:val="0"/>
          <w:numId w:val="3"/>
        </w:numPr>
        <w:rPr/>
      </w:pPr>
      <w:r>
        <w:rPr>
          <w:color w:val="000000"/>
          <w:sz w:val="26"/>
          <w:szCs w:val="26"/>
        </w:rPr>
        <w:t>Mondtam, hogy az még nem biztos - ingatta a helyén a fejét Chi-Kung mester. - A fiút megnézik a legnagyobb, tizenkét danos Jeti Mesterek, és döntenek a sorsáról. Ha azt mondják, nem megfelelő, esetleg már túlságosan öreg, akkor sajnos nem tudom, mit teszek vele. De nem fogom a sorsára hagyni, nem teszem mózeskosárban a szomszé</w:t>
        <w:softHyphen/>
        <w:t>dom ajtaja elé, és azt is megígérem, hogy nem fogom a kukába dobni.</w:t>
      </w:r>
    </w:p>
    <w:p>
      <w:pPr>
        <w:pStyle w:val="Nincstrkz"/>
        <w:numPr>
          <w:ilvl w:val="0"/>
          <w:numId w:val="3"/>
        </w:numPr>
        <w:rPr>
          <w:color w:val="000000"/>
          <w:sz w:val="26"/>
          <w:szCs w:val="26"/>
        </w:rPr>
      </w:pPr>
      <w:r>
        <w:rPr>
          <w:color w:val="000000"/>
          <w:sz w:val="26"/>
          <w:szCs w:val="26"/>
        </w:rPr>
        <w:t>Köszönöm, Chi-Kung - hálálkodott a szegény anyja. Honnan is sejthette volna, hogy mivé lesz majd a fia, ha nagy, körbepáncéiozott, fekete, gonosz lovas lesz belőle, aki nehezén lélegzik.</w:t>
      </w:r>
    </w:p>
    <w:p>
      <w:pPr>
        <w:pStyle w:val="Nincstrkz"/>
        <w:rPr/>
      </w:pPr>
      <w:r>
        <w:rPr>
          <w:color w:val="000000"/>
          <w:sz w:val="26"/>
          <w:szCs w:val="26"/>
        </w:rPr>
        <w:t>- Ideje mennünk, mert Ubi-Van az előbb hívott a távrecsegőn, hogy beszerelte az új hiperhajtóművet. Sok dolgunk van még, mert meg kell mentenünk a világot. Azt is mondhatnám, hogy nincs vesztegetni való időnk.</w:t>
      </w:r>
    </w:p>
    <w:p>
      <w:pPr>
        <w:pStyle w:val="Nincstrkz"/>
        <w:rPr>
          <w:color w:val="000000"/>
          <w:sz w:val="26"/>
          <w:szCs w:val="26"/>
        </w:rPr>
      </w:pPr>
      <w:r>
        <w:rPr>
          <w:color w:val="000000"/>
          <w:sz w:val="26"/>
          <w:szCs w:val="26"/>
        </w:rPr>
        <w:t>Semmi Skywalkman köszönetét fejezte ki a Jeti mester</w:t>
        <w:softHyphen/>
        <w:t>nek, aki csak annyit mondott:</w:t>
      </w:r>
    </w:p>
    <w:p>
      <w:pPr>
        <w:pStyle w:val="Nincstrkz"/>
        <w:rPr/>
      </w:pPr>
      <w:r>
        <w:rPr>
          <w:color w:val="000000"/>
          <w:sz w:val="26"/>
          <w:szCs w:val="26"/>
        </w:rPr>
        <w:t>- Á, semmiség.</w:t>
      </w:r>
    </w:p>
    <w:p>
      <w:pPr>
        <w:pStyle w:val="Nincstrkz"/>
        <w:rPr>
          <w:color w:val="000000"/>
          <w:sz w:val="26"/>
          <w:szCs w:val="26"/>
        </w:rPr>
      </w:pPr>
      <w:r>
        <w:rPr>
          <w:color w:val="000000"/>
          <w:sz w:val="26"/>
          <w:szCs w:val="26"/>
        </w:rPr>
        <w:t>Agakíj összepakolta a cókmókját, elbúcsúzott robotjától, a Bádogembertől, akinek megígérte, hogy megpróbálja va</w:t>
        <w:softHyphen/>
        <w:t>lahogy rábeszélni az anyját, hogy ne adja el ócskavasnak. A Bádogemberben emiatt apróbb rövidzárlatok keletkez</w:t>
        <w:softHyphen/>
        <w:t>tek, ezért a fiúnak ki kellett kapcsolnia, ha nem akarta, hogy felgyulladjon. Összes holmiját egy nejlonszatyorba</w:t>
      </w:r>
    </w:p>
    <w:p>
      <w:pPr>
        <w:pStyle w:val="Nincstrkz"/>
        <w:rPr>
          <w:color w:val="000000"/>
          <w:sz w:val="26"/>
          <w:szCs w:val="26"/>
        </w:rPr>
      </w:pPr>
      <w:r>
        <w:rPr>
          <w:color w:val="000000"/>
          <w:sz w:val="26"/>
          <w:szCs w:val="26"/>
        </w:rPr>
        <w:t>gyömöszölte. Megölelte anyját, aki a kezébe nyomott egy kis hamubasült popkornt, hogy legyen mit rágcsálnia a hosszú út alatt, amíg valahová elrepülnek.</w:t>
      </w:r>
    </w:p>
    <w:p>
      <w:pPr>
        <w:pStyle w:val="Nincstrkz"/>
        <w:rPr/>
      </w:pPr>
      <w:r>
        <w:rPr>
          <w:color w:val="000000"/>
          <w:sz w:val="26"/>
          <w:szCs w:val="26"/>
        </w:rPr>
        <w:t xml:space="preserve">A nagy Jeti is búcsút intett, kézenfogta a fiút, nehogy hazaszökjön, és elindultak a </w:t>
      </w:r>
      <w:r>
        <w:rPr>
          <w:i/>
          <w:iCs/>
          <w:color w:val="000000"/>
          <w:sz w:val="26"/>
          <w:szCs w:val="26"/>
        </w:rPr>
        <w:t xml:space="preserve">Sunyi-l-es </w:t>
      </w:r>
      <w:r>
        <w:rPr>
          <w:color w:val="000000"/>
          <w:sz w:val="26"/>
          <w:szCs w:val="26"/>
        </w:rPr>
        <w:t>felé, ahol Ubi-Van Ken-Ubi kivételével már mindenki nagyon várta őket. Leg</w:t>
        <w:softHyphen/>
        <w:t>inkább Gané, aki el sem akarta hinni, hogy Agakíj velük mehet anélkül, hogy fel ne robbannának vele együtt. A fiú is boldog volt, de nagyon. A városon áthaladva elbúcsúzott a barátaitól, és jól behúzott az ellenségeinek, akik éppe.n drogot árultak a helyi óvoda előtt. Chi-Kung nem hagyta, hogy mindegyiket agyonverje, mert nagyon kellett sietni</w:t>
        <w:softHyphen/>
        <w:t>ük.</w:t>
      </w:r>
    </w:p>
    <w:p>
      <w:pPr>
        <w:pStyle w:val="Nincstrkz"/>
        <w:rPr>
          <w:color w:val="000000"/>
          <w:sz w:val="26"/>
          <w:szCs w:val="26"/>
        </w:rPr>
      </w:pPr>
      <w:r>
        <w:rPr>
          <w:color w:val="000000"/>
          <w:sz w:val="26"/>
          <w:szCs w:val="26"/>
        </w:rPr>
        <w:t>Ha sejtette volna, hogy miféle rettenet koslat a nyomuk</w:t>
        <w:softHyphen/>
        <w:t>ban, még jobban megszaporázta volna a lépteit, de mivel a fiúval kellett foglalkoznia, képtelen volt arra, hogy az Erő finom rezdüléseire figyeljen.</w:t>
      </w:r>
    </w:p>
    <w:p>
      <w:pPr>
        <w:pStyle w:val="Nincstrkz"/>
        <w:rPr>
          <w:color w:val="000000"/>
          <w:sz w:val="26"/>
          <w:szCs w:val="26"/>
        </w:rPr>
      </w:pPr>
      <w:r>
        <w:rPr>
          <w:color w:val="000000"/>
          <w:sz w:val="26"/>
          <w:szCs w:val="26"/>
        </w:rPr>
        <w:t>Amikor már majdnem elérték a kis hajót, a nagy Jeti felfigyelt valamire, amitől kilelte a hideg. Megpördült, de nem akart hinni a szemének. Valami olyan rettenet köze</w:t>
        <w:softHyphen/>
        <w:t>ledett feléje, amilyennel eddigi praxisa során még soha nem találkozott.</w:t>
      </w:r>
    </w:p>
    <w:p>
      <w:pPr>
        <w:pStyle w:val="Nincstrkz"/>
        <w:rPr>
          <w:color w:val="000000"/>
          <w:sz w:val="26"/>
          <w:szCs w:val="26"/>
        </w:rPr>
      </w:pPr>
      <w:r>
        <w:rPr>
          <w:color w:val="000000"/>
          <w:sz w:val="26"/>
          <w:szCs w:val="26"/>
        </w:rPr>
        <w:t>Antigravitácíós meghajtású gyepszánján a Baljós Anyós közeledett feléje. Kezében ott villódzott két oldalra kiszökkenő blézerkardja, amelyhez hasonlót a nagy Chi-Kung szintén nem látott még. Arcán állatias kifejezés ült, alkoholtól cserzett torkát a fájdalomküszöböt átlépő hang</w:t>
        <w:softHyphen/>
        <w:t>robbanás hagyta el. A Jeti döbbenten pislogott.</w:t>
      </w:r>
    </w:p>
    <w:p>
      <w:pPr>
        <w:pStyle w:val="Nincstrkz"/>
        <w:rPr>
          <w:color w:val="000000"/>
          <w:sz w:val="26"/>
          <w:szCs w:val="26"/>
        </w:rPr>
      </w:pPr>
      <w:r>
        <w:rPr>
          <w:color w:val="000000"/>
          <w:sz w:val="26"/>
          <w:szCs w:val="26"/>
        </w:rPr>
        <w:t>A Baljós Anyós egyetlen mozdulattal kikapcsolta siklójá</w:t>
        <w:softHyphen/>
        <w:t>nak meghajtását, magához vette retiküljét, megpörgette fura fegyverét, azután már nem tétovázott, hanem suhintott, vá</w:t>
        <w:softHyphen/>
        <w:t>gott, utána meg metélt, akár a hentes.</w:t>
      </w:r>
    </w:p>
    <w:p>
      <w:pPr>
        <w:pStyle w:val="Nincstrkz"/>
        <w:rPr>
          <w:color w:val="000000"/>
          <w:sz w:val="26"/>
          <w:szCs w:val="26"/>
        </w:rPr>
      </w:pPr>
      <w:r>
        <w:rPr>
          <w:color w:val="000000"/>
          <w:sz w:val="26"/>
          <w:szCs w:val="26"/>
        </w:rPr>
        <w:t>Chi-Kung is felkattintotta blézerkardját, és még mindig bénultan a meglepetéstől, de mégis ügyes riposzttal kivéd</w:t>
        <w:softHyphen/>
        <w:t>te a rettenetes, közel két méter magas szörnyeteg vágását.,</w:t>
      </w:r>
    </w:p>
    <w:p>
      <w:pPr>
        <w:pStyle w:val="Nincstrkz"/>
        <w:rPr>
          <w:color w:val="000000"/>
          <w:sz w:val="26"/>
          <w:szCs w:val="26"/>
        </w:rPr>
      </w:pPr>
      <w:r>
        <w:rPr>
          <w:color w:val="000000"/>
          <w:sz w:val="26"/>
          <w:szCs w:val="26"/>
        </w:rPr>
        <w:t>Az elsőt.</w:t>
      </w:r>
    </w:p>
    <w:p>
      <w:pPr>
        <w:pStyle w:val="Nincstrkz"/>
        <w:rPr>
          <w:color w:val="000000"/>
          <w:sz w:val="26"/>
          <w:szCs w:val="26"/>
        </w:rPr>
      </w:pPr>
      <w:r>
        <w:rPr>
          <w:color w:val="000000"/>
          <w:sz w:val="26"/>
          <w:szCs w:val="26"/>
        </w:rPr>
        <w:t>Azután a másodikat.</w:t>
      </w:r>
    </w:p>
    <w:p>
      <w:pPr>
        <w:pStyle w:val="Nincstrkz"/>
        <w:rPr>
          <w:color w:val="000000"/>
          <w:sz w:val="26"/>
          <w:szCs w:val="26"/>
        </w:rPr>
      </w:pPr>
      <w:r>
        <w:rPr>
          <w:color w:val="000000"/>
          <w:sz w:val="26"/>
          <w:szCs w:val="26"/>
        </w:rPr>
        <w:t>Majd a harmadikat és a negyediket.</w:t>
      </w:r>
    </w:p>
    <w:p>
      <w:pPr>
        <w:pStyle w:val="Nincstrkz"/>
        <w:rPr>
          <w:color w:val="000000"/>
          <w:sz w:val="26"/>
          <w:szCs w:val="26"/>
        </w:rPr>
      </w:pPr>
      <w:r>
        <w:rPr>
          <w:color w:val="000000"/>
          <w:sz w:val="26"/>
          <w:szCs w:val="26"/>
        </w:rPr>
        <w:t>És ez így ment tovább egészen a kétszáztizedikig, ami</w:t>
        <w:softHyphen/>
        <w:t>kor Chi-Kung érezte, hogy már kezd fáradni. Hiába, no, nem volt már mai gyerek, majdnem ötvenkilenc és fél éves volt, izmaiban és csontjaiban a rengeteg megvívott küzde</w:t>
        <w:softHyphen/>
        <w:t>lem fáradtságával, izületi panaszqkkal, a fülében sok-sok halálsikollyal, amit ellenfelei produkáltak.</w:t>
      </w:r>
    </w:p>
    <w:p>
      <w:pPr>
        <w:pStyle w:val="Nincstrkz"/>
        <w:rPr>
          <w:color w:val="000000"/>
          <w:sz w:val="26"/>
          <w:szCs w:val="26"/>
        </w:rPr>
      </w:pPr>
      <w:r>
        <w:rPr>
          <w:color w:val="000000"/>
          <w:sz w:val="26"/>
          <w:szCs w:val="26"/>
        </w:rPr>
        <w:t>A pengék összefonódtak és a túlterhelt erőterek generá</w:t>
        <w:softHyphen/>
        <w:t>torai fenyegető morgással tudatták, hogy most már abba kéne hagyni a készülékek ilyeténképpen történő, nem ren</w:t>
        <w:softHyphen/>
        <w:t>deltetés szerinti használatát.</w:t>
      </w:r>
    </w:p>
    <w:p>
      <w:pPr>
        <w:pStyle w:val="Nincstrkz"/>
        <w:rPr/>
      </w:pPr>
      <w:r>
        <w:rPr>
          <w:color w:val="000000"/>
          <w:sz w:val="26"/>
          <w:szCs w:val="26"/>
        </w:rPr>
        <w:t>- Tűnj el, fiú! - kiáltotta Chi-Kung Agakíjnak, aki földbe gyökerezett lábakkal állt, és bámulta őket, mintha még soha nem látott volna ilyen küzdelmet.</w:t>
      </w:r>
    </w:p>
    <w:p>
      <w:pPr>
        <w:pStyle w:val="Nincstrkz"/>
        <w:rPr>
          <w:color w:val="000000"/>
          <w:sz w:val="26"/>
          <w:szCs w:val="26"/>
        </w:rPr>
      </w:pPr>
      <w:r>
        <w:rPr>
          <w:color w:val="000000"/>
          <w:sz w:val="26"/>
          <w:szCs w:val="26"/>
        </w:rPr>
        <w:t>Pedig tényleg soha nem látott.</w:t>
      </w:r>
    </w:p>
    <w:p>
      <w:pPr>
        <w:pStyle w:val="Nincstrkz"/>
        <w:rPr/>
      </w:pPr>
      <w:r>
        <w:rPr>
          <w:color w:val="000000"/>
          <w:sz w:val="26"/>
          <w:szCs w:val="26"/>
        </w:rPr>
        <w:t>- Menj már! - kiáltotta a mester a tíz méterre lévő hajó felé intve a szemével. - Ha egy óra múlva sem vagyok ott, akkor szálljatok fel nélkülem. Ha nem kaptok tőlem ké</w:t>
        <w:softHyphen/>
        <w:t>peslapot, akkor biztosak lehettek majd benne, hogy meg</w:t>
        <w:softHyphen/>
        <w:t>haltam vagy pedig nincs a közelben posta.</w:t>
      </w:r>
    </w:p>
    <w:p>
      <w:pPr>
        <w:pStyle w:val="Nincstrkz"/>
        <w:rPr>
          <w:color w:val="000000"/>
          <w:sz w:val="26"/>
          <w:szCs w:val="26"/>
        </w:rPr>
      </w:pPr>
      <w:r>
        <w:rPr>
          <w:color w:val="000000"/>
          <w:sz w:val="26"/>
          <w:szCs w:val="26"/>
        </w:rPr>
        <w:t>Agakíj futásnak eredt. Úgy szaladt, mintha üldözték vol</w:t>
        <w:softHyphen/>
        <w:t>na. Még levegőt se nagyon vett, csak akkor, amikor úgy érezte, mindjárt megfullad. Ettől kezdve hörögve, sípoló tüdővel rohant, a légzése összezavarodott, a szeme előtt fel-le mozogva egyre közelebb került a zűrhajó</w:t>
      </w:r>
    </w:p>
    <w:p>
      <w:pPr>
        <w:pStyle w:val="Nincstrkz"/>
        <w:numPr>
          <w:ilvl w:val="0"/>
          <w:numId w:val="3"/>
        </w:numPr>
        <w:rPr/>
      </w:pPr>
      <w:r>
        <w:rPr>
          <w:color w:val="000000"/>
          <w:sz w:val="26"/>
          <w:szCs w:val="26"/>
        </w:rPr>
        <w:t>Chi-Kung irtó nagy bajban van! - kiáltotta a fiú, amikor felrohant a hajó leeresztett rámpáján és ledöntötte Ganét a lábáról. A rémült arcú fiú történetében senkinek sem volt ideje kételkedni, mert egy fiatal férfi húzta fel a földről. -Hát te ki vagy?</w:t>
      </w:r>
    </w:p>
    <w:p>
      <w:pPr>
        <w:pStyle w:val="Nincstrkz"/>
        <w:numPr>
          <w:ilvl w:val="0"/>
          <w:numId w:val="3"/>
        </w:numPr>
        <w:rPr/>
      </w:pPr>
      <w:r>
        <w:rPr>
          <w:color w:val="000000"/>
          <w:sz w:val="26"/>
          <w:szCs w:val="26"/>
        </w:rPr>
        <w:t>Agakíj Ivánovics Skywalkman. Jóbarát. Ha gondolod, tegeződjünk, mert te sem látszol még túl öregnek. - Oké. Én pedig Ubi-Van Ken-Ubi vagyok, de a baráta</w:t>
        <w:softHyphen/>
        <w:t>imnak csak Ubi, akik pedig jó messzire szoktak állni tőlem, azok úgy hívnak, hé, te ott!</w:t>
      </w:r>
    </w:p>
    <w:p>
      <w:pPr>
        <w:pStyle w:val="Nincstrkz"/>
        <w:numPr>
          <w:ilvl w:val="0"/>
          <w:numId w:val="3"/>
        </w:numPr>
        <w:rPr>
          <w:color w:val="000000"/>
          <w:sz w:val="26"/>
          <w:szCs w:val="26"/>
        </w:rPr>
      </w:pPr>
      <w:r>
        <w:rPr>
          <w:color w:val="000000"/>
          <w:sz w:val="26"/>
          <w:szCs w:val="26"/>
        </w:rPr>
        <w:t>Chi-Kung bajban van! - ismételte meg a fiú türelmet</w:t>
        <w:softHyphen/>
        <w:t>lenül. Nem szerette volna, ha megmentőjét, felfedezőjét bárki idejekorán széttrancsírozza.</w:t>
      </w:r>
    </w:p>
    <w:p>
      <w:pPr>
        <w:pStyle w:val="Nincstrkz"/>
        <w:rPr>
          <w:color w:val="000000"/>
          <w:sz w:val="26"/>
          <w:szCs w:val="26"/>
        </w:rPr>
      </w:pPr>
      <w:r>
        <w:rPr>
          <w:color w:val="000000"/>
          <w:sz w:val="26"/>
          <w:szCs w:val="26"/>
        </w:rPr>
        <w:t>Ubi-Van a vidéket pásztázta.</w:t>
      </w:r>
    </w:p>
    <w:p>
      <w:pPr>
        <w:pStyle w:val="Nincstrkz"/>
        <w:numPr>
          <w:ilvl w:val="0"/>
          <w:numId w:val="3"/>
        </w:numPr>
        <w:rPr>
          <w:color w:val="000000"/>
          <w:sz w:val="26"/>
          <w:szCs w:val="26"/>
        </w:rPr>
      </w:pPr>
      <w:r>
        <w:rPr>
          <w:color w:val="000000"/>
          <w:sz w:val="26"/>
          <w:szCs w:val="26"/>
        </w:rPr>
        <w:t>Nem látom a mestert.</w:t>
      </w:r>
    </w:p>
    <w:p>
      <w:pPr>
        <w:pStyle w:val="Nincstrkz"/>
        <w:numPr>
          <w:ilvl w:val="0"/>
          <w:numId w:val="3"/>
        </w:numPr>
        <w:rPr>
          <w:color w:val="000000"/>
          <w:sz w:val="26"/>
          <w:szCs w:val="26"/>
        </w:rPr>
      </w:pPr>
      <w:r>
        <w:rPr>
          <w:color w:val="000000"/>
          <w:sz w:val="26"/>
          <w:szCs w:val="26"/>
        </w:rPr>
        <w:t>Pedig ott van! - állította Agakíj. - Csak ne nézz annyira messze.</w:t>
      </w:r>
    </w:p>
    <w:p>
      <w:pPr>
        <w:pStyle w:val="Nincstrkz"/>
        <w:rPr>
          <w:color w:val="000000"/>
          <w:sz w:val="26"/>
          <w:szCs w:val="26"/>
        </w:rPr>
      </w:pPr>
      <w:r>
        <w:rPr>
          <w:color w:val="000000"/>
          <w:sz w:val="26"/>
          <w:szCs w:val="26"/>
        </w:rPr>
        <w:t>-Jé, tényleg! - rikkantott örömmel Ubi, de a korai öröm azonnal lehervadt az orcájáról.</w:t>
      </w:r>
    </w:p>
    <w:p>
      <w:pPr>
        <w:pStyle w:val="Nincstrkz"/>
        <w:rPr/>
      </w:pPr>
      <w:r>
        <w:rPr>
          <w:color w:val="000000"/>
          <w:sz w:val="26"/>
          <w:szCs w:val="26"/>
        </w:rPr>
        <w:t>- Felszállunk - adta ki a parancsot. Agakíjt Gané gond</w:t>
        <w:softHyphen/>
        <w:t>jaira bízta, ő maga pedig kihajolt a rámpán és felkattintotta</w:t>
        <w:br/>
        <w:t>blézerkardját, hogy egy határozott mozdulattal kettéhasítsa</w:t>
        <w:br/>
        <w:t>a Baljós Anyóst. Top Gáz meredek fordulóval kavarta fel a gyomrukat, majd újabb villámgyors manőverrel rárepült a küzdőkre.</w:t>
      </w:r>
    </w:p>
    <w:p>
      <w:pPr>
        <w:pStyle w:val="Nincstrkz"/>
        <w:rPr/>
      </w:pPr>
      <w:r>
        <w:rPr>
          <w:color w:val="000000"/>
          <w:sz w:val="26"/>
          <w:szCs w:val="26"/>
        </w:rPr>
        <w:t>- Kapaszkodjatok! - kiáltotta Top Gáz. A többiek, mivel már utaztak a pilótával korábban is, kapaszkodtak, ahogy csak bírtak.</w:t>
      </w:r>
    </w:p>
    <w:p>
      <w:pPr>
        <w:pStyle w:val="Nincstrkz"/>
        <w:rPr>
          <w:color w:val="000000"/>
          <w:sz w:val="26"/>
          <w:szCs w:val="26"/>
        </w:rPr>
      </w:pPr>
      <w:r>
        <w:rPr>
          <w:color w:val="000000"/>
          <w:sz w:val="26"/>
          <w:szCs w:val="26"/>
        </w:rPr>
        <w:t>Ubi-Van meglátta mesterét, aki még mindig ádáz harcot vívott támadójával. A küzdők előre-hátra, oldalra meg min</w:t>
        <w:softHyphen/>
        <w:t>denfelé szökkentek, a kezükben ott villódzott az élesre kifent blézer fakard, szemükben elszántság, vérszomj csil</w:t>
        <w:softHyphen/>
        <w:t>logott, vérükben stresszhormonok keringtek.</w:t>
      </w:r>
    </w:p>
    <w:p>
      <w:pPr>
        <w:pStyle w:val="Nincstrkz"/>
        <w:rPr>
          <w:color w:val="000000"/>
          <w:sz w:val="26"/>
          <w:szCs w:val="26"/>
        </w:rPr>
      </w:pPr>
      <w:r>
        <w:rPr>
          <w:color w:val="000000"/>
          <w:sz w:val="26"/>
          <w:szCs w:val="26"/>
        </w:rPr>
        <w:t>Top Gáz lejjebb vitte a hajót, és kiengedte a rámpát, amire felszökkent Chi-Kung. A nagy Jeti úgy érezte, hogy szégyen a futás, de hasznos. És különben is kimerítette a hosszú küz</w:t>
        <w:softHyphen/>
        <w:t>delem, amit a szörnyeteg ellen vívott. Top Gáz elismerően füttyentett, amikor a férfi helyből öt méter magasra felugrott, így éppen talpra érkezett. Megkapaszkodott egy kapaszkodó</w:t>
        <w:softHyphen/>
        <w:t>ban, a kezében még mindig ott villogott félelmetes fegyvere.</w:t>
      </w:r>
    </w:p>
    <w:p>
      <w:pPr>
        <w:pStyle w:val="Nincstrkz"/>
        <w:rPr>
          <w:color w:val="000000"/>
          <w:sz w:val="26"/>
          <w:szCs w:val="26"/>
        </w:rPr>
      </w:pPr>
      <w:r>
        <w:rPr>
          <w:color w:val="000000"/>
          <w:sz w:val="26"/>
          <w:szCs w:val="26"/>
        </w:rPr>
        <w:t>De nagyon hasznos volt, hogy ott villogott, mert annak ellenére, hogy a hajó emelkedni kezdett, a Baljós Anyós is felszökkent mellé. De nemcsak hogy felszökkent, de ismét rá is rontott a nagy Jetire, akinek már elege volt a harcból.</w:t>
      </w:r>
    </w:p>
    <w:p>
      <w:pPr>
        <w:pStyle w:val="Nincstrkz"/>
        <w:rPr>
          <w:color w:val="000000"/>
          <w:sz w:val="26"/>
          <w:szCs w:val="26"/>
        </w:rPr>
      </w:pPr>
      <w:r>
        <w:rPr>
          <w:color w:val="000000"/>
          <w:sz w:val="26"/>
          <w:szCs w:val="26"/>
        </w:rPr>
        <w:t>Top Gáz még elismerőbben füttyentett.</w:t>
      </w:r>
    </w:p>
    <w:p>
      <w:pPr>
        <w:pStyle w:val="Nincstrkz"/>
        <w:rPr/>
      </w:pPr>
      <w:r>
        <w:rPr>
          <w:color w:val="000000"/>
          <w:sz w:val="26"/>
          <w:szCs w:val="26"/>
        </w:rPr>
        <w:t>Az ugrás több mint húszméteres lehetett. Helyből, lentről felfelé.</w:t>
      </w:r>
    </w:p>
    <w:p>
      <w:pPr>
        <w:pStyle w:val="Nincstrkz"/>
        <w:rPr>
          <w:color w:val="000000"/>
          <w:sz w:val="26"/>
          <w:szCs w:val="26"/>
        </w:rPr>
      </w:pPr>
      <w:r>
        <w:rPr>
          <w:color w:val="000000"/>
          <w:sz w:val="26"/>
          <w:szCs w:val="26"/>
        </w:rPr>
        <w:t>A pilóta egyenesen tartotta a hajót, egyelőre nem emel</w:t>
        <w:softHyphen/>
        <w:t>kedett felfelé, mert úgy okoskodott, hogy ha valamelyikük netán leesne, és az esetleg nem az ellenséges külsejű bo</w:t>
        <w:softHyphen/>
        <w:t>szorkány lenne, nos, akkor bizony a halála előtt pár má</w:t>
        <w:softHyphen/>
        <w:t>sodperccel komolyan meg is üthetné magát.</w:t>
      </w:r>
    </w:p>
    <w:p>
      <w:pPr>
        <w:pStyle w:val="Nincstrkz"/>
        <w:rPr>
          <w:color w:val="000000"/>
          <w:sz w:val="26"/>
          <w:szCs w:val="26"/>
        </w:rPr>
      </w:pPr>
      <w:r>
        <w:rPr>
          <w:color w:val="000000"/>
          <w:sz w:val="26"/>
          <w:szCs w:val="26"/>
        </w:rPr>
        <w:t>Chi-Kung összeszedte minden Erejét. Hatalmas, kétke</w:t>
        <w:softHyphen/>
        <w:t>zes ütést mért a banyára, aki hátratántorodott, megingott, mint az önbizalma, majd velőtrázó sikoly közepette a mélybe zuhant. Az egyenes vonalú, egyenletesen gyorsuló mozgás közben váratlanul denevérré változott, így az űrha</w:t>
        <w:softHyphen/>
        <w:t>jó utasai már nem láthatták, hogy mikor és hogyan ért. földet.</w:t>
      </w:r>
    </w:p>
    <w:p>
      <w:pPr>
        <w:pStyle w:val="Nincstrkz"/>
        <w:rPr/>
      </w:pPr>
      <w:r>
        <w:rPr>
          <w:color w:val="000000"/>
          <w:sz w:val="26"/>
          <w:szCs w:val="26"/>
        </w:rPr>
        <w:t xml:space="preserve">A </w:t>
      </w:r>
      <w:r>
        <w:rPr>
          <w:i/>
          <w:iCs/>
          <w:color w:val="000000"/>
          <w:sz w:val="26"/>
          <w:szCs w:val="26"/>
        </w:rPr>
        <w:t xml:space="preserve">Sunyi-l-es </w:t>
      </w:r>
      <w:r>
        <w:rPr>
          <w:color w:val="000000"/>
          <w:sz w:val="26"/>
          <w:szCs w:val="26"/>
        </w:rPr>
        <w:t>meredeken emelkedni kezdett. Az utasok az arcuk elé tartották a nejlonzacskóikat, boát kiáltottak, majd nyögve-nyelve és rossz szájízzel krákogva kissé meg</w:t>
        <w:softHyphen/>
        <w:t>nyugodtak, amikor a hajó végre kiért a nyílt űrbe.</w:t>
      </w:r>
    </w:p>
    <w:p>
      <w:pPr>
        <w:pStyle w:val="Nincstrkz"/>
        <w:numPr>
          <w:ilvl w:val="0"/>
          <w:numId w:val="3"/>
        </w:numPr>
        <w:rPr>
          <w:color w:val="000000"/>
          <w:sz w:val="26"/>
          <w:szCs w:val="26"/>
        </w:rPr>
      </w:pPr>
      <w:r>
        <w:rPr>
          <w:color w:val="000000"/>
          <w:sz w:val="26"/>
          <w:szCs w:val="26"/>
        </w:rPr>
        <w:t>Ki a fene volt ez? - kérdezte Ubi gyengélkedő meste</w:t>
        <w:softHyphen/>
        <w:t>rét, aki alig tudott betámolyogni a hajóba. Láthatóan jártá</w:t>
        <w:softHyphen/>
        <w:t>nyi ereje sem volt.</w:t>
      </w:r>
    </w:p>
    <w:p>
      <w:pPr>
        <w:pStyle w:val="Nincstrkz"/>
        <w:numPr>
          <w:ilvl w:val="0"/>
          <w:numId w:val="3"/>
        </w:numPr>
        <w:rPr>
          <w:color w:val="000000"/>
          <w:sz w:val="26"/>
          <w:szCs w:val="26"/>
        </w:rPr>
      </w:pPr>
      <w:r>
        <w:rPr>
          <w:color w:val="000000"/>
          <w:sz w:val="26"/>
          <w:szCs w:val="26"/>
        </w:rPr>
        <w:t>Valami boszorkány. Fogalmam sincs, hogy ki küldte, mert be sem mutatkozott, névjegykártyát sem adott, ami modortalanságra vall. Azonban, láthatóan tudta, hogy mit akar. A királynő kellett neki, ebben biztos vagyok. Aggasz</w:t>
        <w:softHyphen/>
        <w:t>tó, hogy jártas a Jetik harcművészetében. - Chi-Kung lero</w:t>
        <w:softHyphen/>
        <w:t>gyott egy székbe. A fejéről, a hajáról, az arcáról, a hátáról, a nadrágjából, a kosztümkabátjából a parókája alól csak úgy dőlt az izzadtság. A verejték lassanként hatalmas tó</w:t>
        <w:softHyphen/>
        <w:t>csává gyűlt a lába alatt, amit takarító automatáknak kellett hagy szivacsok segítségével felitatniuk.</w:t>
      </w:r>
    </w:p>
    <w:p>
      <w:pPr>
        <w:pStyle w:val="Nincstrkz"/>
        <w:rPr>
          <w:color w:val="000000"/>
          <w:sz w:val="26"/>
          <w:szCs w:val="26"/>
        </w:rPr>
      </w:pPr>
      <w:r>
        <w:rPr>
          <w:color w:val="000000"/>
          <w:sz w:val="26"/>
          <w:szCs w:val="26"/>
        </w:rPr>
        <w:t>Ubi-Van szótlanul rágódott a hallottakon. Sehogyan sem fért a fejébe, hogyan kerülhetett elő a semmiből egy ilyes</w:t>
        <w:softHyphen/>
        <w:t>fajta szörnyeteg, amely még a nagy Jeti mestert, Chi-Kungot is majdnem felaprította.</w:t>
      </w:r>
    </w:p>
    <w:p>
      <w:pPr>
        <w:pStyle w:val="Nincstrkz"/>
        <w:numPr>
          <w:ilvl w:val="0"/>
          <w:numId w:val="3"/>
        </w:numPr>
        <w:rPr>
          <w:color w:val="000000"/>
          <w:sz w:val="26"/>
          <w:szCs w:val="26"/>
        </w:rPr>
      </w:pPr>
      <w:r>
        <w:rPr>
          <w:color w:val="000000"/>
          <w:sz w:val="26"/>
          <w:szCs w:val="26"/>
        </w:rPr>
        <w:t>Még szerencse, hogy nem lett semmi bajod! - veregette meg a vállát Agakíj szeretetteljesen. - És most hová me</w:t>
        <w:softHyphen/>
        <w:t>gyünk?</w:t>
      </w:r>
    </w:p>
    <w:p>
      <w:pPr>
        <w:pStyle w:val="Nincstrkz"/>
        <w:numPr>
          <w:ilvl w:val="0"/>
          <w:numId w:val="3"/>
        </w:numPr>
        <w:rPr>
          <w:color w:val="000000"/>
          <w:sz w:val="26"/>
          <w:szCs w:val="26"/>
        </w:rPr>
      </w:pPr>
      <w:r>
        <w:rPr>
          <w:color w:val="000000"/>
          <w:sz w:val="26"/>
          <w:szCs w:val="26"/>
        </w:rPr>
        <w:t>Úgy érted, te meg mi? - hökkent meg Ubi-Van Ken-Ubi, és az égre emelte a tekintetét.</w:t>
      </w:r>
    </w:p>
    <w:p>
      <w:pPr>
        <w:pStyle w:val="Nincstrkz"/>
        <w:numPr>
          <w:ilvl w:val="0"/>
          <w:numId w:val="3"/>
        </w:numPr>
        <w:rPr>
          <w:color w:val="000000"/>
          <w:sz w:val="26"/>
          <w:szCs w:val="26"/>
        </w:rPr>
      </w:pPr>
      <w:r>
        <w:rPr>
          <w:color w:val="000000"/>
          <w:sz w:val="26"/>
          <w:szCs w:val="26"/>
        </w:rPr>
        <w:t>A fiú még hasznunkra is lehet - próbálta meggyőzni Chi-Kung. - Ha a tanács elfogadja Jeti növendéknek, akkor már hárman leszünk, és ezentúl olyanok lehetünk, mint a három testőr.</w:t>
      </w:r>
    </w:p>
    <w:p>
      <w:pPr>
        <w:pStyle w:val="Nincstrkz"/>
        <w:rPr>
          <w:color w:val="000000"/>
          <w:sz w:val="26"/>
          <w:szCs w:val="26"/>
        </w:rPr>
      </w:pPr>
      <w:r>
        <w:rPr>
          <w:color w:val="000000"/>
          <w:sz w:val="26"/>
          <w:szCs w:val="26"/>
        </w:rPr>
        <w:t>Top Gáz meghúzta azt a kallantyút, amely beindította 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iperhajtóművet. A hajó elképzelhetetlen sebességre kap</w:t>
        <w:softHyphen/>
        <w:t>csolt és eltűnt a semmiben.</w:t>
      </w:r>
    </w:p>
    <w:p>
      <w:pPr>
        <w:pStyle w:val="Nincstrkz"/>
        <w:rPr>
          <w:color w:val="000000"/>
          <w:sz w:val="26"/>
          <w:szCs w:val="26"/>
        </w:rPr>
      </w:pPr>
      <w:r>
        <w:rPr>
          <w:color w:val="000000"/>
          <w:sz w:val="26"/>
          <w:szCs w:val="26"/>
        </w:rPr>
        <w:t>Egy velejéig romlott, hatalom ittas, kapzsi, gonosz, rossz</w:t>
        <w:softHyphen/>
        <w:t>indulatú rémség pontosan tudta, hogy hová tartana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15.</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királynő hajója megérkezett a Köztársaság fővárosába.</w:t>
      </w:r>
    </w:p>
    <w:p>
      <w:pPr>
        <w:pStyle w:val="Nincstrkz"/>
        <w:rPr>
          <w:color w:val="000000"/>
          <w:sz w:val="26"/>
          <w:szCs w:val="26"/>
        </w:rPr>
      </w:pPr>
      <w:r>
        <w:rPr>
          <w:color w:val="000000"/>
          <w:sz w:val="26"/>
          <w:szCs w:val="26"/>
        </w:rPr>
        <w:t>Agakíj döbbenten szemlélte ezt a csupa fém és vas vilá</w:t>
        <w:softHyphen/>
        <w:t>got, ahol a felszínről ezüstös fénnyel verődtek vissza a napsugarak.</w:t>
      </w:r>
    </w:p>
    <w:p>
      <w:pPr>
        <w:pStyle w:val="Nincstrkz"/>
        <w:rPr>
          <w:color w:val="000000"/>
          <w:sz w:val="26"/>
          <w:szCs w:val="26"/>
        </w:rPr>
      </w:pPr>
      <w:r>
        <w:rPr>
          <w:color w:val="000000"/>
          <w:sz w:val="26"/>
          <w:szCs w:val="26"/>
        </w:rPr>
        <w:t>- Ez a megvalósult vas és acél országa - világosította fel Top Gáz. - Semmi pénzért nem élnék itt. Nincsenek fák, madarak, virágok, méhek, galambok, mérges kígyók, cá</w:t>
        <w:softHyphen/>
        <w:t>pák. Szörnyű egy hely!...</w:t>
      </w:r>
    </w:p>
    <w:p>
      <w:pPr>
        <w:pStyle w:val="Nincstrkz"/>
        <w:rPr>
          <w:color w:val="000000"/>
          <w:sz w:val="26"/>
          <w:szCs w:val="26"/>
        </w:rPr>
      </w:pPr>
      <w:r>
        <w:rPr>
          <w:color w:val="000000"/>
          <w:sz w:val="26"/>
          <w:szCs w:val="26"/>
        </w:rPr>
        <w:t>Agakíjnak is ez volt a véleménye. Az elmúlt éjszakára gondolt, amikor Gané hatékonyan meggyógyította. Nagyon fázott, a lány átölelte, a fiú pedig ügyesen lelopta róla a meleg kabátját, a pulóverét, az ingét, a melltartóját.</w:t>
      </w:r>
    </w:p>
    <w:p>
      <w:pPr>
        <w:pStyle w:val="Nincstrkz"/>
        <w:rPr>
          <w:color w:val="000000"/>
          <w:sz w:val="26"/>
          <w:szCs w:val="26"/>
        </w:rPr>
      </w:pPr>
      <w:r>
        <w:rPr>
          <w:color w:val="000000"/>
          <w:sz w:val="26"/>
          <w:szCs w:val="26"/>
        </w:rPr>
        <w:t>Azt nem lopta le, csak meglátta.</w:t>
      </w:r>
    </w:p>
    <w:p>
      <w:pPr>
        <w:pStyle w:val="Nincstrkz"/>
        <w:rPr>
          <w:color w:val="000000"/>
          <w:sz w:val="26"/>
          <w:szCs w:val="26"/>
        </w:rPr>
      </w:pPr>
      <w:r>
        <w:rPr>
          <w:color w:val="000000"/>
          <w:sz w:val="26"/>
          <w:szCs w:val="26"/>
        </w:rPr>
        <w:t>Mindjárt melege lett tőle.</w:t>
      </w:r>
    </w:p>
    <w:p>
      <w:pPr>
        <w:pStyle w:val="Nincstrkz"/>
        <w:rPr>
          <w:color w:val="000000"/>
          <w:sz w:val="26"/>
          <w:szCs w:val="26"/>
        </w:rPr>
      </w:pPr>
      <w:r>
        <w:rPr>
          <w:color w:val="000000"/>
          <w:sz w:val="26"/>
          <w:szCs w:val="26"/>
        </w:rPr>
        <w:t>Gané nem volt szégyenlős és szívesen odaadta volna a szegény fiúnak még az utolsó bugyiját is.</w:t>
      </w:r>
    </w:p>
    <w:p>
      <w:pPr>
        <w:pStyle w:val="Nincstrkz"/>
        <w:rPr>
          <w:color w:val="000000"/>
          <w:sz w:val="26"/>
          <w:szCs w:val="26"/>
        </w:rPr>
      </w:pPr>
      <w:r>
        <w:rPr>
          <w:color w:val="000000"/>
          <w:sz w:val="26"/>
          <w:szCs w:val="26"/>
        </w:rPr>
        <w:t>Agakíj, akinek most már nagyon melege lett, az arcára vörös foltok is kiültek, közölte vele, hogy ő még csak ki</w:t>
        <w:softHyphen/>
        <w:t>lenc és fél éves.</w:t>
      </w:r>
    </w:p>
    <w:p>
      <w:pPr>
        <w:pStyle w:val="Nincstrkz"/>
        <w:rPr>
          <w:color w:val="000000"/>
          <w:sz w:val="26"/>
          <w:szCs w:val="26"/>
        </w:rPr>
      </w:pPr>
      <w:r>
        <w:rPr>
          <w:color w:val="000000"/>
          <w:sz w:val="26"/>
          <w:szCs w:val="26"/>
        </w:rPr>
        <w:t>A további adakozástól ezután eltekintettek.</w:t>
      </w:r>
    </w:p>
    <w:p>
      <w:pPr>
        <w:pStyle w:val="Nincstrkz"/>
        <w:rPr>
          <w:color w:val="000000"/>
          <w:sz w:val="26"/>
          <w:szCs w:val="26"/>
        </w:rPr>
      </w:pPr>
      <w:r>
        <w:rPr>
          <w:color w:val="000000"/>
          <w:sz w:val="26"/>
          <w:szCs w:val="26"/>
        </w:rPr>
        <w:t>Nem örökre, csak jegelték a dolgot későbbre, amikor már Agakíj kicsit nagyobbra nő.</w:t>
      </w:r>
    </w:p>
    <w:p>
      <w:pPr>
        <w:pStyle w:val="Nincstrkz"/>
        <w:rPr>
          <w:color w:val="000000"/>
          <w:sz w:val="26"/>
          <w:szCs w:val="26"/>
        </w:rPr>
      </w:pPr>
      <w:r>
        <w:rPr>
          <w:color w:val="000000"/>
          <w:sz w:val="26"/>
          <w:szCs w:val="26"/>
        </w:rPr>
        <w:t>A fiú mégis jóleső érzéssel gondolt rá, hogy Gané milyen hatékonyan meg tudta vigasztalni a lelkét. Igen, tényleg el fogja venni feleségül, ha nagy lesz. Az emlék hatására el</w:t>
        <w:softHyphen/>
        <w:t>mosolyodott, és tovább figyelte a leszállást.</w:t>
      </w:r>
    </w:p>
    <w:p>
      <w:pPr>
        <w:pStyle w:val="Nincstrkz"/>
        <w:rPr>
          <w:color w:val="000000"/>
          <w:sz w:val="26"/>
          <w:szCs w:val="26"/>
        </w:rPr>
      </w:pPr>
      <w:r>
        <w:rPr>
          <w:color w:val="000000"/>
          <w:sz w:val="26"/>
          <w:szCs w:val="26"/>
        </w:rPr>
        <w:t>Top Gáz a királynő hajóját lejjebb engedte, majd ráállt egy dokkolóra. Agakíj rémülten vette észre, hogy alattuk több kilométeres mélység húzódik, ahol kisebb felhőkar</w:t>
        <w:softHyphen/>
        <w:t>colók fém teteje csillog a napfényben. A fiú a szintén</w:t>
      </w:r>
    </w:p>
    <w:p>
      <w:pPr>
        <w:pStyle w:val="Nincstrkz"/>
        <w:rPr>
          <w:color w:val="000000"/>
          <w:sz w:val="26"/>
          <w:szCs w:val="26"/>
        </w:rPr>
      </w:pPr>
      <w:r>
        <w:rPr>
          <w:color w:val="000000"/>
          <w:sz w:val="26"/>
          <w:szCs w:val="26"/>
        </w:rPr>
        <w:t>megilletődött D. J. kíséretében beszállt egy kompba, amely egy hatalmas épülethez vitte őket. Chi-Kung és Ubi-Van másfelé mentek, a fiú nem tudta, hogy hová. Nemsokára meghallotta-őket.</w:t>
      </w:r>
    </w:p>
    <w:p>
      <w:pPr>
        <w:pStyle w:val="Nincstrkz"/>
        <w:rPr>
          <w:color w:val="000000"/>
          <w:sz w:val="26"/>
          <w:szCs w:val="26"/>
        </w:rPr>
      </w:pPr>
      <w:r>
        <w:rPr>
          <w:color w:val="000000"/>
          <w:sz w:val="26"/>
          <w:szCs w:val="26"/>
        </w:rPr>
        <w:t>A Jeti Mester és tanítványa szertartásosan meghajoltak Vákuum főkancellár előtt, szóltak hozzá néhány jó szót, hogy ők lelkileg mennyire vele vannak, és ne keseredjen el akkor sem, ha időnként összeesküvést szőnek ellene, és sorra felrobbantják a törpepapagájait.</w:t>
      </w:r>
    </w:p>
    <w:p>
      <w:pPr>
        <w:pStyle w:val="Nincstrkz"/>
        <w:rPr>
          <w:color w:val="000000"/>
          <w:sz w:val="26"/>
          <w:szCs w:val="26"/>
        </w:rPr>
      </w:pPr>
      <w:r>
        <w:rPr>
          <w:color w:val="000000"/>
          <w:sz w:val="26"/>
          <w:szCs w:val="26"/>
        </w:rPr>
        <w:t xml:space="preserve">Vákuum főkancellár igazából egy politikai báb volt. </w:t>
      </w:r>
    </w:p>
    <w:p>
      <w:pPr>
        <w:pStyle w:val="Nincstrkz"/>
        <w:rPr>
          <w:color w:val="000000"/>
          <w:sz w:val="26"/>
          <w:szCs w:val="26"/>
        </w:rPr>
      </w:pPr>
      <w:r>
        <w:rPr>
          <w:color w:val="000000"/>
          <w:sz w:val="26"/>
          <w:szCs w:val="26"/>
        </w:rPr>
        <w:t xml:space="preserve">Már évek óta elhunyt, bebalzsamozott testét kizárólag azért nem helyezték még végső nyughelyére, mert az ezerfelé húzó Szenátus képtelen volt bárkit is megválasztani helyette. </w:t>
      </w:r>
    </w:p>
    <w:p>
      <w:pPr>
        <w:pStyle w:val="Nincstrkz"/>
        <w:rPr>
          <w:color w:val="000000"/>
          <w:sz w:val="26"/>
          <w:szCs w:val="26"/>
        </w:rPr>
      </w:pPr>
      <w:r>
        <w:rPr>
          <w:color w:val="000000"/>
          <w:sz w:val="26"/>
          <w:szCs w:val="26"/>
        </w:rPr>
        <w:t>Így hát, az látszott legmegnyugtatóbb megoldásnak, ha a po</w:t>
        <w:softHyphen/>
        <w:t xml:space="preserve">litikai báb továbbra is betölti fontos tisztét. </w:t>
      </w:r>
    </w:p>
    <w:p>
      <w:pPr>
        <w:pStyle w:val="Nincstrkz"/>
        <w:rPr>
          <w:color w:val="000000"/>
          <w:sz w:val="26"/>
          <w:szCs w:val="26"/>
        </w:rPr>
      </w:pPr>
      <w:r>
        <w:rPr>
          <w:color w:val="000000"/>
          <w:sz w:val="26"/>
          <w:szCs w:val="26"/>
        </w:rPr>
        <w:t>Állandó kísérő</w:t>
        <w:softHyphen/>
        <w:t>je Palmatex szenátor volt, aki időnként a nevében dönté</w:t>
        <w:softHyphen/>
        <w:t>seket hozott és beszélt helyette az üléseken.</w:t>
      </w:r>
    </w:p>
    <w:p>
      <w:pPr>
        <w:pStyle w:val="Nincstrkz"/>
        <w:rPr/>
      </w:pPr>
      <w:r>
        <w:rPr>
          <w:color w:val="000000"/>
          <w:sz w:val="26"/>
          <w:szCs w:val="26"/>
        </w:rPr>
        <w:t>- A népem haldoklik, tennünk kell valamit! – mondta Amudarja királynő szenvedélyesen.</w:t>
      </w:r>
    </w:p>
    <w:p>
      <w:pPr>
        <w:pStyle w:val="Nincstrkz"/>
        <w:rPr>
          <w:color w:val="000000"/>
          <w:sz w:val="26"/>
          <w:szCs w:val="26"/>
        </w:rPr>
      </w:pPr>
      <w:r>
        <w:rPr>
          <w:color w:val="000000"/>
          <w:sz w:val="26"/>
          <w:szCs w:val="26"/>
        </w:rPr>
        <w:t xml:space="preserve">De a főkancellár nem válaszolt. Mintha meg sem hallotta volna a kétségbeesett segélykérést. </w:t>
      </w:r>
    </w:p>
    <w:p>
      <w:pPr>
        <w:pStyle w:val="Nincstrkz"/>
        <w:rPr>
          <w:color w:val="000000"/>
          <w:sz w:val="26"/>
          <w:szCs w:val="26"/>
        </w:rPr>
      </w:pPr>
      <w:r>
        <w:rPr>
          <w:color w:val="000000"/>
          <w:sz w:val="26"/>
          <w:szCs w:val="26"/>
        </w:rPr>
        <w:t>Csak nézett a királynő</w:t>
        <w:softHyphen/>
        <w:t xml:space="preserve">re, nagy, kék, üveges tekintetével. </w:t>
      </w:r>
    </w:p>
    <w:p>
      <w:pPr>
        <w:pStyle w:val="Nincstrkz"/>
        <w:rPr>
          <w:color w:val="000000"/>
          <w:sz w:val="26"/>
          <w:szCs w:val="26"/>
        </w:rPr>
      </w:pPr>
      <w:r>
        <w:rPr>
          <w:color w:val="000000"/>
          <w:sz w:val="26"/>
          <w:szCs w:val="26"/>
        </w:rPr>
        <w:t>Hullamerev tartása arról árulkodott, hogy igazi, merev bürokrata, aki inkább hat</w:t>
        <w:softHyphen/>
        <w:t>szor távol marad egy ülésről, mintsem hogy egyszer is szavazna.</w:t>
      </w:r>
    </w:p>
    <w:p>
      <w:pPr>
        <w:pStyle w:val="Nincstrkz"/>
        <w:rPr/>
      </w:pPr>
      <w:r>
        <w:rPr>
          <w:color w:val="000000"/>
          <w:sz w:val="26"/>
          <w:szCs w:val="26"/>
        </w:rPr>
        <w:t>- A kancellárt sajnos nem győzték meg a szavai - mond</w:t>
        <w:softHyphen/>
        <w:t>ta Sajnálkozva Palmatex szenátor, aki a Naboom bolygó fizetett képviselője volt, és azon kellett volna munkálkod</w:t>
        <w:softHyphen/>
        <w:t>nia, hogy a népe fejlődjön és gyarapodjon, érdekei pedig ne csorbuljanak.</w:t>
      </w:r>
    </w:p>
    <w:p>
      <w:pPr>
        <w:pStyle w:val="Nincstrkz"/>
        <w:rPr>
          <w:color w:val="000000"/>
          <w:sz w:val="26"/>
          <w:szCs w:val="26"/>
        </w:rPr>
      </w:pPr>
      <w:r>
        <w:rPr>
          <w:color w:val="000000"/>
          <w:sz w:val="26"/>
          <w:szCs w:val="26"/>
        </w:rPr>
        <w:t>De nem ezen munkálkodott az álnok, hanem saját zseb</w:t>
        <w:softHyphen/>
        <w:t>re dolgozott.</w:t>
      </w:r>
    </w:p>
    <w:p>
      <w:pPr>
        <w:pStyle w:val="Nincstrkz"/>
        <w:rPr>
          <w:color w:val="000000"/>
          <w:sz w:val="26"/>
          <w:szCs w:val="26"/>
        </w:rPr>
      </w:pPr>
      <w:r>
        <w:rPr>
          <w:color w:val="000000"/>
          <w:sz w:val="26"/>
          <w:szCs w:val="26"/>
        </w:rPr>
        <w:t>Ám, ezt még senki sem sejtette.</w:t>
      </w:r>
    </w:p>
    <w:p>
      <w:pPr>
        <w:pStyle w:val="Nincstrkz"/>
        <w:rPr>
          <w:color w:val="000000"/>
          <w:sz w:val="26"/>
          <w:szCs w:val="26"/>
        </w:rPr>
      </w:pPr>
      <w:r>
        <w:rPr>
          <w:color w:val="000000"/>
          <w:sz w:val="26"/>
          <w:szCs w:val="26"/>
        </w:rPr>
        <w:t>Csak néhányan tudták.</w:t>
      </w:r>
    </w:p>
    <w:p>
      <w:pPr>
        <w:pStyle w:val="Nincstrkz"/>
        <w:rPr>
          <w:color w:val="000000"/>
          <w:sz w:val="26"/>
          <w:szCs w:val="26"/>
        </w:rPr>
      </w:pPr>
      <w:r>
        <w:rPr>
          <w:color w:val="000000"/>
          <w:sz w:val="26"/>
          <w:szCs w:val="26"/>
        </w:rPr>
        <w:t>Viszont ők hamar meghaltak vagy nyomtalanul eltűntek.</w:t>
      </w:r>
    </w:p>
    <w:p>
      <w:pPr>
        <w:pStyle w:val="Nincstrkz"/>
        <w:rPr>
          <w:color w:val="000000"/>
          <w:sz w:val="26"/>
          <w:szCs w:val="26"/>
        </w:rPr>
      </w:pPr>
      <w:r>
        <w:rPr>
          <w:color w:val="000000"/>
          <w:sz w:val="26"/>
          <w:szCs w:val="26"/>
        </w:rPr>
        <w:t>Ilyen farkastörvények uralkodtak itt, a Köztársaság fővárosában.</w:t>
      </w:r>
    </w:p>
    <w:p>
      <w:pPr>
        <w:pStyle w:val="Nincstrkz"/>
        <w:rPr>
          <w:color w:val="000000"/>
          <w:sz w:val="26"/>
          <w:szCs w:val="26"/>
        </w:rPr>
      </w:pPr>
      <w:r>
        <w:rPr>
          <w:color w:val="000000"/>
          <w:sz w:val="26"/>
          <w:szCs w:val="26"/>
        </w:rPr>
        <w:t>Ha valahol igaznak tűnt a mondás, hogy a fejétől bűzli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hal, akkor az ezen a bolygón fokozottan érvényesnek látszott.</w:t>
      </w:r>
    </w:p>
    <w:p>
      <w:pPr>
        <w:pStyle w:val="Nincstrkz"/>
        <w:numPr>
          <w:ilvl w:val="0"/>
          <w:numId w:val="9"/>
        </w:numPr>
        <w:rPr>
          <w:color w:val="000000"/>
          <w:sz w:val="26"/>
          <w:szCs w:val="26"/>
        </w:rPr>
      </w:pPr>
      <w:r>
        <w:rPr>
          <w:color w:val="000000"/>
          <w:sz w:val="26"/>
          <w:szCs w:val="26"/>
        </w:rPr>
        <w:t>Sajnos a Szenátus nem fog összeülni, mert Vákuum főkancellár képtelen összehívni a gyűlést - sajnálkozott őszintének tűnő mosollyal Palmatex. - Legjobb lenne, ha elfogadná a sors akaratát, és véglegesnek ítélné a jelenlegi helyzetet.- javasolta Palmatex. - Igaz ugyan, hogy elveszí</w:t>
        <w:softHyphen/>
        <w:t>tette a bolygóját és néhány milliárd lakosát, de megmaradt az élete és a koronája. Ha eladná az aranynak látszó rezet, magas árat kaphatna érte a feketepiacon. Az árából jónéhány hétig fényűzően élhetne egy szerényebb világon.</w:t>
      </w:r>
    </w:p>
    <w:p>
      <w:pPr>
        <w:pStyle w:val="Nincstrkz"/>
        <w:numPr>
          <w:ilvl w:val="0"/>
          <w:numId w:val="9"/>
        </w:numPr>
        <w:rPr>
          <w:color w:val="000000"/>
          <w:sz w:val="26"/>
          <w:szCs w:val="26"/>
        </w:rPr>
      </w:pPr>
      <w:r>
        <w:rPr>
          <w:color w:val="000000"/>
          <w:sz w:val="26"/>
          <w:szCs w:val="26"/>
        </w:rPr>
        <w:t>Nem! - mondta határozottan Amudarja királynő. Fe</w:t>
        <w:softHyphen/>
        <w:t>hérre meszelt arcán megfeszült a vakolat. - A népem nem eladó. Minden erőmmel azon leszek, hogy megvédjem őket. Ha kell, erőszakkal fogom visszafoglalni!</w:t>
      </w:r>
    </w:p>
    <w:p>
      <w:pPr>
        <w:pStyle w:val="Nincstrkz"/>
        <w:numPr>
          <w:ilvl w:val="0"/>
          <w:numId w:val="9"/>
        </w:numPr>
        <w:rPr>
          <w:color w:val="000000"/>
          <w:sz w:val="26"/>
          <w:szCs w:val="26"/>
        </w:rPr>
      </w:pPr>
      <w:r>
        <w:rPr>
          <w:color w:val="000000"/>
          <w:sz w:val="26"/>
          <w:szCs w:val="26"/>
        </w:rPr>
        <w:t>Hahaha - nevetett joggal Palmatex szenátor. - Attól tartok,, hogy sajnos ez lehetetlen.</w:t>
      </w:r>
    </w:p>
    <w:p>
      <w:pPr>
        <w:pStyle w:val="Nincstrkz"/>
        <w:rPr>
          <w:color w:val="000000"/>
          <w:sz w:val="26"/>
          <w:szCs w:val="26"/>
        </w:rPr>
      </w:pPr>
      <w:r>
        <w:rPr>
          <w:color w:val="000000"/>
          <w:sz w:val="26"/>
          <w:szCs w:val="26"/>
        </w:rPr>
        <w:t>Agakíj és a kíséretében tartózkodó D.J., valamint a kis Gyökkettes robot a szenátus egyik várótermének résnyire nyitva hagyott fotocellás ajtaján keresztül hallották a be</w:t>
        <w:softHyphen/>
        <w:t>szélgetést.</w:t>
      </w:r>
    </w:p>
    <w:p>
      <w:pPr>
        <w:pStyle w:val="Nincstrkz"/>
        <w:rPr>
          <w:color w:val="000000"/>
          <w:sz w:val="26"/>
          <w:szCs w:val="26"/>
        </w:rPr>
      </w:pPr>
      <w:r>
        <w:rPr>
          <w:color w:val="000000"/>
          <w:sz w:val="26"/>
          <w:szCs w:val="26"/>
        </w:rPr>
        <w:t>Amikor a szenátor és a holtsápadt Vákuum főkancellár távoztak, Palmatex szenátor szeme egy másodpercre talál</w:t>
        <w:softHyphen/>
        <w:t>kozott Agakíjéval. A szenátor tekintetében pedofil kíván</w:t>
        <w:softHyphen/>
        <w:t>csiság rejtőzött, de mivel nem volt vesztegetni való ideje, sietve távozott.</w:t>
      </w:r>
    </w:p>
    <w:p>
      <w:pPr>
        <w:pStyle w:val="Nincstrkz"/>
        <w:rPr>
          <w:color w:val="000000"/>
          <w:sz w:val="26"/>
          <w:szCs w:val="26"/>
        </w:rPr>
      </w:pPr>
      <w:r>
        <w:rPr>
          <w:color w:val="000000"/>
          <w:sz w:val="26"/>
          <w:szCs w:val="26"/>
        </w:rPr>
        <w:t>Agakíj megborzongott ettől az embertől, és az a rossz érzése támadt, hogy valamikor a jövőben még találkozni fognak. Nézte a távozó alakot, furcsának tartotta az egyik felén fehér, a másik oldalán fekete színű zakóját.</w:t>
      </w:r>
    </w:p>
    <w:p>
      <w:pPr>
        <w:pStyle w:val="Nincstrkz"/>
        <w:rPr/>
      </w:pPr>
      <w:r>
        <w:rPr>
          <w:color w:val="000000"/>
          <w:sz w:val="26"/>
          <w:szCs w:val="26"/>
        </w:rPr>
        <w:t>- Milyen kétszínű ember...   - motyogta maga elé.</w:t>
      </w:r>
    </w:p>
    <w:p>
      <w:pPr>
        <w:pStyle w:val="Nincstrkz"/>
        <w:rPr>
          <w:color w:val="000000"/>
          <w:sz w:val="26"/>
          <w:szCs w:val="26"/>
        </w:rPr>
      </w:pPr>
      <w:r>
        <w:rPr>
          <w:color w:val="000000"/>
          <w:sz w:val="26"/>
          <w:szCs w:val="26"/>
        </w:rPr>
        <w:t>A fiú megfogadta, hogy ha módja nyílik rá, egyszer még móresre tanítja.</w:t>
      </w:r>
    </w:p>
    <w:p>
      <w:pPr>
        <w:pStyle w:val="Nincstrkz"/>
        <w:rPr>
          <w:color w:val="000000"/>
          <w:sz w:val="26"/>
          <w:szCs w:val="26"/>
        </w:rPr>
      </w:pPr>
      <w:r>
        <w:rPr>
          <w:color w:val="000000"/>
          <w:sz w:val="26"/>
          <w:szCs w:val="26"/>
        </w:rPr>
        <w:t>De az is lehet, hogy bedobja egy mély aknába, vagy ilyesmibe.</w:t>
      </w:r>
    </w:p>
    <w:p>
      <w:pPr>
        <w:pStyle w:val="Nincstrkz"/>
        <w:rPr>
          <w:color w:val="000000"/>
          <w:sz w:val="26"/>
          <w:szCs w:val="26"/>
        </w:rPr>
      </w:pPr>
      <w:r>
        <w:rPr>
          <w:color w:val="000000"/>
          <w:sz w:val="26"/>
          <w:szCs w:val="26"/>
        </w:rPr>
        <w:t>A Jeti Templom a bolygó egyetlen nyugodt parkjában-</w:t>
        <w:br/>
      </w:r>
      <w:r>
        <w:rPr>
          <w:bCs/>
          <w:color w:val="000000"/>
          <w:sz w:val="26"/>
          <w:szCs w:val="26"/>
        </w:rPr>
        <w:t>állt.</w:t>
      </w:r>
      <w:r>
        <w:rPr>
          <w:b/>
          <w:bCs/>
          <w:color w:val="000000"/>
          <w:sz w:val="26"/>
          <w:szCs w:val="26"/>
        </w:rPr>
        <w:t xml:space="preserve"> </w:t>
      </w:r>
    </w:p>
    <w:p>
      <w:pPr>
        <w:pStyle w:val="Nincstrkz"/>
        <w:rPr>
          <w:color w:val="000000"/>
          <w:sz w:val="26"/>
          <w:szCs w:val="26"/>
        </w:rPr>
      </w:pPr>
      <w:r>
        <w:rPr>
          <w:color w:val="000000"/>
          <w:sz w:val="26"/>
          <w:szCs w:val="26"/>
        </w:rPr>
        <w:t>Piramis alakú épület adott otthont a Jetiknek és a tano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coknak, akik narancssárga ruhában és köténykében, ko</w:t>
        <w:softHyphen/>
        <w:t>paszra borotvált hajjal járkáltak, és életüket az Erő tanul</w:t>
        <w:softHyphen/>
        <w:t>mányozásának szentelték. Fizikaórára jártak, magoltak és kísérleteket végeztek, hogy jobban megismerhessék a vi</w:t>
        <w:softHyphen/>
        <w:t>lágegyetem nagy titkát, az Erőt. Néhány fanatikusabb egyén oldalán apró szerkezet, a rugós erőmérő lógott, amellyel egy-egy elragadtatott pillanatban méréseket is végezhettek.</w:t>
      </w:r>
    </w:p>
    <w:p>
      <w:pPr>
        <w:pStyle w:val="Nincstrkz"/>
        <w:rPr>
          <w:color w:val="000000"/>
          <w:sz w:val="26"/>
          <w:szCs w:val="26"/>
        </w:rPr>
      </w:pPr>
      <w:r>
        <w:rPr>
          <w:color w:val="000000"/>
          <w:sz w:val="26"/>
          <w:szCs w:val="26"/>
        </w:rPr>
        <w:t>Chi-Kung és Ubi-Van Ken-Ubi az Erdei Jetik Nagy Taná</w:t>
        <w:softHyphen/>
        <w:t>csa előtt, állt és élménybeszámolót tartott.</w:t>
      </w:r>
    </w:p>
    <w:p>
      <w:pPr>
        <w:pStyle w:val="Nincstrkz"/>
        <w:rPr>
          <w:color w:val="000000"/>
          <w:sz w:val="26"/>
          <w:szCs w:val="26"/>
        </w:rPr>
      </w:pPr>
      <w:r>
        <w:rPr>
          <w:color w:val="000000"/>
          <w:sz w:val="26"/>
          <w:szCs w:val="26"/>
        </w:rPr>
        <w:t>A termet úgy rendezték be, hogy a tizenkét jelenlévő legnagyobb Jeti, valamint a kihallgatásra jelentkezők jól láthassák és hallhassák egymást. A posztmodern tervező ezért a székek egy részét háttal, egy másik részét oldalvást, egy másik hányadot viszont szembe helyezett el a porond</w:t>
        <w:softHyphen/>
        <w:t>dal, ahol nem voltak székek. Az ott állók kénytelenek vol</w:t>
        <w:softHyphen/>
        <w:t>tak leheveredni a kényelmes, puha ágyakba, ahol a lelki tréninget folytatták.</w:t>
      </w:r>
    </w:p>
    <w:p>
      <w:pPr>
        <w:pStyle w:val="Nincstrkz"/>
        <w:rPr>
          <w:color w:val="000000"/>
          <w:sz w:val="26"/>
          <w:szCs w:val="26"/>
        </w:rPr>
      </w:pPr>
      <w:r>
        <w:rPr>
          <w:color w:val="000000"/>
          <w:sz w:val="26"/>
          <w:szCs w:val="26"/>
        </w:rPr>
        <w:t>A Tanács két rangidős elnöke Jojó és Kész Hindu volt. Előbbi leginkább egy kis, kopasz újszülötthöz hasonlított, akinek asz összes felmenője drogos volt.</w:t>
      </w:r>
    </w:p>
    <w:p>
      <w:pPr>
        <w:pStyle w:val="Nincstrkz"/>
        <w:rPr>
          <w:color w:val="000000"/>
          <w:sz w:val="26"/>
          <w:szCs w:val="26"/>
        </w:rPr>
      </w:pPr>
      <w:r>
        <w:rPr>
          <w:color w:val="000000"/>
          <w:sz w:val="26"/>
          <w:szCs w:val="26"/>
        </w:rPr>
        <w:t>A másik férfi humanoidnak látszott, hatalmas termetű, fekete ember benyomását keltette. Talán azért, mert az is volt. Hosszas gyakorlás után, elérte azt a fejlettségi szintet, hogy akár napi rendszerességgel, szögeket egyen, üveget igyon, vagy több napig ne menjen ki pisilni anélkül, hogy bármi baja is lett volna. Szöges ágyon aludt, szegénységet fogadott, amit ugyan nem tartott be, de csak akkor beszélt, amikor akart. Ezért is lett a neve Kész Hindu. A többiek is nagy tisztelettel övezték a két mestert, kiknek szava sokat számított.</w:t>
      </w:r>
    </w:p>
    <w:p>
      <w:pPr>
        <w:pStyle w:val="Nincstrkz"/>
        <w:rPr/>
      </w:pPr>
      <w:r>
        <w:rPr>
          <w:color w:val="000000"/>
          <w:sz w:val="26"/>
          <w:szCs w:val="26"/>
        </w:rPr>
        <w:t>- Lazuljatok el fiúk - hallatszott Kész Hindu lágy, dalla</w:t>
        <w:softHyphen/>
        <w:t>mos hangja.</w:t>
      </w:r>
    </w:p>
    <w:p>
      <w:pPr>
        <w:pStyle w:val="Nincstrkz"/>
        <w:rPr>
          <w:color w:val="000000"/>
          <w:sz w:val="26"/>
          <w:szCs w:val="26"/>
        </w:rPr>
      </w:pPr>
      <w:r>
        <w:rPr>
          <w:color w:val="000000"/>
          <w:sz w:val="26"/>
          <w:szCs w:val="26"/>
        </w:rPr>
        <w:t>Chi-Kung és Ubi-Van érezték, hogy testük ellazul, elmé</w:t>
        <w:softHyphen/>
        <w:t>jüket pedig betölti a mély, nyugodt pihenés földöntúli ál</w:t>
        <w:softHyphen/>
        <w:t>lapota. Úgy érezték, hogy minden kérdésre tudják a vá</w:t>
        <w:softHyphen/>
        <w:t>laszt, bár a kérdéseket még fel sem tették.</w:t>
      </w:r>
    </w:p>
    <w:p>
      <w:pPr>
        <w:pStyle w:val="Nincstrkz"/>
        <w:rPr/>
      </w:pPr>
      <w:r>
        <w:rPr>
          <w:color w:val="000000"/>
          <w:sz w:val="26"/>
          <w:szCs w:val="26"/>
        </w:rPr>
        <w:t>- A mai szeánszon azt fogjuk megbeszélni, hogy mit csináltatok a Naboommon ilyen sokáig.</w:t>
      </w:r>
    </w:p>
    <w:p>
      <w:pPr>
        <w:pStyle w:val="Nincstrkz"/>
        <w:rPr>
          <w:color w:val="000000"/>
          <w:sz w:val="26"/>
          <w:szCs w:val="26"/>
        </w:rPr>
      </w:pPr>
      <w:r>
        <w:rPr>
          <w:color w:val="000000"/>
          <w:sz w:val="26"/>
          <w:szCs w:val="26"/>
        </w:rPr>
        <w:t>Amikor a Jetik lassú, töredezett hangon elmesélték, hogy miféle dolgokat kellett átélniük, Chi-Kung a tanács elé tárta aggodalmát:</w:t>
      </w:r>
    </w:p>
    <w:p>
      <w:pPr>
        <w:pStyle w:val="Nincstrkz"/>
        <w:numPr>
          <w:ilvl w:val="0"/>
          <w:numId w:val="5"/>
        </w:numPr>
        <w:rPr>
          <w:color w:val="000000"/>
          <w:sz w:val="26"/>
          <w:szCs w:val="26"/>
        </w:rPr>
      </w:pPr>
      <w:r>
        <w:rPr>
          <w:color w:val="000000"/>
          <w:sz w:val="26"/>
          <w:szCs w:val="26"/>
        </w:rPr>
        <w:t>Szerintem egy sötét Jeti volt a támadóm.</w:t>
      </w:r>
    </w:p>
    <w:p>
      <w:pPr>
        <w:pStyle w:val="Nincstrkz"/>
        <w:numPr>
          <w:ilvl w:val="0"/>
          <w:numId w:val="5"/>
        </w:numPr>
        <w:rPr>
          <w:color w:val="000000"/>
          <w:sz w:val="26"/>
          <w:szCs w:val="26"/>
        </w:rPr>
      </w:pPr>
      <w:r>
        <w:rPr>
          <w:color w:val="000000"/>
          <w:sz w:val="26"/>
          <w:szCs w:val="26"/>
        </w:rPr>
        <w:t>Lehetetlen! - csattant fel Ki-Ha-Nem-Én, egy öregebb, kissé kekeckedő stílusú Jeti mester. - A Sitt Sötét Lovasai már évezredek óta kipusztultak. Csontvázakat is találtunk, amely egyértelműen bizonyítja, hogy nem élnek. Na jó, ha nem is mi, de a Jeti régészek. - Hitetlenkedés vegyült a haragjába.</w:t>
      </w:r>
    </w:p>
    <w:p>
      <w:pPr>
        <w:pStyle w:val="Nincstrkz"/>
        <w:numPr>
          <w:ilvl w:val="0"/>
          <w:numId w:val="5"/>
        </w:numPr>
        <w:rPr>
          <w:color w:val="000000"/>
          <w:sz w:val="26"/>
          <w:szCs w:val="26"/>
        </w:rPr>
      </w:pPr>
      <w:r>
        <w:rPr>
          <w:color w:val="000000"/>
          <w:sz w:val="26"/>
          <w:szCs w:val="26"/>
        </w:rPr>
        <w:t>De ha mondom! - Erősítette meg saját állítását Chi-Kung. - Nagyon képzett volt. Tizenkét menet után még én örülhettem a döntetlennek.</w:t>
      </w:r>
    </w:p>
    <w:p>
      <w:pPr>
        <w:pStyle w:val="Nincstrkz"/>
        <w:numPr>
          <w:ilvl w:val="0"/>
          <w:numId w:val="5"/>
        </w:numPr>
        <w:rPr>
          <w:color w:val="000000"/>
          <w:sz w:val="26"/>
          <w:szCs w:val="26"/>
        </w:rPr>
      </w:pPr>
      <w:r>
        <w:rPr>
          <w:color w:val="000000"/>
          <w:sz w:val="26"/>
          <w:szCs w:val="26"/>
        </w:rPr>
        <w:t>Többet kellene edzened! - szólt közbe Bepi Pulla, aki olyan messze kapott helyet mindenkitől, hogy csak töredé</w:t>
        <w:softHyphen/>
        <w:t>két hallotta a beszélgetéseknek. Közbeszólásait helyeslő morgás kísérte, de soha nem vették figyelembe a vélemé</w:t>
        <w:softHyphen/>
        <w:t>nyét, mert rendszerint fogalma sem volt róla, hogy mi tör</w:t>
        <w:softHyphen/>
        <w:t>ténik. A bölcs Jetik tudták, hogy mindenről az építész te</w:t>
        <w:softHyphen/>
        <w:t>hetett, ezért azután nem nagyon haragudtak rá, és nem is nézték hülyének.</w:t>
      </w:r>
    </w:p>
    <w:p>
      <w:pPr>
        <w:pStyle w:val="Nincstrkz"/>
        <w:numPr>
          <w:ilvl w:val="0"/>
          <w:numId w:val="5"/>
        </w:numPr>
        <w:rPr>
          <w:color w:val="000000"/>
          <w:sz w:val="26"/>
          <w:szCs w:val="26"/>
        </w:rPr>
      </w:pPr>
      <w:r>
        <w:rPr>
          <w:color w:val="000000"/>
          <w:sz w:val="26"/>
          <w:szCs w:val="26"/>
        </w:rPr>
        <w:t>Veszély leselkedik a Köztársaságra - mondta Jojó böl</w:t>
        <w:softHyphen/>
        <w:t>csen. A többiek elhallgattak, senki sem szólt közbe, amíg hallgatott. - Sötét oldal nehezen látható, mert sötét. Ha nincs fényforrás, évezredekig lappanghat, ám egyszer csak felüti fejét.</w:t>
      </w:r>
    </w:p>
    <w:p>
      <w:pPr>
        <w:pStyle w:val="Nincstrkz"/>
        <w:numPr>
          <w:ilvl w:val="0"/>
          <w:numId w:val="5"/>
        </w:numPr>
        <w:rPr>
          <w:color w:val="000000"/>
          <w:sz w:val="26"/>
          <w:szCs w:val="26"/>
        </w:rPr>
      </w:pPr>
      <w:r>
        <w:rPr>
          <w:color w:val="000000"/>
          <w:sz w:val="26"/>
          <w:szCs w:val="26"/>
        </w:rPr>
        <w:t>Tinektek királynőt kell védelmeznetek, uff - emelte fel a kezét Jojó.</w:t>
      </w:r>
    </w:p>
    <w:p>
      <w:pPr>
        <w:pStyle w:val="Nincstrkz"/>
        <w:numPr>
          <w:ilvl w:val="0"/>
          <w:numId w:val="5"/>
        </w:numPr>
        <w:rPr>
          <w:color w:val="000000"/>
          <w:sz w:val="26"/>
          <w:szCs w:val="26"/>
        </w:rPr>
      </w:pPr>
      <w:r>
        <w:rPr>
          <w:color w:val="000000"/>
          <w:sz w:val="26"/>
          <w:szCs w:val="26"/>
        </w:rPr>
        <w:t>Mindent megteszünk, ami az Erőnkből telik - ígérte Chi-Kung. Az ágyánál egy vekker csörgött, amire mindket</w:t>
        <w:softHyphen/>
        <w:t>ten felültek, és álmosan törölgették a szemüket.</w:t>
      </w:r>
    </w:p>
    <w:p>
      <w:pPr>
        <w:pStyle w:val="Nincstrkz"/>
        <w:rPr>
          <w:color w:val="000000"/>
          <w:sz w:val="26"/>
          <w:szCs w:val="26"/>
        </w:rPr>
      </w:pPr>
      <w:r>
        <w:rPr>
          <w:color w:val="000000"/>
          <w:sz w:val="26"/>
          <w:szCs w:val="26"/>
        </w:rPr>
        <w:t>Mindegyikük a sajátját.</w:t>
      </w:r>
    </w:p>
    <w:p>
      <w:pPr>
        <w:pStyle w:val="Nincstrkz"/>
        <w:numPr>
          <w:ilvl w:val="0"/>
          <w:numId w:val="5"/>
        </w:numPr>
        <w:rPr>
          <w:color w:val="000000"/>
          <w:sz w:val="26"/>
          <w:szCs w:val="26"/>
        </w:rPr>
      </w:pPr>
      <w:r>
        <w:rPr>
          <w:color w:val="000000"/>
          <w:sz w:val="26"/>
          <w:szCs w:val="26"/>
        </w:rPr>
        <w:t>Van még valami - vallotta be Chi-Kung. - Találtunk egy fiút, akiben olyan erős az Erő, hogy az nem kifejezés.</w:t>
      </w:r>
    </w:p>
    <w:p>
      <w:pPr>
        <w:pStyle w:val="Nincstrkz"/>
        <w:numPr>
          <w:ilvl w:val="0"/>
          <w:numId w:val="5"/>
        </w:numPr>
        <w:rPr>
          <w:color w:val="000000"/>
          <w:sz w:val="26"/>
          <w:szCs w:val="26"/>
        </w:rPr>
      </w:pPr>
      <w:r>
        <w:rPr>
          <w:color w:val="000000"/>
          <w:sz w:val="26"/>
          <w:szCs w:val="26"/>
        </w:rPr>
        <w:t>Arra gondolsz, hogy ő lesz az a személy, akiről a pró</w:t>
        <w:softHyphen/>
        <w:t>féciák írnak, aki soha nem látott módon fogja felhasználni és átalakítani az Erőt - kérdezte Kész Hindu gyanakvással.</w:t>
      </w:r>
    </w:p>
    <w:p>
      <w:pPr>
        <w:pStyle w:val="Nincstrkz"/>
        <w:numPr>
          <w:ilvl w:val="0"/>
          <w:numId w:val="5"/>
        </w:numPr>
        <w:rPr>
          <w:color w:val="000000"/>
          <w:sz w:val="26"/>
          <w:szCs w:val="26"/>
        </w:rPr>
      </w:pPr>
      <w:r>
        <w:rPr>
          <w:color w:val="000000"/>
          <w:sz w:val="26"/>
          <w:szCs w:val="26"/>
        </w:rPr>
        <w:t>Nem, egyáltalán ne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3"/>
        </w:numPr>
        <w:rPr>
          <w:color w:val="000000"/>
          <w:sz w:val="26"/>
          <w:szCs w:val="26"/>
        </w:rPr>
      </w:pPr>
      <w:r>
        <w:rPr>
          <w:color w:val="000000"/>
          <w:sz w:val="26"/>
          <w:szCs w:val="26"/>
        </w:rPr>
        <w:t>De, bizony! - csattant fel Jojó hangja. - Látom a fejed</w:t>
        <w:softHyphen/>
        <w:t>ben, hehehe.</w:t>
      </w:r>
    </w:p>
    <w:p>
      <w:pPr>
        <w:pStyle w:val="Nincstrkz"/>
        <w:numPr>
          <w:ilvl w:val="0"/>
          <w:numId w:val="3"/>
        </w:numPr>
        <w:rPr>
          <w:color w:val="000000"/>
          <w:sz w:val="26"/>
          <w:szCs w:val="26"/>
        </w:rPr>
      </w:pPr>
      <w:r>
        <w:rPr>
          <w:color w:val="000000"/>
          <w:sz w:val="26"/>
          <w:szCs w:val="26"/>
        </w:rPr>
        <w:t>Na, jó, akkor beismerem, tényleg - adta meg magát Chi-Kung.</w:t>
      </w:r>
    </w:p>
    <w:p>
      <w:pPr>
        <w:pStyle w:val="Nincstrkz"/>
        <w:rPr>
          <w:color w:val="000000"/>
          <w:sz w:val="26"/>
          <w:szCs w:val="26"/>
        </w:rPr>
      </w:pPr>
      <w:r>
        <w:rPr>
          <w:color w:val="000000"/>
          <w:sz w:val="26"/>
          <w:szCs w:val="26"/>
        </w:rPr>
        <w:t>Ubi-Van szólni szeretett volna, de nem szólhatott, mert senki sem kérdezte. Ezért hallgatott:</w:t>
      </w:r>
    </w:p>
    <w:p>
      <w:pPr>
        <w:pStyle w:val="Nincstrkz"/>
        <w:rPr/>
      </w:pPr>
      <w:r>
        <w:rPr>
          <w:color w:val="000000"/>
          <w:sz w:val="26"/>
          <w:szCs w:val="26"/>
        </w:rPr>
        <w:t>- A fiúban olyan koncentrációban van meg az Erő, hogy</w:t>
        <w:softHyphen/>
        <w:t xml:space="preserve"> ha Newton látta volna, azt hiszem, hogy a torkán akadt volna az almája - találgatott Chi-Kung.</w:t>
      </w:r>
    </w:p>
    <w:p>
      <w:pPr>
        <w:pStyle w:val="Nincstrkz"/>
        <w:rPr>
          <w:color w:val="000000"/>
          <w:sz w:val="26"/>
          <w:szCs w:val="26"/>
        </w:rPr>
      </w:pPr>
      <w:r>
        <w:rPr>
          <w:color w:val="000000"/>
          <w:sz w:val="26"/>
          <w:szCs w:val="26"/>
        </w:rPr>
        <w:t>Jojó és a többiek is mérlegelték a szavait.</w:t>
      </w:r>
    </w:p>
    <w:p>
      <w:pPr>
        <w:pStyle w:val="Nincstrkz"/>
        <w:rPr/>
      </w:pPr>
      <w:r>
        <w:rPr>
          <w:color w:val="000000"/>
          <w:sz w:val="26"/>
          <w:szCs w:val="26"/>
        </w:rPr>
        <w:t>- Próbára tesszük - dörzsölgette a kezeit Jojó, mert sze</w:t>
        <w:softHyphen/>
        <w:t>rette az ilyen próbára tevéseket. Olyan volt, mint valami vizsga. Mivel ő sohasem járt iskolába, imádott vizsgáztatni.</w:t>
      </w:r>
    </w:p>
    <w:p>
      <w:pPr>
        <w:pStyle w:val="Nincstrkz"/>
        <w:rPr>
          <w:color w:val="000000"/>
          <w:sz w:val="26"/>
          <w:szCs w:val="26"/>
        </w:rPr>
      </w:pPr>
      <w:r>
        <w:rPr>
          <w:color w:val="000000"/>
          <w:sz w:val="26"/>
          <w:szCs w:val="26"/>
        </w:rPr>
        <w:t>Az volt a kedvence.</w:t>
      </w:r>
    </w:p>
    <w:p>
      <w:pPr>
        <w:pStyle w:val="Nincstrkz"/>
        <w:rPr>
          <w:color w:val="000000"/>
          <w:sz w:val="26"/>
          <w:szCs w:val="26"/>
        </w:rPr>
      </w:pPr>
      <w:r>
        <w:rPr>
          <w:color w:val="000000"/>
          <w:sz w:val="26"/>
          <w:szCs w:val="26"/>
        </w:rPr>
        <w:t>Meg a mákos pite, amitől megjött a jókedve.</w:t>
      </w:r>
    </w:p>
    <w:p>
      <w:pPr>
        <w:pStyle w:val="Nincstrkz"/>
        <w:rPr>
          <w:color w:val="000000"/>
          <w:sz w:val="26"/>
          <w:szCs w:val="26"/>
        </w:rPr>
      </w:pPr>
      <w:r>
        <w:rPr>
          <w:color w:val="000000"/>
          <w:sz w:val="26"/>
          <w:szCs w:val="26"/>
        </w:rPr>
        <w:t xml:space="preserve"> </w:t>
      </w:r>
    </w:p>
    <w:p>
      <w:pPr>
        <w:pStyle w:val="Nincstrkz"/>
        <w:rPr>
          <w:color w:val="000000"/>
          <w:sz w:val="26"/>
          <w:szCs w:val="26"/>
        </w:rPr>
      </w:pPr>
      <w:r>
        <w:rPr>
          <w:color w:val="000000"/>
          <w:sz w:val="26"/>
          <w:szCs w:val="26"/>
        </w:rPr>
        <w:t>16.</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gakíj a Nagylábú Erdei Jetik Nagytanácsa előtt állt.</w:t>
      </w:r>
    </w:p>
    <w:p>
      <w:pPr>
        <w:pStyle w:val="Nincstrkz"/>
        <w:rPr>
          <w:color w:val="000000"/>
          <w:sz w:val="26"/>
          <w:szCs w:val="26"/>
        </w:rPr>
      </w:pPr>
      <w:r>
        <w:rPr>
          <w:color w:val="000000"/>
          <w:sz w:val="26"/>
          <w:szCs w:val="26"/>
        </w:rPr>
        <w:t>Neki, mivel még egyáltalán nem volt Jeti, nem járt ké</w:t>
        <w:softHyphen/>
        <w:t>nyelmes, puha ágy, amelyre kikérdezés közben lehevered</w:t>
        <w:softHyphen/>
        <w:t>hetett volna, hanem álldogálnia kellett. Tizenkét különféle fajú, nemű, magasságú és hangulatú lény figyelte.</w:t>
      </w:r>
    </w:p>
    <w:p>
      <w:pPr>
        <w:pStyle w:val="Nincstrkz"/>
        <w:rPr/>
      </w:pPr>
      <w:r>
        <w:rPr>
          <w:color w:val="000000"/>
          <w:sz w:val="26"/>
          <w:szCs w:val="26"/>
        </w:rPr>
        <w:t>Némelyikük félig leeresztett szemhéján keresztül szem</w:t>
        <w:softHyphen/>
        <w:t>lélte. A fiú sejtette, hogy mágikus látásuk segítségével belülről figyelik. Ezért igyekezett legpozitívabb gondolata</w:t>
        <w:softHyphen/>
        <w:t>ira összpontosítani. Szerény, gyermekkori vágyaira gondolt. Ha megnő, akkor ő lesz a Mr. Universum, mindemellett pedig a legkiválóbb pilóták közül is az első. A nevét ismer</w:t>
        <w:softHyphen/>
        <w:t>ni fogják az egész Galaxisban és bejárja majd szinte az összes lakott világot. Igen, ezt fogja tenni. Azután eszébe jutott Gané is. Elmerengett azon, hogy mit fog majd tenni vele, ha megnő, és végre feleségül veheti.</w:t>
      </w:r>
    </w:p>
    <w:p>
      <w:pPr>
        <w:pStyle w:val="Nincstrkz"/>
        <w:rPr>
          <w:color w:val="000000"/>
          <w:sz w:val="26"/>
          <w:szCs w:val="26"/>
        </w:rPr>
      </w:pPr>
      <w:r>
        <w:rPr>
          <w:color w:val="000000"/>
          <w:sz w:val="26"/>
          <w:szCs w:val="26"/>
        </w:rPr>
        <w:t>A Tanács egyes tagjai bólogattak, mások hümmögtek, néhányan krákogtak, volt, aki maga elé motyogta, hogy ez igazán szép, nem vitás, de olyan is akadt, aki nem szólt semmit, látszólag egykedvűen bámulta a fiút, mintha csak</w:t>
      </w:r>
    </w:p>
    <w:p>
      <w:pPr>
        <w:pStyle w:val="Nincstrkz"/>
        <w:rPr>
          <w:color w:val="000000"/>
          <w:sz w:val="26"/>
          <w:szCs w:val="26"/>
        </w:rPr>
      </w:pPr>
      <w:r>
        <w:rPr>
          <w:color w:val="000000"/>
          <w:sz w:val="26"/>
          <w:szCs w:val="26"/>
        </w:rPr>
        <w:t>egy berendezési tárgy lett volna. Rövid idő múltán mind</w:t>
        <w:softHyphen/>
        <w:t>egyik fészkelődött a helyén, némelyek lihegtek is, mert rákapcsoltak a fiú Ganéval kapcsolatos perverz gondolata</w:t>
        <w:softHyphen/>
        <w:t>ira.</w:t>
      </w:r>
    </w:p>
    <w:p>
      <w:pPr>
        <w:pStyle w:val="Nincstrkz"/>
        <w:rPr>
          <w:color w:val="000000"/>
          <w:sz w:val="26"/>
          <w:szCs w:val="26"/>
        </w:rPr>
      </w:pPr>
      <w:r>
        <w:rPr>
          <w:color w:val="000000"/>
          <w:sz w:val="26"/>
          <w:szCs w:val="26"/>
        </w:rPr>
        <w:t>Agakíj nem szerette ezt a próbatételt vagy mifenét.</w:t>
      </w:r>
    </w:p>
    <w:p>
      <w:pPr>
        <w:pStyle w:val="Nincstrkz"/>
        <w:rPr>
          <w:color w:val="000000"/>
          <w:sz w:val="26"/>
          <w:szCs w:val="26"/>
        </w:rPr>
      </w:pPr>
      <w:r>
        <w:rPr>
          <w:color w:val="000000"/>
          <w:sz w:val="26"/>
          <w:szCs w:val="26"/>
        </w:rPr>
        <w:t>Nem kérdeztek tőle semmit, csak bámulták, magukban mustrálgatták.</w:t>
      </w:r>
    </w:p>
    <w:p>
      <w:pPr>
        <w:pStyle w:val="Nincstrkz"/>
        <w:rPr/>
      </w:pPr>
      <w:r>
        <w:rPr>
          <w:color w:val="000000"/>
          <w:sz w:val="26"/>
          <w:szCs w:val="26"/>
        </w:rPr>
        <w:t>Végül, az egyik szimpatikus Jeti, aki nagydarab, fekete bőrű humanoid volt, és barátságos szemekkel nézett rá, megszólította:</w:t>
      </w:r>
    </w:p>
    <w:p>
      <w:pPr>
        <w:pStyle w:val="Nincstrkz"/>
        <w:numPr>
          <w:ilvl w:val="0"/>
          <w:numId w:val="3"/>
        </w:numPr>
        <w:rPr>
          <w:color w:val="000000"/>
          <w:sz w:val="26"/>
          <w:szCs w:val="26"/>
        </w:rPr>
      </w:pPr>
      <w:r>
        <w:rPr>
          <w:color w:val="000000"/>
          <w:sz w:val="26"/>
          <w:szCs w:val="26"/>
        </w:rPr>
        <w:t>Mi a neved, Agakíj?</w:t>
      </w:r>
    </w:p>
    <w:p>
      <w:pPr>
        <w:pStyle w:val="Nincstrkz"/>
        <w:numPr>
          <w:ilvl w:val="0"/>
          <w:numId w:val="3"/>
        </w:numPr>
        <w:rPr>
          <w:color w:val="000000"/>
          <w:sz w:val="26"/>
          <w:szCs w:val="26"/>
        </w:rPr>
      </w:pPr>
      <w:r>
        <w:rPr>
          <w:color w:val="000000"/>
          <w:sz w:val="26"/>
          <w:szCs w:val="26"/>
        </w:rPr>
        <w:t>Fiam - felelte Agakíj.</w:t>
      </w:r>
    </w:p>
    <w:p>
      <w:pPr>
        <w:pStyle w:val="Nincstrkz"/>
        <w:rPr>
          <w:color w:val="000000"/>
          <w:sz w:val="26"/>
          <w:szCs w:val="26"/>
        </w:rPr>
      </w:pPr>
      <w:r>
        <w:rPr>
          <w:color w:val="000000"/>
          <w:sz w:val="26"/>
          <w:szCs w:val="26"/>
        </w:rPr>
        <w:t xml:space="preserve">A szimpatikus idegen bólogatott, de nem tudta, hogy miért. </w:t>
      </w:r>
    </w:p>
    <w:p>
      <w:pPr>
        <w:pStyle w:val="Nincstrkz"/>
        <w:rPr>
          <w:color w:val="000000"/>
          <w:sz w:val="26"/>
          <w:szCs w:val="26"/>
        </w:rPr>
      </w:pPr>
      <w:r>
        <w:rPr>
          <w:color w:val="000000"/>
          <w:sz w:val="26"/>
          <w:szCs w:val="26"/>
        </w:rPr>
        <w:t>Az előtte lévő képernyőn, amit Agakíj nem látott, ábrák, képek</w:t>
      </w:r>
      <w:r>
        <w:rPr>
          <w:color w:val="000000"/>
          <w:sz w:val="26"/>
          <w:szCs w:val="26"/>
          <w:vertAlign w:val="superscript"/>
        </w:rPr>
        <w:t>-</w:t>
      </w:r>
      <w:r>
        <w:rPr>
          <w:color w:val="000000"/>
          <w:sz w:val="26"/>
          <w:szCs w:val="26"/>
        </w:rPr>
        <w:t xml:space="preserve">, vonalak futottak meglehetős gyorsasággal. </w:t>
      </w:r>
    </w:p>
    <w:p>
      <w:pPr>
        <w:pStyle w:val="Nincstrkz"/>
        <w:rPr>
          <w:color w:val="000000"/>
          <w:sz w:val="26"/>
          <w:szCs w:val="26"/>
        </w:rPr>
      </w:pPr>
      <w:r>
        <w:rPr>
          <w:color w:val="000000"/>
          <w:sz w:val="26"/>
          <w:szCs w:val="26"/>
        </w:rPr>
        <w:t xml:space="preserve">A fiúnak ki kellett találnia, hogy milyen gyártmányú a tévé. </w:t>
      </w:r>
    </w:p>
    <w:p>
      <w:pPr>
        <w:pStyle w:val="Nincstrkz"/>
        <w:rPr>
          <w:color w:val="000000"/>
          <w:sz w:val="26"/>
          <w:szCs w:val="26"/>
        </w:rPr>
      </w:pPr>
      <w:r>
        <w:rPr>
          <w:color w:val="000000"/>
          <w:sz w:val="26"/>
          <w:szCs w:val="26"/>
        </w:rPr>
        <w:t>Ki is találta, mert fineszes gyerek volt, könnyű szerrel leol</w:t>
        <w:softHyphen/>
        <w:t>vasta a képernyő hátlapján elhelyezett apró kis fémlapocs</w:t>
        <w:softHyphen/>
        <w:t>káról.</w:t>
      </w:r>
    </w:p>
    <w:p>
      <w:pPr>
        <w:pStyle w:val="Nincstrkz"/>
        <w:rPr>
          <w:color w:val="000000"/>
          <w:sz w:val="26"/>
          <w:szCs w:val="26"/>
        </w:rPr>
      </w:pPr>
      <w:r>
        <w:rPr>
          <w:color w:val="000000"/>
          <w:sz w:val="26"/>
          <w:szCs w:val="26"/>
        </w:rPr>
        <w:t>A Jetik bólogattak, hümmögtek.</w:t>
      </w:r>
    </w:p>
    <w:p>
      <w:pPr>
        <w:pStyle w:val="Nincstrkz"/>
        <w:numPr>
          <w:ilvl w:val="0"/>
          <w:numId w:val="3"/>
        </w:numPr>
        <w:rPr>
          <w:color w:val="000000"/>
          <w:sz w:val="26"/>
          <w:szCs w:val="26"/>
        </w:rPr>
      </w:pPr>
      <w:r>
        <w:rPr>
          <w:color w:val="000000"/>
          <w:sz w:val="26"/>
          <w:szCs w:val="26"/>
        </w:rPr>
        <w:t>Hogy érzed magad, fiam, akkor, amikor a sivatagban kóborolsz egész álló nap? - kérdezte tőle Kész Hindu hir</w:t>
        <w:softHyphen/>
        <w:t>telen.</w:t>
      </w:r>
    </w:p>
    <w:p>
      <w:pPr>
        <w:pStyle w:val="Nincstrkz"/>
        <w:numPr>
          <w:ilvl w:val="0"/>
          <w:numId w:val="3"/>
        </w:numPr>
        <w:rPr>
          <w:color w:val="000000"/>
          <w:sz w:val="26"/>
          <w:szCs w:val="26"/>
        </w:rPr>
      </w:pPr>
      <w:r>
        <w:rPr>
          <w:color w:val="000000"/>
          <w:sz w:val="26"/>
          <w:szCs w:val="26"/>
        </w:rPr>
        <w:t>Állatira melegem lesz - mondta őszintén Agakíj.</w:t>
      </w:r>
    </w:p>
    <w:p>
      <w:pPr>
        <w:pStyle w:val="Nincstrkz"/>
        <w:numPr>
          <w:ilvl w:val="0"/>
          <w:numId w:val="3"/>
        </w:numPr>
        <w:rPr>
          <w:color w:val="000000"/>
          <w:sz w:val="26"/>
          <w:szCs w:val="26"/>
        </w:rPr>
      </w:pPr>
      <w:r>
        <w:rPr>
          <w:color w:val="000000"/>
          <w:sz w:val="26"/>
          <w:szCs w:val="26"/>
        </w:rPr>
        <w:t>És mit érzel akkor, ha valaki rád zárja a hűtőszekrényt, éppen akkor, amikor vacsora után kutatsz benne? - sze</w:t>
        <w:softHyphen/>
        <w:t>gezte neki a kérdést Ki-Ha Nem-Én.</w:t>
      </w:r>
    </w:p>
    <w:p>
      <w:pPr>
        <w:pStyle w:val="Nincstrkz"/>
        <w:numPr>
          <w:ilvl w:val="0"/>
          <w:numId w:val="3"/>
        </w:numPr>
        <w:rPr>
          <w:color w:val="000000"/>
          <w:sz w:val="26"/>
          <w:szCs w:val="26"/>
        </w:rPr>
      </w:pPr>
      <w:r>
        <w:rPr>
          <w:color w:val="000000"/>
          <w:sz w:val="26"/>
          <w:szCs w:val="26"/>
        </w:rPr>
        <w:t>Dühös leszek rá. Később fázni fogok - találgatott Agakíj, de nem értette, hogy ezek a Jetik miért tesznek fel neki ilyen fura kérdéseket.</w:t>
      </w:r>
    </w:p>
    <w:p>
      <w:pPr>
        <w:pStyle w:val="Nincstrkz"/>
        <w:numPr>
          <w:ilvl w:val="0"/>
          <w:numId w:val="3"/>
        </w:numPr>
        <w:rPr>
          <w:color w:val="000000"/>
          <w:sz w:val="26"/>
          <w:szCs w:val="26"/>
        </w:rPr>
      </w:pPr>
      <w:r>
        <w:rPr>
          <w:color w:val="000000"/>
          <w:sz w:val="26"/>
          <w:szCs w:val="26"/>
        </w:rPr>
        <w:t>Sok félelem van benned - állapította meg empirikusan Jojó, az aprótermetű Jeti.</w:t>
      </w:r>
    </w:p>
    <w:p>
      <w:pPr>
        <w:pStyle w:val="Nincstrkz"/>
        <w:numPr>
          <w:ilvl w:val="0"/>
          <w:numId w:val="3"/>
        </w:numPr>
        <w:rPr>
          <w:color w:val="000000"/>
          <w:sz w:val="26"/>
          <w:szCs w:val="26"/>
        </w:rPr>
      </w:pPr>
      <w:r>
        <w:rPr>
          <w:color w:val="000000"/>
          <w:sz w:val="26"/>
          <w:szCs w:val="26"/>
        </w:rPr>
        <w:t>Miből tetszik gondolni? - tette fel a merész kérdést Agakíj.</w:t>
      </w:r>
    </w:p>
    <w:p>
      <w:pPr>
        <w:pStyle w:val="Nincstrkz"/>
        <w:numPr>
          <w:ilvl w:val="0"/>
          <w:numId w:val="3"/>
        </w:numPr>
        <w:rPr>
          <w:color w:val="000000"/>
          <w:sz w:val="26"/>
          <w:szCs w:val="26"/>
        </w:rPr>
      </w:pPr>
      <w:r>
        <w:rPr>
          <w:color w:val="000000"/>
          <w:sz w:val="26"/>
          <w:szCs w:val="26"/>
        </w:rPr>
        <w:t>Most mi kérdezünk. Lesz később többi folytatás, ami</w:t>
        <w:softHyphen/>
        <w:t xml:space="preserve">kor majd te kérdezel. De nem most. </w:t>
      </w:r>
    </w:p>
    <w:p>
      <w:pPr>
        <w:pStyle w:val="Nincstrkz"/>
        <w:rPr>
          <w:color w:val="000000"/>
          <w:sz w:val="26"/>
          <w:szCs w:val="26"/>
        </w:rPr>
      </w:pPr>
      <w:r>
        <w:rPr>
          <w:color w:val="000000"/>
          <w:sz w:val="26"/>
          <w:szCs w:val="26"/>
        </w:rPr>
        <w:t>Mindennek megvan maga ideje - mondta Jojó, és az égre emelte az ujját. - Ám, mégis elárulom, mert ma jó napom van. Azért van benned</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félelem, mert itt állsz előttünk, rágcsálod a körmeidet, pis</w:t>
        <w:softHyphen/>
        <w:t>logsz, a légzésed nem" nyugodt és fogadni mernék, hogy nem készültél. Nem tudsz egy tételt sem jeti képzésből. Igaz?</w:t>
      </w:r>
    </w:p>
    <w:p>
      <w:pPr>
        <w:pStyle w:val="Nincstrkz"/>
        <w:numPr>
          <w:ilvl w:val="0"/>
          <w:numId w:val="11"/>
        </w:numPr>
        <w:rPr>
          <w:color w:val="000000"/>
          <w:sz w:val="26"/>
          <w:szCs w:val="26"/>
        </w:rPr>
      </w:pPr>
      <w:r>
        <w:rPr>
          <w:color w:val="000000"/>
          <w:sz w:val="26"/>
          <w:szCs w:val="26"/>
        </w:rPr>
        <w:t>De hát, azt hittem, ez csak elbeszélgetés - védekezett a szegény fiú. - Nem tudtam, hogy tételek is vannak.</w:t>
      </w:r>
    </w:p>
    <w:p>
      <w:pPr>
        <w:pStyle w:val="Nincstrkz"/>
        <w:numPr>
          <w:ilvl w:val="0"/>
          <w:numId w:val="11"/>
        </w:numPr>
        <w:rPr>
          <w:color w:val="000000"/>
          <w:sz w:val="26"/>
          <w:szCs w:val="26"/>
        </w:rPr>
      </w:pPr>
      <w:r>
        <w:rPr>
          <w:color w:val="000000"/>
          <w:sz w:val="26"/>
          <w:szCs w:val="26"/>
        </w:rPr>
        <w:t>Ne aggódj, nincsenek! - hahotázott barátságosan Kész Hindu. -Jojó szereti egy kicsit összezavarni a növendéke</w:t>
        <w:softHyphen/>
        <w:t>ket, hogy azután jól kikérdezhesse őket.</w:t>
      </w:r>
    </w:p>
    <w:p>
      <w:pPr>
        <w:pStyle w:val="Nincstrkz"/>
        <w:numPr>
          <w:ilvl w:val="0"/>
          <w:numId w:val="11"/>
        </w:numPr>
        <w:rPr>
          <w:color w:val="000000"/>
          <w:sz w:val="26"/>
          <w:szCs w:val="26"/>
        </w:rPr>
      </w:pPr>
      <w:r>
        <w:rPr>
          <w:color w:val="000000"/>
          <w:sz w:val="26"/>
          <w:szCs w:val="26"/>
        </w:rPr>
        <w:t>Ugye, jól csinálom? - nevetett az apró kis lény, és huncutul kacsintott a fiúra, aki értette a tréfát, de nem szerette.</w:t>
      </w:r>
    </w:p>
    <w:p>
      <w:pPr>
        <w:pStyle w:val="Nincstrkz"/>
        <w:numPr>
          <w:ilvl w:val="0"/>
          <w:numId w:val="11"/>
        </w:numPr>
        <w:rPr>
          <w:color w:val="000000"/>
          <w:sz w:val="26"/>
          <w:szCs w:val="26"/>
        </w:rPr>
      </w:pPr>
      <w:r>
        <w:rPr>
          <w:color w:val="000000"/>
          <w:sz w:val="26"/>
          <w:szCs w:val="26"/>
        </w:rPr>
        <w:t>Háááát...</w:t>
      </w:r>
    </w:p>
    <w:p>
      <w:pPr>
        <w:pStyle w:val="Nincstrkz"/>
        <w:rPr>
          <w:color w:val="000000"/>
          <w:sz w:val="26"/>
          <w:szCs w:val="26"/>
        </w:rPr>
      </w:pPr>
      <w:r>
        <w:rPr>
          <w:color w:val="000000"/>
          <w:sz w:val="26"/>
          <w:szCs w:val="26"/>
        </w:rPr>
        <w:t>A kikérdezés folytatódott.</w:t>
      </w:r>
    </w:p>
    <w:p>
      <w:pPr>
        <w:pStyle w:val="Nincstrkz"/>
        <w:rPr/>
      </w:pPr>
      <w:r>
        <w:rPr>
          <w:color w:val="000000"/>
          <w:sz w:val="26"/>
          <w:szCs w:val="26"/>
        </w:rPr>
        <w:t>- Nagyon hiányzik neki az anyja - mondta tűnődve Jojó.</w:t>
      </w:r>
    </w:p>
    <w:p>
      <w:pPr>
        <w:pStyle w:val="Nincstrkz"/>
        <w:rPr/>
      </w:pPr>
      <w:r>
        <w:rPr>
          <w:color w:val="000000"/>
          <w:sz w:val="26"/>
          <w:szCs w:val="26"/>
        </w:rPr>
        <w:t>- Mint ahogy nekem is hiányzik. - Az apróság elérzéke</w:t>
        <w:softHyphen/>
        <w:t>nyült. - Több mint hétszáz évvel ezelőtt láttam utoljára... -</w:t>
        <w:br/>
        <w:t>Nagy, kerek szeméből potyogtak a könnyek.</w:t>
      </w:r>
    </w:p>
    <w:p>
      <w:pPr>
        <w:pStyle w:val="Nincstrkz"/>
        <w:rPr>
          <w:color w:val="000000"/>
          <w:sz w:val="26"/>
          <w:szCs w:val="26"/>
        </w:rPr>
      </w:pPr>
      <w:r>
        <w:rPr>
          <w:color w:val="000000"/>
          <w:sz w:val="26"/>
          <w:szCs w:val="26"/>
        </w:rPr>
        <w:t>A többi nagy Jeti is elérzékenyült.</w:t>
      </w:r>
    </w:p>
    <w:p>
      <w:pPr>
        <w:pStyle w:val="Nincstrkz"/>
        <w:numPr>
          <w:ilvl w:val="0"/>
          <w:numId w:val="11"/>
        </w:numPr>
        <w:rPr>
          <w:color w:val="000000"/>
          <w:sz w:val="26"/>
          <w:szCs w:val="26"/>
        </w:rPr>
      </w:pPr>
      <w:r>
        <w:rPr>
          <w:color w:val="000000"/>
          <w:sz w:val="26"/>
          <w:szCs w:val="26"/>
        </w:rPr>
        <w:t>Kétszáz éve nem láttam a mamámat - zokogta Kész Hindu is. - Nem tudom, mi lehet vele. Biztosan már csupa csont és bőr, szegény.</w:t>
      </w:r>
    </w:p>
    <w:p>
      <w:pPr>
        <w:pStyle w:val="Nincstrkz"/>
        <w:numPr>
          <w:ilvl w:val="0"/>
          <w:numId w:val="11"/>
        </w:numPr>
        <w:rPr>
          <w:color w:val="000000"/>
          <w:sz w:val="26"/>
          <w:szCs w:val="26"/>
        </w:rPr>
      </w:pPr>
      <w:r>
        <w:rPr>
          <w:color w:val="000000"/>
          <w:sz w:val="26"/>
          <w:szCs w:val="26"/>
        </w:rPr>
        <w:t>Én sem tudtam elmenni a temetésére sem - Sírt fel Ki-Ha Nem-Én.</w:t>
      </w:r>
    </w:p>
    <w:p>
      <w:pPr>
        <w:pStyle w:val="Nincstrkz"/>
        <w:numPr>
          <w:ilvl w:val="0"/>
          <w:numId w:val="11"/>
        </w:numPr>
        <w:rPr/>
      </w:pPr>
      <w:r>
        <w:rPr>
          <w:color w:val="000000"/>
          <w:sz w:val="26"/>
          <w:szCs w:val="26"/>
        </w:rPr>
        <w:t>Annyira bánt, hogy soha nem vehettem neki ajándékot - bőgte Bepi Pulla. - Az egész emiatt a hülye szerzetesség miatt van.</w:t>
      </w:r>
    </w:p>
    <w:p>
      <w:pPr>
        <w:pStyle w:val="Nincstrkz"/>
        <w:rPr/>
      </w:pPr>
      <w:r>
        <w:rPr>
          <w:color w:val="000000"/>
          <w:sz w:val="26"/>
          <w:szCs w:val="26"/>
        </w:rPr>
        <w:t>- A Mamikámat akarom! - visította Adi De, egy nőnemű Jeti.</w:t>
      </w:r>
    </w:p>
    <w:p>
      <w:pPr>
        <w:pStyle w:val="Nincstrkz"/>
        <w:rPr>
          <w:color w:val="000000"/>
          <w:sz w:val="26"/>
          <w:szCs w:val="26"/>
        </w:rPr>
      </w:pPr>
      <w:r>
        <w:rPr>
          <w:color w:val="000000"/>
          <w:sz w:val="26"/>
          <w:szCs w:val="26"/>
        </w:rPr>
        <w:t>Percekig tartott, mire meg tudtak nyugodni. Még azután is sokáig hüppögtek, kisírt könnyzacskóik üresen csüngtek a szemszerveik alján, más lények még rondábban néztek -ki.</w:t>
      </w:r>
    </w:p>
    <w:p>
      <w:pPr>
        <w:pStyle w:val="Nincstrkz"/>
        <w:rPr>
          <w:color w:val="000000"/>
          <w:sz w:val="26"/>
          <w:szCs w:val="26"/>
        </w:rPr>
      </w:pPr>
      <w:r>
        <w:rPr>
          <w:color w:val="000000"/>
          <w:sz w:val="26"/>
          <w:szCs w:val="26"/>
        </w:rPr>
        <w:t>Agakíj próbálta őket vigasztalni, de senki sem figyelt rá, mert annyira hiányzott nekik az anyjuk.</w:t>
      </w:r>
    </w:p>
    <w:p>
      <w:pPr>
        <w:pStyle w:val="Nincstrkz"/>
        <w:numPr>
          <w:ilvl w:val="0"/>
          <w:numId w:val="11"/>
        </w:numPr>
        <w:rPr>
          <w:color w:val="000000"/>
          <w:sz w:val="26"/>
          <w:szCs w:val="26"/>
        </w:rPr>
      </w:pPr>
      <w:r>
        <w:rPr>
          <w:color w:val="000000"/>
          <w:sz w:val="26"/>
          <w:szCs w:val="26"/>
        </w:rPr>
        <w:t>Szóval, félsz elveszíteni őt - összegezte Jojó.</w:t>
      </w:r>
    </w:p>
    <w:p>
      <w:pPr>
        <w:pStyle w:val="Nincstrkz"/>
        <w:numPr>
          <w:ilvl w:val="0"/>
          <w:numId w:val="11"/>
        </w:numPr>
        <w:rPr>
          <w:color w:val="000000"/>
          <w:sz w:val="26"/>
          <w:szCs w:val="26"/>
        </w:rPr>
      </w:pPr>
      <w:r>
        <w:rPr>
          <w:color w:val="000000"/>
          <w:sz w:val="26"/>
          <w:szCs w:val="26"/>
        </w:rPr>
        <w:t>Igen - felelte Agakíj.</w:t>
      </w:r>
    </w:p>
    <w:p>
      <w:pPr>
        <w:pStyle w:val="Nincstrkz"/>
        <w:numPr>
          <w:ilvl w:val="0"/>
          <w:numId w:val="11"/>
        </w:numPr>
        <w:rPr>
          <w:color w:val="000000"/>
          <w:sz w:val="26"/>
          <w:szCs w:val="26"/>
        </w:rPr>
      </w:pPr>
      <w:r>
        <w:rPr>
          <w:color w:val="000000"/>
          <w:sz w:val="26"/>
          <w:szCs w:val="26"/>
        </w:rPr>
        <w:t>A félelem vezet a sötét oldalhoz. Haraghoz és gyűlö-</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léthez. A szenvedéshez. Jetinek kell nagy elkötelezettség. Még mamikat sem láthat többé soha. Csak magát a tükör</w:t>
        <w:softHyphen/>
        <w:t>ben, meg más Jetiket. Nősülni lehet, de mamit többé nem láthatni. Ez itt a szokás, hogy teneked se lehessen jobb, mint másik, idősebb Jetiknek.</w:t>
      </w:r>
    </w:p>
    <w:p>
      <w:pPr>
        <w:pStyle w:val="Nincstrkz"/>
        <w:numPr>
          <w:ilvl w:val="0"/>
          <w:numId w:val="1"/>
        </w:numPr>
        <w:rPr>
          <w:color w:val="000000"/>
          <w:sz w:val="26"/>
          <w:szCs w:val="26"/>
        </w:rPr>
      </w:pPr>
      <w:r>
        <w:rPr>
          <w:color w:val="000000"/>
          <w:sz w:val="26"/>
          <w:szCs w:val="26"/>
        </w:rPr>
        <w:t>Micsoda marhaság - mondta bosszúsan Agakíj.</w:t>
      </w:r>
    </w:p>
    <w:p>
      <w:pPr>
        <w:pStyle w:val="Nincstrkz"/>
        <w:numPr>
          <w:ilvl w:val="0"/>
          <w:numId w:val="1"/>
        </w:numPr>
        <w:rPr>
          <w:color w:val="000000"/>
          <w:sz w:val="26"/>
          <w:szCs w:val="26"/>
        </w:rPr>
      </w:pPr>
      <w:r>
        <w:rPr>
          <w:color w:val="000000"/>
          <w:sz w:val="26"/>
          <w:szCs w:val="26"/>
        </w:rPr>
        <w:t>Igen, de benne van Jeti alapszabályban, megváltoztatni csak alapító Jetik engedélyével lehet. De mód nincs rá, mert ők már ezer éve halottak.</w:t>
      </w:r>
    </w:p>
    <w:p>
      <w:pPr>
        <w:pStyle w:val="Nincstrkz"/>
        <w:rPr>
          <w:color w:val="000000"/>
          <w:sz w:val="26"/>
          <w:szCs w:val="26"/>
        </w:rPr>
      </w:pPr>
      <w:r>
        <w:rPr>
          <w:color w:val="000000"/>
          <w:sz w:val="26"/>
          <w:szCs w:val="26"/>
        </w:rPr>
        <w:t>Jojó Agakíjra nézett, és azt mondotta:</w:t>
      </w:r>
    </w:p>
    <w:p>
      <w:pPr>
        <w:pStyle w:val="Nincstrkz"/>
        <w:numPr>
          <w:ilvl w:val="0"/>
          <w:numId w:val="1"/>
        </w:numPr>
        <w:rPr>
          <w:color w:val="000000"/>
          <w:sz w:val="26"/>
          <w:szCs w:val="26"/>
        </w:rPr>
      </w:pPr>
      <w:r>
        <w:rPr>
          <w:color w:val="000000"/>
          <w:sz w:val="26"/>
          <w:szCs w:val="26"/>
        </w:rPr>
        <w:t>Én úgy érzem, fiú, tebenned-sok félelem van.</w:t>
      </w:r>
    </w:p>
    <w:p>
      <w:pPr>
        <w:pStyle w:val="Nincstrkz"/>
        <w:numPr>
          <w:ilvl w:val="0"/>
          <w:numId w:val="1"/>
        </w:numPr>
        <w:rPr>
          <w:color w:val="000000"/>
          <w:sz w:val="26"/>
          <w:szCs w:val="26"/>
        </w:rPr>
      </w:pPr>
      <w:r>
        <w:rPr>
          <w:color w:val="000000"/>
          <w:sz w:val="26"/>
          <w:szCs w:val="26"/>
        </w:rPr>
        <w:t>Nem félek! - jelentette ki Agakíj. - Jeti akarok lenni, Mr. Universum és jó pilóta.</w:t>
      </w:r>
    </w:p>
    <w:p>
      <w:pPr>
        <w:pStyle w:val="Nincstrkz"/>
        <w:rPr>
          <w:color w:val="000000"/>
          <w:sz w:val="26"/>
          <w:szCs w:val="26"/>
        </w:rPr>
      </w:pPr>
      <w:r>
        <w:rPr>
          <w:color w:val="000000"/>
          <w:sz w:val="26"/>
          <w:szCs w:val="26"/>
        </w:rPr>
        <w:t>A Jetik bólogattak, a kikérdezés pedig egészen addig folytatódott, amíg egyszer véget nem ér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17.</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D.J., a Romapitekusz lenyűgözve piszkálgatta nemes ívű</w:t>
        <w:softHyphen/>
        <w:t>nek semmi képpen sem mondható, ám de igen nagy, mo</w:t>
        <w:softHyphen/>
        <w:t>mentán csúnyán eldugult orrát. Közben együttérző tekinte</w:t>
        <w:softHyphen/>
        <w:t>tével vizslatta a gyönyörűszép, fehérre meszelt arcú királynőt, Amudarját.</w:t>
      </w:r>
    </w:p>
    <w:p>
      <w:pPr>
        <w:pStyle w:val="Nincstrkz"/>
        <w:rPr>
          <w:color w:val="000000"/>
          <w:sz w:val="26"/>
          <w:szCs w:val="26"/>
        </w:rPr>
      </w:pPr>
      <w:r>
        <w:rPr>
          <w:color w:val="000000"/>
          <w:sz w:val="26"/>
          <w:szCs w:val="26"/>
        </w:rPr>
        <w:t>A felség arcocskája sápadtnak látszott, szemeiben könny</w:t>
        <w:softHyphen/>
        <w:t>tócsák gyűltek, lelkében szomorúság kavargott, gondolatai pedig egyre csak azon jártak, hogyan szabadíthatná fel népét a gaz megszállók rémuralma alól, akik nem átallanak a laposabbik végén megtörni a tojást.</w:t>
      </w:r>
    </w:p>
    <w:p>
      <w:pPr>
        <w:pStyle w:val="Nincstrkz"/>
        <w:rPr>
          <w:color w:val="000000"/>
          <w:sz w:val="26"/>
          <w:szCs w:val="26"/>
        </w:rPr>
      </w:pPr>
      <w:r>
        <w:rPr>
          <w:color w:val="000000"/>
          <w:sz w:val="26"/>
          <w:szCs w:val="26"/>
        </w:rPr>
        <w:t>D. J. már éppen másodszor fogott hozzá, hogy gondolat; ban levetkőztesse a kívánatos fehérszemélyt, amikor a királynő pillantása találkozott az ő élveteg tekintetével.</w:t>
      </w:r>
    </w:p>
    <w:p>
      <w:pPr>
        <w:pStyle w:val="Nincstrkz"/>
        <w:rPr>
          <w:color w:val="000000"/>
          <w:sz w:val="26"/>
          <w:szCs w:val="26"/>
        </w:rPr>
      </w:pPr>
      <w:r>
        <w:rPr>
          <w:color w:val="000000"/>
          <w:sz w:val="26"/>
          <w:szCs w:val="26"/>
        </w:rPr>
        <w:t>D. J. elvörösödött, hebegni kezdett, sűrű elnézést kért jobbra meg balra, és idegességében olyan dolgokat kez</w:t>
        <w:softHyphen/>
        <w:t>dett el hebegni, amelyek felkeltették a királynő érdeklődé</w:t>
        <w:softHyphen/>
        <w:t>sét.</w:t>
      </w:r>
    </w:p>
    <w:p>
      <w:pPr>
        <w:pStyle w:val="Nincstrkz"/>
        <w:rPr>
          <w:color w:val="000000"/>
          <w:sz w:val="26"/>
          <w:szCs w:val="26"/>
        </w:rPr>
      </w:pPr>
      <w:r>
        <w:rPr>
          <w:color w:val="000000"/>
          <w:sz w:val="26"/>
          <w:szCs w:val="26"/>
        </w:rPr>
        <w:t>- Installálom, királi fennsíges asszonkám. A csókolom a kizsgezit csókolom, de nagyon, mert olyan jótékonyán pu-</w:t>
      </w:r>
    </w:p>
    <w:p>
      <w:pPr>
        <w:pStyle w:val="Nincstrkz"/>
        <w:rPr>
          <w:color w:val="000000"/>
          <w:sz w:val="26"/>
          <w:szCs w:val="26"/>
        </w:rPr>
      </w:pPr>
      <w:r>
        <w:rPr>
          <w:color w:val="000000"/>
          <w:sz w:val="26"/>
          <w:szCs w:val="26"/>
        </w:rPr>
        <w:t>hának tetszik lenni, hogy áz mán nem is igen igáz, de egy szó, mit is beszílek itten, dehogyis, ván nékem egy igazán korszakot alkotó kicsinké gondolátkám.</w:t>
      </w:r>
    </w:p>
    <w:p>
      <w:pPr>
        <w:pStyle w:val="Nincstrkz"/>
        <w:rPr>
          <w:color w:val="000000"/>
          <w:sz w:val="26"/>
          <w:szCs w:val="26"/>
        </w:rPr>
      </w:pPr>
      <w:r>
        <w:rPr>
          <w:color w:val="000000"/>
          <w:sz w:val="26"/>
          <w:szCs w:val="26"/>
        </w:rPr>
        <w:t>Amikor a királynő értetlenül nézett rá, a cigány folytatta:</w:t>
      </w:r>
    </w:p>
    <w:p>
      <w:pPr>
        <w:pStyle w:val="Nincstrkz"/>
        <w:rPr/>
      </w:pPr>
      <w:r>
        <w:rPr>
          <w:color w:val="000000"/>
          <w:sz w:val="26"/>
          <w:szCs w:val="26"/>
        </w:rPr>
        <w:t>- Mert tudja még á királyi fennségességed, mi á cigá</w:t>
        <w:softHyphen/>
        <w:t>nyuk áztat nem hagynánk annyiban, hacsak úgy á gáz fic</w:t>
        <w:softHyphen/>
        <w:t>kók ellejmónák tőlünk minnyá áz egísz, kerek bolygónkat, hogy a kiskezitmegcsókojjam megint, de nagyon. Hanem bizon odatolakodnánk á gáz ellensíghe, osztán olyaténképpen kilopnánk á gáz sertísfájzátoknák á kit szemüket, hogy utána többé mán nem osztanának és szoroznának,</w:t>
        <w:br/>
        <w:t>csak legfőlleb á golyós számulógípükön, amit ugye kitunnának tapintani.</w:t>
      </w:r>
    </w:p>
    <w:p>
      <w:pPr>
        <w:pStyle w:val="Nincstrkz"/>
        <w:rPr>
          <w:color w:val="000000"/>
          <w:sz w:val="26"/>
          <w:szCs w:val="26"/>
        </w:rPr>
      </w:pPr>
      <w:r>
        <w:rPr>
          <w:color w:val="000000"/>
          <w:sz w:val="26"/>
          <w:szCs w:val="26"/>
        </w:rPr>
        <w:t>Amudárja szomorúan mosolygott, amikor végre képes volt megérteni ezt az emberi nyelvhez nagyon sok tekin</w:t>
        <w:softHyphen/>
        <w:t>tetben hasonló nyelvet.</w:t>
      </w:r>
    </w:p>
    <w:p>
      <w:pPr>
        <w:pStyle w:val="Nincstrkz"/>
        <w:rPr>
          <w:color w:val="000000"/>
          <w:sz w:val="26"/>
          <w:szCs w:val="26"/>
        </w:rPr>
      </w:pPr>
      <w:r>
        <w:rPr>
          <w:color w:val="000000"/>
          <w:sz w:val="26"/>
          <w:szCs w:val="26"/>
        </w:rPr>
        <w:t>- Nagyon kedves vagy, D. J., de hát hogyan is harcolhat</w:t>
        <w:softHyphen/>
        <w:t xml:space="preserve">nék én, amikor a népemet fogságban tartják, fegyvereink sohasem voltak, </w:t>
      </w:r>
    </w:p>
    <w:p>
      <w:pPr>
        <w:pStyle w:val="Nincstrkz"/>
        <w:rPr/>
      </w:pPr>
      <w:r>
        <w:rPr>
          <w:i/>
          <w:iCs/>
          <w:color w:val="000000"/>
          <w:sz w:val="26"/>
          <w:szCs w:val="26"/>
        </w:rPr>
        <w:t xml:space="preserve">- </w:t>
      </w:r>
      <w:r>
        <w:rPr>
          <w:color w:val="000000"/>
          <w:sz w:val="26"/>
          <w:szCs w:val="26"/>
        </w:rPr>
        <w:t>Lemondóan legyintett, közben levert egy pótolhatatlan értékű kínai vázát, amit Palmatex szenátor különös becsben tartott. Hangos csattanással ért földet és többszáz darabra robbant szét. Ezért is. helyezte el a magán</w:t>
        <w:softHyphen/>
        <w:t xml:space="preserve"> lakosztályában, nehogy otthon, a buta felesége véletlenül portörölgetés közben leverje.</w:t>
      </w:r>
    </w:p>
    <w:p>
      <w:pPr>
        <w:pStyle w:val="Nincstrkz"/>
        <w:rPr/>
      </w:pPr>
      <w:r>
        <w:rPr>
          <w:color w:val="000000"/>
          <w:sz w:val="26"/>
          <w:szCs w:val="26"/>
        </w:rPr>
        <w:t>Amudarjá kivette a rágógumiját, amit különösen észre</w:t>
        <w:softHyphen/>
        <w:t>vétlenül tudott szopogatni, és elnyomta azon a felbecsül</w:t>
        <w:softHyphen/>
        <w:t>hetetlen értékű festményen, amely Palmatex szenátor lak</w:t>
        <w:softHyphen/>
        <w:t>osztályának másik ékessége volt.</w:t>
      </w:r>
    </w:p>
    <w:p>
      <w:pPr>
        <w:pStyle w:val="Nincstrkz"/>
        <w:rPr>
          <w:color w:val="000000"/>
          <w:sz w:val="26"/>
          <w:szCs w:val="26"/>
        </w:rPr>
      </w:pPr>
      <w:r>
        <w:rPr>
          <w:color w:val="000000"/>
          <w:sz w:val="26"/>
          <w:szCs w:val="26"/>
        </w:rPr>
        <w:t>D.J. sem volt rest, mert tudta, a rest kétszer fárad. Ő viszont, mint fajtájának mindegyik tagja, nem szeretett dol</w:t>
        <w:softHyphen/>
        <w:t>gozni. Az orrából kinyert anyagot együttérző pillantások közepette elnyomta azon a felbecsülhetetlen értékű moza</w:t>
        <w:softHyphen/>
        <w:t>ikablakon, amelynek festése ezen az anyagon kívül, szinte mindennek képes volt ellenállni. Ám a maró vegyület pil</w:t>
        <w:softHyphen/>
        <w:t>lanatok alatt felismerhetetlenné tette a műkincset, amely Palmatex szenátornak a legkedvesebb tárgya volt, és meg</w:t>
        <w:softHyphen/>
        <w:t>szerzéséért képes volt lemondani tulajdon anyjáról is.</w:t>
      </w:r>
    </w:p>
    <w:p>
      <w:pPr>
        <w:pStyle w:val="Nincstrkz"/>
        <w:rPr>
          <w:color w:val="000000"/>
          <w:sz w:val="26"/>
          <w:szCs w:val="26"/>
        </w:rPr>
      </w:pPr>
      <w:r>
        <w:rPr>
          <w:color w:val="000000"/>
          <w:sz w:val="26"/>
          <w:szCs w:val="26"/>
        </w:rPr>
        <w:t>- Nekünk ván sok-sok emberünk - folytatta követhetetle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logikájú gondolatmenetét a cigány. - Há megkírnéd á nípemet, ákkó tán segítenének kiverni á gonosz tojásfeltevőket, akik rosszvégiben törik, ha szakad. De nem szakad nekik! Mink erűsekk vágyunk, mint á bivaly. Sok munkákerüléssel rápi</w:t>
        <w:softHyphen/>
        <w:t>hentünk bázi nagy csatára. Ütünk, vágunk, harapunk, á meg</w:t>
        <w:softHyphen/>
        <w:t>futamított ellenség hűlt helyin pedig elosztjuk nagy zsákmányt, mit elemelünk zsebükből. Áll áz alku, vágy nem-e?</w:t>
      </w:r>
    </w:p>
    <w:p>
      <w:pPr>
        <w:pStyle w:val="Nincstrkz"/>
        <w:rPr>
          <w:color w:val="000000"/>
          <w:sz w:val="26"/>
          <w:szCs w:val="26"/>
        </w:rPr>
      </w:pPr>
      <w:r>
        <w:rPr>
          <w:color w:val="000000"/>
          <w:sz w:val="26"/>
          <w:szCs w:val="26"/>
        </w:rPr>
        <w:t>Amudárja némi gondolkodás után belecsapott a cigány kezébe és azt mondta:</w:t>
      </w:r>
    </w:p>
    <w:p>
      <w:pPr>
        <w:pStyle w:val="Nincstrkz"/>
        <w:rPr/>
      </w:pPr>
      <w:r>
        <w:rPr>
          <w:color w:val="000000"/>
          <w:sz w:val="26"/>
          <w:szCs w:val="26"/>
        </w:rPr>
        <w:t>- Áll az alku.</w:t>
      </w:r>
    </w:p>
    <w:p>
      <w:pPr>
        <w:pStyle w:val="Nincstrkz"/>
        <w:rPr>
          <w:color w:val="000000"/>
          <w:sz w:val="26"/>
          <w:szCs w:val="26"/>
        </w:rPr>
      </w:pPr>
      <w:r>
        <w:rPr>
          <w:color w:val="000000"/>
          <w:sz w:val="26"/>
          <w:szCs w:val="26"/>
        </w:rPr>
        <w:t>Azután meg azt mondta:</w:t>
      </w:r>
    </w:p>
    <w:p>
      <w:pPr>
        <w:pStyle w:val="Nincstrkz"/>
        <w:rPr>
          <w:color w:val="000000"/>
          <w:sz w:val="26"/>
          <w:szCs w:val="26"/>
        </w:rPr>
      </w:pPr>
      <w:r>
        <w:rPr>
          <w:color w:val="000000"/>
          <w:sz w:val="26"/>
          <w:szCs w:val="26"/>
        </w:rPr>
        <w:t>-Jaj, nem tudom elengedni a kezedet. Valamiért belera</w:t>
        <w:softHyphen/>
        <w:t>gadt. - Ijedten rázta, húzogatta, hogy szegény D. J. majd</w:t>
        <w:softHyphen/>
        <w:t>nem lefordult a saját lábáról.</w:t>
      </w:r>
    </w:p>
    <w:p>
      <w:pPr>
        <w:pStyle w:val="Nincstrkz"/>
        <w:rPr/>
      </w:pPr>
      <w:r>
        <w:rPr>
          <w:color w:val="000000"/>
          <w:sz w:val="26"/>
          <w:szCs w:val="26"/>
        </w:rPr>
        <w:t>- Bazsebálom náccságos kirájkisásszonkám, de hát mit tehetek ín rúlá. Ez nekem szagmai ártallom. Áz eszem éles, á kezem pedig enyves. Ilyen vágyok genetikaillag.</w:t>
      </w:r>
    </w:p>
    <w:p>
      <w:pPr>
        <w:pStyle w:val="Nincstrkz"/>
        <w:rPr>
          <w:color w:val="000000"/>
          <w:sz w:val="26"/>
          <w:szCs w:val="26"/>
        </w:rPr>
      </w:pPr>
      <w:r>
        <w:rPr>
          <w:color w:val="000000"/>
          <w:sz w:val="26"/>
          <w:szCs w:val="26"/>
        </w:rPr>
        <w:t>A cigány és a sírdogáló királynő, aki folyton azt hajtogat</w:t>
        <w:softHyphen/>
        <w:t>ta, hogy jaj istenem, ez tényleg örökre így fog maradni, kézenfogva elindultak, hogy megkeressék a többieket, akik már alig várták őke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18.</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gakíj le volt törve, mint a bili füle.</w:t>
      </w:r>
    </w:p>
    <w:p>
      <w:pPr>
        <w:pStyle w:val="Nincstrkz"/>
        <w:rPr>
          <w:color w:val="000000"/>
          <w:sz w:val="26"/>
          <w:szCs w:val="26"/>
        </w:rPr>
      </w:pPr>
      <w:r>
        <w:rPr>
          <w:color w:val="000000"/>
          <w:sz w:val="26"/>
          <w:szCs w:val="26"/>
        </w:rPr>
        <w:t>Szegény fiút Jeti képzésre alkalmatlannak találta a Ta</w:t>
        <w:softHyphen/>
        <w:t>nács, és eltanácsolták kisegítő iskolába, ami ugye nagy szé</w:t>
        <w:softHyphen/>
        <w:t>gyen. Agakíj ezen annyira elszomorodott, hogy inkább úgy döntött, nem is tanul, hanem műveletlen, buta paraszt marad.</w:t>
      </w:r>
    </w:p>
    <w:p>
      <w:pPr>
        <w:pStyle w:val="Nincstrkz"/>
        <w:rPr>
          <w:color w:val="000000"/>
          <w:sz w:val="26"/>
          <w:szCs w:val="26"/>
        </w:rPr>
      </w:pPr>
      <w:r>
        <w:rPr>
          <w:color w:val="000000"/>
          <w:sz w:val="26"/>
          <w:szCs w:val="26"/>
        </w:rPr>
        <w:t>Chi-Kung ellenben bizalmasan közölte vele, hogy majd ő maszek tanítványának fogadja. Erre megorrolt rá Ubi-Van Ken-Ubi, méghozzá joggal, ugyanis tökéletesen tisztában volt azzal, hogy két tanítvány esetében csak fele annyi képzésben részesülhet majd, mint eddig. Ez pedig rá nézve igen hátrányos. Közte és Chi-Kung között mély szakadék keletkezett, amely még tátongani is kezdett.</w:t>
      </w:r>
    </w:p>
    <w:p>
      <w:pPr>
        <w:pStyle w:val="Nincstrkz"/>
        <w:rPr/>
      </w:pPr>
      <w:r>
        <w:rPr>
          <w:color w:val="000000"/>
          <w:sz w:val="26"/>
          <w:szCs w:val="26"/>
        </w:rPr>
        <w:t>Agakíj nem tudta, hogy most örülhet-e, vagy inkább bán</w:t>
        <w:softHyphen/>
        <w:t>kódjon. Nem lehet belőle Jeti lovas, mert a Tanács szerint már túl öreg, hiányzik neki a mamája, és nagyon agresszív, a jövőjét pedig Jojó szerint sötét maszk takarja el. Akár csak egy baljós árnyék.</w:t>
      </w:r>
    </w:p>
    <w:p>
      <w:pPr>
        <w:pStyle w:val="Nincstrkz"/>
        <w:rPr>
          <w:color w:val="000000"/>
          <w:sz w:val="26"/>
          <w:szCs w:val="26"/>
        </w:rPr>
      </w:pPr>
      <w:r>
        <w:rPr>
          <w:color w:val="000000"/>
          <w:sz w:val="26"/>
          <w:szCs w:val="26"/>
        </w:rPr>
        <w:t>Ha tudta volna, hogy mennyire így lesz, bizonyára in</w:t>
        <w:softHyphen/>
        <w:t>kább egyházi pályát választ és mártír lesz belőle, mert azzal sokat segíthetett volna a világ lakosságán. Főként pedig azokon, akiket később csúnyán megölt.</w:t>
      </w:r>
    </w:p>
    <w:p>
      <w:pPr>
        <w:pStyle w:val="Nincstrkz"/>
        <w:rPr>
          <w:color w:val="000000"/>
          <w:sz w:val="26"/>
          <w:szCs w:val="26"/>
        </w:rPr>
      </w:pPr>
      <w:r>
        <w:rPr>
          <w:color w:val="000000"/>
          <w:sz w:val="26"/>
          <w:szCs w:val="26"/>
        </w:rPr>
        <w:t>Viszont Chi-Kung igen barátságosán viseltetett iránta. Vi</w:t>
        <w:softHyphen/>
        <w:t>gasztalta, és próbálta elmagyarázni neki, hogy az élet nem habos torta, hanem egy nagy, büdös szaros-szendvics, és minden nap egy újabb harapás.</w:t>
      </w:r>
    </w:p>
    <w:p>
      <w:pPr>
        <w:pStyle w:val="Nincstrkz"/>
        <w:rPr>
          <w:color w:val="000000"/>
          <w:sz w:val="26"/>
          <w:szCs w:val="26"/>
        </w:rPr>
      </w:pPr>
      <w:r>
        <w:rPr>
          <w:color w:val="000000"/>
          <w:sz w:val="26"/>
          <w:szCs w:val="26"/>
        </w:rPr>
        <w:t>Ez Agakíjnak nagyon tetszett. Megfogadta, hogyha felnő, majd ehhez fogja tartani magát.</w:t>
      </w:r>
    </w:p>
    <w:p>
      <w:pPr>
        <w:pStyle w:val="Nincstrkz"/>
        <w:rPr/>
      </w:pPr>
      <w:r>
        <w:rPr>
          <w:color w:val="000000"/>
          <w:sz w:val="26"/>
          <w:szCs w:val="26"/>
        </w:rPr>
        <w:t>Az utazás visszafelé rövid volt. A fiú a Jetik beszélgeté</w:t>
        <w:softHyphen/>
        <w:t>seiből rájött arra, hogy a két férfi azt a feladatot kapta, hogy védelmezzék a királynőt. Chi-Kung még azt is elárul</w:t>
        <w:softHyphen/>
        <w:t xml:space="preserve">ta neki, hogy feltételezik, hogy az a rettenetes szörnyeteg, amely a </w:t>
      </w:r>
      <w:r>
        <w:rPr>
          <w:i/>
          <w:iCs/>
          <w:color w:val="000000"/>
          <w:sz w:val="26"/>
          <w:szCs w:val="26"/>
        </w:rPr>
        <w:t xml:space="preserve">Tetűn </w:t>
      </w:r>
      <w:r>
        <w:rPr>
          <w:color w:val="000000"/>
          <w:sz w:val="26"/>
          <w:szCs w:val="26"/>
        </w:rPr>
        <w:t>rájuk támadt, ismét felbukkan majd és akkor ketten, együttes erővel le fogják győzni. Igaz, hogy nem szép dolog két férfinak egy nőre támadnia, de hasznos.</w:t>
      </w:r>
    </w:p>
    <w:p>
      <w:pPr>
        <w:pStyle w:val="Nincstrkz"/>
        <w:rPr>
          <w:color w:val="000000"/>
          <w:sz w:val="26"/>
          <w:szCs w:val="26"/>
        </w:rPr>
      </w:pPr>
      <w:r>
        <w:rPr>
          <w:color w:val="000000"/>
          <w:sz w:val="26"/>
          <w:szCs w:val="26"/>
        </w:rPr>
        <w:t>Amikor visszaérkeztek a Naboommra, már Agakíj is tud</w:t>
        <w:softHyphen/>
        <w:t>ta, mire készül a királynő. Amudarja elfogadta D. J. segítségét és arra készült, hogy a cigányok segítségével vissza</w:t>
        <w:softHyphen/>
        <w:t>foglalja a bolygót.</w:t>
      </w:r>
    </w:p>
    <w:p>
      <w:pPr>
        <w:pStyle w:val="Nincstrkz"/>
        <w:rPr>
          <w:color w:val="000000"/>
          <w:sz w:val="26"/>
          <w:szCs w:val="26"/>
        </w:rPr>
      </w:pPr>
      <w:r>
        <w:rPr>
          <w:color w:val="000000"/>
          <w:sz w:val="26"/>
          <w:szCs w:val="26"/>
        </w:rPr>
        <w:t>A királynő a sötétben is világító, vörös színű ruhát viselt, hogy jobban lássák az ellenséges mesterlövészek, ám ud</w:t>
        <w:softHyphen/>
        <w:t>varhölgyei terepszínű ruhát, kevlársisakot és fekete nap</w:t>
        <w:softHyphen/>
        <w:t>szemüveget vettek fel az alkalomhoz. Oldalukon, rájuk nézve veszedelmesnek tűnő kanócos puskák, parittyave-tők és műanyag kések lógtak.</w:t>
      </w:r>
    </w:p>
    <w:p>
      <w:pPr>
        <w:pStyle w:val="Nincstrkz"/>
        <w:rPr>
          <w:color w:val="000000"/>
          <w:sz w:val="26"/>
          <w:szCs w:val="26"/>
        </w:rPr>
      </w:pPr>
      <w:r>
        <w:rPr>
          <w:color w:val="000000"/>
          <w:sz w:val="26"/>
          <w:szCs w:val="26"/>
        </w:rPr>
        <w:t>Gané otthagyta társnőit, akikkel ezidáig gyorstalpaló kom</w:t>
        <w:softHyphen/>
        <w:t>mandós kiképzésen vett részt, és odasietett a fiúhoz.</w:t>
      </w:r>
    </w:p>
    <w:p>
      <w:pPr>
        <w:pStyle w:val="Nincstrkz"/>
        <w:rPr>
          <w:color w:val="000000"/>
          <w:sz w:val="26"/>
          <w:szCs w:val="26"/>
        </w:rPr>
      </w:pPr>
      <w:r>
        <w:rPr>
          <w:color w:val="000000"/>
          <w:sz w:val="26"/>
          <w:szCs w:val="26"/>
        </w:rPr>
        <w:t>- Hogy vagy? - kérdezte.</w:t>
      </w:r>
    </w:p>
    <w:p>
      <w:pPr>
        <w:pStyle w:val="Nincstrkz"/>
        <w:rPr>
          <w:color w:val="000000"/>
          <w:sz w:val="26"/>
          <w:szCs w:val="26"/>
        </w:rPr>
      </w:pPr>
      <w:r>
        <w:rPr>
          <w:color w:val="000000"/>
          <w:sz w:val="26"/>
          <w:szCs w:val="26"/>
        </w:rPr>
        <w:t>Agakíj nem mondta, hogy szarul, de büszkén, csak gon</w:t>
        <w:softHyphen/>
        <w:t>dolta. Az élete romokban hevert. Ugyan többé már nem kell rabszolgaként robotolnia, de soha többé nem láthatja</w:t>
      </w:r>
    </w:p>
    <w:p>
      <w:pPr>
        <w:pStyle w:val="Nincstrkz"/>
        <w:rPr/>
      </w:pPr>
      <w:r>
        <w:rPr>
          <w:color w:val="000000"/>
          <w:sz w:val="26"/>
          <w:szCs w:val="26"/>
        </w:rPr>
        <w:t>már az anyját, hacsak vissza nem megy hozzá, hogy meg</w:t>
        <w:softHyphen/>
        <w:t>látogassa. Pénze nem volt, bár egyetlen pártfogója, Chi-Kung vállalta, hogy gondját viseli, eteti, de nem ruházza, mert nem szerette az erőszakot, hiszen Jeti volt, és nem fért össze az elveivel. Ám a határozat, hogy a Tanács úgy dön</w:t>
        <w:softHyphen/>
        <w:t>tött, hogy nem képezik ki Jetinek, annyira elkeserítette, hogy legszívesebben lelőtte volna az összes Jetit. Elmesélte sanyarú sorsát Ganénak, aki együttérzően vigasztalta; és azzal hitegette, hogy később, majd amikor visszafoglalják a bolygót, minden másképpen lesz.</w:t>
      </w:r>
    </w:p>
    <w:p>
      <w:pPr>
        <w:pStyle w:val="Nincstrkz"/>
        <w:rPr>
          <w:color w:val="000000"/>
          <w:sz w:val="26"/>
          <w:szCs w:val="26"/>
        </w:rPr>
      </w:pPr>
      <w:r>
        <w:rPr>
          <w:color w:val="000000"/>
          <w:sz w:val="26"/>
          <w:szCs w:val="26"/>
        </w:rPr>
        <w:t>Agakíj szomorúan bólogatott. Gané olyan kedves volt vele, hogy egészen meghatódott. Megölelték egymást, majd gyors petting után ment ki-ki a maga dolgára.</w:t>
      </w:r>
    </w:p>
    <w:p>
      <w:pPr>
        <w:pStyle w:val="Nincstrkz"/>
        <w:rPr>
          <w:color w:val="000000"/>
          <w:sz w:val="26"/>
          <w:szCs w:val="26"/>
        </w:rPr>
      </w:pPr>
      <w:r>
        <w:rPr>
          <w:color w:val="000000"/>
          <w:sz w:val="26"/>
          <w:szCs w:val="26"/>
        </w:rPr>
        <w:t>A fiú megnyugodva látta, hogy Chi-Kung és Ubi-Van ismét beszélő viszonyba kerültek egymással. A szakadék, amely közöttük megnyílt, gyorsan össze is zárult. Most mindket</w:t>
        <w:softHyphen/>
        <w:t>ten az előttük lévő háborúra összpontosítottak. Legfőkép</w:t>
        <w:softHyphen/>
        <w:t>pen pedig arra, hogy megóvják a királynő életét, még akkor is, ha ez csak mások élete árán lehetséges.</w:t>
      </w:r>
    </w:p>
    <w:p>
      <w:pPr>
        <w:pStyle w:val="Nincstrkz"/>
        <w:rPr>
          <w:color w:val="000000"/>
          <w:sz w:val="26"/>
          <w:szCs w:val="26"/>
        </w:rPr>
      </w:pPr>
      <w:r>
        <w:rPr>
          <w:color w:val="000000"/>
          <w:sz w:val="26"/>
          <w:szCs w:val="26"/>
        </w:rPr>
        <w:t>D.J. alkonyatkor jött elő a bozótból. Nem azért, mert egész nap ott rejtőzködött volna, hanem azért, mert felde</w:t>
        <w:softHyphen/>
        <w:t>rítésben járt. Felkutatta fajtársait, illetve csak felkutatta vol</w:t>
        <w:softHyphen/>
        <w:t>na, mert azok mind egy szálig eltűntek.</w:t>
      </w:r>
    </w:p>
    <w:p>
      <w:pPr>
        <w:pStyle w:val="Nincstrkz"/>
        <w:numPr>
          <w:ilvl w:val="0"/>
          <w:numId w:val="5"/>
        </w:numPr>
        <w:rPr>
          <w:color w:val="000000"/>
          <w:sz w:val="26"/>
          <w:szCs w:val="26"/>
        </w:rPr>
      </w:pPr>
      <w:r>
        <w:rPr>
          <w:color w:val="000000"/>
          <w:sz w:val="26"/>
          <w:szCs w:val="26"/>
        </w:rPr>
        <w:t>Nagy háború vót, meg sok erőszag - jelentette ki a Romapitekusz. - Á nípem eltűnt, de én tudom, hogy nem hálták még, mer nem látni sehun sem hullákat, meg ilye</w:t>
        <w:softHyphen/>
        <w:t>nek.</w:t>
      </w:r>
    </w:p>
    <w:p>
      <w:pPr>
        <w:pStyle w:val="Nincstrkz"/>
        <w:numPr>
          <w:ilvl w:val="0"/>
          <w:numId w:val="4"/>
        </w:numPr>
        <w:rPr>
          <w:color w:val="000000"/>
          <w:sz w:val="26"/>
          <w:szCs w:val="26"/>
        </w:rPr>
      </w:pPr>
      <w:r>
        <w:rPr>
          <w:color w:val="000000"/>
          <w:sz w:val="26"/>
          <w:szCs w:val="26"/>
        </w:rPr>
        <w:t>Mi történt? - kérdezte Chi-Kung.</w:t>
      </w:r>
    </w:p>
    <w:p>
      <w:pPr>
        <w:pStyle w:val="Nincstrkz"/>
        <w:numPr>
          <w:ilvl w:val="0"/>
          <w:numId w:val="5"/>
        </w:numPr>
        <w:rPr>
          <w:color w:val="000000"/>
          <w:sz w:val="26"/>
          <w:szCs w:val="26"/>
        </w:rPr>
      </w:pPr>
      <w:r>
        <w:rPr>
          <w:color w:val="000000"/>
          <w:sz w:val="26"/>
          <w:szCs w:val="26"/>
        </w:rPr>
        <w:t>Mondom, vót nagy támadás. De én tudom, hogyha nagy báj ván, akkó á níp elvándorol á Nagy Szemítdumbhoz, ahová őseink is járták guberáni. Ottan olyan büdös ván, hogy odá senki se meríszkedik.</w:t>
      </w:r>
    </w:p>
    <w:p>
      <w:pPr>
        <w:pStyle w:val="Nincstrkz"/>
        <w:numPr>
          <w:ilvl w:val="0"/>
          <w:numId w:val="5"/>
        </w:numPr>
        <w:rPr/>
      </w:pPr>
      <w:r>
        <w:rPr>
          <w:color w:val="000000"/>
          <w:sz w:val="26"/>
          <w:szCs w:val="26"/>
        </w:rPr>
        <w:t>Ne fecséreljük a drága időt, azonnal vigyél minket oda! - kérte a királynő.</w:t>
      </w:r>
    </w:p>
    <w:p>
      <w:pPr>
        <w:pStyle w:val="Nincstrkz"/>
        <w:rPr>
          <w:color w:val="000000"/>
          <w:sz w:val="26"/>
          <w:szCs w:val="26"/>
        </w:rPr>
      </w:pPr>
      <w:r>
        <w:rPr>
          <w:color w:val="000000"/>
          <w:sz w:val="26"/>
          <w:szCs w:val="26"/>
        </w:rPr>
        <w:t>- Igenizs kisnáccsád, ákárom mondani, királnőkém. Azzal az egész csapat felkerekedett és hosszú órákon keresztül meneteltek a cigány után. Körülöttük időnként meghallották a bolygót megszállva tartó droidok járőreit.</w:t>
      </w:r>
    </w:p>
    <w:p>
      <w:pPr>
        <w:pStyle w:val="Nincstrkz"/>
        <w:rPr>
          <w:color w:val="000000"/>
          <w:sz w:val="26"/>
          <w:szCs w:val="26"/>
        </w:rPr>
      </w:pPr>
      <w:r>
        <w:rPr>
          <w:color w:val="000000"/>
          <w:sz w:val="26"/>
          <w:szCs w:val="26"/>
        </w:rPr>
        <w:t>Ilyenkor meglapultak, visszafojtották egymás lélegzetét, majd felülemelkedtek fáradtságukon és mentek tovább, ki merre látta az előtte haladó hátát.</w:t>
      </w:r>
    </w:p>
    <w:p>
      <w:pPr>
        <w:pStyle w:val="Nincstrkz"/>
        <w:rPr>
          <w:color w:val="000000"/>
          <w:sz w:val="26"/>
          <w:szCs w:val="26"/>
        </w:rPr>
      </w:pPr>
      <w:r>
        <w:rPr>
          <w:color w:val="000000"/>
          <w:sz w:val="26"/>
          <w:szCs w:val="26"/>
        </w:rPr>
        <w:t>Amikor megérkeztek, az emberek felvették a gázmasz</w:t>
        <w:softHyphen/>
        <w:t>kokat. Még így is öklendezve, köhögve üdvözölték Ko</w:t>
        <w:softHyphen/>
        <w:t>lompár Kapót, aki ugyanúgy öklendezve köszönt nekik.</w:t>
      </w:r>
    </w:p>
    <w:p>
      <w:pPr>
        <w:pStyle w:val="Nincstrkz"/>
        <w:numPr>
          <w:ilvl w:val="0"/>
          <w:numId w:val="8"/>
        </w:numPr>
        <w:rPr>
          <w:color w:val="000000"/>
          <w:sz w:val="26"/>
          <w:szCs w:val="26"/>
        </w:rPr>
      </w:pPr>
      <w:r>
        <w:rPr>
          <w:color w:val="000000"/>
          <w:sz w:val="26"/>
          <w:szCs w:val="26"/>
        </w:rPr>
        <w:t>Boáááá! De jó, hogy visszagyüttek! - jelentette ki a Kapó. - Á legrosszabb dolog történemlett, amit csak ki nem gondúhattunk vóna. Megjöttek áz gonosz robotok és azt mondták robot. Mink áztat hittük, hogy csak bemutat</w:t>
        <w:softHyphen/>
        <w:t>kozni gyöttek. Boááááá. Árammal meg olajjal kínátuk űket, de azok csak benyúták á konnektóbe, oszt rázták á fejüket. Aztatat mondották, hogy minekünk kell menni robotra, mer mostantó mán nincsen olyan, hogy vánákik nem dógoznak, csak múlatnak. Mint ahogy tudod, mink áz idűt. No, aztán evittek minket dógozni - Kolompár Kapó arcán olyan ret</w:t>
        <w:softHyphen/>
        <w:t>tenet tükröződött, ami még a rajta lévő koszrétegnél is szörnyűbb volt. Boáááá.</w:t>
      </w:r>
    </w:p>
    <w:p>
      <w:pPr>
        <w:pStyle w:val="Nincstrkz"/>
        <w:numPr>
          <w:ilvl w:val="0"/>
          <w:numId w:val="8"/>
        </w:numPr>
        <w:rPr>
          <w:color w:val="000000"/>
          <w:sz w:val="26"/>
          <w:szCs w:val="26"/>
        </w:rPr>
      </w:pPr>
      <w:r>
        <w:rPr>
          <w:color w:val="000000"/>
          <w:sz w:val="26"/>
          <w:szCs w:val="26"/>
        </w:rPr>
        <w:t>Mágá á rettenet, mágá á rettenet! - suttogta könnyek</w:t>
        <w:softHyphen/>
        <w:t>kel teli szemmel. - Legtöbbünk még soha nem dógozott. De még csak meg sé próbátuk, mer tuttuk, hogy mennyire ártalmas áz egíszségünknek. Úgy hullott áz népünk, mint á répa. Deglettek á jó zsebtolvajok, hamiskártyások, kupe</w:t>
        <w:softHyphen/>
        <w:t>cek, meg miegymás. Boáááá. Odalett a színe jává á cigánoknák. De néhányunknak sikerűt megszöknünk. Az</w:t>
        <w:softHyphen/>
        <w:t>óta fegyverkezünk, készülünk árrá, hogy visszavágjunk. Nincs sok idűnk.</w:t>
      </w:r>
    </w:p>
    <w:p>
      <w:pPr>
        <w:pStyle w:val="Nincstrkz"/>
        <w:numPr>
          <w:ilvl w:val="0"/>
          <w:numId w:val="8"/>
        </w:numPr>
        <w:rPr>
          <w:color w:val="000000"/>
          <w:sz w:val="26"/>
          <w:szCs w:val="26"/>
        </w:rPr>
      </w:pPr>
      <w:r>
        <w:rPr>
          <w:color w:val="000000"/>
          <w:sz w:val="26"/>
          <w:szCs w:val="26"/>
        </w:rPr>
        <w:t>Mennyi áz időnk? Boáááá. - kérdezte D. J.</w:t>
      </w:r>
    </w:p>
    <w:p>
      <w:pPr>
        <w:pStyle w:val="Nincstrkz"/>
        <w:numPr>
          <w:ilvl w:val="0"/>
          <w:numId w:val="8"/>
        </w:numPr>
        <w:rPr>
          <w:color w:val="000000"/>
          <w:sz w:val="26"/>
          <w:szCs w:val="26"/>
        </w:rPr>
      </w:pPr>
      <w:r>
        <w:rPr>
          <w:color w:val="000000"/>
          <w:sz w:val="26"/>
          <w:szCs w:val="26"/>
        </w:rPr>
        <w:t>Hátmég á szúnyog. Boááá. - csóválta a fejét Kolompár Kapó. - De kész szerencse, hogy á büdösét mink jobban bírnyuk.</w:t>
      </w:r>
    </w:p>
    <w:p>
      <w:pPr>
        <w:pStyle w:val="Nincstrkz"/>
        <w:rPr>
          <w:color w:val="000000"/>
          <w:sz w:val="26"/>
          <w:szCs w:val="26"/>
        </w:rPr>
      </w:pPr>
      <w:r>
        <w:rPr>
          <w:color w:val="000000"/>
          <w:sz w:val="26"/>
          <w:szCs w:val="26"/>
        </w:rPr>
        <w:t>Amudarja királynő előrelépett és megállt Kolompár Kapó előtt. Tiszteletteljes könyörgés volt a hangjában, amikor megszólaJt:</w:t>
      </w:r>
    </w:p>
    <w:p>
      <w:pPr>
        <w:pStyle w:val="Nincstrkz"/>
        <w:rPr/>
      </w:pPr>
      <w:r>
        <w:rPr>
          <w:color w:val="000000"/>
          <w:sz w:val="26"/>
          <w:szCs w:val="26"/>
        </w:rPr>
        <w:t xml:space="preserve">- Boááááá. Könyörgök neked, nagy Kapó, hogy segíts visszafoglalni a bolygót a gonosz robotoktól meg a </w:t>
      </w:r>
      <w:r>
        <w:rPr>
          <w:i/>
          <w:iCs/>
          <w:color w:val="000000"/>
          <w:sz w:val="26"/>
          <w:szCs w:val="26"/>
        </w:rPr>
        <w:t xml:space="preserve">Seft és Miegymás Kft. </w:t>
      </w:r>
      <w:r>
        <w:rPr>
          <w:color w:val="000000"/>
          <w:sz w:val="26"/>
          <w:szCs w:val="26"/>
        </w:rPr>
        <w:t>elvetemült vezetőitől, Gennyvér Nugáttól és Emmár Döffytő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Én? - lepődött meg a kapó. - Há énneköm semmi hadseregem nincsen. Fegyverek is csak kevís. Áztat hittem, hogy tinektek ván nagy harcosok, ákiktő majd segítséget kírhetek mán.</w:t>
      </w:r>
    </w:p>
    <w:p>
      <w:pPr>
        <w:pStyle w:val="Nincstrkz"/>
        <w:rPr/>
      </w:pPr>
      <w:r>
        <w:rPr>
          <w:color w:val="000000"/>
          <w:sz w:val="26"/>
          <w:szCs w:val="26"/>
        </w:rPr>
        <w:t>Amudarja csalódottan vakargatta a golyóit. Teljesen ta</w:t>
        <w:softHyphen/>
        <w:t>nácstalan volt, hogy most mit is mondjon. Gané lépett elő mögüle, és szelíden félretolta a testőrét.- Én vagyok Gané Amudarja királynő - jelentette ki. -Ideje, hogy kezembe vegyem a dolgokat.</w:t>
      </w:r>
    </w:p>
    <w:p>
      <w:pPr>
        <w:pStyle w:val="Nincstrkz"/>
        <w:numPr>
          <w:ilvl w:val="0"/>
          <w:numId w:val="3"/>
        </w:numPr>
        <w:rPr>
          <w:color w:val="000000"/>
          <w:sz w:val="26"/>
          <w:szCs w:val="26"/>
        </w:rPr>
      </w:pPr>
      <w:r>
        <w:rPr>
          <w:color w:val="000000"/>
          <w:sz w:val="26"/>
          <w:szCs w:val="26"/>
        </w:rPr>
        <w:t>Az jó lesz - suttogta vágyakozva Agakíj, és elmosolyo</w:t>
        <w:softHyphen/>
        <w:t>dott. Mindig is sejtette, hogy az a lány, akit ő szeret, nem egy egyszerű cseléd, hanem valami góré. De azért ezt nem gondolta volna.</w:t>
      </w:r>
    </w:p>
    <w:p>
      <w:pPr>
        <w:pStyle w:val="Nincstrkz"/>
        <w:numPr>
          <w:ilvl w:val="0"/>
          <w:numId w:val="3"/>
        </w:numPr>
        <w:rPr/>
      </w:pPr>
      <w:r>
        <w:rPr>
          <w:color w:val="000000"/>
          <w:sz w:val="26"/>
          <w:szCs w:val="26"/>
        </w:rPr>
        <w:t>Hűséges testőröm időnként eljátssza a királyi szerepe</w:t>
        <w:softHyphen/>
        <w:t>met -mosolygott Gané. - Elnézést kell kérnem mindazok</w:t>
        <w:softHyphen/>
        <w:t>tól, akiket megtévesztettem. - Tekintete megállapodott Agakíjon is, majd rákacsintott. -Semmiség, semmiség - bagatellizálták az ügyet a töb</w:t>
        <w:softHyphen/>
        <w:t>biek.</w:t>
      </w:r>
    </w:p>
    <w:p>
      <w:pPr>
        <w:pStyle w:val="Nincstrkz"/>
        <w:numPr>
          <w:ilvl w:val="0"/>
          <w:numId w:val="3"/>
        </w:numPr>
        <w:rPr>
          <w:color w:val="000000"/>
          <w:sz w:val="26"/>
          <w:szCs w:val="26"/>
        </w:rPr>
      </w:pPr>
      <w:r>
        <w:rPr>
          <w:color w:val="000000"/>
          <w:sz w:val="26"/>
          <w:szCs w:val="26"/>
        </w:rPr>
        <w:t>Nekem huszonkét fegyveresem van, neked meg több száz is lehet - vázolta a lehetőségeket Gané. - A fegyve</w:t>
        <w:softHyphen/>
        <w:t>reid elavultak, de nem baj, mert a mieink is. Ketten együtt viszont győzedelmeskedhetünk. Van egy tervem. Boááááá. De az a terv jó. Ti előretörtök, fejetlenül megrohamozzátok az ellenséget. Amíg ti leöletitek magatokat, addig mi szé</w:t>
        <w:softHyphen/>
        <w:t>pen visszafoglaljuk a kormányépületeket, letartóztatjuk a gonosz megszállókat, kikapcsoljuk a droidokat irányító mű</w:t>
        <w:softHyphen/>
        <w:t>holdakat, és utána minden úgy lesz, mint régen. Boáááá.</w:t>
      </w:r>
    </w:p>
    <w:p>
      <w:pPr>
        <w:pStyle w:val="Nincstrkz"/>
        <w:rPr>
          <w:color w:val="000000"/>
          <w:sz w:val="26"/>
          <w:szCs w:val="26"/>
        </w:rPr>
      </w:pPr>
      <w:r>
        <w:rPr>
          <w:color w:val="000000"/>
          <w:sz w:val="26"/>
          <w:szCs w:val="26"/>
        </w:rPr>
        <w:t>Kolompár Kópónak, mivel nem volt hülye, nem tetszett az ötlet.</w:t>
      </w:r>
    </w:p>
    <w:p>
      <w:pPr>
        <w:pStyle w:val="Nincstrkz"/>
        <w:rPr>
          <w:color w:val="000000"/>
          <w:sz w:val="26"/>
          <w:szCs w:val="26"/>
        </w:rPr>
      </w:pPr>
      <w:r>
        <w:rPr>
          <w:color w:val="000000"/>
          <w:sz w:val="26"/>
          <w:szCs w:val="26"/>
        </w:rPr>
        <w:t xml:space="preserve">- Áz ötlet nem jó. Boáááá. </w:t>
      </w:r>
    </w:p>
    <w:p>
      <w:pPr>
        <w:pStyle w:val="Nincstrkz"/>
        <w:rPr/>
      </w:pPr>
      <w:r>
        <w:rPr>
          <w:color w:val="000000"/>
          <w:sz w:val="26"/>
          <w:szCs w:val="26"/>
        </w:rPr>
        <w:t>Mi vóna, há ti rohamoznátok?</w:t>
        <w:br/>
        <w:t>Úgyis jóvá kevesebben vágytok. Ákkó kevesebb lenne á hulla...</w:t>
      </w:r>
    </w:p>
    <w:p>
      <w:pPr>
        <w:pStyle w:val="Nincstrkz"/>
        <w:rPr>
          <w:color w:val="000000"/>
          <w:sz w:val="26"/>
          <w:szCs w:val="26"/>
        </w:rPr>
      </w:pPr>
      <w:r>
        <w:rPr>
          <w:color w:val="000000"/>
          <w:sz w:val="26"/>
          <w:szCs w:val="26"/>
        </w:rPr>
        <w:t>Gané ezen elgondolkodott, majd hirtelen kivágta magát.</w:t>
      </w:r>
    </w:p>
    <w:p>
      <w:pPr>
        <w:pStyle w:val="Nincstrkz"/>
        <w:numPr>
          <w:ilvl w:val="0"/>
          <w:numId w:val="3"/>
        </w:numPr>
        <w:rPr>
          <w:color w:val="000000"/>
          <w:sz w:val="26"/>
          <w:szCs w:val="26"/>
        </w:rPr>
      </w:pPr>
      <w:r>
        <w:rPr>
          <w:color w:val="000000"/>
          <w:sz w:val="26"/>
          <w:szCs w:val="26"/>
        </w:rPr>
        <w:t>De ti nem tudjátok, hol vannak a kormányépületek, nem ismeritek a titkos rejtekajtókat, folyosókat, senkinek fel nem tűnő kelepcéket, labirintusokat. Boááááá.</w:t>
      </w:r>
    </w:p>
    <w:p>
      <w:pPr>
        <w:pStyle w:val="Nincstrkz"/>
        <w:rPr>
          <w:color w:val="000000"/>
          <w:sz w:val="26"/>
          <w:szCs w:val="26"/>
        </w:rPr>
      </w:pPr>
      <w:r>
        <w:rPr>
          <w:color w:val="000000"/>
          <w:sz w:val="26"/>
          <w:szCs w:val="26"/>
        </w:rPr>
        <w:t>Nem! - makacsolta meg magát a Kapó. - Nem ákáru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leölteni embereimet. Mán úgyis nagyon kevís maradott. Ha még ennyi sem lesz, ákkó kihálunk. Boáááá.</w:t>
      </w:r>
    </w:p>
    <w:p>
      <w:pPr>
        <w:pStyle w:val="Nincstrkz"/>
        <w:rPr/>
      </w:pPr>
      <w:r>
        <w:rPr>
          <w:color w:val="000000"/>
          <w:sz w:val="26"/>
          <w:szCs w:val="26"/>
        </w:rPr>
        <w:t>Amudarja féltérdre ereszkedett. Intésére követte őt a test</w:t>
        <w:softHyphen/>
        <w:t>őrsége, a szobalányok, a titkosszolgák és testőrök kevés számú hada, Top Gáz a pilóta, a Jetik, de még Agakíj is. Csak D. J. maradt állva, de végül ő is letérdelt, mert társas lény volt és nem szerette, ha valaki egyedülálló. Amudarja gázálarcos fejével csókolgatni kezdte a Kapó kezét, és halkan olyan szavakat duruzsolt a fülébe, hogy na, ne legyél már ilyen makacs szépfiú, hercegem, hatal</w:t>
        <w:softHyphen/>
        <w:t>mas lovagom, meg ilyen képtelenségeket. A kapó ettől egészen meghatódott.</w:t>
      </w:r>
    </w:p>
    <w:p>
      <w:pPr>
        <w:pStyle w:val="Nincstrkz"/>
        <w:rPr>
          <w:color w:val="000000"/>
          <w:sz w:val="26"/>
          <w:szCs w:val="26"/>
        </w:rPr>
      </w:pPr>
      <w:r>
        <w:rPr>
          <w:color w:val="000000"/>
          <w:sz w:val="26"/>
          <w:szCs w:val="26"/>
        </w:rPr>
        <w:t>- Még ijjet! - mondta és forgatta a fejét, hogy a többi népe is látja-e ezt a csodát.</w:t>
      </w:r>
    </w:p>
    <w:p>
      <w:pPr>
        <w:pStyle w:val="Nincstrkz"/>
        <w:rPr>
          <w:color w:val="000000"/>
          <w:sz w:val="26"/>
          <w:szCs w:val="26"/>
        </w:rPr>
      </w:pPr>
      <w:r>
        <w:rPr>
          <w:color w:val="000000"/>
          <w:sz w:val="26"/>
          <w:szCs w:val="26"/>
        </w:rPr>
        <w:t>Látták.</w:t>
      </w:r>
    </w:p>
    <w:p>
      <w:pPr>
        <w:pStyle w:val="Nincstrkz"/>
        <w:rPr>
          <w:color w:val="000000"/>
          <w:sz w:val="26"/>
          <w:szCs w:val="26"/>
        </w:rPr>
      </w:pPr>
      <w:r>
        <w:rPr>
          <w:color w:val="000000"/>
          <w:sz w:val="26"/>
          <w:szCs w:val="26"/>
        </w:rPr>
        <w:t>A Kapó beadta a derekát, de ahhoz ragaszkodott, hogy ne legyen sok hulla, csak a robotoknál. Azokat pedig ki</w:t>
        <w:softHyphen/>
        <w:t>vétel nélkül a cigányok gyűjthetik majd be a csata után, mint értékes ócskavasat meg mikrochipeket, amikből az újrahasznosítás után mikrochipszet lehet készíteni, valamint gyomirtót.</w:t>
      </w:r>
    </w:p>
    <w:p>
      <w:pPr>
        <w:pStyle w:val="Nincstrkz"/>
        <w:rPr>
          <w:color w:val="000000"/>
          <w:sz w:val="26"/>
          <w:szCs w:val="26"/>
        </w:rPr>
      </w:pPr>
      <w:r>
        <w:rPr>
          <w:color w:val="000000"/>
          <w:sz w:val="26"/>
          <w:szCs w:val="26"/>
        </w:rPr>
        <w:t>Amudarja beleegyezett.</w:t>
      </w:r>
    </w:p>
    <w:p>
      <w:pPr>
        <w:pStyle w:val="Nincstrkz"/>
        <w:rPr>
          <w:color w:val="000000"/>
          <w:sz w:val="26"/>
          <w:szCs w:val="26"/>
        </w:rPr>
      </w:pPr>
      <w:r>
        <w:rPr>
          <w:color w:val="000000"/>
          <w:sz w:val="26"/>
          <w:szCs w:val="26"/>
        </w:rPr>
        <w:t>Kolompár Kapós felsegítette a földről a királynőt, köz</w:t>
        <w:softHyphen/>
        <w:t>ben lelopta a karjáról az egyik felbecsülhetetlen értékű réz karperecet. Senki sem vette észre, csak ő, meg a cigányok.</w:t>
      </w:r>
    </w:p>
    <w:p>
      <w:pPr>
        <w:pStyle w:val="Nincstrkz"/>
        <w:rPr>
          <w:color w:val="000000"/>
          <w:sz w:val="26"/>
          <w:szCs w:val="26"/>
        </w:rPr>
      </w:pPr>
      <w:r>
        <w:rPr>
          <w:color w:val="000000"/>
          <w:sz w:val="26"/>
          <w:szCs w:val="26"/>
        </w:rPr>
        <w:t>Az üzlet megköttetett, másnap indult a támadás.</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18.</w:t>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Megtaláltuk a hajójukat! - jelentette Gennyvér Nugát Dark Sziszifosnak és Baljós Anyósának, akik egymás mel</w:t>
        <w:softHyphen/>
        <w:t>lett lebegtek előtte a holoképen. Ettől kirázta a hideg, de a várható nyereség, amit egy egész bolygó birtoklásával nyerhetett, képes volt feledtetni vele azt az apró kellemet</w:t>
        <w:softHyphen/>
        <w:t>lenséget, hogy eladta a lelkét az ördögnek.</w:t>
      </w:r>
    </w:p>
    <w:p>
      <w:pPr>
        <w:pStyle w:val="Nincstrkz"/>
        <w:rPr>
          <w:color w:val="000000"/>
          <w:sz w:val="26"/>
          <w:szCs w:val="26"/>
        </w:rPr>
      </w:pPr>
      <w:r>
        <w:rPr>
          <w:color w:val="000000"/>
          <w:sz w:val="26"/>
          <w:szCs w:val="26"/>
        </w:rPr>
        <w:t>A királynő visszatérése meglepetés. Száz az egyhez tettem volna, és tessék. Túlságosan agresszív a kicsike, d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ár nem sokáig - fenyegetőzött gonoszan sziszegve a Sitt Fekete Lovasa. A Kámzsája mélyen a szemébe volt húzva, annyira, hogy ki sem látott mögüle.</w:t>
      </w:r>
    </w:p>
    <w:p>
      <w:pPr>
        <w:pStyle w:val="Nincstrkz"/>
        <w:numPr>
          <w:ilvl w:val="0"/>
          <w:numId w:val="1"/>
        </w:numPr>
        <w:rPr>
          <w:color w:val="000000"/>
          <w:sz w:val="26"/>
          <w:szCs w:val="26"/>
        </w:rPr>
      </w:pPr>
      <w:r>
        <w:rPr>
          <w:color w:val="000000"/>
          <w:sz w:val="26"/>
          <w:szCs w:val="26"/>
        </w:rPr>
        <w:t>Ne aggódj, fiacskám! Viszem a menedzser-kalkulátoro</w:t>
        <w:softHyphen/>
        <w:t>mat, és egyszer s mindenkorra leszámolok velük! - visítot</w:t>
        <w:softHyphen/>
        <w:t>ta a Baljós Anyós. Riasztóan égnek álltak a szarvai, a feje pedig vöröslőtt a dühtől. A szájából kikandikáló három szuvas foga hajmeresztő látványt nyújtott még így, a holoképen keresztül is. Bibircsókos orrát semmi pénzért sem illette volna csókkal Gennyvér Nugát, az Álnok.</w:t>
      </w:r>
    </w:p>
    <w:p>
      <w:pPr>
        <w:pStyle w:val="Nincstrkz"/>
        <w:numPr>
          <w:ilvl w:val="0"/>
          <w:numId w:val="1"/>
        </w:numPr>
        <w:rPr>
          <w:color w:val="000000"/>
          <w:sz w:val="26"/>
          <w:szCs w:val="26"/>
        </w:rPr>
      </w:pPr>
      <w:r>
        <w:rPr>
          <w:color w:val="000000"/>
          <w:sz w:val="26"/>
          <w:szCs w:val="26"/>
        </w:rPr>
        <w:t>Menj és töröld el őket a föld színéről, Mama - utasítot</w:t>
        <w:softHyphen/>
        <w:t>ta Dark Sziszifos és vészjósló hangon felnevetett. - Engedd át nekik a kezdeményezést, de amikor előjönnek féregjá</w:t>
        <w:softHyphen/>
        <w:t>rataikból, tekerd ki a gyáva kukacok nyakát, hogy még az írmagjukat se lehessen kiskanállal összeszedni.</w:t>
      </w:r>
    </w:p>
    <w:p>
      <w:pPr>
        <w:pStyle w:val="Nincstrkz"/>
        <w:numPr>
          <w:ilvl w:val="0"/>
          <w:numId w:val="1"/>
        </w:numPr>
        <w:rPr>
          <w:color w:val="000000"/>
          <w:sz w:val="26"/>
          <w:szCs w:val="26"/>
        </w:rPr>
      </w:pPr>
      <w:r>
        <w:rPr>
          <w:color w:val="000000"/>
          <w:sz w:val="26"/>
          <w:szCs w:val="26"/>
        </w:rPr>
        <w:t>Csodás terv - dicsérte fennhangon, alázatosan Genny</w:t>
        <w:softHyphen/>
        <w:t>vér.</w:t>
      </w:r>
    </w:p>
    <w:p>
      <w:pPr>
        <w:pStyle w:val="Nincstrkz"/>
        <w:rPr>
          <w:color w:val="000000"/>
          <w:sz w:val="26"/>
          <w:szCs w:val="26"/>
        </w:rPr>
      </w:pPr>
      <w:r>
        <w:rPr>
          <w:color w:val="000000"/>
          <w:sz w:val="26"/>
          <w:szCs w:val="26"/>
        </w:rPr>
        <w:t>A holokép elenyészet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19.</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D. J. tábornok lett, Kolompár Kapó pedig azzal bízta meg, hogy vezesse vakmerő támadásra a sereget.</w:t>
      </w:r>
    </w:p>
    <w:p>
      <w:pPr>
        <w:pStyle w:val="Nincstrkz"/>
        <w:rPr>
          <w:color w:val="000000"/>
          <w:sz w:val="26"/>
          <w:szCs w:val="26"/>
        </w:rPr>
      </w:pPr>
      <w:r>
        <w:rPr>
          <w:color w:val="000000"/>
          <w:sz w:val="26"/>
          <w:szCs w:val="26"/>
        </w:rPr>
        <w:t>D. J. a nyílt harcmező felé menetelt, ahol már várták őket a rohadtdroidok. Mindegyik fémkarjában hatalmas energiavető berendezés villogott, amivel rettenetesen tud</w:t>
        <w:softHyphen/>
        <w:t>tak energiát vetni. Akit eltaláltak vele, azt utána már el lehetett vetni, nem kelt fölt többet soha.</w:t>
      </w:r>
    </w:p>
    <w:p>
      <w:pPr>
        <w:pStyle w:val="Nincstrkz"/>
        <w:rPr/>
      </w:pPr>
      <w:r>
        <w:rPr>
          <w:color w:val="000000"/>
          <w:sz w:val="26"/>
          <w:szCs w:val="26"/>
        </w:rPr>
        <w:t>A velük szemben felsorakozó szedett-vedett hadsereg ósdi mordályai nevetségesnek tűntek volna, ha nem lett volna birtokukban egy hatalmas találmány, az energia pajzs, amely képes volt ellenállni még a leghatalmasabb, erejű energia</w:t>
        <w:softHyphen/>
        <w:t>vetésnek is. Ez külföldi szabadalom volt, amit egy átutazó vendégtől loptak el még régen, de most igen jő hasznát vették.</w:t>
      </w:r>
    </w:p>
    <w:p>
      <w:pPr>
        <w:pStyle w:val="Nincstrkz"/>
        <w:rPr>
          <w:color w:val="000000"/>
          <w:sz w:val="26"/>
          <w:szCs w:val="26"/>
        </w:rPr>
      </w:pPr>
      <w:r>
        <w:rPr>
          <w:color w:val="000000"/>
          <w:sz w:val="26"/>
          <w:szCs w:val="26"/>
        </w:rPr>
        <w:t>Így viszont a csata már nem is mutatkozott annyira egy</w:t>
        <w:softHyphen/>
        <w:t>oldalúnak.</w:t>
      </w:r>
    </w:p>
    <w:p>
      <w:pPr>
        <w:pStyle w:val="Nincstrkz"/>
        <w:rPr>
          <w:color w:val="000000"/>
          <w:sz w:val="26"/>
          <w:szCs w:val="26"/>
        </w:rPr>
      </w:pPr>
      <w:r>
        <w:rPr>
          <w:color w:val="000000"/>
          <w:sz w:val="26"/>
          <w:szCs w:val="26"/>
        </w:rPr>
        <w:t>A droidok lőttek, de nem találtak.</w:t>
      </w:r>
    </w:p>
    <w:p>
      <w:pPr>
        <w:pStyle w:val="Nincstrkz"/>
        <w:rPr>
          <w:color w:val="000000"/>
          <w:sz w:val="26"/>
          <w:szCs w:val="26"/>
        </w:rPr>
      </w:pPr>
      <w:r>
        <w:rPr>
          <w:color w:val="000000"/>
          <w:sz w:val="26"/>
          <w:szCs w:val="26"/>
        </w:rPr>
        <w:t>A cigányok nem nagyon lőttek, de őket. meg nem talál</w:t>
        <w:softHyphen/>
        <w:t>ták el.</w:t>
      </w:r>
    </w:p>
    <w:p>
      <w:pPr>
        <w:pStyle w:val="Nincstrkz"/>
        <w:rPr>
          <w:color w:val="000000"/>
          <w:sz w:val="26"/>
          <w:szCs w:val="26"/>
        </w:rPr>
      </w:pPr>
      <w:r>
        <w:rPr>
          <w:color w:val="000000"/>
          <w:sz w:val="26"/>
          <w:szCs w:val="26"/>
        </w:rPr>
        <w:t>A két sereg csak menetelt, nyomult egymás felé, és senki sem szenvedett veszteségeket.</w:t>
      </w:r>
    </w:p>
    <w:p>
      <w:pPr>
        <w:pStyle w:val="Nincstrkz"/>
        <w:rPr>
          <w:color w:val="000000"/>
          <w:sz w:val="26"/>
          <w:szCs w:val="26"/>
        </w:rPr>
      </w:pPr>
      <w:r>
        <w:rPr>
          <w:color w:val="000000"/>
          <w:sz w:val="26"/>
          <w:szCs w:val="26"/>
        </w:rPr>
        <w:t>D. J. felemelte a kezét és bíztatóan próbált meg moso</w:t>
        <w:softHyphen/>
        <w:t>lyogni.</w:t>
      </w:r>
    </w:p>
    <w:p>
      <w:pPr>
        <w:pStyle w:val="Nincstrkz"/>
        <w:rPr/>
      </w:pPr>
      <w:r>
        <w:rPr>
          <w:color w:val="000000"/>
          <w:sz w:val="26"/>
          <w:szCs w:val="26"/>
        </w:rPr>
        <w:t>- Bázsebállák tikteket tezsvéreim! Há amikor a közelükbe érünk, ákkó asztán kilopni á szemüket ám!</w:t>
      </w:r>
    </w:p>
    <w:p>
      <w:pPr>
        <w:pStyle w:val="Nincstrkz"/>
        <w:rPr>
          <w:color w:val="000000"/>
          <w:sz w:val="26"/>
          <w:szCs w:val="26"/>
        </w:rPr>
      </w:pPr>
      <w:r>
        <w:rPr>
          <w:color w:val="000000"/>
          <w:sz w:val="26"/>
          <w:szCs w:val="26"/>
        </w:rPr>
        <w:t>Agakíj Chi-Kung és a királynő kíséretében maradt. Fél</w:t>
        <w:softHyphen/>
        <w:t>tette Ganét, és mindenáron szerette volna megóvni attól, nehogy idejekorán elhunyjon. Ezért még arra is képes lett volna, hogy másokat súlyosan bántalmazzon.</w:t>
      </w:r>
    </w:p>
    <w:p>
      <w:pPr>
        <w:pStyle w:val="Nincstrkz"/>
        <w:rPr>
          <w:color w:val="000000"/>
          <w:sz w:val="26"/>
          <w:szCs w:val="26"/>
        </w:rPr>
      </w:pPr>
      <w:r>
        <w:rPr>
          <w:color w:val="000000"/>
          <w:sz w:val="26"/>
          <w:szCs w:val="26"/>
        </w:rPr>
        <w:t>Ilyen nagyszerű, hősies szívű gyerek volt ez a kiskorú Skywalkman.</w:t>
      </w:r>
    </w:p>
    <w:p>
      <w:pPr>
        <w:pStyle w:val="Nincstrkz"/>
        <w:rPr/>
      </w:pPr>
      <w:r>
        <w:rPr>
          <w:color w:val="000000"/>
          <w:sz w:val="26"/>
          <w:szCs w:val="26"/>
        </w:rPr>
        <w:t>A legszebb, aranyozott, igazából rézzel bevont tetejű,' kormánypalota tövében kuporogtak. Gané továbbra is az udvarhölgyeknek kijáró kommandós ruhában feszí</w:t>
        <w:softHyphen/>
        <w:t>tett, tele volt aggatva késekkel, dobótőrökkel, kanócos puskáját a kezében szorongatta. Arcocskáján elszántság és félelem keveréke ült. A Jetik körülötte csoportosul</w:t>
        <w:softHyphen/>
        <w:t>tak, hogy megóvják az életét. Most már igyekeztek szemmel tartani, mert nem akarták, hogy az állandóan beöltöző hölgyeményt megint összetévesszék valaki mással. Nekik őt kellett megvédeniük, nem pedig a ha</w:t>
        <w:softHyphen/>
        <w:t>sonmását.</w:t>
      </w:r>
    </w:p>
    <w:p>
      <w:pPr>
        <w:pStyle w:val="Nincstrkz"/>
        <w:rPr/>
      </w:pPr>
      <w:r>
        <w:rPr>
          <w:color w:val="000000"/>
          <w:sz w:val="26"/>
          <w:szCs w:val="26"/>
        </w:rPr>
        <w:t xml:space="preserve"> </w:t>
      </w:r>
      <w:r>
        <w:rPr>
          <w:color w:val="000000"/>
          <w:sz w:val="26"/>
          <w:szCs w:val="26"/>
        </w:rPr>
        <w:t>Kilelte a hideg őket a gondolattól, micsoda óriási blamázs lenne, ha tévednének.</w:t>
      </w:r>
    </w:p>
    <w:p>
      <w:pPr>
        <w:pStyle w:val="Nincstrkz"/>
        <w:rPr/>
      </w:pPr>
      <w:r>
        <w:rPr>
          <w:color w:val="000000"/>
          <w:sz w:val="26"/>
          <w:szCs w:val="26"/>
        </w:rPr>
        <w:t>Az álkirálynő, aki most fekete alapon narancssárga ruhá</w:t>
        <w:softHyphen/>
        <w:t>jában pompázott, kísértetiesen hasonlított egy méhkirálynőre. Fullánk is lógott az oldalán, méghozzá egy hatalmas energiavető, amivel ha lövöldözni kezdett, aratni is lehetett a gonosz ellenség soraiban.</w:t>
      </w:r>
    </w:p>
    <w:p>
      <w:pPr>
        <w:pStyle w:val="Nincstrkz"/>
        <w:rPr/>
      </w:pPr>
      <w:r>
        <w:rPr>
          <w:color w:val="000000"/>
          <w:sz w:val="26"/>
          <w:szCs w:val="26"/>
        </w:rPr>
        <w:t>- Maradj a közelemben! - parancsolta Chi-Kung</w:t>
        <w:br/>
        <w:t>Agakíjnak, aki erősen remélte, hogy akkor nem esik majd baja.</w:t>
      </w:r>
    </w:p>
    <w:p>
      <w:pPr>
        <w:pStyle w:val="Nincstrkz"/>
        <w:rPr>
          <w:color w:val="000000"/>
          <w:sz w:val="26"/>
          <w:szCs w:val="26"/>
        </w:rPr>
      </w:pPr>
      <w:r>
        <w:rPr>
          <w:color w:val="000000"/>
          <w:sz w:val="26"/>
          <w:szCs w:val="26"/>
        </w:rPr>
        <w:t>Se neki, sem a mesternek.</w:t>
      </w:r>
    </w:p>
    <w:p>
      <w:pPr>
        <w:pStyle w:val="Nincstrkz"/>
        <w:rPr>
          <w:color w:val="000000"/>
          <w:sz w:val="26"/>
          <w:szCs w:val="26"/>
        </w:rPr>
      </w:pPr>
      <w:r>
        <w:rPr>
          <w:color w:val="000000"/>
          <w:sz w:val="26"/>
          <w:szCs w:val="26"/>
        </w:rPr>
        <w:t>Amikor eljött a pillanat, és az ellenállási mozgalom vezetői, a szabadcsapatok valamint a partizánok megtisztí-</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tották a terepet, akkor a Jetik, Agakíj és Gané, valamint a testőrsége berontottak a főhangárba, ahol már várták őket.</w:t>
      </w:r>
    </w:p>
    <w:p>
      <w:pPr>
        <w:pStyle w:val="Nincstrkz"/>
        <w:rPr/>
      </w:pPr>
      <w:r>
        <w:rPr>
          <w:color w:val="000000"/>
          <w:sz w:val="26"/>
          <w:szCs w:val="26"/>
        </w:rPr>
        <w:t>- Rohadt droidok! - kiáltotta Ubí-Van. Mesterével együtt védte a királynőt, aki felé energianyalábok és blézertűz cikázott, éppen ezért nagyon'nehéz volt kivédeni. De ne</w:t>
        <w:softHyphen/>
        <w:t>kik sikerült, mert Jetik voltak, méghozzá a legkitűnőbb fajtából. Blézerkardjaik villogtak, mint a szembejövők, amikor a rendőrök fényképeznek az utakon.</w:t>
      </w:r>
    </w:p>
    <w:p>
      <w:pPr>
        <w:pStyle w:val="Nincstrkz"/>
        <w:rPr/>
      </w:pPr>
      <w:r>
        <w:rPr>
          <w:color w:val="000000"/>
          <w:sz w:val="26"/>
          <w:szCs w:val="26"/>
        </w:rPr>
        <w:t>A droidokat a benyomuló felszabadító erők zárótűz alá vették. Úgy dőltek halomba, mint az aprófa. Megpróbáltak segítséget hívni, de a mindenre kiképezett apró Gyökkettes, a kis Kuka megzavarta a rádióadást. A droidök rövid, kilá</w:t>
        <w:softHyphen/>
        <w:t xml:space="preserve">tástalan közdelem után megszűntek létezni. </w:t>
      </w:r>
    </w:p>
    <w:p>
      <w:pPr>
        <w:pStyle w:val="Nincstrkz"/>
        <w:rPr>
          <w:color w:val="000000"/>
          <w:sz w:val="26"/>
          <w:szCs w:val="26"/>
        </w:rPr>
      </w:pPr>
      <w:r>
        <w:rPr>
          <w:color w:val="000000"/>
          <w:sz w:val="26"/>
          <w:szCs w:val="26"/>
        </w:rPr>
        <w:t>Chí-Kung pillantása nyikorogva siklott a fiúra.</w:t>
      </w:r>
    </w:p>
    <w:p>
      <w:pPr>
        <w:pStyle w:val="Nincstrkz"/>
        <w:numPr>
          <w:ilvl w:val="0"/>
          <w:numId w:val="4"/>
        </w:numPr>
        <w:rPr>
          <w:color w:val="000000"/>
          <w:sz w:val="26"/>
          <w:szCs w:val="26"/>
        </w:rPr>
      </w:pPr>
      <w:r>
        <w:rPr>
          <w:color w:val="000000"/>
          <w:sz w:val="26"/>
          <w:szCs w:val="26"/>
        </w:rPr>
        <w:t>Maradj itt á vadászgépek tövében. Nemsokára vissza</w:t>
        <w:softHyphen/>
        <w:t>jövök. Ha nem jövök vissza, az azt jelenti, hogy meghal</w:t>
        <w:softHyphen/>
        <w:t>tam, vagy hogy eltévedtem. Há csak eltévedtem, akkor még jöhetek. Ha viszont meghaltam, akkor... - olyan mozdula</w:t>
        <w:softHyphen/>
        <w:t>tot tett, ami egyértelművé tette, hogy akkor bizony már nem fog jönni többet. De ki tudja, mi fog jönni akkor helyette?...</w:t>
      </w:r>
    </w:p>
    <w:p>
      <w:pPr>
        <w:pStyle w:val="Nincstrkz"/>
        <w:numPr>
          <w:ilvl w:val="0"/>
          <w:numId w:val="4"/>
        </w:numPr>
        <w:rPr>
          <w:color w:val="000000"/>
          <w:sz w:val="26"/>
          <w:szCs w:val="26"/>
        </w:rPr>
      </w:pPr>
      <w:r>
        <w:rPr>
          <w:color w:val="000000"/>
          <w:sz w:val="26"/>
          <w:szCs w:val="26"/>
        </w:rPr>
        <w:t>De én szeretnék veletek menni, lövöldözni, meg har</w:t>
        <w:softHyphen/>
        <w:t>colni. Itt már nincs semmi érdekes...</w:t>
      </w:r>
    </w:p>
    <w:p>
      <w:pPr>
        <w:pStyle w:val="Nincstrkz"/>
        <w:numPr>
          <w:ilvl w:val="0"/>
          <w:numId w:val="4"/>
        </w:numPr>
        <w:rPr>
          <w:color w:val="000000"/>
          <w:sz w:val="26"/>
          <w:szCs w:val="26"/>
        </w:rPr>
      </w:pPr>
      <w:r>
        <w:rPr>
          <w:color w:val="000000"/>
          <w:sz w:val="26"/>
          <w:szCs w:val="26"/>
        </w:rPr>
        <w:t>Maradj itt, fiam! - parancsolta olyan hangon a Jeti, hogy Agakíj nem mert ellenkezni. A kis Kuka társaságában lekuporodott az egyik gép mellé és várta, hogy visszafog</w:t>
        <w:softHyphen/>
        <w:t>lalják a bolygó kormányépületeit.</w:t>
      </w:r>
    </w:p>
    <w:p>
      <w:pPr>
        <w:pStyle w:val="Nincstrkz"/>
        <w:rPr>
          <w:color w:val="000000"/>
          <w:sz w:val="26"/>
          <w:szCs w:val="26"/>
        </w:rPr>
      </w:pPr>
      <w:r>
        <w:rPr>
          <w:color w:val="000000"/>
          <w:sz w:val="26"/>
          <w:szCs w:val="26"/>
        </w:rPr>
        <w:t>A Jetik tovább nyomultak előre, amikor hirtelen megtor</w:t>
        <w:softHyphen/>
        <w:t>pantak.</w:t>
      </w:r>
    </w:p>
    <w:p>
      <w:pPr>
        <w:pStyle w:val="Nincstrkz"/>
        <w:rPr>
          <w:color w:val="000000"/>
          <w:sz w:val="26"/>
          <w:szCs w:val="26"/>
        </w:rPr>
      </w:pPr>
      <w:r>
        <w:rPr>
          <w:color w:val="000000"/>
          <w:sz w:val="26"/>
          <w:szCs w:val="26"/>
        </w:rPr>
        <w:t>Ott állt előttük a szörnyeteg. Talpig feketében volt, mert mások halálára készült. A fejét koronázó szarvak vészjós</w:t>
        <w:softHyphen/>
        <w:t>lóan meredtek előre. Vörösen izzó sárgás szeméből pokoli gyűlölet áradt feléjük. Rettenetes, bibircsókos orrán keresz</w:t>
        <w:softHyphen/>
        <w:t>tül úgy fújtatott, mintha túlterhelt gőzmozdony lett volna, nem pedig a Sitt Fekete Lovasának Baljós Anyósa. Amikor a száját szólásra nyitotta, elővillant mind a három szuvas foga. Pokoli bűz csapta meg az orrukat, amitől minden jelenlévő egy picikét hátratántorodot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banya felröhögött.</w:t>
      </w:r>
    </w:p>
    <w:p>
      <w:pPr>
        <w:pStyle w:val="Nincstrkz"/>
        <w:rPr>
          <w:color w:val="000000"/>
          <w:sz w:val="26"/>
          <w:szCs w:val="26"/>
        </w:rPr>
      </w:pPr>
      <w:r>
        <w:rPr>
          <w:color w:val="000000"/>
          <w:sz w:val="26"/>
          <w:szCs w:val="26"/>
        </w:rPr>
        <w:t>- Egész életemben azért edzettem, aerobikoztam, súly</w:t>
        <w:softHyphen/>
        <w:t>zóztam, futottam, díjbirkóztam, szelet vetettem és vihart arattam, hogy most leszámoljak veletek, ostoba Jetik. - Az</w:t>
        <w:softHyphen/>
        <w:t>zal felkattintotta minden irányban vágó, multispéci blézerkardját, és össze-vissza suhogtatott vele. Aki hegesz</w:t>
        <w:softHyphen/>
        <w:t>tőszemüveg nélkül nézte, annak egészen belefájdult a lá</w:t>
        <w:softHyphen/>
        <w:t>tószerve. A királynő, Tapló kapitány, Top-Gáz és a többi szobalány feltűnés nélkül eliszkolt, mert megrettentette őket a banya rút pofájára tetovált gusztustalankodó feliratok több</w:t>
        <w:softHyphen/>
        <w:t>sége, amelyet még idézni is szörnyű lenne.</w:t>
      </w:r>
    </w:p>
    <w:p>
      <w:pPr>
        <w:pStyle w:val="Nincstrkz"/>
        <w:rPr>
          <w:color w:val="000000"/>
          <w:sz w:val="26"/>
          <w:szCs w:val="26"/>
        </w:rPr>
      </w:pPr>
      <w:r>
        <w:rPr>
          <w:color w:val="000000"/>
          <w:sz w:val="26"/>
          <w:szCs w:val="26"/>
        </w:rPr>
        <w:t>A Jetik is felkattintották pengeélesre kifent blézerkardjukat és lassan, óvatosan elindultak a rettenetes jelenség felé, hogy megküzdjenek vele, mint két férfi az egy darab idős nővel.</w:t>
      </w:r>
    </w:p>
    <w:p>
      <w:pPr>
        <w:pStyle w:val="Nincstrkz"/>
        <w:rPr>
          <w:color w:val="000000"/>
          <w:sz w:val="26"/>
          <w:szCs w:val="26"/>
        </w:rPr>
      </w:pPr>
      <w:r>
        <w:rPr>
          <w:color w:val="000000"/>
          <w:sz w:val="26"/>
          <w:szCs w:val="26"/>
        </w:rPr>
        <w:t>Ám az olyan dühödten támadt rájuk, mintha holmi ben</w:t>
        <w:softHyphen/>
        <w:t>zináremelésen izgatta volna fel magát. A kezében motoros fűrészként berregett és forgott a rettenetes szablya, a két Jeti' nem győzött védekezni. Forgolódtak, vágtak, hárítot</w:t>
        <w:softHyphen/>
        <w:t>tak, jobbra léptek, balra léptek, de a banya eszeveszett támadása csak nem akart megszűnni.</w:t>
      </w:r>
    </w:p>
    <w:p>
      <w:pPr>
        <w:pStyle w:val="Nincstrkz"/>
        <w:rPr>
          <w:color w:val="000000"/>
          <w:sz w:val="26"/>
          <w:szCs w:val="26"/>
        </w:rPr>
      </w:pPr>
      <w:r>
        <w:rPr>
          <w:color w:val="000000"/>
          <w:sz w:val="26"/>
          <w:szCs w:val="26"/>
        </w:rPr>
        <w:t>Ellenkezőleg!</w:t>
      </w:r>
    </w:p>
    <w:p>
      <w:pPr>
        <w:pStyle w:val="Nincstrkz"/>
        <w:rPr>
          <w:color w:val="000000"/>
          <w:sz w:val="26"/>
          <w:szCs w:val="26"/>
        </w:rPr>
      </w:pPr>
      <w:r>
        <w:rPr>
          <w:color w:val="000000"/>
          <w:sz w:val="26"/>
          <w:szCs w:val="26"/>
        </w:rPr>
        <w:t>A két harcedzett Jetit a rettenetes támadó beszorította egy folyósóra. Ubi-Van és Chi-Kung meglepetten vették észre, hogy együttes erejük is kevés ahhoz, hogy a banyát rövid úton felaprítsák. Ezért kénytelenek voltak a hosszabbik utat választani. Ki kellett fárasztaniuk, megvárni, amíg végre hi</w:t>
        <w:softHyphen/>
        <w:t>bázik, és akkor talán majd lesújthatnak rá mint a gőzkalapács.</w:t>
      </w:r>
    </w:p>
    <w:p>
      <w:pPr>
        <w:pStyle w:val="Nincstrkz"/>
        <w:rPr>
          <w:color w:val="000000"/>
          <w:sz w:val="26"/>
          <w:szCs w:val="26"/>
        </w:rPr>
      </w:pPr>
      <w:r>
        <w:rPr>
          <w:color w:val="000000"/>
          <w:sz w:val="26"/>
          <w:szCs w:val="26"/>
        </w:rPr>
        <w:t>Csakhogy!</w:t>
      </w:r>
    </w:p>
    <w:p>
      <w:pPr>
        <w:pStyle w:val="Nincstrkz"/>
        <w:rPr>
          <w:color w:val="000000"/>
          <w:sz w:val="26"/>
          <w:szCs w:val="26"/>
        </w:rPr>
      </w:pPr>
      <w:r>
        <w:rPr>
          <w:color w:val="000000"/>
          <w:sz w:val="26"/>
          <w:szCs w:val="26"/>
        </w:rPr>
        <w:t>A Baljós Anyós szívós volt, mint a legtöbb fajtársa, esze</w:t>
        <w:softHyphen/>
        <w:t>veszett gyűlölete, amit a Jetik ellen érzett, tovább fokozta erejét. Chi-Kung és Ubi-Van Ken-Ubi két oldalról támad</w:t>
        <w:softHyphen/>
        <w:t>ták, de képtelenek voltak sebet ejteni rajta. A sötét járatban hátborzongató látványt nyújtott, ahogy a három blézerkard időnként összecsapott, a pengékről szikrák hullottak alá a "NAGYON VESZÉLYES, IGEN GYÚLÉKONY ÉS ROBBA</w:t>
        <w:softHyphen/>
        <w:t>NÉKONY TRUTYI" feliratú hordókra, amelyeknek ráadásul a tetejüket sem csavarták be rendesen.</w:t>
      </w:r>
    </w:p>
    <w:p>
      <w:pPr>
        <w:pStyle w:val="Nincstrkz"/>
        <w:rPr>
          <w:color w:val="000000"/>
          <w:sz w:val="26"/>
          <w:szCs w:val="26"/>
        </w:rPr>
      </w:pPr>
      <w:r>
        <w:rPr>
          <w:color w:val="000000"/>
          <w:sz w:val="26"/>
          <w:szCs w:val="26"/>
        </w:rPr>
        <w:t>A két Jeti már sokszor harcolt együtt. Chi-Kung tapasz</w:t>
        <w:softHyphen/>
        <w:t>talata és Ubi ereje kedvező elegyet alkotott ahhoz, hogy ha túlerőben voltak, akkor igen rövid idő alatt képesek voltak végezni ellenfeleikkel. Ám a szörnyeteg kiválóan ismerte az Erőt, otthonosan mozgott a talajtornában, erőssége volt . a matek, és fizikából sem lehetett éppen gyenge. így azu</w:t>
        <w:softHyphen/>
        <w:t>tán roppant nehéznek mutatkozott legyőzni.</w:t>
      </w:r>
    </w:p>
    <w:p>
      <w:pPr>
        <w:pStyle w:val="Nincstrkz"/>
        <w:rPr>
          <w:color w:val="000000"/>
          <w:sz w:val="26"/>
          <w:szCs w:val="26"/>
        </w:rPr>
      </w:pPr>
      <w:r>
        <w:rPr>
          <w:color w:val="000000"/>
          <w:sz w:val="26"/>
          <w:szCs w:val="26"/>
        </w:rPr>
        <w:t>A harcolók végigküzdötték magukat a folyosón és be</w:t>
        <w:softHyphen/>
        <w:t>toppantak egy fröccsöntő üzembe, ahol igen veszélyes ké</w:t>
        <w:softHyphen/>
        <w:t>miai folyamatok játszódtak le addig is, amíg a három erőszakos figura meg nem jelent a nyílt színen.</w:t>
      </w:r>
    </w:p>
    <w:p>
      <w:pPr>
        <w:pStyle w:val="Nincstrkz"/>
        <w:rPr>
          <w:color w:val="000000"/>
          <w:sz w:val="26"/>
          <w:szCs w:val="26"/>
        </w:rPr>
      </w:pPr>
      <w:r>
        <w:rPr>
          <w:color w:val="000000"/>
          <w:sz w:val="26"/>
          <w:szCs w:val="26"/>
        </w:rPr>
        <w:t>Az üzemben, ahol műanyag katonákat, tradicionális, mindkét végén hegyes tojásokat és más, a bolygó imídzsét meghatározó értékes, antik szuveníreket gyártottak, amely az itt élők GDP-jének 99 százalékát adta, nagyon fejlett riasztórendszer üzemelt. A fotocellás védelem, rögtön azu</w:t>
        <w:softHyphen/>
        <w:t>tán, hogy idegen behatolókat érzékelt a kettes szinten, működésbe helyezte a precíziós rendszert, amely még so</w:t>
        <w:softHyphen/>
        <w:t>hasem hibásodott meg és nevéhez méltó módon igen pre</w:t>
        <w:softHyphen/>
        <w:t>cíz volt.</w:t>
      </w:r>
    </w:p>
    <w:p>
      <w:pPr>
        <w:pStyle w:val="Nincstrkz"/>
        <w:rPr>
          <w:color w:val="000000"/>
          <w:sz w:val="26"/>
          <w:szCs w:val="26"/>
        </w:rPr>
      </w:pPr>
      <w:r>
        <w:rPr>
          <w:color w:val="000000"/>
          <w:sz w:val="26"/>
          <w:szCs w:val="26"/>
        </w:rPr>
        <w:t>Egészen a mai napig.</w:t>
      </w:r>
    </w:p>
    <w:p>
      <w:pPr>
        <w:pStyle w:val="Nincstrkz"/>
        <w:rPr>
          <w:color w:val="000000"/>
          <w:sz w:val="26"/>
          <w:szCs w:val="26"/>
        </w:rPr>
      </w:pPr>
      <w:r>
        <w:rPr>
          <w:color w:val="000000"/>
          <w:sz w:val="26"/>
          <w:szCs w:val="26"/>
        </w:rPr>
        <w:t>Ezen a napon képtelen volt célzott lövéseket leadni a behatolókra. Ehelyett össze-vissza lövöldözött. Mindenfelé égett fém szaga hallatszott, a levegőben energianyalábok cikáztak, ráadásul bekapcsolt egy sziréna is. De nemcsak bekapcsolt, hanem még vijjogni is kezdett. A három blézerkardos célszemély pedig pánikszerűen menekülni kezdett, de nem jutottak messzire, mert csapdába kerültek. A biztonsági rendszer újabb, még jobb, még több, nagyobb hatóerejű zárótüzet zúdított a nyakukba. Mindhárman a földre lapultak, majd lekuporodtak a fal bemélyedéseiben, és ott meditálni, imádkozni, böjtölni, önmegtartóztatni kezdtek, hogy hasznosan teljen az idő.</w:t>
      </w:r>
    </w:p>
    <w:p>
      <w:pPr>
        <w:pStyle w:val="Nincstrkz"/>
        <w:rPr>
          <w:color w:val="000000"/>
          <w:sz w:val="26"/>
          <w:szCs w:val="26"/>
        </w:rPr>
      </w:pPr>
      <w:r>
        <w:rPr>
          <w:color w:val="000000"/>
          <w:sz w:val="26"/>
          <w:szCs w:val="26"/>
        </w:rPr>
        <w:t>Miközben a Jetik a banya életéért küzdöttek, mert el akarták azt venni, addig Agakíj is tartalmasán szórakozott. A főhangárban, ahol nemrégiben még vadászgépek raja várakozott, már csak egy kis hajó árválkodott. A többiek mind felszálltak, hogy az űrbe emelkedve szétzúzzák azt a</w:t>
      </w:r>
    </w:p>
    <w:p>
      <w:pPr>
        <w:pStyle w:val="Nincstrkz"/>
        <w:rPr>
          <w:color w:val="000000"/>
          <w:sz w:val="26"/>
          <w:szCs w:val="26"/>
        </w:rPr>
      </w:pPr>
      <w:r>
        <w:rPr>
          <w:color w:val="000000"/>
          <w:sz w:val="26"/>
          <w:szCs w:val="26"/>
        </w:rPr>
        <w:t>hatalmas cirkálót, amely alig valamivel volt csak nagyobb mint a fél bolygó, a...</w:t>
      </w:r>
    </w:p>
    <w:p>
      <w:pPr>
        <w:pStyle w:val="Nincstrkz"/>
        <w:rPr>
          <w:color w:val="000000"/>
          <w:sz w:val="26"/>
          <w:szCs w:val="26"/>
        </w:rPr>
      </w:pPr>
      <w:r>
        <w:rPr>
          <w:color w:val="000000"/>
          <w:sz w:val="26"/>
          <w:szCs w:val="26"/>
        </w:rPr>
        <w:t>- Naboomm - jutott Agakíj eszébe a neve.</w:t>
      </w:r>
    </w:p>
    <w:p>
      <w:pPr>
        <w:pStyle w:val="Nincstrkz"/>
        <w:rPr>
          <w:color w:val="000000"/>
          <w:sz w:val="26"/>
          <w:szCs w:val="26"/>
        </w:rPr>
      </w:pPr>
      <w:r>
        <w:rPr>
          <w:color w:val="000000"/>
          <w:sz w:val="26"/>
          <w:szCs w:val="26"/>
        </w:rPr>
        <w:t>Nagyon szeretett volna velük menni, de nem engedték. Minden pilóta elrepült, némelyiküknek látta még a felrob</w:t>
        <w:softHyphen/>
        <w:t>banó gépét is, amikor a hangárból kiröppenve elkapta egy légvédelmi robotágyú tüze. Agakíj türelmesen várt néhány percig, de semmi sem történt. Unatkozni kezdett. A kis Gyökkettessel csevegett, de mivel nem értette, hogy mit válaszol neki a kis robot, a beszélgetést sem igen élvezte.</w:t>
      </w:r>
    </w:p>
    <w:p>
      <w:pPr>
        <w:pStyle w:val="Nincstrkz"/>
        <w:rPr>
          <w:color w:val="000000"/>
          <w:sz w:val="26"/>
          <w:szCs w:val="26"/>
        </w:rPr>
      </w:pPr>
      <w:r>
        <w:rPr>
          <w:color w:val="000000"/>
          <w:sz w:val="26"/>
          <w:szCs w:val="26"/>
        </w:rPr>
        <w:t>A hátát nekitámasztotta a vadászgépnek, és az ajtót leste, ahol vagy fél órával ezelőtt az a hasmenéses pilóta kiro</w:t>
        <w:softHyphen/>
        <w:t>hant, azzal, hogy mindjárt jön, csak megkeresi a vécét.</w:t>
      </w:r>
    </w:p>
    <w:p>
      <w:pPr>
        <w:pStyle w:val="Nincstrkz"/>
        <w:rPr>
          <w:color w:val="000000"/>
          <w:sz w:val="26"/>
          <w:szCs w:val="26"/>
        </w:rPr>
      </w:pPr>
      <w:r>
        <w:rPr>
          <w:color w:val="000000"/>
          <w:sz w:val="26"/>
          <w:szCs w:val="26"/>
        </w:rPr>
        <w:t>Agakíj sejtette, hogy valami közbejöhetett. Talán meg sem találta, de az is lehet, hogy megtalálta, de már későn, vagy pedig a baj nagyobbnak bizonyult annál, mint amilyen az első szele volt.</w:t>
      </w:r>
    </w:p>
    <w:p>
      <w:pPr>
        <w:pStyle w:val="Nincstrkz"/>
        <w:rPr>
          <w:color w:val="000000"/>
          <w:sz w:val="26"/>
          <w:szCs w:val="26"/>
        </w:rPr>
      </w:pPr>
      <w:r>
        <w:rPr>
          <w:color w:val="000000"/>
          <w:sz w:val="26"/>
          <w:szCs w:val="26"/>
        </w:rPr>
        <w:t>Pedig az sem volt semmi. Két támadó harci droid vezér</w:t>
        <w:softHyphen/>
        <w:t>lése sült be a nem mindennapi biológiai fegyvertől, és ez megmentette Agakíj rövid életét is. Ezért hálás volt a piló</w:t>
        <w:softHyphen/>
        <w:t>tának és elhatározta, hogy amíg a nagy dolgával bajlódik a toaletten, addig ő felszáll egy kicsit lövöldözni.</w:t>
      </w:r>
    </w:p>
    <w:p>
      <w:pPr>
        <w:pStyle w:val="Nincstrkz"/>
        <w:rPr>
          <w:color w:val="000000"/>
          <w:sz w:val="26"/>
          <w:szCs w:val="26"/>
        </w:rPr>
      </w:pPr>
      <w:r>
        <w:rPr>
          <w:color w:val="000000"/>
          <w:sz w:val="26"/>
          <w:szCs w:val="26"/>
        </w:rPr>
        <w:t>Még sohasem repült ilyen vadászgéppel, de ez cseppet sem zavarta. Ellenkezőleg, olyan kihívásnak vette, ahol ér</w:t>
        <w:softHyphen/>
        <w:t>demes egy kicsit kockáztatni. Úgy érezte, végre" itt a nagy alkalom, amire egész életében várt. Kilenc év hosszú idő volt, és Agakíj nem akart úgy megöregedni, hogy ne vezet</w:t>
        <w:softHyphen/>
        <w:t>hessen egy ilyen klassz kis gépet. Beugrott a pilótaülésbe és beszíjazta magát. Legnagyobb meglepetéséré a kis Gyökkettes is beszökkent mögé. Begyújtotta segédhajtó</w:t>
        <w:softHyphen/>
        <w:t>műveit, és felröppent a helyére, közvetlenül a pilótaülés mögé, ahol a gyártó a potyautasoknak és az asztromechanikai kis robotoknak alakított ki spártaian ké</w:t>
        <w:softHyphen/>
        <w:t>nyelmetlen ülőhelyet.</w:t>
      </w:r>
    </w:p>
    <w:p>
      <w:pPr>
        <w:pStyle w:val="Nincstrkz"/>
        <w:rPr>
          <w:color w:val="000000"/>
          <w:sz w:val="26"/>
          <w:szCs w:val="26"/>
        </w:rPr>
      </w:pPr>
      <w:r>
        <w:rPr>
          <w:color w:val="000000"/>
          <w:sz w:val="26"/>
          <w:szCs w:val="26"/>
        </w:rPr>
        <w:t>Kuka csatlakoztatta manipulátor-karjait a megfelelő be</w:t>
        <w:softHyphen/>
        <w:t>meneti nyílásokba, majd kéjes csippantás után jelezte, ha a fiú akarja, akár indulhatnak is.</w:t>
      </w:r>
    </w:p>
    <w:p>
      <w:pPr>
        <w:pStyle w:val="Nincstrkz"/>
        <w:rPr>
          <w:color w:val="000000"/>
          <w:sz w:val="26"/>
          <w:szCs w:val="26"/>
        </w:rPr>
      </w:pPr>
      <w:r>
        <w:rPr>
          <w:color w:val="000000"/>
          <w:sz w:val="26"/>
          <w:szCs w:val="26"/>
        </w:rPr>
        <w:t>Agakíj bólintott, Kuka pedig beröffentette a vadászgép</w:t>
      </w:r>
    </w:p>
    <w:p>
      <w:pPr>
        <w:pStyle w:val="Nincstrkz"/>
        <w:rPr>
          <w:color w:val="000000"/>
          <w:sz w:val="26"/>
          <w:szCs w:val="26"/>
        </w:rPr>
      </w:pPr>
      <w:r>
        <w:rPr>
          <w:color w:val="000000"/>
          <w:sz w:val="26"/>
          <w:szCs w:val="26"/>
        </w:rPr>
        <w:t>turbóhajtóműveit. Á fiú végigtekintett a műszerfalon. Ettől nagyon megszeppent, mert rádöbbent, csak a tűzgomb ren</w:t>
        <w:softHyphen/>
        <w:t>deltetését ismeri, az összes többi műszer, kapcsoló, gomb és mifene működéséről fogalma sincs. A hangár bejáratá</w:t>
        <w:softHyphen/>
        <w:t>nál megjelent egy kézen fogva sétáló járőr droid és a társa. Nem hallotta, hogy mit beszélnek, mert a hajtóművek zaja elnyomta hangjukat.</w:t>
      </w:r>
    </w:p>
    <w:p>
      <w:pPr>
        <w:pStyle w:val="Nincstrkz"/>
        <w:numPr>
          <w:ilvl w:val="0"/>
          <w:numId w:val="3"/>
        </w:numPr>
        <w:rPr>
          <w:color w:val="000000"/>
          <w:sz w:val="26"/>
          <w:szCs w:val="26"/>
        </w:rPr>
      </w:pPr>
      <w:r>
        <w:rPr>
          <w:color w:val="000000"/>
          <w:sz w:val="26"/>
          <w:szCs w:val="26"/>
        </w:rPr>
        <w:t>Annyira szeretlek, bébi! - mondta az egyik, és átölelte a másik vállát.</w:t>
      </w:r>
    </w:p>
    <w:p>
      <w:pPr>
        <w:pStyle w:val="Nincstrkz"/>
        <w:numPr>
          <w:ilvl w:val="0"/>
          <w:numId w:val="3"/>
        </w:numPr>
        <w:rPr>
          <w:color w:val="000000"/>
          <w:sz w:val="26"/>
          <w:szCs w:val="26"/>
        </w:rPr>
      </w:pPr>
      <w:r>
        <w:rPr>
          <w:color w:val="000000"/>
          <w:sz w:val="26"/>
          <w:szCs w:val="26"/>
        </w:rPr>
        <w:t>Én is!</w:t>
      </w:r>
    </w:p>
    <w:p>
      <w:pPr>
        <w:pStyle w:val="Nincstrkz"/>
        <w:numPr>
          <w:ilvl w:val="0"/>
          <w:numId w:val="3"/>
        </w:numPr>
        <w:rPr>
          <w:color w:val="000000"/>
          <w:sz w:val="26"/>
          <w:szCs w:val="26"/>
        </w:rPr>
      </w:pPr>
      <w:r>
        <w:rPr>
          <w:color w:val="000000"/>
          <w:sz w:val="26"/>
          <w:szCs w:val="26"/>
        </w:rPr>
        <w:t>Hát ez csodás! Szeretkezni akarok veled! Sok kis robo</w:t>
        <w:softHyphen/>
        <w:t>tot akarok tőled, akik majd ott rohangálnak körülöttünk és bearanyozzák gépiesen múló hétköznapjainkat, egész éle</w:t>
        <w:softHyphen/>
        <w:t>tünket és időnként megtisztítják berozsdált áramköreinket.</w:t>
      </w:r>
    </w:p>
    <w:p>
      <w:pPr>
        <w:pStyle w:val="Nincstrkz"/>
        <w:numPr>
          <w:ilvl w:val="0"/>
          <w:numId w:val="3"/>
        </w:numPr>
        <w:rPr>
          <w:color w:val="000000"/>
          <w:sz w:val="26"/>
          <w:szCs w:val="26"/>
        </w:rPr>
      </w:pPr>
      <w:r>
        <w:rPr>
          <w:color w:val="000000"/>
          <w:sz w:val="26"/>
          <w:szCs w:val="26"/>
        </w:rPr>
        <w:t>Én is! - ujjongott a másik.</w:t>
      </w:r>
    </w:p>
    <w:p>
      <w:pPr>
        <w:pStyle w:val="Nincstrkz"/>
        <w:numPr>
          <w:ilvl w:val="0"/>
          <w:numId w:val="3"/>
        </w:numPr>
        <w:rPr>
          <w:color w:val="000000"/>
          <w:sz w:val="26"/>
          <w:szCs w:val="26"/>
        </w:rPr>
      </w:pPr>
      <w:r>
        <w:rPr>
          <w:color w:val="000000"/>
          <w:sz w:val="26"/>
          <w:szCs w:val="26"/>
        </w:rPr>
        <w:t>Még be sem mutatkoztam, te kis cukibaba. Joe vagyok.</w:t>
      </w:r>
    </w:p>
    <w:p>
      <w:pPr>
        <w:pStyle w:val="Nincstrkz"/>
        <w:numPr>
          <w:ilvl w:val="0"/>
          <w:numId w:val="3"/>
        </w:numPr>
        <w:rPr>
          <w:color w:val="000000"/>
          <w:sz w:val="26"/>
          <w:szCs w:val="26"/>
        </w:rPr>
      </w:pPr>
      <w:r>
        <w:rPr>
          <w:color w:val="000000"/>
          <w:sz w:val="26"/>
          <w:szCs w:val="26"/>
        </w:rPr>
        <w:t>Én is.</w:t>
      </w:r>
    </w:p>
    <w:p>
      <w:pPr>
        <w:pStyle w:val="Nincstrkz"/>
        <w:rPr>
          <w:color w:val="000000"/>
          <w:sz w:val="26"/>
          <w:szCs w:val="26"/>
        </w:rPr>
      </w:pPr>
      <w:r>
        <w:rPr>
          <w:color w:val="000000"/>
          <w:sz w:val="26"/>
          <w:szCs w:val="26"/>
        </w:rPr>
        <w:t>Agakíj ujjongva próbálta ki rajtuk, hogy tényleg az-e a tűzgomb, amit ő annak gondolt.</w:t>
      </w:r>
    </w:p>
    <w:p>
      <w:pPr>
        <w:pStyle w:val="Nincstrkz"/>
        <w:rPr>
          <w:color w:val="000000"/>
          <w:sz w:val="26"/>
          <w:szCs w:val="26"/>
        </w:rPr>
      </w:pPr>
      <w:r>
        <w:rPr>
          <w:color w:val="000000"/>
          <w:sz w:val="26"/>
          <w:szCs w:val="26"/>
        </w:rPr>
        <w:t>Tényleg az volt, de ennek a droidok nem örülhettek, mert két füstölgő fémgömbbé olvadtak össze a szerelem tüze helyett a fémtestüket körülnyalogató lángok gyilkos hőjében.</w:t>
      </w:r>
    </w:p>
    <w:p>
      <w:pPr>
        <w:pStyle w:val="Nincstrkz"/>
        <w:rPr/>
      </w:pPr>
      <w:r>
        <w:rPr>
          <w:color w:val="000000"/>
          <w:sz w:val="26"/>
          <w:szCs w:val="26"/>
        </w:rPr>
        <w:t>- Fogalmam sincs, hogyan kell irányítani ezt a hajót - recsegte a gégemikrofonjába. - Próbálj meg átkapcsolni kézi vezérlésre.</w:t>
      </w:r>
    </w:p>
    <w:p>
      <w:pPr>
        <w:pStyle w:val="Nincstrkz"/>
        <w:rPr>
          <w:color w:val="000000"/>
          <w:sz w:val="26"/>
          <w:szCs w:val="26"/>
        </w:rPr>
      </w:pPr>
      <w:r>
        <w:rPr>
          <w:color w:val="000000"/>
          <w:sz w:val="26"/>
          <w:szCs w:val="26"/>
        </w:rPr>
        <w:t>Kuka füttyögött, csipogott, mosóprogramot futtatott le a centrifugájában, a feje körbeforgott és fények gyulladtak ki a fémpáncélján.</w:t>
      </w:r>
    </w:p>
    <w:p>
      <w:pPr>
        <w:pStyle w:val="Nincstrkz"/>
        <w:rPr>
          <w:color w:val="000000"/>
          <w:sz w:val="26"/>
          <w:szCs w:val="26"/>
        </w:rPr>
      </w:pPr>
      <w:r>
        <w:rPr>
          <w:color w:val="000000"/>
          <w:sz w:val="26"/>
          <w:szCs w:val="26"/>
        </w:rPr>
        <w:t>- Igen, ez az! - rikoltotta a fiű lelkesen. - Most már van kézi vezérlés. Többé már nem érdekelnek a műszerek. A gázkar és a botkormány megvan, a többi a te dolgot. - Azzal előretolta a kart. Kuka aktiválta a pajzsokat, a kis gép pedig kiröppent a hangárból éppen akkor, amikor vissza</w:t>
        <w:softHyphen/>
        <w:t>tért a vécéről a pilóta. A nadrágját még be sem szíjazta,</w:t>
        <w:br/>
        <w:t>olyan nagy sietve hagyta ott a porcelánisten oltárát, ne</w:t>
        <w:softHyphen/>
        <w:t>hogy lemaradjon a nagy pulykavadászatról, ahol ők voltak a pulykák.</w:t>
      </w:r>
    </w:p>
    <w:p>
      <w:pPr>
        <w:pStyle w:val="Nincstrkz"/>
        <w:rPr>
          <w:color w:val="000000"/>
          <w:sz w:val="26"/>
          <w:szCs w:val="26"/>
        </w:rPr>
      </w:pPr>
      <w:r>
        <w:rPr>
          <w:color w:val="000000"/>
          <w:sz w:val="26"/>
          <w:szCs w:val="26"/>
        </w:rPr>
      </w:r>
    </w:p>
    <w:p>
      <w:pPr>
        <w:pStyle w:val="Nincstrkz"/>
        <w:rPr/>
      </w:pPr>
      <w:r>
        <w:rPr>
          <w:color w:val="000000"/>
          <w:sz w:val="26"/>
          <w:szCs w:val="26"/>
        </w:rPr>
        <w:t>- Ellopták a hajómat! Segítség! Álljon meg, vagy... – Nem fejezte be, mert rádöbbent, hogy a tolvaj nem volt más, mint a fiú, meg a droidja.</w:t>
      </w:r>
    </w:p>
    <w:p>
      <w:pPr>
        <w:pStyle w:val="Nincstrkz"/>
        <w:rPr>
          <w:color w:val="000000"/>
          <w:sz w:val="26"/>
          <w:szCs w:val="26"/>
        </w:rPr>
      </w:pPr>
      <w:r>
        <w:rPr>
          <w:color w:val="000000"/>
          <w:sz w:val="26"/>
          <w:szCs w:val="26"/>
        </w:rPr>
        <w:t>A pilóta dühösen csapott a levegőbe az öklével.</w:t>
      </w:r>
    </w:p>
    <w:p>
      <w:pPr>
        <w:pStyle w:val="Nincstrkz"/>
        <w:rPr/>
      </w:pPr>
      <w:r>
        <w:rPr>
          <w:color w:val="000000"/>
          <w:sz w:val="26"/>
          <w:szCs w:val="26"/>
        </w:rPr>
        <w:t>- Kitekerem a nyakad, te kis gazfickó! Egész életemben arra készültem, hogy egyszer talán ezen az isten háta mö</w:t>
        <w:softHyphen/>
        <w:t>götti bolygón is felbukkan végre valami ellenség, akik el</w:t>
        <w:softHyphen/>
        <w:t>len harcolhatok. Erre ez az istenverte kölyök elköti a gépe</w:t>
        <w:softHyphen/>
        <w:t>met! - Nem fejezhette be, mert megjelent néhány droid, akikkel a pilóta rögtön tűzharcba is keveredett. Ki tudja, mi lett vele azután, hogy lelőtték.</w:t>
      </w:r>
    </w:p>
    <w:p>
      <w:pPr>
        <w:pStyle w:val="Nincstrkz"/>
        <w:rPr>
          <w:color w:val="000000"/>
          <w:sz w:val="26"/>
          <w:szCs w:val="26"/>
        </w:rPr>
      </w:pPr>
      <w:r>
        <w:rPr>
          <w:color w:val="000000"/>
          <w:sz w:val="26"/>
          <w:szCs w:val="26"/>
        </w:rPr>
        <w:t>Agakíj a gyorsulástól az ülésbe nyomódott, arca fura gri</w:t>
        <w:softHyphen/>
        <w:t>maszba torzult a terheléstől. Amikor végre kiért a légkörből, megpillantotta a hozzá hasonlóan parányi vadászok raját, amelyek apró méhekként, rajokban kísérelték meg a lehe</w:t>
        <w:softHyphen/>
        <w:t>tetlent, hogy megtámadják és elpusztítsák a félelmetesen hatalmasnak tetsző ellenséges cirkálót.</w:t>
      </w:r>
    </w:p>
    <w:p>
      <w:pPr>
        <w:pStyle w:val="Nincstrkz"/>
        <w:numPr>
          <w:ilvl w:val="0"/>
          <w:numId w:val="3"/>
        </w:numPr>
        <w:rPr>
          <w:color w:val="000000"/>
          <w:sz w:val="26"/>
          <w:szCs w:val="26"/>
        </w:rPr>
      </w:pPr>
      <w:r>
        <w:rPr>
          <w:color w:val="000000"/>
          <w:sz w:val="26"/>
          <w:szCs w:val="26"/>
        </w:rPr>
        <w:t>Itt Kék Vezér! - recsegte a mikrofonba az egyik egység vezetője. - Látom az ellenséget, de túl nagy. Nem tudom, megtámadjam-e vagy még ne. Ti mit gondoltok?</w:t>
      </w:r>
    </w:p>
    <w:p>
      <w:pPr>
        <w:pStyle w:val="Nincstrkz"/>
        <w:numPr>
          <w:ilvl w:val="0"/>
          <w:numId w:val="3"/>
        </w:numPr>
        <w:rPr>
          <w:color w:val="000000"/>
          <w:sz w:val="26"/>
          <w:szCs w:val="26"/>
        </w:rPr>
      </w:pPr>
      <w:r>
        <w:rPr>
          <w:color w:val="000000"/>
          <w:sz w:val="26"/>
          <w:szCs w:val="26"/>
        </w:rPr>
        <w:t>Itt Kék Három! - Én azt mondom, támadjunk!</w:t>
      </w:r>
    </w:p>
    <w:p>
      <w:pPr>
        <w:pStyle w:val="Nincstrkz"/>
        <w:numPr>
          <w:ilvl w:val="0"/>
          <w:numId w:val="3"/>
        </w:numPr>
        <w:rPr>
          <w:color w:val="000000"/>
          <w:sz w:val="26"/>
          <w:szCs w:val="26"/>
        </w:rPr>
      </w:pPr>
      <w:r>
        <w:rPr>
          <w:color w:val="000000"/>
          <w:sz w:val="26"/>
          <w:szCs w:val="26"/>
        </w:rPr>
        <w:t>Ne hamarkodjuk el a döntést - szólt közbe Kék Tizen-hármas. - Szerintem szavazzunk. Olyan baljós előérzetem van.</w:t>
      </w:r>
    </w:p>
    <w:p>
      <w:pPr>
        <w:pStyle w:val="Nincstrkz"/>
        <w:numPr>
          <w:ilvl w:val="0"/>
          <w:numId w:val="3"/>
        </w:numPr>
        <w:rPr/>
      </w:pPr>
      <w:r>
        <w:rPr>
          <w:color w:val="000000"/>
          <w:sz w:val="26"/>
          <w:szCs w:val="26"/>
        </w:rPr>
        <w:t>Biztosan a rajtszámod miatt! De ne add fel! A filmek</w:t>
        <w:softHyphen/>
        <w:t>ben mindig először a fekete fickók esnek el. te pedig csak félvér vagy - okoskodott Kék Villám.</w:t>
      </w:r>
    </w:p>
    <w:p>
      <w:pPr>
        <w:pStyle w:val="Nincstrkz"/>
        <w:numPr>
          <w:ilvl w:val="0"/>
          <w:numId w:val="3"/>
        </w:numPr>
        <w:rPr/>
      </w:pPr>
      <w:r>
        <w:rPr>
          <w:color w:val="000000"/>
          <w:sz w:val="26"/>
          <w:szCs w:val="26"/>
        </w:rPr>
        <w:t>Erre nincs időnk, hamarosan elfogy az üzemanyagunk! - recsegte Kék Ötös. - Akkor támadjunk! - határozott Kék Vezér, aki civilben pszichológus volt, meg egy kicsit bizonytalan önmagában. Vagy mégsem?</w:t>
      </w:r>
    </w:p>
    <w:p>
      <w:pPr>
        <w:pStyle w:val="Nincstrkz"/>
        <w:numPr>
          <w:ilvl w:val="0"/>
          <w:numId w:val="9"/>
        </w:numPr>
        <w:rPr>
          <w:color w:val="000000"/>
          <w:sz w:val="26"/>
          <w:szCs w:val="26"/>
        </w:rPr>
      </w:pPr>
      <w:r>
        <w:rPr>
          <w:color w:val="000000"/>
          <w:sz w:val="26"/>
          <w:szCs w:val="26"/>
        </w:rPr>
        <w:t>Támadás! - Rikoltotta Agakíj, és elsüvített mellettük, egyenesen az ellenséges cirkáló felé.</w:t>
      </w:r>
    </w:p>
    <w:p>
      <w:pPr>
        <w:pStyle w:val="Nincstrkz"/>
        <w:numPr>
          <w:ilvl w:val="0"/>
          <w:numId w:val="9"/>
        </w:numPr>
        <w:rPr>
          <w:color w:val="000000"/>
          <w:sz w:val="26"/>
          <w:szCs w:val="26"/>
        </w:rPr>
      </w:pPr>
      <w:r>
        <w:rPr>
          <w:color w:val="000000"/>
          <w:sz w:val="26"/>
          <w:szCs w:val="26"/>
        </w:rPr>
        <w:t>Ki a fene volt ez? - kérdezte döbbenten Kék Tizes.</w:t>
      </w:r>
    </w:p>
    <w:p>
      <w:pPr>
        <w:pStyle w:val="Nincstrkz"/>
        <w:numPr>
          <w:ilvl w:val="0"/>
          <w:numId w:val="9"/>
        </w:numPr>
        <w:rPr>
          <w:color w:val="000000"/>
          <w:sz w:val="26"/>
          <w:szCs w:val="26"/>
        </w:rPr>
      </w:pPr>
      <w:r>
        <w:rPr>
          <w:color w:val="000000"/>
          <w:sz w:val="26"/>
          <w:szCs w:val="26"/>
        </w:rPr>
        <w:t>Biztosan valami önkéntes - válaszolta undorral Kék Vezér. - Hallatszott a hangjából a lekicsinylés. - Fogadni mernék, hogy még jogosítványa sincs...</w:t>
      </w:r>
    </w:p>
    <w:p>
      <w:pPr>
        <w:pStyle w:val="Nincstrkz"/>
        <w:numPr>
          <w:ilvl w:val="0"/>
          <w:numId w:val="8"/>
        </w:numPr>
        <w:rPr>
          <w:color w:val="000000"/>
          <w:sz w:val="26"/>
          <w:szCs w:val="26"/>
        </w:rPr>
      </w:pPr>
      <w:r>
        <w:rPr>
          <w:color w:val="000000"/>
          <w:sz w:val="26"/>
          <w:szCs w:val="26"/>
        </w:rPr>
        <w:t>Akkor menjünk, vagy ne menjünk? - kérdezte Kék Hetes is.</w:t>
      </w:r>
    </w:p>
    <w:p>
      <w:pPr>
        <w:pStyle w:val="Nincstrkz"/>
        <w:numPr>
          <w:ilvl w:val="0"/>
          <w:numId w:val="8"/>
        </w:numPr>
        <w:rPr>
          <w:color w:val="000000"/>
          <w:sz w:val="26"/>
          <w:szCs w:val="26"/>
        </w:rPr>
      </w:pPr>
      <w:r>
        <w:rPr>
          <w:color w:val="000000"/>
          <w:sz w:val="26"/>
          <w:szCs w:val="26"/>
        </w:rPr>
        <w:t>Talán... gyerünk - szólt bizonytalanul a Kék Vezér.</w:t>
      </w:r>
    </w:p>
    <w:p>
      <w:pPr>
        <w:pStyle w:val="Nincstrkz"/>
        <w:rPr>
          <w:color w:val="000000"/>
          <w:sz w:val="26"/>
          <w:szCs w:val="26"/>
        </w:rPr>
      </w:pPr>
      <w:r>
        <w:rPr>
          <w:color w:val="000000"/>
          <w:sz w:val="26"/>
          <w:szCs w:val="26"/>
        </w:rPr>
        <w:t>A Kék század elindult Agakíj gépe után, és rettegve hézték, hogy a cirkáló lassanként betölti az egész horizon</w:t>
        <w:softHyphen/>
        <w:t>tális képernyőjüket.</w:t>
      </w:r>
    </w:p>
    <w:p>
      <w:pPr>
        <w:pStyle w:val="Nincstrkz"/>
        <w:numPr>
          <w:ilvl w:val="0"/>
          <w:numId w:val="8"/>
        </w:numPr>
        <w:rPr>
          <w:color w:val="000000"/>
          <w:sz w:val="26"/>
          <w:szCs w:val="26"/>
        </w:rPr>
      </w:pPr>
      <w:r>
        <w:rPr>
          <w:color w:val="000000"/>
          <w:sz w:val="26"/>
          <w:szCs w:val="26"/>
        </w:rPr>
        <w:t>Szerintem ez a világ legnagyobb harci egysége. Nem hiszem, hogy valaha is fognak ehhez hasonlót építeni -Jegyezte meg Kék Vezér rosszkedvűen. - Vagy mégis...</w:t>
      </w:r>
    </w:p>
    <w:p>
      <w:pPr>
        <w:pStyle w:val="Nincstrkz"/>
        <w:numPr>
          <w:ilvl w:val="0"/>
          <w:numId w:val="8"/>
        </w:numPr>
        <w:rPr>
          <w:color w:val="000000"/>
          <w:sz w:val="26"/>
          <w:szCs w:val="26"/>
        </w:rPr>
      </w:pPr>
      <w:r>
        <w:rPr>
          <w:color w:val="000000"/>
          <w:sz w:val="26"/>
          <w:szCs w:val="26"/>
        </w:rPr>
        <w:t>Van egy kis probléma - szólt közbe Kék Hármas. -Lefagyott a komputeremen az operációs rendszer. Azt hi</w:t>
        <w:softHyphen/>
        <w:t>szem, ki kell álljak, amíg újra installálom.</w:t>
      </w:r>
    </w:p>
    <w:p>
      <w:pPr>
        <w:pStyle w:val="Nincstrkz"/>
        <w:numPr>
          <w:ilvl w:val="0"/>
          <w:numId w:val="8"/>
        </w:numPr>
        <w:rPr>
          <w:color w:val="000000"/>
          <w:sz w:val="26"/>
          <w:szCs w:val="26"/>
        </w:rPr>
      </w:pPr>
      <w:r>
        <w:rPr>
          <w:color w:val="000000"/>
          <w:sz w:val="26"/>
          <w:szCs w:val="26"/>
        </w:rPr>
        <w:t>Menj csak, fiam - szólt Kék Vezér együttérzően, és eltakarta a szemét, hogy ne vakítsa el a robbanás.</w:t>
      </w:r>
    </w:p>
    <w:p>
      <w:pPr>
        <w:pStyle w:val="Nincstrkz"/>
        <w:rPr>
          <w:color w:val="000000"/>
          <w:sz w:val="26"/>
          <w:szCs w:val="26"/>
        </w:rPr>
      </w:pPr>
      <w:r>
        <w:rPr>
          <w:color w:val="000000"/>
          <w:sz w:val="26"/>
          <w:szCs w:val="26"/>
        </w:rPr>
        <w:t>Agakíj hihetetlen sebességgel közeledett a nagy cirkáló felé. Az ablakokon kikukucskáló navigációs tisztek, lőe</w:t>
        <w:softHyphen/>
        <w:t>lemképzők, egyszerű turisták, naturisták, arab taxisofőrök, és a kevés számú eszkimó szimpatizáns meglepetten fi</w:t>
        <w:softHyphen/>
        <w:t>gyelte a közeledő gépet, amely valamilyen meglepő oknál fogva mindig képes volt kitérni a rázúduló rettenetes erejű zárótűz elől.</w:t>
      </w:r>
    </w:p>
    <w:p>
      <w:pPr>
        <w:pStyle w:val="Nincstrkz"/>
        <w:numPr>
          <w:ilvl w:val="0"/>
          <w:numId w:val="8"/>
        </w:numPr>
        <w:rPr>
          <w:color w:val="000000"/>
          <w:sz w:val="26"/>
          <w:szCs w:val="26"/>
        </w:rPr>
      </w:pPr>
      <w:r>
        <w:rPr>
          <w:color w:val="000000"/>
          <w:sz w:val="26"/>
          <w:szCs w:val="26"/>
        </w:rPr>
        <w:t>Ilyet még nem láttam! - hördült fel Radon ellentenger</w:t>
        <w:softHyphen/>
        <w:t>nagy, a legnagyobb tapasztalatú pilóta, aki ebben a szek</w:t>
        <w:softHyphen/>
        <w:t>torban tartózkodott. Fel-alá járkált a parancsnoki hídon és hevesebb lőelemképzésre bíztatta a véresre korbácsolt hátú rabszolgákat, akik pedig mindent megtettek, de ma ez sem volt kevés.</w:t>
      </w:r>
    </w:p>
    <w:p>
      <w:pPr>
        <w:pStyle w:val="Nincstrkz"/>
        <w:numPr>
          <w:ilvl w:val="0"/>
          <w:numId w:val="8"/>
        </w:numPr>
        <w:rPr>
          <w:color w:val="000000"/>
          <w:sz w:val="26"/>
          <w:szCs w:val="26"/>
        </w:rPr>
      </w:pPr>
      <w:r>
        <w:rPr>
          <w:color w:val="000000"/>
          <w:sz w:val="26"/>
          <w:szCs w:val="26"/>
        </w:rPr>
        <w:t>Még képezzetek lőelemeket, üvöltötte és maga is kor</w:t>
        <w:softHyphen/>
        <w:t>bácsolni kezdett egy lőelemképzőt, aki erre az eddigieknél is rosszabb hangulatban képezte a gyatrábbnál gyatrább lőelemeket, munkakedve értékelhetetlenül mélyre zuhant.</w:t>
      </w:r>
    </w:p>
    <w:p>
      <w:pPr>
        <w:pStyle w:val="Nincstrkz"/>
        <w:rPr>
          <w:color w:val="000000"/>
          <w:sz w:val="26"/>
          <w:szCs w:val="26"/>
        </w:rPr>
      </w:pPr>
      <w:r>
        <w:rPr>
          <w:color w:val="000000"/>
          <w:sz w:val="26"/>
          <w:szCs w:val="26"/>
        </w:rPr>
        <w:t>Agakíj parányi gépe, akár a viharos tenger hullámain hánykolódó dugó, fel alá, oldalra meg balra bukott, ezért roppant nehéznek mutatkozott még ennyi sok lőelem se</w:t>
        <w:softHyphen/>
        <w:t>gítségével is lepuffantani.</w:t>
      </w:r>
    </w:p>
    <w:p>
      <w:pPr>
        <w:pStyle w:val="Nincstrkz"/>
        <w:rPr>
          <w:color w:val="000000"/>
          <w:sz w:val="26"/>
          <w:szCs w:val="26"/>
        </w:rPr>
      </w:pPr>
      <w:r>
        <w:rPr>
          <w:color w:val="000000"/>
          <w:sz w:val="26"/>
          <w:szCs w:val="26"/>
        </w:rPr>
        <w:t>- A fene van ezzel - üvöltötte Radon kapitány, és lebu</w:t>
        <w:softHyphen/>
        <w:t>kott, amikor a kis hajó majdnem berobbant a parancsnoki híd erkélyajtaján. Meglepetten tápászkodott fel a tisztikará-</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val egyetemben a földről. Az őrült vadászgép eltűnt á kép</w:t>
        <w:softHyphen/>
        <w:t>ernyőkről. Radon megvonta mások vállát. Arra gondolt, biztosan elképzelhetetlen sebességre váltott és eltűnt a mély</w:t>
        <w:softHyphen/>
        <w:t>zűrben vagy valahol máshol. A lőelemeket ismét a távo</w:t>
        <w:softHyphen/>
        <w:t>labb lévő, biztonságosabban befogható Kék, Zöld, Vörös és a Richtofen századra összpontosíthatta.</w:t>
      </w:r>
    </w:p>
    <w:p>
      <w:pPr>
        <w:pStyle w:val="Nincstrkz"/>
        <w:rPr>
          <w:color w:val="000000"/>
          <w:sz w:val="26"/>
          <w:szCs w:val="26"/>
        </w:rPr>
      </w:pPr>
      <w:r>
        <w:rPr>
          <w:color w:val="000000"/>
          <w:sz w:val="26"/>
          <w:szCs w:val="26"/>
        </w:rPr>
        <w:t>Pedig Agakíj nem tűnt el, csak átalakult.</w:t>
      </w:r>
    </w:p>
    <w:p>
      <w:pPr>
        <w:pStyle w:val="Nincstrkz"/>
        <w:rPr>
          <w:color w:val="000000"/>
          <w:sz w:val="26"/>
          <w:szCs w:val="26"/>
        </w:rPr>
      </w:pPr>
      <w:r>
        <w:rPr>
          <w:color w:val="000000"/>
          <w:sz w:val="26"/>
          <w:szCs w:val="26"/>
        </w:rPr>
        <w:t>Méghozzá a gépével együtt.</w:t>
      </w:r>
    </w:p>
    <w:p>
      <w:pPr>
        <w:pStyle w:val="Nincstrkz"/>
        <w:rPr>
          <w:color w:val="000000"/>
          <w:sz w:val="26"/>
          <w:szCs w:val="26"/>
        </w:rPr>
      </w:pPr>
      <w:r>
        <w:rPr>
          <w:color w:val="000000"/>
          <w:sz w:val="26"/>
          <w:szCs w:val="26"/>
        </w:rPr>
        <w:t>Fékezés nélkül érkezett a nagy, központi hangárba, ahol csapatszállító zűrhajók, vadászgépek és rengeteg rohadt droid állomásozott, készen arra, hogy bármikor bevethetik őket a bolygón folyó küzdelembe.</w:t>
      </w:r>
    </w:p>
    <w:p>
      <w:pPr>
        <w:pStyle w:val="Nincstrkz"/>
        <w:rPr>
          <w:color w:val="000000"/>
          <w:sz w:val="26"/>
          <w:szCs w:val="26"/>
        </w:rPr>
      </w:pPr>
      <w:r>
        <w:rPr>
          <w:color w:val="000000"/>
          <w:sz w:val="26"/>
          <w:szCs w:val="26"/>
        </w:rPr>
        <w:t>- Ó, nem! - kiáltotta Agakíj és lehúzta a fejét, mert minden</w:t>
        <w:softHyphen/>
        <w:t>ki, aki a hangárban tartózkodott, egyszerre nyitott tüzet rá.</w:t>
      </w:r>
    </w:p>
    <w:p>
      <w:pPr>
        <w:pStyle w:val="Nincstrkz"/>
        <w:rPr>
          <w:b/>
          <w:b/>
          <w:bCs/>
          <w:color w:val="000000"/>
          <w:sz w:val="26"/>
          <w:szCs w:val="26"/>
        </w:rPr>
      </w:pPr>
      <w:r>
        <w:rPr>
          <w:b/>
          <w:bCs/>
          <w:color w:val="000000"/>
          <w:sz w:val="26"/>
          <w:szCs w:val="26"/>
        </w:rPr>
      </w:r>
    </w:p>
    <w:p>
      <w:pPr>
        <w:pStyle w:val="Nincstrkz"/>
        <w:rPr>
          <w:b/>
          <w:b/>
          <w:bCs/>
          <w:color w:val="000000"/>
          <w:sz w:val="26"/>
          <w:szCs w:val="26"/>
        </w:rPr>
      </w:pPr>
      <w:r>
        <w:rPr>
          <w:b/>
          <w:bCs/>
          <w:color w:val="000000"/>
          <w:sz w:val="26"/>
          <w:szCs w:val="26"/>
        </w:rPr>
      </w:r>
    </w:p>
    <w:p>
      <w:pPr>
        <w:pStyle w:val="Nincstrkz"/>
        <w:rPr>
          <w:color w:val="000000"/>
          <w:sz w:val="26"/>
          <w:szCs w:val="26"/>
        </w:rPr>
      </w:pPr>
      <w:r>
        <w:rPr>
          <w:bCs/>
          <w:color w:val="000000"/>
          <w:sz w:val="26"/>
          <w:szCs w:val="26"/>
        </w:rPr>
        <w:t>20.</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Gané és a kísérete ravaszul megadta magát Gennyvér Nugátnak és Emmár Döffynek.</w:t>
      </w:r>
    </w:p>
    <w:p>
      <w:pPr>
        <w:pStyle w:val="Nincstrkz"/>
        <w:rPr>
          <w:color w:val="000000"/>
          <w:sz w:val="26"/>
          <w:szCs w:val="26"/>
        </w:rPr>
      </w:pPr>
      <w:r>
        <w:rPr>
          <w:color w:val="000000"/>
          <w:sz w:val="26"/>
          <w:szCs w:val="26"/>
        </w:rPr>
        <w:t>A beképzelt ügyvezető igazgató pöffeszkedve járkált fel és alá.</w:t>
      </w:r>
    </w:p>
    <w:p>
      <w:pPr>
        <w:pStyle w:val="Nincstrkz"/>
        <w:numPr>
          <w:ilvl w:val="0"/>
          <w:numId w:val="3"/>
        </w:numPr>
        <w:rPr>
          <w:color w:val="000000"/>
          <w:sz w:val="26"/>
          <w:szCs w:val="26"/>
        </w:rPr>
      </w:pPr>
      <w:r>
        <w:rPr>
          <w:color w:val="000000"/>
          <w:sz w:val="26"/>
          <w:szCs w:val="26"/>
        </w:rPr>
        <w:t>Ideje, hogy véget vessünk ennek az ostoba kis lázadás</w:t>
        <w:softHyphen/>
        <w:t>nak. A bolygó az enyém, vagyis a cégemé, önt pedig szám</w:t>
        <w:softHyphen/>
        <w:t>űzzük.</w:t>
      </w:r>
    </w:p>
    <w:p>
      <w:pPr>
        <w:pStyle w:val="Nincstrkz"/>
        <w:numPr>
          <w:ilvl w:val="0"/>
          <w:numId w:val="2"/>
        </w:numPr>
        <w:rPr>
          <w:color w:val="000000"/>
          <w:sz w:val="26"/>
          <w:szCs w:val="26"/>
        </w:rPr>
      </w:pPr>
      <w:r>
        <w:rPr>
          <w:color w:val="000000"/>
          <w:sz w:val="26"/>
          <w:szCs w:val="26"/>
        </w:rPr>
        <w:t>Azt nem teheti - szólt közbe Gané.</w:t>
      </w:r>
    </w:p>
    <w:p>
      <w:pPr>
        <w:pStyle w:val="Nincstrkz"/>
        <w:numPr>
          <w:ilvl w:val="0"/>
          <w:numId w:val="3"/>
        </w:numPr>
        <w:rPr>
          <w:color w:val="000000"/>
          <w:sz w:val="26"/>
          <w:szCs w:val="26"/>
        </w:rPr>
      </w:pPr>
      <w:r>
        <w:rPr>
          <w:color w:val="000000"/>
          <w:sz w:val="26"/>
          <w:szCs w:val="26"/>
        </w:rPr>
        <w:t>Mondjon csak egyetlen okot arra, hogy miért ne tehet</w:t>
        <w:softHyphen/>
        <w:t>ném.</w:t>
      </w:r>
    </w:p>
    <w:p>
      <w:pPr>
        <w:pStyle w:val="Nincstrkz"/>
        <w:numPr>
          <w:ilvl w:val="0"/>
          <w:numId w:val="3"/>
        </w:numPr>
        <w:rPr>
          <w:color w:val="000000"/>
          <w:sz w:val="26"/>
          <w:szCs w:val="26"/>
        </w:rPr>
      </w:pPr>
      <w:r>
        <w:rPr>
          <w:color w:val="000000"/>
          <w:sz w:val="26"/>
          <w:szCs w:val="26"/>
        </w:rPr>
        <w:t>Azért, mert nem én vagyok a királynő, hanem ő -mutatott a vörös ruhás álkirálynőre, aki a folyosóra néző üvegajtón keresztül vigyorgott be a trónterembe, ahol Gennyvér Nugát, az Álnok meglepetten pislantgatott ide meg óda.</w:t>
      </w:r>
    </w:p>
    <w:p>
      <w:pPr>
        <w:pStyle w:val="Nincstrkz"/>
        <w:rPr>
          <w:color w:val="000000"/>
          <w:sz w:val="26"/>
          <w:szCs w:val="26"/>
        </w:rPr>
      </w:pPr>
      <w:r>
        <w:rPr>
          <w:color w:val="000000"/>
          <w:sz w:val="26"/>
          <w:szCs w:val="26"/>
        </w:rPr>
        <w:t>Ha nem maga a királynő, akkor bizonyára ő lesz. - A roham-droidjaira parancsolt: - Azonnal hozzátok nekem ide. Azok nem voltak restek, mert tudták, a rest kétszer fárad, és az álkirálynő után iramodtak. Gyorsan el is kap</w:t>
        <w:softHyphen/>
        <w:t>ták és behozták.</w:t>
      </w:r>
    </w:p>
    <w:p>
      <w:pPr>
        <w:pStyle w:val="Nincstrkz"/>
        <w:rPr>
          <w:color w:val="000000"/>
          <w:sz w:val="26"/>
          <w:szCs w:val="26"/>
        </w:rPr>
      </w:pPr>
      <w:r>
        <w:rPr>
          <w:color w:val="000000"/>
          <w:sz w:val="26"/>
          <w:szCs w:val="26"/>
        </w:rPr>
        <w:t>Gennyvér Nugát és Emmár Döffy diadalmasan ittak előre a döglött medve bőrére. De rosszul tették, mert még nem volt nyugtájuk, amivel elhamarkodottan dicsérhették volna a jobb napot.</w:t>
      </w:r>
    </w:p>
    <w:p>
      <w:pPr>
        <w:pStyle w:val="Nincstrkz"/>
        <w:numPr>
          <w:ilvl w:val="0"/>
          <w:numId w:val="5"/>
        </w:numPr>
        <w:rPr>
          <w:color w:val="000000"/>
          <w:sz w:val="26"/>
          <w:szCs w:val="26"/>
        </w:rPr>
      </w:pPr>
      <w:r>
        <w:rPr>
          <w:color w:val="000000"/>
          <w:sz w:val="26"/>
          <w:szCs w:val="26"/>
        </w:rPr>
        <w:t>Nos, hogy már megvan az igazi királynő, végre-semmi akadálya, hogy aláírjuk az annektálási szerződésünket -mondta a beképzelt Nugát, és annyira ellenszenvesen mo</w:t>
        <w:softHyphen/>
        <w:t>solygott, hogy még egy egyszerű háziasszony is gondolko</w:t>
        <w:softHyphen/>
        <w:t>dás nélkül megkéselte volna.</w:t>
      </w:r>
    </w:p>
    <w:p>
      <w:pPr>
        <w:pStyle w:val="Nincstrkz"/>
        <w:numPr>
          <w:ilvl w:val="0"/>
          <w:numId w:val="5"/>
        </w:numPr>
        <w:rPr>
          <w:color w:val="000000"/>
          <w:sz w:val="26"/>
          <w:szCs w:val="26"/>
        </w:rPr>
      </w:pPr>
      <w:r>
        <w:rPr>
          <w:color w:val="000000"/>
          <w:sz w:val="26"/>
          <w:szCs w:val="26"/>
        </w:rPr>
        <w:t>Ilyen okmányt csak a királynő írhat alá - jelentette az elfogott álkirálynő, akiről csak a beavatottak tudták, hogy ál, vagyis nem igazi. Mert nagyon annak tűnt. Hivatali jelképei, a rézkorona, a fülében lógó kolompok, a díszes ruha, a fehérre meszelt ál-arca arról tanúskodtak, hogy már megvan az igazi.</w:t>
      </w:r>
    </w:p>
    <w:p>
      <w:pPr>
        <w:pStyle w:val="Nincstrkz"/>
        <w:numPr>
          <w:ilvl w:val="0"/>
          <w:numId w:val="5"/>
        </w:numPr>
        <w:rPr>
          <w:color w:val="000000"/>
          <w:sz w:val="26"/>
          <w:szCs w:val="26"/>
        </w:rPr>
      </w:pPr>
      <w:r>
        <w:rPr>
          <w:color w:val="000000"/>
          <w:sz w:val="26"/>
          <w:szCs w:val="26"/>
        </w:rPr>
        <w:t>Azt akarja nekem bemesélni, hogy maga nem az, aki</w:t>
        <w:softHyphen/>
        <w:t>nek látszik?</w:t>
      </w:r>
    </w:p>
    <w:p>
      <w:pPr>
        <w:pStyle w:val="Nincstrkz"/>
        <w:numPr>
          <w:ilvl w:val="0"/>
          <w:numId w:val="5"/>
        </w:numPr>
        <w:rPr>
          <w:color w:val="000000"/>
          <w:sz w:val="26"/>
          <w:szCs w:val="26"/>
        </w:rPr>
      </w:pPr>
      <w:r>
        <w:rPr>
          <w:color w:val="000000"/>
          <w:sz w:val="26"/>
          <w:szCs w:val="26"/>
        </w:rPr>
        <w:t>Pontosan - mosolygott angyali arccal az álkirálynő. -Sőt, mi több, mi nem vagyunk azok,</w:t>
      </w:r>
    </w:p>
    <w:p>
      <w:pPr>
        <w:pStyle w:val="Nincstrkz"/>
        <w:numPr>
          <w:ilvl w:val="0"/>
          <w:numId w:val="5"/>
        </w:numPr>
        <w:rPr>
          <w:color w:val="000000"/>
          <w:sz w:val="26"/>
          <w:szCs w:val="26"/>
        </w:rPr>
      </w:pPr>
      <w:r>
        <w:rPr>
          <w:color w:val="000000"/>
          <w:sz w:val="26"/>
          <w:szCs w:val="26"/>
        </w:rPr>
        <w:t>Hát akkor ki az?</w:t>
      </w:r>
    </w:p>
    <w:p>
      <w:pPr>
        <w:pStyle w:val="Nincstrkz"/>
        <w:numPr>
          <w:ilvl w:val="0"/>
          <w:numId w:val="7"/>
        </w:numPr>
        <w:rPr>
          <w:color w:val="000000"/>
          <w:sz w:val="26"/>
          <w:szCs w:val="26"/>
        </w:rPr>
      </w:pPr>
      <w:r>
        <w:rPr>
          <w:color w:val="000000"/>
          <w:sz w:val="26"/>
          <w:szCs w:val="26"/>
        </w:rPr>
        <w:t>Hát ő - mutatott ki a folyosón túlra Gané. Gennyvér megint elbődült:</w:t>
      </w:r>
    </w:p>
    <w:p>
      <w:pPr>
        <w:pStyle w:val="Nincstrkz"/>
        <w:numPr>
          <w:ilvl w:val="0"/>
          <w:numId w:val="7"/>
        </w:numPr>
        <w:rPr>
          <w:color w:val="000000"/>
          <w:sz w:val="26"/>
          <w:szCs w:val="26"/>
        </w:rPr>
      </w:pPr>
      <w:r>
        <w:rPr>
          <w:color w:val="000000"/>
          <w:sz w:val="26"/>
          <w:szCs w:val="26"/>
        </w:rPr>
        <w:t>Azonnal elfogni!</w:t>
      </w:r>
    </w:p>
    <w:p>
      <w:pPr>
        <w:pStyle w:val="Nincstrkz"/>
        <w:rPr>
          <w:color w:val="000000"/>
          <w:sz w:val="26"/>
          <w:szCs w:val="26"/>
        </w:rPr>
      </w:pPr>
      <w:r>
        <w:rPr>
          <w:color w:val="000000"/>
          <w:sz w:val="26"/>
          <w:szCs w:val="26"/>
        </w:rPr>
        <w:t>Robotok iramodtak utána, és rövidesen még egy hason</w:t>
        <w:softHyphen/>
        <w:t>mást állítottak elő. Mindegyik mosolygott, és úgy hasonlí</w:t>
        <w:softHyphen/>
        <w:t>tott egymásra, mint két, egyik végén sem feltört tojás.</w:t>
      </w:r>
    </w:p>
    <w:p>
      <w:pPr>
        <w:pStyle w:val="Nincstrkz"/>
        <w:rPr/>
      </w:pPr>
      <w:r>
        <w:rPr>
          <w:color w:val="000000"/>
          <w:sz w:val="26"/>
          <w:szCs w:val="26"/>
        </w:rPr>
        <w:t>- Őrület! - Verte ki a veríték Emmár Döffyt is. – Döntsék már el végre, hogy ki a királynő.</w:t>
      </w:r>
    </w:p>
    <w:p>
      <w:pPr>
        <w:pStyle w:val="Nincstrkz"/>
        <w:rPr>
          <w:color w:val="000000"/>
          <w:sz w:val="26"/>
          <w:szCs w:val="26"/>
        </w:rPr>
      </w:pPr>
      <w:r>
        <w:rPr>
          <w:color w:val="000000"/>
          <w:sz w:val="26"/>
          <w:szCs w:val="26"/>
        </w:rPr>
        <w:t>Nem sejtette, hogy a megpróbáltatásaik még csak most következnek.</w:t>
      </w:r>
    </w:p>
    <w:p>
      <w:pPr>
        <w:pStyle w:val="Nincstrkz"/>
        <w:rPr>
          <w:color w:val="000000"/>
          <w:sz w:val="26"/>
          <w:szCs w:val="26"/>
        </w:rPr>
      </w:pPr>
      <w:r>
        <w:rPr>
          <w:color w:val="000000"/>
          <w:sz w:val="26"/>
          <w:szCs w:val="26"/>
        </w:rPr>
        <w:t>Az elkövetkező tíz percben még huszonkét királynőt ve</w:t>
        <w:softHyphen/>
        <w:t>zettek elő, amelyik mind azt állította, hogy nem ő az igazi.</w:t>
      </w:r>
    </w:p>
    <w:p>
      <w:pPr>
        <w:pStyle w:val="Nincstrkz"/>
        <w:rPr>
          <w:color w:val="000000"/>
          <w:sz w:val="26"/>
          <w:szCs w:val="26"/>
        </w:rPr>
      </w:pPr>
      <w:r>
        <w:rPr>
          <w:color w:val="000000"/>
          <w:sz w:val="26"/>
          <w:szCs w:val="26"/>
        </w:rPr>
        <w:t>Gennyvér Nugát tombolt, kéziféktelen dühében Emmár Döffy haját tépte és üvöltözött.</w:t>
      </w:r>
    </w:p>
    <w:p>
      <w:pPr>
        <w:pStyle w:val="Nincstrkz"/>
        <w:rPr>
          <w:color w:val="000000"/>
          <w:sz w:val="26"/>
          <w:szCs w:val="26"/>
        </w:rPr>
      </w:pPr>
      <w:r>
        <w:rPr>
          <w:color w:val="000000"/>
          <w:sz w:val="26"/>
          <w:szCs w:val="26"/>
        </w:rPr>
        <w:t>A királynők pedig mosolyogtak. A kíséret tagjai pedig, az egyszerű mosónők, bébisintérek, titkosszolgák, Tapló testőrző kapitány és' Top-Gáz, a híres pilóta vigyorgott.</w:t>
      </w:r>
    </w:p>
    <w:p>
      <w:pPr>
        <w:pStyle w:val="Nincstrkz"/>
        <w:rPr>
          <w:color w:val="000000"/>
          <w:sz w:val="26"/>
          <w:szCs w:val="26"/>
        </w:rPr>
      </w:pPr>
      <w:r>
        <w:rPr>
          <w:color w:val="000000"/>
          <w:sz w:val="26"/>
          <w:szCs w:val="26"/>
        </w:rPr>
        <w:t>Gennyvér Nugát visszataszító pofája elsötétedett, szemét összehunyorította, majd azt mondta:</w:t>
      </w:r>
    </w:p>
    <w:p>
      <w:pPr>
        <w:pStyle w:val="Nincstrkz"/>
        <w:numPr>
          <w:ilvl w:val="0"/>
          <w:numId w:val="11"/>
        </w:numPr>
        <w:rPr>
          <w:color w:val="000000"/>
          <w:sz w:val="26"/>
          <w:szCs w:val="26"/>
        </w:rPr>
      </w:pPr>
      <w:r>
        <w:rPr>
          <w:color w:val="000000"/>
          <w:sz w:val="26"/>
          <w:szCs w:val="26"/>
        </w:rPr>
        <w:t>Mindannyiukat kivégeztetem. Akkor biztosan közte lesz a királynő. Az igazi!</w:t>
      </w:r>
    </w:p>
    <w:p>
      <w:pPr>
        <w:pStyle w:val="Nincstrkz"/>
        <w:numPr>
          <w:ilvl w:val="0"/>
          <w:numId w:val="11"/>
        </w:numPr>
        <w:rPr>
          <w:color w:val="000000"/>
          <w:sz w:val="26"/>
          <w:szCs w:val="26"/>
        </w:rPr>
      </w:pPr>
      <w:r>
        <w:rPr>
          <w:color w:val="000000"/>
          <w:sz w:val="26"/>
          <w:szCs w:val="26"/>
        </w:rPr>
        <w:t>Igen, uram - szólt közbe Top-Gáz, de attól tartok, hogy akkor nem tudják majd aláírni a szerződést.</w:t>
      </w:r>
    </w:p>
    <w:p>
      <w:pPr>
        <w:pStyle w:val="Nincstrkz"/>
        <w:numPr>
          <w:ilvl w:val="0"/>
          <w:numId w:val="11"/>
        </w:numPr>
        <w:rPr>
          <w:color w:val="000000"/>
          <w:sz w:val="26"/>
          <w:szCs w:val="26"/>
        </w:rPr>
      </w:pPr>
      <w:r>
        <w:rPr>
          <w:color w:val="000000"/>
          <w:sz w:val="26"/>
          <w:szCs w:val="26"/>
        </w:rPr>
        <w:t>Nem? - hökkent meg Gennyvér. .</w:t>
      </w:r>
    </w:p>
    <w:p>
      <w:pPr>
        <w:pStyle w:val="Nincstrkz"/>
        <w:rPr/>
      </w:pPr>
      <w:r>
        <w:rPr>
          <w:color w:val="000000"/>
          <w:sz w:val="26"/>
          <w:szCs w:val="26"/>
        </w:rPr>
        <w:t>- Nem! - erősítette meg Emmár Döffy félénken.</w:t>
        <w:br/>
        <w:t>Gennyvér hosszan nézte, szemlélgette az álkirálynők népes csapatát. Az egyforma ruhájú, és díszítésű felségek hadát, majd hirtelen összeomlott. A szemébe könnyek gyűl</w:t>
        <w:softHyphen/>
        <w:t>tek, torka összeszorult, homlokát gyöngyöző veríték ütötte ki. A földre rogyott, és ott zokogott, mint egy eszelős. Nem is! Mint két eszelős.</w:t>
      </w:r>
    </w:p>
    <w:p>
      <w:pPr>
        <w:pStyle w:val="Nincstrkz"/>
        <w:rPr/>
      </w:pPr>
      <w:r>
        <w:rPr>
          <w:color w:val="000000"/>
          <w:sz w:val="26"/>
          <w:szCs w:val="26"/>
        </w:rPr>
        <w:t>- Ez nem igazság! - bőgte. - Egész életemben ezért a pillanatért loptam, csaltam, hazudtam, kegyetlenkedtem, gyilkoltam, eltitkoltam a jövedelmemet, nem fizettem adót, kerültem a véradót és most minden hiába! Mindennek vége!</w:t>
        <w:br/>
        <w:t>Nem tudom, hogy ki írhatná alá a szép, műgonddal meg</w:t>
        <w:softHyphen/>
        <w:t>fogalmazott dokumentumomat. Ó, anyukám, de jó, hogy nem érted ezt meg, még szerencse, hogy annak idején értékesítettelek a donorpiacon...</w:t>
      </w:r>
    </w:p>
    <w:p>
      <w:pPr>
        <w:pStyle w:val="Nincstrkz"/>
        <w:rPr>
          <w:color w:val="000000"/>
          <w:sz w:val="26"/>
          <w:szCs w:val="26"/>
        </w:rPr>
      </w:pPr>
      <w:r>
        <w:rPr>
          <w:color w:val="000000"/>
          <w:sz w:val="26"/>
          <w:szCs w:val="26"/>
        </w:rPr>
        <w:t>Emmár Döffy tanácstalanul pillantgatott körbe. A terem</w:t>
        <w:softHyphen/>
        <w:t>ben félszáz droid állt egykedvűen, fegyvereik garantálták a biztonságukat, ám mégsem tehettek semmit. Fogalmuk sem volt róla, melyik az igazi királynő. Ő is körbejárta a király</w:t>
        <w:softHyphen/>
        <w:t>nőket, belenézett egyformán zöld szemükbe, megtapogat</w:t>
        <w:softHyphen/>
        <w:t>ta egyformán kőkemény szilikonkebleiket, de képtelen volt bármiféle különbséget is felfedezni közöttük.</w:t>
      </w:r>
    </w:p>
    <w:p>
      <w:pPr>
        <w:pStyle w:val="Nincstrkz"/>
        <w:rPr>
          <w:color w:val="000000"/>
          <w:sz w:val="26"/>
          <w:szCs w:val="26"/>
        </w:rPr>
      </w:pPr>
      <w:r>
        <w:rPr>
          <w:color w:val="000000"/>
          <w:sz w:val="26"/>
          <w:szCs w:val="26"/>
        </w:rPr>
        <w:t>Mindegyik isteni volt, bár ezt deformálódott szexuális beállítottsága miatt egyáltalán nem tudta értékelni.</w:t>
      </w:r>
    </w:p>
    <w:p>
      <w:pPr>
        <w:pStyle w:val="Nincstrkz"/>
        <w:rPr>
          <w:color w:val="000000"/>
          <w:sz w:val="26"/>
          <w:szCs w:val="26"/>
        </w:rPr>
      </w:pPr>
      <w:r>
        <w:rPr>
          <w:color w:val="000000"/>
          <w:sz w:val="26"/>
          <w:szCs w:val="26"/>
        </w:rPr>
        <w:t>A marha!</w:t>
      </w:r>
    </w:p>
    <w:p>
      <w:pPr>
        <w:pStyle w:val="Nincstrkz"/>
        <w:rPr>
          <w:color w:val="000000"/>
          <w:sz w:val="26"/>
          <w:szCs w:val="26"/>
        </w:rPr>
      </w:pPr>
      <w:r>
        <w:rPr>
          <w:color w:val="000000"/>
          <w:sz w:val="26"/>
          <w:szCs w:val="26"/>
        </w:rPr>
        <w:t>Emmár Döffy ingerülten sétált fel és alá, de képtelen volt bármiféle használható ötlettel előállni. Inkább úgy döntött, elmenekül. Kiment az ajtón és futásnak eredt. Lerohant a földszinti hangárba, hogy beüljön luxusjachtjába és elha</w:t>
        <w:softHyphen/>
        <w:t>józzon jó messzire, ahol már a madár sem jár, de döbben</w:t>
        <w:softHyphen/>
        <w:t>ten kellett megállnia.</w:t>
      </w:r>
    </w:p>
    <w:p>
      <w:pPr>
        <w:pStyle w:val="Nincstrkz"/>
        <w:rPr>
          <w:color w:val="000000"/>
          <w:sz w:val="26"/>
          <w:szCs w:val="26"/>
        </w:rPr>
      </w:pPr>
      <w:r>
        <w:rPr>
          <w:color w:val="000000"/>
          <w:sz w:val="26"/>
          <w:szCs w:val="26"/>
        </w:rPr>
        <w:t>A jacht, amely többet ért, mint rút élete, szőrén-szálán eltűn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Valaki ellopta!</w:t>
      </w:r>
    </w:p>
    <w:p>
      <w:pPr>
        <w:pStyle w:val="Nincstrkz"/>
        <w:rPr>
          <w:color w:val="000000"/>
          <w:sz w:val="26"/>
          <w:szCs w:val="26"/>
        </w:rPr>
      </w:pPr>
      <w:r>
        <w:rPr>
          <w:color w:val="000000"/>
          <w:sz w:val="26"/>
          <w:szCs w:val="26"/>
        </w:rPr>
        <w:t>Emmár Döffy elsápadt, elvörösödött, elkékült, kilelte a hideg, majd elöntötte a veríték.</w:t>
      </w:r>
    </w:p>
    <w:p>
      <w:pPr>
        <w:pStyle w:val="Nincstrkz"/>
        <w:rPr>
          <w:color w:val="000000"/>
          <w:sz w:val="26"/>
          <w:szCs w:val="26"/>
        </w:rPr>
      </w:pPr>
      <w:r>
        <w:rPr>
          <w:color w:val="000000"/>
          <w:sz w:val="26"/>
          <w:szCs w:val="26"/>
        </w:rPr>
        <w:t>Kik tehették?</w:t>
      </w:r>
    </w:p>
    <w:p>
      <w:pPr>
        <w:pStyle w:val="Nincstrkz"/>
        <w:rPr/>
      </w:pPr>
      <w:r>
        <w:rPr>
          <w:color w:val="000000"/>
          <w:sz w:val="26"/>
          <w:szCs w:val="26"/>
        </w:rPr>
        <w:t>Éppen meg akarta kérdezni, amikor rájött, hogy az őrségnek is nyoma veszett. Azt is ellopta valaki!</w:t>
      </w:r>
    </w:p>
    <w:p>
      <w:pPr>
        <w:pStyle w:val="Nincstrkz"/>
        <w:rPr>
          <w:color w:val="000000"/>
          <w:sz w:val="26"/>
          <w:szCs w:val="26"/>
        </w:rPr>
      </w:pPr>
      <w:r>
        <w:rPr>
          <w:color w:val="000000"/>
          <w:sz w:val="26"/>
          <w:szCs w:val="26"/>
        </w:rPr>
        <w:t>Emmár Döffy ideges lett.</w:t>
      </w:r>
    </w:p>
    <w:p>
      <w:pPr>
        <w:pStyle w:val="Nincstrkz"/>
        <w:rPr/>
      </w:pPr>
      <w:r>
        <w:rPr>
          <w:color w:val="000000"/>
          <w:sz w:val="26"/>
          <w:szCs w:val="26"/>
        </w:rPr>
        <w:t>Remegő térdekkel, megtépázott idegekkel rohant volna vissza, de észrevette, hogy a lépcső is eltűnt. Azt is ellopták!</w:t>
      </w:r>
    </w:p>
    <w:p>
      <w:pPr>
        <w:pStyle w:val="Nincstrkz"/>
        <w:rPr>
          <w:color w:val="000000"/>
          <w:sz w:val="26"/>
          <w:szCs w:val="26"/>
        </w:rPr>
      </w:pPr>
      <w:r>
        <w:rPr>
          <w:color w:val="000000"/>
          <w:sz w:val="26"/>
          <w:szCs w:val="26"/>
        </w:rPr>
        <w:t>Kétségbeesetten üvöltött. Rohant volna visszafelé a fo</w:t>
        <w:softHyphen/>
        <w:t>lyosókon, de azokat is ellopták. Mindent elloptak!</w:t>
      </w:r>
    </w:p>
    <w:p>
      <w:pPr>
        <w:pStyle w:val="Nincstrkz"/>
        <w:rPr>
          <w:color w:val="000000"/>
          <w:sz w:val="26"/>
          <w:szCs w:val="26"/>
        </w:rPr>
      </w:pPr>
      <w:r>
        <w:rPr>
          <w:color w:val="000000"/>
          <w:sz w:val="26"/>
          <w:szCs w:val="26"/>
        </w:rPr>
        <w:t>Ha nem üvöltött volna, akár egy eszelős, könnyedén felfigyelhetett volna azokra a zajokra, amelyek fentről szű</w:t>
        <w:softHyphen/>
        <w:t>rődtek lefelé.</w:t>
      </w:r>
    </w:p>
    <w:p>
      <w:pPr>
        <w:pStyle w:val="Nincstrkz"/>
        <w:rPr>
          <w:color w:val="000000"/>
          <w:sz w:val="26"/>
          <w:szCs w:val="26"/>
        </w:rPr>
      </w:pPr>
      <w:r>
        <w:rPr>
          <w:color w:val="000000"/>
          <w:sz w:val="26"/>
          <w:szCs w:val="26"/>
        </w:rPr>
        <w:t>- Há figyéjjéték apukáim. Ottaán ván áz á girnyádott fickó. Üssük ágyon, ávágy lopjuk ki á szemit nekije is, mint á sok eltűnött robotoknak?</w:t>
      </w:r>
    </w:p>
    <w:p>
      <w:pPr>
        <w:pStyle w:val="Nincstrkz"/>
        <w:rPr>
          <w:color w:val="000000"/>
          <w:sz w:val="26"/>
          <w:szCs w:val="26"/>
        </w:rPr>
      </w:pPr>
      <w:r>
        <w:rPr>
          <w:color w:val="000000"/>
          <w:sz w:val="26"/>
          <w:szCs w:val="26"/>
        </w:rPr>
        <w:t>A cigányok az előbbi megoldás mellett döntöttek.</w:t>
      </w:r>
    </w:p>
    <w:p>
      <w:pPr>
        <w:pStyle w:val="Nincstrkz"/>
        <w:rPr>
          <w:color w:val="000000"/>
          <w:sz w:val="26"/>
          <w:szCs w:val="26"/>
        </w:rPr>
      </w:pPr>
      <w:r>
        <w:rPr>
          <w:color w:val="000000"/>
          <w:sz w:val="26"/>
          <w:szCs w:val="26"/>
        </w:rPr>
        <w:t>De ezt már Emmár Döffy nem érhette me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21.</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riasztóberendezés váratlanul kapcsolt ki. Chi-Kung gyorsan cselekedett, gyorsabban, mint a szélvész, gyorsab</w:t>
        <w:softHyphen/>
        <w:t>ban, mint a villám, gyorsabban, mint a gondolat.</w:t>
      </w:r>
    </w:p>
    <w:p>
      <w:pPr>
        <w:pStyle w:val="Nincstrkz"/>
        <w:rPr>
          <w:color w:val="000000"/>
          <w:sz w:val="26"/>
          <w:szCs w:val="26"/>
        </w:rPr>
      </w:pPr>
      <w:r>
        <w:rPr>
          <w:color w:val="000000"/>
          <w:sz w:val="26"/>
          <w:szCs w:val="26"/>
        </w:rPr>
        <w:t>És gyorsabban, mint kellett volna.</w:t>
      </w:r>
    </w:p>
    <w:p>
      <w:pPr>
        <w:pStyle w:val="Nincstrkz"/>
        <w:rPr>
          <w:color w:val="000000"/>
          <w:sz w:val="26"/>
          <w:szCs w:val="26"/>
        </w:rPr>
      </w:pPr>
      <w:r>
        <w:rPr>
          <w:color w:val="000000"/>
          <w:sz w:val="26"/>
          <w:szCs w:val="26"/>
        </w:rPr>
        <w:t>A blézerkardját felkattintya, minden erejét beleadva, ro</w:t>
        <w:softHyphen/>
        <w:t>hant sötét ellenfele felé, hogy mindent eldöntő csapást mér</w:t>
        <w:softHyphen/>
        <w:t>jen valamelyik vérzékeny testrészére. A banya feje is elő</w:t>
        <w:softHyphen/>
        <w:t>bukkant egy bemélyedésből, gonosz szemeiből gyűlölet és káröröm áradt:</w:t>
      </w:r>
    </w:p>
    <w:p>
      <w:pPr>
        <w:pStyle w:val="Nincstrkz"/>
        <w:rPr>
          <w:color w:val="000000"/>
          <w:sz w:val="26"/>
          <w:szCs w:val="26"/>
        </w:rPr>
      </w:pPr>
      <w:r>
        <w:rPr>
          <w:color w:val="000000"/>
          <w:sz w:val="26"/>
          <w:szCs w:val="26"/>
        </w:rPr>
        <w:t>- Ma meghalsz, átkozott Jeti! - üvöltötte, és felkészülve fogadta Chi-Kung elemi erejű rohamát.</w:t>
      </w:r>
    </w:p>
    <w:p>
      <w:pPr>
        <w:pStyle w:val="Nincstrkz"/>
        <w:rPr>
          <w:color w:val="000000"/>
          <w:sz w:val="26"/>
          <w:szCs w:val="26"/>
        </w:rPr>
      </w:pPr>
      <w:r>
        <w:rPr>
          <w:color w:val="000000"/>
          <w:sz w:val="26"/>
          <w:szCs w:val="26"/>
        </w:rPr>
        <w:t>Ubi-Van sem volt rest. Kidugta a fejét, körbenézett, majd futásnak eredt, hogy segítse mesterét, aki most halált</w:t>
      </w:r>
    </w:p>
    <w:p>
      <w:pPr>
        <w:pStyle w:val="Nincstrkz"/>
        <w:rPr>
          <w:color w:val="000000"/>
          <w:sz w:val="26"/>
          <w:szCs w:val="26"/>
        </w:rPr>
      </w:pPr>
      <w:r>
        <w:rPr>
          <w:color w:val="000000"/>
          <w:sz w:val="26"/>
          <w:szCs w:val="26"/>
        </w:rPr>
        <w:t>megvető ostobasággal hátrahagyta őt, az ifjú tehetséget, hogy egyedül arassa le a dicsőséget.</w:t>
      </w:r>
    </w:p>
    <w:p>
      <w:pPr>
        <w:pStyle w:val="Nincstrkz"/>
        <w:rPr>
          <w:color w:val="000000"/>
          <w:sz w:val="26"/>
          <w:szCs w:val="26"/>
        </w:rPr>
      </w:pPr>
      <w:r>
        <w:rPr>
          <w:color w:val="000000"/>
          <w:sz w:val="26"/>
          <w:szCs w:val="26"/>
        </w:rPr>
        <w:t>Ubi-Van alig néhány lépést tehetett csupán, amikor a védelmi rendszer ismét bekapcsolt.</w:t>
      </w:r>
    </w:p>
    <w:p>
      <w:pPr>
        <w:pStyle w:val="Nincstrkz"/>
        <w:rPr>
          <w:color w:val="000000"/>
          <w:sz w:val="26"/>
          <w:szCs w:val="26"/>
        </w:rPr>
      </w:pPr>
      <w:r>
        <w:rPr>
          <w:color w:val="000000"/>
          <w:sz w:val="26"/>
          <w:szCs w:val="26"/>
        </w:rPr>
        <w:t>Vajon ki kapcsolgathatta ki meg be?</w:t>
      </w:r>
    </w:p>
    <w:p>
      <w:pPr>
        <w:pStyle w:val="Nincstrkz"/>
        <w:rPr>
          <w:color w:val="000000"/>
          <w:sz w:val="26"/>
          <w:szCs w:val="26"/>
        </w:rPr>
      </w:pPr>
      <w:r>
        <w:rPr>
          <w:color w:val="000000"/>
          <w:sz w:val="26"/>
          <w:szCs w:val="26"/>
        </w:rPr>
        <w:t>Egy elementáris erejű lövedék eltalálta a fegyverét, amely</w:t>
        <w:softHyphen/>
        <w:t>nek abban a szempillantásban eltörött a blézerpengéje. A tönkrevágódott fegyver nagyobbik része használhatatlanul hullott a földre.</w:t>
      </w:r>
    </w:p>
    <w:p>
      <w:pPr>
        <w:pStyle w:val="Nincstrkz"/>
        <w:rPr>
          <w:color w:val="000000"/>
          <w:sz w:val="26"/>
          <w:szCs w:val="26"/>
        </w:rPr>
      </w:pPr>
      <w:r>
        <w:rPr>
          <w:color w:val="000000"/>
          <w:sz w:val="26"/>
          <w:szCs w:val="26"/>
        </w:rPr>
        <w:t>- Hogy az a magasságos! - szentségeit Ubi, és megma</w:t>
        <w:softHyphen/>
        <w:t>gyarázhatatlan idegesség lett rajta úrrá.</w:t>
      </w:r>
    </w:p>
    <w:p>
      <w:pPr>
        <w:pStyle w:val="Nincstrkz"/>
        <w:rPr>
          <w:color w:val="000000"/>
          <w:sz w:val="26"/>
          <w:szCs w:val="26"/>
        </w:rPr>
      </w:pPr>
      <w:r>
        <w:rPr>
          <w:color w:val="000000"/>
          <w:sz w:val="26"/>
          <w:szCs w:val="26"/>
        </w:rPr>
        <w:t>Felpillantott. Mestere és a Baljós Anyós továbbra is véget nem érő harcát vívta. Immár nemcsak kardjaik feszültek egymásnak, hanem különféle berendezési tárgyakat is meg</w:t>
        <w:softHyphen/>
        <w:t>mozgattak annak érdekében, hogy agyonüssék vele ellen</w:t>
        <w:softHyphen/>
        <w:t>felüket, vagyis egymást. A helyiségben vasrudak, tonnányi csavarhúzók, egész manikűrkészletek, régi televíziók, kis-balták, tömött műfogsorok, és durva szitkok repültek, de ezeket mindkét küzdő fél könnyedén hárította. A blézerkardok azután ismét egymásnak feszültek. Túltöltő</w:t>
        <w:softHyphen/>
        <w:t>dött energiatelepeik használt fogászati fúróberendezések</w:t>
        <w:softHyphen/>
        <w:t>ként, hátborzongató vijjogással zúgtak, hideglelést kapott, aki csak hallotta.</w:t>
      </w:r>
    </w:p>
    <w:p>
      <w:pPr>
        <w:pStyle w:val="Nincstrkz"/>
        <w:rPr/>
      </w:pPr>
      <w:r>
        <w:rPr>
          <w:color w:val="000000"/>
          <w:sz w:val="26"/>
          <w:szCs w:val="26"/>
        </w:rPr>
        <w:t>Ubi-Van látta jól, hogy mestere fárad. Már nem szórakoz</w:t>
        <w:softHyphen/>
        <w:t>tatta magát vívás közben szellemes anekdotákkal, beköpésekkel, villámtréfákkal, hanem lihegve vagdalkozott, táma</w:t>
        <w:softHyphen/>
        <w:t>dott, hárított, végül már nem támadott, csak hárított.</w:t>
      </w:r>
    </w:p>
    <w:p>
      <w:pPr>
        <w:pStyle w:val="Nincstrkz"/>
        <w:rPr>
          <w:color w:val="000000"/>
          <w:sz w:val="26"/>
          <w:szCs w:val="26"/>
        </w:rPr>
      </w:pPr>
      <w:r>
        <w:rPr>
          <w:color w:val="000000"/>
          <w:sz w:val="26"/>
          <w:szCs w:val="26"/>
        </w:rPr>
        <w:t>És egyre jobban lihegett.</w:t>
      </w:r>
    </w:p>
    <w:p>
      <w:pPr>
        <w:pStyle w:val="Nincstrkz"/>
        <w:rPr>
          <w:color w:val="000000"/>
          <w:sz w:val="26"/>
          <w:szCs w:val="26"/>
        </w:rPr>
      </w:pPr>
      <w:r>
        <w:rPr>
          <w:color w:val="000000"/>
          <w:sz w:val="26"/>
          <w:szCs w:val="26"/>
        </w:rPr>
        <w:t>Ekkor az ifjú paravánnak zseniális ötlete támadt.</w:t>
      </w:r>
    </w:p>
    <w:p>
      <w:pPr>
        <w:pStyle w:val="Nincstrkz"/>
        <w:rPr>
          <w:color w:val="000000"/>
          <w:sz w:val="26"/>
          <w:szCs w:val="26"/>
        </w:rPr>
      </w:pPr>
      <w:r>
        <w:rPr>
          <w:color w:val="000000"/>
          <w:sz w:val="26"/>
          <w:szCs w:val="26"/>
        </w:rPr>
        <w:t>Lekapta cipőfűzőjét, majd minden erejét összeszedve erős matrózcsomót kötött rá, amivel a törött pengét ismét rög</w:t>
        <w:softHyphen/>
        <w:t>zítette a csonkhoz. Elégedetten pillantott fel, készen arra, hogy a küzdelembe vesse magát, de döbbenten látta, hogy a másik kettő nyomtalanul eltűnt.</w:t>
      </w:r>
    </w:p>
    <w:p>
      <w:pPr>
        <w:pStyle w:val="Nincstrkz"/>
        <w:rPr>
          <w:color w:val="000000"/>
          <w:sz w:val="26"/>
          <w:szCs w:val="26"/>
        </w:rPr>
      </w:pPr>
      <w:r>
        <w:rPr>
          <w:color w:val="000000"/>
          <w:sz w:val="26"/>
          <w:szCs w:val="26"/>
        </w:rPr>
        <w:t>Ubi-Van a kardját maga előtt tartva loholni kezdett. Min</w:t>
        <w:softHyphen/>
        <w:t>den idegszála pattanásig feszült. A riasztórendszer megint nem működött, de nem sejtette, hogy mikor fog ismét be</w:t>
        <w:softHyphen/>
        <w:t>kapcsolni.</w:t>
      </w:r>
    </w:p>
    <w:p>
      <w:pPr>
        <w:pStyle w:val="Nincstrkz"/>
        <w:rPr>
          <w:color w:val="000000"/>
          <w:sz w:val="26"/>
          <w:szCs w:val="26"/>
        </w:rPr>
      </w:pPr>
      <w:r>
        <w:rPr>
          <w:color w:val="000000"/>
          <w:sz w:val="26"/>
          <w:szCs w:val="26"/>
        </w:rPr>
        <w:t>A folyosó hirtelen véget ért.</w:t>
      </w:r>
    </w:p>
    <w:p>
      <w:pPr>
        <w:pStyle w:val="Nincstrkz"/>
        <w:rPr>
          <w:color w:val="000000"/>
          <w:sz w:val="26"/>
          <w:szCs w:val="26"/>
        </w:rPr>
      </w:pPr>
      <w:r>
        <w:rPr>
          <w:color w:val="000000"/>
          <w:sz w:val="26"/>
          <w:szCs w:val="26"/>
        </w:rPr>
        <w:t>Az ócska szérvizlétra azonban jelezte, hogy merre me</w:t>
        <w:softHyphen/>
        <w:t>hettek. Ubi-Van nem habozott, mert erre most nem volt idő. Mint ahogyan az éhes macska veti magát a kutyatápra, úgy ugrott a létrához, és a fokokat számolatlanul maga mögött hagyva végre felért a tetejére.</w:t>
      </w:r>
    </w:p>
    <w:p>
      <w:pPr>
        <w:pStyle w:val="Nincstrkz"/>
        <w:rPr>
          <w:color w:val="000000"/>
          <w:sz w:val="26"/>
          <w:szCs w:val="26"/>
        </w:rPr>
      </w:pPr>
      <w:r>
        <w:rPr>
          <w:color w:val="000000"/>
          <w:sz w:val="26"/>
          <w:szCs w:val="26"/>
        </w:rPr>
        <w:t>Ubi-Van Ken-Ubi feje előbukkant a szervizaknából. A kezében törött, de cipőmadzagjával összekötözött blézerkardja villogott. A szemében döbbenet ült, mert vá</w:t>
        <w:softHyphen/>
        <w:t>ratlanul megpillantotta a szörnyeteget, aki arra készült, hogy feltrancsírozza mesterét.</w:t>
      </w:r>
    </w:p>
    <w:p>
      <w:pPr>
        <w:pStyle w:val="Nincstrkz"/>
        <w:rPr/>
      </w:pPr>
      <w:r>
        <w:rPr>
          <w:color w:val="000000"/>
          <w:sz w:val="26"/>
          <w:szCs w:val="26"/>
        </w:rPr>
        <w:t>A boszorkány rettenetes volt. Közel két méter magas le</w:t>
        <w:softHyphen/>
        <w:t>hetett, magas vastartalmú, bibircsókos orra kampószerűen hajolt előre. Vérfagyasztó, sárgásvörösen izzó, rosszindula</w:t>
        <w:softHyphen/>
        <w:t>tú szemével a mellette eltörpülő Chi-Kung mestert fixírozta. Már órák óta harcoltak, de nem bírtak egymással. A Jeti megtapasztalhatta, hogy ezt a testet öltött rémálmot való</w:t>
        <w:softHyphen/>
        <w:t>ban saját kezűleg a Sötétség Fejedelme, a Sitt Fekete Lova</w:t>
        <w:softHyphen/>
        <w:t>sa képezte ki. A vérszomjas banyának vágott az esze, akár a fakardja, kitűnő vérvonalának köszönhetően álnok volt, intrikus, soha nem mondott igazat, ráadásul csak ritkán fürdött, úgyhogy állatira büdös is volt. Homlokán viselte a kiválasztottak jelét, az ördögi szarvakat, amelyeket a Sötét</w:t>
        <w:softHyphen/>
        <w:t>ség Fejedelme saját kezűleg operáltatott a homlokára. Chi-Kung megborzongott, amikor arra gondolt, ha ez a rettenet elszabadul, mindent és mindenkit elpusztít. Csak egyvalaki állíthatja meg. Az a valaki pedig nem más, mint...</w:t>
      </w:r>
    </w:p>
    <w:p>
      <w:pPr>
        <w:pStyle w:val="Nincstrkz"/>
        <w:rPr>
          <w:color w:val="000000"/>
          <w:sz w:val="26"/>
          <w:szCs w:val="26"/>
        </w:rPr>
      </w:pPr>
      <w:r>
        <w:rPr>
          <w:color w:val="000000"/>
          <w:sz w:val="26"/>
          <w:szCs w:val="26"/>
        </w:rPr>
        <w:t>Ubi-Van Ken-Ubi egyetlen mozdulattal ugrott fel a fenti folyosóra. A fülében dobolt az izgalom, meg a lenti fröccs</w:t>
        <w:softHyphen/>
        <w:t>öntő gépek tompa kalapácsütései, amit fröccsöntés köz</w:t>
        <w:softHyphen/>
        <w:t>ben hallattak.</w:t>
      </w:r>
    </w:p>
    <w:p>
      <w:pPr>
        <w:pStyle w:val="Nincstrkz"/>
        <w:rPr>
          <w:color w:val="000000"/>
          <w:sz w:val="26"/>
          <w:szCs w:val="26"/>
        </w:rPr>
      </w:pPr>
      <w:r>
        <w:rPr>
          <w:color w:val="000000"/>
          <w:sz w:val="26"/>
          <w:szCs w:val="26"/>
        </w:rPr>
        <w:t>Az ifjú Jeti szaladni kezdett.</w:t>
      </w:r>
    </w:p>
    <w:p>
      <w:pPr>
        <w:pStyle w:val="Nincstrkz"/>
        <w:rPr>
          <w:color w:val="000000"/>
          <w:sz w:val="26"/>
          <w:szCs w:val="26"/>
        </w:rPr>
      </w:pPr>
      <w:r>
        <w:rPr>
          <w:color w:val="000000"/>
          <w:sz w:val="26"/>
          <w:szCs w:val="26"/>
        </w:rPr>
        <w:t>A Baljós Anyós gonoszul felnevetett. Egyetlen mozdulat</w:t>
        <w:softHyphen/>
        <w:t>tal meglibbentette páncélozott szoknyájának szélét, amely alól váratlanul elővillant metálszürke atombugyija, és a hozzá való kiegészítő, a harisnyatartós bináris fém kékha</w:t>
        <w:softHyphen/>
        <w:t>risnya. A Jetik megpillantották szárnyaszegett szárnyas betétjét is, amitől felkavarodott a gyomruk. Erre végképp</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nem lehettek felkészülve. A banya kihasználva a lélektani előnyt, hirtelen mozdulattal előreszúrt. Blézerkardjának hegye belefúródott szegény Chi-Kung mester hasába, át</w:t>
        <w:softHyphen/>
        <w:t>vágta a Jeti ruháját, az atlétatrikóját, a reklámpólóját, a bőrét, a kötőszöveteit, a hasfalát, belekotort a vékonybélébe és elvágta a gerincét.</w:t>
      </w:r>
    </w:p>
    <w:p>
      <w:pPr>
        <w:pStyle w:val="Nincstrkz"/>
        <w:rPr>
          <w:color w:val="000000"/>
          <w:sz w:val="26"/>
          <w:szCs w:val="26"/>
        </w:rPr>
      </w:pPr>
      <w:r>
        <w:rPr>
          <w:color w:val="000000"/>
          <w:sz w:val="26"/>
          <w:szCs w:val="26"/>
        </w:rPr>
        <w:t>Chi-Kung megingott. Szemeiben szomorúság tükröződött. Tudta, meg fog halni. Mint ahogyan mi mindannyian tud</w:t>
        <w:softHyphen/>
        <w:t>juk, hogy mi is meg fogunk, de nem hisszük. Ő viszont már nemcsak tudta, de hitte is. Hátratántorodott. Minden erejét összeszedve, egyetlen sistergő mozdulattal megra</w:t>
        <w:softHyphen/>
        <w:t>gadta a banya blézerkardját és kirántotta magából. Azután szegény összeesett, mint a colstok.</w:t>
      </w:r>
    </w:p>
    <w:p>
      <w:pPr>
        <w:pStyle w:val="Nincstrkz"/>
        <w:rPr/>
      </w:pPr>
      <w:r>
        <w:rPr>
          <w:color w:val="000000"/>
          <w:sz w:val="26"/>
          <w:szCs w:val="26"/>
        </w:rPr>
        <w:t>- Neeee! - üvöltötte Ubi-Van. - A mesterem! Most mi a fenét csináljak a mesterem nélkül?</w:t>
      </w:r>
    </w:p>
    <w:p>
      <w:pPr>
        <w:pStyle w:val="Nincstrkz"/>
        <w:rPr>
          <w:color w:val="000000"/>
          <w:sz w:val="26"/>
          <w:szCs w:val="26"/>
        </w:rPr>
      </w:pPr>
      <w:r>
        <w:rPr>
          <w:color w:val="000000"/>
          <w:sz w:val="26"/>
          <w:szCs w:val="26"/>
        </w:rPr>
        <w:t>Nem volt a környéken senki, aki szimpatizált volna vele, és megmondta volna neki, hogy mit. A banya felnevetett.</w:t>
      </w:r>
    </w:p>
    <w:p>
      <w:pPr>
        <w:pStyle w:val="Nincstrkz"/>
        <w:rPr/>
      </w:pPr>
      <w:r>
        <w:rPr>
          <w:color w:val="000000"/>
          <w:sz w:val="26"/>
          <w:szCs w:val="26"/>
        </w:rPr>
        <w:t>- Most te következel, kis patkány.</w:t>
      </w:r>
    </w:p>
    <w:p>
      <w:pPr>
        <w:pStyle w:val="Nincstrkz"/>
        <w:rPr>
          <w:color w:val="000000"/>
          <w:sz w:val="26"/>
          <w:szCs w:val="26"/>
        </w:rPr>
      </w:pPr>
      <w:r>
        <w:rPr>
          <w:color w:val="000000"/>
          <w:sz w:val="26"/>
          <w:szCs w:val="26"/>
        </w:rPr>
        <w:t>Ubi hátranézett, szemével keresve az apró rágcsálót, amit maga sem szeretett, de nem volt ott semmi.</w:t>
      </w:r>
    </w:p>
    <w:p>
      <w:pPr>
        <w:pStyle w:val="Nincstrkz"/>
        <w:rPr>
          <w:color w:val="000000"/>
          <w:sz w:val="26"/>
          <w:szCs w:val="26"/>
        </w:rPr>
      </w:pPr>
      <w:r>
        <w:rPr>
          <w:color w:val="000000"/>
          <w:sz w:val="26"/>
          <w:szCs w:val="26"/>
        </w:rPr>
        <w:t>Akkor vajon kinek mondhatta ezt a banya?</w:t>
      </w:r>
    </w:p>
    <w:p>
      <w:pPr>
        <w:pStyle w:val="Nincstrkz"/>
        <w:rPr>
          <w:color w:val="000000"/>
          <w:sz w:val="26"/>
          <w:szCs w:val="26"/>
        </w:rPr>
      </w:pPr>
      <w:r>
        <w:rPr>
          <w:color w:val="000000"/>
          <w:sz w:val="26"/>
          <w:szCs w:val="26"/>
        </w:rPr>
        <w:t>Ubi-Van lényét átjárta a fájdalom, amit mesterének el</w:t>
        <w:softHyphen/>
        <w:t>vesztése okozott érzékeny lelkében. Szemében a gyűlölet vad szikrája izzott fel, mint a tűzbe tartott, átforrósodott vas, és olyan erővel támadt a gonosz banyára, hogy szinte lesodorta a finom ívben meghajló folyosóról.</w:t>
      </w:r>
    </w:p>
    <w:p>
      <w:pPr>
        <w:pStyle w:val="Nincstrkz"/>
        <w:rPr>
          <w:color w:val="000000"/>
          <w:sz w:val="26"/>
          <w:szCs w:val="26"/>
        </w:rPr>
      </w:pPr>
      <w:r>
        <w:rPr>
          <w:color w:val="000000"/>
          <w:sz w:val="26"/>
          <w:szCs w:val="26"/>
        </w:rPr>
        <w:t>A banya azonban állta a sarat, mert fiatalabb korában iszapbirkózott is, és néhány perc múltán visszavette a kez</w:t>
        <w:softHyphen/>
        <w:t>deményezést. Ütött, vágott, kézében soha nem iáiott gyor</w:t>
        <w:softHyphen/>
        <w:t>sasággal forgott a fegyvere. Ubi-Van gyorsabb volt meste</w:t>
        <w:softHyphen/>
        <w:t>rénél, főleg most, hogy az már meghalt, és sikerrel hárí</w:t>
        <w:softHyphen/>
        <w:t>tott minden csapást, de nem tudott kezdeményezni, el</w:t>
        <w:softHyphen/>
        <w:t>lencsapásaiban nem volt meg a győzelemhez szükséges átütőerő.</w:t>
      </w:r>
    </w:p>
    <w:p>
      <w:pPr>
        <w:pStyle w:val="Nincstrkz"/>
        <w:rPr/>
      </w:pPr>
      <w:r>
        <w:rPr>
          <w:color w:val="000000"/>
          <w:sz w:val="26"/>
          <w:szCs w:val="26"/>
        </w:rPr>
        <w:t>Ubi-Van megértette, hogy ha nem nyer, akkor őt is megölik. Akkor pedig vége a világnak. Legalább is a saját szemszögéből nézve. Az őt egyetlen perccel is túlélő élet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z ő számára már maga az örökkévalóság. Ezért mindent eldöntő, végső csapásra készült:</w:t>
      </w:r>
    </w:p>
    <w:p>
      <w:pPr>
        <w:pStyle w:val="Nincstrkz"/>
        <w:rPr>
          <w:color w:val="000000"/>
          <w:sz w:val="26"/>
          <w:szCs w:val="26"/>
        </w:rPr>
      </w:pPr>
      <w:r>
        <w:rPr>
          <w:color w:val="000000"/>
          <w:sz w:val="26"/>
          <w:szCs w:val="26"/>
        </w:rPr>
        <w:t>Mesterének szavai jutottak eszébe:</w:t>
      </w:r>
    </w:p>
    <w:p>
      <w:pPr>
        <w:pStyle w:val="Nincstrkz"/>
        <w:rPr>
          <w:color w:val="000000"/>
          <w:sz w:val="26"/>
          <w:szCs w:val="26"/>
        </w:rPr>
      </w:pPr>
      <w:r>
        <w:rPr>
          <w:color w:val="000000"/>
          <w:sz w:val="26"/>
          <w:szCs w:val="26"/>
        </w:rPr>
        <w:t>„</w:t>
      </w:r>
      <w:r>
        <w:rPr>
          <w:color w:val="000000"/>
          <w:sz w:val="26"/>
          <w:szCs w:val="26"/>
        </w:rPr>
        <w:t>Nem beszarni, Ubi-Van, nem beszarni...”</w:t>
      </w:r>
    </w:p>
    <w:p>
      <w:pPr>
        <w:pStyle w:val="Nincstrkz"/>
        <w:rPr>
          <w:color w:val="000000"/>
          <w:sz w:val="26"/>
          <w:szCs w:val="26"/>
        </w:rPr>
      </w:pPr>
      <w:r>
        <w:rPr>
          <w:color w:val="000000"/>
          <w:sz w:val="26"/>
          <w:szCs w:val="26"/>
        </w:rPr>
        <w:t>Hatalmas lendülettel oldalvást csapott. Átvágott egy magas nyomású csővezetéket, egy távírópóznát, amely ki tudja, hogyan került oda, halálosan megrémített egy mozgólép</w:t>
        <w:softHyphen/>
        <w:t>csőt, átszelte a levegőt, hogy lemetssze a szörnyeteg nya</w:t>
        <w:softHyphen/>
        <w:t>kát, de elvétette. A nagy lendülettől elveszítette az egyen</w:t>
        <w:softHyphen/>
        <w:t>súlyát. A kardja kirepült a kezéből, be a mélységbe, ő pedig a banya gonosz gáncsának köszönhetően fejjel előre buk</w:t>
        <w:softHyphen/>
        <w:t>fencezett utána.</w:t>
      </w:r>
    </w:p>
    <w:p>
      <w:pPr>
        <w:pStyle w:val="Nincstrkz"/>
        <w:rPr>
          <w:color w:val="000000"/>
          <w:sz w:val="26"/>
          <w:szCs w:val="26"/>
        </w:rPr>
      </w:pPr>
      <w:r>
        <w:rPr>
          <w:color w:val="000000"/>
          <w:sz w:val="26"/>
          <w:szCs w:val="26"/>
        </w:rPr>
        <w:t>Üvöltve, pörögve, segélykérő SMS üzeneteket küldöz</w:t>
        <w:softHyphen/>
        <w:t>getve zuhant alá, míg hirtelen meg tudott kapaszkodni a mélység tükörsima falába szúrt rajzszögben. Ott lógott, mint egy kép a falon, és riadt tekintettel bámult lefelé a lenti fröccsöntő tégelybe, amelyben most is fröccsöntöttek a fejlett, teljesen automatikus gépek. Sűrű, fojtogató füst szállt felfelé, ami kaparászta a torkát. A gonoszul kavargó, fröccs</w:t>
        <w:softHyphen/>
        <w:t>öntésre kiváló, ám a Jetik életfeltételeinek korántsem kedvező, mérgező és tüzes massza már csak arra várt, hogy belezuhanjon.</w:t>
      </w:r>
    </w:p>
    <w:p>
      <w:pPr>
        <w:pStyle w:val="Nincstrkz"/>
        <w:rPr>
          <w:color w:val="000000"/>
          <w:sz w:val="26"/>
          <w:szCs w:val="26"/>
        </w:rPr>
      </w:pPr>
      <w:r>
        <w:rPr>
          <w:color w:val="000000"/>
          <w:sz w:val="26"/>
          <w:szCs w:val="26"/>
        </w:rPr>
        <w:t>Mint ahogyan a Baljós Anyós is, aki diadalittasan kap</w:t>
        <w:softHyphen/>
        <w:t>csolta ki a blézerkardját.</w:t>
      </w:r>
    </w:p>
    <w:p>
      <w:pPr>
        <w:pStyle w:val="Nincstrkz"/>
        <w:rPr>
          <w:color w:val="000000"/>
          <w:sz w:val="26"/>
          <w:szCs w:val="26"/>
        </w:rPr>
      </w:pPr>
      <w:r>
        <w:rPr>
          <w:color w:val="000000"/>
          <w:sz w:val="26"/>
          <w:szCs w:val="26"/>
        </w:rPr>
        <w:t>Ubi-Van előtt lepergett rövid élete. Amikor lepergett, végre összeszedte magát. Behunyta a szemét. Megjelent előtte egy csodaszép, teljesen meztelen nő, hatalmas didikkel.</w:t>
      </w:r>
    </w:p>
    <w:p>
      <w:pPr>
        <w:pStyle w:val="Nincstrkz"/>
        <w:rPr/>
      </w:pPr>
      <w:r>
        <w:rPr>
          <w:color w:val="000000"/>
          <w:sz w:val="26"/>
          <w:szCs w:val="26"/>
        </w:rPr>
        <w:t>Kinyitotta a szemét. Valamit rosszul csinálhatott!</w:t>
      </w:r>
    </w:p>
    <w:p>
      <w:pPr>
        <w:pStyle w:val="Nincstrkz"/>
        <w:rPr/>
      </w:pPr>
      <w:r>
        <w:rPr>
          <w:color w:val="000000"/>
          <w:sz w:val="26"/>
          <w:szCs w:val="26"/>
        </w:rPr>
        <w:t>Megint becsukta. Most már végre érezte, hogy szétáramlik benne a vágy, vagyis az Erő, és csak arra gondolt, mi</w:t>
        <w:softHyphen/>
        <w:t>lyen jó is lenne, ha ő, meg az a nő, azaz, dehogy is, ha sikerülne innen kiröppennie, és legyőzné a gonosz banyát.</w:t>
      </w:r>
    </w:p>
    <w:p>
      <w:pPr>
        <w:pStyle w:val="Nincstrkz"/>
        <w:rPr>
          <w:color w:val="000000"/>
          <w:sz w:val="26"/>
          <w:szCs w:val="26"/>
        </w:rPr>
      </w:pPr>
      <w:r>
        <w:rPr>
          <w:color w:val="000000"/>
          <w:sz w:val="26"/>
          <w:szCs w:val="26"/>
        </w:rPr>
        <w:t>Az Erő nem hagyta cserben. Ubi-Van tökéletesen kitisz</w:t>
        <w:softHyphen/>
        <w:t>tult elmével kiröppent az aknából, egyenesen a banyára, és vadul csókolgatni kezdte. Mindketten a földre zuhantak.</w:t>
      </w:r>
    </w:p>
    <w:p>
      <w:pPr>
        <w:pStyle w:val="Nincstrkz"/>
        <w:rPr>
          <w:color w:val="000000"/>
          <w:sz w:val="26"/>
          <w:szCs w:val="26"/>
        </w:rPr>
      </w:pPr>
      <w:r>
        <w:rPr>
          <w:color w:val="000000"/>
          <w:sz w:val="26"/>
          <w:szCs w:val="26"/>
        </w:rPr>
        <w:t>A banya segítségért kiáltott, de senki nem volt a közel</w:t>
        <w:softHyphen/>
        <w:t>ben, aki meghallotta volna. Kétségbeesetten próbált meg</w:t>
      </w:r>
    </w:p>
    <w:p>
      <w:pPr>
        <w:pStyle w:val="Nincstrkz"/>
        <w:rPr>
          <w:color w:val="000000"/>
          <w:sz w:val="26"/>
          <w:szCs w:val="26"/>
        </w:rPr>
      </w:pPr>
      <w:r>
        <w:rPr>
          <w:color w:val="000000"/>
          <w:sz w:val="26"/>
          <w:szCs w:val="26"/>
        </w:rPr>
        <w:t>menekülni, de megcsúszott a folyosó fröccsöntéstől csú</w:t>
        <w:softHyphen/>
        <w:t>szós talaján-, elveszítette az egyensúlyát, amit már nem is talált meg többé, majd csodás ívű röppenéssel fejjel bele</w:t>
        <w:softHyphen/>
        <w:t>zuhant a szörnyen forró, fröccsöntésre váró masszába, és ott .helyben elhunyt.</w:t>
      </w:r>
    </w:p>
    <w:p>
      <w:pPr>
        <w:pStyle w:val="Nincstrkz"/>
        <w:rPr>
          <w:color w:val="000000"/>
          <w:sz w:val="26"/>
          <w:szCs w:val="26"/>
        </w:rPr>
      </w:pPr>
      <w:r>
        <w:rPr>
          <w:color w:val="000000"/>
          <w:sz w:val="26"/>
          <w:szCs w:val="26"/>
        </w:rPr>
        <w:t>Ubi-Van felemelte a fejét.</w:t>
      </w:r>
    </w:p>
    <w:p>
      <w:pPr>
        <w:pStyle w:val="Nincstrkz"/>
        <w:rPr>
          <w:color w:val="000000"/>
          <w:sz w:val="26"/>
          <w:szCs w:val="26"/>
        </w:rPr>
      </w:pPr>
      <w:r>
        <w:rPr>
          <w:color w:val="000000"/>
          <w:sz w:val="26"/>
          <w:szCs w:val="26"/>
        </w:rPr>
        <w:t>Meglátta mesterét, aki még mindig nem halt meg.</w:t>
      </w:r>
    </w:p>
    <w:p>
      <w:pPr>
        <w:pStyle w:val="Nincstrkz"/>
        <w:rPr>
          <w:color w:val="000000"/>
          <w:sz w:val="26"/>
          <w:szCs w:val="26"/>
        </w:rPr>
      </w:pPr>
      <w:r>
        <w:rPr>
          <w:color w:val="000000"/>
          <w:sz w:val="26"/>
          <w:szCs w:val="26"/>
        </w:rPr>
        <w:t>Hogy a fenébe bírta eddig? Ilyen sérülésekkel? Kórházi ellátás nélkül?</w:t>
      </w:r>
    </w:p>
    <w:p>
      <w:pPr>
        <w:pStyle w:val="Nincstrkz"/>
        <w:rPr>
          <w:color w:val="000000"/>
          <w:sz w:val="26"/>
          <w:szCs w:val="26"/>
        </w:rPr>
      </w:pPr>
      <w:r>
        <w:rPr>
          <w:color w:val="000000"/>
          <w:sz w:val="26"/>
          <w:szCs w:val="26"/>
        </w:rPr>
        <w:t>Odakúszott hozzá. Nyugodtan mehetett volna, de nem. Ezzel is ki akarta fejezni szolidaritását.</w:t>
      </w:r>
    </w:p>
    <w:p>
      <w:pPr>
        <w:pStyle w:val="Nincstrkz"/>
        <w:numPr>
          <w:ilvl w:val="0"/>
          <w:numId w:val="8"/>
        </w:numPr>
        <w:rPr>
          <w:color w:val="000000"/>
          <w:sz w:val="26"/>
          <w:szCs w:val="26"/>
        </w:rPr>
      </w:pPr>
      <w:r>
        <w:rPr>
          <w:color w:val="000000"/>
          <w:sz w:val="26"/>
          <w:szCs w:val="26"/>
        </w:rPr>
        <w:t>Mester! - suttogta a fülébe. Chi-Kung kinyitotta a szemét.</w:t>
      </w:r>
    </w:p>
    <w:p>
      <w:pPr>
        <w:pStyle w:val="Nincstrkz"/>
        <w:numPr>
          <w:ilvl w:val="0"/>
          <w:numId w:val="8"/>
        </w:numPr>
        <w:rPr>
          <w:color w:val="000000"/>
          <w:sz w:val="26"/>
          <w:szCs w:val="26"/>
        </w:rPr>
      </w:pPr>
      <w:r>
        <w:rPr>
          <w:color w:val="000000"/>
          <w:sz w:val="26"/>
          <w:szCs w:val="26"/>
        </w:rPr>
        <w:t>Már késő van, ifjú paravánom. Ideje aludnom.</w:t>
      </w:r>
    </w:p>
    <w:p>
      <w:pPr>
        <w:pStyle w:val="Nincstrkz"/>
        <w:numPr>
          <w:ilvl w:val="0"/>
          <w:numId w:val="4"/>
        </w:numPr>
        <w:rPr>
          <w:color w:val="000000"/>
          <w:sz w:val="26"/>
          <w:szCs w:val="26"/>
        </w:rPr>
      </w:pPr>
      <w:r>
        <w:rPr>
          <w:color w:val="000000"/>
          <w:sz w:val="26"/>
          <w:szCs w:val="26"/>
        </w:rPr>
        <w:t>Nem - rázta meg a fejét Ubi, ami nagyon fájt a mes</w:t>
        <w:softHyphen/>
        <w:t>terének.</w:t>
      </w:r>
    </w:p>
    <w:p>
      <w:pPr>
        <w:pStyle w:val="Nincstrkz"/>
        <w:numPr>
          <w:ilvl w:val="0"/>
          <w:numId w:val="4"/>
        </w:numPr>
        <w:rPr>
          <w:color w:val="000000"/>
          <w:sz w:val="26"/>
          <w:szCs w:val="26"/>
        </w:rPr>
      </w:pPr>
      <w:r>
        <w:rPr>
          <w:color w:val="000000"/>
          <w:sz w:val="26"/>
          <w:szCs w:val="26"/>
        </w:rPr>
        <w:t>Már készen állsz arra, hogy Jeti legyél, bármit is mond a Tanács. Most pedig aludni akarok!</w:t>
      </w:r>
    </w:p>
    <w:p>
      <w:pPr>
        <w:pStyle w:val="Nincstrkz"/>
        <w:numPr>
          <w:ilvl w:val="0"/>
          <w:numId w:val="4"/>
        </w:numPr>
        <w:rPr>
          <w:color w:val="000000"/>
          <w:sz w:val="26"/>
          <w:szCs w:val="26"/>
        </w:rPr>
      </w:pPr>
      <w:r>
        <w:rPr>
          <w:color w:val="000000"/>
          <w:sz w:val="26"/>
          <w:szCs w:val="26"/>
        </w:rPr>
        <w:t>De mester! Nem halhatsz meg ilyen egyszerűen. Még alá sem írtad az indexemet meg a diplomámat.</w:t>
      </w:r>
    </w:p>
    <w:p>
      <w:pPr>
        <w:pStyle w:val="Nincstrkz"/>
        <w:rPr>
          <w:color w:val="000000"/>
          <w:sz w:val="26"/>
          <w:szCs w:val="26"/>
        </w:rPr>
      </w:pPr>
      <w:r>
        <w:rPr>
          <w:color w:val="000000"/>
          <w:sz w:val="26"/>
          <w:szCs w:val="26"/>
        </w:rPr>
        <w:t>Chi-Kung utolsó erejével elvette Ubi-Vantól a tollat és megtette, amit meg kellett tennie. Mindenhova jelest írt. Nagylelkű, nemes lélek volt, nem pedig az a szőröző fajta, aki a tételeket is számon kéri.</w:t>
      </w:r>
    </w:p>
    <w:p>
      <w:pPr>
        <w:pStyle w:val="Nincstrkz"/>
        <w:rPr/>
      </w:pPr>
      <w:r>
        <w:rPr>
          <w:color w:val="000000"/>
          <w:sz w:val="26"/>
          <w:szCs w:val="26"/>
        </w:rPr>
        <w:t>- Ubi-Van - lihegte, talán azért, mert kifáradt az admi</w:t>
        <w:softHyphen/>
        <w:t>nisztrációban. - ígérd meg, hogy tanítani fogod a. fiút. Nem hagyhatod, hogy bunkó paraszt maradjon.</w:t>
      </w:r>
    </w:p>
    <w:p>
      <w:pPr>
        <w:pStyle w:val="Nincstrkz"/>
        <w:rPr>
          <w:color w:val="000000"/>
          <w:sz w:val="26"/>
          <w:szCs w:val="26"/>
        </w:rPr>
      </w:pPr>
      <w:r>
        <w:rPr>
          <w:color w:val="000000"/>
          <w:sz w:val="26"/>
          <w:szCs w:val="26"/>
        </w:rPr>
        <w:t>Ubi bólintott, de átfutott az agyán, mi lesz, ha ebből valami balhé lesz.</w:t>
      </w:r>
    </w:p>
    <w:p>
      <w:pPr>
        <w:pStyle w:val="Nincstrkz"/>
        <w:numPr>
          <w:ilvl w:val="0"/>
          <w:numId w:val="4"/>
        </w:numPr>
        <w:rPr>
          <w:color w:val="000000"/>
          <w:sz w:val="26"/>
          <w:szCs w:val="26"/>
        </w:rPr>
      </w:pPr>
      <w:r>
        <w:rPr>
          <w:color w:val="000000"/>
          <w:sz w:val="26"/>
          <w:szCs w:val="26"/>
        </w:rPr>
        <w:t xml:space="preserve">Tudom, hogy ő a kiválasztott! Az előbb megszakadt halálközeli élményemből arra következtetek, hogy a fiú fogja egyensúlyba hozni az Erőt és az Ellenerőt. </w:t>
      </w:r>
    </w:p>
    <w:p>
      <w:pPr>
        <w:pStyle w:val="Nincstrkz"/>
        <w:rPr>
          <w:color w:val="000000"/>
          <w:sz w:val="26"/>
          <w:szCs w:val="26"/>
        </w:rPr>
      </w:pPr>
      <w:r>
        <w:rPr>
          <w:color w:val="000000"/>
          <w:sz w:val="26"/>
          <w:szCs w:val="26"/>
        </w:rPr>
        <w:t>Tanítsd meg mindarra, amit tőlem tanultál!</w:t>
      </w:r>
    </w:p>
    <w:p>
      <w:pPr>
        <w:pStyle w:val="Nincstrkz"/>
        <w:numPr>
          <w:ilvl w:val="0"/>
          <w:numId w:val="4"/>
        </w:numPr>
        <w:rPr>
          <w:color w:val="000000"/>
          <w:sz w:val="26"/>
          <w:szCs w:val="26"/>
        </w:rPr>
      </w:pPr>
      <w:r>
        <w:rPr>
          <w:color w:val="000000"/>
          <w:sz w:val="26"/>
          <w:szCs w:val="26"/>
        </w:rPr>
        <w:t>Énekórára is járassam? - döbbent meg Ubi-Van. - Meg hittanra?</w:t>
      </w:r>
    </w:p>
    <w:p>
      <w:pPr>
        <w:pStyle w:val="Nincstrkz"/>
        <w:rPr>
          <w:color w:val="000000"/>
          <w:sz w:val="26"/>
          <w:szCs w:val="26"/>
        </w:rPr>
      </w:pPr>
      <w:r>
        <w:rPr>
          <w:color w:val="000000"/>
          <w:sz w:val="26"/>
          <w:szCs w:val="26"/>
        </w:rPr>
        <w:t>Chi-Kung bólintott, majd meghalt. Ubi-Van elvette Mesterétől az óráját, a nála lévő kész</w:t>
        <w:softHyphen/>
        <w:t xml:space="preserve">pénzt, határozott mozdulattal letépte a dögcéduláját, levette </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és összehajtogatta a parókáját, lehúzta a cipőjét, mert jobb volt, mint az. övé, végül szomorúan előhúzta a zsebé</w:t>
        <w:softHyphen/>
        <w:t>ből a Bardo Tödolt, a tibeti halottas könyvet és felolvasta mesterének, hogy az elhunyt lelke utat találjon hazafelé teremtőjéhez.</w:t>
      </w:r>
    </w:p>
    <w:p>
      <w:pPr>
        <w:pStyle w:val="Nincstrkz"/>
        <w:rPr>
          <w:b/>
          <w:b/>
          <w:bCs/>
          <w:color w:val="000000"/>
          <w:sz w:val="26"/>
          <w:szCs w:val="26"/>
        </w:rPr>
      </w:pPr>
      <w:r>
        <w:rPr>
          <w:b/>
          <w:bCs/>
          <w:color w:val="000000"/>
          <w:sz w:val="26"/>
          <w:szCs w:val="26"/>
        </w:rPr>
      </w:r>
    </w:p>
    <w:p>
      <w:pPr>
        <w:pStyle w:val="Nincstrkz"/>
        <w:rPr>
          <w:color w:val="000000"/>
          <w:sz w:val="26"/>
          <w:szCs w:val="26"/>
        </w:rPr>
      </w:pPr>
      <w:r>
        <w:rPr>
          <w:bCs/>
          <w:color w:val="000000"/>
          <w:sz w:val="26"/>
          <w:szCs w:val="26"/>
        </w:rPr>
        <w:t>22.</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iután Agakíj kiürítette a hatalmas cirkáló belső hangár</w:t>
        <w:softHyphen/>
        <w:t>jába az összes fegyverének tartalmát, rosszkedvűen felemel</w:t>
        <w:softHyphen/>
        <w:t>kedett és a füstölgő droidhullák fölött kiröppent a szörnye</w:t>
        <w:softHyphen/>
        <w:t>teg gyomrából.</w:t>
      </w:r>
    </w:p>
    <w:p>
      <w:pPr>
        <w:pStyle w:val="Nincstrkz"/>
        <w:rPr>
          <w:color w:val="000000"/>
          <w:sz w:val="26"/>
          <w:szCs w:val="26"/>
        </w:rPr>
      </w:pPr>
      <w:r>
        <w:rPr>
          <w:color w:val="000000"/>
          <w:sz w:val="26"/>
          <w:szCs w:val="26"/>
        </w:rPr>
        <w:t>A kis Gyökkettes vigasztalni próbálta, de a fiú vigasztal</w:t>
        <w:softHyphen/>
        <w:t>hatatlannak látszott.</w:t>
      </w:r>
    </w:p>
    <w:p>
      <w:pPr>
        <w:pStyle w:val="Nincstrkz"/>
        <w:rPr/>
      </w:pPr>
      <w:r>
        <w:rPr>
          <w:color w:val="000000"/>
          <w:sz w:val="26"/>
          <w:szCs w:val="26"/>
        </w:rPr>
        <w:t>- Igazad van, Kuka, tényleg szétlőttem a robotokat és azt</w:t>
        <w:br/>
        <w:t>a szállítóhajót is, amelyen a felbecsülhetetlen értékű nem</w:t>
        <w:softHyphen/>
        <w:br/>
        <w:t>zeti kincseket tárolták, de nem ezért jöttünk ide, hanem</w:t>
        <w:br/>
        <w:t>azért, hogy jól szórakozzunk, részt vegyünk a nagy lövöl</w:t>
        <w:softHyphen/>
        <w:br/>
        <w:t>dözésben, végül pedig szétlőjük a rosszakat.</w:t>
      </w:r>
    </w:p>
    <w:p>
      <w:pPr>
        <w:pStyle w:val="Nincstrkz"/>
        <w:rPr>
          <w:color w:val="000000"/>
          <w:sz w:val="26"/>
          <w:szCs w:val="26"/>
        </w:rPr>
      </w:pPr>
      <w:r>
        <w:rPr>
          <w:color w:val="000000"/>
          <w:sz w:val="26"/>
          <w:szCs w:val="26"/>
        </w:rPr>
        <w:t>Kuka egyetértően csipogott. Agakíjt megrázta egy lökéshullám. A monitorokra meredt.</w:t>
      </w:r>
    </w:p>
    <w:p>
      <w:pPr>
        <w:pStyle w:val="Nincstrkz"/>
        <w:rPr>
          <w:color w:val="000000"/>
          <w:sz w:val="26"/>
          <w:szCs w:val="26"/>
        </w:rPr>
      </w:pPr>
      <w:r>
        <w:rPr>
          <w:color w:val="000000"/>
          <w:sz w:val="26"/>
          <w:szCs w:val="26"/>
        </w:rPr>
        <w:t>Kuka egyre csak csipogott, a fiú ennek ellenére nem hitt a szemének.</w:t>
      </w:r>
    </w:p>
    <w:p>
      <w:pPr>
        <w:pStyle w:val="Nincstrkz"/>
        <w:rPr/>
      </w:pPr>
      <w:r>
        <w:rPr>
          <w:color w:val="000000"/>
          <w:sz w:val="26"/>
          <w:szCs w:val="26"/>
        </w:rPr>
        <w:t>- Ez nem lehet igaz! - Hátrafordult és a saját szemével</w:t>
        <w:br/>
        <w:t>is megnézte.</w:t>
      </w:r>
    </w:p>
    <w:p>
      <w:pPr>
        <w:pStyle w:val="Nincstrkz"/>
        <w:rPr>
          <w:color w:val="000000"/>
          <w:sz w:val="26"/>
          <w:szCs w:val="26"/>
        </w:rPr>
      </w:pPr>
      <w:r>
        <w:rPr>
          <w:color w:val="000000"/>
          <w:sz w:val="26"/>
          <w:szCs w:val="26"/>
        </w:rPr>
        <w:t>Mögöttük a rettenetes zűrcirkáló szétrobbant, szemkáp</w:t>
        <w:softHyphen/>
        <w:t>ráztatóan ragyogó fénye elvakított mindenkit. A felelőtlenkedő, védőszemüveg nélkül bámulgatókat örökre.</w:t>
      </w:r>
    </w:p>
    <w:p>
      <w:pPr>
        <w:pStyle w:val="Nincstrkz"/>
        <w:rPr>
          <w:color w:val="000000"/>
          <w:sz w:val="26"/>
          <w:szCs w:val="26"/>
        </w:rPr>
      </w:pPr>
      <w:r>
        <w:rPr>
          <w:color w:val="000000"/>
          <w:sz w:val="26"/>
          <w:szCs w:val="26"/>
        </w:rPr>
        <w:t>Agakíj visszafordult. Döbbenten nézett maga elé.</w:t>
      </w:r>
    </w:p>
    <w:p>
      <w:pPr>
        <w:pStyle w:val="Nincstrkz"/>
        <w:rPr/>
      </w:pPr>
      <w:r>
        <w:rPr>
          <w:color w:val="000000"/>
          <w:sz w:val="26"/>
          <w:szCs w:val="26"/>
        </w:rPr>
        <w:t>- Hát ez meg hogy lehet?</w:t>
      </w:r>
    </w:p>
    <w:p>
      <w:pPr>
        <w:pStyle w:val="Nincstrkz"/>
        <w:rPr>
          <w:color w:val="000000"/>
          <w:sz w:val="26"/>
          <w:szCs w:val="26"/>
        </w:rPr>
      </w:pPr>
      <w:r>
        <w:rPr>
          <w:color w:val="000000"/>
          <w:sz w:val="26"/>
          <w:szCs w:val="26"/>
        </w:rPr>
        <w:t>Kuka megint csipogott, mint egy személyi hívó. Agakíj elolvasta az üzenetet - Szóval, szerinted azért robbant fel, mert véletlenül el</w:t>
        <w:softHyphen/>
        <w:br/>
        <w:t>találtam a cirkáló szellőzőrendszerének aknáját, amely egye</w:t>
        <w:softHyphen/>
        <w:t xml:space="preserve">nesen a parancsnoki hídra vezetett, ahonnan lerobbantotta a kapitányt, aki nem tudott több parancsot adni? </w:t>
      </w:r>
    </w:p>
    <w:p>
      <w:pPr>
        <w:pStyle w:val="Nincstrkz"/>
        <w:rPr>
          <w:color w:val="000000"/>
          <w:sz w:val="26"/>
          <w:szCs w:val="26"/>
        </w:rPr>
      </w:pPr>
      <w:r>
        <w:rPr>
          <w:color w:val="000000"/>
          <w:sz w:val="26"/>
          <w:szCs w:val="26"/>
        </w:rPr>
      </w:r>
    </w:p>
    <w:p>
      <w:pPr>
        <w:pStyle w:val="Nincstrkz"/>
        <w:rPr/>
      </w:pPr>
      <w:r>
        <w:rPr>
          <w:color w:val="000000"/>
          <w:sz w:val="26"/>
          <w:szCs w:val="26"/>
        </w:rPr>
        <w:t>Parancs híján a hajó elveszítette manőverező képességét, a túlhe</w:t>
        <w:softHyphen/>
        <w:t>vült hajtómű, mivel az elmaradt manőverek miatt senki sem csökkentette a teljesítményüket, túlmelegedett, és mivel rossz konstrukció volt, és erre a gyártó cég sem jött rá, és nem hívta vissza a sorozat hatmillió hibás darabját, hogy kijavítsa őket, köztük ezt is, egyszerűen felrobbant?</w:t>
      </w:r>
    </w:p>
    <w:p>
      <w:pPr>
        <w:pStyle w:val="Nincstrkz"/>
        <w:rPr>
          <w:color w:val="000000"/>
          <w:sz w:val="26"/>
          <w:szCs w:val="26"/>
        </w:rPr>
      </w:pPr>
      <w:r>
        <w:rPr>
          <w:color w:val="000000"/>
          <w:sz w:val="26"/>
          <w:szCs w:val="26"/>
        </w:rPr>
        <w:t>Kuka azt csipogta, hogy-pontosan így van.</w:t>
      </w:r>
    </w:p>
    <w:p>
      <w:pPr>
        <w:pStyle w:val="Nincstrkz"/>
        <w:rPr>
          <w:color w:val="000000"/>
          <w:sz w:val="26"/>
          <w:szCs w:val="26"/>
        </w:rPr>
      </w:pPr>
      <w:r>
        <w:rPr>
          <w:color w:val="000000"/>
          <w:sz w:val="26"/>
          <w:szCs w:val="26"/>
        </w:rPr>
        <w:t>Agakíj boldogan felkiáltott:</w:t>
      </w:r>
    </w:p>
    <w:p>
      <w:pPr>
        <w:pStyle w:val="Nincstrkz"/>
        <w:numPr>
          <w:ilvl w:val="0"/>
          <w:numId w:val="2"/>
        </w:numPr>
        <w:rPr>
          <w:color w:val="000000"/>
          <w:sz w:val="26"/>
          <w:szCs w:val="26"/>
        </w:rPr>
      </w:pPr>
      <w:r>
        <w:rPr>
          <w:color w:val="000000"/>
          <w:sz w:val="26"/>
          <w:szCs w:val="26"/>
        </w:rPr>
        <w:t>Istenem, tudtam, hogy én lőttem ki!</w:t>
      </w:r>
    </w:p>
    <w:p>
      <w:pPr>
        <w:pStyle w:val="Nincstrkz"/>
        <w:numPr>
          <w:ilvl w:val="0"/>
          <w:numId w:val="2"/>
        </w:numPr>
        <w:rPr>
          <w:color w:val="000000"/>
          <w:sz w:val="26"/>
          <w:szCs w:val="26"/>
        </w:rPr>
      </w:pPr>
      <w:r>
        <w:rPr>
          <w:color w:val="000000"/>
          <w:sz w:val="26"/>
          <w:szCs w:val="26"/>
        </w:rPr>
        <w:t>Szép lövés volt, fiú - gratuláltak neki a pilóták. Termé</w:t>
        <w:softHyphen/>
        <w:t>szetesen azok, akik véletlenül még életben maradtak..</w:t>
      </w:r>
    </w:p>
    <w:p>
      <w:pPr>
        <w:pStyle w:val="Nincstrkz"/>
        <w:numPr>
          <w:ilvl w:val="0"/>
          <w:numId w:val="2"/>
        </w:numPr>
        <w:rPr>
          <w:color w:val="000000"/>
          <w:sz w:val="26"/>
          <w:szCs w:val="26"/>
        </w:rPr>
      </w:pPr>
      <w:r>
        <w:rPr>
          <w:color w:val="000000"/>
          <w:sz w:val="26"/>
          <w:szCs w:val="26"/>
        </w:rPr>
        <w:t>Nagyszerű volt, fiam! - gratulált neki Kék Vezér is. -Vagy nem?</w:t>
      </w:r>
    </w:p>
    <w:p>
      <w:pPr>
        <w:pStyle w:val="Nincstrkz"/>
        <w:numPr>
          <w:ilvl w:val="0"/>
          <w:numId w:val="2"/>
        </w:numPr>
        <w:rPr>
          <w:color w:val="000000"/>
          <w:sz w:val="26"/>
          <w:szCs w:val="26"/>
        </w:rPr>
      </w:pPr>
      <w:r>
        <w:rPr>
          <w:color w:val="000000"/>
          <w:sz w:val="26"/>
          <w:szCs w:val="26"/>
        </w:rPr>
        <w:t>Éljen! Éljen! - kiáltozták a rádiókba.</w:t>
      </w:r>
    </w:p>
    <w:p>
      <w:pPr>
        <w:pStyle w:val="Nincstrkz"/>
        <w:rPr>
          <w:color w:val="000000"/>
          <w:sz w:val="26"/>
          <w:szCs w:val="26"/>
        </w:rPr>
      </w:pPr>
      <w:r>
        <w:rPr>
          <w:color w:val="000000"/>
          <w:sz w:val="26"/>
          <w:szCs w:val="26"/>
        </w:rPr>
        <w:t>Agakíj büszke volt magára, lyiég kilenc éves múlt csak, és máris többezer ellenség életét oltotta ki. Büszkeség öntötte el egész lényét. Tudta, hogy ha valami csoda foly</w:t>
        <w:softHyphen/>
        <w:t>tán mégsem lesz belőle Mr. Univerzum, e téren bizonyára még sokra fogja vinni.</w:t>
      </w:r>
    </w:p>
    <w:p>
      <w:pPr>
        <w:pStyle w:val="Nincstrkz"/>
        <w:rPr>
          <w:b/>
          <w:b/>
          <w:bCs/>
          <w:color w:val="000000"/>
          <w:sz w:val="26"/>
          <w:szCs w:val="26"/>
        </w:rPr>
      </w:pPr>
      <w:r>
        <w:rPr>
          <w:b/>
          <w:bCs/>
          <w:color w:val="000000"/>
          <w:sz w:val="26"/>
          <w:szCs w:val="26"/>
        </w:rPr>
      </w:r>
    </w:p>
    <w:p>
      <w:pPr>
        <w:pStyle w:val="Nincstrkz"/>
        <w:rPr>
          <w:color w:val="000000"/>
          <w:sz w:val="26"/>
          <w:szCs w:val="26"/>
        </w:rPr>
      </w:pPr>
      <w:r>
        <w:rPr>
          <w:bCs/>
          <w:color w:val="000000"/>
          <w:sz w:val="26"/>
          <w:szCs w:val="26"/>
        </w:rPr>
        <w:t>23.</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Naboommot visszafoglalták, a gonosz Gennyvér Nugátot elfogták, és példásan megbüntették. A helyi törvények szerint kiszabható legsúlyosabb büntetést kapta. A huszonöt seggrepacsi után már többé nem volt kedve gonoszkodni, inkább önkezé</w:t>
        <w:softHyphen/>
        <w:t>vel vetett véget mások élete helyett a sajátjának. Hulláján héják marakodtak, dögkeselyűk, sakálok és hiénák csócsálták.</w:t>
      </w:r>
    </w:p>
    <w:p>
      <w:pPr>
        <w:pStyle w:val="Nincstrkz"/>
        <w:rPr/>
      </w:pPr>
      <w:r>
        <w:rPr>
          <w:color w:val="000000"/>
          <w:sz w:val="26"/>
          <w:szCs w:val="26"/>
        </w:rPr>
        <w:t>A rádió-távirányítású robothadsereget kikapcsolták, és ahogy megbeszélték, a cigányok szabadon begyűjthettek minden hulladékot. Az emberek ünnepeltek, az álkirálynők és az igazi is boldog volt, és külön örült annak, hogy egy kilencéves kisfiú mentette meg őket, nem pedig a Köztársaság korrupt vezetői.</w:t>
      </w:r>
    </w:p>
    <w:p>
      <w:pPr>
        <w:pStyle w:val="Nincstrkz"/>
        <w:rPr>
          <w:color w:val="000000"/>
          <w:sz w:val="26"/>
          <w:szCs w:val="26"/>
        </w:rPr>
      </w:pPr>
      <w:r>
        <w:rPr>
          <w:color w:val="000000"/>
          <w:sz w:val="26"/>
          <w:szCs w:val="26"/>
        </w:rPr>
        <w:t>- Olyan boldog vagyok! - ünnepelt Agakíj és büszke volt</w:t>
        <w:br/>
        <w:t>jövendőbelijére, aki királynői tartással állt mellette, és fáradtan,</w:t>
        <w:br/>
        <w:t>de mindig mosolygósan, egyenként fogadta a nép gratulációit.</w:t>
      </w:r>
    </w:p>
    <w:p>
      <w:pPr>
        <w:pStyle w:val="Nincstrkz"/>
        <w:rPr>
          <w:color w:val="000000"/>
          <w:sz w:val="26"/>
          <w:szCs w:val="26"/>
        </w:rPr>
      </w:pPr>
      <w:r>
        <w:rPr>
          <w:color w:val="000000"/>
          <w:sz w:val="26"/>
          <w:szCs w:val="26"/>
        </w:rPr>
        <w:t>Top Gáz igaznak tűnő történetekkel hitegette az álkirály-nők népes gyülekezetét, az éjszakát pedig azzal töltötte, hogy megpróbálta összehasonlítani, hogy a hölgyek való</w:t>
        <w:softHyphen/>
        <w:t>ban annyira hasonlítanak-e egymásra belül is, mint kívül.</w:t>
      </w:r>
    </w:p>
    <w:p>
      <w:pPr>
        <w:pStyle w:val="Nincstrkz"/>
        <w:rPr/>
      </w:pPr>
      <w:r>
        <w:rPr>
          <w:color w:val="000000"/>
          <w:sz w:val="26"/>
          <w:szCs w:val="26"/>
        </w:rPr>
        <w:t>Nagy vigalom kezdődött, mindenki többet ivott annál, mint amit más el tudott viselni. A lakosságnak pénzt osz</w:t>
        <w:softHyphen/>
        <w:t>tottak, megszüntették a munkahelyeket, eltörölték az adó</w:t>
        <w:softHyphen/>
        <w:t>kat és betiltották a munkát. A nép örvendezett, áldotta a megmentőket, és azért fohászkodott, nehogy jöjjön egy új kormány, amelyik eltörli az előző rendeleteit.</w:t>
      </w:r>
    </w:p>
    <w:p>
      <w:pPr>
        <w:pStyle w:val="Nincstrkz"/>
        <w:rPr>
          <w:color w:val="000000"/>
          <w:sz w:val="26"/>
          <w:szCs w:val="26"/>
        </w:rPr>
      </w:pPr>
      <w:r>
        <w:rPr>
          <w:color w:val="000000"/>
          <w:sz w:val="26"/>
          <w:szCs w:val="26"/>
        </w:rPr>
        <w:t>Ma mindenki felhőtlenül boldog volt, és senki sem törő</w:t>
        <w:softHyphen/>
        <w:t>dött azzal, hogy értékeik és a cigányok egyformán meglepő gyorsasággal eltűntek. Csak D.J. maradt ott velük, aki a kis Kukával és Agakíjjal együtt pompásan szórakozott, mert a királynő megengedte neki, hogy a mai estén bármit ellop</w:t>
        <w:softHyphen/>
        <w:t>hat, nem fognak szólni érte. Másnapra a cigány vagyonos ember lett. Később nagy földbirtokot vásárolt, hatalmas, pazarul berendezett putrival, és saját szemétteleppel.</w:t>
      </w:r>
    </w:p>
    <w:p>
      <w:pPr>
        <w:pStyle w:val="Nincstrkz"/>
        <w:rPr>
          <w:color w:val="000000"/>
          <w:sz w:val="26"/>
          <w:szCs w:val="26"/>
        </w:rPr>
      </w:pPr>
      <w:r>
        <w:rPr>
          <w:color w:val="000000"/>
          <w:sz w:val="26"/>
          <w:szCs w:val="26"/>
        </w:rPr>
        <w:t>Csak néhány ember volt nagyon szomorú.</w:t>
      </w:r>
    </w:p>
    <w:p>
      <w:pPr>
        <w:pStyle w:val="Nincstrkz"/>
        <w:rPr/>
      </w:pPr>
      <w:r>
        <w:rPr>
          <w:color w:val="000000"/>
          <w:sz w:val="26"/>
          <w:szCs w:val="26"/>
        </w:rPr>
        <w:t>Ubi-Van elégette mesterét, mert nem akarta idegen földbe eltemetni. A Jeti Tanács ismét kihallgatta Agakíjt, akit mégis</w:t>
        <w:softHyphen/>
        <w:t>csak alkalmasnak ítéltek arra, hogy képzésben részesüljön. A , fiú örült, de szomorú is volt egyben, hiszen máris elveszítette első mesterét, megmentőjét, atyai barátját, aki eddig szívén viselte balsorsát. Aggódott, hogy vajon honnan fogja előte</w:t>
        <w:softHyphen/>
        <w:t>remteni a tandíjat, és kap-e egyáltalán kollégiumi ellátást. A jó hírt Jojó közölte a döbbent Ubi-Van Ken-Ubival, aki igazán meglepettnek látszott.</w:t>
      </w:r>
    </w:p>
    <w:p>
      <w:pPr>
        <w:pStyle w:val="Nincstrkz"/>
        <w:numPr>
          <w:ilvl w:val="0"/>
          <w:numId w:val="12"/>
        </w:numPr>
        <w:rPr/>
      </w:pPr>
      <w:r>
        <w:rPr>
          <w:color w:val="000000"/>
          <w:sz w:val="26"/>
          <w:szCs w:val="26"/>
        </w:rPr>
        <w:t>Teneked lesz tanítványod az apró emberke. De nagy felelősség a tiéd. Ha a gyerek elfajzik, nem jár iskolába vagy tévútra téved, elragadja negatív kortárscsoport, a ga</w:t>
        <w:softHyphen/>
        <w:t>leri, akkor téged fogunk hibáztatni. - Értettem, Jojó - biztosította Ubi-Van. - Nem engedem, hogy ez megtörténjen. Vigyázni fogok rá, és megvédem a rossztól.</w:t>
      </w:r>
    </w:p>
    <w:p>
      <w:pPr>
        <w:pStyle w:val="Nincstrkz"/>
        <w:numPr>
          <w:ilvl w:val="0"/>
          <w:numId w:val="12"/>
        </w:numPr>
        <w:rPr>
          <w:color w:val="000000"/>
          <w:sz w:val="26"/>
          <w:szCs w:val="26"/>
        </w:rPr>
      </w:pPr>
      <w:r>
        <w:rPr>
          <w:color w:val="000000"/>
          <w:sz w:val="26"/>
          <w:szCs w:val="26"/>
        </w:rPr>
        <w:t>Helyes, helyes - bólogatott Jojó. - De tudd, hogy én nem támogatom dolgot, mert látom a jövőt és tudom, még nagyon sok baj lesz ebből. De nem tehetünk semmit. Ostoba demok</w:t>
        <w:softHyphen/>
        <w:t>rácia azt mond, egyszerű többség megvan, akkor érvényes</w:t>
      </w:r>
    </w:p>
    <w:p>
      <w:pPr>
        <w:pStyle w:val="Nincstrkz"/>
        <w:rPr>
          <w:color w:val="000000"/>
          <w:sz w:val="26"/>
          <w:szCs w:val="26"/>
        </w:rPr>
      </w:pPr>
      <w:r>
        <w:rPr>
          <w:color w:val="000000"/>
          <w:sz w:val="26"/>
          <w:szCs w:val="26"/>
        </w:rPr>
        <w:t>buta döntés. - Ej, haj - sóhajtotta gondterhelten az apróság, és szomorúan eltipegett. Még visszafordult és annyit mondott: - A fiú sorsát sötétség kíséri, horoszkópja csapnivalóan rossz, és hiányzik neki mamája. Mi lesz ebből, ajjajjaj!...</w:t>
      </w:r>
    </w:p>
    <w:p>
      <w:pPr>
        <w:pStyle w:val="Nincstrkz"/>
        <w:rPr>
          <w:bCs/>
          <w:color w:val="000000"/>
          <w:sz w:val="26"/>
          <w:szCs w:val="26"/>
        </w:rPr>
      </w:pPr>
      <w:r>
        <w:rPr>
          <w:bCs/>
          <w:color w:val="000000"/>
          <w:sz w:val="26"/>
          <w:szCs w:val="26"/>
        </w:rPr>
      </w:r>
    </w:p>
    <w:p>
      <w:pPr>
        <w:pStyle w:val="Nincstrkz"/>
        <w:rPr>
          <w:color w:val="000000"/>
          <w:sz w:val="26"/>
          <w:szCs w:val="26"/>
        </w:rPr>
      </w:pPr>
      <w:r>
        <w:rPr>
          <w:bCs/>
          <w:color w:val="000000"/>
          <w:sz w:val="26"/>
          <w:szCs w:val="26"/>
        </w:rPr>
        <w:t>24.</w:t>
      </w:r>
    </w:p>
    <w:p>
      <w:pPr>
        <w:pStyle w:val="Nincstrkz"/>
        <w:rPr>
          <w:color w:val="000000"/>
          <w:sz w:val="26"/>
          <w:szCs w:val="26"/>
        </w:rPr>
      </w:pPr>
      <w:r>
        <w:rPr>
          <w:color w:val="000000"/>
          <w:sz w:val="26"/>
          <w:szCs w:val="26"/>
        </w:rPr>
      </w:r>
    </w:p>
    <w:p>
      <w:pPr>
        <w:pStyle w:val="Nincstrkz"/>
        <w:rPr/>
      </w:pPr>
      <w:r>
        <w:rPr>
          <w:color w:val="000000"/>
          <w:sz w:val="26"/>
          <w:szCs w:val="26"/>
        </w:rPr>
        <w:t>Dark Sziszifos, a Sitt Fekete Lovasa magán-felhőkarcoló</w:t>
        <w:softHyphen/>
        <w:t>jának tetőteraszán állt és a csillagokat bámulta. Már órák óta számolta őket, de képtelen volt a végére érni. A Sötétség Ura dühös volt, rettenetesen dühös. Hosszú éve</w:t>
        <w:softHyphen/>
        <w:t>kig képezte, kínozta, gyötörte és tanította anyósát, ezt az ere</w:t>
        <w:softHyphen/>
        <w:t>dendően gonosz és aljas teremtményt, hogy a létező legrette</w:t>
        <w:softHyphen/>
        <w:t>netesebb példány legyen a Világegyetemben. Az ő fekete jobb keze. Nagy nehezen sikerült kiképeznie, pedig néha már úgy érezte, végleg feladja és megöli. Most meg mi történt? A balsze</w:t>
        <w:softHyphen/>
        <w:t>rencsés véletlen okán minden eddigi energiája odaveszett, egyet</w:t>
        <w:softHyphen/>
        <w:t>len tanítványa, akibe minden energiáját beleölte, egyszerűen beleesett a fröccsöntő tégelybe és elhalálozott. Lelke eggyé vált az Ellenerővel, értékes, kövérre hízott testéből pedig apró já</w:t>
        <w:softHyphen/>
        <w:t>tékfigurákat, pingponglabdákat és tojásokat fröccsöntöttek.</w:t>
      </w:r>
    </w:p>
    <w:p>
      <w:pPr>
        <w:pStyle w:val="Nincstrkz"/>
        <w:rPr>
          <w:color w:val="000000"/>
          <w:sz w:val="26"/>
          <w:szCs w:val="26"/>
        </w:rPr>
      </w:pPr>
      <w:r>
        <w:rPr>
          <w:color w:val="000000"/>
          <w:sz w:val="26"/>
          <w:szCs w:val="26"/>
        </w:rPr>
        <w:t>Micsoda pech!</w:t>
      </w:r>
    </w:p>
    <w:p>
      <w:pPr>
        <w:pStyle w:val="Nincstrkz"/>
        <w:rPr>
          <w:color w:val="000000"/>
          <w:sz w:val="26"/>
          <w:szCs w:val="26"/>
        </w:rPr>
      </w:pPr>
      <w:r>
        <w:rPr>
          <w:color w:val="000000"/>
          <w:sz w:val="26"/>
          <w:szCs w:val="26"/>
        </w:rPr>
        <w:t>Dark Sziszifos összehúzta magán emberbőrből készült sötét köpönyegét, és elgondolkodva piszkálgatta az orrát. Mélyén lesújtotta a gyász. Ugyanakkor arra gondolt, hogy nincs vesztegetni való ideje. Nem volt már fiatal, majdnem ezer éves is elmúlt, sürgősen kellene hát egy tanítványt keresnie, akinek örökül adhatja mesterségbeli tudását. El</w:t>
        <w:softHyphen/>
        <w:t>öntötte a keserűség, mert tudta, hogy ilyen gonosz, hazu</w:t>
        <w:softHyphen/>
        <w:t>dós, eredendően rosszindulatú, mindenfajta kegyetlenke</w:t>
        <w:softHyphen/>
        <w:t>désre fogékony szörnyeteget soha többé nem fog találni.</w:t>
      </w:r>
    </w:p>
    <w:p>
      <w:pPr>
        <w:pStyle w:val="Nincstrkz"/>
        <w:rPr>
          <w:color w:val="000000"/>
          <w:sz w:val="26"/>
          <w:szCs w:val="26"/>
        </w:rPr>
      </w:pPr>
      <w:r>
        <w:rPr>
          <w:color w:val="000000"/>
          <w:sz w:val="26"/>
          <w:szCs w:val="26"/>
        </w:rPr>
        <w:t>Hát akkor meg mitévő legyen?</w:t>
      </w:r>
    </w:p>
    <w:p>
      <w:pPr>
        <w:pStyle w:val="Nincstrkz"/>
        <w:rPr>
          <w:color w:val="000000"/>
          <w:sz w:val="26"/>
          <w:szCs w:val="26"/>
        </w:rPr>
      </w:pPr>
      <w:r>
        <w:rPr>
          <w:color w:val="000000"/>
          <w:sz w:val="26"/>
          <w:szCs w:val="26"/>
        </w:rPr>
        <w:t>Gonosz terv körvonalazódott agyában. Elvigyorodott, majd hirtelen sarkon fordult és elindult, hogy megkeresse következő tanítványát, aki majd beteljesíti a sors akaratát vagy az övét.</w:t>
      </w:r>
    </w:p>
    <w:p>
      <w:pPr>
        <w:pStyle w:val="Nincstrkz"/>
        <w:rPr>
          <w:color w:val="000000"/>
          <w:sz w:val="26"/>
          <w:szCs w:val="26"/>
        </w:rPr>
      </w:pPr>
      <w:r>
        <w:rPr>
          <w:i/>
          <w:iCs/>
          <w:color w:val="000000"/>
          <w:sz w:val="26"/>
          <w:szCs w:val="26"/>
        </w:rPr>
        <w:t>Nincs vége.</w:t>
      </w:r>
    </w:p>
    <w:p>
      <w:pPr>
        <w:pStyle w:val="Normal"/>
        <w:shd w:fill="FFFFFF" w:val="clear"/>
        <w:jc w:val="center"/>
        <w:rPr>
          <w:spacing w:val="-5"/>
          <w:sz w:val="36"/>
          <w:szCs w:val="36"/>
        </w:rPr>
      </w:pPr>
      <w:r>
        <w:rPr>
          <w:spacing w:val="-5"/>
          <w:sz w:val="36"/>
          <w:szCs w:val="36"/>
        </w:rPr>
        <w:t>Könyvakció!!!</w:t>
      </w:r>
    </w:p>
    <w:p>
      <w:pPr>
        <w:pStyle w:val="Normal"/>
        <w:shd w:fill="FFFFFF" w:val="clear"/>
        <w:spacing w:before="206" w:after="0"/>
        <w:ind w:left="14" w:hanging="0"/>
        <w:jc w:val="center"/>
        <w:rPr>
          <w:i/>
          <w:i/>
          <w:iCs/>
          <w:sz w:val="28"/>
          <w:szCs w:val="28"/>
        </w:rPr>
      </w:pPr>
      <w:r>
        <w:rPr>
          <w:i/>
          <w:iCs/>
          <w:sz w:val="28"/>
          <w:szCs w:val="28"/>
        </w:rPr>
      </w:r>
    </w:p>
    <w:p>
      <w:pPr>
        <w:pStyle w:val="Normal"/>
        <w:shd w:fill="FFFFFF" w:val="clear"/>
        <w:spacing w:before="206" w:after="0"/>
        <w:ind w:left="14" w:hanging="0"/>
        <w:jc w:val="center"/>
        <w:rPr>
          <w:sz w:val="28"/>
          <w:szCs w:val="28"/>
        </w:rPr>
      </w:pPr>
      <w:r>
        <w:rPr>
          <w:i/>
          <w:iCs/>
          <w:sz w:val="28"/>
          <w:szCs w:val="28"/>
        </w:rPr>
        <w:t>Paródiák:</w:t>
      </w:r>
    </w:p>
    <w:p>
      <w:pPr>
        <w:pStyle w:val="Normal"/>
        <w:shd w:fill="FFFFFF" w:val="clear"/>
        <w:tabs>
          <w:tab w:val="clear" w:pos="720"/>
          <w:tab w:val="left" w:pos="2832" w:leader="none"/>
        </w:tabs>
        <w:spacing w:lineRule="exact" w:line="197" w:before="197" w:after="0"/>
        <w:ind w:left="5" w:hanging="0"/>
        <w:rPr/>
      </w:pPr>
      <w:r>
        <w:rPr>
          <w:sz w:val="24"/>
          <w:szCs w:val="24"/>
        </w:rPr>
        <w:t>Stanley SteeL Csillagok H borúja:    460 Ft helyett 330 Ft</w:t>
        <w:br/>
        <w:t>Stanley Steel: A Jeti visszatér:</w:t>
      </w:r>
      <w:r>
        <w:rPr>
          <w:rFonts w:cs="Arial" w:ascii="Arial" w:hAnsi="Arial"/>
          <w:sz w:val="24"/>
          <w:szCs w:val="24"/>
        </w:rPr>
        <w:tab/>
      </w:r>
      <w:r>
        <w:rPr>
          <w:sz w:val="24"/>
          <w:szCs w:val="24"/>
        </w:rPr>
        <w:t>450 Ft helyett 330 Ft</w:t>
      </w:r>
    </w:p>
    <w:p>
      <w:pPr>
        <w:pStyle w:val="Normal"/>
        <w:shd w:fill="FFFFFF" w:val="clear"/>
        <w:tabs>
          <w:tab w:val="clear" w:pos="720"/>
          <w:tab w:val="left" w:pos="2832" w:leader="none"/>
        </w:tabs>
        <w:spacing w:lineRule="exact" w:line="197"/>
        <w:ind w:left="5" w:hanging="0"/>
        <w:rPr/>
      </w:pPr>
      <w:r>
        <w:rPr>
          <w:sz w:val="24"/>
          <w:szCs w:val="24"/>
        </w:rPr>
        <w:t>Stanley Steel: Lüke Akadémia:</w:t>
      </w:r>
      <w:r>
        <w:rPr>
          <w:rFonts w:cs="Arial" w:ascii="Arial" w:hAnsi="Arial"/>
          <w:sz w:val="24"/>
          <w:szCs w:val="24"/>
        </w:rPr>
        <w:tab/>
      </w:r>
      <w:r>
        <w:rPr>
          <w:sz w:val="24"/>
          <w:szCs w:val="24"/>
        </w:rPr>
        <w:t>490 Ft helyett 350 Ft</w:t>
      </w:r>
    </w:p>
    <w:p>
      <w:pPr>
        <w:pStyle w:val="Normal"/>
        <w:shd w:fill="FFFFFF" w:val="clear"/>
        <w:tabs>
          <w:tab w:val="clear" w:pos="720"/>
          <w:tab w:val="left" w:pos="2837" w:leader="none"/>
        </w:tabs>
        <w:spacing w:lineRule="exact" w:line="197" w:before="202" w:after="0"/>
        <w:ind w:left="10" w:hanging="0"/>
        <w:rPr/>
      </w:pPr>
      <w:r>
        <w:rPr>
          <w:sz w:val="24"/>
          <w:szCs w:val="24"/>
        </w:rPr>
        <w:t>Stanley Steel. Hová lett a 8. utas?    550 Ft helyett 380 Ft</w:t>
        <w:br/>
        <w:t>Stanley Steel: Séta-Galopp</w:t>
      </w:r>
      <w:r>
        <w:rPr>
          <w:rFonts w:cs="Arial" w:ascii="Arial" w:hAnsi="Arial"/>
          <w:sz w:val="24"/>
          <w:szCs w:val="24"/>
        </w:rPr>
        <w:tab/>
      </w:r>
      <w:r>
        <w:rPr>
          <w:sz w:val="24"/>
          <w:szCs w:val="24"/>
        </w:rPr>
        <w:t>650 Ft helyett 460 Ft</w:t>
      </w:r>
    </w:p>
    <w:p>
      <w:pPr>
        <w:pStyle w:val="Normal"/>
        <w:shd w:fill="FFFFFF" w:val="clear"/>
        <w:tabs>
          <w:tab w:val="clear" w:pos="720"/>
          <w:tab w:val="left" w:pos="2837" w:leader="none"/>
        </w:tabs>
        <w:spacing w:lineRule="exact" w:line="197"/>
        <w:ind w:left="10" w:hanging="0"/>
        <w:rPr/>
      </w:pPr>
      <w:r>
        <w:rPr>
          <w:sz w:val="24"/>
          <w:szCs w:val="24"/>
        </w:rPr>
        <w:t>Stanley Steel: Roham-Galopp</w:t>
      </w:r>
      <w:r>
        <w:rPr>
          <w:rFonts w:cs="Arial" w:ascii="Arial" w:hAnsi="Arial"/>
          <w:sz w:val="24"/>
          <w:szCs w:val="24"/>
        </w:rPr>
        <w:tab/>
      </w:r>
      <w:r>
        <w:rPr>
          <w:sz w:val="24"/>
          <w:szCs w:val="24"/>
        </w:rPr>
        <w:t>550 Ft helyett 350 Ft</w:t>
      </w:r>
    </w:p>
    <w:p>
      <w:pPr>
        <w:pStyle w:val="Normal"/>
        <w:shd w:fill="FFFFFF" w:val="clear"/>
        <w:spacing w:before="187" w:after="0"/>
        <w:ind w:left="10" w:hanging="0"/>
        <w:rPr/>
      </w:pPr>
      <w:r>
        <w:rPr>
          <w:sz w:val="24"/>
          <w:szCs w:val="24"/>
        </w:rPr>
        <w:t>Leslie L. Laticel: A köddé vált kolostor</w:t>
      </w:r>
      <w:r>
        <w:rPr>
          <w:rFonts w:cs="Arial" w:ascii="Arial" w:hAnsi="Arial"/>
          <w:sz w:val="24"/>
          <w:szCs w:val="24"/>
        </w:rPr>
        <w:tab/>
      </w:r>
      <w:r>
        <w:rPr>
          <w:sz w:val="24"/>
          <w:szCs w:val="24"/>
        </w:rPr>
        <w:t>499 Ft helyett 390 Ft</w:t>
      </w:r>
    </w:p>
    <w:p>
      <w:pPr>
        <w:pStyle w:val="Normal"/>
        <w:shd w:fill="FFFFFF" w:val="clear"/>
        <w:tabs>
          <w:tab w:val="clear" w:pos="720"/>
          <w:tab w:val="left" w:pos="2837" w:leader="none"/>
        </w:tabs>
        <w:spacing w:lineRule="exact" w:line="197" w:before="197" w:after="0"/>
        <w:ind w:left="14" w:hanging="0"/>
        <w:rPr/>
      </w:pPr>
      <w:r>
        <w:rPr>
          <w:sz w:val="24"/>
          <w:szCs w:val="24"/>
        </w:rPr>
        <w:t>Brain. Storming: Hepilepszia - Abszurd bölcsességek</w:t>
        <w:br/>
        <w:t>és aforizmák gyűjteménye</w:t>
      </w:r>
      <w:r>
        <w:rPr>
          <w:rFonts w:cs="Arial" w:ascii="Arial" w:hAnsi="Arial"/>
          <w:sz w:val="24"/>
          <w:szCs w:val="24"/>
        </w:rPr>
        <w:tab/>
      </w:r>
      <w:r>
        <w:rPr>
          <w:sz w:val="24"/>
          <w:szCs w:val="24"/>
        </w:rPr>
        <w:t>490 Ft helyett 380 Ft</w:t>
      </w:r>
    </w:p>
    <w:p>
      <w:pPr>
        <w:pStyle w:val="Normal"/>
        <w:shd w:fill="FFFFFF" w:val="clear"/>
        <w:spacing w:before="182" w:after="0"/>
        <w:ind w:left="38" w:hanging="0"/>
        <w:jc w:val="center"/>
        <w:rPr>
          <w:i/>
          <w:i/>
          <w:iCs/>
          <w:sz w:val="28"/>
          <w:szCs w:val="28"/>
        </w:rPr>
      </w:pPr>
      <w:r>
        <w:rPr>
          <w:i/>
          <w:iCs/>
          <w:sz w:val="28"/>
          <w:szCs w:val="28"/>
        </w:rPr>
      </w:r>
    </w:p>
    <w:p>
      <w:pPr>
        <w:pStyle w:val="Normal"/>
        <w:shd w:fill="FFFFFF" w:val="clear"/>
        <w:spacing w:before="182" w:after="0"/>
        <w:ind w:left="38" w:hanging="0"/>
        <w:jc w:val="center"/>
        <w:rPr>
          <w:sz w:val="28"/>
          <w:szCs w:val="28"/>
        </w:rPr>
      </w:pPr>
      <w:r>
        <w:rPr>
          <w:i/>
          <w:iCs/>
          <w:sz w:val="28"/>
          <w:szCs w:val="28"/>
        </w:rPr>
        <w:t>Fantasy:</w:t>
      </w:r>
    </w:p>
    <w:p>
      <w:pPr>
        <w:pStyle w:val="Normal"/>
        <w:shd w:fill="FFFFFF" w:val="clear"/>
        <w:spacing w:lineRule="exact" w:line="197" w:before="197" w:after="0"/>
        <w:ind w:left="10" w:hanging="0"/>
        <w:rPr>
          <w:sz w:val="24"/>
          <w:szCs w:val="24"/>
        </w:rPr>
      </w:pPr>
      <w:r>
        <w:rPr>
          <w:sz w:val="24"/>
          <w:szCs w:val="24"/>
        </w:rPr>
        <w:t>Terry Goodkind: Az Első Szabály - Az Igazság Keresője:</w:t>
      </w:r>
      <w:r>
        <w:rPr>
          <w:rFonts w:cs="Arial" w:ascii="Arial" w:hAnsi="Arial"/>
          <w:sz w:val="24"/>
          <w:szCs w:val="24"/>
        </w:rPr>
        <w:tab/>
      </w:r>
      <w:r>
        <w:rPr>
          <w:sz w:val="24"/>
          <w:szCs w:val="24"/>
        </w:rPr>
        <w:t xml:space="preserve">780 Ft helyett 580 Ft </w:t>
      </w:r>
    </w:p>
    <w:p>
      <w:pPr>
        <w:pStyle w:val="Normal"/>
        <w:shd w:fill="FFFFFF" w:val="clear"/>
        <w:spacing w:lineRule="exact" w:line="197" w:before="197" w:after="0"/>
        <w:ind w:left="10" w:hanging="0"/>
        <w:rPr>
          <w:sz w:val="24"/>
          <w:szCs w:val="24"/>
        </w:rPr>
      </w:pPr>
      <w:r>
        <w:rPr>
          <w:sz w:val="24"/>
          <w:szCs w:val="24"/>
        </w:rPr>
        <w:t>Terry Goodkind: Az Első Szabály: - A Népek Palotája</w:t>
      </w:r>
      <w:r>
        <w:rPr>
          <w:rFonts w:cs="Arial" w:ascii="Arial" w:hAnsi="Arial"/>
          <w:sz w:val="24"/>
          <w:szCs w:val="24"/>
        </w:rPr>
        <w:tab/>
      </w:r>
      <w:r>
        <w:rPr>
          <w:sz w:val="24"/>
          <w:szCs w:val="24"/>
        </w:rPr>
        <w:t xml:space="preserve">880 Ft helyett 680 Ft </w:t>
      </w:r>
    </w:p>
    <w:p>
      <w:pPr>
        <w:pStyle w:val="Normal"/>
        <w:shd w:fill="FFFFFF" w:val="clear"/>
        <w:spacing w:lineRule="exact" w:line="197" w:before="197" w:after="0"/>
        <w:ind w:left="10" w:hanging="0"/>
        <w:rPr/>
      </w:pPr>
      <w:r>
        <w:rPr>
          <w:sz w:val="24"/>
          <w:szCs w:val="24"/>
        </w:rPr>
        <w:t>Leon Stover-Harry Harrison: Stonehenge</w:t>
      </w:r>
      <w:r>
        <w:rPr>
          <w:rFonts w:cs="Arial" w:ascii="Arial" w:hAnsi="Arial"/>
          <w:sz w:val="24"/>
          <w:szCs w:val="24"/>
        </w:rPr>
        <w:tab/>
      </w:r>
      <w:r>
        <w:rPr>
          <w:sz w:val="24"/>
          <w:szCs w:val="24"/>
        </w:rPr>
        <w:t>750 Ft helyett 390 Ft</w:t>
      </w:r>
    </w:p>
    <w:p>
      <w:pPr>
        <w:pStyle w:val="Normal"/>
        <w:shd w:fill="FFFFFF" w:val="clear"/>
        <w:spacing w:lineRule="exact" w:line="197"/>
        <w:ind w:left="19" w:hanging="0"/>
        <w:rPr>
          <w:sz w:val="24"/>
          <w:szCs w:val="24"/>
        </w:rPr>
      </w:pPr>
      <w:r>
        <w:rPr>
          <w:sz w:val="24"/>
          <w:szCs w:val="24"/>
        </w:rPr>
      </w:r>
    </w:p>
    <w:p>
      <w:pPr>
        <w:pStyle w:val="Normal"/>
        <w:shd w:fill="FFFFFF" w:val="clear"/>
        <w:spacing w:lineRule="exact" w:line="197"/>
        <w:ind w:left="19" w:hanging="0"/>
        <w:rPr>
          <w:sz w:val="24"/>
          <w:szCs w:val="24"/>
        </w:rPr>
      </w:pPr>
      <w:r>
        <w:rPr>
          <w:sz w:val="24"/>
          <w:szCs w:val="24"/>
        </w:rPr>
        <w:t>Raymond E. Feist: Tündérmese        980 Ft helyett 500 Ft</w:t>
      </w:r>
    </w:p>
    <w:p>
      <w:pPr>
        <w:pStyle w:val="Normal"/>
        <w:shd w:fill="FFFFFF" w:val="clear"/>
        <w:spacing w:before="182" w:after="0"/>
        <w:ind w:left="53" w:hanging="0"/>
        <w:jc w:val="center"/>
        <w:rPr>
          <w:i/>
          <w:i/>
          <w:iCs/>
          <w:sz w:val="28"/>
          <w:szCs w:val="28"/>
        </w:rPr>
      </w:pPr>
      <w:r>
        <w:rPr>
          <w:i/>
          <w:iCs/>
          <w:sz w:val="28"/>
          <w:szCs w:val="28"/>
        </w:rPr>
      </w:r>
    </w:p>
    <w:p>
      <w:pPr>
        <w:pStyle w:val="Normal"/>
        <w:shd w:fill="FFFFFF" w:val="clear"/>
        <w:spacing w:before="182" w:after="0"/>
        <w:ind w:left="53" w:hanging="0"/>
        <w:jc w:val="center"/>
        <w:rPr>
          <w:sz w:val="28"/>
          <w:szCs w:val="28"/>
        </w:rPr>
      </w:pPr>
      <w:r>
        <w:rPr>
          <w:i/>
          <w:iCs/>
          <w:sz w:val="28"/>
          <w:szCs w:val="28"/>
        </w:rPr>
        <w:t>Erotikus:</w:t>
      </w:r>
    </w:p>
    <w:p>
      <w:pPr>
        <w:pStyle w:val="Normal"/>
        <w:shd w:fill="FFFFFF" w:val="clear"/>
        <w:spacing w:before="182" w:after="0"/>
        <w:ind w:left="24" w:hanging="0"/>
        <w:rPr/>
      </w:pPr>
      <w:r>
        <w:rPr>
          <w:sz w:val="24"/>
          <w:szCs w:val="24"/>
        </w:rPr>
        <w:t>Corinn Parker: Szexbotrány a Fehér Házban</w:t>
      </w:r>
      <w:r>
        <w:rPr>
          <w:rFonts w:cs="Arial" w:ascii="Arial" w:hAnsi="Arial"/>
          <w:sz w:val="24"/>
          <w:szCs w:val="24"/>
        </w:rPr>
        <w:tab/>
      </w:r>
      <w:r>
        <w:rPr>
          <w:sz w:val="24"/>
          <w:szCs w:val="24"/>
        </w:rPr>
        <w:t>490 Ft helyett 360 Ft</w:t>
      </w:r>
    </w:p>
    <w:p>
      <w:pPr>
        <w:pStyle w:val="Normal"/>
        <w:shd w:fill="FFFFFF" w:val="clear"/>
        <w:spacing w:lineRule="exact" w:line="202" w:before="187" w:after="0"/>
        <w:ind w:left="490" w:hanging="134"/>
        <w:rPr>
          <w:sz w:val="24"/>
          <w:szCs w:val="24"/>
        </w:rPr>
      </w:pPr>
      <w:r>
        <w:rPr>
          <w:i/>
          <w:iCs/>
          <w:sz w:val="24"/>
          <w:szCs w:val="24"/>
        </w:rPr>
        <w:t xml:space="preserve">A könyvek megrendelhetőek a kiadó címén, kizárólag </w:t>
      </w:r>
      <w:r>
        <w:rPr>
          <w:i/>
          <w:iCs/>
          <w:spacing w:val="-1"/>
          <w:sz w:val="24"/>
          <w:szCs w:val="24"/>
          <w:u w:val="single"/>
        </w:rPr>
        <w:t>belföldi postautalványon,</w:t>
      </w:r>
      <w:r>
        <w:rPr>
          <w:i/>
          <w:iCs/>
          <w:spacing w:val="-1"/>
          <w:sz w:val="24"/>
          <w:szCs w:val="24"/>
        </w:rPr>
        <w:t xml:space="preserve"> a fenli kedvezményekkel.</w:t>
      </w:r>
    </w:p>
    <w:p>
      <w:pPr>
        <w:pStyle w:val="Normal"/>
        <w:shd w:fill="FFFFFF" w:val="clear"/>
        <w:spacing w:lineRule="exact" w:line="312" w:before="173" w:after="0"/>
        <w:ind w:left="989" w:right="691" w:hanging="0"/>
        <w:rPr>
          <w:sz w:val="28"/>
          <w:szCs w:val="28"/>
        </w:rPr>
      </w:pPr>
      <w:r>
        <w:rPr>
          <w:sz w:val="28"/>
          <w:szCs w:val="28"/>
        </w:rPr>
        <w:t>Excalibur Könyvkiadó Szeged, 6701 Pf.: 136.</w:t>
      </w:r>
    </w:p>
    <w:p>
      <w:pPr>
        <w:pStyle w:val="Nincstrkz"/>
        <w:rPr>
          <w:color w:val="000000"/>
          <w:sz w:val="26"/>
          <w:szCs w:val="26"/>
        </w:rPr>
      </w:pPr>
      <w:r>
        <w:rPr>
          <w:color w:val="000000"/>
          <w:sz w:val="26"/>
          <w:szCs w:val="26"/>
        </w:rPr>
      </w:r>
    </w:p>
    <w:sectPr>
      <w:footerReference w:type="even" r:id="rId2"/>
      <w:footerReference w:type="default" r:id="rId3"/>
      <w:footerReference w:type="first" r:id="rId4"/>
      <w:type w:val="nextPage"/>
      <w:pgSz w:w="8391" w:h="11906"/>
      <w:pgMar w:left="567" w:right="567" w:gutter="0" w:header="0" w:top="567"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
        </w:tabs>
        <w:ind w:left="0" w:hanging="0"/>
      </w:pPr>
      <w:rPr>
        <w:rFonts w:ascii="Times New Roman" w:hAnsi="Times New Roman" w:cs="Times New Roman" w:hint="default"/>
      </w:rPr>
    </w:lvl>
  </w:abstractNum>
  <w:abstractNum w:abstractNumId="2">
    <w:lvl w:ilvl="0">
      <w:numFmt w:val="bullet"/>
      <w:lvlText w:val="-"/>
      <w:lvlJc w:val="left"/>
      <w:pPr>
        <w:tabs>
          <w:tab w:val="num" w:pos="153"/>
        </w:tabs>
        <w:ind w:left="0" w:hanging="0"/>
      </w:pPr>
      <w:rPr>
        <w:rFonts w:ascii="Times New Roman" w:hAnsi="Times New Roman" w:cs="Times New Roman" w:hint="default"/>
      </w:rPr>
    </w:lvl>
  </w:abstractNum>
  <w:abstractNum w:abstractNumId="3">
    <w:lvl w:ilvl="0">
      <w:numFmt w:val="bullet"/>
      <w:lvlText w:val="-"/>
      <w:lvlJc w:val="left"/>
      <w:pPr>
        <w:tabs>
          <w:tab w:val="num" w:pos="154"/>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9"/>
        </w:tabs>
        <w:ind w:left="0" w:hanging="0"/>
      </w:pPr>
      <w:rPr>
        <w:rFonts w:ascii="Times New Roman" w:hAnsi="Times New Roman" w:cs="Times New Roman" w:hint="default"/>
      </w:r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abstractNum w:abstractNumId="7">
    <w:lvl w:ilvl="0">
      <w:numFmt w:val="bullet"/>
      <w:lvlText w:val="-"/>
      <w:lvlJc w:val="left"/>
      <w:pPr>
        <w:tabs>
          <w:tab w:val="num" w:pos="164"/>
        </w:tabs>
        <w:ind w:left="0" w:hanging="0"/>
      </w:pPr>
      <w:rPr>
        <w:rFonts w:ascii="Times New Roman" w:hAnsi="Times New Roman" w:cs="Times New Roman" w:hint="default"/>
      </w:rPr>
    </w:lvl>
  </w:abstractNum>
  <w:abstractNum w:abstractNumId="8">
    <w:lvl w:ilvl="0">
      <w:numFmt w:val="bullet"/>
      <w:lvlText w:val="-"/>
      <w:lvlJc w:val="left"/>
      <w:pPr>
        <w:tabs>
          <w:tab w:val="num" w:pos="168"/>
        </w:tabs>
        <w:ind w:left="0" w:hanging="0"/>
      </w:pPr>
      <w:rPr>
        <w:rFonts w:ascii="Times New Roman" w:hAnsi="Times New Roman" w:cs="Times New Roman" w:hint="default"/>
      </w:rPr>
    </w:lvl>
  </w:abstractNum>
  <w:abstractNum w:abstractNumId="9">
    <w:lvl w:ilvl="0">
      <w:numFmt w:val="bullet"/>
      <w:lvlText w:val="-"/>
      <w:lvlJc w:val="left"/>
      <w:pPr>
        <w:tabs>
          <w:tab w:val="num" w:pos="178"/>
        </w:tabs>
        <w:ind w:left="0" w:hanging="0"/>
      </w:pPr>
      <w:rPr>
        <w:rFonts w:ascii="Times New Roman" w:hAnsi="Times New Roman" w:cs="Times New Roman" w:hint="default"/>
      </w:rPr>
    </w:lvl>
  </w:abstractNum>
  <w:abstractNum w:abstractNumId="10">
    <w:lvl w:ilvl="0">
      <w:numFmt w:val="bullet"/>
      <w:lvlText w:val="-"/>
      <w:lvlJc w:val="left"/>
      <w:pPr>
        <w:tabs>
          <w:tab w:val="num" w:pos="183"/>
        </w:tabs>
        <w:ind w:left="0" w:hanging="0"/>
      </w:pPr>
      <w:rPr>
        <w:rFonts w:ascii="Times New Roman" w:hAnsi="Times New Roman" w:cs="Times New Roman" w:hint="default"/>
      </w:rPr>
    </w:lvl>
  </w:abstractNum>
  <w:abstractNum w:abstractNumId="11">
    <w:lvl w:ilvl="0">
      <w:numFmt w:val="bullet"/>
      <w:lvlText w:val="-"/>
      <w:lvlJc w:val="left"/>
      <w:pPr>
        <w:tabs>
          <w:tab w:val="num" w:pos="144"/>
        </w:tabs>
        <w:ind w:left="0" w:hanging="0"/>
      </w:pPr>
      <w:rPr>
        <w:rFonts w:ascii="Times New Roman" w:hAnsi="Times New Roman" w:cs="Times New Roman" w:hint="default"/>
      </w:rPr>
    </w:lvl>
  </w:abstractNum>
  <w:abstractNum w:abstractNumId="12">
    <w:lvl w:ilvl="0">
      <w:numFmt w:val="bullet"/>
      <w:lvlText w:val="-"/>
      <w:lvlJc w:val="left"/>
      <w:pPr>
        <w:tabs>
          <w:tab w:val="num" w:pos="135"/>
        </w:tabs>
        <w:ind w:left="0" w:hanging="0"/>
      </w:pPr>
      <w:rPr>
        <w:rFonts w:ascii="Times New Roman" w:hAnsi="Times New Roman" w:cs="Times New Roman" w:hint="default"/>
      </w:rPr>
    </w:lvl>
  </w:abstractNum>
  <w:abstractNum w:abstractNumId="13">
    <w:lvl w:ilvl="0">
      <w:numFmt w:val="bullet"/>
      <w:lvlText w:val="-"/>
      <w:lvlJc w:val="left"/>
      <w:pPr>
        <w:tabs>
          <w:tab w:val="num" w:pos="134"/>
        </w:tabs>
        <w:ind w:left="0" w:hanging="0"/>
      </w:pPr>
      <w:rPr>
        <w:rFonts w:ascii="Times New Roman" w:hAnsi="Times New Roman" w:cs="Times New Roman" w:hint="default"/>
      </w:rPr>
    </w:lvl>
  </w:abstractNum>
  <w:abstractNum w:abstractNumId="14">
    <w:lvl w:ilvl="0">
      <w:numFmt w:val="bullet"/>
      <w:lvlText w:val="-"/>
      <w:lvlJc w:val="left"/>
      <w:pPr>
        <w:tabs>
          <w:tab w:val="num" w:pos="14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1:29:00Z</dcterms:created>
  <dc:creator>Pista</dc:creator>
  <dc:description/>
  <cp:keywords/>
  <dc:language>en-US</dc:language>
  <cp:lastModifiedBy>Pista</cp:lastModifiedBy>
  <cp:lastPrinted>2008-01-31T12:52:00Z</cp:lastPrinted>
  <dcterms:modified xsi:type="dcterms:W3CDTF">2008-01-31T21:29:00Z</dcterms:modified>
  <cp:revision>2</cp:revision>
  <dc:subject/>
  <dc:title/>
</cp:coreProperties>
</file>