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Ut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n mindenki ismeri Madeleine é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tert. Maddy egy televíziós híradó népszerű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vezetője, Jack pedig a tévétársaság tulajdonosa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 meghitt bizalma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világ szemében Hunterék házassága ideális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nyűző georgetowni villában, a zárt ajtók mögött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ág egészen másképpen fest. A férfi féltékeny lesz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e felfelé ívelő karrierjére, megalázza, gyötri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rzékeltesse, ki az úr a házban. A közönség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jti, hogy a sztár, a kedves asszony, akit egy nemzet 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oz, félelemben és megaláztatásban pergeti nap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 ötvenedik regényében a tőle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csességgel és együttérzéssel figyelmeztet bennünke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rmikor kerülhetünk olyan helyzetbe, hogy a fizikai és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bántalmazás legkülönbözőbb formáit kell elvisel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attól az embertől, akihez a sorsunkat köt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alóban tűrnünk ke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írónő ismét a reményről üzen és arról, hogy mer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szabadnak len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Journe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ed by Delacorte Press Random House, Inc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, 20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pyright ^ 2001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et design: jorge Martínez and Andrew M. New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ket art: J. Plumeri and Ashton Frank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ring: David Ga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hor's photo: m Brigitte Laco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: M. Szabó Csi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lom e köny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i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evor, Todd, Beatie, S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ctoria, Vanessa, Maxx és Za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együtt haladtok az úto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ttel, derűvel és oly sok szere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e, Ni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biztonságban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 szerető kar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m minden szereteté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. 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Maecenas Könyvkiadó, 20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by M. Szabó Csilla, 200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út számomra hosszú volt, sokáig tartott.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nem fájlalom. Időnként sötétben bo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am, és száz veszély leselkedett rám.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, könnyű léptekkel haladtam, ragyogó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ben. Azért gyakrabban volt nehéz, min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 kezdettől fogva veszedelmes volt, az er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űrű, a hegy magas, a sötétség rémítő. Ám min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, még az áthatolhatatlannak tűnő ködben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lőttem egy parányi fényfolt, egy aprócska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, amely mutatta nekem a helyes ir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út során voltam bölcs is, és ostoba is. Szer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altak, elhagytak. Sajnos, esztelen mód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ottam egyeseket, és most alázatosan könyörg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csánatukért. jómagam megbocsátottam mind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akik megbántottak, és imádkozom, ők is bocs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ak meg nekem azért, amiért hagytam, ho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ntsanak. Sok szeretetet adtam, teljes szívemből,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 legmélyéből. És amikor súlyos sebet kaptam, 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is mentem tovább hittel, reménnyel, mi több, 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l a szeretet és szabadság felé vezető úton. És az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ódik, de most már sokkal könnye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tek, akik még mindig a sötétségben tap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ztok, azt kívánom, útitársaitok bánjanak vel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. Találjatok menedéket, amikor szükségete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és tisztást az erdőben. Találjatok friss vize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nságban olthatjátok szomjatokat, és kimosh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tok sebeiteket. És egy napon találjátok meg a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találkozunk, felismerjük egymást, é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nk összekulcsolódik majd. A fény ott van,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k Mindannyiunknak addig kell mennü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on, amíg a fényt meg nem találjuk. Ahhoz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érjük, szükség van eltökéltségre, erőre és bátor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háládatosságra és türelemre. És mindenek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csességre. És az út végén megtaláljuk ön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megtaláljuk a békét és a szeretetet, am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ddig csupán álmodtunk.    Az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 óvjon utatok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 xml:space="preserve">D. S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... Egész életem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A hátam mögött kerestem a békét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És most örömest feküdnék e hosszú fűbe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És behunynám a szemem. 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</w:t>
      </w:r>
      <w:r>
        <w:rPr>
          <w:rFonts w:eastAsia="Batang;바탕" w:cs="Courier New" w:ascii="Book Antiqua" w:hAnsi="Book Antiqua"/>
          <w:color w:val="000000"/>
          <w:lang w:val="en-US"/>
        </w:rPr>
        <w:t>Edna St. Vincent Mill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talmas fekete limuzin lassan gördült az 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 autók hosszú sorában, s végül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mes, kora nyári este volt. Amint a Fehér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eti bejárata előtt Madeleine Hunter kecs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a kocsiból, két tengerészgyalogos lépett el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begyakorlott, teljesen egyforma mozdulato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agyogóan megvilágított zászlót meg-meglob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a nyári szellő, és a hölgy a tisztelgő tenge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ogosokra mosolygott. Magas volt, karcsú, hó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estélyi ruhája festői redőkben omlott alá a 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ról. Hosszú, sötét haját kontyba fésülte, így 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en érvényesült kecses nyaka és meztelen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ak gyönyörű 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őre hamvas barackszínű volt, a szeme ké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ása királynői. Kecsesen mozgott magas sark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üstszandáljában. Mosolygott, a szeme csill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ldalt lépett, amint egy fotós vakuja rávilla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kép készült, amikor a férje kiszállt a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ból, és odaállt melléje. Jack Hunter erős felép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ű negyvenöt éves férfi volt. Profi futballistakén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 némi vagyonra, amelyet ragyogóan fek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és forgatott. Az idők során vett egy rádióállo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egy televízióállomást is, és negyven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övé volt az egyik legnagyobb kábelháló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unter szerencsés fickóból a nagykutyák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ik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rták, míg a fotós újabb képet készített,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besiettek a Fehér Házba. Hét éve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, és az általános vélemény az volt ról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két ember feltűnően szép pár Madeleine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öt éves volt, amikor a férfi felfedezte Knoxv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z azóta eltelt idők során mindketten el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már a déliekre olyannyira jellemző von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hordozást. Jack dallasi volt, de most már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ottan, gyorsan beszélt, aki csak hallgatta, biz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vette, hogy ez az ember pontosan tudja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 Sötét szemének átható tekintete mindenhov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 kiszemelt áldozatát, és képes volt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re több, körülötte zajló beszélgetésr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jen, miközben látszólag teljes figyelme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pontosult, akivel épp társalgott. Akik jól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azt mondták, a tekintete időnként valóságg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yársalta az embert, máskor viszont kimon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simogató volt. Volt benne valami rendkívüli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 erő sugárzott belőle, szinte hipnotiz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kire ránézett, akivel beszélt. Csak rá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, ahogy ott állt elegáns szmokingjában, tök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keményített ingében, gondosan fésült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jal, és az ember úgy érezte, ezt a férfit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i, érdemes vele jóban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eleine-re is ilyen hatást gyakorolt, amikor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találkoztak Knoxville-ben. A lány akkor még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smerhető tennessee-i hanghordozással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s Chattanoogából érkezett Knoxville-b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állomáson dolgozott, ügyfélfogadóként 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érben, mígnem egy sztrájk következtében oda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tották a kamera elé. Először az időjárás jelen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ták rá, később hírolvasó lett. Szégyenlős volt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esetlen, viszont olyan gyönyörű, hogy a néz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űvölten bámulták. Úgy festett, akár egy szu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dell vagy egy filmcsillag, mégis volt benn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ség, amiért mindenki régi kedves ismerő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rezte. Ezenkívül veleszületett adottság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ögtön meglátta a dolgok lényegét. ő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hanyatt esett, amikor először megpilla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 éppoly perzselő volt, akárcsak a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 maga itt, szép kislány? - kérdezte 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- Fogadok, hogy összetöri az összes fiú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lig húszévesnek látszott. Épp a stúdi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ki az adás végeztével, amikor a férfi megszó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ha - nevetett Madelein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tárgyalni ment oda, meg akarta venni a c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ét hónapra rá meg is vette. És amint nyélbe üt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üzletet, a lányt a híradó társműsorvezetőjé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ette elő, és elküldte New Yorkba, hogy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uljon meg, amit csak kell a tévéhíradósok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ról, azután pedig a sminkelésről, frizurákról,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ködésről. És amikor a lány újra adásba kerül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 döbbenetes volt. És a karrierje meredeken í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kezdett fel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volt az is, aki segített kiszabadulnia a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ból, amelyben élt férjével, akihez tizenhét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ent hozzá, és aki a bántalmazás minden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módját kipróbálta rajta. Életük nem s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ött attól, amit Madeleine gyermekkén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alt Chattanoogában, a szülei házában. Bo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e a középiskolai szerelme volt, és már nyolc éve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együtt, amikor Jack Hunter megvett egy kábel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-csatornát Washingtonban, és visszautasí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tot tett a lánynak. Azt akarta, hogy ő leg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adók műsorvezetője, és megígérte neki, ha el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 rendet teremteni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aga jött el érte Knoxville-be, limuzinn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 távolsági busz megállójában várt rá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kicsi Samsonite bőrönddel, a rettegéstől halá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an. Egyetlen hang nélkül szállt be a kocsi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álltak Washingtonig. Bobby Joe-nak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ba telt rájönnie, hol van, addigra viszont ő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dta a válókeresetet Jack segítségével, és egy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összeházasodtak. Hét éve volt Mrs. Jack Hun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obby Joe meg a sok szörnyűség már csupán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rces álomnak tűnt számára. Igazi sztár lett.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rmesébe illő életet élt. Az ország legtávolabbi z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ban is ismerték, tisztelték és rajongtak érte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úgy bánt vele, akár egy hercegnővel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t karba öltve beballagtak a Fehér Házba és be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z elegáns vendégek sorába, Madeleine Hun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nyugodt, kiegyensúlyozott és bold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férje fontos, nagy hatalmú ember vo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őt, és ő tudta, semmi rossz nem történ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soha többé. Jack Hunter nem hagyná.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nök és felesége kezet rázott velük a Kelet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en, és az elnök halkan odaszólt Jackne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beszélni akar vele nyugodtabb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. Jack bólintott és az elnökre mosolyg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adeleine az ország első asszonyával cs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. A first lady és ő jól ismerték egymást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talan interjút készített az elnök feleségével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ter házaspár gyakori vendég volt a Fehér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És amint Madeleine a férje karján besétál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e, az arcok feléje fordultak, az emberek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, mosolyogtak, mindenki felismerte.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osszú utat tett meg Knoxville óta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, hol lehet most Bobby Joe, és már r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dekelte. Az a régi élet ma már nem is tűnt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nak. Ez itt, ez volt a valóság, a hatalom és a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emberek világa, ahol ő volt az egyik leg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bb csill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gyültek a többi vendég között, Madeleine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sen elcsevegett a francia nagykövettel, ak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 neki a feleségét, Jack pedig félrehú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nátorral, a Szenátus Etikai Bizottságána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jével. Madeleine látta őket a szeme sarkábó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rámosolygott a brazil nagykövetre, a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~ssissippi állambeli képviselőnővel lép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. Érdekes estének nézett elébe, mint it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csoraasztalnál egy Illinois állambeli szená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yorruai képviselő között ült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ismerősnek számítottak, és egész este egym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licitálva igyekeztek szórakoztatni. Jack a first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arbara Walters között kapott helyet. Meg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későre járt már, amikor újra felbukkant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és a táncparkettre vez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hogy telt az este? - kérdezte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öttük táncolóka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oha nem tévesztette szem előtt a körny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levő, számára fontos embereket, é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 tervet készített, mikor kivel akar találk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, akár egy hírértékű esemény, akár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üzleti ügy miatt. Soha egyetlen adódó alk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sem szalasztott el. Néhány percet töltöt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kel egy félreeső, csendesebb zugban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strong elnök meghívta Camp Davidbe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, hogy folytathassák a beszélgetést. Ám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a feleségére összponto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tudott Smith szenátor annyit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ülönöset nem mondott. Az új adó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t ecsetelte - mosolygott Maddy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kifinomult, tapasztalt, nagyvilági höl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ámított. Jack előszeretettel emlegette, hogy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agott "embert" belőle. A férfi teljes egés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érdemének tekintette, hogy Maddy idáig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lyen sikeres lett, és gyakran ugratta is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z izgató téma - mondta Jack az 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vényre utalva. A republikánusok vadul küzd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ellene, de Jack úgy vélte, ezúttal a demokra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győzni, különösen, hogy Armstrong elnö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ította a támogatásáról őket. - És mi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ley képvisel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aranyos ember - felelte Maddy, é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Jackre mosolygott. Volt valami Jackben; talá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izmája vagy az aurája, ami még mindig na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 gyakorolt rá. - A kutyájáról és az unokáiró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lt.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n kedvelte az idős urat, több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azért is, mert az még mindig őrülten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asszonyba, akit vagy hatvan éve vet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om, hogy még mindig megválasztjá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Jack, amint vége lett a zeneszá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z lehet az oka, hogy minden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i - válaszolta Madele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kori kedves, közvetlen chattanoogai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szívűsége nem halt ki belőle attól, hogy a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jobbra fordult. Nem felejtette el, honnan j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volt benne bizonyos fokú ártatlan nai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, ellentétben a férjével, aki gyakorlatias, ese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némiképp nyers és agresszív volt. Madele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gyerekekről beszélgetni. Jackne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ából volt két fia, főiskolára jártak Texa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ár ritkán találkoztak, kedvelték Maddyt.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, jóllehet már tizenöt év telt el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áltak, nem sok jót tudott mondani volt férjé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gyakrabban ezzel a szóval jellemezte: könyö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kimulattad magad mára? - kérdezte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tekintete újból végigpásztázta a ter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mindenkivel beszélt, akivel akart,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y pedig egyértelműen a végéhez közeled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ök, karján az ország első asszonyával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 visszavonult, tehát a vendégek nyugodta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zhattak. Maddy örült, hogy hazamehet,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orán reggel a hírszerkesztőségben kelle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, feltűnésmentesen távoztak, sofőrj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u közelében várta őket. Maddy kényelm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kedett a limuzin ülésén a férje mellett.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, milyen hosszú utat tett meg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obby Joe meg ő az öreg Chevy kisteher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jártak bulizni a helyi kocsmába, vagy lakókoc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lő barátaikhoz. Időnként még mindig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k tűnt számára, hogy két ennyire különbö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zak lehet egy és ugyanazon élet rész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nnyira más volt. Most elnökök, király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álynők, politikusok, világsztárok és az üzleti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férjéhez hasonló nagyjai közt moz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beszéltetek az elnökkel? - kérdezte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, és elfojtott egy ás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olyan szép és elegáns volt, mint órákka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amikor megérkezett az estélyre.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óla, hogy jelenléte milyen hasznos a férje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 jackre egyáltalán nem úgy tekintett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a férfira, aki sztárt csinált a feleségéből,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ember csak úgy emlegette, ő Madeleine Hun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. Ám Jack, ha tudott is erről, Maddynek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nök és én valami nagyon érdekeset vi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meg - közölte titokzatosan a férfi. - El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neked, amint módomba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 mikor lesz? - érdeklődött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csak feleség volt, hanem nagyszerű ripor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és szerette a munkáját, a munkatársait és a h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kesztőséget. Úgy érezte, a nemzet minden 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ését figyel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 pontosan. Szombaton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kel ebédelek Camp Davi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biztosan fonto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minden az volt. Bármi, ami 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z elnökkel, hírértékűnek számí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eg nem érkeztek az utcában álló ház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az estélyről beszélgettek. Jack megkérdezte,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-e Maddy Bill Alexand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essziről. Nem is tudtam, hogy vissza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shing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lexander az elmúlt hat hónapban 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vonultságban élt, miután a felesége meg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umbiában. Szörnyű történet volt, Madd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emlékezett rá. Az asszonyt terroristák raboltá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exander nagykövet maga tárgyalt velük,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nem elég ügyesen. Miután megkapták a vált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jat, a terroristák meggyilkolták az asszonyt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követ nem sokkal ezután benyújtotta lemo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stoba fickó - jelentette ki Jack közönyö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. - Nem lett volna szabad egyedül intéznie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. Bárki megmondhatta volna neki előre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vége a nagy hősködés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lem, hogy elhitte volna - felelte Maddy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, és kinéze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tal később már otthon is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eg ő felfelé ballagtak a lépcsőn. A férfi l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kend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rán reggel benn kell lennem az irodában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ddy a hálószobába lé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 ingét gombolta, ő pedig kibújt estél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jából, és ott állt férje előtt bugyiban, harisny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gas sarkú szandálban. Gyönyörű test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hatást gyakorolt a férjére, és ez nem volt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élete korábbi szakaszában sem, bár a két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hez a házasság köteléke fűzte, szinte hi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ékben különbözött egymástól. Az egyik du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brutális, nem törődött az érzéseivel, sem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 sikolyokkal, amikor bántotta őt; a mási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figyelmes volt, érezhetően vigyázott rá, tisz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Bobby joe egyszer eltörte a karját, egysze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ökte a lépcsőn úgy, hogy eltört a lába. Ez az ut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 eset nem sokkal azután történt, hogy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kedett Jackkel, és a férje féltékenységi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 rendezett, valósággal őrjöngött, pedig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sküdött rá, hogy nincs semmi Jack és köz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ég nem is volt. Akkor Jack csupán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ja volt, még épp csak alakult köztük vala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ságféle. Kapcsolatuk csak később vált bensős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é, miután a lány otthagyta Knoxville-t.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azután lett Jack szeretője, hogy meg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shingtonba, de addigra már beadta a válóker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kell korán bemenned? - kérdezte Jac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belépett fekete márvány fürdőszobá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at öt évvel korábban vették egy gazdag 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plomatától. A földszinten volt úszómedenc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ökéletesen felszerelt konditerem is.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k voltak a fogadószobák, és Jack előszeretettel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tt vendégeket. A házban levő hat fürdőszo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márványból készült. Az emeleten négy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volt, a legnagyobb a házaspáré, ezenkívül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vendég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rvezték, hogy bármelyik vendégszobá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ítanák gyerekszobává. Jack már a kezdet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 kerek perec kijelentette, hogy nem akar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A már meglevő kettőhöz sem fűződtek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örömteli emlékei, és Maddynek gyakorl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megtiltotta, hogy teherbe essen. A lány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szolta soha meg nem születő gyermekeit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elköttette a petevezetékeit. Úgy vélte, bizony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kig jobb is így, a Bobby Joe-val töltött évek sorá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abortuszon átesett, talán már nem is lenne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es gyermeknek életet adni. Egyszerű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belenyugodni Jack döntésébe, és nem váll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leges kockázatot. Maddy tudta, hogy Jac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tervei vannak vele, megértette, a gyerek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a karrierje kiteljesedésének útjában álló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yt jelentene. Ennek ellenére időnként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lszomorodott, ha arra gondolt, hogy a bea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, amelyet elvégeztek rajta, visszafordítha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négy évesen több ismerőse is szült még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viszont most már nem volt és nem lehetett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, csak Jack. Néha eltöprengett, vajon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-e bánkódni ezen, amikor megöregszi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unokái. Aztán mindig úgy döntött, véger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ben nem nagy ár ez azért, hogy ilyen élete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Jack Hunt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bebújtak a hatalmas ágyba, Jack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ddyt, ő pedig hozzásimult, fejét a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on nyugtatta. Gyakran feküdtek és beszélg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, mielőtt elaludtak. Most is így történt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kitalálni, miben mesterkedhe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mindenről beszámolok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. Ne találga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őrjítenek a titkok - kuncogo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viszont te őrjítesz meg - felelte jack,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 gyengéden maga felé fordította Maddyt, és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elyem hálóing alá csúsztatta. Soha nem un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t, sem az ágyban, sem azon kívül; öröm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 a tudat, hogy az övé testestül-lelkest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csak a cégnél, hanem a hálószobában is. A v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kielégíthetetlenül láng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ha már úgy érezte, a férfi valósággal fel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Jack mindent szeretett benne, mindent tudot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. A nap minden pillanatában tudni akarta, hol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, és szeretett mindenbe beleszólni.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csak a gyönyörű testre figyelt, csókolta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ta, s amikor erősen belemarkolt, Maddy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felnyögött. Soha nem tiltakozott az ellen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és hányszor teszi magáévá a férje. Örü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ennyire kívánja még az együtt tölt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évek után is. Annyira más volt vele, mint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Bobby Joe-val. Bobby Joe nem akar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mint használni és bántani őt. Jacket a szép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atalom izgatta fel. Nagy hatalmúnak, erő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 attól, hogy Maddy az ő "teremtménye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ttól pedig, hogy az ágyban "birtokolhatja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, majd az eszét v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mint mindig, hatkor kelt, és cs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urrant fürdőszobájába. Lezuhany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öltözött, de a hajával és sminkjével nem sokat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ott, hisz azt az adás előtt úgyis megcsin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cégnél. Amikor Jack fél nyolckor lejöt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 frissen borotválva, sötét öltönyben, kemé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fehér ingben, felesége ott üldögélt sötétkék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kosztümben, kávét ivott, és a reggeli lapo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pillantott, amikor meghallotta férje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it, azután tett egy megjegyzést a legújabb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ingtoni botrányra. Az egyik képviselőt az est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ztatták, miután félreérthetetlen helyzetb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ák egy prostituál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mber azt gondolná, ennél azért több es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- mondta Maddy, azzal átnyújtotta Jackn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tot, majd maga elé vette a Wall Street Journ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igyekezett átnézni a lapokat, mielőtt be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szerkesztőségbe. Rendszerint a New York Time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olvasta munkába menet, és ha maradt idej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ald Tribune-t 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kor együtt indultak, és Jack megkérd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érdekes riporton dolgozik-e Madd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korán benn kell lennie. Gyakran elő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s, hogy csak tízre ment. Egész nap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torikon és a riportokon, azután ötkor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kor kezdődött a két híradó. Nyolckor ért vé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unkanapja, és ha estére valamilyen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ot terveztek a férjével, az öltözőjében váltott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. Sokat dolgoztak, de ez az életforma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t mindket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eg és én interjúsorozatot készítünk képvis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kel. Be akarjuk osztani, ki kivel beszélgess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Morris volt Maddy műsorvezető társa.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, fekete New York-i már két éve dolgozott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dvel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od, hogy jobb lenne, ha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néd el az interjúkat? Mi szükséged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 egészen más szemszögből közelíti meg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 - felelte Maddy hűvösen. - Ettől lesz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oltak a saját elképzelései a műsorát illető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igyekezett minél kevesebbet elmondani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, mivel a férfi gyakran nem értett egye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lyenkor megpróbálta a véleményét ráeről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hatalmi szóval is. Időnként bizony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a nagyfőnök feleségéne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tegnap a first lady, hogy az erősza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edetek áldozatává vált nők védelmére bizo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 szervez? - kérdezte Jack. - Azt akarja, 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állj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fejét rázta: Valamit hallott rebesg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ttságról, de az elnök felesége nem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 keresni - közölte Jack. - Mond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hogy szerintem szívesen válla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ha lesz rá időm. Attól függ, mennyi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ságot jelent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m, vállalod - mordult rá nyer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 - Jót tesz az imázs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hány másodpercig némán nézet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n. Jack sofőrje vitte őket a televízió székhá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; évek óta állt már jack alkalmazásában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tökéletesen megbízta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ezt a döntést magam hozhat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- mondta végül az asszony csendesen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bejelentened, hogy vállal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ányszor Jack ilyesmit tett, ő úgy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mintha éretlen kölyök volna. A férfi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 évvel volt idősebb nála, néha mégis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ett, mintha az apj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. Hasznodra válik. Vedd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utasítást kaptál a cég vezető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ár annyiszor Maddy gyűlölte ezeket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okat, és Jack ezzel tökéletesen tisztában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ébként is azt mondtad, szívesen vállalo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hozzá még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lesz rá időm. Hadd döntsem el ezt 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megérkeztek a székházhoz, és Charle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a a kocsi ajtaját előttük. Nem volt idő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beszélgetést, és Jack egyébként sem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z szándékában állt volna. Döntése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an megváltoztathatatlan volt. Gyors csókk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zott Maddytől, és már el is tűnt magánliftj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Az asszony átesett a szokásos biztonsági vizs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n, keresztülhaladt a fémérzékelő kapu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ttel felment a hírszerkesztő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tt egy üvegfalú irodája, külön titkárnőj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atóasszisztense. Greg Morris valamivel kis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a közvetlenül az övé mellett volt. A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látta, hogy kolléganője besiet irodájába, 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neki, majd néhány perc elteltével utána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egy bögre káv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jó reggelt! ... Vagy nem is olyan szé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összevont szemöldökkel fürkészte Madd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lehet csak az vehette észre rajta, aki nagyon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, hogy az asszonyban forrt a düh. Madd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méregbe gurulni. Számára a harag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t jelentett, és ezt soha nem felejt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most kaptam egy "vezetőségi utasítást"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olyan volt számára, mint egy fivér, elő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próbálta leplezni bosszú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ha! Ki vagyok rúgva? - A fiatalember tréf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 a nézettségi mutatók szerint csak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pszerű volt, mint Maddy, de azért az ember p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sosem tudhatta, hogyan áll a szénája Jac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őnök hajlamos volt váratlan, látszólag teljesen 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cionális, ám megváltoztathatatlan döntéseke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Igaz, Greg egyelőre úgy tudta, hogy Jack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nem ilyen drámai a helyzet - nyug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gyorsan Maddy. - Jack közölte a füst lad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gja leszek az új bizottságnak. És enge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eg sem kér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a szívügyednek tekinted az e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kat - jegyezte meg Greg, miközben el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ddy íróasztala előtt álló 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rről van szó, Greg. Ha valami velem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os, legalább kérdezze meg, mit szólok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 felnőtt ember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valószínűleg biztosra vette, hogy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od. Tudod, milyenek az ostoba férfiak. Nem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meg A és B pont között a szükséges lépés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eltételeznek valamit, és mennek a saját f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tudja, mennyire utálom az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 azonban, hogy Jack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 döntéseket felesége helyett. Mindig is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 közöttük. Jack azt mondta; ő tudja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Madd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örülök, hogy épp tőlem kell megtud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kaptunk hírt egy újabb "vezetőségi utasí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. A férjed még egy döntést hozott meg teg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most szóltak le az Olümposzról, mielőtt meg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él - mondta Greg elkomor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mondottan jóképű, karcsú, hosszú comb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fiatalember eredetileg táncos akar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ám végül az újságírásnál kötött ki, és imádta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beszélsz? - nézett rá a homlokát ránc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l nyolcas híradóból Jack kivette a polit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mentár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! De hát miért? A nézők szeretté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is szerettük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viszont több hírt akar a fél nyolcasban. A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 állítólag a nézettségi mutatókon alap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beszélt velünk 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pont erről beszélt volna velünk?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 elő, hogy bármiről is megkérdezte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ünket? Ugyan már, Maddy, hisz nálad jobban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sem ismeri őt! Jack Hunternek nem kell egy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 készítőivel konzultálnia ahhoz, hogy meghoz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juk vonatkozó döntését. Ez aligha lehet új hí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! - Maddy szemlátomást dühö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 töltött magának egy csészébe. - Ez aztán szé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nincs többé hírmagyarázat. Ez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ez a véleményem, de hát a "papa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 a legjobb. Azt mondják az okosok, ha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k panaszkodnának, esetleg az ötórás adásb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erülhet a kommentár. De nem egy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. A mindenségit, legalább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tt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mindig szokta? Ugyan már, kis naiv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ném! Vegyük tudomásul, mi itt csak alkalma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hány pillanatig dühöngött mé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de aztán munkához látott Greggel.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kit interjúvoljanak meg elsőként a már ki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képviselőnők közül. Tizenegy körül vég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addy elugrott néhány dolgot elintéz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magának egy szendvicset. Egykor már új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asztalánál ült, és egész délután dolgozott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átment Greggel együtt a sminkesek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egcsinálták a frizuráját és kikészítették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kollégájával a nap híreiről társalgott. Eddig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fontos nem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beolvastál már Jacknek a kommentár mia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orgott rá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amint találkozunk, meg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 folyamán szinte soha nem látta a férjé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ékházat általában együtt hagyták el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nem volt még valami dolga valahol.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addy egyedül ment haza, és tür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órás híradó rendben lement, utána Madd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szokás szerint beszélgetve várta, hogy fél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lkezdődjön a második adás. Nyolckor vég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Maddy kilépett a díszletből, jack már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. Az asszony elbúcsúzott Gregtől, l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roportját, fogta a táskáját, és férje oldalán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eorgetowru koktélpartira voltak hivatalo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e történt a kommentárunkka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addy, miután beültek a kocs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ézettségi index szerint az emberek un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süket duma, Jack! Nagyon is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nem így tudjuk - közölte a férfi köz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szóltál róla ma reggel? - Maddy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agyon bosszantot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ezetőségi utasításoknak át kell haladni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 csatorná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sem kérdezted a véleményemet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tél volna! Egyébként szerintem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ól dönt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kiderül a nézettségi mutatók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már a georgetowni partin voltak és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ltek a tömegben. Maddy legközelebb akkor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, amikor az két óra elteltével megkeres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tőle, indulhatnak-e haza. Hosszú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 mindkettejük számára, ráadásul előző este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n kerültek ágyba a fehér házbeli estél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enet nem sokat beszélgettek. Jac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tette feleségét, hogy másnap reggel Camp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be megy az elnökkel, és ott is ebé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l háromkor várlak a gépnél - mondta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hétvégét Virginiában töltöttek. Jack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egy farmot egy évvel azelőtt, hogy Madd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kedett. A zegzugos, nagy házat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terület vette körül, az istállóban telivérek 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agyon szeretett ott lenni, Maddy pedig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 elviselte, bár mindig unatk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n a hétvégén nem akarsz a városba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- kérdezte az asszony reménykedve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uk előtt kiszálltak a kocs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. Meghívtam Mccutchins szenáto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ámára ez is újdonság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sem volt szabad tudnom eddig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bosszúsan. Utálta az efféle meglepe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Maddy! Rengeteg dolgo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héten. Folyamatban van néhány bonyol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 a cég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gyanította, hogy férje figyelmét a Cam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vid-i találkozó köti le, de attól még szólh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rról, hogy meghívta Mccutchinsé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agy figyelmetlenség volt tőlem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rá gyengéden Jack. - Bocsáss meg, kicsi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így beszélt, nem lehetett tovább harag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rá. Ha akart, elbűvölő tudott lenni, és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ragja rögtön ködd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. Csak szerettem volna, ha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fecsérelte az időt arra, hogy megemlitse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lhatja Paul Mccutchinst. Jack ezzel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tisztában volt. A szenátor kövér volt, pöff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és arrogáns, a felesége szemlátomást félt tőle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indig nagyon ideges volt, és alig szólt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két szónál, valahányszor Maddy találkoz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megijed a saját árnyékától is. Még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is idegesnek látszottak. Három sápadt, nya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s gyereküket Maddy képtelen volt megkedve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általában szerette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ák a srácoka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 nekik, hogy hagyják otthon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lte vigyorogva Jack. - Tudom, hogy nem ál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 őket, és nem is hibáztatlak ezért. Ráadásu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jesztgetik a lov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ez is valami - sóhajtott Maddy fár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volt ez a hét mindkettejük számár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pillanatok alatt álomba merült, még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riadt fel, hogy férje felkelt mellőle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. Mire lement reggelizni, jack már felöltöz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t olvas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pár perc múlva el is indult a Fehér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nnan majd az elnöki helikopter viszi őket Cam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vi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szórakozást! - szólt utána Maddy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, és töltött még egy csésze kávét. Úgy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nagyszerű hangulatban van. Jack számára a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 legizgalmasabb dolga a hatal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Maddy újra látta őt délután a reptér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rca valósággal ragyogott. Úgy tűnt,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 jim Armstrong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? Megoldottátok a Közel-Kelet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ját, vagy kiterveltetek egy kisebb hábor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deklődött Maddy pajko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volt egy pillantást vetnie férjére a ragyogó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si napsütésben, és megint beleszeretet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épű volt a férfi, olyan átkozottul vonz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olyasmi - mosolygott titokzatosan Jac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felszálltak a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en vette a Gulfstreamet, és nagyon elé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ele. Gyakran használta üzleti útjai sor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hétvégén ezzel mentek Maddyvel a far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sz már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oldala majd kilyukadt már a kíváncsi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ám férje nevetve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De már nem kell sokáig vár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z perc múlva - felszálltak a két pilótáv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és Jack a kényelmes fotelokban ülve cs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, míg a gép a farm felé szállt velük. Maddy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ára Mccutchinsék már ott várták őket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ak kocsival Washingt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ul Mccutchins szokás szerint harsányan üd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Jacket, nagyokat csapott a hátára, Maddy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kelleténél sokkal szorosabban ölelte meg.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, Janet nem szólt semmit, tekintete alig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kapcsolódott össze Maddyével. Mintha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ne, hogy ha Maddy hosszabban néz a szem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 benne valami sötét titkot. Janetben vol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, amitől Maddy mindig kényelmetlenül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társaságában, de soha nem jött rá, mi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pedig nem érdekelte a dolog, hogy eltűn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eg akart beszélni valamit Paullal egy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javaslatot illetően. A fegyvertartásról volt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 egyik legkényesebb téma és mindig hírér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ű. A két férfi elballagott az istállók felé szinte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 azután, hogy Hunterék megérkeztek, így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kettesben maradt Janettel. Javasol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ek be, megkínálta friss limonádéval és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nyel. Az itteni szakácsnő csodálatos olas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volt. Jack még azelőtt vette fel, hogy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összeházasodott. A farm mindig is sokka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é volt, mint kettőjüké, jobban is szeret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 Gyakran látott vendégül itt olyan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kikkel üzleti ügyben akart találkozni. Eze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 tartozott Paul Mccutchin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ok a nappaliban üldögéltek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Janettől, mi van a gyerekekkel, 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egitták a limonádét, azt javasolta, sétál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a kertben. Úgy érezte, már egy örökkévaló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el azóta, hogy Jackék elmentek az istálló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beszélgetni, szóba hozott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séget az időjárástól a farm történeté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 az új rózsabokrokig. Amikor Janetre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vette észre, hogy az sír A szenátor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 a legnagyobb jóindulattal sem lehetett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, hogy vonzó asszony. Kövér volt, sáp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szomorúság légköre lengte körül. É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önnyek gördültek végig az arcán, kimon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szánalmas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Maddy zavartan, bár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an nem volt jól. - Tehetek érted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ccutchins a fejét rázta és fel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 - nyögte ki nagy neh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dehogy haragszom - felelte Madd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erti székhez vezette az asszonyt. - Kér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hár viz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egint csak a fejét rázta, azután kifúj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át, és Maddy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csináljak - mondta reszk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irtelen nagyon megsaj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hetek vala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zelni sem tudta, mi lehet a probléma. A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talán beteg az asszony, vagy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el lehet valami baj, attól ilyen zak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 nem tud segíteni - hangzott a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, reményvesztett válasz. - Nem tudom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k- ismételte Janet. - Paulról van szó. Gyűlöl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dehogy gyűlöl. Biztos vagyok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évedsz - jelentette ki Maddy, és egyre kí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n érezte magát. Amennyire meg tudta ít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t, Mccutchins valóban gyűlölte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. - Hogy jut eszedbe ilyes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vek óta gyűlöl. Állandóan gyötör Csak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el, mert teherbe es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pjainkban ez már nem indok.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lletted, ha nem így akarná 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nagyobb Mccutchins csemete tizen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és utána született még kettő. Ennek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énytelen volt elismerni, soha nem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aul kicsit is kedves lett volna a feleség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k között ezért is utálta a szenát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ngedhetjük meg magunknak, hogy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nk. Paul szerint ártana a politikai karrie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a lehetősége valóban fennállt, ámbár jó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politikus túlélte már a válást. És ekkor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valamit, amitől Maddynek elállt a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ul ver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reiben megfagyott a vér e szavak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. Janet pedig óvatosan felhúzta ruhája uj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ta a karját, amelyet kék-zöld foltok, v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futások tarkítottak. Maddy évek óta hallott reb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ni csúnya sztorikat a szenátor indulatos, 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természetéről, és most itt volt a bizonyí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borzasztó, Janet! - Maddy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na, de a szíve majd megszakadt a sze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len asszonyért. Legszívesebben megöl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aradj vele! Ne hagyd, hogy ezt tegye ve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is kilenc évig voltam egy ilyen ember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. - Nagyon jól tudta, milyen ez az élet, noha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n át igyekezett elfelejt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sikerült megszabadulnod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suttogtak összehajolva a kertben,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olyanok voltak, mint két hadifogoly, akik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háború áldozatai 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zöktem - felelte Maddy, és hangjába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több határozottság csengett, mint amennyi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volt benne, amikor annak idején lépnie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akart lenni ezzel az asszonnyal. -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féltem. Jack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ellett azonban nem állt ott semmiféle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ter Nem volt fiatal, sem szép, nem volt mun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nem voltak reményei, volt viszont három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. Helyzete szinte mindenben különb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megöl, ha elhagyom. És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ha bárkinek elárulom, a zárt osztályra jutta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már megtette, miután a kislányom meg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Elektrosokk-kezelést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rra gondolt, inkább Mccutchins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testrészét kellene árammal kezelni, de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l Janetnek. Tudta, min megy keresztül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, látta a zúzódásokat, és a szíve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dt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ségre van szükséged. Miért nem rejtőzöl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anyaotthon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árhová bújnék, rám talál. Meg fog ö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fel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segí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bozás nélkül vállalkozott a felad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tennie kell valamit ezért a szerencsé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ért. Furdalta a lelkiismeret, amiért nem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e. És mint ugyanannak a szörnyűségnek 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ője, úgy vélte, tartozik annyival a sorstárs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utánanézek, hová mehetné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k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újság meg fogja írni - sírta Jan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is megírják, ha megöl - vágta rá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Maddy. - Ígérd meg, hogy ezt nem hagyod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ben! Bántja a gyerekeke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a fejét rázta, de Maddy tudta, hogy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bonyolultabb ez a helyzet. Ha az ap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üti meg a gyerekeket, rettegésben tartja őket,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szemléletüket eltorzítja, és egy napo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ugyanolyan férfihoz megy feleségül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pja, épp ahogy Maddy tette, a fiúk pedig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úgy vélik, elfogadott dolog verni a nő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söket, feleségeket. Senki nem ússza meg seb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, ha olyan családba születik, ahol az anyá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k. Maddyt ez kergette Bobby joe karjaiba, és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hogy férjének joga van azt tenni vel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szorította sorstársa kezét, ám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ották, hogy közelednek a férfiak; Janet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dott, és az arca rezzenéstelen lett, mintha 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, amikor egyedül maradtak, Maddy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ul veri a feleségét. - A hátán végigfutott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, ahogy kimondta a szav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ul? - kerekedett el Jack szeme. - Kétlem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romba fickó; de nem hiszem, hogy ilyesmir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lenne. Egyáltalán honnan v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net mondta. - Maddy most már barátnő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elyedben nem venném túlságosa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a szavait - közölte Jack. - Paul már év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azt mondta, hogy Janetnek gondjai van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m a véraláfutásokat - csattant fel har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addy - Én hiszek neki, Jack. Nagyon is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m ezt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tudom. De azokat a véraláfutásokat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összeszedhette. Lehet, hogy ő maga csi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ogy Pault rossz színben tüntesse fel. Pau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deje van valakije: Janet talán úgy akar bossz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ni rajta, hogy csúf pletykákat terjesz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iztosra vette, hogy Janet igazat mon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hogy Jack ebben kételkedik, szörnyen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hiszel neki? - kérdezte dühö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merem Pault. Nem tenne ilyesmit -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legszívesebben felsikoltott volna. He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áztak, amíg csak le nem feküdtek, és Madd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dühös volt Jackre, amiért az nem hi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mondottan örült, hogy aznap este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tek. Abban a pillanatban úgy érezte,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 sokkal közelebb áll hozzá, min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. Jack azonban szemlátomást észre sem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elkedésével mennyire felzaklatt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, amikor Mccutchinsék távoztak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szólt Janetnek, hogy keresi majd, ami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i a szükséges információt. Janet kifejezés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 nézett rá, mintha nem is tudná,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élt, hogy Paul meghallja, mit besz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beszállt a kocsiba, és már indult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Hunterék este visszarepültek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ba, Maddy némán bámult ki az ablakon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. Semmi másra nem tudott gondolni, csa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bby Joe-ra, és a kétségbeesésre, amely el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ban a magányos knoxville-i években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re és a véraláfutásaira gondolt. Szerencsé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úgy élt, akár egy rab, és nem volt bátor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nergiája megszökni fogvatartójától. Pon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meggyőződésévé vált, hogy kép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ni. És amikor a gép leszállt Washingt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ünnepélyesen megfogadta magában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tőle telhetőt megtesz, hogy segítsen sorstár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fő reggel Maddy összefutott Greggel,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ért munkahelyére. Bement a fiatalember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jába, és töltött magának 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, hogy telt Washington leghíresebb, díj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műsorvezetőjének hétvégéje? - vigyorgott Gr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őszeretettel ugratta kolléganőjét azza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előkelő körökben forog. - Az elnökkel mú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 az időt, vagy csak a first ladyvel vásárolgat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vicces - húzta el a száját Maddy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kortyolt a gőzölgő kávéba. Még mindig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 vallomásának hatása alatt állt. - Ami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i, Jack az elnökkel ebédelt szombaton Cam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vi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, nem kellett csalódnom. Be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nék, ha megtudnám, hogy a kocsimosóban ál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sorban, mint mi, póremberek. Remélem,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n a te élményeidből táplálkozom, mondh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kézből é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dd el, nem is olyan izgalmas ez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indig úgy érezte, hogy ez nem is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, csupán a férjére irányuló reflektorfényből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is egy ke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étvégén Mccutchinsék voltak nálunk l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giniában. Úristen, hogy az a fickó milyen u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anyos, finom ember a szenátor úr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hosszú percig hallgatott, azutá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, a bizalmába avatja kollégáját. Amiót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tak, igazán jó kapcsolat alakult ki közö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ok voltak egymás számára, akár a testv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nem volt valami sok barátja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nem jutott ideje efféle kapcsolatokat kialak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ápolni, ha pedig valakivel mégis összebarát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Jacknek rendszerint nem tetszett, és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is vette őt, hogy ne találkozzon többé az illet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ő nem is tiltakozott, hisz Jack mellett rengete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sága volt, állandóan dolgozott. Kezdet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ég találkozgatott számára rokonszen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kel, Jacknek mindig volt valami ellenérv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et kövérnek tartotta, a másikat csúnyána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indiszkrétnek, irigynek, nem megfelelő társ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Nagyon vigyázott a feleségére, s ennek az l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ménye, hogy teljesen elszigetelte.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égül már esélye sem volt, hogy a munkatárs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bárkivel bizalmasabb kapcsolatot alakítson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férje jót akar, amikor védelmezi ő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ette rossz néven, de ez azt jelentette, hogy csa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állt közel hozzá, és az utóbbi időben G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r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ttenetes dolog történt a hétvégén -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, mert kicsit még mindig zavar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kiadja janet titkát. Tudta; az asszony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, hogy mindenki rajta köszörülje a nyel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törött valamelyik körmöd? - vigyorgott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endszerint nevetett az efféle ugrat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, most azonban komolyan nézett a fiú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net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nő meglehetősen jelentéktelen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szer kétszer láttam szenátusi parti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t sóhajtott, aztán bel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v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A szenátor? Biztos 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m a véraláfutások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ak annak a nőnek problémái az ideg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úgy reagált, mint Jack, és ez feldüh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ondanak a férfiak mindig ilyen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ott nőkről? És ha azt mondta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net fejbe vágta a férjét egy golfütővel? Az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éd? Vagy azt mondanád, hogy az a dagadt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hazud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hogy ezt mondom, de neki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hinnék. Mert a férfiak nem hazud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vel kapcsolatban. Elég ritkán fordul el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ő bántalmaz egy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k sem hazudnak. Csak éppen az olya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 miatt, amilyen te vagy meg jack, úgy ér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gész az ő hibájuk, és titokban kell tar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k. És igen, Janet volt ideggyógyintézet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egyáltalán nem tűnik bolondnak, és az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aláfutás sem a képzelete játéka volt csupán.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 a férjétől. Sokszor hallottam, hogy a fickó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bánik a beosztottaival, de hogy a feleségét b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za, azt nem gondoltam volna. Megíg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nek, hogy keresek neki valami helyet, ahová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het. Szerinted hol kezdj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a Nők Szövetségéhez? Egy jó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söm a vezetője. És ne haragudj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. Több eszem is lehetne - tette hozzá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lehetne. De azért az ismerősödet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felírt egy nevet egy cédulára. Maddy el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. Fernanda Lopez. Úgy rémlett neki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tt egy riportot a nővel, nem sokkal azutá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vécsatornához került. Jó öt-hat év telt el azó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mlékezett, hogy a nő igen nagy hatást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olt rá. Amikor azonban felhívta a megadott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számot, közölték vele, hogy Fernanda Lope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ószabadságra ment, a helyettese pedig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. Az újabb helyettes két hét múlva érkezik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ellene újra telefonálni. Amikor Maddy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ről lenne szó, megadtak néhány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, de mindenütt csak üzenetrögzítőt talált.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ntalmazott Nők Segélyvonalát is, de az ál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an foglalt volt. Közben munkához láttak Gr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lyannyira belefeledkeztek, hogy Janet problé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csak az ötórás adáskezdés előtt jutott újr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. Akkor megfogadta, hogy másnap regge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elkezd telefonálgatni. Ha Janet ennyi év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rt, egy éjszakát még biztosan kibír Ám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tenni akart érte valamit, mer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tlen asszonyt teljesen megbén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em, képtelen önmagán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tórás híradóban a szokásos módon tudós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z országban és a nagyvilágban történtekről, 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 nyolcas adás legnagyobb részét egy, a Kenne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téren történt repülőgép-katasztrófa fogla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addy egyedül ült a kocsiban, me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megint az elnökkel volt megbeszélés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l is tűnődött, mi lehet az a fontos tém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ől ennyit kell tanácskozni. Mire azonba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, már újra Janet járt a fejében. Legszívesebb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volna, de tartott tőle, hogy Paul lehallgatj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beszélgetéseit, ezért némi haboz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ette a kagylót a hely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te hátralevő részében Maddy elolvas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om cikket, amelyekkel restanciában volt, át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új, a mellrákkal foglalkozó könyve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ítsa, érdemes-e riportot készíteni a szerz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anikűrözött, és korán lefeküdt. Éjféltájt félá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allotta jacket megjönni, de olyan fár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ögtön újra elaludt. Reggel arra ébred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megnyitja a tusolóban a cs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frissen, felöltözve lement, Jack már a W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eet Journalt olvasta, és mosolyogva néze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armert, piros pulóvert és élénkpiros Guc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ucscipőt viselt. Ragyogó látványt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bánom, hogy tegnap éjszaka nem 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ek fel - mondta mosolyogva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nevetett, kávét töltött magának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a az egyik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ben mesterkedtek az elnö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sülve-főve együtt vagytok, de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izgalmasabb dologról van szó, mint ho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mányátalak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 - felelte Jack, és olvasta tovább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illanat múlva felkapta a fejét, mert a fele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kát furcsa, ijedt kis hang hagyta el. - Mi a baj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 felvont szemöld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pár pillanatig képtelen volt megszól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könnyek szöktek, így elhomályos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e a betű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net Mecutchins tegnap este öngyilko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tt el - mondta végül. - Felvágta az ere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towni házukban. Az egyik gyereke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és hívta a mentőket, de azok már későn 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Mivel véraláfutásokat találtak a karján és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, először idegenkezűségre gyanakodtak, de a fé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hogy Janet előző este leesett a lépcső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lbotlott fia gördeszkájában. Az a szemétlád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te... - Elfúlt .a hangja, érezte, hogy tes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izom megfe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Paul ölte meg, Maddy - mondta Jack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. - Ő ölte meg saját magát. Most mondt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ta, nincs más kiút számára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ojtott hangon, mert nagyon jól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az érzésre. Én is ide jutottam volna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ítesz ki Knoxville-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stobaság, nagyon jól tudod. Előbb ölted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 a férjedet, mint magadat. Janet nyilvá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odott, régebben is voltak már problémái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ivel. Rengeteg oka lehetett rá, hogy meg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fenébe mondhatsz ilyet?!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 elhinni, hogy az a dagadt vadállat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ta a feleségét? Elképzelhetetlennek tartod?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talán kedves, rendes embernek tűnik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séges, hogy az asszony igaza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ert nő? Miért mindig a nő hazu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em hazudott. De az a tén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gyilkos lett, alátámasztja a feltételezést, ho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leg nem volt rend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 feltételezést támasztja alá, hogy kéts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sve és nem látott más kiutat. Olyannyir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 volt esve, hogy már az sem érdekel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 ott maradnak anya nélkül, mi több, az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ószínűleg egyikük fogja megtalá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eméből patakzottak a könnyek, zihá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levegőt. Tudta, milyen érzés, ha az ember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zzák, gyötrik, megfélemlítik, olyannyira sar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ják, hogy már nem lát menekülési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ő nem lett volna szép és fiatal, ha Jack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volna alkalmazni, ő is végezhette volna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ccutchins. Egyáltalán nem volt biztos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Jacknek igaza van, amikor azt mondja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ölte volna meg Bobby joe-t, mint saját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egyszer gondolt ő is öngyilkosságra sötét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kon, amikor Bobby Joe nagyon berúgott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dagadt szemmel, felrepedt,ajakkal kuporg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okban. Könnyű volt megérteni, mit érez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. Aztán eszébe jutottak az eredménytelen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hívások, amelyeket előző nap bonyolítot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felhívtam miatta a Nők Szövetség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egélyvonalat. A fenébe is, bárcsak oda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volna az este! De attól féltem, hogy Paul le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ja a hívást, és janet még nagyobb bajba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ál volna rajta segíteni. Emiatt kár 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od magad, Maddy Ami történt, épp ez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onyít ez a világon semmit, Jack!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bolond. Rémült volt. És honnan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 tetű hol volt és mit művelt, mielőtt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len asszony ezt tette magáva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ul egy seggfej, de nem gyilkos. Erre mér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ék - jelentette ki Jack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re ideges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vagytok ti ketten ilyen puszipajtá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a fenéből tudhatnád, hogy Paul mit mű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tel? Fogalmad sincs róla, milyen is 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rázta a zokogás, amint ott ült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nál. Siratott egy asszonyt, akit alig ismer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ugyanazon az úton járt, amin egykor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ő a túlélők közé tartozott, míg Jan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lyen szerencs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fogalmam róla - felelte Jack. - Amikor e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k, szörnyű rémálmok kínoztak, magzatpó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ál, a karoddal védve a fejedet. Tudom, kics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... Én mentettelek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 - bólintott Maddy, kifújta az orr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nézett férjére. - Soha nem fogom elfel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... De annyira sajnálom Janetet... Gondolj b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érezhetett, amikor megtette. Biztosan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- mondta Jack hűvösen. - Én Pa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gyerekeket sajnálom. Nehéz időszak lesz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uk életében. Remélem, a sajtó nem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gédiájukon fog csámcsogni hete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pedig azt remélem, hogy valami fiatal, f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vő riporter alaposan utánanéz a dologn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 elé tárja, hogy ez a hájas disznó mit műv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vel. Nemcsak Janet miatt, hanem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nő érdekében, aki még él és ugyanilyen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megérteni, miért nem hagyta el Paul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örnyű volt vele az élet. Nem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nie magát, hisz el is m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ő úgy gondolta, hogy nincs semmi má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ége - mondta Maddy együttérző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ott tudtad hagyni a férjedet; Maddy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hette volna - jelentette ki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lc évem ment rá, és csak a te segítsé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 sikerült eljönni. Nem mindenki ilye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. És csak egy hajszálon múlt, hogy meg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tem. Lehet, hogy ha még egy évig vele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, meg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gytad volna, hogy ez megtörténj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ack mély meggyőző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orántsem volt ebb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sokáig hagytam, hogy bármi megtörténj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te el nem jöttél értem. És az anyám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hagyta, hogy bármi megtörténjen, amí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ám meg nem halt. És meg mernék esküdni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utána hiányzott neki. Az ilyen kapcsolat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ó és a bántalmazott részéről egyarán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betegesebbek, mint bárki gondoln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án érdekes perspektíva - nézett rá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szkeptikusan. - Szerintem bizonyos embere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vokálják vagy elvárják vagy hagyjá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jen, mert túlságosan gyengék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mást t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sz te erről semmit, Jack - jelen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Maddy feszült hangon, azzal kime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aladt az emeletre a táskájáért. Amikor le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jól szabott sötétkék blézer volt a karján; fü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gyémánt fülbevaló. Mindig nagyon ügyelt a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jére, otthon és a munkahelyén egyaránt, hisz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hatta, kivel fut össze, és az emberek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tt felismer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munkába menet a házaspár némán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ban. Maddyt bosszantotta jack néhány ki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e, de nem akart vitatkozni vele. Greg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irodájában várta. Olvasta a hírt, és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zaklat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, Maddy. Biztosan ször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d magad. Tudom, hogy segíteni akartá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nem is tudtál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megnyugtatni, vigasztalni kollégan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ám az villámló szemmel fordult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 miért?! - csattant fel. - Mert elme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minden bántalmazott nő, és fel akarta v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z ereit? Ez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csak arra gondoltam, hogy talán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 ahhoz, hogy elmeneküljön otthonról.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nyomást kapott katona a háborús övezet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habozás után megkérdezte. - Szerinted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? Csak azért, mert a férje bántalmazt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megzavaro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rettenetesen felbőszítette ez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és a legtöbb ember is úgy véli, az a nő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helyzetbe kerül, már eleve bolond, függ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, hogy a férje mit művel vele. Senki sem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ni, hogy ezek a szerencsétlenek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ák ott a kínzójukat. Hát némelyik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... egyszerűen képtelenek rá... - mon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zokogva borult Greg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szépségem, jól van... tudom, mi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... annyira sajnálom... lehet, hogy őt semmi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d volna megm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, megnyugtató hangon beszé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álás volt, amiért átöleli, amiért vigaszta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eni. . . akartam. . . neki - zokogta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ra gondolt, mennyit szenvedhetett Jane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ozta ezt a szörnyű döntést, és mennyire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hetnek a gyerekek most, hogy elveszíte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unk róla a híradóban? - kér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, amikor Maddy végre összeszed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rok egy kommentárt a bántalmazott nők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éről - mondta tűnődve az asszony, és el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, amelyet Greg nyújto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az a része a műsornak nem létezik több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mléksz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mondom Jacknek, hogy most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kivételt teszünk - jelentette ki Madd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ottan. - Bárcsak ráhúzhatnám arra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ra a vizes leped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 helyedben nem tenném. És jack úgy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élyezi a kommentárt. Teljesen minde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gyban alszol vele éjszakánként, az utasít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tről jönnek. Nincs többé kommentár, sem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i, sem politikai, csakis a puszta tények.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, ami és ahogyan történt, nem teszünk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ugyan mit tehet velem Jack? Talán kirúg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is, ezek a puszta tények. Egy szenáto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öngyilkos lett, miután a férje éveken át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nem fogja megengedni, hogy ezt í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, sem hogy kommentáld. Hacsak át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 a hatalmat a tévécsatorna felett egy jól felf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zett csapattal. Komolyan, Maddy, ez nem fog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s megcsinálom. Élő adás, az ég szer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nem keverhetnek le, mert abból botrán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csinálunk még egy kommentárt, aztán u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ot kérünk érte. És ha jack dühös lesz, há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om valaho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bátor vagy - mondta Greg, és Madd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totta széles, gyönyörű mosolyát, amely lev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áról minden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ember Washington legkeresettebb aggl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 közé tartozott, és nem ok nélkül. Okos volt,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ű, kedves és sikeres, ami így együtt nem sok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ól mondható el. Maddy egészen odavolt ér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olyan értelemben, hogy nagyon szerete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biztosan nem vállalkoznék arra, hog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álljak Jack Hunterrel és semmibe vegye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utasítását - tette hozzá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kem jó kapcsolataim vannak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és most először mosolyodott el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ccutchins halálhírét elolva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, és jó lábaid. Az sem árt éppen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órakor azonban, amikor az első híradó e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dött, Maddy ideges volt. Éppoly hűvösen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ttnak látszott, mint máskor, elegáns pulóv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tökéletes frizurájával és apró gyémánt f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val. Ám Greg, aki jól ismerte, észrevette raj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ság je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szed? - súgta oda az adásidő kezd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lőző visszaszámlálás al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, azután belemosolygott a k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 és köszöntötte a nézőket. Szokás szerint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 összhangban dolgoztak, felváltva ismer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folyamán történteket. És aztán Greg félre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görgős lábú székével kigurult a képből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 következik. Maddy arca elkom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farkasszemet nézett a kame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i hírek között van egy, amely val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ket érint, kit jobban, kit kevésbé. Janet S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ough Mccutchinsról van szó, aki öngyilko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tt el georgetowni otthonában, anya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va három gyermekét. Kétségkívül nagy tra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 ez, ki tudja, miféle fájdalom, bánat késztette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t arra, hogy eldobja az életét. Felm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onban kérdések, amelyeket nem hagyhatu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n kívül, s amelyekre talán soha nem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nk választ. Miért tette? Miféle gyötrődése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 abban a pillanatban, vagy azt megelő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? És miért nem vette észre senki, hogy egyre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luralkodik rajta a kétségbeesés? Janet Mcc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chins nemrég, egy beszélgetés során el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, hogy depresszió miatt rövid ideig állt má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kórházi kezelés alatt. Egy, a Mrs. Mccutchi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közel álló forrás szerint azonban az is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, hogy az öngyilkosság indokaként felvetődi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ás kérdése. Ha ez igaz, Janet Mccutch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első asszony, aki inkább eldobja az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ogy elmeneküljön egy efféle élethelyz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os gyakran történnek ilyen tragédiák.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más is lehetett Janet Mccutchins öngyilkos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 az oka. Talán a családja tudja, miért dön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, talán a férje vagy a barátai, esetleg a gyerme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ez a szomorú eset is azt bizonyítja, hogy e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nek az átlagosnál több fájdalommal, félel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éssel kell megküzdeniük, és sokan al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ak ebben a küzdelemben. Nem tudo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önöknek, miért halt meg janet Mc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chins, és nem feladatom a találgatás: Anny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nk, hogy gyermekei számára hátrahagyott e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t, amelyet - ebben biztos vagyok - nem fo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pillanatokban az ember eltűnődik, miér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hogy amikor egy nő segítségért kiált, süket fü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talál, sőt a legtöbben azt mondjuk: "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rendben valami vele... talán bolond?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ha nem bolond? Nap mint nap halnak meg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hogy önkezükkel vetnek véget életüknek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ójuk végez velük. És amikor elmon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élnek át, általában nem hiszünk nekik, va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kat elengedjük a fülünk mellett. Talán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os számunkra, hogy odafigyel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n nők legtöbbje egyáltalán nem bolond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úlságosan lusta vagy ostoba ahhoz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jön. Félnek megtenni. Képtelenek rá. Ez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 néha inkább önkezükkel vetnek vége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nek. Vagy addig maradnak bántalmazójuk,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mellett, amíg az megöli őket. Bizony, e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. Nem szabad hátat fordítanunk ezeknek a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Segítenünk kell nekik; hogy megtalálják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kérem önöket, hogy ne felejtsék el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t. És amikor a legközelebb efféle h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t hallanak, kérdezzék meg önmaguktól: miért?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figyelmesen hallgassák meg a választ,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bármilyen ijeszt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estét! Maddy Huntert lá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beadták a reklámot, és a stúdióban 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ult a pokol. Senki nem merte Maddyt leáll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vel szinte megbabonázva hallgatták szavai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lámot sem adták be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vigyorogva állt a díszlet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ilyen volt? - kérdezte csillogó sz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úló hangon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mba jó! Szerintem a férjed maximum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perc múlva i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lt bele több kettőnél. Jack tornádóként 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t be a stúdióba, és a dühtől reszketve szágul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ohadt életbe, elment az eszed? Paul Mc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chins ki fogja törni a nyakamat ez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néhány centiméternyire állt meg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és egyenesen beleüvöltött az arcába. Madd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padt, de nem hátrált meg, noha ő is minden í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emegett. Mindig megrémítette, ha Jac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 más dühbe gurult, de ezúttal úgy vélte, meg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is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m, egy, az asszonyhoz közel álló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 szerint elképzelhető, hogy felvetődik a bánt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 kérdése. A fenébe is, Jack, láttam a véraláfut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! Ő maga mondta, hogy a férje veri! Milyen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tés vonható le ebből, amikor egy napra rá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kos lesz? Mindössze arra kértem az ember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ondoljanak azokra az asszonyokra, ak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gyilkosságba menekülnek. Mccutchinsna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beperelnie bennünket. De ha szükséges,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vallomást teszek arról, hogy mit mondott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felkészülhetsz rá, hogy szükséges les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ba! Süket vagy? Nem tudsz olvasni?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nincs több kommentár, és komolya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Jack! Meg kellett tennem. Tart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nnyivel Janetnek és a többi nőnek, aki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z isten szerelmé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 hajába túrt, szemlátomást nem tudta el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a felesége ezt tette vele, és hogy a techn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zet hagyta. Lekeverhették volna, de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nekik, amit Maddy a bántalmazott nő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. Paul Mccutchinsról mindenki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ndulatos, agresszív, és mocskos szája van,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ul fiatalkorában számtalan kocsmai verek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tvevője volt. Mondhatni, közutálatnak ör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Washingtonban. Senki nem érzett indítt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megvédelmezze, tökéletesen hihet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ák, amit Maddy sugallt, vagyis hogy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ta a feleségét. Jack még mindig, a stúdi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öltözött mindenkivel, aki csak a szeme elé k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Rafe Thompson, a gyártásvezető bejö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neki, hogy Paul Mccutchins szenátor keres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fáját! - ordította Jack, és a feleség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. - Na, mennyibe fogadjunk, hogy be fog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Jack! - ismételte halkan Madd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a legkevésbé sem bánta meg, ami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a gyártásvezető assziszten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neki, hogy a first lady kéri a telefonhoz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odamentek hát egy-egy készülékhe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lytassák a két, nagyon különböző beszélget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eze reszketni kezdett az izgalomtól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 Armstrongot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büszke vagyok magára, Madelei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z idősebb asszony - Nagy szükség vo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lyen bátor tettre. Csodálatosan beszélt,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rs. Armstrong - felelte Maddy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gyekezett, hogy a hangja nyugodtan cse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 Nem szólt arról, hogy jacket mennyire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múgy is hívni akartam a bántalmazott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it védő bizottság miatt. A múltkor megk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, emlitse meg mag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ette. Érdekel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természetesen rögtön rávágta, hogy mag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n részt vesz a bizottság munkájában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jobb, ha ezt mi ketten beszéljü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k hajlamosak rá, hogy olyan feladatokat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ak a feleségük nevében, amelyekhez annak a 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bé sem fűlik a foga. Az én férjem sem kivé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osolyodott, és már nem is érezt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a bosszantónak, hogy Jack olyan szabadon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kezik az ő idejével. Elég gyakran fordul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je döntött helyette, vagy bizonyos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hez hozzászólt az ő nevében; Maddy oly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ez tiszteletlenség Jack rész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z esetben igaza volt. Szívesen len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ttság ta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mel hallom. Pénteken ülünk össze elősz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 fehér házbeli irodámban. Később majd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ünk megfelelőbb helyszínt a gyűlése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lőre elég kevesen vagyunk. Először is a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lálnunk, miként tudatosíthatnánk az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tényt, hogy rengeteg nő esik erőszakos cs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ek áldozatául. Azt hiszem, Maddy, ma meg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első lépést azon az úton, amelyen el akar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ni. Gratulá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köszönöm, Mrs. Armstrong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és ragyogó mosolyt villantott Gregr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Armstrongék népszerűségi listáj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állsz az első helyen - mondta büszkén a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tetszett neki, amit Maddy tet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bátorság kellett hozzá, akár a nagyfőnök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, akár nem, hiszen ezzel a kis üvöltözéssel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még korántsem zárult le. Mindenki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unter nem kifejezetten a megtestesült ked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különösen akkor nem, ha valaki keresztbe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És ha ez a valaki épp Maddy volt, hát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hatott kivételes bánásmó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épp nyitotta a száját, hogy elmesél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nek, mit mondott Mrs. Armstrong, amikor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dt arccal odalépet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tudott erről? - mordult rá Gregre,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an a megfelelő bűnbakot keresve.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szívesebben megfojtotta volna 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tudtam, hogy valamit mondani fog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élt Jacktől, és noha ezt jól titkolta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róla Maddynek egyetlen szót sem,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kedvelte Jack Huntert. Úgy vélte,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nök arrogáns, öntelt és zsarnokoskodó term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kevésbé sem tetszett neki, ahogy Jack Madd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parancsolgat, de erre sem tett megjegyzést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anőjének soha. Úgy gondolta, Maddyne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baja van, nem hiányzik neki, hogy még a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édelmébe kelljen v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megakadályozhatta volna - vádasko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. - Megtehette volna, hogy közbeszól, va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befejezi a műsort, mielőtt a cirkusz el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an tisztelem annál a kolléganőm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t tegyek, Mr Hunter Emellett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értek azzal, amit mondott. Nem hitte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étfőn elmondta, mit hallott Janet Mcc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chinstól. Ez az eset fel kell hogy rázzon mél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ból valamennyiünket, akik nem akarun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mit érezhet egy nő ilyen kétségbeej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n. Nap mint nap történik ilyesmi a köz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környezetünkben is. Csak éppen nem akar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nni. Ám janet Mccutchins esete nem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észrevétlen, épp azért, mert az a férje, aki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ha elegen hallották ma Maddyt, akkor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 halála értelmet nyer, mert segíth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, valakiken. Minden tiszteletem az öné, Mr H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, de úgy vélem, Maddy helyesen cseleked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az utolsó szavaknál megremegett, mer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'Hunter mindvégig gyilkos tekintettel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ára a szponzoraink is így fognak rajon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érte, amikor híre megy, hogy bepereltek benn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mi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ondta Mccutchins a telefonban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ddy a homlokát ránc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ta meg, amit tett, de nem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gondot okozni. Ennek ellenére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eg kell tennie. A saját szemével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űvelt Mccutchins a feleségével, és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én szívesen vallott volna eskü alatt is ellen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egérte a kezébe venni az ügyet, bárm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jön is ez neki vagy a c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urkoltan fenyegetőzött, de a "burok"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hangsúlyos. Azt mondta, amint letesszü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, hívja az ügyvédeit - felelte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em nagyon ugrálhat - tűn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. - A bizonyíték nyilvánvaló volt. És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 személyesen beszélf Maddyvel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unk véde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unk? Milyen nemes lelkű gesztus - m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rá jack - Tudomásom szerint én vagyok i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, akit fenyegetnek. Egy ilyen istenverte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tlenség mia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megint keresztülviharzott a stúdió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z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 Maddyért, de az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am, hogy dühös lesz. Azért remél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elnek be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szemlátomást nyugtalanítot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bban reménykedett, hogy Mccutchin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 perelni, nem vállalja a kockázatot, ho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iderül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d Jacknek, hogy Phyllis Armstron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rá időm - felelte Maddy. - Majd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lem hazafelé 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Maddy aznap este egyedül ment haza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ívta az ügyvédeit, hogy együtt megnézz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adóról készült felvételt, és megvitassák, mi a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dő. Egy óra tájt ért haza. Maddy ébren várta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etlen szó nélkül ment végig a hálószob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rdőszobá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jutottatok? - kérdezte Maddy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 ajtóban visszafordult, szeme villám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telen vagyok elhinni; hogy ezt művelted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. Hogy lehet ilyen istenverte baromságo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érezte, a férje akár pofon is vág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Ám Jack csupán dühös pillantásokkal é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kal ütött. Nyilvánvalóan úgy gondolta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csúful elárulta, visszaélt a bizalm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irst lady felhívott, amint vége lett a mű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Nagyon tetszett neki, amit mondtam, szer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bátor lépés volt. Pénteken megyek a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ság első ülésére - mondta Maddy bocsánatk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hogyan engesztelhetné ki a férj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a, minden tőle telhetőt meg fog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, hogy a munkájukkal kapcsolatos ü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haragban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én már rég eldöntöttem helyetted - cs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t fel Jack, amikor az elnökné bizottsága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agam döntöttem el - válaszolta halka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- Jogom van hozzá, hogy a döntései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hozzam meg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a nők jogaiért is lobbyzni fogs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bántalmazottakért? Legközelebb erről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adást tartani a híradóban? Nem is tudom,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ndítunk egy külön műsort neked, ot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jártathatnád a szád, és nem kellene a hülye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el foglalko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 first ladynek tetszett, amit mondta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olyan rossz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nnál is rosszabb lehet, ha Mccutch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einek nem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pár nap alatt megnyugszanak a kedé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egyezte: meg Maddy reményteli hango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odalépett az á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leplezetlen dühvel nézett le rá. Harag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evésbé sem csillap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ég egyszer az életben ilyet teszel,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l; hogy a feleségem vagy, úgy kirúgla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d sem éri a földet!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mán bólintott. Hirtelen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nem volt helyes, amit tett,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 semmibe vennie Jack utasítását. Az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hét év alatt a férfi még soha nem harag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ennyire, és Maddy most már attól tartott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fog neki megbocsátani, különösen, h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or tényleg beperli a c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tam, fontos, hogy megtegy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ütyülök rá, hogy mit gondolsz! Nem azért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k, hogy gondolkodj! Azért kapod a fizetés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ól nézz ki, és hiba nélkül olvasd le a hír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gógépről. Ez minden, amit elvárok tő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bevonult a fürdőszobájába, bevágta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pedig könnyekben tört ki. A történtek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ék mindkettejüket. Ám szíve mélyé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még mindig hitte, hogy helyesen csele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legyen is a következménye. És pillanatny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hogy ez a következmény bizony meg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en súlyo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ack kijött a fürdőszobából, szó nélkül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, eloltotta a lámpát, és hátat fordított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És évek óta most először Maddyn úrrá lett 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em. A férfi haragja régi emlékeket jutta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, és megrémítette. És azon az éjszakán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óta először, megint rémálmok gyötör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ásnap reggel sem szólt hozzá egyetlen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Reggeli után bevágódott a kocsiba, és szólt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rnek, hogy indu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döbbenten állt a járd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én hogy menjek munkába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enesen a szemébe nézett, olyan r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, mintha valami akadékoskodó idegennel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 tax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tek délelőtt volt Janet Mccutchins temetés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jack a titkárnőjével megüzente Maddy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fognak odamenni. Jack kocsiján hajtattak a 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hn-templomhoz. A férfi sötét öltönyt és fekete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nyakkendőt viselt, Maddy pedig fekete vás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nel-kosztümöt és nagy, fekete lencséjű nap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et. A szertartás gyötrelmesen hosszú volt, a 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s elénekelte az Ave Máriát, és az első padban ott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ott Janet három gyereke, valamennyi unoka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és unokaöccse. A szenátor sírt, és a város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embere ott volt. Maddy azon kap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itetlenkedve bámulja a könnyeit törölget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ort. A gyerekekért viszont majd megszakadt a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 A szertartás végén automatikusan belekarolt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Jack rápillantott, és azonnal elhúzódott től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haragudott rá, kedd este óta alig szó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álltak a többi gyászolóval együtt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koporsót betették a halottaskocsiba, és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 beszállt a limuzinokba, amelyek a temetőbe 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őket. Hunterék tudták, hogy később tort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Mccutchins-házban, de nem akartak od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ivel nem álltak olyan közeli kapcsolatban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dal. Síri csendben ültek egymás mellett a ko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isszafelé 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 akarod ezt így folytatni, Jack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égül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addig, amíg így érzek irántad - vágt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sen a férfi. - Szégyent hoztál rám, Maddy.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bban jól kiszúrtál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z ügyet nem lehetett annyiban hagyni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asszony, akit éveken át bántalmaztak,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és ráadásul mindenki azt gondolta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óbolond. Az volt a célom, hogy az ő és 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ében a helyére tegyem a dolgot, és ha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is, a bántalmazóra irányítsam a figy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közben pedig tönkretegyél engem!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mindenlap azt gondolja róla, hogy f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 volt. A tények magukért beszélnek.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g volt ideggyógyintézetben, és elektrosokk-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ést kapott. Mégis mennyire volt szerinted n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? Érdemes volt egy ilyen nő miatt peresked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enni eng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 rám, Jack! Meg kellett ten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mindig úgy érezte, hogy helyesen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olyan bolond vagy, mint ő volt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kozva a férfi, aztán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angja éppoly bántó volt, mint a szav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kimondott, és ez így ment már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öthetnénk fegyverszünetet legal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vég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on gondolkodott, hogy nem tart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hiszen ha az így folytatja, kibírhatatlan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 a farmo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 - felelte ridegen Jack. -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m van itthon. Lesz néhány megbeszélé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tagonban. Azt csinálsz, amit akarsz.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m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, ez nevetséges! A problémánk szakmai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ű. Ez viszont az élet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ünkben a kettő meglehetősen összefon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kellett volna ezen elgondolkodn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tni kezdted a száda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akkor csak büntess! Ez egyszerűen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heted, ha Mccutchins beperel, az ös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"gyerekes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em fog beperelni, különösen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rst ladynek nagyon tetszett az adás. És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 mivel védekezni. Ha vizsgálat lesz, a halo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m jelentéséből ki fog derülni, miféle sérülé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janet tes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ccutchins nincs annyira eláj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rst ladytől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 folyton ezen lovagolnod, Jack?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re sem tudsz valami másra gondolni? Ami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, megtörtént, hát miért nem próbálunk túlju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összeszűkült szemmel, fagyos tekintettel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ártana, ha nem igyekeznél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hamar túljutni. Hadd emlékeztesselek rá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Jeanne darc, hogy mielőtt oly nemeslelk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ba szálltál volna az elnyomottak jogaiér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enki voltál. Tudod, mi voltál, amikor rád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? Egy nagy nulla! Ostoba falusi liba voltál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el nem hozlak onnan, az egész rongyos élet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akókocsiban élted volna le, sörösdobozkupac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, egy faragatlan tuskóval, aki minden este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tra ver Most már persze nagyra vagy magadd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 felejtsd el, hogy én tettelek azzá, aki vagy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l nekem! Hánynom kell az idealista du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tudd meg! Mi a francot kell ennyit nyavalyog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lyen Janet Mccutchins-féle ronda, dagadt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 miatt? Messze nem ért annyit, hogy ilyen kí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 kerüljek miat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zte a férjét, és hirtelen mintha e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t látott volna. Talán valóban az is volt, csak ő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ul vagyok tőled - mondta, és előrehaj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tte a sofőr vállát. - Álljon meg! Kiszál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felk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visszajössz a szék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 is megyek, de inkább gyalogolo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tűrjem, hogy így beszélsz velem. Minden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os, Jack. Te tettél azzá, ami vagyok, ezért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m neked. Mégis mennyivel? Az egész él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éd? Vagy csupán az elveimről kell lemonda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ltóságomról? Mi az ára annak, hogy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met egy szemétdombon, söpredékként le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? Ha kiszámoltad, majd tudasd velem!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izz, hogy megrövidítse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kiszállt az autóból, és sietős léptekkel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televízió székháza felé. Jack nem szó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em. És amikor beért az irodájába, nem hívta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. Pedig az asszony ott volt, mindössze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ettel lejjebb. Szendvicset majszolt, és G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olt a temetésen? - kérdezte a fiatal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nagyon aggasztott, hogy kolléganője ily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nek és feszültnek láts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m lehangoló volt az egész. Az a patkán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sírta a szertar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enátor? - hitetlenkedett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furdalja a lelkiismeret - vetette fel a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remélem is. Voltaképpen ő ölte meg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. Jack még mindig meg van győződve ról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net elmebete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dühös? - kérdezte óvatosan Gr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odaadta a szendvicsén levő uborkát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nek, mert tudta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jtékzik. És akkor még finoman fogalma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i, az egész ellene irá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túlteszi magát raj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hátradőlt székében, és elnézte Maddy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olyan gyönyörű volt, ráadásul okos,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ületes. Gregnek nagyon tetszett, hogy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kész küzdeni azért, amiben hisz, de ag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hogy most milyen nyugtalannak és boldog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nak látszik. Maddy nem tudta elviselni, h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udott rá, márpedig ilyen mérges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ázasságuk hét év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od, hogy túlteszi magát rajt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Maddy, mert ő egyáltalán nem volt biz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. Most először érezte, hogy a házasság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ben van, és ez megrém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fogja tenni magát rajta, mert szeret tég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ki Greg határozottan. - És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d. Te vagy az egyik legjobb híradós műsor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szágban. Ha nem a legjobb. Jack nem hü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örülnék neki, ha ez lenne a legfőbb 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engem szerethet. Fel tudnék sorolni jó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ndokot, ami lényegesen többet jelenten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hálás azért, amit kapsz, kislány Meglá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eg fog nyugodni. Talán hétvégé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jö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hétvégén megbeszélésekre jár a Pe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lami készül! - jegyezte meg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ár jó ideje. Jacknek több találkoz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elnökkel is, de nem mondott el nekem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bombázni fogjuk Oroszországot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r lejárt lemez, nem? - mosolygott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gy, előbb-utóbb megtudjuk, mi a helyz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ájára nézett és felállt. - Kettőkor lesz a bizot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 ülés a Fehér Házban. Igyekszem vissza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nak sminkelni az ötórás adá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lekésed, az sem baj. Smink nélkül is reme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esz - mondta Greg kedvesen. - jó szórakoz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 át üdvözletemet a first lady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ávigyorgott, lement a földszintre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n leintett egy taxit. A Fehér Ház mindössze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nyire volt, és épp amikor Maddy odaért,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az elnökné autókonvoja is a Mccutchins-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A két nő együtt lépett be az épületbe, körülö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mzsegtek a Titkosszolgálat emberei. Mrs. Ar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ong megkérdezte, Maddy ott volt-e a temeté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igenlő válasz hallatán megjegyezte, milyen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kus volt látni a Mccutchins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ul is nagyon zaklatottnak tűnt - tette 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st lady együttérző hangon. A liftben aztán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Maddytól: - Valóban elhiszi, hogy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ta a feleségét? - A titokzatos "forrás"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elől nem faggatta Madd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pillanatig habozott, de tapasztala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ár, hogy az ország első asszonyában meg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: Elhiszem. Maga Janet mondta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je veri. Nyilvánvaló volt, hogy rette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últ hétvégén meg is mutatta a sérüléseit. Tud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gazat mondott, és szerintem ezt Paul Mc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chins is tudja. A leghőbb vágya biztosan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gyorsan felejtse.el, amit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is gondolta Maddy azt, hogy a szenát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beperelni a tévétársaságot. A first lady a fej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válta, és nagyot sóhajtott. Amikor kiléptek a lif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az elnökné titkárnője várta őket és a Titkos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at további ember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örülök, hogy ezt kellett hallanom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rs. Armstrong. Greggel és jackkel ellent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pillanatig sem kételkedett abb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ondott. Mint nő, teljességgel hihet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. És Paul Mccutchinst soha nem kedvel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rva, faragatlan tuskónak tartotta. - Nos, épp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; amiért ma összeülünk, nem igaz? Ez az eset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s példája a nő ellen elkövetett, büntetlenül m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erőszakos cselekedetnek. Örülök, hogy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kommentárt, Maddy A nézők hogyan rea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 ezer levelet kaptunk nőktől, val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 lelkesen dicsértek. Férfi nézőink közül ezúttal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evesen ragadtak tollat. A férjem pedig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 fontol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? Nahát; ez megl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 Armstrong szemlátomást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hez hasonlóan nagyon kedvelte Jack Hun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fél, hogy a szenátor be fogja perelni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meg meri tenni -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Mrs. Armstrong tárgyilagosan, amint belép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iségbe, ahol az újonnan alakult bizottság több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ja várta őket. - Nem fogja vállalni a kockáz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, hogy bebizonyosodik, a hír igaz volt.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Janet írt búcsúleve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lítólag hagyott egy levelet a gyerekek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elolvasta-e valaki is. A rendőrök tal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és odaadták Paulna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dni mernék, hogy az ügynek nem lesz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ása. Mondja meg Jacknek, hogy megnyugo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ddy, helyesen cselekedett. Ráirányította a re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torfényt a bántalmazás, a nők ellen el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zakos cselekedetek sötét, gondosan titkolt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adom a férjemnek az üzeneté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miközben tekintete a szobát pászt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ttság pillanatnyilag vele együtt nyolc n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égy férfiból állt. A férfiak közül felismert két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ségi bírót, a nők közül pedig a Legfelsőbb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írónőjét, valamint egy újságírót. A first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 bemutatott egymásnak. A nők köz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ét tanár, egy ügyvéd, egy pszichiáter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. A harmadik férfi is orvos volt. Az a férfi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s. Armstrong utoljára mutatott be Maddy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ás, mint Bill Alexander, az egykor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mbiai nagykövet, akinek a feleségét elrabolt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ilkolták a terroristák. A first lady elmondt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, hogy amióta otthagyta a külügyminisztérium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lalt állást sehol, jelenleg könyvet ír. A biz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tagjai érdekes, eklektikus csoportot alkottak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fehér, ázsiai és afroamerikai, fiatal és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aránt. Maddy volt a legfiatalabb és val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ük közül a leghíresebb, eltekintve persze a fir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y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 Armstrong röviden, tömören megnyi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lést, titkárnőjét megkérte, hogy jegyezz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ngzik. A bizottság tagjai helyet foglaltak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sen berendezett szalonban. Egy antik 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on gondos kezek hatalmas ezüsttálcát hely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ávéval, teával, süteménnyel. Mrs. Armstro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vel váltott néhány szót, azután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átor tettéről. Az összegyűltek közül tö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ák is a kedd esti kommentárt, és gratu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ított tény, hogy Janet Mccutchinst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ták? - kérdezte az egyik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hány pillanatig hab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önnyű erre a kérdésre válaszolni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ogy bántalmazták, bár bíróság előtt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 bizonyítani. Másodkézből való értesül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ondta nekem. - A first ladyhez fordult: -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elezem, mindaz, ami itt elhangzik, bizalmas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nd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- bólintott Phyllis Armstro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ttem Janetnek - folytatta Maddy - jólleh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két ember, akinek elmondtam, nem hit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férfiak voltak, az egyik a műsor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m, a másik pedig a fér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vagyunk itt ma - vette át a szót Mr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mstrong - hogy megvitassuk, mit tehetné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ellen elkövetett bűntettek ügyében.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hatnánk fel a nagyközönség figyelmét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ás kérdésére? Mi lenne a leghatásosabb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? Azután pedig át kell gondolnunk, mit t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. Valamennyien azon a véleményen vagy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eleked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bólintott. A first lady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azzal kezdenénk a munk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elmondja, miért van itt, akár személ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szakmai okból. A titkárnőm most nem jegy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, és ha valaki kellemetlennek érzi, nem kel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Úgy vélem azonban, hogy ez érdekes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unk számára. - És bár ezt n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tudta, hogy ily módon azonnal szoros kötelék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lakulni köztük. - Ha önöknek így megfelel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tiszteletteljesen várta, hogy belefog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ténetébe, és ő olyasmit mondott el, amit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 sem tud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pám alkoholista volt, és kivétel nélkü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hétvégén megverte anyámat, miután pént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tte a fizetését. Negyvenkilenc évig voltak há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, végül anyám rákban meghalt. Három fiv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nővérem volt. A verés egyfajta rítu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unk számára. Valamennyien elfogadt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rülhetetlennek tartottuk, mint azt, hogy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templomba kell menni. Én rendszerint elbúj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mban, hogy ne halljam, de így is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zt is hallottam, hogy anyám zokog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n. De soha nem hagyta el apámat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dályozta meg abban, hogy üsse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ütött vissza: Mi gyerekek gyűlöltük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ivéreim elég idősek lettek, ők is e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úgni. Egyikük, a nagyobbik bátyám szintén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ta a feleségét. A fiatalabb bátyám antialko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ta lett, és a lelkészi hivatást választotta. Az öcs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harmincévesen halálra itta magát. És ha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felmerülne önökben a kérdés, nem, nekem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m az alkohollal. Nem mondhatná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bben szeretem, nagyon keveset iszo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elentett számomra problémát. Az én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m egész életemben az volt, hogy tudtam,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áján bántalmazzák a nőket, többnyire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ük, és senki nem tesz ez ellen semmit. Meg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egy napon még változtatok ezen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 az idő. Nap mint nap nők ezreit rabolják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n, zaklatják, megerőszakolják őket, partner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ük üti-veri, megöli őket, és valamilyen okná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a világ ezt elfogadja. Nem tetszik nekün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seljük, sírunk, ha hallunk róla, különös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jük az áldozatot. De nem akadályozzuk m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szük el a fegyvert, nem lökjük félre a ke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hogy én sem tettem soha semmit, hogy leál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az apámat. Azt hiszem, nem szeretünk erre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gondolni sem. Én azonban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kezdjenek el gondolkodni, és teg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Azt akarom, hogy önök segítsenek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kadályozni, hogy a nőket bántalmazzák,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mért, az önök kedvéért, az anyám emlékér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ink, nővéreink, barátnőink érdekében.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, hogy itt vánnak, hogy segíteni akarnak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lgatott, könnyes szemmel nézett körül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mindenki némán bámult rá. Nem vol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 rendkívüli, de valahogy közelebb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 az elnök feleségét, az ország első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szichiáter, aki Detroitban nőtt fel, hasonló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et mesélt, csak éppen az ő apja meg is ö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t, és börtönbe került. Őt magát tizenöt éve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n összeverte és megerőszakolta egy fiú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nőtt fel. Elmondta, hogy leszbikus, és már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négy éve él együtt egy nővel. Sikerült kihever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 korai szakaszában átélteket, de nagyo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ja, hogy a nők ellen elkövetett erőszakos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mények száma egyre nő, még a leszbiku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ében is, és hogy az emberek többsége mind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vesz tudo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jelenlevőnek nem voltak személyes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alatai, viszont mindkét szövetségi bíró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az apjuk verte az anyjukat, és amíg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őttek, meggyőződésük volt, hogy ez a n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 családi élet. Ezután Maddy következett, és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habozott. Soha nem mesélt még a vele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ekről nyilvánosan, és most szinte mezíte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életem is hasonlóan alakult, mint a több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 - kezdte. - A Tennessee állambeli Chattano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őttem fel, és az apám állandóan verte az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 Néha az anyám visszaütött, de legtöbbsz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 Az apám néha azért verte, mert részeg volt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ért, mert dühös volt rá, vagy valaki másra.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sszegények voltunk, apámat mindig, minde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ából kirúgták, ezért is az anyámat verte meg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rossz történt vele, mindig mindenért az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hibás. Néha, amikor az anyám épp nem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ben, engem is megvert. A szüleim ordít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fajta háttérzenéül szolgált a gyerekkorom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nőttem fel. - Maddy egészen kifulladt az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ságtól, mire idáig elért, és amikor folytatta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dén hosszú idő óta először megint érezhet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délről származik. - Minden vágyam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szabaduljak onnan. Gyűlöltem az otth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, a szüleimet, azt, ahogyan egymással bá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hát tizenhét évesen hozzámentem a közép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i udvarlómhoz. Ahogy megvolt az esküvő, e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verni. Sokat ivott, keveset dolgozott. Bobby Jo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hívták. Azt mondta, az egész az én hibám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nnék olyan rossz feleség, olyan ostoba l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nem kellene vernie. És én hittem neki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eltörte mindkét karomat, egy másik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lerugdosott a lépcsőn, úgyhogy eltört a láb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iban egy knoxville-i tévénél dolgoztam. A 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eladták egy texasi férfinak, aki később meg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 egy kábeltévé-csatornát Washingtonban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val hozott ide. Ő volt Jack Hunter A jegygyű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meg egy pár soros levelet otthagytam Kno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e-ben a konyhaasztalon, és a távolsági bus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ójában vártam Jacket. Volt egy kis Samsonite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döm, benne két ruhával, és remegtem a fél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 Meg sem álltunk Washingtonig. Itt aztán el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válást, és egy év múlva hozzámentem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Azóta senki nem emelt kezet rám. Nem is h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. Most már több eszem van. Ha valaki csak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n néz rám, én már rohanok is, mint az őrül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m volt, jack megmentette az életemet. Ő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á, aki ma vagyok. Nélküle már valószínűle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lennék, Bobby Joe biztosan megölt voln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éjszaka. Talán lelökött volna a lépcső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örjem a nyakam, vagy halálra rugdos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ár magam is kívántam volna a halált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em minderről, mert szégyellt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egíteni akarok a hozzám hasonló nők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nak, akik nem olyan szerencsések, mint én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ik, hogy kelepcébe kerültek, és nem vár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Jack Hunter, hogy limuzinnal az ország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be menekítse őket. Segíteni akarok eze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nek. Szükségük van ránk - mondta, és szem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szöktek. - Tartozunk nekik enny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addy - mondta Phyllis Armstro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elenlévőket, legalábbis legtöbbjüket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ék fűzte össze. Ügyvéd, orvos, bíró, média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ég az Egyesült Államok elnökének feleség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 tapasztalatból tudta, mi a bántalma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megúszták, ha csak egy hajszálon múlt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ekültek, de tudták, számtalan szerencsé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társuknak szüksége van az ő segítségükre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st lady szalonjában ülő kis csoport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lexander utolsóként került sorra, és az ő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e igazán rendkívüli volt. Az északkelet-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 gazdag államok egyikében nőtt fel, jó család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mazott, szülei szerették őt is, egymást is.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ta korában ismerkedett meg későbbi feleségé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 Harvardra járt, a lány pedig a Wellesleyre. P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ógiából szerzett doktorátust, különböző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n tanított, a Princetonon és a Harvardon is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ötvenévesen kinevezték nagykövetnek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Kenyába küldték, azután Madridba. Onn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Kolumbiába. Mint elmondta, három felnő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 van, egyikük orvos, a másik jogász,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ik bankár: Mind rendkívül műveltek, intelli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, tiszteletre méltóak. A család csendes, "normális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t élt, mint mosolyogva hozzátette, ez az élet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meglehetősen unalmas, de kielégí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umbia érdekes erőpróbának tűnt számára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litikai helyzet nagyon kényes, és a drogkeresk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az ország minden pontján tetten érhető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formában, átszövi az üzleti életet, beszennyez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litikát, a korrupció pedig valósággal virágzik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gözőnek találta a komoly feladatot, é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megfelelni az elvárásoknak. De aztán elrab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t. A férfi hangja megremegett, amint 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at kimondta. Amikor pedig arról kezdett beszé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sszonyt hét hónapig tartották fogság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végiggördültek az arcán. A mellette ülő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iáternő gyengéden a karjára tette a kezét, és ő h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rámosolygott. Most már mind jó baráto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ék egymás legféltettebb titk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megpróbáltunk, hogy visszakap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 a feleségemet - folytatta Bill Alexan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iszámolta, hogy hatvanéves lehet. A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 volt, az arca fiatalos. Kék szeme volt, és iz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kisportoltna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ülügyminisztérium külön erre a feladatr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tt embereket küldött, hogy tárgyaljanak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rista csoport képviselőivel. Fogolycserét aka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 politikai fogoly szabadon bocsátását követe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be a külügyminisztérium persze nem egy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. Természetesen megértem őket, de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lveszíteni a feleségemet. A CIA is beavat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ák visszalopni a feleségemet, de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úrtak. Ekkor a terroristák felvitték őt a hegyek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után már képtelenség volt megtalálni. V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tam, hogy kifizetem a váltságdíjat, és ak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m egy nagy ostobaságot. - A hangja elf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íve majd megszakadt érte. - Én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m tárgyalni velük. Minden tőlem telhe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m. De ezek túlságosan rafináltak, gyor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onoszak voltak. Kifizettük a váltságdíjat,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napra rá megölték a feleségemet. Odahaj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lttestét a követség lépcsőjére - mondta elcsuk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- és levágták a kez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elzokogott, a többiek dermedten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illanat elteltével Phyllis Armstrong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a vállára tette a kezét, mire ő nagy levegő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 együttérző szavakat mormoltak.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s történet volt ez, mindenki csodálta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túlélte ezt a rettenetes megrázkódt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eztem - folytatta a férfi - hogy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a felelős a nejem haláláért. Nem lett voln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 tárgyalnom a terroristákkal. Úgy tűnt, attó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dühösebbek lettek. Azt hittem, tudok seg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ha a szakértőkre hagyom a dolgot,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 még ma is élne. Egy-két évig fogva tartot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talán, de azután biztosan elengedik. Má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így csinálták. Azzal, hogy beleavatkoztam, vo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én öl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stobaság, Bill - jelentette ki Phyllis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. - Remélem, ezzel maga is tisztában van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leges találgatásokba bocsátkozni, vajon mi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volna. Azok az emberek a velejükig rom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könyörtelenek. Az élet fikarcnyit sem számí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. Biztos vagyok benne, hogy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ilkolták voln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indig úgy fogom érezni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 - mondta Bill komoran. - A sajtónak is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ekkor hirtelen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rég beszéltek Jackkel az esetről. Jack azt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Bill Alexander ostoba fickó, és most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történetet, Maddy nem értette, hogy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a férje ilyen szív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ajtó mindenből szenzációt akar kreál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 - Az újságírók legtöbbször azt sem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ől beszél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ránézett. Maddy soha nem látott mé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teli tekintetet. Legszívesebben meg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volna Billt, de túlságosan távol ü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mást nem akarnak, mint eladni a sztor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te hozzá. - Ezt tapasztalatból tudom, nagykö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 Őszintén sajnálom, hogy ilyen szörnyűség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keresztül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rs. Hunter - felelte Alexande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újta az orrát egy gondosan vasalt zsebkend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annyian éltünk át borzalmakat - vette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Phyllis Armstrong. - Ezért vagyunk itt. D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hívtam össze önöket. E történetek legtöbb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sem ismertem, amikor megkértem önö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enek el hozzám. Azért hívtam ide önök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en intelligens, a világ dolgai iránt fo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 emberek. Ezért jöttek el, és ezér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k a bizottság munkáját. Most az a felada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gondoljuk, mit tehetünk. Rengeteg sors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nk van. Mi túléltük a szörnyűségeket, de neki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sikerül. Gyorsan kell cselekednünk!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nunk a médiához, a nagyközönséghez. Az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múlik, egyre több sorstársunkat veszít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Meg kell mutatnunk a nőknek, hogy hova 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ak segítségért, amíg még nem késő. El kel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, hogy szigorúbbak legyenek a törvé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üntetés legyen összhangban a bűntettel!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artó ereje! Egyfajta háború ez, amelye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ívnunk, és amelyben győznünk kell. Most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indenki menjen haza és gondolkodjon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ént tudnánk változtatni a helyzeten. Azt ja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, találkozzunk újra két hét múlva, mielőtt el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yári szabadságra. Ma az volt a cé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jük egymást. Én valamennyiüket ism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de most már önök is tudják, kikkel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dolgozni. Együtt jelentős erőt képvis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 Bízom önökben. - Felállt,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m, hogy eljöttek. Nekem sajnos mos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, de önök nyugodtan maradjanak,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en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jdnem négy óra volt, és Maddy alig h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hogy mennyi,mindent hallott mindössze két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rgása alatt. Úgy érezte, mintha napoka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együtt társaival. Bill Alexanderrel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akart váltani néhány szót, mielőtt a csapat sz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ed. Kedves embernek látszott, és a történ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tragikus volt. Úgy tűnt, még nem tudta túl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át a történteken, és ezt Maddy nem is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Voltaképpen az volt meglepő, hogy nem őrü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 fájdal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, nagykövet úr - mondta sze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. - Emlékeztem az esetre, de egészen m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től hallani. Valóságos lidércnyomás; ami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soha nem fogom kiheverni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a férfi. - Még mindig álmodom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hogy visszatérő rémálm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szichiáternő megkérdezte, jár e terápiára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válaszolta, hónapokig járt, de most már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 egyedül elboldogulni. Maddy úgy vélte,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rténtek hatására nem veszítette el az ép eszé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utat, hogy rendkívüli személyi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 lesz önnel dolgozni - mondta neki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Mrs. Hunter - mosolygott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, szólitson Maddy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nevem Bill. Hallottam a múltkori jeg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amelyet Janet Mccutchins esete kapcsán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el. Éppolyan felkavaró volt, amilyennek l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mosolygott szomorúan Madd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m még nem bocsátotta meg. Nagyon felzak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egy ilyen kényes ügybe belekevertem a c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mbernek néha bátornak kell lennie. Ez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is éppolyan jól tudja, mint én. Nemcsak a ta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kra kell hallgatnunk, hanem a szívünkre is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pontosan azt tette, amit tennie kellett. Ez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a megérti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lem, hogy egyetértene önnel; de azért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k, hogy megtettem - ismerte el Madd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mbereknek hallaniuk kell ezekről a dol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- jelentette ki Bill határozottan, és a hang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isszatért az er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állapította, hogy a férfi most fiatal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ik. Nagyon imponált neki a megjelen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lligenciája, viselkedése. Könnyű volt megé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Phyllis miért kérte fel a bizottsági tag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szerintem is hallaniuk kell róla - fel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és az órájára pillantott. Elmúlt négy, siet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issza a céghez. - Sajnos mennem kell, ö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ik a híradó. A következő gyűlésen tal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. Viszontlá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öbb tagtársával kezet rázott, a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 Fehér Házat, amilyen gyorsan csak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intett egy 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már a sminkszobában ült, amikor kolléga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oda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milyen volt? - érdekl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érdekes. Kimondottan élveztem.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m Bill Alexanderrel is, a volt kolumbiai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l, akinek a terroristák megölték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etes tör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m a sztorira. Láttam róla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felvételt, szerencsétlen magán kívül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ozták az asszony holttestét a követségre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csoda. Hogy van szeg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szólag jól, bár még nem heverte ki a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tatást. Könyvet ír a történ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érdekes lesz. És ki volt még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említett néhány nevet, de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em szólt az elhangzottakról, hiszen titoktar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k Amikor a sminkje elkészült, Maddy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stúdióba, és átnézte a nap híreit. Nem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ülönöset. Az adás rendben lement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ballagott az irodájába. El akart olvasni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kket, és egy két dolognak utána kellett még né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 nyolcas adás előtt. Miután nyolckor végez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előzködött, és felhívta Jacket. A férf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n wolf az irodájában, épp végzett egy meg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ülhetek a kocsidba, vagy azt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ogoljak hazáig? - kérdezte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karatlanul is elmosolyodot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ös volt a feleségére, de tudta, nem lehet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ele a végtelens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demelnéd, hogy a következő hat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kocsi mögött kelljen szaladnod vezeklés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ilyen helyzetbe h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yllis Armstrong szerint Mccutchins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neki lesz igaza. De ha mégsem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 hajlandó lesz állni a cechet? Jókora összeg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jük, nem kerül sor arra, hogy bárki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zetnie kelljen - mondta Maddy nyugodt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a gyűlés remekül sikerült. Van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 ember a bizott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őször alakult ki köztük igazi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d óta, és Maddy nagyon örült, hogy Jack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yhült kis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íz perc múlva találkozunk a földszinten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gyorsan a férfi. - El kell még intéznem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odalenn tíz perc múlva kilépett a liftb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 épp boldognak, de már nem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ádáz, gyűlöletteli tekintettel a feleségér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három napban. És hazafelé mene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nagyon vigyáztak, nehogy szóba ker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"bűne". Útközben beugrottak egy pizzé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és az asszony beszámolt a bizottsági ülésről.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sen arról, amit a tagok önmagukról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nem szólt egy szót sem. Úgy érezte, véd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ell új bará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bennetek valami közös, vagy csa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ótokat érdekel a téma? - kérdezte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kettő. Döbbenetes, hogy élete során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találkozik a bántalmazás valamilye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ával. Mindenki őszintén beszélt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nem mondtad el az életed történeté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 Jack a homlokát ránc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elmondtam. Mind nagyon ős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agy butaság volt, Mad - mordult rá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, ha valaki eladja a sztorit a sajtónak?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, hogy mindenkinek az jusson rólad az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bunkó éveken át ütött-vert Knoxville-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nem tetszett, hogy férje ilyen meg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beszél vele, de nem tett rá megjegy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 is baj, ha ez segít, hogy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ébredjenek, még olyasvalaki is áldozatául es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ásnak, mint én. Ha azzal, hogy nap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kerül ez-az a múltamból, emberéleteket le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teni, akkor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 lesz ennek a következménye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falusi söpredéknek fog tartani, pedig é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t költöttem rád, hogy ne tűnj annak,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hogy lehettél ilyen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szinte voltam, mint mindenki más. Né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 sokkal szörnyűbb volt, mint az enyém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 is tagja a bizottságnak. Mindent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 felesége elrablás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ügy közszájon forgott, úgyhogy Madd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ett róla anélkül, hogy megsértette volna 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tart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közönyöse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ostoba alak! Ilyen alapon akár a saját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is végezhetett volna a feleségével. Nagy hi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tt el, amikor tárgyalnii próbált a terroristá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külügyminisztérium ezt magyaráz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hallgatott senk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ségbe volt esve, valószínűleg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szerűen gondolkodni. Az asszonyt hét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ák fogva, mielőtt megölték. Ennyi idő ala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lehet őrülni a várakozásba. - Maddyt bossz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jack ilyen közönyösen, sőt megvetően 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kozik mindarról, amin Bill Alexander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- Tulajdonképpen mi bajod van vele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. - Az az érzésem, hogy nem ked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övid ideig egyike volt az elnök tanácsadó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pkori nézeteket vall, és állandóan az elvek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erkölcsről papol. A Zarándok Atyá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a he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félreismered - jegyezte meg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an. - Én úgy tapasztaltam, hogy értelmes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ligens, tisztesség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kedvelem. Nincs benne sem élet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epil,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kijelentés meglepte Maddyt, hisz ő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an jóképűnek találta Billt, és az együtt töltött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 idő is elegendő volt ahhoz, hogy megállapí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egyenes, becsületes ember Bill épp az ellenté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oknak a feltűnősködő, harsány alako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kel jack Hunter szívesen múlatta az idő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tetszett Bill stílusa, gondolkodásmó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re hazaértek, és Maddy puszta megszokás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apcsolta a tévét; mert kezdődött a híradó.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pillanatban valósággal megdermedt a dö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ettől, mert épp arról tudósítottak, hogy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atok újabb csapást mértek Irakra. Madd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hez fordult, és összeszűkülő szemmel fürkés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valami furcsa jack tekintetében, ahogy a be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s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tál erről, igaz? - szegezte neki a kér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m nem a háborúiról tanácskozik az eln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a médiaügy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ket duma. Tudtál róla. Ezért mentél Cam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vidbe múlt szombaton, igaz? És ezért mész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étvégén a Pentagonba. Miért nem mondtad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előfordult már, hogy Jack beszélt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orúan titkos információkról, ám ezútt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egy szót sem. Maddy most először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je nem bízik benne, és ez nagyon bá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túlságosan kényes és fontos ü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fiatal fog meghalni odaát, Jack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ggód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meg kell hozni ezt az áldozatot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hűvösen. Maddy és ő sosem értett egyet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mában. jack szerint az elnök jól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végéhez közeledett a híradó, amikor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vezető bejelentette, hogy délelőtt egy összetűz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n tizenkilenc tengerészgyalogos az életét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 Ezután jack kikapcsolta a készüléket,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hálószobába. Maddy kö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dekes, hogy Armstrong elnök téged is bev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 az ügybe. Miért, Jack? - kérdezte gyana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olyan meglepő ez? Bízik b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zik benned, vagy pedig arra kellesz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undáld, hogyan lehet lenyeletni ezt a bék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néppel anélkül, hogy az ő renoméján c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es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ga van hozzá, hogy tanácsot kérjen arra 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kozólag, mit hogyan kell a sajtó tudom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, de nem valami becsületes eljá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 ötletként tálalni a nagyközönség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, amiről a végén kiderülhet, hogy egetv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s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kíváncsi a véleményedre, Mad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ök tudja, 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bosszantotta, hogy a férje így letor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nyugtalanította, hogy Jack ilye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t kap az ország vezetői mellett.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ezért haragudott-e rá jack a Janet Mc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chins-ügy miatt. Talán attól félt, hogy ha kínos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 kerül, az felboríthatja a hatalommal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elképzeléseit. Jack mindig gondosan megter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inden lépését, tudta, minek mi lehet a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, mérlegelt minden lehetséges tényez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őt érinth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te folyamán Jack voltaképpen egésze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volt, különösen ahhoz képest, ahogy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napban bánt Maddyvel. Amikor ágyba búj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húzta feleségét, Maddy érezte, hogy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vágyi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ajnálom, hogy ilyen pocsék hetün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szelíde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többé ne tégy ilyet, Mad. Legközele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ocsátok meg, és tudod mi lesz veled, ha ki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? - A hangja hidegen csengett. - Másnap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a sem fogja tudni, ki vagy. Véged lesz, 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rriered tőlem függ, és ezt egyetlen percr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sd el! Ne kekeckedj velem, Mad! Véget v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rierednek annyi nekem, mint elfújni egy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t. Nem vagy olyan nagy sztár, mint gondo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ért vagy híres, mert az én feleségem v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avai mélységesen elszomorították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. Nem azon bánkódott, hogy mit veszít, 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Jack kihajítja, hanem azon, hogy a férje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beszélni vele. Nem is válaszolt semmit. 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rította a mellbimbóját, erősen, túlság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n, azután szó nélkül megragadta, és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neki, kinek a kezében van az irányítás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volt az, soha nem Maddy. Az asszony egyr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úgy érezte, hogy Jacknek semmi más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, csakis a hat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baton, amikor Maddy felébredt, Jac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indulni készült. Megmondta a feleség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ész nap a Pentagonban lesz, legfeljebb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időre haza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ész oda? - kérdezte Maddy a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ól figyelte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agyon csinos volt és elegáns. Szövetna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zakót és szürke garbót viselt. Kinn ugyan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tudta, hogy az egész napot egy légkondici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 helyiség hűvösében fogja tö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eligazításfélét tartanak. Segít, 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átlássuk, mi történik odaát. Nem adhatjuk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hallani fogok, de azért hasznos informáci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nök tudni akarja, szerintem hogyan kellene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adni a sajtónak. Azt hiszem, ebben tudo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pontosan erre gyanakodott. jack fela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hogy addig csűrje-csavarja a szót, amíg v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 épp a megfelelő hatást gyakorolja a nagykö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tleg érdekes megoldás lenne megmond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merikai népnek az igazat. Ez bizonyára ú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ként hatna -jegyezte meg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egyáltalán nem tetszett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eretettel alakítgatja az igazságot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 elérése érdekében. Valahogy ijesztő volt, a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csinálta. Maddy szemében a világ vagy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vagy fehér Az ő álláspontja az volt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vagy igaz, vagy nem. Jack azonban finomabb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atok egész sorát látta. Számára az igaz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nyi fokozata és jelenté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gazságnak különböző verziói létez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. Mi csupán azt a változatot próbáljuk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melyik a legkevésbé kényelmetlen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ez mellébeszélés, és ezt te is jól tudod!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lami termék, amit reklámozni kell, itt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ról van sz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ez az oka annak, hogy én 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oda, és nem te. Egyébként mivel töltöd a nap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érdéssel rögtön más értelmet tudott adni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mit alig egy pillanattal korábban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Gondolom, itthon maradok. P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Talán elmegyek vásáro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egy barátnővel ment volna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ni, de ilyesmiben már évek óta nem volt része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volt ideje arra, hogy barátokat szere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lefoglalta minden szabad idejét, egyébkén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állandóan dolgozott. És amikor vendégeket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vagy ők mentek el valahova, előbb-utóbb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iderült, hogy az egész csupán az üzleti érd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szolg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ugrasz át a repülőgéppel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Ott is vásárolhatsz. Biztosan jól érezné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gondolkodott a javaslaton,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 lenne. Van egy kiállítás a Whitne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mit szívesen megnéznék Talán belefér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Tényleg elvihetem a gép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be illő élet volt ez, és erről Maddy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dkezett meg. A férfi elképesztő fényűzé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ehetőségeket biztosított számára, hogy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 Knoxville-ben Maddy nem is álmodo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 hasonlóról sem. Hirtelen eszébe juto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 este mondott, hogy a karrierje is tőle füg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volt ezt hallani a férjétől, de hogy igaz,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percig sem tagadta. Bizt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mi jó csak történt vele az életben, azt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köszön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elhívta a pilótájukat, meg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ízkor várja Maddyt a reptéren, és kérj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ási engedélyt a La Guardia felé, esti visszatér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szórakozást! - mosolygott Maddyre, majd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z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ltűnődött és megállap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kor kell ugyan kisebb áldozatokat hozni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, de oly sokat kap tőle viszonzásul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nincs joga hozzá, hogy akár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re is haragudjon egy ilyen ember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ed tizenegykor ért a reptérre. Fehér vás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nel-nadrágkosztümöt viselt, haját gondosa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ésülte. A pilóta már várt rá, fél óra múlva f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. Fél tizenkettőkor landoltak a La Guardi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élben Maddy már benn volt a városban. Be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rgdorf Goodmanbe és a Saksbe, azután végi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t a Madison sugárúton, és meg-megállt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jainál. Az ebédet kihagyta, így fél négy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a Whitney Múzeumhoz. Aranyélet volt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ddy nagyon élvezte. Jack elvitte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is, New Orleansbe, San Franciscóba, Miami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egy hétvégére Las Vegasba. Maddy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elkényezteti, de roppant hálás volt neki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feledkezett meg arról, milyen előnyö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, hogy Mrs. Hunter a neve. És tudta, hogy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mondott, igaz, mindent csakis neki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. Elhitte Jacknek, hogy nélküle ő egy nagy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ég arról is meggyőzte, hogy a díjakat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a elismeréséül kapta, hanem ő intéz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ötre visszaért a La Guardiára, hat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ák a felszállási engedélyt, és fél nyolckor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 R utcai házuk ajtaján. Tökéletes nap volt, n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érezte magát. Vett két nadrágkosztüm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fürdőruhát és egy csodás kalapot.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 hangulatban sétált be a nappaliba csomagj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 pamlagon ült, a kezében egy pohár borr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 nyolcas híradót nézte. Figyelmét szemlátom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lekötötték az Irakkal kapcsolatos hí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édes - üdvözölte Maddy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z elmúlt hét gyűlölködése köddé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a, és az asszony mindjárt job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Örült, hogy láthatja Jacket, és a férfi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fordult felé, amint a reklámblokk megszakí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ad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volt a napod, Mad? - kérdezte, és új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po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lvezetes. Sok mindent vettem, és elmen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tneybe is. És a te napod hogy te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en. Kézben tartjuk az ü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ppant elégedettnek látszott, nyilvánvalóan f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embernek érezte magát, mint ahogy az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mindenki, aki ismerte, a tudatában volt,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képpen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hetsz róla, vagy minden szigorúan titk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agyré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ami rá tartozik, meglátja majd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fel kell olvasnia a híradóban. Amit azonba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 megtudni sem ő, sem senki más, a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vagyis az eredeti, módosítatlan válto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vacsorázunk? - kérdezte Jack, és kikap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készü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üthetek valamit, ha akarod. Vag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jünk valahonn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el inkább valahova. Egész nap b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zárva egy csapat férfival. Szeretnék igazi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melte a telefonkagylót, és kilencre asztal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 Washington legdivatosabb éttermében, a Ci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l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, vegyél fel valami csinos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uram! - mosolygott rá Maddy, és f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kta, amit New Yorkban vásárolt, megfür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 elegáns frizurába fésülte, beszórta magá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c parfümjével, azután felvett egy egyszerű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oktélruhát a hozzá való magas sarkú szandá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ette gyémánt fülbevalóját és gyöngysorát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szeretett csinos dolgokat vásárol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, ami kiemelte a szépségét. A gyémánt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aló és a nyolckarátos briliánssal díszített 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i gyűrű volt Maddy legnagyobb kincs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lyen teljesítmény ez egy chattanoogai la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-telepi kölyöktől, szokta mondogatni. És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ugratni akarta, "csórókám"-nak, "kis söp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"-nek nevezte. Maddy ezt nem szerette ug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tagadhatta, hogy igaz, még ha azót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 tett is meg. Nyilvánvaló volt, hogy Jack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nak találta ezeket a "beceneveket", ám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ezzent, valahányszor meghallotta valam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jól kivakarództál - mondta Jack bók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rámosolygott. Szerette, ha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el valahová, ha az egész világ láth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Jacké. Még mindig különös bizsergető érzésse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el a tudat, hogy ő Jack felesége, még mos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ár ő maga is sztár volt. Mostanra már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smerték őt, mint a férjét. Jack volt a gazdag ü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mber, aki a háttérből irányítja az esemény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ől maga az elnök is tanácsot kér, ám Madd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nő, akivé más nők és lányok ezrei szeret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válni, s akiről számtalan férfi álmodott.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a nappalijukban, ő volt a hang, amely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tak, a nő, aki elmondta nekik az igazságo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ényes ügyekről is, amilyen például Ja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ccutchins halála volt. Maddy maga volt a meg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ült tisztesség, ráadásul igen tetszetős csomago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Mint Greg mondogatta róla folyton, "kápr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szépség"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aga vezetett, ami ritkán fordult elő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 New Yorkról beszélgettek.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semmit nem mondhat az egész 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alásról. A Citronelle-ben a főpincér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 asztalhoz vezette őket. Amint végigballag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termen, a fejek utánuk fordultak, az ember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üket suttogták, Maddy szépségét dicsér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k Jacket is jól megnézték, hisz jóképű, jó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sű férfi volt, szexis mosollyal, átható tekin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sugárzott róluk a siker és a hatalom, és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shingtonban sokat nyomott a latban.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catjai álltak meg az asztaluknál, hogy néhán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sanak velük, főként politikusok, és az el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tanácsadója is. És körülbelül ötperce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oda valaki hozzájuk nagy tétovázva, hogy a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ramot kérjen Maddytől. Az asszony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írta az elébe tett cetliket, noteszokat, és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volt néhány kedves sza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ég halálosan eleged ebből, Mad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Jack, miközben töltött feleségének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59-es Cháteau Cheval Blanc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hatnám. Szerintem kedves tő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ismernek és szeretnek annyira, hogy aut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ot kér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agyon szívél~es volt rajongói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ok, akikkel váltott néhány kedves szó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, új barátra leltek benne, és a személyes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 után még jobban kedvelték. Jackhez for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 kéréssel lényegesen ijesztőbb élmé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ő nem pazarolta az energiáját arra, hog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ságosnak mutat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 felé járt, amikor eljöttek az étteremből, vas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pedig lementek Virginiába. Jack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zabad percét a farmon töltötte volna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lovagolni ment, azután megebédeltek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Nagy volt a hőség, Jack megjegyezte, ho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nyaru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utazunk valahová? - kérdezte Maddy haz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 menet a repülőg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férje nem szokott előre tervezni,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ban valami hirtelen jött ötlettől vezéreltetve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, és az utolsó pillanatban közölte Madd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omagoljon. Addigra mindent elintézett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kodott helyettes műsorvezetőről, és már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is. Maddy jobban szerette volna, ha előbb értes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zásról, és kicsit fel tud készülni rá, de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indulás előtt egy órával kapta a parancs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omagoljon. És soha nem mondh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lenne még egy kis időre. Nem vol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, és Jack volt Maddy főnöke, így ha eldön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utaznak, senki nem mondhatta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nak maradnia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döntöttem a nyarat illetően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okzatos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kérdezte meg, hová szeretne a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menni, de mindig olyan helyet válasz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addy is jól érezte magát végül. Jack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 tele volt meglepetésekkel. És Maddy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is panaszkodhatott volna, hisz tudta, h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, ő soha nem jutott volna el ezekre a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k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urópába megyünk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vid hallgatás után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hogy ennél többet képtelenség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kihúzni fér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szólj, ha csomagolni kell - mondta tréf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va, mintha a világon semmi dolga nem lenn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lyik pillanatban abbahagyhatná, amivel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atoskodik. Bár jack néha épp ezt várta e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esz - mondta a férfi, és előszedett tás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néhány iratot, ily módon jelezve, ho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ag nincs több mondanivalója felesége 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 út hátralevő részét olvasással t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nyv, amelyet a first lady ajánlott a figyelméb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ellen elkövetett erőszakos bűncselekmén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, és tele volt lehangoló, mégis érdekes ada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z? - kérdezte Jack a könyvre mutatv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land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yllistől kaptam. A nők ellen elkövetett 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 bűncselekményekről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És mit neveznek így? Amikor elvesz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ől a hitelkártyáit? - vigyorgott Jac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ekintete elborult. Gyűlölte, amikor a fér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ócsárolt, ami az ő számára fon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nagyon éld bele magad ebbe a bizottságos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Mad! - folytatta Jack. - Jót tesz az imázso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is javasoltam, hogy vállald, de azért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rákattanni. Semmi szükség rá, hogy te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félholtra vert nő legfőbb védelmező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, amit a bizottság tagjai csinálnak, és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karnak érni. Tudod, hogy ez olyan téma, ami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érdekel - mondta halk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tudom, milyen vagy. Túlság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ovalod magad bizonyos dolgokba. Csak az i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odról van szó, Mad, felesleges Jeanne darc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ed magad. Egyébként is, a legnagyobb r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, amit a bántalmazott nőkről összehord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et du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például? - kérdezte az asszony, és a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futott a hátán, amint kezdte gyanítani, mi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kilyukadni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 az a sok halandzsa a szexuális zakl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meg a házasságon belüli erőszakról. Azok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nek, akiket a férjük üt-ver vagy állítóla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kol, legalább a fele meg is érdemli a sorsá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 ki a férfi mély meggyőző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komolyan is gondolod? Hihetetlen! És az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em? Szerinted megérdemeltem, amit Bobby J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t velem? Így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 részeges, pitiáner gazember volt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a tudója, mivel provokáltad ki, hogy így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veled. Rengetegen veszekszenek, Mad, egy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is húznak párat egymásnak, és van, aki megsérü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ttól még nem kell rögtön kihirdetni a rendkív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állapotot. Hidd el, ha négyszemközt rákérdezel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derülni, hogy Phyllis is csak azért csinálja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, amiért én akartam, hogy vállald. jót t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z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felfordult a gyomra férje szavai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a fülemnek - suttogta. - Ha tu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, Phyllis úgy nőtt fel, hogy az apja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e az anyját. Épp ahogyan én. Ahogyan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ó ember, Jack! És bizonyos esetekben a ver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lég, meg is kell ölniük a feleségüket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ítsák, milyen kemény legények. Szerin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egy sima veszekedés? Veled mikor fordult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, hogy egy nőt lerugdostál a lépcső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vertél rajta egy széket, vagy hozzávágtál egy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 vasalót, vagy savat loccsantottál a szeméb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yomtál rajta néhány égő cigarettát? Van nek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lmad arról, hogy min mennek ezek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int felhergeled magad, Mad. Ezek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s esetek, a kivétel erősíti a szabályt. Persz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elmebetegek, de azok másokat is megö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m mondta, hogy a világ nincs tele őrül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ülönbség csak az, hogy ezek a nők tíz,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kár ötven évig együtt élnek azzal az emb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állandóan bántalmazza és esetleg a végé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zek a nők bolondok. Bármikor véget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nek a dolognak úgy, hogy egyszerűen el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az ilyen férfiakat, de nem teszik meg.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ik is, ha veri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oha nem érezte még ilyen csalód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hetetlennek magát. És Jack voltaképpen az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zta meg, amit az emberek nagy része gond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szerte. Úgy döntött, megpróbálja megér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hogy té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k a nők általában annyira félne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ik elhagyni a bántalmazójukat. Az az ember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fenyegeti a feleségét, hogy megöli,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is váltja a fenyegetést. És a nők ezt ösztönö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ák is. Nem mernek elmenekülni. Gyerekeik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nincs hová menniük, legtöbbjükne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a, nincs pénze. És ott van mellettük egy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, aki állandóan azt hajtogatja, hogy ha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kkannak, megöli őket vagy a gyereküket. Te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él ilyen helyzetben? Hívnád az ügyvédei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Elhúznám a csíkot, ahogyan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 más oldalról közelítette meg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ántalmazásnak ez a formája egyfajta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sá válik Az ember ebben nő fel, állandóan ezt l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közben azt mondogatják neki, hogy rossz, h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, romlott, ezért megérdemli, és az ember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l is hiszi. Magányos, retteg, nincs hova m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ívesebben meghalna, mert úgy érzi, nincs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út. - Maddy szemébe könnyek szöktek. - Mit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sz, miért hagytam, hogy Bobby Joe félholtra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? Gondolod, hogy élveztem? Azt hittem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álasztásom, és elhittem, hogy megérdem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m azt mondták, rossz vagyok, Bobby Jo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inden az én hibám. Amíg veled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m, nem tudtam, hogy létezik másfajta él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oha nem emelt kezet rá, és Maddy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, ha egy férfi nem veri a feleségét, ez bőve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a legjobb férjnek tart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csak gondolj erre, amikor a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gondot okozol nekem, Mad. É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m rád kezet, és soha nem is fogok. Szerencs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aga, Mrs. Hun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feleségére, és felállt, mert 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 odagördült az épülethez, és őt többé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te a téma, amely felesége számára oly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épp ezért érzem úgy, hogy kötelesség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ni azokon, akik nem olyan szerencsés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- mondta Maddy, és azon tűnődött, vajon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lanítják Jack utolsó monda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yilvánvalóan ráunt a témára, így a tov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akban már nem került szóba. Az este csend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sen telt el az utcai házban. Maddy olasz t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t készített vacsorára, azután mindketten olvas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ágyba bújtak, szeretkeztek, de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lehet nem tudta, miért, képtelen volt igazán át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át a szenvedélynek. Utána sokáig feküdt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ségbe bámulva, furcsán levertne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re az járt a fejében, amit férje mondott a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ott nőkről. Csak annyit tudott biztos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alamivel, amit mondott, vagy azzal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élységesen megbántotta őt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elaludt, Bobby Joe-ról álmodott, és sikolt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dt fel az éjszaka kellős közepén. Az álomban B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y Joe tekintetéből áradt feléje a gyűlölet, ököll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ötte őt, Jack ott állt, a fejét csóválva figyelte a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, aztán megfordult és elment, Bobby Jo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nagyobbakat 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a hírszerkesztőségben lázas munka fol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anyagot kellett átolvasni az ir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tel kapcsolatban. A hétvégén újabb öt t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gyalogos vesztette életét, két fiatal pilót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előtt vadászgépben lelte halálát. Bármit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t is Jack az elnöknek a sztori tálalását illető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nyek magukért beszéltek. Most már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nyilvánvaló volt, hogy odaát emberek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eményen dolgozott egészen este nyolc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íradó végéig. Este a brazil nagykövet estély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hivatalosak, az asszony reggel magával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egy estélyi ruhát, hogy ne kelljen haza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tözni. Az öltözőszobájában készülődö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rögni kezdett a házi telefon. Jack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t perc múlva kész vagyok - mondta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dül kell menned. Most szóltak, hogy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é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iztosra vette, az elnök aggódik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agál a nagyközönség a hírre, hogy az áldoz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a egyre nő Ir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telezem, a megbeszélésre a Fehér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na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hozzá volt már szokva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jelenik meg különböző társadalmi es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en, de azért jobban szerette, ha a férj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lem. Bonyolult problémát kell meg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nk. Ha netán korán végzünk, megpróbálok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ni még a vacsorára, de már telefonon kimen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. Ne haragudj,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. Aggasztó a helyzet Irakban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lesz. Ez olyasmi, amiv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anulnunk együt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Jack jól végzi a munkáját, talán meg is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győzni erre a nagyközönséget, ám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vevő az efféle frázisokra, ahogyan G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mint megbeszélték. Ettől függetlenü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mentálták a híreket. Megtartották a vélemén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magu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efejezte az öltözködést, majd halvány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aszín estélyi toalettjében beszállt az autób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Jack a rendelkezésére bocs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ség épülete a Massachusetts sugár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és úgy tűnt, legalább száz ember nyüzsg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ekben. Spanyolul, portugálul és franciául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k, és a háttérben fantasztikus szamba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. A brazil nagykövetet és a feleségé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Washingtonban, nagy megtisztelte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 meghívást kapni híresen elegáns,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jövetelei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örülnézett, és a szeme felcsilla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Bill Alexand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, Maddy - mosolygott rá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. Hogy telt a hétvégéje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. Miután annyi mindent megt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ól, úgy érezte, már ezer éve jó barátja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eménytelenül. Felmentem Vermontb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hez. A fiamnak van ott egy háza. Érde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ult a gyűlés a múltkor, igaz? Döbbenet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sokunkat érint az erőszak valamilyen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. Különös, hogy valamennyien azt gondol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más normális életet él, és ez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eme kék volt, még sötétebb kék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é, és nagyon jól állt neki a szmoking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százkilencven centi volt, az asszony szin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pült mellette, pedig ő is magasnak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én már rég felfedeztem - felelte Madd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kínzott a bűntudat amiatt, ami velem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, sőt néha még most is, de legalább megér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egyedi eset az enyém. De val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úgy érzi, az egész az ő hi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visszajöttem Washingtonba, elein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m, mindenki, aki csak rám néz,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n öltem meg Margar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nagyon meglepték ezek a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gondolta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kem is az a meggyőződésem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. Most már pontosan tudom, milyen ost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volt, amit műv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mindenképpen így végződö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dolog. A terroristáknak semmi sem szent, és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nyilván maga is tökéletesen tisztá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nehéz ezt megemészteni, amikor a tan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, amit az ember megfizet, a szeretett nő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valaha is képes leszek e megér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lfogadni e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nyíltan, őszintén beszélt Maddyvel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zért csak még jobban kedvelte.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ámára, hogy Bill jóindulatú, szelíd, finom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az erőszakos cselek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meg lehet érteni - jegyezte meg Maddy halk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esetem lényegesen egyszerűbb, de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 igazán megérteni még most sem. Miér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bárki ilyesmit művelni egy másik emberrel?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miért hagy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kiút, nincs segítség, nincs hová ford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ás lehetőség. Ugye, ismerős gondol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. Úgy tűnt, Bill tökéletesen át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et. Nem úgy, mint Jack és még sokan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bban nem is fogalmazhatott volna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az asszony. - Mi a véleménye Irakró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témát vál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szégyen, hogy visszamentünk oda.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ből nem lehet győztesen kikerülni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zet nem fog szó nélkül tűrni, Főként, h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emben növekszik az elesett fiatal katonák szá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hétvégén. Attól tartok, ami előny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mazhat az egészből, az semmiképp sem igazol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eszteség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ökéletesen egyetértett vele, annak el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hogy Jacknek meggyőződése volt, ő képe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alni a híreket, hogy a nagyközönség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adja, mi több, helyesnek tartsa az elnök dön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it. Az asszony erre egyáltalán nem vett volna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, és örült, hogy Bill meg ő egy véleményen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Csevegtek még egy ideig, különböző témá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 férfi megkérdezte, vannak-e már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ervei a nyárra vonatkozól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még semmi biztosat. Egy riporfso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on dolgozom, azt be kellene még fejezni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 nem szeret előre tervezni. Egyszer csak sz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omagoljak, és rendszerint pár óra múlv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un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így bizonyára nem válik unalmassá az él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Bill mosolyogva, miközben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addy hogy viseli ezt. Az emberekjelentő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jobban szereti, ha kicsit több ideje van fel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egy utazásra. A férfinak az is eszébe jutott, va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mit szólnak ehhez. - Vannak gyere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pillanatig habozott, mielőtt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 - Úgy döntött, jobb, ha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el, hogy Jack azzal a feltétellel vette feles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kötteti a petevezetékét. Végül is ez a t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rtozik kimondottan a könnyed csevegés k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riá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gyáltalán nem lepődött meg a válasz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ga korában még bőven van ideje rá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vállaláson gondolko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ddy élete történetének ismeretében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 volna, ha Maddy a saját, traumákkal t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ora miatt halogatja - talán tudat alatt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válla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 mivel tölti a nyarat, Bill? - váltott té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aranta mindig felmentünk a Martha'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neyard-szigetre, de úgy gondoltam, ez most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fájdalmas lenne számomra. Odaadtam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 a lányomnak a nyárra. Három gyereke van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retnek ott. Es ha mégis kedvem táma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ni, jól megleszek a vendég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ámára nyilvánvaló volt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 jó viszonyban van a gyerekeivel, és 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tetszett neki. Tovább beszélgettek, és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egy nagyon érdekes fiatal francia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a házaspár csatlakozott hozzájuk, majd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tin nagykövet ment oda a kis csoport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dvözölje Billt, és a két férfi spanyolul csevegett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Maddy meglepetten, ám nagy örömmel fed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el, hogy épp Bill lesz a vacsorapartnere, és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t kért, amiért eddig is egészen kisajátítot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am, hogy egymás mellett fogunk 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mondanám, hogy én intéztem í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 a férfi - de nincs ilyen nagy befolyás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csak szerencsé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is - mosolygott Maddy, miközbe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a karját nyújtotta neki, hogy az asztalhoz vez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llemes este volt. Maddy másik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ebraskai demokrata szenátor ült, akit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, bár személyesen még nem volt alkalm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ni vele. Bill pedig mulatságos sztorikat mes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zokból az időkből, amikor a Princetono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on tanított. Nyilvánvaló vol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tanítani, és rövid nagyköveti pályafutás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s és eseménydús volt, amíg a tragédia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t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ihez kezd? - érdeklődött Maddy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desszertet eszegették. Azt már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ll hamarosan befejezi a köny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őszinte legyek, Maddy, nem tudom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hetnék tanítani, de azt már csináltam épp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A könyv megírása érdekes élmény volt. De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fejezem, valami új cél kellene. Több felsőok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i intézménytől kaptam ajánlatot, köztük per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ról is. Gondolkodom, hogy elmegyek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ra egy időre, taníthatnék a Stanfordon is. Va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hetnék egy évet Európában. Margaret meg é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gszerettük Firenzét. Oxfordba is meh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külpolitikát tanítani, de ahhoz nem sok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m van. A tél elég kellemetlen Angliában. Kolumb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nyeztetett, legalábbis ami az időjárást illet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őven van miből válogatnia - bólogatott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eg Maddy, és egyáltalán nem találta meglep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sok helyre hívják a férfit, hisz az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 intelligens volt, nyíltszívű, jó természetű és fo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 az új eszmék, szokatlan elgondolások irán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ül beszél spanyolul. Madridra nem gond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, ez a lehetőség még eszembe sem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kitanulhatnék torreádo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jót nevettek, Maddy szinte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fel kell állniuk az asztaltól. Bill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partner volt, és amikor távozni kész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ajánlotta, hogy hazaviszi Maddyt, ő azonb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, hogy vár rá a sof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a bizottság következő ülésé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 Igazán érdekes, eklektikus kis csapa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. Attól tartok, nekem nem sok hasznomat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majd. Nem sokat tudok a témáról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 bántalmazást és a családon belüli erősza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lekményeket illeti. Az én esetem eléggé sz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, de nagyon hízelgő rám nézve, hogy Phyll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 a tag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yllis tudja, mit csinál. Szerintem jó csapat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k Fel kell hívnunk magunkra a médi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, hogy az embereket rá tudjuk ébreszteni a t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sá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nál jobb szóvivőt nem is találhattun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- mondta Bill, és Maddy mosolyogva nyugt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ideig még beszélgettek, azután elbúcsúzta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ddy hazaért, Jacket az ágyban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 könyvet olvasott, nyugodt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an jó hangulat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hatod, hogy nem tudtál eljön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, miközben kivette a fülbevalóját. Ki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ipőjéből, azután odament az ágyhoz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 desszertnél járhattatok mire vége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voltak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geteg érdekes ember Összefutottam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anderrel is. Jól elbeszélg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mindig unalmas alaknak tűnt - leg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Jack, azután letette a könyvet, és elismerő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 vetett feleségére. - Jól nézel ki, 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 rajta, hogy ezt komolyan is gondol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jra hozzáhajolt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 a bó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az ágy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látta férje szemében az ismerős csillogá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éhány perc mulva be is bújt mellé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voltak előnyei annak, hogy nem születtek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k. Soha nem kellett senki másra figyelni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em dolgoztak, csakis egymásra össz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szeretkeztek, Maddy elégedetten fekü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ölelésében. Kellemes fáradtság áradt 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lakult a megbeszélés a Fehér Ház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álm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jól. Sikerült néhány ésszerű dönté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unk. Pontosabban, aki döntött, az az elnö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csak elmondom neki, mit gondolok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eti azzal, amit a többiek mondanak, azu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, hogy mit lépjen. Okos fickó, többnyir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dönt. Nincs valami könnyű hely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z a földkerekség legpocsékabb 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. A világ minden kincséért sem vállal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nagyszerű elnök lennél - ugratta a férj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hér Házban mindenki jól öltözött, szép,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s és együttérző lenne. A Fehér Ház valósággal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na, és a kormány tagjait az ország legfig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, leginkább kötelességtudó embereiből válo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d ki. Ez lenne ám a tökéletes világ, M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 látszólagos bókot inkább vala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ymáló megjegyzésnek érezte, így nem is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álomba merült, lassan megfeledkeze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nagyon hamar reggel lett, és dolgozn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az irodájukban voltak már nyolc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ögtön munkához látott Greggel, a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ugyanis amerikai táncosokról akart műsor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eni, és megkérte kolléganőjét, segítsen neki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ég mindig elmélyülten dolgoztak, ám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lettek figyelmesek, hogy a folyosó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szaladgálás zajlik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e ez - kapta fel a fejét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rakban történt valami. Jack tegnap es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öknél volt. Biztosan mesterkednek valam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ntek a folyosóra, hogy kiderítsék, mi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üzsgés. Maddy elkapta az egyik gyártási assz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Párizsba induló repülőgép felrobbant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nyire a Kennedy reptértől. Állítólag akko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etonáció, hogy egész Long Island bele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túlélő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és Maddy átszaladt a hírszerkesztőkhöz.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k minden anyagot, ami a szerencsétlenségről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, de nem tudtak meg sokkal többet. A rob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ért senki nem vállalta még a felelősséget, de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az esemény hátterében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ég eddig fel nem derített momentu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ptunk egy névtelen bejelentést valakitő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hetően tudja, mit beszél - mondta nekik a gy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vezető. - Állítólag a légitársaság már azelőt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a fenyegetésről, hogy az utasok beszáll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gépbe. Sőt, már tegnap délben tudott ról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elindította a jára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és Maddy összenézett. Lehetet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 előforduljon, hisz amerikai légitársaság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Ki az informátor? - kérdezte Greg a homl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c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uk. De tudja, mit beszél. Megad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ó lenyomozható részletet. Egyelőre annyit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nk, hogy az FAA, a Szövetségi Légiforgalmi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ság kapott valamiféle figyelmeztetést tegnap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úgy fest, hogy senki nem törődö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nyomoz az ügyben? - érdeklődött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, ha akarod. Valakinél van egy lista, hogy ki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felhívni. Az informátor megadta a nev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pontosan behatárolta, merre kell elindu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kérdő tekintettel fordult Mad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íthatsz rám - bólintott az ass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indultak megkeresni a gyártásvezető assz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sét, akinél a listának lennie kellett. - Én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 el - mondta Maddy. - Nem engednek uta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beszállni egy olyan gépbe, amelyikről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setleg bombát helyeztek e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égis, csak eddig sosem derült ki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gta töprengve Gr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ták a listát, és két óra múlva ott ült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sal szemben Maddy íróasztalánál, és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tek egymásra. Akit csak felhívtak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rősítette a hírt. Az FAA valóban kapott e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ést, miszerint az elkövetkező három nap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kor, a Kennedy reptérről induló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en bomba lesz. Ezek után a legmagasabb szi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döntés született, hogy foganatosítsanak szi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bb biztonsági intézkedéseket, de ne töröljék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ó járatokat, hacsak bizonyítékot nem talál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ba jelenlétére vonatkozólag, illetőleg tovább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ciót nem kapnak. Újabb bejelentés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nem tűnik épp megbízható informá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- vette védelmébe Maddy az FAA illetékese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azt hitték, vaklárma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arra gyanakodtak, hogy a fenye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olyan terroristacsoport valamelyikétől 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már követtek el hasonló merényleteke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, úgyhogy indokolt lett volna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lami bűzlik - jelentette ki komoran Gr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agyok benne, hogy még nem tudunk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. Ki a fenét hívhatnánk fel még az FAA-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en forrásukat kimerítették, ám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ültek a fejüket törve, Maddynek hirtelen az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villant valami, és felpattant szék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ötlet? - nézett rá Gr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Öt perc múlva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ott többet Gregnek. Odaszalad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lifthez, és felment a férje irodájához. Jack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a Fehér Házban volt, talán hallott valamit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risták fenyegetőzés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épp tárgyalt valakivel, Maddy megk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árnőt, hogy hívja ki egy pillanatra, nagyo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lenne. Jack rögtön kijött a tárgyalóból,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Rosszu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, semmi baj. A felrobbant gép üg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m. Kaptunk egy bejelentést, állítólag figy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ték az FAA-t, hogy bomba lesz valamelyik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, mégsem töröltek egyetlen járato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gyorsan elmagyarázta a történte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n nem látszott, hogy a hír megdöbb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felzakla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fordul ilyesmi néha, Mad. Nem hisze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et lehetett volna tenni az ügyben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és elég ködös volt, lehetett volna vakl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most elmondhatnánk az igazságot,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a valóban van valami a háttérben. Hallottál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este valamit az ügyrő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férje arcát fürkészte. Volt valami Jac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ben, amiből az asszony arra következt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ír nem hatott rá újdonság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gazán - felelte Jack rejt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e ködösíts! Ez fontos. Ha tényleg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ték őket, törölniük kellett volna a járatokat.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meg a dönt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óval sem mondom, hogy tudok b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ről. De ha kaptak valami homályos be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, szerinted mit kellett volna tenniük? Nem tör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ik a Kennedyről induló összes járatot három 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! Ilyen alapon akár le is zárhatták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sült Államok légterét. Ezt nem lehet megt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, hogy a fenyegetés az induló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okra vonatkozott és háromnapos időtartamo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t meg? Tudtál róla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hirtelen az jutott az eszébe, talán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hívták el Jacket a Fehér Házba ilyen váratl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rról kérték ki a véleményét, hogy tájékoz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k-e az amerikai népet az ügyről, és ha igen, mi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. És nyilván az is szóba került, hogy mit t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és hogyan háríthatják el a felelősséget, ha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ép tényleg felrobban. És ha magát a dön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jack hozta meg arról, hogy figyelmeztessé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közönséget, az bizonyos, hogy a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nyomott a 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, nem lehet törölni a Kennedyről indu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járatot három teljes napra! Tudod, az m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ne? Ilyen alapon törölni kellett volna az ér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atokat is, nehogy az esetleges légnyomás kár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bennük. Teljes káosz alakult volna ki az 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rról nem is beszélve, hogyan 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a gazdasági élet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k a fülemnek! - mondta Maddy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villámokat szórt, amint éktelen düh izz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 - Te meg az isten tudja ki még, elhatáro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hogy a reptéren minden maradjon a rende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vágásban, nem kell senkit figyelmeztetni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i probléma adódjon a gazdasági életben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nem lehetett egyetlen járatot sem töröl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, hogy nem az történt, amire gondo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, hogy négyszáztizenkét ember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kellett meghalnia, nehogy fennakadást 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jen a légi forgalom! Te tényleg úgy gond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bben a kérdésben az üzleti érdekek szem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ásával kellett dönteni?! Ki a fene hoz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nök, te eszement! Azt hiszed, én dönt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kérdésekben? Senki nem akarta bagatellizá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et, de abban a fenyegetésben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krétum. Nem tehettek mást, mint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et tüzetesen átvizsgálnak. És ha egyetlen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is idézni mered, Mad, esküszöm, megöl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ütyülök rá, hogy mit csinálsz! Itt ártatl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ről van szó, akik nyugodtan felszálltak e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őgépre, amin bomba volt, és mindez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enkinek nem volt annyi bátorsága, ho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napra lezárja a Kennedyt! Igenis le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ni a repteret, Jac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nem tudod, mit beszélsz! Lezáratni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nemzetközi repülőteret három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bariadó miatt; ez felér egy öngyilkosságg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, hiszen a hó miatt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árták már, és nem omlott össze a gazdaság!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egy bombariadó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enki nem akar hülyét csinálni magáb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 ország pánikba es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már értem. Négyszáz ember élete nem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 azért, hogy elkerüljük a pánik kitörését! Ez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ztő! Mindenről tudtál, és nem tettél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 mit kellett volna tennem? Jobb let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kimegyek a reptérre és röplapokat osztog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tévécsatornád, te seggfej! Leadhat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z egészet, ha akarod, név nélkül, és így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ítetted volna őket, hogy lezárják a re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, és akkor a Fehér Ház ajtaja örökre be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ott volna előttem. Azt hiszed, nem jöt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ki szivárogtatta ki a hírt? Ne légy nev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- megragadta Maddy karját és megrázta - ...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észelj seggfejnek nevezni! Én mindig tud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a fiúk; akikkel tegnap este játszadoztál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délben megöltetek négyszáztizenkét ember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emegett a tehetetlen dühtől.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l egy géppisztolyt és kezdesz el lövöldö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án? Az tiszta ügy, sokkal tisztességesebb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jelent az, amit elmondtál? Azt jelenti, 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 fontosabb, mint az ember Azt jelenti, hogy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áll egy repülőgépre, soha nem tudhatj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ombán ül-e olyasvalaki miatt, aki szer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életeknél fontosabb az üzleti érd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ezt nem érted. Túlságosan naiv vagy. Ige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eznek olyan magasabb rendű célok, amely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ében időnként fel kell áldozni néhány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érezte, ha ezt tovább hallgatja, ó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elhány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ndok neked valamit - folytatta a férfi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etlen szót is továbbadsz abból, amit itt hall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, a hajadnál fogva vonszollak vissza Knoxville-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tthagylak Bobby Joe ajtaja előtt. Ha eljár a szád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sült Államok elnöke fog felelősségre von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börtönben végzed mint hazaáruló. Ez n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iztonsági kérdés volt, és olyan emberek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 vele, akik tudják, mit csinálnak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mi nyavalygó, elmebeteg tyúkról meg dag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ladzó szenátorokról van szó. Ha most beleköp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sbe, pillanatok alatt a nyakadon lesz az elnö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A, az FBI, a CIA és amit csak el tudsz képzelni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végig fogom nézni, ahogy eltűnsz a sü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ztőben. Ezt nem úsznád meg száraz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van igazság abban, amit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, hisz minden érintett körömszakadtáig 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lehazudnák a napot is az égről, és a vége az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hogy ő a hitelét veszítené a nézők milliói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a szemetek talán meg is gyilkolnák. A gond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ő volt, viszont az a gondolat, hogy be kell 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a közönséget, semmivel sem tűnt meg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bnak. Máris mocskos hazudozónak érez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nek joguk lenne megtudn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3-as járat utasait gazdasági érdekek miatt áld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. És olyan emberek miatt, akiknek az átlagpolg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mit s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d, mit mondtam? - szűrte a szav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orított fogai közt Jac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tekintete láttán Maddy kezdett megij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a veszélybe sodorná a tévécsatornát,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 az első, aki bosszút állna rajta, mielőt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nek alkalma nyíl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m - felelte bénultan. - És gyűlöl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ezt mondt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ütyülök rá, hogy mit érzel és mit gondo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is az érdekel, hogy mit csinálsz, és jobb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, ha ezúttal azt teszed, amit kell, mert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d. Világos; M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hosszú pillanatig csak bámult fér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sarkon fordult és lerohant a lépcsőn. A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 ott maradni, amíg a liftre vár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ért az irodájába, minden ízében reszkete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holtsáp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Tudott róla? - kérdezte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ember rögtön kitalálta, hová ment kollé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e, és soha nem látta még őt olyan állapo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vissz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- Maddy mindössze ennyit mon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tt három aszpi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et sem érte meglepetésként, amikor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belépett komor arccal a főgyártásvez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lenőriznem kell mindkettőtök szövegé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az adás elkezdődik. Ha egyetlen szóval is el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z engedélyezettől, lekeverünk bennet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lámot adunk. Érthe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- felelte Greg, és pontosan tudta, 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j a 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ember nem tudhatta, mi hangzott el odaf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kellett sokat törnie a fejét, hogy a lényege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tesse. Elég volt Maddyre néznie. Meg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főgyártásvezető betette maga mögött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kérdő tekintettel kolléganőjé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jól értem, Jack tudott róla - mondta halk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 elmondanod, ha nem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omoran ránézett, az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bebizonyítani. És nem beszé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 róla. Az érintettek mind letagad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, ha annyiban hagyjuk, Mad. Túl nagy f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meglepetten állapította meg, hogy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ter most már a nagykutyák egyikének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egy ideje hallotta már rebesgetni, hogy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 Jack tanácsát kéri ki bizonyos hírek tálalásá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kirúg, ha egyetlen szót is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k az ügyről- sóhajtott Maddy. - Utálok haz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néző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meg kell tennünk - felelte Greg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- Én sem csinálom szívesen, elhiheted. De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 beleártjuk magunkat, a nagyfiúk kitörik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szerint börtönben fogom végez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más, hasonlóan kellemes történi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hát, milyen kedves! - húzta el a száját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tűnődött, felidéződött benne, a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a karjánál fogva megrázta. Soha nem lát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 ennyire dühösnek, ugyanakkor ennyire ije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Hát igen, ez most komoly dolo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megírták a szövegüket a műsorhoz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rtásvezető gondosan ellenőrizte. Fél óra elt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kapták vissza a lapokat, újabb javításokkal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zésekkel. A légi katasztrófáról szóló szöveg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semmitmondóbb már nem is lehetett vol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fenn úgy óhajtották, ennél a hírnél ne a szavak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a felvett képanyagé legyen a főszer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óvatos, Mad! - súgta oda Greg kolléga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ek a műsor kezdetét megelőző visszaszáml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ólintott. Greg jól ismerte,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fontos neki az igazság. Voltaképpen nem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dött volna meg, ha Maddy az utolsó p~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, hogy kamikáz-akciót hajt végre és még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elfedi a valóságot, de csendesen remény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erre most mégsem kerül 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olvasta a 263-as járat megsemmisü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szóló mondatokat, és a hangja egyszer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csuklott. Ünnepélyes, tiszteletteljes hangon szó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en tartózkodó utasokról, akik között több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is volt. Amikor már a szörnyű tragédiát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ó képanyag vége felé jártak, és Maddynek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ellett volna köszönnie, Greg észrevet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összekulcsolja az ujjait az asztalon, és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e elkalandozik a súgógépről. A fiatal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mra görcsbe rándult a rémülettől. Mivel a mo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on látta, hogy a kamera őt nem mutatja, arcjá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próbálta jelezni Maddynek, hogy ne csin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séget, az asszony azonban észre sem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a vele szemben levő kamerába néze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közönség szemébe és szív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ősen nyugtalanító szóbeszéd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nyra a mai légi katasztrófával kapcsolatos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látta, hogy a főgyártásvezető rémülten p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fel székéről. Még nem adták be azonban a rek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s híresztelések szerint a Szövetségi Lég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i Igazgatóság, az FAA kapott valamiféle rejt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ést arra vonatkozólag, hogy egy, a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y repülőtérről, valamikor e hét folyamán indu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en esetleg bomba lehet. Nincs azonban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íték, amely ezt a híresztelést alátámasztaná.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leg csak annyit tudunk biztosan, hogy négyszáz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két személy esett a robbanás áldozatául, és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ételezhetjük, hogy amennyiben az FAA-t való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meztették volna, az illetékesek erről felt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ékoztatták volna a nagyközön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orotvaélen táncolt, de nem lépte á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t; Greg pedig lélegzet-visszafojtva várta a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WBT televíziócsatorna valamennyi dolgozó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on nyilvánítja részvétét az áldozatok család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barátainak. A 263-as járat megsemmisülés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atlanul megrázott mindannyiunkat. Jó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 Maddy Huntert hall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következett a reklám, és Greg holtsá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figyelte, amint Maddy komor arccal leszerel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ól a mikropor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indenségit! Jól megrémítettél.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leadod az egészet. Kis híján megtetted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vetett egy kérdést, de nem adta meg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koli választ. Pedig megtehette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tam, amennyit lehetett. - Am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sok, ezt mindketten nagyon jól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Maddy felállt az asztal mögül,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őgyártásvezető Jackkel beszél a stúdió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. Néhány pillanat múlva a férje elindult felé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rotvaélen táncoltál, ugye tudod, Mad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áb ugrásra készen várta, mikor kell beadni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reklámot hely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 tűnt épp boldognak, de már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nem volt dühös. Maddy nem árulta el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hette volna. Vagyis tehetett volna rá kísérl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felelte fagyosan az asszony. Azt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séget, ami délután köztük történt, soha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ni. - Elégedett vagy? - kérdezte rideg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visszament már az irodájába, a stáb tagja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széledtek, így senki nem hallotta, mit beszél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aját életedet mentetted meg, nem az e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- mondta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csaptuk a néz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tajtékzott volna a dühtől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A három napra lezárja a Kenne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örülök, hogy nem dühítettük fel az em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. Te is örülsz? Bizonyára a 263-as járat utasa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örültek. Valóban sokkal jobb megölni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et, mint feldühíte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eszítsd túl a húrt, Maddy! - mondta Jac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ő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látta rajta, hogy komolyan gondolj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t, szó nélkül otthagyta. Amikor az irod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ért, Greg már épp menni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a fiatalember suttogv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Jack ott van-e a köze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hatnám - felelte őszinté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hogy vagyok. Sutba dobtam a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imet, Greg - tette hozzá a könnyeivel küszk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más választásod. Túl nagy falat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unkra. És vele mi van? - kérdezte Greg Jac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lozva. - Dühöng? Semmi oka rá. Díszcsomago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yújtottad át a hírt a nagyérdeműnek. És ki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ítottad a szorult helyzetből az FAA-t és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mind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gy pillanatra sikerült ráijeszte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olyodott el Maddy, és letörölte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ég csak hagyján, de én kis híján infarktu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m. Azt hittem, a fejedre kell borítanom a za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, hogy elhallgattassalak, mert különben kinyí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 magad. Ugye tudod, hogy ezek tényleg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képesek?! Azt mondták volna, hogy idegössze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 kaptál, labilis volt az idegállapotod már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óta, pszichiátriai kezelés alatt álltál. Bármi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 volna, hogy kikészítsenek. Örülö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ál ostob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Maddy válaszolhatott volna, Jack 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d a cuccodat, megy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et egyszerűen levegőnek nézte. Elé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fiatalember nézettségi mutatóival, de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dvelte, és ezt nem is próbálta leplezni.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vel pedig úgy beszélt most, mint valami szol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akit csak azért tűr meg maga mellett, hogy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csait teljesítse. Az asszony fogta a táskáját, és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kiballagott az irodájából. Tudta, ezután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 más lesz közöttük. Mindkett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, hogy a másik eláru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legközelebb akkor törte meg a csend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ár az autóban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nagyon közel álltál ahhoz, hogy véget ves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rierednek. Remélem, ezzel tisztában v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a barátaid megöltetek négyszáz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. El sem tudom képzelni, ez milyen érz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. Ehhez képest a karrierem igazán nem számí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így gondolod. A tűzzel játszot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. Azt az utasítást kaptad, hogy ne térj el az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yezett szövegt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eztem, négyszáz ember halála olyan hí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megérdemel egy rövid kommentár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 semmi olyasmit, amit kifogásolha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szó nem esett köztük, míg haza nem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ban aztán Jack megvető pillantást vetet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e, mintegy emlékeztetvén őt arra, milyen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telen sze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magolj, Mad! Holnap uta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? - kérdezte az asszony köz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okás szerint nem közölt részleteke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felesége vélemény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ek - jelentette ki Maddy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érdeztelek. Utasítást adtam.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yugodj meg, és jussanak eszedbe újra az 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ályok. Amíg ez be nem következik, nem kerü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ba. Két hétig Elizabeth Watts helyettesít.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vállalja hosszabb távra is, ha úgy gondol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zabeth Watts volt az a híradós műsorvez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a helyét Maddy átvette, amikor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jött. Elizabeth helyettesítette Maddy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volt erre, de még mindig nem bocsá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i, hogy miatta lekerült a képernyő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ost nem érdekel, Jack - mondta Maddy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sen. - Ha ki akarsz rúgni, csak 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 szavak voltak ezek, noha az asszony g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görcsbe rándult a félelemtől, amint férjé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oha nem emelt kezet rá, valahogy mégi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ijeszteni. A hatalom, az erő, amely a férfi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pórusából áradt, nemcsak másokra irányul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ddy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irúglak, legfeljebb mosogatóként tuds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 vállalni valahol. Jobb, ha ezen elgondolkodsz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, mielőtt jártatni kezded a szádat. És igenis vel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ssz. Dél-Franciaországba megyünk, Párizs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ba. És ha nem csomagolod össze a holmi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én megteszem. El akarlak vinni az orsz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gyarázol híreket, nem adsz interjút. 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től kezdve hivatalosan is szabadságo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elnök ötlete volt, vagy a tié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. Én vagyok itt a góré. Nekem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. A feleségem vagy. A tulajdonom vag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olyan hévvel, hogy Maddynek elakadt a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a tulajdonod, Jack. Igaz, ho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dolgozom és a feleséged vagyok, de a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d nem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lkan és határozottan beszélt, noha ije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. Gyerekkora óta utálta a veszekedés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flikt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ki csomagol? Te vagy én? - kérdezte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élkül, hogy reagált volna felesége megjegyzés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hány hosszú pillanatig tétováz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ballagott a gardróbszobájába és elővett egy bőr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. Miközben fürdőruhákat, sortokat, trikókat és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őket dobált bele, könnyek gördültek végig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. Egyre csak az járt a fejében, hogy az élet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áltozott meg olyan nagyon. Igaz, hogy Bobby J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rugdosta a lépcsőn, de Jack is jó munkát vég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, pedig alig érintette meg. Miért gondolj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férfiak, hogy a nő a tulajdonuk? És miér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vele történik meg ilyesmi? Rosszul választ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ak közül, vagy kiprovokálja valamivel ezt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módot? Akárhogy törte a fejét, nem tudott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saját kérdéseire. Húsz perc alatt befejezte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lást, azután lezuhanyozott. jack a gardrób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csom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indulunk holnap? - kérdezte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már mindketten a hálószobá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 hétkor Először Párizsba repü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mindössze ennyit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a az utazásról, de most nem is érdek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Jack elérte, amit akart. Maddy bátor szava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ére bebizonyította, hogy igenis a tulajdon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van egy nagy előnye annak, ha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át repülőgépével utazik - jegyezte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miközben befeküdt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az? - kérdezte Jack, mert azt gondol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csupán könnyed társalgást próbál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legalább biztosak lehetünk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rajta bomba - mondta Maddy, és háta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ótlanul eloltotta a lám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i idő szerint este tízkor értek Párizs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 várt rájuk Kellemes, meleg este volt, és 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gykor már meg is érkeztek a Ritz Hotelhoz, 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óan kivilágított Vendőme térre. Az ajtónálló r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 felismerte és mély meghajlással üdvözö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gyönyörű volt, de ez most mit sem vált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Maddy hangulatán. Évek óta először fordult el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int fogolynak érezte magát. Jack átlép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t. Az asszony kifejezéstelen arccal, fásultan b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férfi mögött a fényűző előcsarnokon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endszerint nagyon szeretett Párizsba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Jackkel, de most minden más volt. Az asszony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sem tudott gondolni, csak arra, ami köztük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napon történt, és teljesen eluralkodott rajta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almas érzés, hogy megint bántalmazás áldoz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Tudta, jóllehet Jack nem verte meg, ilyen alap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meg is tehette volna. Jacknek ezzel az oldal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 nem szembesült, és most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gyakran és hányféle módon történt ez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ár meg. Eddig soha nem akart, nem volt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erre gondolni, de most ugyanazok az érzések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gtak benne, mint annak idején Knoxville-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ég Bobby joe felesége volt. Rájött, hogy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a díszlet változott meg körülötte, ő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 maradt. Most is csapdában volt, épp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régen. Jack szavai egyre ott csengtek a fülébe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A tulajdonom vagy." És ő igazat is adott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, hogy engedelmesen vele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osztály gyönyörű volt, mint mindig.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ból, hálószobából és két fürdőszobából állt, ablak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csodás kilátás nyílt a Vendőme térre. A búto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a falakat halványsárga szatén borította, és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kban hosszú szárú sárga rózsa illatozott.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agyon tetszett volna, ha nincs ilyen poc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ulatban Jac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miért vagyunk it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, amikor a férje átnyújtott neki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t. - Csak azért, hogy távol tarts a képernyő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,van valami más ok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tam, szükségünk van egy kis ki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ódásra - felelte a férfi, és úgy viselked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sem történt volna köztük alig huszonnégy órá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. - Tudom, mennyire szereted Párizst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m, jól fogunk szóra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emében ez az ötlet egyenesen abszu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űnt. Nem kívánta a pezsgőt, de belekorty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züksége volt valamire, ami legalább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ja benne a feszültség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t azok után, amiket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emhez vág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szakmai ügy volt, ez pedig nem az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Jack. - Olyasmibe ártottad bele mag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nemzetbiztonsági kérdésnek számít, és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özöd sincs. Maddy, én csak téged prób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 megvé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ket duma - jelentette ki az asszony, és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lt a pezsg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lt még szándékában megbocsátani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a férje beszélt vele; ahogyan fenyegető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nem volt kedve vitatkozni sem. Fárad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sügged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nne, ha megpróbálnánk túltenni magun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en, hogy élvezhessük Párizst? Szükség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kikapcsoló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érezte, inkább lobotómiára -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, vagy talán egy új férjre. Úgy érezte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csúful elárulta, és fogalma sem volt arról, va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uk nem megy-e teljesen tönkre az új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lakult helyzet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Mad - mondta a férfi, azzal oda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hez, és gyengéden simogatni kezdte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, amelynél fogva egy nappal korábban kis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a lelket kirázta belőle. Maddy nagyon jól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z érzésre, úgy vélte, soha nem fogja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mondjak - sóhajtott fel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gbántottál. Haragszom rád, és talán kics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félek is tőled. És egyszerűen felfordul a g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mindattól, 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indig teljesen őszinte volt férjéhe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mint az ő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vagyunk itt, Mad. Hogy elfelejthess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nkat, a problémáinkat, a nézeteltér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jöttünk ide - mondta Jack, miközben le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harát egy XV Lajos korabeli asztalra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feleségét - hogy szeress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azonban semmi kedve nem volt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Legszívesebben elbújt volna valahová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ogathatja a sebeit és egyedül lehet, amí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i, mit is érez. Jacknek azonban más terv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Csókolgatni kezdte Maddyt, lehúzta a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cipzárját, és mielőtt az asszony meg tu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ályozni, már le is vette róla a melltar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, ne... szükségem van egy kis időre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k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 tudsz - mond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csapott az asszony szájára, azután a mellét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gatta, és Maddy ruhája, alsóneműje egy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eltűnt róla. A férfi lefektette a padlóra, és 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simogatta, és a nyelve olyan erőteljes volt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s, hogy Maddy minden erejét összeszedve 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ellenállni, mégsem volt rá képes. És néhán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 múlva azon kapta magát, hogy már nem is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állítani Jacket. A férfi ott a padlón tette a magáévá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 vágytól hajtva szinte vonaglottak egymás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Nagyon gyorsan értek a csúcsra, és ez most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teljes élmény volt, hogy Maddynek a lélegze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kadt. Megint jacké volt hát, és amint ott feküd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lladva, zihálva, férjébe kapaszkodva,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történhetett ez meg, és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így is el lehet kezdeni a kikapcsolódás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s nevetséges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ésük nagyon érzéki volt, és olyan erő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, hogy az érzések egész áradata zúdult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on, viszont a szeretethez, a szerelemh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n semmi köze nem volt. Ez megint csak a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jó, hogy Jack bebizonyítsa, Maddy a tulajd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sszony nem érzett magában annyi erő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jön ez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hogyan történhetett ez me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s a padlón mellette fekvő meztelen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utathatom, ha akarod. Talán még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 segít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önyökölt, és Maddyre mosolygot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udta hirtelen, hogy most gyűlöli-e a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, de az mindenesetre teljesen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Jackkel kapcsolatban, hogy elképesztően jó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ű, és nem lehet neki ellenál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omorúan nézett férjére, és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adta neki a pezsgőspoharat, ő is felkönyö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ívánta az italt, de azért bele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gyűlöltelek. Ez volt az első alk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így éreztem irántad - vallott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mit éreztél. Veszélyes játékot játszott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megtanultad a lec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pontosan tudta, hogy ez alig leplez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leckét kellett volna megtanul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nem kell mindenbe beledugnod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at. A suszter maradjon a kaptafánál, Mad.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dolgod, hogy felolvasd a híreket. A véle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 tartsd meg magad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ek így kell len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érezte, kicsit becsípett, de e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bizony. Az a feladatod, hogy szép légy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lanul olvasd fel a szövegedet a súgógépről.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ll törődnöd, hogy ez a szöveg hogyan 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 és mi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egyszerűnek tűnik a dolog - mondta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kuncogva, de a torka elszorult. Úgy érezte, fér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elentése degradáló, megalázó rá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 is, Maddy! És a kettőnk kapcsola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. Szeretlek. A feleségem vagy. Nem tesz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ünk, ha veszekszünk, és nem tesz jót nek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szállsz velem. Azt akarom, ígérd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teszel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m, Jack - felelte Maddy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férjének hazudni, bármennyire gyűlöl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fliktust. - A tegnapi eset szakmai, etikai és er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 kérdés volt. Felelősséggel tartozom a néző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em tartozol felelősséggel - mondta Jac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ó han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 egy pillanatra megint úrrá lett a fél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m is tudta, miért. Jack viselkedésében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mmi fenyegető, sőt újra elkezdte simogat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mit akarok - folytatta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om, ígérd meg, hogy jó kislány lesz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yelve Maddy testének legérzékibb táj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andozott, miközben olyan dolgoka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kel teljesen összez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jó kislány vagyok, nem? - kunco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Mad... tegnap rossz kislány voltál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ossz, és ha még egyszer ilyesmit csinálsz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büntesselek majd... talán most is meg fog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ni - mondta, de a hangja nem fenyeg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ett, csak csábítóan. - Nem akarlak megbü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ad... gyönyört akarok ad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nak szinte már túl sok is volt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, de nem volt ereje leállítani férjét,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, össze volt zavarodva, és a pezsgő a fe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. Most az egyszer nem bánta, hogy becsí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mor sokat segített. Maddy most nem is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, hogy milyen dühös volt a férfira. Az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ez viszont most van, és ez Párizs. És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visszaemlékezni a harag, a csalódott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üggedés érzésére és a félelemre, azt tapaszta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ptelen rá, mert Jack lassan beléhatol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egész testét elemészti a tű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jó kislány leszel? - kérdezte a férfi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gyönyörrel kínozta feleségét. - Megígé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 - zihálta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d meg újra, Mad. .. - jacket hosszú év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alatai tették a kéj mesterévé. - Ígér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... ígérem... ígérem... jó leszek,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semmi mást nem akart, mint gyöny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, örömöt szerezni a férfinak, és közben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n gyűlölte önmagát ezért. Megint sutba 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veit a férfi miatt, megint odaadta magát ne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képtelen volt ellenállni az ere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nek a tulajdona vagy, Mad?... Ki szeret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?. . Az enyém vagy..: szeretlek... Mondd, Maddy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... a tulajdonod va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kimondta a szavakat, a férfi olyan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mozogni benne, hogy az már fájt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szörgött, próbált elhúzódni, de Jack n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occanni sem, és szinte beledöngölte a padl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gyes mozdulata egyre durvább, egyre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abb volt. Maddy mondani akart valami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lecsapott a szájára, és amikor végre fel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csra, egész teste remegett, és közben le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rapta az asszony mellbimbóját.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te a fejét, a szája véres volt. Maddy olyan káb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annyira megdöbbent, hogy fel sem ki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ában. Nem tudta eldönteni, mi történt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szik rá, vagy szereti? Most megbüntett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kívánta, hogy észre sem vette, fájdalm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 neki? Maddy már nem tudta, hogy ami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 érez, az szerelem, vágy vagy gyűlö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dalmat okoztam neked? - nézett rá a férfi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, aggódó arccal. - Úristen, Maddy, hiszen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zel! Ne haragudj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al melle halmán vércseppek gördül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és úgy érezte, mintha egész bensejét ököllel pü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volna szét. Jack talán komolyan gondol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és jól megbüntette. Ám most a férfi sze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tekintettel szedte le a pezsgőről a nedves,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kendőt, és ráborította a sérült mellbimb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kicsim! Annyira kívántalak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elvesztettem az esz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 - felelte halkan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össze volt zavarodva, és meg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szédült. Jack felsegítette, és bevezette a háló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. Maddynek annyi ereje sem maradt, hogy le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ozzon, szinte beájult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egigazította a párnáját, gyengéden bet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próbált férje arcára összpontos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orgott vele a 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 - motyogta, és egy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már alud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 ágy mellett állva nézett le feleségér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, azután leoltotta a villanyt, és visszament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iba. Töltött magának egy jókora adag whisk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állt-vele az ablakhoz, és a Vendőme teret né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gatott. Elégedett volt magával. Az asszo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 a magáét, nyilván tanul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inden este más-más elegáns étterembe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i Maddyt, kipróbálták a Taillevent-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ur d'argent-t, a Chez Laurent-t és a Lucas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t. Ebédelni a bal parti kiskocsmákba jártak.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gattak, körülnéztek számos régiségboltban, g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ában. A férfi vett feleségének egy smaragd kar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t Cartier nál. Úgy telt el ez az öt nap, mintha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ik nászúton lettek volna, és Maddy szám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elnézést kért, amiért az első este többet iv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énél. Eléggé zavarosak voltak az emlékei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hány óráról, nagyon érzéki képek idéződtek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de az egészet belengte valami baljós, ijesz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hangulat. A továbbiakban nagyon kevés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holt fogyasztott. Nem is volt rá szüksége.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tikától volt mámoros, hisz Jack elhalmozta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okkal, igyekezett a kedvében járni, minden tő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hetőt megtett, hogy elcsábítsa feleségét. Mire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ak Dél-Franciaországba, Maddy újra teljes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ben Jack bűvköréb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tibes-fokon az Hőtel du Capban sz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csodás lakosztályuk ablakaiból az óceánr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átás. A napokat tengerparti pihenőkabinju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ék, amely viszonylag félreeső helyen áll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szeretkezhettek benne. És erre elég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 került sor, mert Jack szenvedélyese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bármikor És Maddy néha úgy érezte, ho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 vele a világ. Úgy érezte, mintha mindaz, amit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érzett, a düh, a felháborodás, a csüggedé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seredés valamiféle érzékcsalódás lett volna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, és ez itt, most az egyedül lehetséges valósá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itt töltött öt nap véget ért, Maddynek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kedve nem volt továbbmenni Londonba. Kibé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egy jachtot, áthajóztak Saint Tropez-ba,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k Cannes-ban, és a Juan les Pins-ben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mikor pedig késő este visszaértek az Hőtel d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pba, Jack táncolni vitte Maddyt. Békés, boldo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antikus időszak volt ez. És Jack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ilyen gyakran szeretkezni, mint most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bírt leülni, mire Londonba ér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ban Jacknek már üzleti ügyeket is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nie, de azért igyekezett minél több idő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 tölteni. Elvitte vacsorázni a Harry's Barba,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ni az Annabelbe, és Graffnél vett neki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maragdköves gyűrűt, amely tökéletesen illett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n vásárolt karkötő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kényeztetsz ennyire? - kérdezte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ve, amikor az ékszerboltból kiléptek az ut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szeretlek, és mert te vagy a sztár műso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m - mosolygott rá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a! Szóval ezt kapom fizetésemelés hely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szerű hangulatban volt, de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rejtettebb zugában még mindig bujkált némi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. A férje most igazán szeretetteljesen bán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utazás előtt olyan kegy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ony, így áll a helyzet. A gazdasági igazga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asolta, hogy hozzalak ide és csábítsalak el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jót nevetett. Szeretni akarta a férfi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hogy az is szeresse ő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akarsz tőlem valamit, Jack - ugr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fi valóban akart valamit. Maddy testét a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éjjel-nappal. Az asszony már-már vala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gépezetnek érezte magát, és szeretkez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gyszer-kétszer emlékeztette arra, hogy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tulajdona". Maddynek egyáltalán nem tetszet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és, de Jacket szemlátomást felizgatta, ha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ta, így az asszony annyiban hagyt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ha ez Jacknek ilyen sokat jelent, hát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. Időnként azonban akaratlanul is eltűn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, vajon a férfi nem hiszi-e el, amit mond. Már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ő nem Jack tulajdona. Szeretik egymás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párhoz ill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zdem úgy érezni magam, mintha én l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y Chatterley - nevetett Maddy, amikor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lehámozta róla a ruhát, amint vissza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ai szobájukba. - Valami új vitamint sze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csökkenteni kellene az ada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exből soha nem elég, Mad. Jót tesz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k szeretkezni veled, amikor szabadság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t illeti, eléggé kitett magáért otthon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s hétköznapokban. Úgy tűnt, kielégít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 él benne Maddy iránt. És legtöbbször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nak sem volt ellenére a dolog,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, ha Jack elragadtatta magát, ahogyan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utolsó éjszakán megint megtörtént. Tán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oltak az Annabelben, és amint felértek a 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ukba, Jack a falnak lökte az asszonyt, letépte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 a bugyit, és úgyszólván megerőszakolta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ba mondta neki, hogy várjon, hogy menjene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ószobába, a férfi oda sem figyelt. Utá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onszolta Maddyt a fürdőszobába, és újra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évá tette a márványpadlón, az asszony hiába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gött, hogy hagyja abba. Jack megint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ott, de észre sem vette, annyira elra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ély. Utólag bocsánatot kért,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melte Maddyt egy kád forró víz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csinálsz velem, Mad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 hibád - mondta, miközben felesége hátát 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rozta. És néhány pillanat múlva beült mellé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be. Simogatni kezdte Maddyt, aki gyana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készte férjét, hogy már megint mit akar, de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agyon gyengéden tette a magáévá. Jack H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rel az élet állandó körforgása volt a gyönyör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ájdalomnak, a félelemnek és szenvedély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 gyengédségnek és ijesztő kegyetlens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hezen tudta volna ezt elmagyarázni bár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s ha netán mégis rákényszerül, biztosan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 jött volna. A férfi rávette, hogy néha oly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is megtegyen, ami miatt utólag kínos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Mindig azzal nyugtatta azonban ön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ül is nincs ebben semmi rossz, hiszen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és szeretik egymást. És amikor a férfi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ott, utána minden alkalommal elmon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ehet róla, mert egyszerűen elveszi az e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aképpen hízelgő volt, jóllehet esete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fájdalmas. És Maddy állandóan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za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égül hazarepültek, úgy tűnt, minth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egy hónapig lettek volna szabadságon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rég nem álltak ilyen közel egymás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jól szórakoztak. Két héten át Jack csakis ő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pontosította a figyelmét; kényeztette mind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hető módon, és olyan gyakran szer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hogy Maddy már nem is tudta nyomon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it és milyen gyakran csin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értek georgetowni házukba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nászúton lettek volna, é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, amint beléptek az ajtón. A férfi f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eletre a csomagokat, többek között azt a b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döt is, amelyet a Párizsban és Londonban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 holmik számára vettek. Amíg Jack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szintre, hogy átnézze a postát, Maddy meg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az üzenetrögzítőt, és nagyon meglep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űsorvezető társa négy üzenetet hagy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hangja egészen komoran csengett, ám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 órájára pillantott, úgy döntött, ily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n már nem hívja fel kollég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stában nem volt semmi érdekes, úgy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evett valamit, azután mindketten gyorsan le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yoztak és ágyba bújtak, mert másnap korá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kel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ba menet vidáman csevegtek. Maddy 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fel az irodájába, alig várta már, hogy mesél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Gregnek az utazásról. Legnagyobb meglepe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azonban a fiatalembernek még nyoma sem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szerkesztőségben. Így aztán Maddy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asztalához, átnézte a postáját, és visszahívta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akik a két hét során keresték valamilye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ben. Tíz órakor Greg még mindig nem jelen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nála. Maddy aggódni kezdett. Kiment a titk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éhez, és megkérdezte, Greg nem jelentett-e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. Debbie szemlátomást 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eg... ő... hát... úgy látom, senki s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nek - nyögte ki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 - kérdezte Maddy ijedten. - Törté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Greggel? - Talán balesetet szenvedett a fiú, és 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sítették róla, mert nem akarták megzava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ihen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eg elment - mondta Debb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? És mikor tér vissza? - Maddy nem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eg már nem dolgozik itt, Mrs. Hunter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már tájékoztatták erről. Az új műsorvezető 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holnap kezd. Ma egyedül kell dolgoznia. G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ppal azután távozott, hogy ön 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! - Maddy nem hitt a fülének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eszett valakivel és itthagyott csapot-papo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merem az ügy részleteit - hazudta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nem akarta, hogy főnöknője épp tőle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rohant is a gyártásvezető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e történt Gregg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e Thompson felnézett rá. A magas férfi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nek látszott, mintha az egész világ minden pr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ája az ő vállát nyomná. Ez egyébként nem is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e az igaz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 - fe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ár hallottam. Hová ment? Mikor?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karom! - Maddy szeme villámokat szó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tozik a műsor formátuma. Új koncep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már nem illik bele a képbe. Azt hiszem; spo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porter lett az NBC-nél. Nem ismerem a részl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ket duma. Debbie is ugyanezt mondta. K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i a részlet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i sem ejtette az utolsó szót, máris tudt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 saját kérdésére. Beszállt a liftbe, felmen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etére. Bejelentés nélkül berontott férje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odaállt az íróasztala elé, és egyenesen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rúgtad Gre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letette a telefonkagylót, azután hossz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ezetőség döntött - mondta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ét akar ez jelenteni? És miért nem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róla, míg Európában voltunk? - Maddy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csúnyán rászed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alak felidegesíteni, Mad.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rád fér egy kis kikapcsol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gom van tudni róla, ha kirúgod a műsor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 társamat. - Maddy most már értette, mié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Greg négy üzenetet neki, és miért vol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a hangja. - Miért rúgtad ki? Hisz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. A nézettségi mutatók szerin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nem így látjuk - felelte Jack. - Nem olyan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e, édesem. Erősebb egyéniségre volt szük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elyreállítsuk az egyensú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értesz "erősebb egyéniség" alatt? -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e, mit beszél össze a férje, dühítette a d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, és az is, ahogyan intézték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eg túlságosan visszafogott, túlságosan női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d szinte észre sem venni. Bocs, szivi!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re van szükség, aki egyéniség, és ráadásu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több a tapasztalat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kit vettél fel? - kérdezte az asszony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bosszús volt, mert szeretett Greggel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ő volt a legjobb barát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rad Newburyt. Nem tudom, emlékszel-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ENN közel-keleti tudósítója volt. Szuper a pas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szeretsz majd dolg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rad Newbury? - kerekedett el Maddy szem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Hiszen az ő tálalásában még egy háborús övezet i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almasnak tűnik! Kinek az ötlete vol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llektív döntés. Brad profi, és tapasztalt ri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 Szerintünk tökéletes ellenpont lesz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oha nem kedvelte Newburyt, sem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ílusát. Egy-két alkalommal találkoztak szem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és a férfi mindig lekezelően bá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bury elképesztően unalmas, és nem is fo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 - mondta Maddy. - Az ég szerelmére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elalszik körülötte, amint megszól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akorlott, ügyes riporter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reg is az. A nézettségi indexünk so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aga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e nézettségi indexeddel nincs is baj, 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népszerűsége viszont hanyatlóban vo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lak ezzel idegesíteni, de magával rán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ed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nem értem - kesergett Maddy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miért nem szóltá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akartalak felzaklatni. Ez a szak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ilyen, Maddy. Az embernek nagyon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figyelni mind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visszaballagott irodájába, és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Gr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telen vagyok elhinni, Greg. Nekem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róla. Amikor tízre sem értél be,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 vagy. Mi a fene történt, miután elutaz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ra haragítottál vala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róla - felelte a fiatal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nem heverte ki, ami történt.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Maddyvel dolgozni, és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űsoruk mennyire népszerű. Ám Gre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átlátta a helyzetet, mint kolléga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nap, amikor elutaztál, még délelőtt behív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Helmsley, a főgyártásvezető és közöl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g megválik tőlem, pontosabban kirúgna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i ketten, te meg én túlságosan fes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közvetlenek lettünk, a felsővezetést kezd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Abbott és Costello párosra emlékez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meg miféle halandzsa? Ugyan mikor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elő, hogy viccelődni kezdtünk volna a mű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űrűn. Csakhogy szerintem itt a kulcsszó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. Valaki úgy érzi, túlságosan közv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is bizalmasan bensőséges kapcsolat alakul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nk. A fenébe is, Maddy, te vagy a legjobb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! Szerintem van valaki az életedben, akine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ik. - Épp csak a nevet nem mond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re gondolsz? Greg, ez őrült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érezte, amit Greg feltételez, az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ség. Ilyesmi nem lehet elegendő ok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 kirúgjanak, és Jack soha nem kockázt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a műsor népszerűsége csökkenjen ho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ügy miatt. Bár, ami igaz, az igaz, külön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je Brad Newburyt szerződtette.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Greg nem arra gondol-e, hogy Jack félt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de ezt is képtelenségnek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őrültségnek hangzik, Maddy,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hívják: elszigetelés. Soha nem gondoltál még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? Hány barátod van? Milyen gyakran ha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d találkozni bárkivel is? Velem kapcsolat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tt semmit, hisz munkatársak voltunk. De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csak megoldotta ezt a problémát is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j el ez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miért akarna elszigetelni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ngján hallatszott, hogy össze van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va, és Greg nem tudta, mennyit is mondjo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rég feltűnt már, ami Maddynek nyilvánvaló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és feltételezte, az asszony nem is akarja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ni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akar elszigetelni, mert uralkodni akar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. Ő irányítja az életedet, ő hoz meg hely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döntést, soha nem kéri ki a vélemény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t is csak az indulás előtti estén közli vel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urópába utaztok. Úgy bánik veled;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ybabával, és ha nem tetszik neki, amit csiná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, hogy egy senki vagy és nélküle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alatt egy lakókocsitelepen találnád magad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gyakran hallod tőle, hogy nélküle csak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la vagy? Tudod, mekkora hazugság ez? Nélkü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vé lenne az ország legkevésbé népszerű hír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! Ha egyszer otthagynád a WBT t,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csatornák versengenének érted. Na, ha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sz, szerinted mi az, amiről beszélek? Egy szere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 viselkedése vagy valami olyasmi, amit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isme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t így soha nem gondolta még végi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miközben Greget hallgatta, hirtelen meg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t. Lehetséges lenne, hogy Jack tényleg el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etelni őt? Eszébe jutott, az utóbbi időben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mondta neki, hogy a "tulajdona". Végig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hátán a hideg, a gyomra görcsbe rá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amiről beszélsz... bántalmazás, igaz? 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te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áhibáztál - felelte Greg. - Azt akarod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soha nem tűnt a dolog kicsit sem ismerő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? Az tény, hogy nem ver félholtra szombat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, de ilyesmire nincs is szüksége. Mind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a hatalmában tart, és ha rosszalkod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teszel, ami neki nem tetszik, két hét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 a képernyőről, elvonszol Európába, engem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irúg, hogy a lábam sem éri a földet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ezaromániáshoz mentél feleségül. -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"aljas bántalmazó" kifejezést használni, d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abb fogalmazás ide vagy oda, a lényeg e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G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 már végképp teljesen össze volt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odva, ellentétes érzések kavarogtak benn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meg kellene védenie a férjét, viszon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igazság bőven, amit a kollégája el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mit kellene most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Mad! - mondta Greg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n sokat jelentett neki, és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áborítónak találta, ahogyan jack Hunter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 bánt. És amitől végképp a szíve szakad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volt, hogy Maddy szemlátomást észre sem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it művelnek vele. Greg azonban pontos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ről van szó, és biztos volt benne, ez is közre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bban, hogy kirúgták. A nagyfőnök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te, túlságosan veszélyes otthagyni őt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t a férjed veled tesz, az bántalmazá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i a fiatal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úgy tűnik - ismerte el szomorú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- De nem vagyok biztos benne. Talán el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zzuk a dolgot, Greg. Jack nem ver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tudta, hogy mellébeszél, de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meglátni az igazságot. Pedig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erülni, hisz majd kiszúr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od, hogy tiszt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om, hogy szeret - vágta rá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 - Úgy gondolom, a legjobbat akarja szám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még ha a módszerei nem is mindig kifogástala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természetesen nem értett egye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, el akarta érni, hogy az átgondolja, miféle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 Jack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ég a bántalmazók is szeretik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, akit bántalmaznak. Mit gondolsz, Bobby J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t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elhinni, hogy Greg Jacket Bo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e-hoz hasonlítja. Rettenetes gondolat volt ez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va még ijesztőbbnek hatott. Jack szavai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a bántalmazás rémülete valahogy olyan való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sá vál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lehet, hogy Bobby Joe nem szeretett -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Greg. - De gondold végig, Jack miket csiná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. Úgy kezel, mintha egy tárgy lennél, am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árolt. És szerinted az a szeretet jele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nélküle egy senki vagy? És azt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hidd is el. - És ami a legrosszabb, Maddy el is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és Greg ezt nagyon jól tudta. - Maddy, a férj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ja, hidd azt, hogy a tulajdona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Greg kimondta e szavakat, Maddy ere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agyott a vér Mintha csak idézte volna Jac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ondo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nem engem bántalmaz, és mert én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a tulajdona. Maddy, tégy meg valamit a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t csak akarsz - ígérte Maddy. Azt hitte, G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akarja megkérni, hogy beszéljen Jackkel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ében, hátha mégis visszaveszik a céghez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szíves-örömest vállalta volna, bár nem bízot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Jack hallgat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vadon foglak - felelte a fiatalember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, ha elmennél egy, a bántalmazott nő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vezett csoportfoglalko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nagyon meglepte ez a javas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stobaság! Nincs szükségem ilyes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öntsd ezt el azután, hogy ott voltál! Azt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fogalmad sincs róla, mi történik veled és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s mindezért. Ígérd meg, hogy teljesíted a ké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Majd én keresek egy ilyen csoporto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z volt az, amit Maddy akart meg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ccutchix~snak, csakhogy Janet tele volt sé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ekkel, ő viszont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om - folytatta Greg - egy ilyen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ás felnyitná a szemedet. Szívesen el is 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jó... talán... ha tényleg keresel egy cso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... De mi lesz, ha valaki felism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azt mondod, csak azért jöttél, hogy eng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mogass. Maddy, a nővéremmel ugyan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. Kétszer kísérelt meg öngyilkosságo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, mi történik vele. Az egész oly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ázlángban játszana főszerepet, és négy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 a pas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 vel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ált, és most egy remek fickó a férje, de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terápia kellett hozzá, hogy kiheverje az első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át. Szegény azt hitte, csak mert a pasi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 ki a lelket belőle, ahogyan az apánk tette anyá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már valóságos hős. A bántalmazásnak ne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formája hagy kék-zöld folt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 ezt, de még mindig azt akarta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mit Jack csinál, az egész más. Nem akart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atnak érezni magát, és nem akarta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bántalma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rült vagy, de szeretlek - mondta. - Most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sz kezdeni, Gre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 a fiúért, és megpróbált nem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rra, amit az Jackről mondott. Máris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ködni önmagát, hogy a férje nem lehet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ó. Greg csupán ideges, felzaklatta, hogy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z állását, magyarázta magának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szegődtem sportosnak az NBC-hez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ajánlatot kaptam tőlük, két hét múlva kezdek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már, kit vettek fel mell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rad Newburyt - felelte komoran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Greg szörnyen fog hiányozni neki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es lenne elmenni egy olyan csoportba ve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ogy láthassa. Biztos volt benne, jack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i meg neki, hogy Greggel összejárjanak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. Jack megtalálja majd a módját, hogy Gr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eltüntesse az életéből, természetesen az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"jól felfogott érdekében". Ennyire már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a fér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 ENN-es pasit? - döbbent meg Gr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, viccelsz? Hiszen az egy csődtö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ézettségi index nyilván zuhan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zárt dolog, amíg te ott vagy.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kislány Csak gondold át, amit mondtam! Te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edvemért! Gondolkodj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úgy vélte, Maddynek Newbury a leg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 - felelte az asszony, de a hangja kor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csengett meggyőz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p hátralevő részében valahányszor Gre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úrrá lett rajta a nyugtalanság. Szavaiva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venére tapintott a fiú, úgyhogy most minden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 szüksége volt, hogy cáfolni tudja őke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t mondta, hogy ő a "tulajdona", volta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hogy szenvedélyesen szereti ő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visszagondolt a történtekre, ráj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kezésükben is van valami nagyon furcsa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az utóbbi időkben. Férje nem egyszer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t neki, különösen Párizsban ragadtat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Több mint egy hétbe telt, mire Maddy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mbója meggyógyult, és a háta még mindig fáj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jta néhány zúzódás is a márványpadlót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zeket nem szándékosan tette, csupán kielé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 vágy hajtotta, nagyon kívánta őt. Na é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 szeret előre tervezni? Hogyan is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ásnak nevezni azt, hogy a férje elvitte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zsba és Londonba? Greg őrült, valószínűleg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s, amiért kirúgták, és ez érthető is.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ség az volt, hogy jacket Bobby Joe-hoz hason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 Nem volt bennük a világon semmi közös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tte meg őt Bobby Joe-tól. Maddy csupán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e, miért rándul görcsbe a gyomra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arra gondol, amit Greg mondot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ítette a dolog. Úgy vélte, nyilván a bánt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 említése is elég ahhoz, hogy a nyugtalansá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lkodjon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 szavai kísértették még akkor is, amikor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n a first lady bizottságának következő ülésére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lexander mellé ült le. A férfi jól láthatóan le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t utolsó találkozásuk óta, mint elmondta,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ta a fiát Vermontban és a lányát is a Martha'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'mey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alad a könyvvel? - kérdezte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assan, de biztosan - mosolygott rá a férfi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ködött Maddyben, aki nagyon csinos é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os volt kék férfiingében, fehér vászonnadrá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rst lady vendéget hívott a gyűlésre. Dr Eugeru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 pszichiáter volt, szakterületéül a bánt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 lélektanát választotta, és támogatott szá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ezdeményezést, amely a nők érdekeine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ét tűzte ki céljául. Maddy hallott már ról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 még nem volt alkalma találkozni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 leült, körülnézett a szobában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évővel váltott néhány szót. Megnyerő mod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úgy festett, mint egy jóságos nagymama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éles volt, tekintete átható, és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ek mit kell mondania. Mindenkit megkérd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, mit gondol, mi a bántalmazás, és a többs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, verés, ütleg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ez valóban így van - bólintott a pszic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asszony. - A testi erőszak alkalmazása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ás leginkább nyilvánvaló formája. - El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olyan rettenetes esetet, hogy a többiek e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elborzadtak. Ezután így folytatta: - És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a bántalmazás egyéb válfajaival? Mi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ak, melyek lehetnek ezek? A bántalmazó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ően találékonyak. Önök szerint mi az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valaki uralkodik a másikon, irányítja 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cselekedetét, minden lépését, minde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át, porrá zúzza a másik önbizalmát, elszigete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élemlíti a másikat? Talán csak annyit te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gyorsan vezet egy veszélyes szituá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íg a másik halálra nem rémül. Vagy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egeti. Tiszteletlenül bánik vele. Elhitet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ekete fehér és a fehér fekete, amíg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össze nem zavarodik. Vagy elveszi a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. Azt mondja a másiknak, hogy őnélküle egy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mi több, hogy az ő "tulajdona". Megfosztja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at a szabad akaratától, esetenként a gyermek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ás területén kényszeríti olyasmire, amit a más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: vagy egyik gyereket kell szülnie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vagy folyton abortuszra kell mennie, vagy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egyáltalán nem szülhet. Első hallásra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hallatszik bántalmazásnak, pedig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lasszikus formáiról van szó; s ezek éppoly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k, éppoly veszélyesek és végzetesek, min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jta bántalmazás, amelyik külsérelmi nyom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llgatta a pszichiátert, és úgy érez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 levegőt. Holtsápadt lett. Bill Alexander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de nem tette szó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talan különböző módon lehet erőszako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ni a nők ellen - folytatta dr Flowers. -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dig nyilvánvaló, ám kivétel nélkül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veszélyes. A "finomabb" módszerek a legalat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abbak, mert ilyenkor az áldozat gyakran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okolja mindenért. Ha a bántalmazó elég o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 módszert egyszerre is alkalmazhat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ég arról is meggyőzheti az áldoza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csakis az ő hibája. A bántalmazás áldoz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uthat arra a pontra, hogy öngyilkosságot, mi tö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kosságot követ el. Van, aki mély depresszi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han, van, aki kábítószerhez nyúl. A bántalm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 formája végzetes lehet az áldozatr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 Az úgynevezett "finomabb" módszer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eltűnőek, ezért aztán ezekben az eset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dozatot nehezebb is megmenteni. És am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bb, az áldozat általában olyannyira me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ődve arról, hogy ő a hibás, hogy még segít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óját önnön kínzásában, mert olyan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értéktelennek, hitványnak érzi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ja, megérdemli, amit kap. Az 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tlen nő hisz abban, hogy az illető férfi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csak egy nagy nul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az ájulás határán volt, hisz a pszic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 voltaképpen az ő házasságát írta le a legapr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kig. Jack soha nem emelt kezet rá, eltekin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az esettől, amikor a karjánál fogva megráz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megtette vele mindazt, amiről dr Flow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. Maddy legszívesebben sikoltozva 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ki a szobából, ám ehelyett bénultan ült sz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szichiáter előadása még vagy fél óráig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 first lady felszólitotta a jelenlévőket, tegy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kérdéseiket. A legtöbben afelől érdeklődt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lehetne az áldozatokat megvédeni bántalma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tól és önmagu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az áldozatnak először is rá kell döbb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lyen helyzetbe került. Csak akkor lehet seg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 rajta, ha ezt ő maga is akarja. Ám a bántalm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hez hasonlóan, többnyire ezek a nők i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zik bántalmazójukat, mert eltagadják a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t, és önmagukat hibáztatják mindenért. Ál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úlságosan fájdalmasnak és kínosnak ér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ismerjék és a nagyvilág elé tárják, mi törté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. Szégyellik magukat, mert elhisznek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bántalmazójuk mondott nekik. Először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kell segíteni nekik, hogy felismerjék, m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, azután pedig abban, hogy lépjenek ki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veszélyes kapcsolatból. Ez rendszeri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könnyen. Élik a megszokott életüket,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 van, otthonuk van. Mi pedig arra akarjuk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 őket, hogy szedjék a sátorfájukat és men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ek ki egy veszélyes helyzetből, amit ők nem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veszélyesnek. Márpedig ez a veszély épp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, mintha valaki fegyvert szorítana a halánték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csakhogy ezt nagy részük képtelen felf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 köztük, aki megérti, de ő is fél lépni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. És hangsúlyozom, okos, intelligens,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 nőkről beszélek, akikről az ember azt gondol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ilyesmi elő sem fordulhat. Bántalmazás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ává azonban bárki válhat. Bárkivel megtörtén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 is történik. Gyakran épp a legszebb, lego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nők esnek a legkönnyebben csapdába, belő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nek a "finomabb" módszerek áldozatai. 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, akiket úgymond megedzett az élet, 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mosak hinni a látszatnak, ők nem "vevők"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szavakra. Ők lesznek így aztán azok, akiket ü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-vernek. A bántalmazás független bőrszín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i és társadalmi helyzettől. Bármelyikün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örténhet, különösen, ha családi hátterün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ediszponál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nő például, aki úgy nőtt fel, hogy az apj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an verte az anyját, hajlamos azt 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olyan férfi, aki soha nem emel kezet rá,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 ember, holott az illető esetleg a finomabb mó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híve, és tízszer olyan veszélyes, mint a brut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a. Mert ez a férfi nem veri ugyan, de alkalmas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lkodik rajta, elszigeteli, fenyegeti, megfélemlí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geti, becsmérli, megalázza, szeretet- vagy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onást alkalmaz vele szemben. A nőn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külsérelmi nyom sem, és a férfi azt m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ja neki, hogy szerencsés asszony, és ő ezt mé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hiszi. És az ilyen férfit nem lehet börtönbe zár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ha felelősségre vonják azért, amit tet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hogy az illető nő őrült, ostoba és hazug.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 esetleg még ezt is elhiszi! Lassan, nagy tür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lehet csak az ilyen nőket kiemelni az éle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es kapcsolatból, és mivel rendkívül nehéz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ni a szemüket, mindvégig próbálják elháríta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et, és körömszakadtáig védik bántalmazó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érezte, soha nem lesz már vége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lésnek, és bár nagyon igyekezett nyugo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kozni, amikor végre felállhatott, minden í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reszketett. Bill Alexander a homlokát ránc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le rá, és azon tűnődött, nem a hőség árto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Maddynek. Látta, amikor úgy fél óráva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oltsápadt lett, mostanra pedig szinte zöld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k egy pohár vizet? - kérdezte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. - Ugye, milyen érdekes volt ez az összejövet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meg kell mondanom, továbbra sem tudom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, mit tehetnénk, hogy segítsük az ilyen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került nőket. Úgy tűnik, legfeljebb győzkö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ámogatni tudju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int leült. A szoba forogni kezdett ve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Billt hallgatta, de szerencsére senki má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hogy rosszul van. A férfi elm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zen neki egy pohár vizet. Maddy csak ül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 roskadva, és összerezzent, amikor az elő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ép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csodálója vagyok, Mrs. Hunter -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le dr Flowers Maddyre, aki képtelen volt fel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így csupán haloványan visszamosolygott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este megnézem a műsorát, magától tudom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ik a nagyvilágban. Nagyon tetsze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et Mccutchins esete kapcsán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nyögte ki Maddy nagy nehez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ja teljesen kiszáradt, szerencsére Bil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ta is a vízzel teli papírpoharat. A férfinak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t a fejében, hogy Maddy talán terh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lett rosszul. A pszichiáternő figyel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ivott egy kortyot a vízből, tekintete meleg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sugárzott. Maddy végül felállt, és igyekezett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ni, hogy a térde rogyadozik; de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lesz-e eljutni az utcáig, és taxit szerezni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megérezte, hogy az asszony segí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zor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ihetem valahová? - kérdezte lovag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gondolkodás nélkü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 kell mennem a munkahely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yira rosszul volt, hogy attól tarto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ja végigcsinálni a két híradót sem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rült benne, hogy talán nem volt jó valam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vett. Ennél azonban most már több esze volt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valaki nem volt jó, akihez hozzá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valamikor beszélni önne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dr Flowers, amikor elbúcsúztak, és át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vjeg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köszönte, és inge zsebébe csús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után, amit Greg mondott, most még ez is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, és úgy érezte magát, mintha valamelyik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ába csöppent volna bele. Ám akár rémálo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, akár maga a szörnyű valóság, Maddy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kikészült tőle, és ez látszott is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kinyitotta a kocsi ajtaját, besegítette Madd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beült a volán mögé, és aggódó arccal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? Odabenn már azt hittem, rögtön eláj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mán bólintott. Nem tudta,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Arra gondolt, talán azt kéne hazud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jkál benne az influenza, de aztán elvetette az ö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. Elkeserítően magányosnak, tehetetlen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ntha hirtelen elvettek volna tőle mind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ben valaha is hitt és bízott. Soha nem érez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ennyire rémültnek és kiszolgáltatottnak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 könnyek gördültek végig, és amikor a férfi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en a vállára tette a kezét, kitört belőle a zokog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felzaklatja az embert, ha ilyesmit hal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halk, megnyugtató hangon a férfi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ztönösen átfogta az asszony vállát,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. Nem tudta, mi mást tehetne, de mások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 vele, amikor a végsőkig elkeserítetté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 történtek, és így tett volna ő is a gyerek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 helyzetben. Nem volt ebben az ölelé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illetlen, semmi erotikus. Bill egyszerű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hogy Maddy jól kisírja magát a vállá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asszony felpillantott, tekintetéből fél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emmi baj, Maddy Itt vagyok. N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 magával semmi rossz. Minden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fejét rázta, és felzokogott.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endben, soha nem is volt és talán nem i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rádöbbent, hogy veszélyben van, és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an elszigetelte mindenkitől, aki ezt észr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 volna, vagy segíteni tudott volna. Jack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sen eltávolított mellőle minden baráto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et is, míg végül ottmaradt férje magányos, v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áldozatául. Most minden, amit az évek sorá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tett vele és mondott neki, hirtelen új, baljó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ést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tudnék segíteni? - kérdezte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csak sírt, és kapaszkodott belé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életében nem tudott egyetlen férfib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 mindazt megteszi velem, amiről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beszélt - zokogta. - Valaki ugyanezt 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néhány nappal ezelőtt, de nem hittem el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, amikor dr Flowers beszélni kezdett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... elszigetelt, bántalmazott, amióta csa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ok vagyunk, én meg valóságos hősnek tar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nem v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húzódott Billtől, hátradőlt az ülés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, elkerekedett szemmel mered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ebben? - kérdezte Bill aggodalmas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 döbbent rá, hogy férje még szexuá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is bántalmazta. Nem véletlenül volt durva ve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zért, mert magával ragadta a szenved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san okozott fájdalmat, ez is csak azt a c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a, hogy megalázza őt, hogy jelezze, k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n van a hatalom. Maddy elképesztőne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ost, hogy egészen eddig nem jött rá, amit j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 vele, az a fájdalomokozás látszólag elfogad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m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sem tudom mondani, miket művelt vel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lte alig hallhatóan. - Azt hiszem, ez a pszichiá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sem felejtett ki. - Az ajka remege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re nézett. - Most mit csináljak? jack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e egy senki vagyok. Időnként söpredé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, és azt mondja, nélküle egy lakókocsitele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om vége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döbbenten meredt rá, hisz Eugenia Flow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épp erről beszélt nekik az im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réfál az az ember? Hiszen maga az egyik leg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név a híradósok közt az egész országban!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kaphatna állást! Lakókocsitelepet pedig akkor 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, ha vesz eg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osolyodott e megjegyzés hallatá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gy hosszú percig csak bámult ki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leégett volna a háza, és ne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öbbé hol élnie. El sem tudta képzelni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ne haza, hogyan nézhetne szembe Jac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amikor már világosabban látja, mit művel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. Még mindig nehéz volt azonban elhi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talán mégiscsak téved, jack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évő legyek - mondta halk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ak Jacknek? Legszívesebben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 tőle, miért viselkedik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z a természetes számára - tűnődött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tha ez mentségül szolgálhatna. Mib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seg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 kell gondolnom, mit csináljak - mon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beindította a motort, azután újra Maddy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ugorjunk valahová egy kávéra? - Enné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et nem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örült, hogy mégiscsak van mellette eg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. Biztonságban érezte magát ezzel az emb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ből melegség, becsületesség sugárzott. Öszt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tudta, ez a férfi soha nem bántaná őt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. És amikor férjére gondolt, tisztán látta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séget. Jack mindig letorkolta, rendre utasítot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reztette, hogy Maddy alacsonyabb rend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, tehát ő, Jack voltaképpen szívességet tesz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, hogy mellette marad. Bill Alexander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e viszont arra mutatott, hogy ő veszi megtisz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snek, ha segíthet Maddynek, és az asszony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volt benne, hogy őszinte leh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kávézónál álltak meg, és Maddy még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agyon sápadt volt, amikor leültek egy saro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hoz. Bill teát rendelt, Maddy cappuccin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 kell kérnem - mondta Maddy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 a zavaros magánügyeimmel terh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udom, mi történt velem. Nagyon m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amit dr Flowers el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ek így kellett lennie. A sors akarat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jött közénk. Maddy, mihez kezd most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het tovább együtt egy olyan emberrel, aki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za magát. Hallotta, mit mondott a pszichiá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z, mintha fegyvert szorítanának a halánté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Talán még nem látja elég világosan, de na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kezdem már belátni. De nem 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m a sátorfámat egyik percről a mási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szemében a dolog nagyon egyszerű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el kell jönnie a férjétől, hogy az többé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hassa,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Jacknek köszönhetek. Ő tett azzá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Neki dolgozom. És hová is mehetnék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kezdenék? Ha elhagyom, az állásomat is f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om. És különben is - mondta, és szeméb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könny szökött - ő szeret enge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én egyáltalán nem vagyok biztos -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ki Bill határozottan, - Nem éppen a szeretet j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lakivel úgy bánnak, ahogyan dr; Flower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Maddy, komolyan azt hiszi, hogy szeret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felelte az asszony, és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varogtak benne a legkülönfélébb érzelmek.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ta a lelkiismeret, amiért ilyesmiket gondo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 Jackről. És mi van, ha téved? Ha Jack es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másró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, szerintem maga fél, és megint telje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ásba vonul. De mi a helyzet magával?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dig azt hittem, hogy szeretem. Az első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agyonvert. Jack mentett meg tőle. 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elhozott ide, feleségül vett. Nem tehetem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ttha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Mégpedig azért, mert nem jó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! A dolog kevésbé nyilvánvaló, mint az első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ében, de dr Flowers megmondta, hogy épp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veszélyes. És nehogy azt higgye, hogy Jack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séget tett magának, amikor elvette! Jobb fele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alálhatott volna, és maga szakmai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is nagy nyereséget jelent számára. A fér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ékonykodó emberbarát, hanem kőkemény üz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, és pontosan tudja, mit csinál. Uralkodi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, ahogyan a doktorasszony is meg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elhag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jd keres egy új műsorvezetőt a hír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, és valaki mást kínoz tovább. Az ilyen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nem lehet meggyógyítani, Maddy, ha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k ők maguk is megváltozni. De egyelő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problémáját kell megoldani. Jöjjön el onn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még a férje átvált valami durvább mód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! Mentse az életét, senki másra ne gondol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öl, ha elha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t a mondatot kilenc évvel korá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i utoljára, de tudta, most is éppolyan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iztonságos helyre kellene mennie.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ek rokon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fejét rázta. A szülei rég meghaltak, c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oogai rokonaival pedig nem tartotta a kapcso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. Greg biztosan befogadná, de Jack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keresné legelőször, és aztán Greget hibázt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ért. Maddy nem akarta volt kollégájá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be sodorni, több barátja pedig nem volt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kodott róla, hogy ne legyen. Azt pedi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 személyiség létére bevonuljon egy,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ott nők számára fenntartott otthonba,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ségesne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nne kedve egy időre a lányomhoz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i a Marthá s Vineyardra? Körülbelül annyi id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aga, és a házban bőven van hely É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 tündéri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 szavak hallatán Maddynek megint csak az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, hogy Jack és azelőtt Bobby Joe mit mű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Amíg Bobby Joe-val élt, hat abortusza vo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kettő azért, mert Bobby Joe közölte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szült fel az apaságra, a többi pedig az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ő nem akarta, hogy egy szerencsétlen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ok között a körülmények között kelljen fel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Aztán jött Jack, aki ragaszkodott hozzá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rilizáltassa magát. Ezek ketten elintéz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 lehessen gyermeke. Mindkett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, ez az ő jól felfogott érdeke is, és ő hi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. Most nem is értette, hogyan lehetett ilyen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ül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csináljak, hová menjek, Bill.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 gondolnom alaposan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nincs már vesztegetni való ideje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Bill, és arra gondolt, ha igaz, amit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 elmondott, Maddynek mihamarabb lép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. - Szerintem jó lenne, ha minél előbb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. Végül is, ha a férje megváltozik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he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fogad vissz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t jelentené, hogy nem változott meg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aga nem is akarna visszamenni hozzá. -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ezt mondta volna a lányának is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n, és minden tőle telhetőt meg akart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n Maddyn. - Döntsön hamar és cs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jen, Maddy! A férje esetleg rájöhet, hogy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ott, és akkor minden még rossza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hogy a férfinak igaza van, és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hajtott. Az órájára pillantott, és ráébredt, hogy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a sminkszobában kell lennie. Sajn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szólt Billnek, hogy menniü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odaértek a tévé székházához, Bill a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át ráncolva fordult Mad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tegre fogom aggódni magam, amíg n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tat az életén. Ígérje meg, hogy nem próbál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alizálni a helyzetet! Ha már egyszer felisme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ot, szánja el magát, és tegye meg a helye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érem - mosolygott rá az asszony, no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em tudta, mit is kellene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felhívom - közölte határozott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híreket szeretnék hallani, mert különben ké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m az ügyet, és se szó, se beszéd, elvis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a lány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gészen jól hangzik - mondta Maddy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köszönök -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hálás volt a férfinak, aki úgy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az apja lenne. Maddy úgy érezte, jó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ra lelt, és tökéletesen megbízo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köszönjön meg nekem semmit, Maddy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elekedjen! Hallgasson a józan eszére!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lenne rám, csak hív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írta a telefonszámát egy cédulára. Madd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an eltette a táskájába, azután odahajolt a férfi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con csókolta. Még egyszer köszönet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majd kiugrott a kocsiból, és berohant az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be. Ez volt az első nap, amikor Newburyvel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a műsort, és még át is kellett öltöznie, a fodrá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minkes pedig már nyilván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ég percekig ült a kocsiban, és nézte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Maddy eltűnt. Teljesen megdöbben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z asszonytól hallott. Nehezen tudta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hogy egy ilyen nő eltűri, hogy megalázzá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mlítsék, és elhiszi, hogy magányosan, koldu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en tengődne egy lakókocsitelepen, ha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ná a férjét. Az igazsághoz ennek a világ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öze sem volt, és ezzel egyedül Madd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isztában. Élő bizonyítéka volt mindanna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genie Flowers a pszichikai bántalmazásról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és Bill ezt elképesztőnek találta. Amikor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jtott, Maddy már a sminkszoba felé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ad Newbury ott ült a tükör előtt, és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ésülték és kisminkelték, Maddy mélység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szenwel nézegette a tenyérbe mászó arcot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elképesztően nagyképűnek tűnt, Maddy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képtelen volt elhinni, hogy Jack épp őt alkalm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Brad végül beszélgetést kezdeményezett, és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kedvesnek mutatkozni. Azt mondta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nagyon örül, hogy vele dolgozhat, de viselk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azt sugallta, az asszony örülhet, hogy ő ilyen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séget tesz neki. Maddy udvariasan válaszol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ről percre egyre jobban hiányzott neki Gre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stúdió felé ballagott, megint csak Greg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és azután Bill Alexanderre. Mindkette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tet tett, de fogalma sem volt, mit csináljo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volt ideje ezen töprengeni. Amint le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ához, elkezdődött a visszaszáml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adás elkezdődött, Maddy be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adet, azután a hírek következtek. Amin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tak, Maddynek el kellett ismernie, hogy B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lligens és érti a dolgát, ám a férfi száraz stílu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yira különbözött az övétől, hogy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nem észrevenni az összhang teljes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t. Maddy természetes volt, közvetlen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ő, Brad viszont modoros, kimért és tartózko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iztosra vette, hogy gond lesz a né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i index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adás után együtt üldögéltek, beszélg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csit, és a fél nyolcas műsor valamivel már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bban ment. Maddy az egészet valahogy la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zíntelennek érezte, és látta, hogy a gyártás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 gondterhelt arccal figyeli őket. Az asszony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n üzenet várta, Jacknek még volt e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ése az este folyamán, de az autót otthagyt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ének. Maddy azonban úgy döntött, inkább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 néhány saroknyit, azután fog egy taxit.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 este volt, még nem is sötétedett be.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jólesett a gyaloglás, de az a különös érzés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t, hogy valaki figyeli. Végül elhessegette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ot, úgy vélte, nyilván csak képzelődött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ott nap végén nem is csodálható, hogy 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te szertelenül csapong. És talán a Jackk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os dolgokban is csak a képzelete ragad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megkérdőjelezte a délután levont követk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 helyességét.. Úgy érezte, nem lett voln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beszélnie a férjéről Billel, aki mégiscsak e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. És Jack talán nem is követte el mindazt, 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- ezek szerint igaztalanul - megvádolta, hi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talan oka lehet annak, hogy néha furcsá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szállt a taxiból, Maddy megpillantot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t a házuk közelében, a túloldalon ped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zés nélküli, de eléggé gyanúsan parkoló 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is kérdezte az egyik rendőrt, hogy mi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ülönös, csak ellenőrzést tartunk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ken - felelte mosolyogva a fiatal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ement a házba, ám amikor két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ézett az ablakon, még mindig ott látta őket. Em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 is tett erről Jacknek, aki éjfélkor ér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láttam őket - mondta a férfi. - Valamel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széd nyilván nem érzi magát bizton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 azt mondta, itt lesznek egy darabig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örődni velük. Talán azt a legfelsőbb bírósági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t fenyegették meg, aki néhány házzal lejjebb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ezután leszidta Maddyt, amiért taxit fo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sofőrrel jött haza. Közölte, azt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 ő kocsijukat használja, bárhová me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t sétáltam. Nem nagy ügy - vont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azon kapta magát, hogy feszélyezi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éte. Ha a férfi netán mégis az, amine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akkor ő azt sem tudja, miről beszélh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kkor megint furdalni kezdte a lelkiismer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n Jack olyan aranyos, amiért a rendelkez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tja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ent a munka Braddel? - kérdezte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bújt Maddy mellé a nagy ágy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összerezzent, mert eszébe juto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kar e szeretkezni vele. Neki egyetlen porci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ívánta az együttlé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elég különös a stílusa - felelte, és ránc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dt a homloka, amint Newburyre gond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vele semmi baj, csak valahogy nem köti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ők figyelmét. Végignéztem az ötórás felvé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élet a műso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igyél bele! - vágta rá Jack, egyértelm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ra hárítva a felelő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ddy azon kapta magát, hogy úgy mer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, mintha az egy vadidegen lenne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on neki, nem tudta, mi az igazság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ban bántalmazza őt, vagy csupán azért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ítani az életét, mert szereti? Tulajdonképpen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at is tett a férje? Mesés karriert adott neki, g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 házat, autót sofőrrel, hogy mindenhová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mesen eljuthasson, csodás ruhákat, éksz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urópai utazásokat és egy sugárhajtású repülőgé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ikor elugorhasson New Yorkba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. Talán megőrült ő, vagy miért képzel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bántalmazza? Maddy épp azt magyarázt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, hogy túlságosan élénk a fantáziá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ojalitás volt részéről ilyesmit gondolni is a férj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ack lassan, különös arckifejezéssel feléje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. Rámosolygott, kinyújtotta a kezét és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egérintette Maddy mellét, azután olyan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belemarkolt, hogy az asszonynak elakad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 a fájdalomtól, és könyörögni kez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ab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mordult rá vadul a férfi, azután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agát. - Miért, kicsim? Mondd meg, miért?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szer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de fáj, amit csinálsz - felelte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lehúzta róla a hálóinget, felfedte karcsú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és nyelvével addig kalandozott rajta, míg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jesen nyöszörögni nem kezdett. ugyan azt a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 játszotta, mint már korábban is, felváltva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t és fáj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este nem akarok szeretkezni - mondta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, de mintha a falnak beszé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belemarkolt felesége hajába, hátrará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, és olyan érzékien csókolgatta a nyak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ész teste bizseregni kezdett. Ezután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hatolt, de olyan erővel, hogy az asszony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szétszakad a teste. A férfi vad mozdulat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rván nyomult előre, ám amikor Maddy felki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omtól és megkísérelte letaszítani mag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gyengéden folytatta tovább. És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csra ért és egész testében megremegett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setten sírva feküdt a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, kicsim - sutto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töprengett, vajon mit jelent Jack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ez a szó. Szeretkezésükben volt valami erőszak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jesztő. Egyfajta finomabb formája volt ez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mlítésnek, és Maddy eddig nem jött erre r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tudta, miről van szó, és érezte, bárm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sen is férje számára az, hogy szereti, az ő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csakis veszélyt jel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- motyogta újra Jack, már félál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 - suttogta Maddy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könny csordult ki a szem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volt az egészben a legrosszabb, hog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er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ack és Maddy másnap munkába 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ott volt két rendőr a házuknál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észékházban pedig a biztonságiak a szokásos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gorúbban és alaposabban ellenőriztek mind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ék a belépőkártyákat, és Maddynek háromsz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kellett mennie a fémdetektoros kapun, mire elh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hogy a riasztó csak a karkötője miatt szól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folyik itt? - kérdezte Jac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valaki panaszkodott, hogy hany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lenő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foglalkozott tovább a dologgal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emeletre, ahol Brad már várta.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mivel a stílusuk ennyire eltérő, próbát tarta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ennyire összecsiszolódjanak, és kiala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az összhang köztük. Ellentétben azzal, ami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ott mondani, a híradós műsorvezetőktől l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en többet vártak el annál, hogy felolvassák a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et a súgógép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róba után Maddy felhívta Greget, hogy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jon de Flowers előadásáról, de a fiatalemb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tthon. Maddy úgy döntött, elugrik val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ndvicsért. Igazán kellemes délután volt,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góan sütött a nap, de a lágy szellő elviselhető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washingtoni nyarakra oly jellemző h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az utcán ballagott, Maddynek meg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rzése, hogy követik. Hátrafordult, k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de nem vett észre semmi gyanúsat.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sétálgató férfit látott, akik nevetve beszélg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ért az irodájába, csenget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volt az, érdeklődött, hogy van, és sikerült-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 - mondta Maddy. -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vedek. Talán jack csupán nehéz ember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ilyen. Tudom, őrültségnek hangzik, a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. De szeretem, és tudom, hogy ő is szeret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aga tudja megítélni a legjobban -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Bill. - De ha arra gondolok, amit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től hallottunk tegnap, óhatatlanul felm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m a kérdés, nem lehetséges-e, hogy megint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ásban van, Maddy Talán jó lenne, ha felhívn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torasszonyt, és megbeszélné vel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kem is eszembe jutott. Amúgy is oda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vjeg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a f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esz.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egyszer köszönetet mondo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amit Bill érte tett, és megígérte, másnap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csak hogy megnyugt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élután hátralevő részében Maddy a folya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vő anyagokon dolgozott. Az ötórás adá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nem sikerült valami fényesen. Maddyt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bosszantotta, hogy Brad olyan nehézkes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azzal nem volt baj, de olyan sután adta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életében először nézne szembe kame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volt még műsorvezető, és intelligenci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pótolta a belőle teljességgel hiányzó sárm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iz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mindig ezen bosszankod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indult. Jacket behívták a Fehér Házba, a lelk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tte feleségének, hogy a sofőrrel menjen haz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ja be otthon az ajtókat. Maddy nem tudta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ütött a férjébe, hisz soha nem szokta az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va-nyitva hagyni. És különben is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ök posztolnak a ház körül, igazán biztonság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a körny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ellemes volt az este, hogy szólt a sofő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jon meg néhány saroknyira a háztól.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jól fog esni egy kis séta, legalább kiszellőztet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Már sötétedett, és ő sokkal nyugodtabbnak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bbnak érezte magát, mint előző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Jack járt az eszében, amikor az utolsó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ért, és abban a pillanatban a semmiből ki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éz, valaki megragadta és berántotta a bok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é. Maddyt soha nem szorították még ilyen erő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férfi arcát nem láthatta, mivel az hátulról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. Sikoltani akart, de a férfi a szájára szorítot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. Maddy érezte, hogy úrrá lesz rajta a félel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rejét összeszedve küzdött, sikerült is tá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ját jól sípcsonton rúgnia. És aztán, ahogy birk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elveszítették egyensúlyukat, és összegabaly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öldre zuhantak. A férfi a következ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ajta is feküdt, a szoknyáját próbálta feljebb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, miközben letépte a bugyiját. Ehhez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kezére szüksége volt, Maddy száj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befogni, ő pedig rögtön sikoltozni kezd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 torkán kifért. Hirtelen rohanó lábak dob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 hallotta a közelben, és épp amikor a támadó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nadrágján a cipzárt, valaki lerántotta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, olyan erővel, hogy szinte repült a leveg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bénultan, zihálva feküdt a földön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zseblámpák villantak fel és mindenütt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ök nyüzsögtek. Valaki felsegítette Maddyt, és 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ő után kapkodva reszkető kézzel lesim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áját. A haja összezilálódott, a ruhája csupa p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 lett, de ép bőrrel megúszta a támadást.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ízében reszketett, az egyik rendőr átkar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á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Mrs. Hunt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 Mi történt? - kérdezt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igyelte, ahogy támadóját betuszkoljá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őrségi furg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aptuk a fickót. Tudtuk, csak idő kérdés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bukkanjon. Most aztán visszakerül a börtön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vá való a beteges agyával. Sajnos nem tehe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, amíg meg nem ragadta ö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hosszabb ideje figyelték? - Maddyt e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tte, eddig azt hitte, véletlen, hogy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őt támad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óta csak elkezdte küldözgetni önnek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veleket? Miféle level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ponta küldött egy levelet körülbelül egy h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jól tudom. Az ön férje beszélt meg mindent a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ú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, nem akarta, hogy olyan ost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szék, amilyennek érzi magát.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iért nem szólt neki egyetlen szót sem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ről. Az lett volna a legkevesebb, hogy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i. És hirtelen eszébe jutott, amit Jack mon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, hogy használja a kocsit és zárkózzon be.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beszélt, hogy miért kellene Madd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tennie, így ő tökéletesen biztonság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mígnem egyenesen belesétált a szatír karja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a történtek hatása alatt áll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hazaért. Jack már mindent tudott, a rendőr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felhívták a Fehér Házban, és közölték, hogy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elfogni Maddy támadó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aggódó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 a megbeszélésről, mielőtt még véget ér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Az elnök ragaszkodott ehhez, mert nagyo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 a rendőrségi hívás, de aztán felléleg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derült, hogy Maddy nem sérült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ondtad el? - kérdezte Maddy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talak megije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gondolod, hogy jogom lett volna tudni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? Nyugodtan sétáltam hazafelé, amikor el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hogy gyere kocsival! - hang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osszús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am, hogy egy őrült vadászik rám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! Nem vagyok gyerek. El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áttam értelmét. Rendőrök figyeltek tég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cégnél is szigorították a biztonsági előír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egmagyarázta, miért érezte Maddy az elmú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ban, hogy követik. Valóban kö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, hogy minden döntést te hoz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ugyan miért nem? - kérdezte a férfi. - 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 úgysem tudnád meghozni őket, hiába hagy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. Szükséged van rá, hogy védelmezz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ra értékelem, hogy meg akarsz védeni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ddy, jóllehet akármennyire igyekezet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hálát érezni - de felnőtt nő vagyok,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van hozzá, hogy döntéseket hozzak. És h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esetleg nem is tetszenek a döntéseim, jog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meghozni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ha ezek helytelen döntések. Miért kel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smivel terheljelek? Hét éve én hozo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ed minden döntést. Mi változot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. felnőttem. Ez nem jelenti az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, épp ezért védelek meg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olondot csinálj magad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emlátomást képtelen volt felfogni,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an fel sem merült benne, hogy feleségéne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némi függetlenséghez joga lenne. Maddy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meggyőzni férjét, hogy kiderüljö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lapozottak a vele kapcsolatos félelmei, ám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jottányit sem engedett, ő kellett, hogy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a az irányítást az asszony életét illető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os kislány vagy, Maddy, de semmi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d, hogy én gondolkodjam helyetted. Neked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dolgod, mint szépnek lenni és híreket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gyengeelméjű, Jack - 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an Maddy. - Többre is képes vagyok an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ajamat fésülgessem és híreket olvass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 szerelmére, mégis mennyire butának tartasz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m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legalább ezerdolláros kérdés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únyosan a férfi, és Maddy, életében először,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en pofon vág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sértés rám nézve - csattan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igazság. Ha jól emlékszem, Maddy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ptattad a padot egyik egyetemen sem. Ami az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, abban sem vagyok biztos, hogy legalább a köz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t befejez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 végső megaláztatás, hisz arra uta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úlságosan buta és tanulatlan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ni tudjon. Jack azért mondta e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égyenítse az asszonyt, ám ezúttal csupán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ítenie sikerült. Mondott ilyesmit korábban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Maddynek soha eszébe sem jutott tilta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z nem akadályozott meg abban, ho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t adj nekem, igaz? Sem abban, hogy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ségi indexszel büszkélkedhe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 már, az emberek szeretik a csino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kat. Most már lefekhetnénk v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 ez jelenteni? Rád jött a kangörcs?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"elragad a szenvedély"? Ma este egyszer 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esett egy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,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közelebb lépett az asszonyhoz, és a szeme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okat szórt. Maddy reszketett, de nem hátr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Elege volt a bántalmazásból, és férje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megtéveszteni azzal, hogy más elneve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a dolognak. A "szenvedély" ideje le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léped a határt - sziszegte az asszony arc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, amikor bánt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bántalak. Akarod és szereted, a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o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ged szeretlek, de azt nem, ahogyan bán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beszélte tele a fejedet? Az a kis fekete patk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vel együtt dolgoztál? Tudsz róla, hogy biszexu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volt?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karta, botránkoztatni Maddyt a Greget be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lő megjegyzéssel, ám az asszony ehelyett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en felháb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zeld, tudok róla. Az ő dolga, semmi köz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Neked sincs semmi közöd hozzá. Talá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gtad ki? Ha igen, remélem, a nyakadba akasz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kis pert a diszkriminatív döntésed miat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dem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rúgtam ki, mert rossz hatással volt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etykáltak rólatok. Kíméletből nem beszéltem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, nem akartalak kínos helyzetbe hozni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átra tettem, hogy takarodjon oda, ahová val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dorító, amit mondasz. Nagyon jól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m csaltal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d te! Mindenesetre úgy gondoltam,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incs kísér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vetted fel mellém azt a nagyképű múm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ég a híreket felolvasni sem képes? Óriáspl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etű súgógépre van szüksége! És számíthatsz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ézettségi indexednek anny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ked is, szivi, úgyhogy jobban tesz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l, hogy kicsit élénküljön fel a fickó. Rá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, ahogy a kis néger barátodat annak idején!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 hátrébb kerül a népszerűségi listán, egy 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arra ébredsz, hogy nincs állásod, és akkor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hatod a padlót valahol, mert máshoz, ugy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aszító dolgokat vágott Maddy fejé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lehullott róla az álarc, már nem is szín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eti feleségét. Az asszony csak hal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rt benne a düh, úgy érezte, még néhány sz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áll jót 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csinálod ezt, Jack? - kérdezte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odalépett hozzá, belemarkolt a hajába, és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rántotta a fejét, hogy a szemébe tudjon né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csinálom, te kis bőgőmasina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dbe kell juttassam, ki a főnök. Úgy látszi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dkeztél róla. Ez volt az utolsó eset, hogy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ni és követelőzni mertél! Azt mondok el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karok, és akkor, amikor akarom. És ha épp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, nem mondok semmit. Te pedig nem ug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 abba, ami az én dolgom! A te dolgod az, hogy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d a híreket, néha csinálj egy-két riportot, est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ndíts az ágyba, és ne nyavalyogj, hogy bá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. Fogalmad sincs, milyen az, amikor valóban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ak, és ne is akard kipróbálni! Örülj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veszem a fáradságot és megdug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dorító vagy - mondta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ordult a gyomra, amint férjét hallgatta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an a legkevésbé sem tisztelte ő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erette. Maddy legszívesebben megmon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elhagyja, de nem merte. A rendőrö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ek. Maddy hirtelen nagyon félt Jackt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férfi ezt látja is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eget jártattad már a szád, Mad. Takarodj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, és maradj is ott! És majd megmon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hosszú pillanatig remegve ál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arra gondolt, megtagadja, hogy ágyba búj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de aztán úgy döntött, azzal csak tovább ron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elyzeten. Ami egykor kicsit túlságosan heve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ési stílusnak tűnt számára, az egyre nyílt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rvasággá alakult, a Janet Mccutchins-eset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bünt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mán felment az emeletre, bebújt az á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és imádkozott, hogy a férfi ne akarjon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ele. És amikor Jack végül befeküdt mellé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a folytán rögtön hátat fordított neki. Maddy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ől óriási kő eset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snap nem Jackkel ment mun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orán indult, ő pedig azt mondta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 kell intéznie néhány fontos telefonhívás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estéről nem esett említés köztük. Jac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 bocsánatot, Maddy pedig nem hozta szób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 férfi betette maga mögött az ajtót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apta a telefont, tárcsázta dr Eugenia Flow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őjének számát, és kért egy időpontot. A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iáter azt mondta, másnap tudja fogadni, és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arra gondolt, vajon hogy fog kibírni még egy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t Jackkel. Világos volt számára, hogy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e kell, mielőtt a férfi kárt tesz benne. Úgy 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már nem elég; hogy megalázza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nyíltan bántalmazni őt, és Maddy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férje iránta érez, az nem más, mint gyűlöl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beért az irodájába, Bill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történt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jó - felelte Maddy őszintén. -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 eldurv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csak egyre rosszabb lesz, ha nem menekül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nnan, Maddy Hallotta, mit mondott dr Flowe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tam, holnap megy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után beszámolt Billnek arról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megtámadták. Tudta, benne lesz a sztori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i lapokban, és neki azonosítania kell majd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sítot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ntséges ég, Maddy, hiszen az az őrül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hette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t megerőszakolni. Mint kiderült,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róla, de nekem nem szólt. Úgy véli,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elég okos, hogy döntéseket hozzak, miv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m egyet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, kevés olyan okos nőt ismerek, min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. Most mit fog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Félek - ismerte be az asszony. -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, hogy történni fog valami; ha elha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attól félek, hogy akkor történik valam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gyja el. Hisz meg is ölheti magá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úgysem tenné meg. De mi lesz, ha nem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sehol munkát? Mi lesz, ha vissza kell men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noxville-be? - Maddy hangjából kicsendült a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smi nem fordulhat elő. A jelenleginé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állást kaphat. És ugyan miért kellene visszat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noxville-be? Ennek nincs semmi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lehet, hogy mégis Jacknek lesz igaza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nem alkalmazna senki, mert nincs elég 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 tényleg nem jártam egyet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csak hallgatta a kétségbeesett szavakat, é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nek érezte magát. Maddy egyszerűen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né tette, hogy segítsen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, maga szép, fiatal és tehetséges. Nem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lenül vezeti a népszerűségi listákat a műso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 De értse meg, ha tényleg padlót kellene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nia - ami egyébként nem fordulhat elő - még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s jobban jár, mint ha a férjével marad. A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úgy bánik magával, mint a kapcarong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rá semmi garancia, hogy nem vetemedik t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még soha nem volt példa - mondta Madd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udta, ez így nem teljesen igaz, hisz ott vol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hely is, ahol Jack Párizsban megharapta.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i erőszak enyhébb formáit alkalmaz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bby Joe, de lélektanilag ez sem volt kevésbé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dr Flowers ugyanazt fogja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én - győzködte tovább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 még egy ideig, azután a férfi meg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nem lenne-e kedve vele ebédelni, de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bédidőben a rendőrségre kellett men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osítsa támad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felhívta Greg is, és szinte szóról sz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mondta neki, min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, a tűzzel játszol! Az a gazemb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rmális, meglátod, előbb-utóbb jól ellátja a baj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, hogy ezt meg kéne várnod. Húzd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kot, amíg még nem kés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onban képtelen volt elszán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megbénította a kétkedés. Mi lesz, h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úgy istenigazából megharagszik rá? És mi v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égiscsak szereti? Oly sokat köszönhet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nem teheti meg vele, hogy el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beszélgetésük során dr Flowers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ez klasszikus bántalmazó-bántalmazot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, de azt is megértette, hogy Maddyt megbén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elem. Billel és . Greggel ellentétben dr Flow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rősködött, hogy Maddy azonnal költözzön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általán, valahogy megnyugtató volt vel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ni, még így telefon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ségről visszafelé jövet Maddy be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zendvicsért, azután gondolataiba mélyedve b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ott a székház felé. Nem vette észre a fiatal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z utca túloldaláról figyelte. A lány nagyon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fekete miniszoknyát és magas sarkú cipő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zemét le sem vette Maddy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megint ott ácsorgott, amikor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 ment Billel. A férfi az előcsarnokban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, a Pennsylvarua sugárútra mentek a 701-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általán nem csináltak titkot belőle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bujkálniuk. Mindketten a first lady bizott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agjai voltak, és Maddy tudta, még Jack sem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a kifogásolnivalót abban, hogy találko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megebédeltek és elbeszélgettek. Maddy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t a dr Flowersszel folytatott telefonbeszélgeté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a doktornő segít magán - mondt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ó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remélem. Valami megváltozott Jack és 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- magyarázta Maddy, és valójában sajá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próbálta megmagyarázni, de nem nagyon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ack és közte zajló szóváltásoknak újab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rosszindulatú felhangja, amit koráb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osem tapasztalt. Dr Flowers szerint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oka, hogy Jack megérezte, Maddy kezd el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ni tőle, és most minden tőle telhetőt megt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félemlítse és ily módon újra az uralma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sa feleségét. Minél függetlenebb és egész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 lesz Maddy, a férjének ez annál kevésbé fog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i. Dr Flowers figyelmeztette, legyen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. A tettlegességhez nem folyamodó bánt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k is bármikor taktikát változtathatnak, és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it Maddynek már volt alkalma megtapaszt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és Bill sokáig beszélgetett, és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a következő héten felmegy a Martha'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'meyardra, de nagyon nem szívesen hagyja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adom majd az ottani telefonszámoma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örténne valami, bármikor vissza tudok jön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aggódott Maddyért, különösen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gyakorlatilag egyetlen barátja sincs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zámíthatna, csak Greg, ő viszont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az új állás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 semmi baj -jelentette ki Maddy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a problémáival terhelni Billt, de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nem csengett meggyőz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hihetnék ebben! Talán mégiscsak jobb len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elem jönne, Maddy A V'meyard igazá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. Biztosan jól érezné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úgy tervezte, hogy két hétig marad,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idő alatt sikerül befejezni a könyvét. É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árta már, hogy vitorlázni mehessen az unoká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a meghívást, igazán kedves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olt, hogy néhány napot a virginiai farmun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ünk, de nem tudom, mi lesz belőle. Újabban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az elnökkel tárgyal, nem jutunk e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hallgatta Maddyt, és közben azon tűnőd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ikeres, gazdag üzletember, aki közeli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áll az elnökkel, hogyan bántalmazhatj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, és egy szintúgy sikeres, intelligens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aki ráadásul tévésztár, hogyan tűrheti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ntalmazzák. Ez a szörnyűség valóban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len anyagi és társadalmi helyzettől, épp ahogy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mire visszatérek, már nem lesz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, Maddy Betegre aggódom magam, amí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ozza a helyes döntést - nézett Bill nagyo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Maddy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asszony olyan szép volt, olyan meleg szív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, tisztességes, Bill képtelen volt felfogni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tehet vele bárki ilyesmit. Mindentől függ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nagyon szeretett vele lenni, és már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neki, ha egy nap nem beszélgethet vele,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telefonon. Barátságuk gyors ütemben al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erősebb kötelé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 lánya meglátogatja majd itt,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szeretném megismerni - mosolygott rá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kedvelni fogják egymá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megdöbbent, amikor felfedezte, hogy M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egyidős a lányával, Maddyt ugyanis sokka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nőnek látta, mint gyermeknek. Maddy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m sok mindent megtapasztalt, igen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 is, talán ezért tűnt érettebbnek, felvil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ltabbnak, ezért érezte Bill inkább barátn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 kortár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óra elmúlt, mire eljöttek az étteremb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ddy belépett a tévé székházába,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rnokban megpillantott egy csinos, hosszú,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ú, miniszoknyát viselő lányt. Valahogy ism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 neki, de nem tudta hová tenni.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ránézett, de aztán elfordult, mintha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volna Maddyt, de azt nem szeretné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felismerje. És amint Maddy belépett a lif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kérdezte a biztonsági őrt, melyik e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van Mrs. Hunter szobája. Az őr Jack irodájá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ította. Ez volt a megszokott rend. Minden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addy után érdeklődött, a férjéhez küld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döntötte el, hogy az illető találkozhat-e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bár erről az asszony mit sem tudott. Soha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neki róla. És azok, akik keresték, nem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k semmi kivetnivalót a dologban. Ésszerű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i intézkedésnek tar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iniszoknyás lány felment a liften, és a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, miben állhat rendelkez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Hunterrel szeretnék beszélni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. Körülbelül húszéves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ügyben keresi őt? - kérdezte a titkár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feljegyezte, hogy a lány neve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rn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nügyben - válaszolt a lány némi hab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Húnter ma nagyon elfoglalt, nem fo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. Talán elmondhatná nekem, hogy mi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, vagy ha ezt a megoldást nem találja megfel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írjon neki néhány sort, és én továbbí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csalódottnak látszott, de bólintott. El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t, amelyet a titkárnő feléje nyújtott, írt rá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, félbehajtotta, és visszaadta. A titkárnő szét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rápillantott, azután újra a lányra nézett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. Kissé ideges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nne szíves egy pillanatig várni, Miss... 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rn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bólintott, a titkárnő pedig eltűnt egy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, és a papírlapot néhány másodperc mú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Jack elé. A férfi átfutotta a rövid levele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dühösen nézett titkár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ét keres ez itt?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ogadópultnál, Mr Hun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dje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gyában egymást kergették a gondola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próbálta eldönteni, mi a helyes lépés, és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emélte, hogy Maddy nem látta a lányt. B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voltaképpen mindegy, hisz úgysem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egy perc múlva belépett a tágas irod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 íróasztal mögött állva összeszűkült szemm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készte. Amikor aztán üdvözölte, a tekintete r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 mosolya mindent elmondott. Maddy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nem tudott a lány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enkinek nem szólt, hová megy, csak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kisurrant az épületből, amikor dr Flowe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indult. Egyes-egyedül Bill Alexander tudo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lkozik a pszichiáterrel. A doktornő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lyesen 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, kedvesem? - kérdezte mel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amikor felhívta, röviden vázolta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, de arra nem volt ideje, hogy a részlete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csetel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t tanultam öntől a múltkor - mon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lhelyezkedett egy kényelmes bőrfote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elő úgy festett, mintha a doktornő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rusításon vagy bolhapiacon vásárolt volna. A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ok nem illettek egymáshoz, a székek mind ko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oltak, a képeket pedig mintha gyerekek fes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volna. Összhatásában a helyiség még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os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családi hátteremről annyit, hogy apá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hétvégén berúgott és megverte anyámat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sen hozzámentem egy férfihoz, aki ugyan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a velem - felelte Maddy, amikor dr Flower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áról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sajnálattal hallom, kedvesem - mondta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 együttérző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mamás külsejével éles ellentétet alkotot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tekintetű szeme, amely - úgy tűnt -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, mindent 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milyen fájdalmas lehetett mindez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sorban a lelki sérülésekre gondolok, amelyek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lassabban gyógyulnak be, mint a test seb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 ideig volt férj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lenc évig. Ez idő alatt a férjem eltörte a lá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, mindkét karomat, és volt hat abortu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jól értem, elvált tőle. - A mindentud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Maddy arcát fürkés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gondolataiba mélyedve bólintott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felidéződtek benne a gyötrelmes emlékek. Lel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i előtt látta Bobby Joe dühödt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szöktem. Akkoriban Knoxville-ben éltem. J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ter mentett ki onnan. Megvette azt a tévé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ahol dolgoztam, azután állást ajánlott az it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génél. Limuzinnal jött értem Knoxville-be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shingtonba értem, benyújtottam a válóker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vel azután, hogy a válást kimondták, össz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odtunk jac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t nem csupán a szavak érdekelték,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sen többet hallott meg annál, amit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k neki. Negyven éve foglalkozott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ott nőkkel, tökéletesen felismerte a jeleke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emét nézte. A szobára csend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éljen a jelenlegi férjéről! - mondta végül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 éve vagyunk házasok, Jack igazán jó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. Ő alapozta meg a karrieremet, és nagy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űzésben élünk. Neki köszönhetően nagyszerű 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m van, hatalmas házunk van, repülőgépünk, V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iában egy farmunk. . . pontosabban az övé. .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 figyelte, és már tudta a választ 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ott kérdésekre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gyereke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nek az előző házasságából van két fi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akart többet, amikor összeházasod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beszéltünk erről, és végül úgy döntött...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ünk, hogy a Legjobb lesz, ha elköttetem a pe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ék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fájlalja ezt a dönt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őfordul néha. Amikor kisbabát látok... az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om, bár nekem is lenne. - A szeme könnyb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t. - De azt hiszem, Jacknek igaza volt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 gyerek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dőnek ehhez semmi köze - mondta csen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dr Flowers. - Ez vágy és akarat kérdése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zi úgy, hogy szüksége Lenne egy bab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. De most már késő. - Maddy hang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ság csendü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kbe is fogadhatnának. A férje hajlandó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csináljak - mondta Maddy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csuklott a hangja. Az ő problémáik enné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ultabb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rökbefogadással kapcsolatba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mmel kapcsolatban. És azza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mit öntől hallottam a múltkor Nem sokk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ttsági ülés előtt beszélgettem egy kollégámm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úgy gondolta... úgy gondolom... -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dültek le az arcán, amint végül kimond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m bántalmaz engem. Nem úgy, min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m, ő sosem emel kezet rám, legalábbis a szó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 értelmében. Nemrég a karomnál fogva m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és... szexuális téren. .. időnként kicsit durv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em, hogy ezt szándékosan teszi, csa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szenvedélyes... - Ekkor elhallgatott, és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 szemébe nézett. Érezte, el kell mondani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bben úgy gondoltam, hogy csak kicsit durva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z nem igaz. Valójában kegyetlen és...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. Azt hiszem, szándékosan. Uralkodik fe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ben ő dönt helyettem. Söpredéknek nev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ánytorgatja, hogy nem jártam egyetemre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ha ő egyszer kirúgna, eltűnnék a sülly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ben, mert soha többé nem kapnék rendes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ől. Nem hagyja, hogy egyetlen percre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dkezzem arról, hogy ő mentett meg. Minden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ot elüldöz mellőlem, teljesen elszigetel. Hazu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, becsmérel, megaláz. És újabban folyton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őzik. Egyre durvább az ágyban, és meg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mlíteni. Azelőtt nem akartam észrevenni,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, de mindazt megteszi velem, amiről ön,a m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ön hagyja - mondta Eugenia Flowers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- Azt hiszi, megérdemli, amit kap, mert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indenben igaza. Azt hiszi, pontos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és hitvány, ahogyan ő mondja, és ha nem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i mindent, amit csak megkövetel öntől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indenki megtudja önről ezt a sötét tit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. Oriási megkönnyebbülés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ezeket a szavakat hallani, mert dr Flow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megfogalmazta az ő legrejtettebb félel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, Maddy, amikor már tisztában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tel, mi a szándéka? Mit akar tenni? A fér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felelte Maddy őszintén. -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És azt hiszem, ő is szeret engem. Folyton az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emben, hogy ha felfogná, ha rádöb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mit művel velem, akkor többé nem te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ha még jobban szeretném, ha meg tudná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ni vele, mennyire rossz nekem, amit csiná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hagy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lehetséges. De nem valószínű - mondta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, egyenesen Maddy szemébe nézve. -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, Maddy, hogy a férje szándékosan okoz t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lki fájdalmat magának? Akkor is vele ak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Talán. Félek elhagyni. Há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neki van igaza. Hátha tényleg nem kapo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munkát. Hátha tényleg nem kellek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 a fejét csóválta. Hogyan gondol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lyen ragyogó teremtés, hogy senki nem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ná, nem szeretné? Persze nem szabad figyel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hagyni, hogy eddigi élete során nem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, aki neki igazán fontos volt. Sem a szülei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férje, sem pedig Jack Hunter Mert ebben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 biztos volt. És abban is, hogy nem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 a hiba. Csak éppen olyan férfiaka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kik nem akartak semmi mást, mint bánta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a pontra azonban még nem jutott e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megértse. Dr Flowers tudta, hogy leg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ciensének hosszú utat kell még meg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ész olyan egyszerűnek tűnt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- Amikor Bobby Joe-t elhagytam,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m, soha többé nem hagyom, hogy bántalm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ak. Megesküdtem rá, hogy engem aztá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senki nem fog megütni. És Jack nem is ver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nem emel rám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hogy a dolog korántsem ilyen egysze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? A bántalmazásnak vannak más formái is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 sokkal nagyobb kárt okozhatnak. Így példáu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ódszer, amit a férje alkalmaz, amikor a lel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rítja meg. Ha hagyja, Maddy, a férje el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ítani önt. Mert ez az, amit akar, és módsze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 a célja felé már hét éve. Csak magán mú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hogy a férje tovább folytathatja-e, ami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. Nem kell, hogy elhagyja őt. Senki 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kényszer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jó barátom maradt, ők azt mondják,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om, mert különben meg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nte biztos is, hogy meg fogja tenni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. Nem is kell ő magának megtennie. Idővel 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szi majd helyette. Amit a barátai mond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elképzelhetetlen. Szereti annyi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, hogy vállalja érte ezt a kockázat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.. nem akarom... de félek elhagy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... - Nagy nehezen legyűrte a torkából feltörő 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ást. - ...hiányozni fog nekem. Olyan jól élt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k vel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érez, amikor vel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zem, fontos vagyok számára. Illet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ez nem igaz. Butának érzem magam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nek, amiért vele l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 bu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nevette el magát Maddy - Bár nem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vall, hogy épp ilyen férfiakba leszek sze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nincs senki más az élet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, voltaképpen nincs... illetve van val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ozzá nem romantikus kapcsolat füz. Bill Alex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 jó barát... Mindent elmondtam neki aznap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ön eljött a bizottsági 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; csomagoljak, amilyen gyors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k, és meneküljek, mielőtt még Jack valami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séget tesz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egtette, Maddy. És mit érez Bill irá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s belé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ondanám. jó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tud 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nem tudja - felelte Maddy ijedt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 egy hosszú percig csak nézte pác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sszú utat kell megtennie, Maddy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ár biztonságban lesz, időnként még akkor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támad majd visszamenni. Hiányozni f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, hiányozni fognak az érzések, amelyeket 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sztett, és bár a rossz pillanatok nem fognak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ni, a jók nagyon is. A bántalmazásra hajla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nagyon okosak, ennek a fajta méregnek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ikus a hatása. A nők még akarnak belőle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pillanatok olyan csodásak. De a rossz pillan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-nagyon rosszak. Kicsit olyan ez, min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i a dohányzásról, vagy a kábítószerről.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zörnyű is; a bántalmazás függőséget ok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szem. Annyira megszoktam, hogy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m van, el sem tudom képzelni az életet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e. És aztán vannak pillanatok, amikor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n csapot-papot otthagyva rohannék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ebbre, hogy soha többé ne tudjon hozzá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ondom, mit kell tennie, Maddy, és tudo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adat első hallásra nehéznek fog tűnni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sé kell válnia, hogy bárhol legyen is, a férj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on önhöz érni, mert ön nem engedi. Tudj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 megvédeni csakis saját maga képes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rátok elbújtathatják önt, és távol tarthatják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a férjét, de ha ön nem elég erős és nem képe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ni a vágyakozást a kábítószer iránt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ől kaphat meg, akkor szépen vissza fog oso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újabb adagért. Csakhogy ez a dro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es, talán még veszélyesebb, mint a többi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, Maddy, elég erős ahhoz, hogy leszok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og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. Igen, ez az, amit akar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. Most már csak bátorságra lesz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ugye segít nekem? - kérdezte könnye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Nem lesz könnyű, időbe telik, úgy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türelmes önmagához. És ha majd készen áll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fogja hagyni a férjét. Tudni fogja, hogy el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elelő pillanat, mert érzi majd, hogy betelt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, és hogy elég erős már ahhoz, hogy megte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kell. Időközben pedig igyekezzen lehető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mindent megtenni, hogy biztonság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, ne bosszantsa fel semmivel a férjét, úgyi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érezni, hogy valami történik. A bántalma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mint a vadon élő állatok, rendkívül ki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ak az érzékei és fejlett a védekező mechaniz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: A feladatunk az, hogy elérjük, ugyanez ön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lemző legyen. Ám amint a férje megérzi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ldozata kezd eltávolodni tőle, mind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tenni, hogy újra az uralma alá hajtsa önt.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elérni majd, hogy rémültnek, őrültnek, te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k és reményvesztettnek érezze magá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a meggyőzni, hogy nincs kiút, hogy nélk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 csak egy senki. És ön hinni is akar majd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az énje másik része tiltakozni fog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, elege van abból, hogy bántalmazzák, kihasz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, megalázzák. És az énjének ez a része lesz a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enti önt. Erre a belső hangra hallgass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a elfojtani a másik han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 egyetlen pillanatig sem két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, hogy jack Hunter bántalmazza a feleség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t hallott, és Maddy tekintetében látta, ho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 a baj. A páciens nem volt azonban men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, jóllehet hosszú utat kellett megtennie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a a ki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, mennyi ideig fog tartani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ddy? Barátai azt akarták, hogy azonnal hag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Jacket, de ő tudta, hogy még nem képes meg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ezt megjósolni. Érezni fogja, hogy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, készen áll a távozásra, de ez akár hónapo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be is telhet. Sok függ attól, hogy mennyire f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ől és mennyire hisz neki. A férje ígéreteket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és fenyegetőzik, megtesz minden tőle telhet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ga mellett tartsa önt, akárcsak a kábító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s, aki újabb és újabb adagot kínál fel a dro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rog most az ön számára nem más, mint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ás. És amikor megpróbál leszokni róla, ezz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szti a férjét, aki erre növelni fogja a káb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szer adago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lég rémesen hangzik - mondta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 jött, amikor a pszichiáter először káb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hez hasonlította a bántalmazást és róla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ogfüggőről beszélt, de tudta, van ebben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zégyenkezzen emiatt! Sokan járnak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cipőben. Aki soha nem tapasztalt meg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az nem tudja megérteni, hogyan szerethet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gy olyan embert, aki ezt műveli vele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jelenség - mint oly sok minden a lélektan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n - a gyerekkorra nyúlik vissza. Aki 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ást sem hall, mint hogy nincs nála rossz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ványabb teremtés a földön, hogy őt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i, annak a lelkében óhatatlanul a söté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lkodik el. Most az a feladatunk, hogy az ön l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ilágosságot gyújtsunk, és meggyőzzük ön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valójában nagyszerű ember És mon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valamit. Ha egyszer ebből a helyzetbő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ul, öt perc sem telik bele, és a mostani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állást fog kapni. És a férfiak, a rendes,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életszemléletű férfiak seregestül vetik maj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at a lábai elé, amint kiderül, hogy az 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legnépszerűbb asszonya már nem fogla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nem számít, amíg képes nem lesz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nevetett, mert lelki szemei előtt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etet, amelyet a doktornő lefestett. Igazá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ős kép volt. Maddy máris job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en megbízott de: Flowers képességei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ki fogja húzni őt a csávából. És hálás vo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miért tömérdek elfoglaltsága mellett is válla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néhány nap múlva újra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k, és beszélne önmagáról, a férjéről, az érzé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. Adok egy telefonszámot, amelyen éjjel-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het. Ha bármi történik, ami megrémíti, Madd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úgy érzi, hogy veszélyben van, vagy valam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felzaklatta, hívjon! A mobil telefono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 egyszemélyes segélyvonal volt a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ott nők számára. Maddyt ez a tuda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ta, hálás volt minden segítsé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m, hogy tudja, Maddy, nincs egyed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olyan ember van a világban, aki segíteni akar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És meg tudja tenni, amit kell, ha igazán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m - mondta Maddy alig hallható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olyan mély meggyőződéssel;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barátai szerették volna. De mint mindig, mos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volt. - Ezért jöttem ide. Csak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csináljam. Nem tudom, hogyan 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ék meg Jacktől. Az énem egy része elhis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e semmire sem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akarja, hogy ezt elhiggye. Így ugyan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azt gondolja, hogy szüksége van rá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eheti önnel, amit csak akar Az egészséges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okban élő emberek nem döntenek a társu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t, nem titkolóznak előtte, nem mondjá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öpredék, hogy csatornatöltelékként fogja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ni, ha el meri hagyni őket. Ez az, amit pszich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ásnak nevezünk, Maddy. A férje nem ü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i, nem vágja önhöz a forró vasalót, ugyanis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ilyesmire. Az agyával, a szájával tesz k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ben. És amit művel, az nagyon hatás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ótlanul bólintott. Fél óra múlva vissza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a munkahelyére. Amikor bement az épül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tte észre a fekete hajú fiatal lányt, aki a b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nál állt és őt figyelte. És amikor a munka vége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Maddy este nyolckor beszállt a kocsiba,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ott volt, csak épp átment a túlold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vár valamire. De Maddy nem látta me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ésőbb Jack kilépett az ajtón és lein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xit, a lány az arcát elfordítva elszaladt. Kette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több mondanivalójuk egymás számára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tudta, ezzel az emberrel nem megy sem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Maddy egy, a Szenátus Etikai Bizot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val foglalkozó anyagon dolgozott Bra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rgött a telefon, Maddy felvette, de hiába ha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a hívó nem szólt egy szót sem. Az asszo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megrémült. Talán újabb őrült?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nak vele? Végül a hívó letette, Madd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folytatta a munkát, és hamarosan meg is fele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z es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otthon azonban ugyanez még egyszer le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dott, és ekkor már Maddy szólt róla jacknek;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állat vont és azt mondta, biztosan téves hí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Ugratta Maddyt, hogy az árnyékától is fél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gyszer összeakadt egy dilinyóssal. Jack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tartotta meglepőnek, hogy a köz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rajongóinak hadában akad egy-ké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 is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hírnévvel jár, Maddy - közölte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. - Tudhatnád, hisz te olvasod a hí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unter házban ezen az estén nyugalom és b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olt, bár Maddy még mindig haragudott fér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az nem figyelmeztette a veszélyre. Jack azz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velt, hogy a képernyő sztárjainak biztonsá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s problémák megoldása az ő reszor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van elég dolga anélkül is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kkel foglalkozna. Az asszony azonban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úgy gondolta, elvárhatott volna annyit a férjétő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óljon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felhívta Maddyt a first lady személyi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a, és közölte, sajnos megváltozik a bizottság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ő ülésének időpontja. Mrs. Armstron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s meg kell jelennie férje oldalán egy, a Buc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ham-palatában megrendezésre kerülő díszva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. A titkárnő most dátumegyeztetés céljából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bizottság tagjait, és Maddy a homlokát ránc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gette a határidőnaplóját, amikor váratlanu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nő lépett be az irodájába. Hosszú, fekete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farmernadrágot és fehér pólót viselt. Csin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tiszta, de nyilvánvalóan nem a drágább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ben vásárolt. Meglehetősen idegesnek láts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amint végigmérte, azon tűnődött, ki leh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mit akar Nem rémlett neki, hogy valaha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volna már, úgy vélte, talán a cég egy másik rész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t küldték, vagy esetleg autogramot akar k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észrevette, hogy a lánynak nincs céges kitű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, kezében pedig egy doboz fánkot tart,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így jutott be az épü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em kérek - mosolygott Maddy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, hogy mehet, ám a lány nem mozdult,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 nagy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pillanatra pánikba esett.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újabb őrült? Talán pisztoly van nála vagy k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nyúlt az asztallap alján elhelyezett v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ző gomb felé, de végül mégsem nyomta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vel eltakarta a telefonkagyló mikrofon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óhajt, ké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i szeretnék magával - hangzott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gyanakodva méregette. Volt valami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nyugtalanító ebben a lá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nne szíves odakinn várakoz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vonakodva távozott a fánkjaival egy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adott három lehetséges időpon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 Armstrong titkárnőjének, aki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visszahívja, amint véglegessé válik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ül össze legközelebb a bizottság. A beszélgetés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tével Maddy felkapta a házi telefont, és a folyo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n elhelyezett fogadópult számát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 rám valaki odakint - mondta az ügyfél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lánynak. - Nem tudom, mit akar: Legyen szí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ze ki, és aztán hívjon viss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csak autogramgyűjtő a furcsa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unkát akar: Ám Maddyt bosszantotta a tu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ki ilyen könnyedén bejuthat hozzá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őnek érezte ezt azok után, ami alig pár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perc múlva csengett a házi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 azt mondja, muszáj beszélnie önne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 magánjellegű és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nek? És miféle "ügyről" beszél? Netá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ölni? Ha magának nem hajlandó eláru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, nem fogadom. - Ám az utolsó szó mé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gyta a száját, a különös teremtés már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eltökélt arccal megint az iroda nyitott ajtaj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ze, mi itt nem így intézzük az ügyeket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ddy határozottan, miközben szíve a tor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gott, ujja pedig lassan a vészjelző gomb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dult. - Nem tudom, mit akar tőlem, de val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e kell, mielőtt hozzám bejö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pár percet k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észrevette, hogy a lány a sírás hatá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és a fánkos doboz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tudnék segíte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bozva Maddy, és hirtelen eszébe jutott, talán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 fel ez a lány, mert tudja, hogy ő is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ott nők érdekeit védő bizottság tagja. -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képpen miről van szó? - kérdezte megenyh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áról - felelte reszkető hango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omloka ráncba szaladt.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keze re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rólam? - kérdezte, és hirtelen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 érzés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aga az anyám. - A lány sutt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a folyosón meghallja valaki, 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átrahőkölt, mintha megütö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csoda?! Miket beszél maga?! - Az arca hol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 lett, keze reszketni kezdett, és megint a vészj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gomb felé nyúlt. Most már biztosra v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nál valami nincs rendben. - Nekem ninc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sem volt? - A lány ajka reszketett,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ódottságot tükrözött. Három éve próbál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utatni az édesanyját, és úgy tűnt, megint zsáku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ba jutott. - Sosem született gyermeke? Az é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m Elizabeth Turner, tizenkilenc éves vagyo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napom május tizenötödikén van, és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see állambeli Gatlinburgben születtem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az anyám chattanoogai volt. Mindenkiv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m, akivel csak lehetett, és mindössze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 meg, hogy körülbelül tizenöt éves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Madeleine Beaumont volt a neve, de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em vagyok biztos. És az egyik ember, akiné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tem, azt mondta, nagyon hasonlít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döbbenten meredt a lányra, keze a vész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mellől az ölébe hu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gondolja, hogy épp én vagyok a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nem árulkodott a benne dúló érzelemvi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megérzés. Tudom, hogy Tennessee-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mazik. Egy interjúban olvastam valahol. És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addy és... nem tudom... úgy tűnt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kicsit hasonlítanék magára és... tudo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őrültségnek hangzik. - Kicsordult a könn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egyre inkább úgy érezte, megint csaló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 - Talán egyszerűen csak szerettem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legyen az. Ha csak tehetem, megnézem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t, és nagyon ked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lgatott, és a helyiségre csend borult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legelte a helyzetet, próbálta eldönteni, mitév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. Tekintete egyre a lány arcát fürkész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úgy érezte, lelkében leomlanak a fala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 azt a legrejtettebb zugot vették körül, 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évek óta nem mert betekinteni.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megtörténjen, de most már bele kellett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nia a megváltoztathatatlanba. Könnyedén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hetett volna ennek a kényelmetlen jelen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ta volna, hogy nem ő az a bizonyos Ma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ne Beaumont; hogy Tennessee-ben nyüzsög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eleine Beaumont-ok, semmit sem jel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lánykori neve is Beaumont. Mondhat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sem járt Gatlinburgben, nagyon sajnálj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i sok szerencsét a kutatáshoz. Mon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bármit, hogy megszabaduljon a lánytól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öbbé ne is lássa, de tudta, ezt nem teheti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nélkül felállt, becsukta az iroda ajtajá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állt és nézte a lányt, aki azt állította mag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ő az a kisbaba, akiről Maddy tizenöt éves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azt gondolván, hogy többé sosem fogj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 kisbaba, akit siratott, aki miatt búsla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évekig, míg végül el nem határozta,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i meg magának, hogy rágondoljon. A gyerm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ről Jacknek soha nem beszélt. A férje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ortuszokról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jam, hogy valóban az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magát? - kérdezte Maddy, és a hangja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csengett, mert felidéződött benne a fáj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töltötte, amikor lemondott a gyermeké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és után egyetlenegyszer a karjába veh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sosem látta. De ez a lány itt lehet akárki,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 bárkinek, aki tud arról, hogy Maddy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korában szült, és most meg akarja zsarol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k sokan, akik tudtak róla, és Maddy hál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az égnek, hogy az elmúlt évek során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állt elő a történettel. Épp eleget aggódott e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álam van a születési bizonyítványo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zavartan, és táskájából előhúzott egy össze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ott, meglehetősen gyűröttes papírlapot. Át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Maddynek, és vele együtt egy kicsi fotó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secsemőt ábrázolt. Maddy szíve majd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t, amint a fényképet nézte. Ugyanaz a felv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amit ő is megkapott annak idején. A kó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 készült a vörös arcú, rózsaszín takarób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lált újszülöttről. Maddy sokáig a tárcájában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képecskét, de végül fájó szívvel eldobta, mert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megtalálja. Bobby Joe tudott a történt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érdekelte. Az ismerőseik közt sok olyan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ki teherbe esett és örökbe adta a gyereké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még fiatalabb volt; mint Maddy. Ám az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elt évek során ez lett Maddy legféltettebb tit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kép bármilyen csecsemőt ábrázolha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 ki az asszony hűvösen. - Ez nem bizony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úgy gondolja, lehetséges, hogy a lány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csináltathatunk vérvizsgálatot - mond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ánézett, és a szíve majd megszakad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bátorságra vallott, amit a lány tett, és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önnyítette meg számára a helyzetet. Ám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z a lány vállalkozott, az tönkreteheti az ő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rákényszeríti őt arra, hogy nézzen szemb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, amit oly sokáig próbált elfelejteni vagy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önmaga előtt is titkolni, tagadni. És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á el Jacknek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foglaljon helyet - javasolta Maddy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leült a lányé melletti székre. Egyre csak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legszívesebben megsimogatta volna. A lány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zős volt a középiskolában, nem 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valami jól, de Maddynek tetszett, és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zer randevúzott vele, amikor Bobby Joe-val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ottak. A fiú három héttel a baba megszül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utóbaleset áldozata lett. Maddy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eg Bobby Joe-nak, ki volt az apa, és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 nem is érdekelte, bár néhányszor emiat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e, miután összeházasodtak, ám az ese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újabb ürügyül szolgál a bántalma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él, Elizabeth? - Maddy óvatosan ejtette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, mintha csupán azzal, hogy kimondja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ra kárhoztatja önmagát, amellyel szembe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al hosszabb rákészülést igényelt volna lelkil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mphisben. Busszal jöttem ide. Tizen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om óta dolgozom, gyűjtöttem a pénzt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fel tudjam kutatni az igazi anyámat. Az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is próbáltam tudakozódni, de róla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kiderítenem. - A lány még mindig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nek látszott, hisz nem tudta, mi lesz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vál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pád meghalt - mondta az asszony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- Három héttel azután, hogy megszületté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kedves fiú volt, kicsit rá is hasonlít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jobban hasonlított azonban az anyjára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, bérük színe, minden egyes arcvonásuk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azonos volt. Maddy megállapította, ha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sem tudná a lányát letagadni. És óhatatlanu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, vajon mit fognak ebből a sztoribó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i a pletyka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 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zabeth szemlátomást teljesen összezava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lyen okos lány volt, ez a rémes szituáció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ség, a benne kavargó érzelmek most mega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yozták abban, hogy világosan tudjo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csak nézte, úgy érezte, legfőbb vág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ult meg, de még nem tudta, nem válik e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 rémálommá, hisz a lány szélhámos is lehe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alószínűtlennek tűnt. Maddy kinyitotta a szá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torkából a szavak helyett zokogás tört fel: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hajolt és átölelte. Hosszú másodpercek telt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ki tudta mondani a szavakat, amelyekről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eddig azt gondolta, hogy soha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ár alkalma, lehetősége kimond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vagyok az édesany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zabethnek elakadt a lélegzete, kezét a szá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a, és a szemébe könny szökött. Szinte féláju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t Maddyhez. Sokáig ültek ott, szorosan öl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 és sí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... édes istenem... nem is mert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ni, hogy tényleg te vagy... csak meg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ni... ó, iste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kibontakoztak az ölelésből, és egymás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nézték egymást. Elizabeth könnyein át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boldog mosolya, Maddy fejében pedig kava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gondolatok. Boldogsággal töltötte e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mények és az eltelt hosszú idő dacára egy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találtak, de hogy most mi lesz, arról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Tudta, oly sok év után ez csak a kez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nak az örökbe fogadó szüleid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ddy végül. Mindössze annyit adtak a tud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idején, hogy az illető házaspár Tennessee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, gyermektelen és megfelelő jövedelemmel 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ik. Akkoriban az örökbefogadássa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tok szigorúan titkosnak számítottak, mindkét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imális információt kapott csupán a mási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 tudják megtalálni egymást. Kés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tak a vonatkozó rendeletek, de Madd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is tett kísérletet arra, hogy felkutass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ét. Úgy vélte, már késő, a gyerek érdeké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, ha nem foglalkozik az üggyel. De a lán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i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mertem őket - felelte Elizabeth, és a kö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it törölgette. - Egyéves voltam, amikor megh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asúti szerencsétlenségben, úgyhogy ötéve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ig árvaházban nevelkedtem Knoxvill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nagyon megdöbbentette, amit ha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 akkoriban ő is Knoxville-ben élt Bobby Joe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ként, és magához is vehette volna a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hogy nem volt semmi lehetőség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ja, hol a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után egyik nevelőszülőtől a másikhoz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Némelyikük rendes volt, de akadt köztük el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 szörnyű is. Körbejártam az egész államot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nál sem töltöttem többet hat hónapnál. Ig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nem is akartam. Mindig kívülállónak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, és néhol rosszul is bántak velem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em, ha mehettem tovább a következő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többé nem is fogadtak örökb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borzadt, amint Elizabeth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zért is akartalak annyira megtalálni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vagy kétszer már majdnem adoptáltak, de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őszüleim minden alkalommal úgy dönt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ságosan költséges. Voltak saját gyereke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et nem engedhettek meg maguknak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családdal még mindig tartom a kapcso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sorban azzal a házaspárral, akiknél leg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. Öt fiuk van, és nagyon kedves emberek.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ján feleségül mentem a legidősebb bátyámhoz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meggondoltam magam, mert úgy éreztem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elég bizarr lenne. Most egyedül élek Memph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 helyi főiskolára járok, és mellette pinc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. Amikor befejezem a tanulást, Nashville-be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öm, és megpróbálok énekesnőként állást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jobb mula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sz énekelni? - lepődött meg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dent tudni akar Elizabethről.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ajd megszakadt, ahogy hallgatta, lánya mi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ódott a nagyvilágban, és csodálta őt, amiér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agságos gyerekkorát nagyobb lelki sérülés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át tudta vészelni - legalábbis látszólag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érdésére választ várva nézte Elizabet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űnt neki, hogy mindketten ugyanolyan moz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tal tették keresztbe a lábukat, ugyanabba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k énekelni. Azt hiszem, elég jó hang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Az emberek legalábbis ezt mon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nem lehetsz az én lányom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és a szeme megint könnybe lábadt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endült az erős érzelmek súlya alatt. És amin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 kezét fogva ült irodájában, az jutott az eszé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odával határos módon senki nem zav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őket, nem nyitott rájuk. Ritka nyugodt,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előtt volt ez. - És mit szeretsz még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em a lovakat. A teheneke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om. Az egyik helyen a nevelőszüleimnek tejg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águk volt. Akkor letettem a nagy esküt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megyek férjhez farmerhez. - Eze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jót nevettek. - Szeretem a gyerekeket. Sok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testvéremmel levelezek. Szeretem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t. - Maddyre mosolygott. - Szeretlek téged 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vében... Szeretem a szép ruhákat... Szer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kat... Szeretem a tengerpart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- tört ki Maddyból, pedig nem i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ezt a lányt. - Szerettelek akkor régen is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nem tudtam volna a gondodat viselni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éves voltam, a szüleim nem engedték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rtsalak. Mennyit sírtam éveken át emiatt!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z járt a fejemben, vajon hol lehetsz, mi v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, jók-e hozzád az emberek. Azzal nyugtatg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at, hogy biztosan csodálatos emberek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örökbe és nagyon szer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ó szívvel gondolt most arra, hogy ez saj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így alakult, és a lány nevelőszülők és állam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etek között hányódva nőt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nincsenek gyerekeid? - kérdezte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omorúan rázta a fejét. De most már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. Van egy lánya. És soha többé nem akarj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eni, ezt már eldön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. És már nem is l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zabeth nem kérdezősködött, tiszteletben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tényt, hogy nem ismerik egymást. Madd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hatást gyakorolt, hogy a lány hányat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a ellenére milyen udvarias, jó modorú és int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e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sz olvasni? -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! - ragyogott fel Elizabeth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állapította, újabb jellemző voná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 tőle örökölt, a bátorságával, céltudatossá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rtásáva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ny éves is vagy? - kérdezte Elizabeth, 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kozódása során nem sikerült pontosan kider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hogy anyja mennyi idős volt, amikor ő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mincn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koruk alapján inkább lehettek volna nővé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nya és lánya, és úgy is fest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férjem a tulajdonosa ennek a tévécsato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- folytatta Maddy. - Jack Hunternek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Két nappal ezelőtt jártam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! Miért mentél 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nad érdeklődtem az előcsarnokba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k fel hozzád. Egyenesen a férjed irodá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ítottak. Beszéltem a titkárnőjével, aki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; írjak neked pár sort, majd ő továbbítja.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irkantottam, hogy meg akarom kérdezni tő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 vagy-e az anyám. A titkárnő bevitte a cetl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dnek, azután bevitt hozzá - mesélte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an természetesnek vette, hogy ez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 rendje, végül is egy tévésztárhoz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úgy, minden előzetes ellenőrzés nélkül be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És ez így valóban érthető is lett volna,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em szólt Maddynek az esetről egyetlen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ztán mi történt? - kérdezte az ass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a torkában dobogott. - Mit mondott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tévedek, biztos tudomása van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nem született gyermeked. Gondolom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, csaló vagyok vagy zsarolni akarlak vagy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. Azt mondta, azonnal hagyjam el az épület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vissza ne merjek jönni. Megmutattam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i bizonyítványomat és a fényképet, bár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em, hogy esetleg elveszi, de visszaadt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 lánykori neved nem Madeleine Bea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t, de én tudtam, hogy az, úgyhogy az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azért hazudik, mert védelmezni próbál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án eszembe jutott, hogy talán nem tud a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nem beszéltél nek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ban így van - felelte Maddy őszintén. -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elmondani. Tudod, ő nagyon jó hozzám. Ő 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á, aki ma vagyok. Nem tudtam, mit érezne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ám neki, így hát inkább hallg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iszont Jack már tudja az igazságot, é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t semmit. Maddy eltűnődött, a férje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nem szólt-e, mert az egészet kitalációna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és nem akarta őt ilyesmivel felidegesíte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zért, mert gondosan eltárolta az informáci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egfelelő pillanatban a fejéhez vág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, hogy már kezdett tisztán látni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ukat illetően, inkább az utóbbi variációt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nek, és kíváncsi volt, mikor fog Jac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 a farbával. A következő másodpercb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lelkiismeret-furdalása támadt, amiért il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feltételez a fér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most már tudja - sóhajtott Maddy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 szemébe nézett. - És velünk mi lesz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semmi különös - mondta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ilagosan. - Nem akarok tőled semmi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volt a vágyam, hogy megtaláljalak és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 veled. Holnap visszautazom Memphisb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szabadságot kaptam a munkahelyemen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 kell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yi volt az egész? - lepődött meg Madd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újra találkozni veled, hogy jobban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jelek. Talán lemehetnék Memphi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z nagyon jó lenne - ragyogott fel a lány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álam megszállhatsz, bár... - szégyenlősen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dott - nem hiszem, hogy tetszene ot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anzióban bérelek egy szobát, elég kicsi és le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t. Minden pénzem elmegy az iskolára meg..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hogy téged felkutassalak. Hát most erre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köl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kivehetnénk együtt egy szobát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n - vetette fel Maddy, és egészen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dott, amikor látta, hogy lánya ajka boldog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húzódik. Úgy tűnt, Elizabethnek egyáltalán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ek semmiféle elvárásai vele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nkinek nem árulom el, hogy te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 - mondta félénken a lány - Csak a háziné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eg a kedvenc nevelőanyámnak szólnék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beleegyezel. De ha akarod, még nekik sem m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 el. Nem szeretnék gondot okoz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án kedves tőled, Elizabeth, de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sem tudom, hogy mi lenne a jó meg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gondolkodom rajta, és megbeszélem a férj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nem fog neki tetszeni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is ettől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nála jártam - folytatta a lány - n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ett épp az örömtől, hogy láthat. Gondolom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 vol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ni - bólogatott Maddy mosolyog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jd csak hozzászokik a gondolathoz.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zabeth felbukkanása nagy megrázkódtat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ő számára is, de most már örült neki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masnak érezte, hogy van egy lánya. És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gyógyult az a régi-régi seb, amelynek sajgása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megszokottá vált, de el soha nem 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kérdezte lányát, volna-e kedv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ni. Elizabeth boldogan elfogadta a meghív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kérte anyját, szólitsa Lizzie-nek. Elsétá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közeli kávézóba, és miközben szendvics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gették, Lizzie mindent elmondott az élet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csak hirtelen az eszébe jutott, azutá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nyi kérdést tett fel anyjának. Ez volt az a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, amelyről egész életében álmodott, s am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álmodni sem mert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óra elmúlt, mire visszaértek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odájába. Maddy megadta összes telefon- és fax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, azután gondosan feljegyezte lányáé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hogy gyakran fogja hívni. És azt akarta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 mindent tisztáznia Jackkel, Elizabeth jöjjön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egy hétvégére a virginiai farmra. Ami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lánynak, hogy repülőgépet fog érte kü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Lizzie szája tátva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tek saját gépetek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epülőgép Jac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ntséges ég! Az anyám tévésztár, az apá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aját repülője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kimondottan az apád - helyesb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lkan, azután magában így folytatta: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íthatóan nem is akar az lenni. Jack a sajá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t is nehezen tűrte meg maga körül, így kevé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valószínűnek, hogy a keblére fogja öl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örvénytelen lányát. - De azért kedv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-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ejtette e szavakat, tudta,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. Túlságosan bonyolult lett voln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rögtön elmesélni, hogy mennyire boldogta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gy pszichoterápiára jár; mert össze kell szed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átorságát, hogy el tudja hagyni a férjé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Elizabeth soha nem tapasztal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ás bármely formáját. Ebédné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t nem említett a lány, és úgy tűnt, anna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, hogy soha nem volt igazi otthona, egész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oldogul az életben. Bármilyen elkeserítő volt eb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belegondolnia, Maddy végül oda lyukad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izzie még mindig jobban járt így, mint h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 kellett volna néznie, hogyan rugdossa le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bby Joe a lépcsőn, és hogyan teszi lelkileg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 Jack. Annak ellenére azonban, hogy ez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almazta magában, Maddyt továbbra is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ta a lelkiismeret mindazért, amit nem te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éért az élete során. Valahányszor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imondta a szót: gyermek, megremegett az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omtól. Egy gyermek. Van egy gyermek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igazi anyai csókkal búcsúzott el Elizabe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 Megölelték egymást, azután az asszony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nézett lányára, és halkan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megkerestél, Lizzie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ellek meg, de boldog vagyok, hogy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anyu - suttogta Liz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a könnyeiket törölgették, amint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hosszan nézett a távozó lány után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olyan pillanat volt ez mindkettejük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soha nem fognak elfelejteni. A nap hátra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t valamiféle boldog kábulatban töltötte.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-n járt az esze, amikor Bill Alexander fel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újság a világnak azon a táján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lyes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ja elhinni, ha elmes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ű, de rejtélyes! Valami fontos dolog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leginkább annak örült volna, ha azt hal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ddy végre rászánta magát, és el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elmesélem, amikor legközelebb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. Elég hosszú tör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, hogy meghallgathassam. M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 a kollégáj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éppen rendes pasas, de vele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mint orrszarvúval táncolni. Nem valami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ős az összh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zsákszámra érkeztek a levelek az elége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kedő nézőktől, mindenki Greg Morrist hiány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íváncsi volt, Jack mit csinál, amikor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 level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ővel majd csak összeszoknak. Kicsit olyan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háza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het - felelte Maddy minden meggyő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na kedve holnap velem ebéd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- vágta rá habozás nélkü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elmesélheti azt a hosszú törté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ték, hogy mikor és hol fognak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és Maddy mosolyogva tette le a kagyló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ment a smink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ét adás elég tűrhetően ment le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után néhány perccel Maddy a földszint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a liftből; jack már várta. A férfit valaki 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bilján, és a beszélgetés a kocsiban is folytat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gészen hazáig. Amikor Jack végül l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lefont, az asszony továbbra is szótlanul ül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komoly vagy ma este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köz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lma sem volt róla, hogy Maddy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-vel, és az asszony nem szólt róla, amíg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k. Úgy döntöttek, otthon vacsoráz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körülnézett a konyhában, mit lehetne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tént valami különleges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él a hallgatás gyakran azt jel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fontos mondanivalója van. Férjére 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Egy ideig tűnődött, keresgélte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at, ám végül úgy döntött, nem teketóriá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ja, ami a begyét nyom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szóltál róla, hogy meglátogato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enesen a férje szemébe nézve t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t, és látta, amint Jack tekintete elsötét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felizzik benne a dü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szóltál róla, hogy van egy lányo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ett vissza Jack. - Kíváncsi lennék, m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olsz előttem, 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 a konyhaasztalhoz egy üveg borral, de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nek nem töltött, csak sajá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el kellett volna mondanom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, hogy bárki tudjon róla. Tíz évvel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hogy téged megismertelek, és egyszerűe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mint mindig, őszinte volt férjével.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bűne, hogy elkövetett, hanem csupán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ot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ös, ahogy a múlt időnként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öszön, nem igaz? Azt hitted, jól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ál tőle, és lám, váratlanul felbukkan a semmi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, hiába, rossz pénz nem vész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ossz néven vette, hogy Jack ilyet mo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ára. Remek lány volt, és Maddy már ilyen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etség után is úgy érezte, meg kell véd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sleges ilyeneket mondanod rá, Jack. Liz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gyerek. Nem az ő hibája, hogy tizenöt 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em meg, és lemondtam róla. Tisztességes,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 ember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fenébe tudnád te azt megállapíta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jtékzott Jack. - Lehet, hogy épp most nyilat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 pletykalapnak. Talán holnap már 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nyőn látod viszont, amint a híres mamájáró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l, aki elhagyta. Az ég szerelmére, hisz azt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tényleg az-e, akinek mondja magát!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élhámos. Sok minden lehet, és nyilván a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az any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 legnagyobb sértés: "ugyanolyan ro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 anyja. Maddy értette a célzást, és rögtön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owers jutott az eszébe. Ez az a fajta bántalma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ől beszéltek; alattomos, gonosz, megalá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ntosan úgy néz ki, mint én, Jack. Le s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hatnám - mondta Maddy nyugodtan. Nem r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 a sértésekre, igyekezett a tényekhez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 ég, hiszen Tennessee-ben minden falusi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úgy néz ki, mint te! Azt hiszed, szokatl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nek fekete haja és kék szeme van? Mind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ek ki, mint te. Nincs benned semmi különl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t a bántó megjegyzést is eleresz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szeretném megtudni, miért nem mond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hogy találkoztál vele. Mikorra tartogattad a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akkorra, amikor a legnagyobb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okozni vele, gondolt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téged próbáltalak megvédeni egy gyan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tól, akit zsarolónak véltem. Azért nem szó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mert előbb utána akartam járni, kiféle, mifé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Jack mondott, ésszerűnek tűnt, mi több,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len gesztus lett volna részéről, ám Madd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dőlt b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edves tőled. Nagyra értékelem. Ettől füg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örültem volna, ha rögtön szólsz nekem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él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így teszek, amikor legközelebb felbuk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 fattyad. Apropó, hányan is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t a kérdést válaszra sem mél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volt találkozni vele - mondta csendesen. -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lány. - Az ajka szomorkás mosolyra 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t tőled? Pén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meg akart ismerni. Három évet töltöt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, hogy próbált felku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megható! Csakhogy ezzel a történ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incs vége. Vissza fog még jönni, abba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z! Ebből semmi jó nem fog kisü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töltött magának még egy pohár bort, és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ló szemmel meredt Madd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gondolod? Ez emberi dolog. Ilyesmi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 megtörtén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endes emberekkel nem, Mad - mondta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ettel ejtve újabb sebeket. - Ilyesmi rendes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nem történik meg. Rendes nők nem szülnek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öt éves korukban, és nem teszik ki a templom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 elé a csecsemőjüket, mint egy zacskó szem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avaival Maddy elevenére tap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 így történt. Feltételezem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d végighallgatni az egész törté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artozott annyival a férjének, 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felajánlja, hogy mindent elmond, "jobb ké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soha" alapon. Még mindig furdalta a lelki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, amiért elhallgatta előle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 őrizz! - csattant fel Jack. - Csak az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 megtudni, mit fogsz csinálni, amiko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erül, és te ott bájologsz majd a képernyő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ország szajhája. Nekem ugyanis gondolno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sorra és a cég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z emberek meg fogják érteni. -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megőrizni a méltóságát, legalább a lát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ért. Lelkét azonban alig elviselhető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dosta férje szavai nyomán. - Végül is a lán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altás gyilleos, mint ahogy én sem vagyo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. Csak egy ringyó! Söpredék.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am az igazsághoz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neket nekem? - nézet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 Maddy, ám a tekintetéből áradó mélysége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ság nem hatotta meg Jacket. - Nem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á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ájjon is! Nem lehetsz büszke magadra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az vagy, akkor elment az eszed. Talán épp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van szó. Őrült vagy. Hazudtál nekem,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 elhagytad. Bobby Joe tudot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elelte őszinté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zért ütött-vert folyton. Ez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. Persze ezt a "jelentéktelen" részlet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d, amikor Bobby Joe-ra panaszkodtál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is hibáztatom azért, amit veled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elég! - csattant fel Maddy. -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 is, nem érdemeltem tőle azt a bánásmódo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d sem ezt érdemlem. Nem tisztességes, a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sz, és ezt te is 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ni sem tisztességes. Mit gondolsz, é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k most?! Szajha vagy, Mad! Olcsó kis ringy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már tizenkét éves korodban vígan kefélt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falusi suttyóval! Ki vagy te egyáltalán?!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, nem is isme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ügyesen témát váltott, már szó sem eset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ő miért hallgatta el Maddy elől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a lá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tisztességes - tiltakozott az asszony -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öt éves voltam, és hibát követtem el, de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ez megtörtént velem. Soha életemben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nem fájt ennyire. Még az sem, amikor Bobby J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holtra vert. Amikor elvitték tőlem a gyermeke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lyan volt, mintha a szívemet tépték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ki meséld, ne nekem! Talán fájdalomdí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ánt állíts ki neki egy csekket! De ne merész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n pénzemet használni ilyesmire! Figyelni fog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használom a te pénzedet semmi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bált Maddy. - Van nekem saját pénzem! -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ki 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persze! Mit képzelsz, kitől kapod a fizet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? Az is az én pén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dolgozo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persze! Nincs még egy műsorvezető a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ban, akit így túlfizet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vedsz - vágott vissza Maddy. - Ott van B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teljesen tönkre fogja tenni a műsorodat. D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dem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z megtörténik, szivi, akkor neked is an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képpen, ahogy mostanában viselked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velem bánsz, azt mondom, a napjai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számlálva. Mi a francért tűrném tov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űvelsz?! Akkor hajítlak ki innen, amik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m tartja! Nem fogom ölbe tett kézzel tű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zudsz nekem, lopsz tőlem. A mindenség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nő, hisz gyötrelem melletted az éle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döbbenten hallgatta férje szavait.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ó eljátszotta, hogy ő az áldozat. Ám dr Flowe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páciense figyelmét arra, hogy ez a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os technika közkedvelt a bántalmazók kö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nak ellenére, amit tudott és érzett, Mad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azonban még volt mondaniva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leszögezem egyszer s mindenko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ozhatod a házam közelébe se a kölkö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ő is ringyó, mint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omról beszélsz! - kiabált tehetetlen dü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addy. - Jogom van hozzá, hogy találkoz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én pedig itt la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ddig, amíg megengedem, és jobb, ha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nem feledkezel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Jack felállt, és kisétált a konyhából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gő után kapkodva állt az asztalnál. Amikor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, hogy férje már az emeleten van, gyor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kta a konyhaajtót, és felhívta dr Flowers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mindent arról, hogy Lizzie rátalá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em szólt neki arról, hogy a lánya keres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milyen dühös, amiért ő hazud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 mit érez, Maddy? Őszintén. Gondolja 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lkifurdalásom van. El kellett volna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Jacknek És nem lett volna szabad elhagy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iszi azt, amit a férje mondott ö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Ha ő fordulna önhöz hasonló történe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udna bocsátan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elelte Maddy habozás nélkül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meg tudnám 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t mond el róla az a tény, hogy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megbocsá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szar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is mondhatjuk. Ön azonban nem ross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, Maddy Ez a lényeg. Ön jó ember, akivel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 dolog történt, az egyik legszörnyűbb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, ami nővel csak megtörténhet. Meg tud bocs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 Id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ndazok a jelzők, amelyeket Jack önre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? Ezt érdemli a férjé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a végig, mit mond ez el a férjéről.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jen oda arra, amit a férje önről mond!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 sem igaz belőle, de minden arra irányu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nek fájdalmat o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kkor lépteket hallott az előszobá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szólt dr Flowersnek, hogy most le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Alig egy másodperc múlva az ajtó kivágó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gyanakvó arccal bevonul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el beszéltél? A szerető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eretőm, Jack, és ezt te is nagyon jó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 - mondta Maddy szelí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ki vol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enek is barátaid. Senki nem szeret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kis fekete buzi volt, akit annyira imá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rcizma megrándult, de n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erészelj beszélni erről a szégyenletes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senkinek! Nem akarom, hogy tönkretedd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omat. Ha bárkinek csak egyetlen szót is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gsz, megöllek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ttem - felelte az asszony könnye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nnyi sértést vágott a fejéhez az elmú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ban, hogy Maddy már nem is tudta, melyik fá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jobban. Mind nagyon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egvárta, míg Jack végre kimen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ségből, azután annak a szállodának a számát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ázta, ahol Lizzie megszállt. Tudta, a lány csak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indul vissza Memphi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lefonközpontos kapcsolta a szobát, és Liz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felvette a kagylót. Épp az ágyán fekü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re gondolt. Este nézte őt a tévében, és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olt abbahagyni a mosolyg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... vagyis anyu... úgy ér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"anyu tökéletesen megfelel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és észrevette, hogy Lizzie-nek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a hangja, mint az övé. - Csak azért hívt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, hogy megmondjam,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, anyu. Édes istenem, hogy ez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jól hang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bizony, kicsim! - Maddy arcán könnycs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k gördültek végig. - Majd hívlak Memphisben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! Vigyázz magad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volna elviselni, ha bármi történi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val most, hogy egymásra találtak. Amikor l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gylót, mosolygott. Bármit mond vagy tes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, ezt nem veheti el tőle. Ennyi év után,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ség után Maddy mégis any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 már ott ült a Bombay Clubban, amikor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pett. Fehér vászon nadrágkosztümö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szemüvegét feltolta a feje búbjára, vállán sz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ka lógott, és egészen úgy festett, mint a nyár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nek életre kelt reklámja. A férfi ajka boldo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ra húzódott, amint meglátta. Ő maga is ige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s látványt nyújtott, szépen lesült, és ősz haja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ó fehér színe éles ellentétet alkotott kék szem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apbarnított bőrével. Felállva üdvözölte 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sokkal boldogabbnak tűnt, mint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találkoztak, és ez Billt örömmel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fehér bort kértek, és pár percig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tek, mielőtt megnézték az étlapot. Több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politikus ült az étteremben, és egy legfel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i bíró, akivel Bill annak idején egy évfoly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járt a Harv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vidám ma, Maddy - állap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a férfi. - Jobb kicsit a légkör o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éppen nem mondanám, de dr Flower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segít, és csodálatos dolog történ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ányszor csak találkoztak, Bill valamilyen o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mindig attól tartott, hogy Maddy bejelen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t vár Nem tudta, miért zavarja ez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 ennyire, de minél többet tudott meg Jac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 kevésbé szerette volna, ha az asszony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 ennek a házasságnak a csapdájába esik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gy baba születése ezt jelen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t említett már erről tegnap. Szabad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ősködnöm, vagy szigorúan titkos az ü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önnek megvan rá a felhatalmaz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tekintsen a titkosított aktákba, nagykövet 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ízom magában, Bill, de egyébként valóba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amiről szó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, ugye nem terhes? - kérdezte hangjá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kítva, aggodalmasan a férfi, és a Maddy arcára ki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a Lisa-mosoly láttán a gyomra görcsbe rá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ös, hogy épp ez jutott eszébe. Miért kérd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ost már biztosra vette, hogy aggodalm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lap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 Csak volt egy ilyen érzé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egutóbb láttam, kis híján elájult. És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valamit, ami elgondolkodtatott.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biztos benne, hogy a dolgok jelenlegi ál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ez jó hír lenne. Így jelentősen csökken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élyei annak, hogy ki tudjon lépni ebből a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ásra alapozott házasságból. Szóval akkor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? - kérdezte meg le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meglepetésére Madd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terhes. Ami azt illeti, nem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teherbe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volt ilyen témákról beszélgetni a férf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ddy nem érezte kínosnak vagy zavarbaej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helyzetet. Bill legalább olyan közel ál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nnak idején Greg, jóllehet más okokb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hogy Bill tudott már a Jackke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król is, az asszony a legnagyobb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 bízta rá titkait, ösztönösen tudta,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ajd csalódnia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sajnálom, Maddy Tudom, milye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ás lehet ez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az, legalábbis az volt. De nincs jogom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szkodni, magam tehetek róla. Elköttettem a p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ékeimet Jack kérésére, amikor össze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. Nem akart több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ár nyitotta a száját, hogy megjegyezze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részéről elképesztő önzésre vall, de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 magát, és inkább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azonban döbbenetes dolog történ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Maddy, és csillogó szemmel 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egint megállapította, milyen gyönyörű i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addy olyan volt számára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sugár, amelynek fénye beragyogta az életét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halála olyannyira lesújtotta, hogy hónap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depresszióba süllyedt, és még mindig ne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e ki a megrázkódtatást. Ám valahányszor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vel lehetett, boldogság töltötte el, s az idők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delgetett kincsévé vált ez a barátság. Hízelg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, hogy az asszony ennyire megbízik ben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an elmond neki olyan dolgokat, amelyekrő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ította - senki mással nem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 a feszültséget - jegyezte m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ja el végre, mi történ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nem is tudom, hol kezdjem, az elejé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tétovázott, de látszott rajta, olyas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, ami nagy örömöt szer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zdheti akár a közepén is, csak mondja már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 van... Akkor kezdem az elején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tizenöt éves voltam, már együtt jártam Bo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e-val, akihez az érettségi után hozzá is 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szakított velem, én pedig egyik este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egy buliba egy másik 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kkor elhallgatott, a homloka ráncb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t. Jacknek igaza volt. Akárhogyan meséli is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eket, ringyónak fog feltűnni, és nem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lálni, mit fog Bill gondolni róla. Nem akar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etőzni, de ahogy a férfira nézett, látszo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ggasztja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Miabaj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 valami jó véleménnyel rólam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ja, mit 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volt mindegy számára, hogy Bill mi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ekedik róla. Eddig nem is jött rá,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degy. Úgy érezte, jobb lett volna, ha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ezd a történ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döntsem el ezt én magam - mond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nyugodtan. - Azt hiszem, a barátságunk soka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 megbecsülését elveszít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Maddy hajlandó volt vállalni ezt a kocká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ra tartotta Billt, és végül úgy döntött, meg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rántania a leplet önnön múltjáról, hogy az öröm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titkot elmondhass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elmentem szórakozni a másik fiúva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m lett volna szabad, lefeküdtem vele. Jókép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, jó modorú fiú volt. Nem voltam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, de magányos voltam, össze voltam zavaro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ízelgőnek találtam, hogy figyelemre mél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sleges magyarázkodnia, Madd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íden, megnyugtató hangon Bill. - Az ilyesmi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. Nagyfiú vagyok, értem;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álásan rámosolygott. Mennyire m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beszélni a történtekről, mint amikor a férj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nek elmondta miat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Ez volt az egyes számú meggyó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. A kettes számú pedig az, hogy teherbe es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öt éves voltam, az apám kis híján megö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iderült. Ráadásul, mire rájöttem, már a n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hónapban voltam. Fiatal voltam és meg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buta, és már nem lehetett tenni semmit.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m. Valószínűleg akkor is meg kellett volna 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, ha előbb jövök rá, hogy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zülte a babát? - kérdezte Bill döbben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elítél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isztán érezte az árnyalatnyi eltér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Egészen tegnapig erről szinte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. Elköltöztem egy másik városba öt hónap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jártam iskolába és ott szültem. Kislány le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s a szeme könnybe lábadt. - Csak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, és amikor kiengedtek a kórházból, kap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egy fényképet. Ez volt minden, ami meg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belőle, és idővel eldobtam azt is, mert fé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esetleg megtalálja. Neki soha nem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dologról. Lemondtam a babáról, hogy örö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hassák, és hazamentem, mintha mi s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volna. Bobby Joe tudott róla, de nem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jra járni kezd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t mindehhez a gyerek 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 neki, hogy teherbe ejtett, d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n elhatárolódott az egésztől. A szüleinek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juk volt, minket söpredéknek tartott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zok is voltunk. Győzködték a fiuk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nem is az övé a gyerek. Két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 volna nekik, de félt szembeszállni velük,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en is alig ismertük egymást. Telefonálta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baba megszületett, de ő soha nem hí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lőtte, sem utána. És három héttel később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eset áldozata lett. Frontális ütközés volt,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et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t sóhajtott. Nem is gondol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nehéz lesz Billnek elmondani a tört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és hogy az emlékek felidézése ilyen felkavar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dító élmény lesz. Bill az asztal alatt bátorí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ríto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abáról természetesen nem hallottam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- folytatta Maddy. - Akkoriban az örökbe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sal kapcsolatos minden adat titkosnak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nem tudtam, ki adoptálta, és remény sem v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ha ki tudjam deríteni. Érettségi utá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mentem Bobby Joe-hoz, és kilenc év után el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Miután elváltam, Jack felesége lettem.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tt volna tennem, nem mondtam 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képtelen voltam rá. Attól féltem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m, nem fog szeretni. - Megint könny szök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. - Soha nem mondtam el neki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zanata volt ez a múltamnak, amelyet sajá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 előtt is próbáltam eltagadni. Képtelen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gondolni is. És tegnap - Maddy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arcán könnycseppek gördültek 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nap egyszerűen besétált az irodá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merte kimondani, amire gondolt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i lehet az egyetlen igazi válasz a kérdés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úlságosan fantasztikusnak tűnt ahhoz, hogy ig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. Ilyesmi csak filmekben és regényekbe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om. Lizzie-nek hívják - jelentet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üszkén. - Három évébe telt, mire meg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ökbe fogadó szülei egy évvel később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úgyhogy szegényke árvaházba került. Ot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mben Knoxville-ben, és én nem tudtam ról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z asszony szomorúan, de a fonto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az volt, hogy mégis egymásra találtak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vaház után nevelőszülőknél volt, egyik család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hoz vitték. Most tizenkilenc éves. Memph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l. Főiskolára jár, és mellette mint pincér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. És egyszerűen gyönyörű. - Maddy arca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- Tegnap öt órát töltöttünk együtt, ma haza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Memphisbe, de hamarosan visszahozom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mondtam, de szeretném, ha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költözne. Persze csak ha ő is akarja.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m. - Maddy hangja elcsuklott. -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.. anyu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egszorította az asszony kezét. Megha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 tör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csodában tudta felkutatn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 pontosan. Gondolom,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linburgbe, oda, ahol született, és addig kérdez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ött, míg végül talált valakit, aki még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k. Kiderítette, körülbelül hány éves voltam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kor, végigjárta a helyi iskolákat, és rátalált eg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romra. Az a megdöbbentő az egész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 nem jutott még eszébe összekapcsoln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lányt Maddy Hunterrel. Bár az is ig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majdnem húsz év telt el, és az akkori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i énem között nincs valami sok hasonl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izzie nézett a tévében, és rájött, mi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ilvánosság előtt soha nem beszéltem a múlt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Nincs benne semmi, amire büszke le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 nagyon finoman fogalmazta meg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it, ugyanis valójában rettenetesen szégyel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ját - Jack mesterkedésének eredménye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igaz - tiltakozott rögtön Bill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re büszke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Bill. Akárhogy is, a lányom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követte a nyomaimat Chattanoog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alahogyan rájött arra, amire rajta kívül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. Azt mondja, valahol olvasta, hogy a lány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m Beaumont. Imád olvasni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osolyogva nézte. Maddyból hirtelen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 lett. Tizenkilenc évvel később ugyan a kel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, de hát jobb későn, mint soha. És a lánya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megfelelőbb pillanatban bukkan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jött a céghez, és érdeklődött utánam. -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most elkomorodott. - De nem hozzám küld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a férjemhez. Jack valami őrült rendszer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tt be, mindenkit, aki engem keres, hozzá kü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Állítása szerint az egész az én biztonságom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lmamat hivatott őrizni, de most már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ő akarja megszabni azt is, kive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 és kivel nem. Hazudott Lizzie-nek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csóválva - azt mondta neki, nem Beaumo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m és nem chattanoogai vagyok. De a lán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nem hitt neki, vagy éppolyan makacs, min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és tegnap kiadta magát fánkárus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usson az épületbe, és egyszer csak ott vol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ban. Először megijedtem tőle, azt hittem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őrült rajongó, aki meg akar támadni. Olyan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 volt az arca, és látszott, hogy nagyon ideges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mindent elmondott. Hát ez történt. És mos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ányom - fejezte be boldog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 csodálatos történet!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Bill, de aztán elkomolyodott. Volt valam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úrta az oldalát. - És Jack mit szólt mind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? Feltételezem, beszélte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Amikor megkérdeztem, miért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hogy beszélt a lányommal, azt fel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ámosnak gondolta őt, azt hitte, valaki zsar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 ezzel a mesével. Arról viszont lény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szó esett, hogy én miért hallgattam el 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rekem született. Rettenetesen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iatt, és attól tartok, igaza van. Rosszul 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titkoltam, nagyon jól tudom. Legfe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szolgálhat mentségemül, hogy féltem. És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is volt a félelmem, mert most elmondo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féle ringyónak és szajhának, és megfenye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rúg. Nem akarja, hogy bármi köze is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oghoz. Én viszont nem fogom megint eltasz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amtól a lányomat. Örülök, hogy vissza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így természetes. És mondja, milyen a lány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, mint az anyuká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sokkal szebb! Egyszerűen gyönyörű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 és szeretetre méltó! Soha nem volt igazi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a. Annyi mindent szeretnék megtenni é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agyon remélte, hogy a lány valób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 ember, amilyennek Maddy gondolj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milyen legyen is, az teljesen érthet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igazi anya-lánya kapcsolatot szeretn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alak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azt mondja - folytatta az asszony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nem teheti be a lábát a házunkba. Attól t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otrány lesz, és nagyon rossz hatást gyakor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z egész az imázs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 tart et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kevésbé sem - felelte őszintén Madd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t követtem el. Az mindenkivel előfordul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m az emberek meg fognak 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 imázsát illeti, véleményem szerin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 inkább lesz pozitív, mint negatív De vanna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lényegesen fontosabb kérdések is. -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 után hozzátette: - Nagyon megható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boldog még soha életemben nem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sem érdemlem, hogy ilyen szerencsém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Nagyon is - erősködött Bill. - D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löwersszel beszélt már az új fejlemények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gnap este. Azt mondta, nagyon szorít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lep meg. Én is szorítok magáért.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ajándékot kapott az élettől, és nagyon ráf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agára egy kis boldogság. Viszont az sem l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ahogyan Jack reagált. Minden alkalmat me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, hogy gyötörhesse magát. Ahogy beszél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az megbocsáthatatlan, Maddy! Zsarnokosk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felett, és igyekszik minden lehető módon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ot ébreszteni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 jack valóban nagyon értett, és ezze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tökéletesen tisztá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odalépett asztalukhoz a pincér Meg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z ebédet, azután tovább beszélgettek. Az idő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t, mire észbekaptak, már fél ket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ost, mindezek után, hogyan képzeli el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t? - kérdezte Bill aggó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nehéz döntéseket kellett meghoz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ek közül csak néhány érintette újonnan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lányát. Továbbra is egy fedél alatt élt bánt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jával, márpedig arra aligha lehetett szám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valami varázslat folytán egyszerű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. Valószínűleg néhány hét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meglátogatom Lizzie-t Memphisben.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tt folytatná a tanulmán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bban talán tudok segíteni. Majd szóljo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dőszerű lesz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Bill. De van itt még más problém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ven. Jack attól fél, hogy a bulvárlapok kiszago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, és akkor kitör a botr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és akkor mi van? - vont vállat Bill. - Mag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izgatja a pletykalapok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gem csak Jack reakciója izgat. Halálra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ö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jobb lenne, ha mégsem utaznék el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neyardra - tanakodott aggódva Bill. - Ha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itt maradok, bár nem tudom, hogyan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ráncba szedni a férjét. Továbbra is az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m, az lenne a legjobb megoldás, ha elhagyná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De dr Flowersszel egyetértünk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állok még készen rá. Olyan sokat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 Jac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 Flowers ebben is egyetért magával? - v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szemöldöké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zavart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De megérti, hogy még nem tudo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árjon túl sokáig, Maddy! Mi lesz, h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légszik meg azzal, hogy csupán lelkileg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zza? Olyan ez, mintha egy időzített bomb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ne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r Flowers szerint a helyzet még rosszabb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Jack megérzi, hogy kezdek eltávolod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, tessék! Akkor minek marad vele?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nincs értelme ekkora kockázatot vállalni.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ell, Maddy, mégpedig gyor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bolt az egészben a legelképesztőbb, hogy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gyönyörű, intelligens, sikeres nő volt, az 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inden lány és asszony olya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, mint ő. A rajongók szemében mag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stesült függetlenség, és az anyagi eszköze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oltak ahhoz, hogy el tudjon menekül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helyzetből. Ám a bántalmazás ennél sokkal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ultabb dolog volt, Maddy ezt nagyon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már Bill is kezdte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hív majd a Vineyardon, Maddy? Halálr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aggódni magam mag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igaz volt, Bill újabban nagyon sokat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re, többet, mint az érthető vagy várhat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Még mindig gyászolta a feleségét,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a megszállottja volt, miközben a könyvet 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Ám mostanában gyakran előfor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jától elvonta figyelmét vagy éppen felvi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gy-egy Maddyvel kapcsolatos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ajd a munkahelyén hívom -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rte otthon felhívni Maddyt,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ezután még féltékenységből is kínoz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 fogom hívni - ígérte Maddy -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lesz. Rengeteg a munkám, és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napra lemegyünk Virginiába is. Jó lenne, ha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e-t is vihetném, de Jack biztosan nem engedi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elszánná már magát és véget vetne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 ügynek! - sóhajtott komora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zették személyes érdekek, amikor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venni Maddyt, hogy hagyja el a férjét. Ám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hogy mint emberi lény ölbe tett kézzel kell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, hogy egy másik emberi lényt kínoznak, hara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hetetlenség érzése töltötte el. Időnként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 most került, azokra a végtelennek tűnő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ra emlékeztette, amikor a feleségét fogv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a terroristák Akkor is csak tehetetlenül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és rettenetes érzés volt számár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segíteni. Akárcsak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on magára! - mondta Maddyn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étterem előtt elbúcsúztak. - Ne tegye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, amivel magára haragítja a férjét.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legmegfelelőbb időpont arra, hogy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jon vele. Nem kell semmit bebizonyítania,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. Csak annyi a dolga, hogy meneküljön Jack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ből, amikor végre úgy érzi, hogy készen áll rá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pedig legyen nagyon óvatos... - el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zzátette: - anyuka. Tudja, ez nagyon tetszi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. Jól áll magának az anya szer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Bill. Jól is érzem magam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csak élvezze az anyaság örömeit!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en megölelték egymást, és Bill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állt a járdán, amikor Maddy kocsija eltűnt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nál. Két órával később hatalmas csokrot h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irodájába. A halványrózsaszín virá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kicsi rózsaszín léggömbök voltak, és egy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 rózsaszín játékmackó. A kártyán ez állt: "Gra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ok a kislányhoz! Szeretettel: Bill." Maddy a fiók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csúsztatta a kártyát, és mosolyogva néz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ágokat. Egészen meghatotta ez a kedves geszt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Billt, de mivel az még nem ért haza,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enetrögzítőnek mondta el, mennyire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cso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mindig mosolygott a virágok és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val töltött kellemes órák emlékei miatt, ami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val később Jack lépett be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ranc ez? - bökött dühösen a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kóra. Nem volt nehéz kitalálnia, mire utal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egy kedves tréfa. Nem na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rászt nem az! Ki küld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 a kártyát, de nem találta. Maddy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az égnek, amiért volt annyi esze, hogy elt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ártyát, és kétségbeesetten igyekezett ki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szichiáterem - felelte végül, és rögtön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sem a megfelelő válas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ása után sokáig járt terápiára, de aztán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állította. Addig mondogatta, hogy a pszichiá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ehetségtelen, ostoba alak, aki csak megzav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jét, hogy az asszony végül jobbnak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megy többé hozzá. Mostanra már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vá vált számára, hogy ez is csupán az ő elszi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ését célzó mesteri terv rész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óta jársz megint terápi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éppen a hölgy inkább csak jó barát. Phy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 bizottságában találkozta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féle, miféle? Valami leszbikus feminis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rülbelül nyolcvanéves, és unoká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érdekes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zelem. Biztosan szenilis. Mindenesetr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et jártatod a szád, Mad, hamarosan a plety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címoldalán találod magad, akkor pedig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hatsz az állásodtól. Úgyhogy a helyedben é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ám a szám. És mondd meg annak a kis m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si lotyónak, hogy ő is kussoljon, különb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t akasztok a nyakába rágalmazásért és hitelro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, hogy megemleg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bban a rágalmazás, ha azt állítja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? - érdeklődött Maddy nyugodt hango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ajd felrobbant a dühtől. - Ez az igazság.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van ezt állítani. De megígérte, hogy senk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 róla. És ne nevezd kis lotyónak, Jack! Ő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iasan, halkan beszélt, ám Jack szikrá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mel fordul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 mondod meg, hogy mit csináljak é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. Elfelejtetted, Mad? Én vagyok a főnök! Te a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om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 levegőt vett, hogy válaszoljon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belépett a titkárnője, így annyiban 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. Pontosan ez volt azonban a helyzet kulc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valóban úgy gondolta, hogy ő a tulajdona.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n át hagyta, hogy így gondolja, mert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hitte neki. Ám most már tudta, mi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bátorsága még nem volt, hogy ennek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ően cselekedjen, de legalább az agyában már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ság gyúlt. És a férje néhány perc múlv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saját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ezután csörgött a telefon. Bill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ta az üzenetet, és nagyo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a csokor! - lelkendezett Maddy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máris megint ragyogott. - És milyen aranyos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! Igazán köszönöm, Bill. És köszönöm az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 hiányzik, Maddy - mondta a férfi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fiatalosan, kicsit zavarta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évek óta nem küldött virágot a feles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vül senkinek, de most valahogya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mlékezetesebbé tenni Maddy lányának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ését. Tudta, milyen sokat jelent ez az asszony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és mélyen meghatotta mindaz, amit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sélt neki, mint ahogy az is, hogy 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ik benne. Igazi jó barát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fog hiányozni, amíg távol leszek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csa volt, hogy ezt mondta, és ez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feltűnt. De Maddy rájött, hogy neki is hiá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fog a férfi. Kezdett egészen hozzászok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re mindig számíthat, hogy ott van a közel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is találkoznak valami gyakran. Minden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k telefonon. Erről legalább addig sem kel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uk, míg a férfi a lányánál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 hét múlva itt vagyok, Maddy. Addig i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zon mag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esz. Megígérem. És érezze jól magá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 kö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, hogy megismerhessem Lizz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arosan sort kerítünk rá, Bill. Vigyázzo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etették, Maddy csak ült, bámult ki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n, és Billre gondolt. Nagyon rendes ember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, Maddy örült, hogy megismerte. Milyen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z élet, hol elvesz mindent az embertől, ho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asztja csodálatos ajándékokkal. Maddy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vesztésre ebben a nagy játékban, és aztán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ahelyett, amit elveszített. Más embereket,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ket, más dolgokat. Most már csak anny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ra, hogy gondoskodjon jövője biztonságáról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, a sors megint kegyes lesz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unbarton utcában álló házában üldögélv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én kibámult az ablakon. Ám ő csakis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hogy Maddyvel ne történje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ség. Minden idegszálával érez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veszélyben van. Méghozzá sokkal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ben, mint azt maga Maddy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, amíg Bill távol volt, eléggé békésen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ddy számára. Jackkel kivettek egy hé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ságot és lementek Virginiába, ahol a férf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hangulatban volt. Jól érezte magát a farmo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i között, és többször visszarepült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hogy különböző témákban fontos megbesz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et folytasson az elnökkel. És amikor távo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lovagolni ment, Maddy felhívta Billt a V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esen viselkedik a férje? - kérdezte Bill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van - nyugtatta meg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épp nem mondhatta, hogy nagyszerűen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de nem volt veszélyben sem. Jack a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zakok után, amikor különösen borz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 vele, mindig visszatáncolt. Mintha be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bizonyítani, hogy minden rossz csak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etének szüleménye volt. Dr Flowers rá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ez az immár klasszikusnak számító Gázláng c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 film alapgondolata, hogy az asszony ne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nek látsszék, hanem annak is érezz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rra panaszkodik, hogy a férje milyen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l bánik vele. És Jack pontosan ezt csinálta Vir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ában. Úgy tett, mintha nem lenne mérges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lánya előkerült, bár azt megmondta,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jobb lenne, ha az asszony nem utazna el M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sbe. Felismerhetik, és különben is ott ilyen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hetetlen a hőség. Jack azt akarta, Maddy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vele. Megint nagyon szenvedélyes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, de rendkívül gyengéden szeretkezet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vel, egészen nevetségesnek tűnt a gondola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, hogy valaha fájdalmat okozott volna, plá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san. Ám Maddy most semmiről nem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vele, és dr Flowers figyelmeztette, ez e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an is elég ahhoz, hogy a férfiban gyanakvás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jen. Mindennek ellenére Maddy őszintén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 Bill kérdésére, amikor azt mondta,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r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áll a könyvvel? - kérdezte, mert Bil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nap jelentette, mennyit h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szült - közölte Bill büszkén a visszaut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 előtti hétvégén. - Szinte hi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szerettek volna már újra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nni. A bizottság hétfőn tartotta következő 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, hogy elolvasha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lami vidám olvasm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is lehetne az? Viszont biztosan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hogy nincs joga hozzá, még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büszke vol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nt végzek a letisztázással, küldök egy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nyt a kéziratból. Nagyon kíváncsi vagyok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ére - mondta Bill, azután zavartan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gondolt Maddyre, de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 ezt el neki. - Alig várom, hogy láthass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nnyira aggódom magá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sleges, Bill. Jól vagyok. És jövő hét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találkozom Lizzie-vel. Feljön Washing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árom, hogy bemutathassam magána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elmeséltem magáró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, mit tudott mesélni - fe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zavartan. - Lizzie bizonyára valami őskori l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gondol, és nem vagyok különösebben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ámomra az. Maga a legjobb barátom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m állt ilyen közel hozzá, kivéve Gre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nek új barátnője volt New Yorkban, és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telefonált, amikor csak tehette. Arra azonb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 rájöttek, hogy ha Jack vette fel a telefont, le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 Maddyt, és az üzeneteket sem adta á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aztán Billel az asszony még jobban ügyelt a h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időzít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is nagyon különleges helyet foglal el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ben - felelte a férfi, mert nem nagyo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zavarosak voltak az érzései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lányaként, hol jó barátként, hol ragyogó nő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kkant fel a gondolataiban. Az asszony is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pőben járt. Időnként szinte a bátyjának érezte Bi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kor azonban egészen meghökkentő érzések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ek benne a férfi iránt. Ám egyikük sem t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kísérletet sem arra, hogy mindezt szava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önts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édeljünk együtt a bizottsági ülés előtt - 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el Bill. - Mit szó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azonban Maddy visszaért Washington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eddigieknél is jobban össze volt zavaro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Jack a farmon töltött utolsó két napban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pesztően kedves volt hozzá. Virágot szed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tben, az ágyba vitte a reggelijét, hosszú sét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ele, és állandóan azt hangoztatta, Madd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fontos a számára. És amikor szeretkeze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bb és figyelmesebb volt, mint házas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e során bármikor. Úgy tűnt, mintha a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ás, a múlt minden gyötrelme csupán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etének csúf játéka lett volna. És az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rettenetesen furdalta a lelkiismere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amit Billnek, Gregnek és dr Flowersnek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miért olyan rossz színben tüntette fel elő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nagyon is szerető férjét. Kezdte úgy ér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az ő hibája. Talán épp arról van szó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rosszabbat hozza ki Jackből. Hiszen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, Jack tüneményes tudott lenni, és ehhez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annyi kellett, hogy ő kedves legyen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megpróbálta elmagyarázni dr Flowe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hazatérésük utáni délelőttön, és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ul esett neki, ahogyan a pszichiáter rea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on, Maddy - intette dr Flowers. -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a át, mi történik! Megint belesétál a férje ál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dába. Jack tudja, hogy ön mit gondol, és mos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 bizonyítani, hogy téved, el akarja hitetni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, hogy minden csakis az ön hi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 értelmezésében az egész egy oly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hiavellisztikus cselszövésnek tűnt, hogy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sajnálni kezdte Jacket. Nyilvánvalóan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jól befeketítenie szegény férjét dr Flowers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 azonban nem szólt a dologról, amikor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eltek, mert félt, hogy ő is úgy fog reagá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szichiáterasszony. Inkább a könyvrő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Bill már hónapokkal ezelőtt talált rá kiadó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ői jogi ügynökség segít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 a tervei az őszre? - érdeklődött a férfi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zerette volna hallani, hogy Maddy vég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a férjét. Ám az asszony nem is említet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mát, soha még ilyen boldognak és nyugo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szott, amióta csak Bill ismerte.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nden a lehető legjobban alakulna a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ám Bill továbbra is ugyanúgy aggódott ért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hez hasonlóan, ő is attól tar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megint sikerült becsalogatnia Madd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dájába, és aztán ott is tartja örökre, hol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va, hol összezavarva őt, mígnem vég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ajd nem bírja tovább. És Maddy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 sem utalt arra, hogy szándékában ál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m valahogy újra népszerűvé tenn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sort. A nézettségi adatok szerint épp zuhanó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ést hajtunk végre. Azt hittem, ennek Brad az o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Jack szerint én sem vagyok valami jó form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adásmódom sem olyan, amilyennek l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ne. Azt mondja, minden anyagom un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k néhány jól előkészített riportot össze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sszel, hátha sikerül újra életet lehelni a műs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okása szerint őt tette felelőssé olyasm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nem is az ő hibája volt, és Maddy minden ké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, gyanakvás nélkül hitt neki. Bill tudta,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z az oka, hogy az asszony buta, hanem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rendkívül meggyőzően tudta előadni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pontját, és valósággal megbabonázt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egy, a sajátságos módszereket nem ismerő kü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élő számára nehéz lett volna észreven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ik. Maddy pedig túlságosan közel volt a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z, azért nem vett észr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kétségbeejtőnek találta a helyzetet, és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z eszébe jutott, hogy felhívja dr Flowerst, d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 pszichiáter nem lenne hajlandó pácienséről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el beszélni, mert nem tartaná etikusnak. Így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tehetett mást, mint hogy ölbe tett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mi történik Maddyvel. És megint Margaret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z eszébe, és a tehetetlen várakozássa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hónapok, és azután a tragikus végkifej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akarta elkövetni még egyszer ugyan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t, nem akarta felbőszíteni vagy épp megij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z ellenséget azzal, hogy közbelép. Mert ő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nél jobban tudta, hogy Jack félelmet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fél, és igazi terrorista a szó legszorosabb ért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És Bill meg akarta menteni az asszonyt.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ezúttal nem vall kud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ttságban jól haladt a munka, a tagok azt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gatták, hogy talán gyakrabban kellene összeül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k. A first lady újabb hat embert szervezett 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re nagyszabású kampányt terveztek, első lép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hirdetésekkel próbálták meg felvenni a harc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on belüli erőszak és a nők sérelmére el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cselekmények ellen. A hat különböző hird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dolgozására munkacsoportok alakultak. Bi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nemi erőszakkal foglalkozó albizottság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, és a munka során rettenetes dolgokró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tek tudomást. Volt gyilkossággal foglalkozó al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ság is, de ennek munkájában egyikük sem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t rész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Washingtonba való visszatérésüket kö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végén megérkezett Lizzie, és Maddy a Four S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sben vett ki neki szobát. Az asszony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, hogy teázzon velük, és Lizzie nagyon jó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t keltett a férfiban. Valóban olyan szép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Maddy mondta, és rendkívül okos i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 képest, amilyen hányatott életet élt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, csodálatra méltóan művelt és intellig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tanulást nagyon komolyan vette, és imá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, ha a következő félévtől a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wn Egyetemen folytatná a tanulmányai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illnek Maddy, miközben az elegáns előcsar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üldögéltek teájuk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nak kapcsolataim, amelyeknek talán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 vehetjük - vetette fel Bill. - Mire is szeretnél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o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jobban a külpolitika és a kommunikáció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l - felelte Lizzie habozá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tem volna gyakornoki állást szerezni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événél, de ez sajnos lehetetlen-jegyezte me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n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még azt sem merte megmondani, hogy L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e meglátogatja. A férfi az utóbbi időben igazá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volt hozzá, úgyhogy nem akarta felbossza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Lizzie itt jár iskolába, szerzek majd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lakást Georgetownban - mondta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biztonságos környéken legyen - 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, a homlokát ráncolva. A bizottsági ülésen rém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atokat tudtak meg a közbiztonságot ill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ügyelek, ne aggódjon! - bólintott Madd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ő is ugyanarra gondolt, mint Bill. - Talá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Lizzie mellé egy lakótá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izzie elszaladt kezet mosni, Bi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ddynek, hogy a lány szerinte is bűbáj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 gyerek, büszke lehet rá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 vagyok, bár nincs jogom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stére színházjegyet vett. Jackn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 bizottság nőtagjaival vacsorázik, és b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nem örült a dolognak, belenyugodott, mi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ök feleségérő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izzie visszatért az asztalhoz, tovább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tek az iskoláról, és arról, hogy Washingt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ik, hogy közelebb legyen anyjához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, mint egy megvalósult álom, mindkett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. És Bill úgy vélte, mindketten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lik, hogy végre valami jó történjen az éle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órakor Bill elbúcsúzott tőlük, és pár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Maddy is hazament, hogy átöltözzön. A királ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című darabot választotta, és nagyon izgul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még soha nem látott music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ért, Jack épp a híradót nézte.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 műsorvezetők nézettségi indexe jobban alak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addyéké, de Jack továbbra sem osztott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véleményét, miszerint ez csak Brad hib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ewbury egyszerűen nem állta meg a hel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űsorvezető. Jack alattomos cselszövés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úgta Greget, bizony visszafelé sült el. Ám ő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ában Maddyt hibáztatta. A gyártásvezető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vel értett egyet, de nem mert szólni Jackn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helyezkedett szembe vele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úgy tervezte, hogy barátokkal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, már öltözködött, amikor Maddy elindu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zeretetteljes csókkal búcsúzott, é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e ilyen kedves hozzá. Így minden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 volt. Maddy remélte, hogy végre lezá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uk rossz periód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axit hívott, a szállodánál felvette 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a színházhoz hajtottak. Lizzie csillog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, elragadtatással nézte a darabot, akár eg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és a végén vörösre tapsolta a teny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jót még soha nem láttam, anyu - lelk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mint kiléptek a színház épület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szeme sarkából meglátott egy férfit,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zőgéppel a szemében. Villant a vaku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 is tűnt. Nem nagy ügy, gondolta Maddy,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valami turista volt, aki felismerte őt, és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apta a családi album számára. Az asszony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 múlva már meg is feledkezett az egészről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ülten beszélgetett lányával. Csodálatos est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ndkettej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itette Lizzie-t a szállodánál, megöle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másnap együtt reggeliznek.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ul esett neki, hogy hazudnia kell jackne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ás megoldás. Elhatározta, azt fogja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mplomba megy, oda Jack soha nem 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A reggeli után Lizzie visszarepül Memphisb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nap további részét a férjével tölti.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kéletesen eltervezett, nagyon elégedett is vol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val, amint belépett ház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 nappaliban nézte a késő esti híradót.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széles mosollyal üdvözölte, azután leü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érezted magad? - érdeklődött a férfi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érdekes este volt - mondt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 a hazudozást, de tudta, nem mond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Jacknek, hogy Lizzie-vel töltötte az esté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 megtiltotta, hogy találkozzék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olt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yllis, természetesen, és a bizottság nőtag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 szinte mindenki. Azt hiszem, haszno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, amit végzünk - próbált Maddy témá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yllis ott volt? Nahát, milyen ügyes!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 a híradóban, egy kiotói templomot tek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Ma reggel utaztak el Japá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émán bámult férjére,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pedig örülnék, ha elárulnád, valójáb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voltál! - mordult rá Jack. - Valami férfival?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kon ragadta Maddyt, és enyhén meg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nnék ilyet veled - mondta rémült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és érezte, hogy már alig kap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el voltál? Az igazságot akarom halla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zzie-vel - suttog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eg ki a f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z ég szerelmére - csattant fel a férfi, és el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ddyt, aki levegő után kapkodva próbálta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zedni magát. - Hogy az ördögbe került ide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yó már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lotyó - mondta csendesen Maddy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 akartam, ezért meghív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 lesznek veled a pletykalapok.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hogy ne találkozz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ükségünk van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eme villámokat szórt. Mindig nagyo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hítette, ha Maddy nem teljesítette a paranc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a saját jól felfogott érdeke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d távol magadtól. Már most is pocsék a né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i indexed, de majd,akkor milyen lesz,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várog ez a sztori. És valószínűleg épp ez a l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ja kiszivárog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mást nem akar, mint néha találkoz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. És nem liba - közölte Maddy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ajnálta, hogy hazudnia kellet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ennyire feldühítette a férjét. Ám mivel Jac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ajlandó változtatni álláspontján Lizzi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an, Maddynek nem maradt más 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, mint titkoló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hogy lehetsz ilyen ostoba? Kíváncs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, mikor kezd el pumpolni. Vagy már el is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? - A férfi összeszűkülő szemmel fürkészte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. - Mostanában állandóan csak baj van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e nem érsz meg annyit, hogy folyton id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nem kelljen miattad. Most hol van? - A vilá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nem mondta volna a lány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otelban. A Four Season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hát, nahát, milyen szerencsés! És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d állítani, hogy nem érdekli a pén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zt próbálom elmondani, hogy Lizz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sorban anyára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igyekezett lecsillapítani férjét, ám Jack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dten járkált fel-alá a szobában, majd oda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lé, és haragos, megvető tekintett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 mindig csinálnod valamit, amivel j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el nekem? Először hetet-havat összehorda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rnyőn egy elmebeteg tehénről, aztán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teszed a műsoromat, és most ez... De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képp hazavágod magadat. Meglátod, iga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! Ezt még nagyon meg fogod bánni! -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zzal feldübörgött a lépcsőn, és bevág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 a fürdőszob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darabig még a nappaliban üldög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gondolkodott, hogyan tudná megértetni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val, milyen sokat jelent neki, hogy a lányáva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találtak. Rettenetesen sajnálta, hogy í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antotta a férjét. Tudta, az egész az ő hib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szabad elhallgatnia annak idej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ereke született. Talán ha rögtön az elejé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Jack nem haragudott volna ennyire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ban már csak annyit tehetett, hogy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ért esedezett, amiért hazudott, és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kréten kezelni a Lizzie-ügyet. Abban viszon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biztos volt, hogy nem hajlandó megint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a lányáról, most hogy vissza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felballagott az emeletre, miután le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ta a lámpákat, és mire hálóingben a háló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, Jack már ágyban volt. Maddy tudta, hogy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nem alszik, és amikor befeküdt mellé, Jac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yt szemmel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öm, amikor hazudsz nekem. Úgy 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bízhatok benned. Miért kell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tenned, amivel fájdalmat ok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; Jack - mondta Madd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imogatta férj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megfeledkezett arról, hogy a férfi alig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val ezelőtt kis híján megfojtotta, és azzal vá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csal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lak bosszantani, hidd el! - folyt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- De néha szeretnék találkozni a lá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nem akarom, hogy találkoz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! Nem bírod felfogni? Kezdettől fogva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gyereket, és te sem akartál - mondta a férf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ont szemöldökkel nézett feleségére. -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főleg nincs szükségem, hogy a nyaka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 egy tizenkilenc éves kis ringyót Memphi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lek, ne mondj rá ilyeneket -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indennél jobban szeretett volna, az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bocsássa meg, hogy hazudot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árulta, és hogy hét év házasság után előruk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örvénytelen gyerekkel, akiről korábba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. Tudta, mindezt nem lehet könnyű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ni, mégis azt kívánta, bár Jack is úgy reagá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történtekre, min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m, hogy soha többé ne találkozz ve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 ki Jack. - Ennyivel tartozol nekem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említetted, hogy létezik,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jön el megint mindkettőnk életéből. Nincs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zükséged, nem is isme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tehetem meg. Soha többé nem szü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És annak idején sem lett volna szabad le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utolsó szavad? Ragaszkodsz hozzá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 a házasságodba kerül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 mondani, hogy választano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ök között? - kérdezte elborzadva Mad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fenyegette, és rá akarta kényszer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zzon meg egy olyan döntést, amelytől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egszakad a szíve. Maddy nem akarta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 Lizzie-t, de nem akarta elhagyni Jacke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olyan kedves volt az elmúlt hetekben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ezdett abban reménykedni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jön köztük, és erre tessék! Most ez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azt is bánta, hogy titokban szín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Lizz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ázasságunk egyik feltétele vol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gyerekünk. Csalárd módon rászedtél, me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d, hogy már született gyereked. Hazud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 Ezért érvényteleníttethetem a házassá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t év után? - meredt rá döbbenten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be tudom bizonyítani, hogy becsaptál,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e tudom, akkor nincs házasság. Jobb, ha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öprengsz egy kevéssé, mielőtt még jobban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gatod a zabigyerekedet az életünkbe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j, Mad, komolyan mond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hátat fordított, és perceken belül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. Maddy csak bámult maga elé.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on. Nem akarta elveszíteni sem Lizzie-t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et. Biztos volt benne, egyedül önmagát hibá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, hogy ilyen helyzetbe került. Érezte, nagyo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férje ellen. Órákig feküdt ébren a sötétségb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va, gondolkodott, és gyötörte a bűn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azonban még mindig nem tudta, mit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. Megmondta Jacknek, elmegy a hotel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búcsúzzon Lizzie-től, és vele reggelizi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rögtön hazajön, és együtt tölthetik a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jobb lesz, ha rögtön megmondod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bbé nem találkozhattok, Mad. A tűzzel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. Nem akarhatsz ilyen nagy árat fizetni egy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ért, akit nem is ismersz, és aki nem is fog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ni, ha most örökre búcsút vesze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akart többé hazudni Jacknek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elég van már a rov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 már, Jack, ezt nem tehe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t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űvelhetek ilyet a lány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velem bármit művelhetsz, igaz? Mos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már tudom, mit gondolsz a házasságunkró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elgyötört arccal Jack. Tökéletesen játsz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dozat 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án ésszerűtlenül viselkedsz... -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ám férje felháborodottan közb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szerűtlenül?! Te viccelsz? Vagy 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d? Hogy viselkedjem ésszerűen, amikor h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 után egyszer csak beállítasz nek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ttyúval, akiről soha egyetlen szót nem ejtettél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hibát követtem el, ebben egyetérte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kérem tőled, hogy valaha is találkoz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én fogok találk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, még ostobább vagy, min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Mit szólnál egy családi fotóhoz a People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 címlapján? Azzal elégedett lennél? Mert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 bekövetkezik, amitől tartok, és akkor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hatsz a kedves közönséged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iztos - felelte Maddy csendesen. -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nség több megértést tanúsít irányom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rászt! Térj már észre vég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ó fél órát vitatkoztak, de aztán Jacknek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 kellett, mert az elnök két tanácsadójával go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Távozása előtt még egyszer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, hogy ne merészeljen Lizzie-vel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zonban a lányával megbeszélt idő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jelent a hotelban, megreggeliztek, és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érezték magukat. Lizzie megjegyezte, hogy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feszültnek látszik, de Maddy a fejét rázta és el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ellizálta a dolgot. Ahelyett, hogy örökre el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volna lányától, megígérte neki, hogy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újra találkoznak, és hogy megpróbál intéz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emi átiratkozás ügyében. Megcsókolt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elték egymást, és Maddy akart némi pénz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lányának, de Lizzie nem fogadta el. Min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addy úgyis költségekbe verte magát, amikor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őjegyet küldött neki és a legjobb szállodába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szobát. Nem akarta kihasználni anyját. És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ezt Jack soha nem hinné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délben már otthon volt, ám Jack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haza. Az asszony gyorsan felhívta Bill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hibám volt - hajtogatta kétségbeesett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szabad hazu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értett egy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 felháborítóan viselkedik, és úgy tesz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ő lenne az áldozat. De nem így van, Madd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az áldozat! Miért nem veszi már észre, mi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gy órán át beszéltek, és a végén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- ha lehet - még lehangoltabbnak tűn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képtelen lett volna megérteni, ami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neki. A férfi már szinte kezdett két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, hogy Maddy valaha is képes lesz lerá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ról a láncot, amellyel Jack béklyóba kötött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i időben az asszony érezhetően vissza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jack hazaért, egyetlen szót s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-ről. Maddy nem tudta, hogy ez jó jel-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csupán újabb ultimátumot készül intézni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. Ő mindenesetre megtett minden tőle telhet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e kedvében járjon. Finom vacsorát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dvesen beszélgetett. Este szeretkeztek, és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bb volt, mint valaha, és ettől Maddy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obban furdalta a lelkiismeret, amiért 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talanná teszi ezt a drága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nap reggel, épp ahogy Jack megjó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bant a bomba. A fotó, amelyet az a férfi 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ínháznál Maddyről és Lizzie-ről, ott díszel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gyes bulvárlap címoldalán. És a riport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 kiderítették, mi az igazság. A főcíme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gá kürtölték: "Maddy Hunter és rég elvesz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 leánya'. A cikkek beszámoltak arról, hogy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tizenöt évesen szült, és a gyermeket örökbe 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lap interjút közölt Bobby Joe-val és Madd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anárával. A pletykalapok igazán kitette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berontott Maddy irodájába, és odavágta 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s lap egy-egy péld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, mi? Remélem, boldog vagy! Most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 francot csinálunk?! Hét éve úgy állítunk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e lennél a Szűz Mária, de most pont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l, ami vagy, Mad, riherongy kurvának. Ó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be, hogy miért is nem hallgattál r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tón Lizzie és Maddy annyira hasonl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ra, akár ikreknek is lehetett volna néz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ack őrjöngve rohangált fel-alá az asszony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hívta Lizzie-t Memphisben, hogy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meztesse az újságírók várható támadásár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ack végre kiordítozta magát és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jába; az asszony felhívta dr Flowers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illt, és mindketten szinte szóról szór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ák neki. Nem az ő hibája, és a helyz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rossz, mint gondolja. A nagyközönség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, mert jó ember A nézői most megtudták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, hogy fiatalkorában elkövetett egy hibát, de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ják kevésbé szeretni, mert együtt ére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És a kép, amelyen ő és Lizzie mosolyogva ö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 egymást, voltaképpen nagyon ara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onban minden tőle telhetőt meg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émítse Maddyt és lelkifurdalást ébres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 És Lizzie sírt, amikor anyja fel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; anyu! Nem akartalak baj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orni. Jack nagyon dühö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 anyjáért. Jacket meglehetősen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snek és ijesztőnek találta, amikor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ült vele. Úgy érezte, van benne valami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g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boldog, de majd kiheveri. - Madd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finoman fogalm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 kirúgni? - nyugtalankodott Liz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. A szakszervezet sem enged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szkriminatív dönté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persze hivatkozhatna a szerződés részé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ő erkölcsi záradékra is. De akár kirúgja ő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szörnyen dühös rá. Maddy rémese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; amiért ennyi fájdalmat okozott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csoda három napig tart -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gatni lányát. - De ígérd meg nek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sz egyetlen riporterrel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küszöm! Eddig sem beszéltem eggyel s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sem fogok. Nem tennék semmi olyas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vel ártanék neked. Szeretlek - zokogta a kagy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Liz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, kicsim. És hiszek neked. N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j, idővel ezt a szenzációt is megun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re azonban elszabadult a pokol. Az 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 olyan tévéműsora és újságja, amely elő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vájkált hírességek magánéletében, Mad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eginterjúv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kapják meg, ami kell nekik - java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g sajtófőnöke: - Végül is mit árthat ez nekünk?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a Maddy tizenöt évesen szült? Megesik az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. Egész kedves történetet lehet ebből kanyar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gondosan ki kell dolgozni. Mit gondolsz, Ja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nykedő tekintettel fordult főnök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gondolom, hogy akkorát kéne rúgn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gébe, hogy Clevelandig repüljön. Hát ezt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! - vágta rá Jack. Soha még ilyen dühö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ére. - Hülyeség volt annak a kis lotyón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nia, hogy tényleg ő az anyja. Még hogy anya!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nét jelent ez egy ilyen esetben? Megduga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valami középiskolás suttyóval, bekapta a l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kipottyantotta a kölkét, tudni sem akar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 többé. Most meg áhítatos képpel járkál fel-alá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áról mesél. Esküszöm, egy macska jobban kö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a kölykeihez, mint Maddy ehhez a memphisi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hoz. Az a lány csak ki akarja használni, ő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i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ennél többről lehet szó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 a sajtófő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döbbentette, hogy Jack ilyen in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reagált a történtekre. Igaz, elég sok probl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dott az utóbbi időben. Maddy műsora lej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ott a népszerűségi listán, részben talán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 Jack ennyire haragos. Ám a cégné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nézettségi mutató ilyetén alaku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ddy hibája, és a vezetőség tagjai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 Jacknek, de ő nem hallgatot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ég mindig tajtékzott, amikor este haz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áron kényszeríteni akarta Maddyt, íg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hogy soha többé nem találkozik Lizzie-ve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azonban nemet mondott, amitől Jac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dühösebb lett; végül éjfélkor kirohant a ház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ágta maga mögött a bejárati ajtót, hogy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gött, és reggelig haza sem jött. Maddynek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sem volt, merre lehet, de amikor kinyitotta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, mindenütt tévékamerákat látott, így 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menni. Ő sem tehetett mást, mint amit Lizz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javasolt. Várt. Lizzie egy barátnőjénél bujk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találják a panzióban, a főnöke pedig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adott neki egy hét szabadságot, annyir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st gyakorolt rá, hogy az alkalmazottj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ter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unternek azonban nem volt 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je a főnökével. Jack két hétre felfügg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ül, amiért ilyen felfordulást okozott,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vele, ha csak még egyszer is hazudni meré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vel kapcsolatban, akkor ő megöli. És Mad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jobban elborította a bűntudat. Bármi történ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ő hib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ptember múlásával lassan elmúlt a bulvá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Maddy iránti érdeklődése is. A memphi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emben egyszer kétszer még felbukkantak ri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k, de mivel Lizzie-t sosem találták, ugyanis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ke ilyenkor elbújtatta az irodában, végül nem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többé. Maddy persze nem úszta meg ilye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, de jack utasítását követve nem nyila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nek. Nem erősítette meg és nem is cáf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a lánya, bár legszívesebben mindenki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volna, milyen büszke rá, és mennyire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másra találtak. Ám Jack miatt nem 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és ő megegyeztek, hogy a lány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ne látogassa meg, de Maddy továbbra i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intézni az átjelentkezését a Georgetown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re, és Bill is minden tőle telhetőt meg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en. Lizzie-t egyébként nem nagyon kellett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zsálni. Kitűnő jegyei voltak, és nagyszerű ajánl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kapott memphisi tanára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rst lady bizottsága megint összeült, és Bil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örült, hogy láthatja Maddyt, bár az asszon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nek, kimerültnek és feszültnek tűnt. A bulvá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támadása meglehetősen megviselte, és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Jack még mindig okozott neki nehéz per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a történtek miatt. Jack egyébként nem kev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percet okozott neki a műsor egyre hanyatló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sége miatt is, azt állította, a közönség 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vénytelen gyermeke körül kialakult botr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fordul el tőlük. Ám Bill minderről tudott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int nap beszéltek telefonon. Amit Bill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az az volt, vajon egyáltalán valaha az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ja-e Maddy a férjét. Erről a témáról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már egyáltalán nem beszélt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blémáért önmagát o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 annyira elkeserítette ez a helyzet, hogy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ászánta magát, és az egyikbizottsági ülés szün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élrevonta dr Flowerst, hogy tanácsot kérjen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. A pszichiáterasszony csupán általánosság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landó beszélni páciense problémájáró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megnyugtatn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egtöbb nő évekig tűri a bántalmazás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gyilagosan. - Esetünkben a bántalmazás leg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bben felismerhető, legkevésbé nyilvánvaló é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omosabb fajtájáról van szó. A Jack féle férfia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értenek hozzá. Elhitetik a feleségükk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jában ők az áldozatok, és az asszony a felelő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ért. És amit nem szabad figyelmen kívül hagy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k hagyják, hogy férjük ezt tegye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hogyan tudnék Maddyn segíte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kétségbeesette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, ha Maddy tudja, hogy magára mindig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hat. Hallgassa meg őt! És várjon! Mond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őszintén, amit gondol és amit lát! De h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akar érezni, akkor fog is. Pillanatny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nden, amit érte tehetünk. Remélhetőleg i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 majd kiszabadítania magát ebből az áld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 Flowers nem szólt róla, de Maddytő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ll mindennap felhívja, és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milyen fontos a kettejük között kial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. Dr Flowersben óhatatlanul felm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, nincs-e itt valami többről szó, de Madd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an állította, hogy csakis és kizárólag jó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és kapcsolatukban semmi szerepe a roman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ületeknek. Dr Flowers ebben egyáltal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iztos. Akárhogy is, kedvelte Billt, és na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, akárcsak 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amiatt aggódom, hogy esetleg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mber a finomabb módszerek helyett át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yilvánvalóbbra. Félek, hogy bántan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most is bántja - mutatott rá dr Flower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lyen férfiak rendszerint nem folyamodnak t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séghez. Nem vehetjük biztosra, hogy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, de azt hiszem, annál okosabb. Természet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érzi, hogy áldozata kezd kicsúszni a karm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igyekszik ezt minden lehetséges mód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ályozni. Arra igazán nem számíthatu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mosollyal az útjára bocsátja 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eszélgettek egy ideig, de a dokpornő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olyasmit nem mondott, ami Billt meg tu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nyugtatni. A férfi nagyon nehezen tűrte a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héten aztán odaadta Maddy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 kéziratát. Az asszony a hétvégén el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ni, és egyszerűen nem tudta letenni, bár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 kellett a könnyeit törölg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ét olvasol, ami így megríka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armon voltak, de állandóan esett az eső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ész délután a pamlagon feküdt, 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írt. Bill olyan megrendítően írta le felesége el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ának történ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ll Alexander könyvét. Nagyon jól meg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z ég szerelmére, minek olvasol ilyen sz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? Az a pasas született vesztes, nehéz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smit tud írni, amit érdemes lenne el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emcsak hogy nem tisztelte Billt, hanem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an lenézte. Valószínűleg heves gyűlöl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t volna benne a másik férfi iránt, ha meg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milyen közel áll Mad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megható történet - jelentette ki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többé említést sem tett a könyvről, ám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ste folytatni akarta az olvasást, se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a kéziratot. Végül megkérdezte férjé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-e valahol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Gondoltam, megkíméllek a további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tól. Oda tettem, ahová való. A szemé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dobtad?! - döbbent meg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ntosabb dolgokkal is tölthetnéd az időde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ul többet foglalkoznál a munkáddal, és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észülnél a műsorra, nem így állna a nézetts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ex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tudod, mennyit dolgozom, Jac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kezett Maddy. - És azt is tudod, hogy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felkészültségemmel van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kezdesz kiöregedni, szivi. Min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, a nézők nem kedvelik a harminc feletti n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reagált a sér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 jogod hozzá, hogy kidobd azt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. Még nem fejeztem be. És megígér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adom a kézir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volt háborodva, és ez Jacket szemlátom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evésbé sem érdekelte. Ezzel is csak azt j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megveti Maddyt is, Bill Alexandert is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re Bill nem az eredeti kéziratot adta oda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nek, csak egy más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ecséreld ilyesmire az idődet, Mad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, és felmen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ddy később befeküdt mellé az ág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eretkezett vele. Az asszony észrev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egint durvábban nyúlt hozzá, mintha bü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 számtalan vétkéért. Nem volt olyan brutál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panaszkodhatott volna, és ha mégis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ért, Jack közölte vele, csupán képzelődik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du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övetkező héten Brad, mindenki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ökkentő módon, megoldotta a híradó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problémáját. Mielőtt felment Jackhez,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vel, elmondta neki, hogy rájött, híradós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vezetőnek lenni nem könnyű, még akkor s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nek olyan nagyszerű munkatárs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azt hittem, nem jelent gondot szám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a képernyőzés, hisz értem a dolgomat, de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egy faágról lelógva vagy egy tank mögül ki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álva megcsinálni egy kétperces tudósítást. -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n elmosolyodott. - Azt hiszem, ehhez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nincs érzékem. És hogy őszinte legyek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em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alált is állást egy másik csatornánál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zsiai tudósító. Szingapurban lesz az állomáshel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r alig várta, hogy indulhasson. És Maddy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 már megkedvelni Bradet, fellélegzett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ött, mit fog mindehhez szólni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kiderült, nem szólt semmit. Másnap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, akit érintett a dolog, kapott egy feljegyz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zerint Brad felmondott, de a hét végéig mé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. A szerződése hat hónap próbaidőre szólt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Brad sem volt biztos benne, hogy megállja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ét. Maddy látta Jacken, hogy nem örül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 ilyetén alakulásának, de a férfi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mondott neki, hogy most még nagyobb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ség fog ráhárulni, amíg nem találnak mellé új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vezető tár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a műsor nem fog a nézettségi li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ján kikötni - mor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 azonban alaptalannak bizonyult.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 nézettségi csúcsot döntött nem sokka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rad megvált a cégtől, akkora volt a sike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ártásvezető javasolta Jacknek, hagy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edül vezesse a híradót. Jack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ködött, hogy az asszony ehhez nem elég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kell mellé valaki. Ez is egy mó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nnak, hogy feleségét megalázza. Idő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- nézettségi adatok bizonyítottá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adó újra elfoglalta régi, megszokott helyé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pszerűbb műsorok között, és ez - jóllehe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merte el - Maddyt boldogg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 nézettségi index alakulása ellenér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hangja még mindig levertnek tűnt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szor Bill hívta. Mint elmondta, hiányz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g, és hiányzott neki Lizzie. Nem tudta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mi a baj, de annyit elismert Billnek, ho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k hangulatban van. Rögtön felvidult visz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érfi elmondta neki, hogy sikerült bejut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Lizzie-t a Georgetown Egyetemre. Jók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jegyei, és a pályázati anyaga, amelyet b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szintén nagyszerű volt, ám a Georgetow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népszerű intézménynek számított, ezér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helyhiánnyal küzdött. Bill felhívta több ism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, és az ő véleménye mellett végül a memphis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rok ajánlásai döntötték el a kérdést. Madd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ugrott a bőréből örömében. Máris tervez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te, hogy milyen lakást fog szerezni Lizz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sedését fokozta annak tudata is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kkor találkozhatnak a lányával, amik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k. Maddy szíve repesett az örömtől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s volt Bil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zzie olyan boldog le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emlitse neki, hogy segítettem - kérte Bil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nyen. - Az ő érdeme, hogy átvették. Ha nem 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jegyei, semmit sem ért volna a protek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 valóságos szent, Bill! - lelkendezett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etesen szégyellte magát, amikor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 a férfinak, hogy Jack kidobta a kézir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illt nem lepte meg, ami történt. Küldö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másolatot az asszonynak, aki ez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haza, hanem az irodájában olvasta szabad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iben. Épp az előző délutánon fejezte be,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, hogy szerinte óriási siker lesz, és nagy h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orol majd az olvasókra. Intelligens ír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és nagyon emb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övetkező hétvégén Maddy szem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ta meg Lizzie-nek, hogy felvették a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wn Egyetemre. Jack egy férfitársasággal Las Ve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utazott, az asszony pedig rögtön felült az el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mphisbe tartó gépre. Remekül érezték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, nagyokat beszélgettek, tervezték a lány jö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Maddy megígérte, hogy decemberben kere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t, Lizzie beköltözhet még karácsony elő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uártól már csak a tanulásra kelljen koncentr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e legyen drága - szaladt ráncba a lány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ka. - Ha egész nap a suliban leszek, csak éjszak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végén tudok majd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égis mikor szándékozol tanul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nyai szigorral. - Ha jó jegyeket akars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hatsz, Lizzie. Gondolj b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azonban úgy látta, nincs ezen so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való. Az eddig elvégzett másfél év költsége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remtette elő, hogy dolgozott, amennyi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nak ösztöndíjat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k nem, de én igen. Ne butáskodj, Lizzie!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zott a helyzet. Most már van any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rég elhatározta, hogy ő fogja fiz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 lakbérét, tanulmányainak minden költ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rmészetesen költőpénzt is biztosít számára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is megteheti, jól fizető állása van. Mindezt el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ást nem tűrő hangon közölte is Lizzi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képzeled, hogy ölbe tett kézz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m, amint agyonhajszolod magad! Annyi vi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ság után rád fér már, hogy kicsit könnyebb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az él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sok mindenért kell kárpótol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 A múltat nem tudta meg nem történtté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legalább a boldogabb jövőt biztosíthatt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, ezt nem fogadhatom el. Egy napo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fizetek mindent az utolsó centig - ígérte Liz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támogathatsz öregkoromban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- ahogy az egy szerető gyermektől el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ütt töltött hétvége nagyszerűen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edezték, hogy sok mindenben egyezik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ük, és hasonló az ízlésük. Egyetlen területe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 mutatkozott kibékíthetetlen ellentét közt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zene volt. Lizzie rajongott a punk rockér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untryért, Maddy viszont ezeket ki nem áll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kinövöd - ugratta lányát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megesküdött rá, hogy ez nem fog be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ni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t te hallgatsz, az olyan nyálas!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ordul a gyomra. Fúj! - vágott vissz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sétákat tettek együtt, és vasár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plomba mentek. A délelőtt csendes nyu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elt. Ezután Maddy visszarepült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így hazaért, mielőtt még Jack visszajö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asból. A férfi azt mondta, éjfél körül érk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szólt neki arról, hogy hová készü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iakban sem állt szándékában beszámol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még mindig vörös posztó volt Jack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épp kicsomagolt, amikor csörög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lefon. Vasárnap este volt, ilyenkor ritkán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hívás. Maddy felvette a kagylót, és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meg Bill hangját. A férfi még soha nem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i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kor hívom? - kérdezte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pp a legjobbkor Most értem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mphisből. Lizzie nagyon boldog a Georgetow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miat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mel hallom. Egész nap magá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Örülök, hogy jól van. Nem tudom, mié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aggó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zonban nem volt semmi rendkívüli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csak Maddy besétált az életébe, a férfi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sem gondolt, csak rá. Az asszony olyan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k helyzetben volt, Bill nagyon aggódott ért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inek is beszé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je otthon van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ította, hogy nincs, mert különben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ne a lányáról, de azért "biztos, ami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" alapon feltett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. Las Vegasba utazott a hétvégére. M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csoráznak, és megnézik az utolsó műsor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éjfélre itthon van, de szerintem lesz ab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né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 lenne, ha együtt vacsoráznánk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Bill fellélegezve, hogy Jack nincs a közel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z imént döntöttem el, hogy készítek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 kis olasz tésztát meg salátát. De me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embe is, ha úgy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ebédeltek már együtt, de vacsorázni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 nem hívta. Maddy nagyon szeretet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Bill lett a méntora, a bizalmasa, bizonyos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ben az őrangyala. És Greg távoztával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m az olasz tésztát - mosolygott Madd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úgy gondolták, jobb is lesz, ha Bill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nak. Ha bárhol meglátnák őket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pletyka kapna szárnyra Maddyről, ar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züksége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zak valamit? Bort? Édességet? Szalvét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ngján hallatszott, örül, hogy láthatja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saját magát! És ne számítson semmi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sre! Nem vagyok egy kimondott ínyesme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egy éve, hogy elkezdtem főzőcsk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on! Majd segí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él órával később már meg is érkez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házához, kezében egy üveg borral. Fehér puló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armernadrágot viselt. És leengedett hosszú h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most még jobban hasonlított Lizzie-re. Bill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is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zzie tüneményes kölyök - mondta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t egészen lenyűgözte, milyen hozzá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sel tevékenykedik Bill a konyhában. A férfi feltű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ikeményített kék inge ujját, és hozzáfogott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a elkészítéséhez. Maddy kuktaként segéd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sürögtek-forogtak teljes összhangban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n, mintha egész életükben együtt főz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vígan csevegtek, nevetgéltek.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vetette, mi lenne, ha ezentúl tegeződ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isz már régi jó barátok. Bill köszönete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koccintottak, majd folytatták a munká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ttuccinije egyszerűen isteni lett, és a bor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ozott, tökéletesen illett hozzá. És amin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tek a kényelmes konyhában és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kon át nézték a kertet, amelyet Bill úgy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sok minden szóba került. Beszélgettek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i munkáról, a férfi egyetemi oktatói pályaf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ól, a könyvéről és a gyerekeiről is. Mindketten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fesztelenül viselkedtek, ahogy az jó baráto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kott. Bill érezte, hogy Maddyvel minden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beszélni, még a lánya házasságáva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airól is. Úgy vélte, lánya túl sokat dolgozik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 és túl rövid időn belül szülte meg 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, és - ami Billt a leginkább aggasztotta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sokat kritizálja. Maddy számára nyilvánvaló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, hogy Billnek csodás családja van, irigyelte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és még sokkal jobban irigyelte volna, ha ninc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Liz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kkor jöttem rá, milyen fontos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 a gyerek, amikor nekem már nem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taság volt hagynom, hogy Jack rábeszéljen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re, de számára fontos volt, és olyan sokat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m neki, úgy éreztem, ennyivel tartozom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ben mindig mások mondták meg, mi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k, amikor gyerekről volt szó; szüljem meg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k le róla, vetessem el, gondoskodjam ról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. Képzeld, ha soha nem szültem voln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zomorú lenne az életem gyere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rről még soha nem beszélt senkinek,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fájt volna. A keserűség és a fájdalom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csillapodott lelkében, amióta megtalálta Lizz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elképzelni. Én szinte úgy érzem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eimért érdemes élnem - mondta Bill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úgy gondolom, én jobban odavoltam értü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garet. Ő nem vette olyan halálos komolyan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nevelés-dolgot. Én mindig többet aggó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ük, kicsit túlságosan is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t most már tökéletesen érthetőne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Ő is folyton aggódott Lizzie-ért, retteg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ja esik, vagy valahogy megint eltűn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ől. Olyanformán, mint ha túlságosa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t kapott volna, amit nem érdemelt m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úgy kell bűnhődnie, hogy Lizzie el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llandóan furdal a lelkiismeret, amiért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én lemondtam róla. Csoda, hogy komolyabb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sérülés nélkül átvészelte a hányattatásoka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ból egészségesebb, mint én. -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ból elismerés csendü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kkor csokoládéhabot tett elé, szép kristál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ben. Maddy megkóstolta. És mint mind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eltálalt, ez is nagyon fin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zzie nem kapott akkora pofonokat az élet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te, Maddy. Bár biztos vagyok benne, hog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ehetett könnyű. Hála istennek, hogy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tok. - És ekkor Bill különös kérdést tett fel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hogy már megtapasztaltad, milyen az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nem szeretnél több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 lenne, de nincs sok esélyem rá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Maddy. - Csak ezt az egyet adtam örök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ni pedig már nem tudok... az egyetlen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az örökbefogadás lenne, de azt Jack n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 nagyon elszomorította, hogy Jack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ilyen sokat nyom a latban, hogy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mindent tőle tesz függő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Jack nem lenne? Akkor az örökbefog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dönte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 értelme volt ilyen kérdést feltenni 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legi helyzetben, Bill ezt jól tudta, de kívá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emlátomást nagyon szerette a gyerek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örömét lelte a lánya és közte kialakult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És kezdő létére meglepően jó any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képzelhető - felelte az asszony tűnődve. -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gondolkodtam el ezen. Főként, mert soh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erült bennem, hogy nem Jack mellett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élni az életemet. Még most sem tudom, lesz-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a is elég bátorságom ahhoz, hogy elhagy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akarod? Úgy értem, elhagyni Ja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magam mögött hagynám a gyötrő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lelmet, a bűntudatot, amit' akkor érz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vagyok... Voltaképpen azt szeretném, ha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radna nekem, de mindezek nélkül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, attól tartok, ez nem lehetséges. Amiko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k, hogy elhagyom, az jut az eszembe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t hagyom el, akinek őt hittem, és aki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És amikor úgy döntök, hogy vele marado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 az eszembe, hogy azzal az emberrel marado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etesen aljas tud lenni, és mostanában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az is. Nehéz ezt a két dolgot összeegy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Soha nem tudom pontosan, hogy ki ő, ki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, és kit akarok el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a lehető legérthetőbben meg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helyzetet, és ez Billnek segített is jobban átlá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féle érzések kavarogna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bizonyos fokig valamennyien í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 ezzel - tűnődött a férfi. - Magam is hajla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megfeledkezni azokról a dolgokró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kel Margaret kihozott a sodromból. H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gondolok az együtt töltött évekre, minden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nek tűnik. Pedig köztünk is voltak nézet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ek, a mi házasságunkban is akadtak kritikus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k. Amikor megmondtam neki, hogy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nagykövet leszek, azzal fenyegetőzöt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merem vállalni, elhagy. Semmi kedve nem volt A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kába költözni, azt gondolta, elment az eszem.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dményben - tette hozzá rövid hallgatás utá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n - neki volt igaza. Ha nem vállalta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ő még ma is 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hatod - mondta Maddy halkan, é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 gyengéden a férfi kezére tette. - Az történi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rs könyvében meg van írva. A feleséged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 volna úgy is, hogy lezuhan vele egy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, elüti egy autó, megölik az utcán vagy rá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... Nem tudhatjuk, mi történt volna.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 azt gondoltad, helyesen cselek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És fel sem merült bennem, hogy Kolumb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veszélyes hely lehet. Ha megértette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kora kockázatot vállalok azzal, hogy od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, biztosan nemet mondtam volna a felkér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Maddy hangja olyan megnyug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gett. - És biztos vagyok benne, hogy Margar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ban volt ezzel. Ám ilyen alapon azt i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ád, hogy soha nem szállsz repülőgépr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egy-egy lezuhan. Az ember éli az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tudja, és vállalja a vele járó kockázatot.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ban megéri. Néha pedig nem. Nem ostor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d magad emiatt életed végéig. Nem lenne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. Sokkal jobbat érdeme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- mondta Bill, és két kezébe fogt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 - Bár elhinné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om győzködni magam - felelte Madd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óhajtott. - Hosszú éveken át csak azt hall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annyi jót sem érdemelnék az élet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t kaptam. Nehéz ezt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, sokkal jobb életet érdemelsz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ddig részed volt. Bár tudnék segíteni nek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megvédhetné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esz, Bill. Többet, mint gondolnád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 lenne velem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mindent elmondott a férfinak. Bil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félelmeit, reményeit, problémáit. Minden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róla, sokkal többet, mint Jack. És Maddy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az égnek, amiért az élet a legmegfelelőbb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egymás mellé sodo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kávét töltött, azután kimentek a kertbe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 egy kényelmes padra. A levegő hűvö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ellemes, és Bill átkarolta az asszony vállát.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etes este volt ez, egy nagyszerű hétvége záró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kor is eltölthetnénk így egy-egy estét -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fel Bill. - Amikor lehetőséged adódik rá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és azt gondolta, milyen szerencse, hogy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 Vegasba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Jack megértené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Jack iszonyú haragra gerjedne, ha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szerezne erről a vacsoráról. Már eldön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ól róla neki. Úgy tűnt, mostanában elé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ről nem szól a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szükséged van rám, Maddy, én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tudod, hogy rám mindig számíthats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Bill, és az asszony szemébe nézett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ból kiszűrődő f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Bill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ük összefonódott, azután a férfi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Maddyt, és sokáig ültek ott a padon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, békés, nyugodt csendben, mint két jó 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któber a szokásosnál is mozgalmas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Zajlott a társadalmi élet, a fogadások,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 egymást követték Az iraki helyzet további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követelt, és ez az embereknek nagyon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. És Jack újra jól megnehezítette Maddy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felvett melléje egy műsorvezető társat. A férf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dolgát, szakmailag sokkal jobb volt, mint B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Maddy sikereire féltékeny volt, ezért rém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talanul bánt vele. Elliott Noble volt a neve.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már híradó-műsorvezetőként, és noha eléggé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 volt a stílusa, a műsor nézettsége nem csökk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. Ám Maddy számára kész gyötrelem vo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, sokkal inkább, mint annak idején Bra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tel azután, hogy Elliott munkába állt,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elentette, hogy Európába viszi Maddy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, ugyanis fontos elintéznivalók Londonba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tják. Maddy nem tartotta jó ötletnek, hogy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hagyja Elliottot, még az is megfordu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hogy a nézők esetleg azt hihetik, az új műso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 az ő helyébe lép. jack azonban csak legy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ván, ugyan ki gondolná ezt, és rag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, hogy felesége vele tartson. Maddy bele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ott, hogy mennie kell, ám az utolsó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nyán megfázott, középfülgyulladást kapott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utazhatott. Jack persze dühöngött, és mint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orlásképpen úgy döntött, tovább marad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egy hétig, és meglátogatja hampshire-i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t. Maddy ennek csak örülni tudott, így legalább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ma adódott találkozni Lizzie-vel, még néhán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 lakást is megnéztek. Jól szórakoztak, de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ák meg a megfelelőt. Igaz, volt még idejük bő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lvitte a "lányokat"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enet Maddy beugrott egy élelmi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be, hogy vegyen pár dolgot a reggelihez, á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os állvány előtt szinte szoborrá dermedt a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ettől, ugyanis a nevét látta meg a bulvárl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ímoldalán. "Maddy Hunter férje még mindig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s a kisbaba miatt?" Ez volt az a szalagcím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az asszony szemébe ötlött. Alatta pedi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: "Édes a bosszú: Jack is megtalálta a maga b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?!" És ott díszelgett egy fotó, amely Jacket ábrá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gy másik nővel. Nehéz lett volna meg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ép valódi volt-e vagy csak ügyes hami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, amelyet kettőből montíroztak össze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re ott volt egy fotó, amelyen Jack éppen kilé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belből, kézen fogva egy nagyon csinos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szőke nővel. És az arca riadtnak tűnik. Maddy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kal riadtabbnak látszott, amint a képr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. Megvette az újságot, otthon elolvasta a ci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vallotta Lizzie-nek, hogy idegesíti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van ez - próbálta megnyug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. - Biztosan nagy társasággal volt, ez a nő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ismerőse, vagy a társaságból valaki 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, barátnője. Tudod, milyen undorítóak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letykalapok, összevissza hazudoznak.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i el, amit leí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természetesen lehetséges volt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úgy érezte magát, mintha pofon ütöt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és egyre csak bámulta a képen Jacket és a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álló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akkor már két napja nem telefon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döntött, felhívja a hotelban.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pontos közölte, hogy Mr Hunter a hétvégé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i a szállodában. Maddy erről meg is fele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ségében. A hampshire-i ismerősök szám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Jack nem hagyta meg. Maddy a hétvége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ő részében egyetlen szóval sem említette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, de lelki szemei előtt újra és újra felidéződ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ban látott kép. És amikor hétfőn Jack haza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z asszony majd szétrobbant a düh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jó hangulatban vagy - állapította meg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sen a férfi. - Mi a baj, Mad? Még mindig fáj a fü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ó nélkül elé tette a lapot a fénykép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etett rá egy futó pillantást, azután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t, és feleségére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ttől vagy úgy oda? Társasággal voltam,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tünk ki az ajtón. Tudomásom szerint ez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cselek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nem érzett bűntudatot,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szándékában bocsánatot kérni. Ez éppúgy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 azt is, hogy valóban nem történt semm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hogy Jack igen ügyes hazudozó. Maddy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, és nem tudta, mi lehet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ncolni voltál vele? - kérdezte Jack arcát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ná. Egy csomó nővel táncoltam az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dugtam meg, ha netán erre lennél kíváncs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 lényegre tért, és kezdte bosszant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ételkedik benne. - Ezzel vádolsz, M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anglejtése, tekintete azt sugallta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Maddy követett el valami rossza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z ő hűsége kérdőjeleződött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ggódtam. Ez a nő nagyon csinos, és a cik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együtt vol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ólad szóló cikkek szerint te egy olcsó kis 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 vagy, de én nem hiszek nekik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átrahőkölt, mintha a férfi gyomorszá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t, jack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 igazság, nem? Nekem egyetlen törv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kölyköm sem bukkant még fel, igaz? Ha itt n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ögnének, akkor jogod lenne nyavalyogni.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a dolgok mostanság körülötted alaku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, ha hallgatsz, Mad. Arról nem is beszél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örtelmes hazugságaid ismeretében senki nem ít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el érte, ha megcsalná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 szerint mindennek Maddy volt az oka,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demelt minden büntetést. És ahogy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Maddy úgy érezte, férjének részben igaza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nem szólt Jacknek arról, hogy Lizz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shingtonba költözteti, sem arról, hogy Bille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nap beszél és időnként találkozgat is. jacknek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nt sikerült elérnie, hogy a saját esetleges hűtlen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t Maddy bűneinek sokasága legyen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! Csak éppen úgy látszott... - ny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i az asszony zavartan, miközben rémese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ért ilyesmi egyáltalán felmerü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ve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kodj, mielőtt vádaskodni kezdenél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Jack fensőbbséges hangon, azzal már tém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ott. - Mi a helyzet a cég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csakis akkor foglalkozott hosszabb idei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 témával, ha az az ő céljait szolgálta, ez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pillanat volt. Maddyt hamar sikerült meg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be döngölnie, ő pedig úgy állt ott, mintha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esült volna meg a tévedhetetlenség és az er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pedig többször is megvádolta Madd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lörtöl új műsorvezető társával, és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sztotta el hozzátenni, az asszony nyilvá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ól indult ki, amikor azt a fotót a bulvárl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va, mindenféle rosszat feltételezett ő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iott fiatal volt, egyedülálló és jóképű, és Jac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bban mondogatta feleségének, hogy pletyk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ingenek a műsorvezető párosról. Maddyt ez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tesen idegesítette. Kikérte Bill véleményé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ról, és a férfi azt mondta, szerinte Jack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a Maddy figyelmét elterelni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lhitte, hogy a pletykák léteznek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setleg megalapozottnak gondolhatja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rettenetese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t Jack Elliottról mondott, az semmi volt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képest, amit Billről mondott, amikor val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 neki, hogy látta Maddyt és Billt a Bomb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ubban együtt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ért estél nekem amiatt a vacak fotó miatt?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az egész csak elterelő hadművelet volt?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 trottyal kefélsz, Mad? Tudod, igazán sajnál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átszik, ennél jobb neked már nem j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undorító! - kiabált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tajtékzott a dühtől, amiért Jack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vádolja, és így beszél Billről. Bill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öreg. Érdekes volt, szórakoztató, őszinte,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és rendkívül jóképű. És Maddynek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eszébe a köztük levő huszonhat év kor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, amikor vel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helyzet még rémesebb lett; amikor Jack ké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vonta az egyik ügyfélfogadó lányt, aki a telefon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okat kapcsolta, és az ártatlanul elszól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 illetően. Jack kiszedte belőle, hogy Bill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ap telefonál, és öt perc múlva már o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tőzött ordítva Maddy 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kis kurva! Mi a fene folyik köztetek? És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? Abban az istenverte női bizottságban jött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? Nem kéne elfelejtened, hogy az a vén gör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íratta a feleségét. Lehet, hogy neked is megt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szívességet, ha nem vigyá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brutális szavai könnyeket csalta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mivel védekezhetne, hogyan bizony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á be, hogy nem feküdt le Bill Alexand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jó barátok vagyunk Billel. Soha nem csa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 meg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gő tekintetét férjére függesztette. Ahely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yűlölte volna Jacket azért, amit vele mű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 volt esve, leghőbb vágya az volt, hogy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ggyen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séld ezt olyasvalakinek, aki el is hiszi - ü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Jack. - Nekem már épp eleget hazudoztál.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szavadat sem hiszem el többé. Minden ok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an rá, hogy ne bízzak benned. Az úgyne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lányod" a legjobb bizonyí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barátok vagyunk Billel, jack - ismételte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va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azonban nem hallgatott rá. Kiviharzot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ból, és úgy bevágta maga mögött az ajtó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veg kis híján kitört. Maddy minden ízében resz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ült íróasztalánál. Még akkor is sírt, amikor fél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Bill felhívta. Mindent elmondot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z lesz a legjobb, ha nem hívsz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. Jack azt hiszi, viszonyom van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ersze ebédelni sem mehetnek ezentúl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mintha ő maga vágná el most a mentő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t, ami eddig életben tartotta, de úgy látta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hívlak - tette hozzá szomorúan. -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joga hozzá, hogy így beszéljen veled -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gott Bill, pedig Maddy messze nem szó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zte férjét. -Annyira sajnálom, Maddy, ne haragu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 tehetsz róla. Az én hibám. Feldüh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amikor megvádoltam azzal, hogy Lond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ni ment va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képet láttál róla, az ég szerelmére! Alig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 ésszerűtlen feltételez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 meggyőződése volt, hogy Jack hazu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i esettel kapcsolatban, és mélységesen 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, hogy Maddy a férjének inkább hisz, mint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szemének. És ekkor elgyötört hangon fel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 tűröd ezt még, Maddy? Ez a fickó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ik veled, mint a kapcarongyával. Hát nem l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óm én, de... van abban igazság, ami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. Hazudtam neki Lizzie-vel kapcsolatb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felbosszantom. És veled kapcsolatban i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dok neki. Ami azt illeti, nekem sem tetszene, 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ap hosszan cseverészne egy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, hogy soha többé ne hívjuk egym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 Bill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nyu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 akarom. Csak éppen megérte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akár a leghalványabb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ésed is lenne arról, mit érez Jack, ha egyáltalá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érezni valamit is - jelentette ki Bill komor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egyszerűen arról van szó, hogy mér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gonosz és pontosan tudja, hogyan lehet ben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ébreszteni. Ő az, akinek bűntudato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e éreznie, akinek bocsánatot kellene kérn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úgy egyeztek meg, hogy Maddy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telefonál, közös ebédre pedig csak nagy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íthetnek sort, teljes titokban, Bill házában.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nek nem volt ínyére ez a bujkálás, de tudta,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eszik, ha nem mutatkoznak együtt nyilvá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arról pedig, hogy többé ne találkozzanak, h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sem akart egyikü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unter-házban még napokig feszült volt a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, és azután - mert az élet már csak ilyen - Jac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entek egy fogadásra, amelyet egy k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szusi képviselő adott a házában; és Bill is 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járt egyetemre a házigazdával, és el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mlíteni Maddynek, hogy őt is meg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ban a pillanatban, ahogy Bill belépett a h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, Jack úgy megszorította Maddy karjá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kis híján felsiko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egyetlen szót is mersz szólni hozzá, a haj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fogva rángatlak ki innen - súgta Jack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ttem - felelte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e Bill tekintetét, így próbálva a tudtára 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beszélhetnek, és valahányszor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ébe sodródott a tömegben, ő rögtön oda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ellé, nehogy az botrányt csináljon.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idegesnek látszott, és egész este nagyo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lenül érezte magát. Amikor aztán jack ki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dőszobába, Maddy esdeklőn Billre nézett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, mintegy véletlenül, lassan elballagot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szólt oda neki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mi történik, és nagyon aggódott az asszony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Nem beszélhetek veled. Tajtékzik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gyorsan, és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onban ebben a pillanatban már vissza is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, felmérte a helyzetet, látta, hogy Bill m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ked és Maddy hol áll, és rögtön kitalálta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 Határozott léptekkel odamasírozott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, és olyan hangon mordult rá, hogy Maddy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zent a rémü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yünk! Vedd a kabát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udvariasan elbúcsúzott a háziasszony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szönte a szép estét, és pár perc múlva már az 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 is voltak. Ők hagyták ott elsőként a társaságot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mindkettejüknek fontos megbeszélés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másnap korán reggel, így mindenki érthető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, hogy máris távoznak. Csupán Bill nézett után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, nagyon aggódott és tudta, később sem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hat, hogy megkérdezze Maddyt, 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az autó elindult velük, Jack hevesen szi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ni kezdte Maddyt, és az asszony erős kísér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ett, hogy kiugorjon a kocsiból és elroha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valósággal őrjön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, teljesen hülyének nézel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m, hogy nem beszélhetsz vele! Lá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néztél rá! Hogy nem sül le a bőr a képedr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ck, kérlek... csak barátok vagyunk, enny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. Mondtam már Bill a feleségét gyászolja. 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eleséged vagyok. Együtt dolgozunk a bizott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Ennyi az egész, hid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alkan beszélt; nehogy még jobban fel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tse Jacket, de a helyzet reménytelen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dsz, te ribanc! Pontosan tudom, mit mű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ti ketten, és valószínűleg tudja a fél város is.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t csinálsz belőlem az összes ismerősünk szem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a! A fenébe is, nem vagyok vak! Úristen, m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rnöm tőled! Egyszerűen nem hiszem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öbbé egy szót sem szólt, míg haza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Jack a házban minden ajtót úgy vágott 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híján kiestek tokostól, de feleségéhez nem 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ujjal sem. Maddy egész éjszaka reszketve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ban, de Jack nem bá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nap reggel, amikor az asszony odatette el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t, a férfi ridegen ennyit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még egyszer az életben beszélni mersz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ajítalak az utcára, ahová való vagy.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ótlanul, a könnyeivel küszködv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űröm tovább, amit művelsz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. - Szégyent hoztál rám tegnap este. Egész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le nem vetted a szemed róla, és úgy feste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tüzelő szu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iltakozni akart, de nem mert megszó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bólintott. Munkába menet az autóban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 sem szólt egyetlen szó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 után az lett volna az egyetlen ésszerű lép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észéről, ha felhívja Billt, és megmondj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hogy soha többé nem találkozhatnak és nem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hetnek egymással. Maddy tudta, ezt kellene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 Csakhogy Bill jelentette számára az utolsó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éket, azt a leheletvékony szálat, ami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ályozta, hogy aláhulljon abba a végtelen űr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től annyira félt. És nem tudta, mi az és m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érezte, hogy különleges kötelék fűzi ehhez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atos emberhez, és erről a kapcsolatról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, nem volt hajlandó lemondani, bármive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esse is Jack. Tudta, hogy amit csinál, veszél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ldöntötte, vállalnia kell a kocká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mindig kegyvesztett volt Jacknél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lkalommal félve hívta fel Bil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gyik délután kiáltást hallott a hírszerkesztő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ponti helyiségéből. Épp Billel beszélt,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hallgatta az odakinn hirtelen támadt zaj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zólt a férfinak, hogy történhete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hívlak - mondta, azzal letette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ietett irodájából, hogy utánanézzen, mi ez a f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ás. Mindenki az egyik monitor körül tolon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lig bírt odafurakodni. Aztán meglátt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, ami felkavarta a kedélyeket. Minden tévé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na megszakította adását, hogy beolvassák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leményt, amely a nézők tudtára adta, hogy Ar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ong elnök ellen merényletet követtek el. Súl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érült, helikopter szállította a Haditengerés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rházba, a Bethesdába. Az állapota vál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... uramisten... - suttogt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az jutott az eszébe, mi lehet a first lad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dd a kabátod! - kiáltott rá a gyártásvezető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 a helikop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operatőr már össze is kapta a felszer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, valaki Maddy kezébe nyomta a kabátját és a 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ját, és rohantak a lifthez. Maddy annyit mé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a kommünikéből, hogy Mrs. Armstrong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van. Amint beültek az operatőrrel a kocs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nyaktörő sebességgel vitte őket a helikop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, Maddy a mobil telefonján felhívta a hír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ztőséget további információért. A gyártás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árta a hív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anak; hogy történt? - kérdez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ják. Valaki egyszerűen elő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egből és rálőtt. A Titkosszolgálat egyik embe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egy golyót, de senki nem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! Ez volt itt a kulcs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lnök túlél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lehet tudni. Most mutatják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t. Nem valami szép látvány. Minden csupa 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most adják lassítva. Kezet ráz egy csomó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, ahogy eljön valami teljesen ártalmatlan cso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és egy ilyen tisztes családapa külsejű fickó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csak elkezd lőni. Elkapták. Őrizetbe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nevét még nem közö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né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jts rá! Szedj össze, amit csak tudsz! Orvo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k, Titkosszolgálat. Az elnökné, ha tudsz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ártásvezető tudta, hogy Maddy és Phylli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ok, és ebben a szakmában bizonyos pillana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sem volt szent. Maddy tudta, azt várják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knázzon ki minden lehetőséget, és ne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vele, mi ízléses vagy illő, és mi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uk egymást - tette még hozzá a gyártás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. - Küldök ki kocsival egy stábot, ha elfára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szeretném, ha ezt az anyagot te csinálná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 telefonálgass, hogy bármikor hívhass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ekapcsolta az autórádiót, de minden 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n ugyanazt ismételgették, úgyhogy ö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némi habozást követően felhívta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lalhatom le sokáig a vonalat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gyorsan. - Hallot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most. Hihetet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egyek a Bethesdába. Majd 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magad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volt veszélyben, Bill mégis így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tőle, és miután letette a kagylót, kibámult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és rá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következő öt órában Maddy élete mag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őrület. A kórházban kötéllel elkerítettek egy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 a sajtó számára, és az épület előtt hevenyé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véméréseket állítottak fel. A sajtószóvivő féló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odajött, és tájékoztatta őket a fejlemény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indannyian igyekeztek elkapni és kif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 a kórház dolgozói közül bárkit, akit csak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Egyelőre azonban nem volt semmi hír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z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nök déli tizenkettő óta a műtőben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kor még mindig nem hozták ki. A tüdeje, a v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és a lépe sérült meg, és erős belső vérzés alakul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. A first lady zárt láncú tévén kísérte figy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űtétet, a sajtó képviselői közül őt még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. És nyilvánvaló volt, hogy addig nem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 elmondható, amíg a műtét be nem fejez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ok becslése szerint ez körülbelül éjfélre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száz fotós zsúfolódott össze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ban, és akinek a padokon, székeken már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hely, az a fotótáskájára ült, vagy elnyúlt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 sarokban, egy nagyobb csoport pedig a bej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dohányzott. Mindenütt műanyag poharak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hevertek, a legkülönbözőbb gyorséttermek e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máival ellátott teli és már üres zacskó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at és környékét nyugodtan katasztrófa s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övezetté lehetett volna nyilván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és az operatőrje az egyik sarokban 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 be. Ismerős riporterekkel beszélgettek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ósította az ötórás híradó nézőit,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előtt állva mondta el, amit sikerült megtudni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nyolcas kiadásban pedig bemutatták a kórhá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rnokát, a sajtó képviselői számára kijelölt ter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. Elliott Noble egyedül vezette a műsort a stú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Maddy a késő esti híradónak is készített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bár sok újdonsággal nem tudott szolgál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dta tovább, amit a sajtószóvivő velük köz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tájt Jack hívta a mobil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nál valami érdekesebbel kirukk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? A fenébe is, mind ugyanazt az unalmas du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atjuk. Próbáltál beszélni Phyllis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űtő előtt várja a férjét, Jack. Csak a Tit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at emberei meg a kórházi dolgozókjuth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elébe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keríts magadnak egy fehér köpenyt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, hogy bárki többet tudna, mint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be nem fejeződik a műtét, bármi meg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tudni, Jim Armstrong túléli-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fiatal ember korábban egyszer már rálőt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csak súrolta a goly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telezem, ott maradsz éjszakár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utasítás volt ez, mint kérdés, de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múgy is eldöntötte, hogy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akarok lenni, ha bármi történik. Amint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zik az operációt, sajtótájékoztatót tartanak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ék, hogy az egyik sebész is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, ha van valami fontos. Most haz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zinte mindenki benn volt a szék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ennek a napnak sosem lesz már v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a is hosszúnak ígérkezett. Ám az el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napok még rosszabbak lesznek, ha az elnö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rendbe. Maddy, már csak Phyllis miatt is,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életben marad. Egyelőre nem tudtak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, legfeljebb imádkozhattak. Az elnök élete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ebészek kezéb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ívása után Maddy tétlenül üldögélt tov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ávét kortyolt. Már több literrel megivott, d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vett. Annyira kétségbe ejtette, ami törté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sett jól neki az étel sem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később felhívta Billt, és miközben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vonal másik végén a telefon csörgését,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a férfi talán már lefeküdt. Ám amikor Bil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felvette a kagylót, a hangja nem tűnt álomitt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ludtál még? - kérdezte Maddy této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látta az asszony valamennyi tudósítását, é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is bekapcsolva hagyta a készüléket, háth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nek még valami fonto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. Épp zuhanyoztam. Remél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még hívsz. Mi a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különös - mondta Maddy fárad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ünk és várunk. Most már hamarosan be kell 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djön a műtét. Folyton Phyllis jár az e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mennyire szereti Phyllis a férjé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ennyien tudták. Phyllis nem csinált titko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ötven éve voltak házasok, és Maddy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elviselhetetlennek tűnt a gondolat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nem tudtál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látta a first ladyt egyetlen csatorna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hírműsorába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tudtam volna! Nem miattunk, ha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assam vele, gondolun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, hogy tudja. Istene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eltűnődik, hogyan történhet meg ilyesm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ba a sok testőr, a szigorú biztonsági előírá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ől időre mégiscsak megtörténik. Láttam a las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elvételt. A fickó egyszerűen csak odalép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tt. Tényleg, mi van a sebesült testőrr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élután megoperálták. Stabilizálódott az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Szerencsé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Jimnek is - mondta Bill komor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gy? Fáradt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agyok. Itt tengünk-lengünk, várj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törté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t mindkettejüknek Dallast és John K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 juttatta az eszébe. Bill egyetemista volt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pedig még meg sem született. Ám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upán politika vagy történelem volt, hisz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s jó ismerősüket sebesítette meg a merény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vigyek valami ennivalót? - kérdezte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 hango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itt vagy kétezer fánk, és több tonna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ger De azért köszönöm, hogy felajánlo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észrevette, hogy néhány orvos közel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ikrofon felé, és szólt a férfinak, hogy l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ívj, ha bármi történik! Ébressz fel nyugodt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zükséged van rám,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más volt ezt hallani, mint Jack r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orvos zöld műtősruhát és -sapká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ddy helyesen arra következtetett, hogy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sen a műtőből jött. Amint a sebész fellépet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rnokba beállított emelvényre, az újságírók, 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 köréje gyű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unk semmilyen dráma hírrel szolg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ett körül komolyan a kamerák kereszttü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ó orvos - de minden okunk megvan rá, hogy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látók legyünk. Az elnök úr erős, egészséges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mi szempontunkból a műtét sikeresnek tek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. Egyelőre megtettünk mindent, amit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a további részében közleményekben tá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tjuk önöket az elnök úr állapotának alakul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Jelenleg természetesen erős nyugtatók és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csillapítók hatása alatt áll, de már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rs. Armstrong megkért, mondjak a nevéb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etet mindannyiuknak. Azt mondta, nagyon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 - az orvos arcán fáradt mosoly jelent me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nytelenek itt tölteni az éjszakát. Hölgy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raim, köszönöm, egyelőre ez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lelépett az emelvényről és távozott.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erek nem tiltakoztak, mert a szóvivő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ilágosan megmondta, hogy a sebész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 kérdé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bilja rögtön megcsörrent. Jack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inálj vele interjú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, Jack. Megmondták, hogy nem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kozik Tizenkét órán át a műtőben volt, mit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őle?! Úgyis elmondanak mindent, ami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frászt! Csupa kamu, amivel a sajtót et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t megtudtunk, attól az elnök akár ag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t kéne tennem? Másszak be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 a szellőzőnyíláson 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n fáradt volt, és bosszan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gyre csak követelőzik. Mind egy csóna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veztek. Várniuk kellett a közleményekre.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zaklatják a sebészeket, nyilvánvalóan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 volna több informáci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zellemeskedj, Mad - torkolta le hara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. - EL akarod altatni a nézőket, vagy más csa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 dolg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tudod, mi történik itt. Mind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z információt kapjuk meg - mondta Madd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ed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épp ez az! Szerezz valami olyat, ami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ap meg - közölte Jack, és lecsap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ivális csatorna riportere együttérző mos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villantott Maddyr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ugyanezt hallom állandóan a főnökö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ének ők ide, ha olyan baromi okos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legközelebb javasolni fogom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rá Maddy, azután elhelyezkedett egy f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fázósan összehúzta magán a ka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kor egy csapat orvos jött le hozzáju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k szinte semmi újat. Az elnök eszm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tért, állapota még mindig válságos, a feleség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volt az éjszaka, és bár ötkor az orvo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közleményt adtak ki, a sajtó képviselői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egeset, semmi újat nem tudtak meg egészen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g. Maddy addigra már ébren volt, kávét ivott.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en aludt vagy három órát, hosszabb-rövid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szokban; és minden tagja meggémberedett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ahogy összegömbölyödve ült a fote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hétkor legalább már kicsit többet és job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k az orvosok. Mint kiderült, az elnö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nagy fájdalmai vannak, de rámosolygot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re, a nemzetnek pedig azt üzente, köszö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ondolnak rá. A sebészek nagyon eléged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állapota alakulásával, kijelentették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uk megvan rá, hogy bízzanak az elnök telje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ulásában, feltéve persze, hogy nem lép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komplik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él órával később a Fehér Ház felfedte a me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 kilétét. "Gyanúsítottként" emlegették, holott 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 látta a felvételt arról, hogyan lőtte le az el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. A CIA szerint a merénylet nem egy, az el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ilkolását célzó összeesküvés része volt.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úsított fia nyáron az iraki hadműveletben a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, ő pedig úgy érezte, hogy ezért az elnö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s. A férfi nem szerepelt a rendőrségi nyilván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ban, soha nem állt ideg- vagy elmegyógyászat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és alatt, és ismerősei egybehangzó vélemény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a legkevésbé sem volt indulatos természetű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gyermeke életét elvette egy olyan háb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nek ő semmi értelmét nem látta. Miután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a férfin búskomorság lett úrrá. Rokonait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seit mélységesen megdöbbentette, ami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esége sokkos állapotba került. A férfi ad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almas pillanatig köztiszteletben álló, t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ő állampolgár volt, szép jövedelemmel 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 könyvelő, rendes, becsületes ember, mondh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rsadalom oszlopos tagja. Maddyt nagyon 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ította ez a tör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tószóvivő útján küldött egy rövid levél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nek, épp csak tudatta vele, hogy itt v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ik értük. És egészen megdöbbe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órával később választ kapott levelére. A fir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y épp csak lefirkantotta a néhány szót: "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, Maddy. Hála Istennek, már jobban van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: Phyllis', de Maddyt nagyon meghatotta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bben a szituációban Phyllis egyáltalán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ságot és ír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délben megint tudósította a nézőket a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ényekről. Az orvosok közölték, hogy az elnök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, és noha állapota még mindig súlyos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életveszé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rögtön felhívta, ahogy véget ért az 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záros határidőn belül nem szerzel valam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s információt, odaküldöm helyetted Elliot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úgy gondolod, hogy képes kideríteni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mint mi többiek, csak kül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 olyan kimerült volt, hogy nem 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Jack fenyegetőzése és vádaskod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álra untatsz - közölte ingerülten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tudom továbbadni, amit mondanak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sem tud sem mást, sem jobb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nem tudta meggyőzni férjé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időről időre rátelefonált és nyag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pontban egykor megint csörgött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ddy felvette, nagy megkönnyebbülés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hogy Bill hangját hallo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ettél utoljára? - kérdezte aggódv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szem - vallotta be az assz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áradt vagyok, egy falat sem menne le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nem ajánlotta fel, hogy odamegy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csak felbukkant húsz perccel később egy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szendviccsel, némi gyümölccsel és néhány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dítővel. Egészen úgy festett, mintha a Vöröskere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volna meg, amint az előcsarnokban a ri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k tengerén átvágva kereste Maddy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rátalált, leültette egy székre, és határozott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attal a kezébe nyomta a szendvi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hát, ez hihetetlen - vigyorgott rá Madd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eszem csak észre, hogy milyen é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m,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 veszed valami hasznomat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és körülnézett ebben a katasztrófa sújtotta 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n, ami néhány órája még egy kórhá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a volt. - Meddig kell még itt marad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íg - az elnök túl nem lesz a nehezén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össze nem esem. Nem tudom, melyik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be előbb. Jack azzal fenyeget, hogy ideküldi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tem Elliottot, mert a tudósításaim rém un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k. De hát nem lehet mi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mondta e szavakat, a sajtószóvivő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lépett az emelvényre, és mindenki köréje tó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is mennie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nnyi volt a közlemény lényeg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ök jobban van, nem lépett fel semmiféle komp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ció, de gyógyulása hosszú, lassú folyama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óvivő ezért aztán azt javasolta a sajtó képviselő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ogy ha úgy gondolják, nyugodtan men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, vagy küldessenek maguk helyett más kollé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hatjuk az elnököt? - kérdezte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a még napokat kell várni - hangzott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rs. Armstrong? Vele beszélhe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Egyetlen percre sem mozdul el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mellől. És vele marad mindvégig, amíg az el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 jobban nem lesz. Jelenleg egyébként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szanak. Talán önökre is ráférne egy kis alvá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szóvivő, é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iporterek huszonnégy órája most először lá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t olyasvalaki arcán, aki az elnök állapot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kulásáról tudósította őket. Ezután a szóviv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hogy néhány óra múlva visszajön, és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Maddy kikapcsolta mikrofonját, és odab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Billhez. Alig látott, annyira kimerü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 lesz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l karomat odaadnám, hogy hazamehes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uhanyozni, de Jack biztosan megöl, ha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na küldeni valakit hely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na, de nem fog. Legalábbis egyelőr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azt akarja, hogy én legyek itt. Pedig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tt tenni tudok, azt bárki más ugyanígy meg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csinálni. Hallottad, mennyi volt a közlemén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 gondosan megfogalmazott monda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krétum nélkül. Csak annyit tudunk,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tudatni akarnak velünk, de ha valóban a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amit mondanak, akkor úgy tűnik, az elnök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l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agyon meglepődött, de hát Maddyne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 a dolga, hogy szkeptikus legyen, és fürké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z esetleges következetlenségeket. Maddy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hez nagyon jó orra volt, épp ezér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, hogy maradjon ott a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 - felelte az asszony a kérdésre. -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igazság az, hogy attól, amennyit tudun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ök akár halott is lehet. - Bármilyen szörny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imondani, ennek a lehetősége is fennáll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hogy hazudnának, hacsak nemzetbizt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 okból nem kénytelenek rá. Ebben az esetben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m, elég őszinték. Legalábbis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bólogato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még vagy fél órát, azután hazamen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kor Jack telefonált Maddynek, hogy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maradnia. Utasította, hogy menjen haza á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i, aztán igyekezzen ötre ott lenni a stúdi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közölte vele, hogy a fél nyolcas adás utá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kell mennie majd a kórházba. Maddy tudta, ö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töltözésre sincs elég ideje, nemhogy egy kis s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ókálásra, és az éjszakát megint fotelban kell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enie. Szinte már szédelgett a fáradtságt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kék nadrágkosztümjében belépett a smink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. Elliott Noble már ott volt, és elismerő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l nézett kolléga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értem, hogy csinálod, Maddy. Ha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volna huszonhét órát töltenem abban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, már biztosan hordágyon vittek volna el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munkát végeztél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jólesett a dicséret, és tudta, meg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mli. Azt is tudta viszont, hogy ezzel a fér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ne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nnyi az egész, hogy hozzá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va. Régi motoros vagyok a szak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ezdte már kicsit megkedvelni új kollé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. Végeredményben a fiatalember most is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gondolsz, hogy van valójában az elnö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Elli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ost elhihetjük, amit monda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alahogy, Elliott segítségével, átvészelte a h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ó mindkét kiadását, és fél kilenckor már újr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órházban. Jack a két adás között bemen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 frissen és kipihenten, és hosszan sorolta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ításait és bíráló megjegyzéseit. Meg sem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ddytől, nem fáradt-e. Nem érdekelte. Vál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volt, az asszonynak teljesítenie kellett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sségét. És Maddyvel soha nem fordult el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eljesítette volna. És egyedül Jack volt az, ak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merte el. Amikor Maddy visszaért a kór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enkit nem látott azok közül, akik az előz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t ott töltötték. Minden tévécsatorna új stáb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ött, vele is másik operatőr és hangosító jö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val határos módon valaki megsajnálta, és ki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neki az előcsarnokba egy tolóágyat, 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valamennyit alhasson két sajtóközlemén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 szokásosnál is jobban kezdett aggód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addy felhívta, és elmondta, hogy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órház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 aludnod, mert különben még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szel - mondta a férfi. - Vacsoráz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ttem a két adás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valami táplá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vigyorodott. Látszik, hogy Bill nem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tud a tévés szakm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nagyon egészségesen étkeztem! Pizz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nk. Ez a szabványkoszt riporterek számára. 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adna a szakma, ha nem ezt enném. Rendes 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csak estélyeken meg fogadásokon ju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arod, hogy vigyek valamit? - ajánlkozott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a beszélgetéshez is túlságosa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lnyúlok a tolóágyamon, és als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órát. De azért kösz. Majd reggel hívlak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nem történik itt valami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nem történt. Csendes, nyugodt éjszak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eggel Maddy hazament lezuhanyozni és á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úgy alakult, hogy öt napot töltött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csarnokában, és végül az utolsó napon pár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t Phyllisszel tölthetett, bár interjú nem let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ból. A first lady érte küldött, és a folyosó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k az elnök szobája előtt, a Titkosszolgála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inek gyűrűjében. Az elnököt testőrök hada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örül, annak ellenére, hogy a merénylő őriz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Titkosszolgálat nem akart több kockáz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alni. Maddy el tudta képzelni, milyen lelki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-furdalásuk lehet, amiért nem akadályoz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rény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, drága Phyllis? - kérdezte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aggodalommal. - Hogy bírja a megprób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rst lady százévesnek látszott, pulóvere és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nadrágja fölött kórházi köpenyt viselt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e mégis megmosolyo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hogy látom, jobban, mint maga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san bánnak itt velünk, a gondunkat vis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ny Jim pocsékul érzi magát, de már sokka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apota. Nem könnyű ez a mi korun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ajnálom, ami történt - mondt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együttérzéssel. - Egész héten magáért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Mindenki az elnök úrral törődik, de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magával m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megrázkódtatás ért bennünket, de úgy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, átvészeljük valahogy. Remélem, hamaros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ennyien hazam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én már ma este megye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tószóvivő bejelentette, hogy az elnök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ár nem válságos. Az előcsarnokban vad éljen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 ki. A riporterek nagy része több napot töltöt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hír hallatán annyira megkönnyebbültek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ük még el is sírta magát. Addigra már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 Maddy volt az, aki a kezdettől fogva végig ki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És mindenki csodálta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, amikor hazaért, Jack a nappaliban ült, a r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 csatornák hírműsorait nézte. Felpillantott, d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állt a pamlagról, hogy feleségét üdvözölj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álás sem volt azért, amit Maddy az elmúl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ban tett. Pedig az összes csatorna összes hír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a közül az övék volt a legsikeresebb. És Jack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szólt semmit, Maddy a gyártásvezetőtől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csékul festesz, 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indössze ennyit mondott. Egyébkén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 az igazság. Maddy végtelenül kimerü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arca sápadt és beesett volt, szeme kari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gy mindig olyan dühös r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eljesen tanácstalan volt. Valóban ad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múlt hónapok során néhány problém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 miatt Jack jogosan bosszankodhatott. A 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ároktól kezdve, Lizzie felbukkanásán át 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te kialakult kapcsolatig. Ám az igazi bűn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most már a férfi nem uralkodhatott f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nem csinálhatott vele azt, amit csak akart, és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te. Dr Flowers idejekorán figyelmeztett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. Megmondta, jack nem fogja békésen tű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áldozata fokozatosan kicsúszik a karmai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Maddy fejében megfogalmazódot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talán gyűlöli őt, hirtelen Janet Mccutch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az eszébe. Amikor Janet alig négy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azt mondta, hogy a férje gyűlöli, Madd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ajlandó hinni neki. Most azonban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gyűlöli őt, elhitte. A férfi viselkedése 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magyaráz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an rá az okom, hogy dühös legyek rá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jack ridegen. - Az elmúlt hónapok sor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tál engem minden lehetséges módon, Mad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nek mondhatod magad, hogy még nem 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g szó arra volt hivatott, hogy megrémí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, és éreztesse vele, hogy a dolog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következhet. Hogy Jack bármikor megteheti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ijedt meg. Hirtelen úgy érezte, bár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 már meg Jack, bár esnének túl rajta. Olya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embeszállni Jackkel és utána vállalni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ményeket. De újabban Maddy egyre gyakr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úgy, hogy igenis szembe kell szállnia vele.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lálta Lizzie-t és megismerte Billt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áltoztatta. Úgy érezte, nemcsak a 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meg, hanem önmagát is. És ez Jacknek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valóan nem tetszett. Aznap este, amikor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ek az ágyba, Jack még csak szólni sem vol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 Madd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következő napokban Jack minden eddig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állhatatlanabbul viselkedett Maddyvel. Hol h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kritizálta, hol hűvösen, elutasítóan, félváll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vele. Egy jó szava nem volt hozzá, de Mad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ost nem rázta meg különösebben. Bill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gasztalta. És egyik este, amikor Jackne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dolga volt, Maddy megint elment Billhez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ni. A férfi ezúttal bélszínt sütött, mert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mindig túlságosan keményen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ért tápláló ételre van szüksége. Amir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igazán szüksége volt, és amit Billtől b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en meg is kapott, az a jó szó, a jóindulat vol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esen szóba került köztük az elnök 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e is. Jim Armstrong ekkor már két hete volt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n, és az orvosok azt ígérték, hogy néhán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hazamehet. Maddy és még néhány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választott riporter engedélyt kapott, hogy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rjút készítsen vele, és az elnök eléggé megvise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. Lefogyott, az arca megsápadt, de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 hangulatban volt, és mindenkinek megköszö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gét és odaadását. Maddy meginterjúv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t is, aki hasonlóan szívély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kívüli két hét volt ez, és Maddy úgy vélte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t végzett. Jack persze nem volt elégede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de mindenki más igen. Még Elliott Noble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 is megváltozott róla. A fiatalember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addy nagyszerű riporter, és a legnagyobb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ttel adó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gyengéd és elismerő mosollyal néze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továbbiakban mivel szándékozod érde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 tenni a napjai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is az Egyesült Államok elnöke ell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nap követnek el merényletet, és ez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ás, amiről tudósítani kell a nézőket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ségnek tűn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csak kitalálok valamit. Lakást kell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izzie-nek. Egy hónapom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 segí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ost, hogy befejezte a könyvet, ráért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ott, hogy visszamegy tanítani. Hív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ale Egyetemre, és persze a Harvardra is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 Bill sikerének, de tudta, nagyon szomorú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legjobb barátja elköltözik Washingt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legkorábban jövő szeptemberben lesz aktu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 - nyugtatta meg a férfi. - Úgy döntöttem, a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jén megpróbálkozom egy újabb könyvvel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regényt 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 izgatottan hallgatta barátja terveit, de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járt a fejében, hogy neki is kellene valami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ie az életével. Egyre inkább a tudatára ébred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Jack valóban bántalmazza őt, de dö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, csak egy helyben topogott. Bill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em sürgette. Dr Flowers megmondta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ni fog, amint úgy érzi, hogy készen áll, de ez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het akár évekbe is. Bill várt tehát türelmesen, jó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nagyon aggasztotta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 a terveid a hálaadásra? - kérdezte Bil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végeztek a vacso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rvezek semmit. Általában lemegy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mra, Virginiába. Családunk nincs. Volta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lajdonítunk nagy fontosságot az ünnep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átmegyünk a szomszédainkhoz. És ti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ltek, Bi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évben felmegyünk Vermon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idén a család nehéz perceknek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be az ünnepen. Ez lesz első hálaadásuk Marga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, és Bill bevallotta, hogy rette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szeretném meghívni Lizzie-t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hetem - mondta az asszony. - A kedvenc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őszüleinél tölti az ünnepet, családi körbe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ik, örü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onban csalódott volt, hogy nem töl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 együtt az ünnepet. Ez lehetett volna az első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s hálaadás n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épp ez a csalódottság volt az oka, hogy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megint elment dr Flowershez. A pszichiá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könyörgött neki, hogy látogasson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lmazott nők terápiás csoportjának ül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végül igent mondott. Az első alkalom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aadás napja utá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utazásuk előtti napon Maddy és Bill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találkozott a férfi házában. Mindkette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en komor hangulatban voltak. Bill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, Maddy pedig azért, mert Jackkel a farmr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mennie, és kapcsolatuk rendkívül feszü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ár nem bízott benne, állandóan szemme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bár Billel nem tudta többé rajtakapni őket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is a mobil telefonján hívta Maddyt, de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megvárta, hogy az asszony hív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aadás ünnepe előtti napon Maddy egy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 süteménnyel érkezett meg Billhez, a férf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át készített. Üldögéltek a meleg, otthonos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beszélgettek. Az idő hidegre fordult,. Bi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Vermontban már havazik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a gyerekeivel és unokáival el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í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aradt, ameddig csak tudott, de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előzködni kezdett, mert indulnia kelle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magadra, Maddy! - mond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, és tekintetéből valósággal árad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felé az érzelmek, amelyeket nem önt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nem lenne helyes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olyat nem tettek, amit valaha is megbán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olna. Tisztelték egymást. Bármit éreztek i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ondatla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csupán dr Flowersszel beszélt az érzé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és kétségeiről: Különös kapcsolat volt ez, Bi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e, de tudta, mindketten számítanak rá, f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rzik. Olyanok voltak ők ketten, mint két sül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hajó egy-egy túlélője, akik együtt próbálna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ni a háborgó tenger zavaros viz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úcsúzóul a férfihoz simult, az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, ahogyan apa öleli a lányát, erős karral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ő szí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iányozni fogsz - mondta Bill egysz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, nem beszélhetnek a hétvégén. Jack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gyanút fogna, ha Bill hívná Maddyt a mobil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hívlak, ha Jack lovagolni megy, va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- ígérte Maddy - Azért ne légy nagyon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te hozzá aggó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lyen nyomasztó lesz a család és főleg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az ünnep Margaret nélkül. Ám Bil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feleségére gondolt, hanem csakis Madd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 könnyű, de annak örülök, hogy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et lát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után önkéntelenül megcsókolta Maddy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bját, és még egy utolsó pillanatra magához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 Azon a délutánon, amikor elváltak,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szomorúak voltak amiatt, ami egykor az öv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és elveszítették. És Maddy csendesen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azért, hogy legalább ők ott vanna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y ezen a hétvégén úgy érezte, az idő ó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on jár. Jack pocsék hangulatban volt,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 bezárkózott dolgozószobájába, és titokzatos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beszélgetéseket folytatott: És ezúttal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akivel beszélt, nem lehetett az elnök, mer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lábadozott. Feladatát az alelnök látta el,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Jack nem volt valami j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szer, amikor az asszony felvette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, hogy felhívja Billt, mert azt hitte, Jac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valahová, véletlenül meghallotta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ővel beszél. Azonnal letette a kagyló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ott bele a beszélgetésbe, de azért szöget ü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be a dolog. Jack azt ugyan gyorsan ki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, hogy került a fotóra azzal a szőke nővel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ban, de az elmúlt hónapban eltávolodott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től, szinte alig szeretkezett vele. Bizonyo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ból ez nagy megkönnyebbülést jelen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számára, mégis meglepőnek találta.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ázasok voltak, a férfi szexuális étvágya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légíthetetlennek tűnt. Most azonban úgy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már csak akkor jut az eszébe, ha vádas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agy fenyegetőzni támad 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sikerült felhívnia Lizzie-t a hála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n, Billt pedig másnap este, amikor Jack át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szomszédhoz, akivel a lótenyésztés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it szokta megvitatni. Bill elmondta, hogy az ünn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bánatosra sikeredett, viszont a sí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 volt, és ez is valami. És eldicsekedet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l, hogy ő készítette el a pulykát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és Jack az ünnepi vacsorát rideg, nyo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 csendben fogyasztotta el. Amikor azon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egpróbálta szóba hozni, hogy vajon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feszült köztük mostanában a viszony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legyintett, és azt mondta neki, képzelődik.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még soha nem volt ilyen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lélegzett, amikor a repülőgép végre elindul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 Washington felé, és Jack rögtön gyanakod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alig várod, hogy hazaérjünk.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ám, mi az oka ennek a nagy lelkesedés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, Jack, semmi különös. Csak éppe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már a munka - hazudta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megnyugtatni férjét, akinek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látomást nagy kedve támadt egy kis vesz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vár valaki Washingtonban, Mad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ciniku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ár senki, Jack. Remélem, ezt te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nem tudom, mit gondoljak. Néha úgy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, nem tudok rólad semmit. De mindent ki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íteni, ha úgy akarom - mond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válaszolt. Úgy érezte, az lesz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, ha hallg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nap, munka után elment a bántalm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csoportjának gyűlésére, ahogyan dr Flowe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egígérte. Voltaképpen semmi kedv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menni. Az egész olyan nyomasztónak tűn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 Jacknek azt mondta, a first lady bizottsá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s elfoglaltsága van. Egyáltal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benne, hogy férje hitt neki, ám Jack e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ezdeményezett veszekedést, mert neki i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i voltak az estére vonatkozólag. Azt mondta,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ügyben kell találkoznia valak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 megint csak úrrá lett a levertség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ért a megadott címre. Meglehetősen rossz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k, düledező ház... Maddy biztosra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tlen, kékre-zöldre vert, nyavalygó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kal fog itt találkozni. Ám amint figyelte az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nőket, egyik meglepetésből a másikba eset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farmernadrágos és elegáns kosztümös,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iatal, szép és csúnya egyaránt. És amikor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 vezetője bejött és leült, melegen Maddyr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keresztneveket használunk - 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- Ha netán felismerjük egymást, nem beszé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. Ha az utcán találkozunk, nem köszönün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. Nem mondjuk el senkinek, kit láttun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unk ebben a szobában. Fontos, hogy it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ban érezzük ma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.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ek a kopottas székekre, és minden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keresztnevét. Sokan már 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a csoport korábbi üléseiről. Általában hús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tak lenni, néha többen, néha kevesebben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a csoportot vezető pszichiáter Hetente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gyűlnek össze, és Maddy jöjjön nyugo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csak kedve van hozzá, mondta. Itt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féle korlátozás, megkötöttség. A sarokba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ávéfőző, és valaki hozott süt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tán a nők beszélni kezdtek, egyik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elmondták, mivel foglalkoznak, mi történ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ben, mi aggasztja őket, mi okoz örömöt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ől félnek. Némelyik borzalmas helyzet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lyik elhagyta a férjét, aki rosszul bánt vele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leszbikus volt, némelyiknek gyereke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k különböző embert összefűzte azonban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, hogy valamennyien bántalmazás áldoz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Legtöbbjük már gyermekkorában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talta a bántalmazást valamilyen formá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ki nem. Néhányan csodás életet éltek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, amíg meg nem ismerték azt a férfit vagy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ost bántalmazta őket. És Maddy, amint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történeteket, érezte, hogy lassan felenged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szültség. Amit hallott, olyan ismerős vol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os. Úgy érezte, hazatalált, és ezek a nők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. És szinte minden, amit elmondtak, úgy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mintha arról a kapcsolatról beszélte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ő élt, régen Bobby Joe-val és most Jac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hogy beszéltek, mintha a saját hangját,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tét hallotta volna, és most már tudta, teljes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ossággal, hogy Jack bántalmazza őt, attól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kezdve, amelyen megismerkedtek. A hatalm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ás és az elbűvölő modor, a fenyegetőzés és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incselő kedvesség, a sértések és az ajándéko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láztatás, a fájdalom, ez mind olyasmi vol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nnyien megtapasztaltak. És Maddy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zett már-szégyent, nem volt zavarban a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vele történik. Fellélegzett, és tudta,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hibát követett el, mégpedig azt, hogy el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mikor férje azt mondta neki, hogy minden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nekik az életéről, Jackről, arról, hogy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et mondott neki, miket tett vele, hogyan reag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felbukkanására, és mind bólogattak, és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k vele, és rámutattak, nem igaz, hogy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álasztása. Csak rajta múlik, hogy tűr e tov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meghozza a helyes dönté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félek - suttogta, és a könnyek végig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tek arcán. - Mi lesz velem, ha elhagyom?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élküle nem megyek semm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m tartotta szavait nevetségesnek;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 neki, hogy ostoba, ha így érez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an átélték a félelmet, és némelyikükne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oka megvolt rá; hogy féljen. Az egyik nő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a férje börtönben van, mert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őt megölni, de körülbelül egy év múlva ki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ul, és ettől a perctől a nő már előre retteget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tük olyan, aki mindent otthagyott, az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még a gyerekeit is, mert tudta, ha nem men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a férje megöli. És többen még mindig küsz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nem tudták, menjenek-e vagy maradj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Maddy. Volt azonban valami, amit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iztosan tudott most, miután beszélt sorstárs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és ez az volt, hogy minden órában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ben, amíg Jackkel marad, veszélyben van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megértette, amit Bill, dr Flowers és Greg oly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 mondott neki. Szavaik eddig valahogy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 el a füléhez. Most azonban végre fel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Maddy, mit gondolsz, mit kellene ten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dezte a csoport vezetője ked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felelte Maddy őszintén. -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rettegek, attól félek, belelát a fejembe v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ja a gondolata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, ha bevágod az ajtót, rá a pofájára, o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űsz, mint az őrült, akkor azt maj meghaj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ddig nem hall az meg semmit se, é hiheted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e ki mély meggyőződéssel egy sovány nő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lig volt foga, és szemlátomást nem túl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sül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azonban nem érdekelte, hogy néz k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beszél, nagyra értékelte a tőle kapott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kat. Tudta, ezek a nők fogják megmenteni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 Neki, magának kellett meghoznia a dönté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e a lépéseket, de nagy szüksége volt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égükre. És akármi volt is ennek az oka, az ő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k eljutottak a fül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égül elvált tőlük, úgy érezte, mintha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született volna, noha sorstársai arra is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, helyzete nem fog varázsütésre megvált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sszú út áll még előtte, és nehéz pillana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éz 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einte ne várj túl sokat önmagadtól - i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nő. - De ne ess abba a hibába se, hogy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ogatod, "csak még egy utolsó napra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, csak még egy utolsó kísérletet tesz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hozzam a házasságomat", mert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nap tényleg az utolsó napod lesz. Ebben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Néha azok a pasik is begőzölnek, akik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nem folyamodnak tettlegességhez. A férj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sz ember, Maddy, sokkal rosszabb, mint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. Meg is ölhet. Talán szeretne is megöl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va megtenni. Húzd el a csíkot, mielő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i a bátorságát! Hidd el, nagy veszé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öszönetet mondott nekik, amikor el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ük, és egész úton hazafelé azo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hallott. Nem kételkedett egyetlen szavu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Tudta, mindaz, amit elmondtak,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ack mintha ráérzett volna, hogy vala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. Amikor Maddy hazaért, férje különö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méregette, és megkérdezte, hol vol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egyet és azt felelte, bántalmazott nő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 létrehozott terápiás csoportot látogat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hozzátette, Phyllis és a bizottság megbízás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pzelem, micsoda elmeroggyant muffok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k ott össze - mondta Jack undorkodv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értem, hogy várhatja el tőled Phyllis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pekkel találkozga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ár nyitotta a száját, hogy védelméb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 újdonsült ismerőseit, de aztán jobbnak lát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hallgat. Most már tudta, ha nem aka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veszélybe kerülni, egyáltalán nem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ednie kártyáit. Nem akart többé felesleges koc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ot vál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ágsz ilyen önelégült képet? - támad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inden tőle telhetőt megtett, hogy arc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ése kellőképpen semmitmondó legyen.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nulta, hogy lepleznie kell érz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 azt illeti, az egész meglehetősen un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- lódította - de hát megígértem Phylli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igülök egy ilyen gyű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pár másodpercig még gyanakodva fürkés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arcát, azután bólintott. Szemlátomást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volt a vál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nap este, hosszú ideje először, megin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Maddyvel, és megint durva volt, mint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ni akarta volna őt arra, ki az úr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kármit hallott és tanult is Maddy a sorstársai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Jacké volt a hatalom, és ez mindi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sz. Utána az asszony bement a fürdő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okáig zuhanyozott, de úgy tűnt, nincs annyi v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appan, ami a rettegést és az iszonyodást le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 volna róla. Csendesen visszaosont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, és fellélegzett, amikor meghallotta férje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korán kelt, már a konyhá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Jack lejött, és minden úgy zajlott, mintha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örtént volna. Csakhogy Maddy most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gát, mint egy rab, aki a körmével vájja tömlö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ába a szabadság felé vezető alagutat, állhat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on bár a munka akármeddi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e van veled? - csattant fel Jac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odatette elé a kávéját. - Furán viselke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imádkozott, csak nehogy Jack belelás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ba! A férfi szavai ékes bizonyítékul 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ak arra, hogy Maddy máris változik, am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ményeképpen egyre nagyobb veszél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talán az influenza kerül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gyél be C-vitamint! Semmi kedvem arr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relni az időmet, hogy helyettest ker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hogy az ilyesmi nem Jack fela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örült, hogy férje legalább elhitte a mes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ő betegségről. Ám Jacknek ez a megnyil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a is csak azt bizonyította számára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gorombább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nem vagyok rosszul - 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bólintott, és kinyitott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eme előtt összemosódtak a Wall Stre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urnal bettü. Egyre azon imádkozott, csak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rájöjjön, mi megy végbe most az ő fejé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rá fog jönni. Nincs neki olyan szerencsé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t megúsz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tervet kell készítenie, és aztán menek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ég nem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most már biztosan tudta, hogy nem képz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jack valóban gyűlöli, méghozzá sokkal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cemberben szokás szerint egymást érték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i események. Minden nagykövetség 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partit, fogadást, vacsorát, bált adott, bemut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zetének hagyományait. Maddy mindi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vezte ezt az időszakot, úgy vélte, több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is olyan izgalmas Washingtonban élni. Rég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agyon szeretett ezekre az összejövetelekre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Jackkel, ám most nem sok örömét lelte benn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kettejük közt egyre fokozódott a fesz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folyton féltékenykedett, le nem vette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ről, amikor az más férfiakkal 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áncolt, és utána csak úgy ontotta rá a vád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mindez rettenetesen idegesítette, és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vben még a karácsonyt sem várta azzal az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örömmel, mint m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vágya az volt, hogy Lizzie-vel tölthes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et, de Jack előtt még lánya nevét sem vol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 kiejtenie. Tudta, vagy szembeszáll Jackkel, és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hatalmas botrány lesz, vagy egyszerűen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szik a megváltoztathatatlanba. Jac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promisszum, mint olyan, egyszerűen nem l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Valami vagy úgy történt, ahogy ő akart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hogy. Maddy meglepetten fedezte fel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soha nem vette észre, mint ahogy azt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ő ötleteit és igényeit a férfi mindig leszó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icsinyelte, és addig csűrte-csavarta a szót, mí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az asszony vagy teljesen ostobá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amiért ilyesmi egyáltalán az eszébe jutot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űntudata támadt. Nem tudta, miként 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ett be pontosan a változás, de az utóbbi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során megértette, hogy Jack szemernyi tis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 sem tanúsít iránta. Ám bármennyire harag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férjére, tudta, a szíve mélyén még mindig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őt. És ez önmagában is elég ijesz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nem várhat addig, amíg ez a szerel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ól megszűnik. A szerelemnek ehhez a helyzet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köze nem volt. És annak ellenére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szerette Jacket, és még mindig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üksége van rá, tudta, nem szabad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a, mert minden nappal, amit vele tölt,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veszélybe sodorja önmagát. Azzal is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, hogy ha megpróbálná elmagyarázn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t bárkinek, megérteni csak az lenne kép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ár átélte ugyanezt. Mindenki más számá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tétes érzelmeknek az a rettenetes vihara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ben dúlt, őrültségnek tűnt volna. Még Bil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nnyira aggódott érte, és aki a bizottság r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ok mindent megtanult a bántalmazás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bb és durvább formáiról, még ő sem tudta f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mi megy végbe Madd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voltak olyan pillanatok, amikor az asszon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még Bill is haragszik rá. Tudta, a férf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a, mielőbb hagyja ott Jacket, hogy aztán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n, biztonságban élhesse végre az életét. É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ig kellett néznie, amint Maddy küszkö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orkál a szabadulás felé vezető úton, folyv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re zuhan, és olyan nehezen szedi újra össz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; gyakorta egy lépést tesz előre és kettőt hát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tisztán lát, aztán megint hagyja, hogy meg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sa és látását elhomályosítsa a bűntudat, Billt a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 tehetetlenség gyötrő érzésével töltötte el.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is mindennap beszéltek telefonon, és nagy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is ebédeltek. Ilyenkor mindig fennállt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e annak, hogy valaki meglátja Maddy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nál, és messzemenő következtetéseket von le,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ugyan nem feleltek volna meg a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e ettől még nem lettek volna kevésbé kat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fálisak Maddyre nézve. Így aztán Maddy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agyon körültekintően járt el a közös eb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ill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nök addigra már visszatért az Ovális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él napokat dolgozik, és könnyen kifá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ddynek a szűk körű teadélutánon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december elején rendeztek a Fehér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 úgy festett, mint aki megjárta a poklo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valósággal ragyogott, valahányszor a férjé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Maddy nagyon irigyelte ezért. El s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ni, milyen érzé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egyre gorombább volt vele, minden apr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t durván leteremtette, és állandóan a viselk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 kritizálta. Éjjel és nappal, otthon és a munk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, a legváratlanabb pillanatokban esett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et mondott, az kétségbeejtő volt. És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z még inkább. És mégis, Maddy idő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 azon kapta magát, hogy arra gondol, Jack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elbűvölő, milyen intelligens és jóképű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tanulnia gyűlölni a férfit, de ez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 feladat. Mint ahogy az egész helyzett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n semmi sem vol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egy csütörtök délutánon ott ült Bill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jában, Maddy kimondhatatlanul fáradtnak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brándultnak érezte magát. Az egyetlen öröm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végre talált egy kis lakást Lizzie-nek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afestőket is odarendelte, és bizt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tudja intézni, hogy Jack soha ne tudja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fizeti a lakbért lánya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lom ezt a hazudozást - mondta Billn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aviáros pirítóst eszegettek- de ez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módja, hogy azt tehessem, amit tennem ke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enni akarok. Jack olyan esztelenül viselk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-ve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mivel kapcsolatban nem viselkedik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telenül, gondolta Bill, de nem szó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kásosnál hallgatagabb volt, és Maddy azo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dött, talán bántja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. Az évnek ebben a szakáb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gy mindig nosztalgikus hangulatom tá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n különösen. Néha az ember óhatatlanul a m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tekint ahelyett, hogy a jövőre koncentr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ellenére Maddy úgy látta, hogy Bill m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ban már sokkal jobban van. Még mindig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 a feleségéről, de mintha már nem gyö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nnyit magát a történtek miatt. Ám a 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fájdalma még mindig mázsás súllyal nehez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ünnepeket nem könnyű átvészelni -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Maddy. - De legalább a gyerekeiddel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egint Vermontba utazik majd, és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ünnepel. Úgy tervezték, igazi szép régim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t rendeznek. Maddy tudta, az ő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 sokkal kevésbé lesz ünnepélyes és vidám.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sen lemennek a farmra Jackkel. A férfi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ünnepeket, és attól eltekintve, hogy be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drága ajándékot Maddynek, igyekeze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leg minden felhajtás nélkül átvészelni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Bill mondott valamit, ami Maddy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szívesebben veled tölteném a karács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- Szomorúan elmosolyodott. - A gyerek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nagyon örülnének, ha velünk l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izzie is örülne, ha vele lennék- sóhajtott fe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san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választott néhány csodás ajándékot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és Billnek is vett apróságokat. Időről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ébe tűnt valami kedves, ostoba semmi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ől a férfi jutott az eszébe. CD-k, egy puha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sál, egy régi könyv, amelyről tudta, nagyo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 tetszeni. Nem voltak ezek drága, látv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, inkább a mindkettejük számára oly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 apró zálogai. Maddy úgy tervezte,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ása előtti napon adja majd át neki őke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utoljára még együtt tudnak ebéde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több mint egy hétre elv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Bill, néha nem is értem, hogyan vagy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 elviselni. Mást sem csinálok, mint nyavaly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iatt, és tudom, számodra érthetetlennek 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hogy miért nem szánom már rá magam a dö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ésre. Biztosan nehéz ölbe tett kézzel nézn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ek. Tényleg, hogy tudsz elvis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könnyű kérdés - mosolygott vissza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elállt a lélegzete. Kellett pár pilla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felfogta, mit is mondott a férfi, és a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ogyan értette. Nyilván úgy értette, hogy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elmező és jó barát szereti őt, nem úgy, min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t. Legalábbis Maddy így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, Bill - felelte halkan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 legjobb barátom a világon. Olyan vagy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mra, mintha a bátyám l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zonban eldöntötte, most, hogy má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 szavakat; nem visszakozik Odalépett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hez, és a vállára 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erre gondoltam, Maddy Nem bará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ről beszélek. Szerelmes vagyok 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ágra nyílt szemmel bámult rá,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on. A férfi megértette, mit érez, és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megnyugtatni. De örült, hogy végre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 válaszolnod, ha nem akarsz.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 el tőled semmit. Tudod, hat hónapig vá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áltoztass az életeden és tégy valamit Jacket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ően. De megértem, milyen nehéz ez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agyok abban sem biztos, hogy egyáltalá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a fogsz-e tenni valamit. De azzal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m, szeretlek, nem várhattam addig, amí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rászánod magad, hogy tégy valamit. Az élet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, és a szerelem nagyon különleges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egészen elképesztette, ami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pedig nagyon különleges ember va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végül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hajolt a férfihoz, hogy megcsókolja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z kissé elfordította a fejét, és Maddy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, hogyan történt, hogy ő tette-e vagy Bi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következő pillanatban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ja a férfit és az is őt, forrón, szenvedél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bontakoztak az ölelésből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meredt Bil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an történhetett ez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régóta várható volt - felelte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engéden magához húzta Maddyt. - Jól va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mert nagyon aggódott, hogy esetle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, és homlokát Bill vállána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totta. Biztonságban érezte magát a férfi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és olyan boldogság töltötte el, amilyet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életében nem tapasztalt. Billel minden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olt, és ez az érzés a maga újszerűségéb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 volt csodálatos és ijesz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 - felelte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ézett a férfira, és próbált rendet teremteni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gó érzései között. És aztán Bill újból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és ő nem tiltakozott. Épp ellenkezőleg, mos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 rá, hogy ez minden vágya. Csakhogy ily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, amit Jack mondott róla, az igazsággá vált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alta meg a férjét, soha rá sem nézett más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ra egészen mostanáig, ebben a pillanatba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ráeszmélt, hogy szereti Billt, és nem tudta, mi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ek a konyhaasztalhoz, fogták egymás kez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egymást. Hirtelen az egész világ meg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ukra. Bill kinyitott egy ajtót, amelynek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a közelében álltak, és Maddyben soha fel s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hogy ha ez netán bekövetkezik, milyen fen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lenyűgöző kilátás tárulhat a szemük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 karácsonyi ajándék - mosolygott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lőse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bizony! - A férfi arca ragyogott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, hogy úgy érezd, bármit rád akarnék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eni. Ami történt, nem terveztem el. Éppúgy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lanul ért engem is, mint téged. És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elkiismeret-furdalásod legyen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ismerte már az asszonyt. Maddy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is bűntudatot érzett, hogy levegőt vesz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 lényegesen több volt. Ez maga volt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es asszony vagyok, Bill. Hogyne lenne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rdalásom! Pontosan azt teszem, amivel Jac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olt. Eddig nem volt igaz, amit mondott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... vagy az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ttól függ, hogyan állunk a kérdéshez. Azt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lom, haladjunk nagyon lassan. Nem az a cé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nkretegyem az életedet, hanem hogy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gá tegy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onban kétségtelen volt, hogy a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onyolultabbá tette a helyzetet. És Maddy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szerült, hogy Jackhez fűződő kapcsolatát á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se egy olyan szemszögből, amelyet eddig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igyekezett. Ez a csók új távlatokat nyit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tévő legyek? - kérdezte Billtől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aját magátó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je olyan ember volt, aki minősít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 vele. Ennek ellenére lojalitással viseltetett 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vagy legalábbis ő ezt így ne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dd azt, amit helyesnek látsz. Nagyfiú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udok birkózni bármivel. Ám bárhogy dön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elem, vagyis velünk kapcsolatban, a Jack-üg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éppen lépned kell. Azt nem halogathat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ségig,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a szerelme erőt ad Maddynek, elég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meghozza végre a döntést, és kilép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ötrelmes kapcsolatból. Elmondta neki, hogy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nem eszmélt rá rögtön, szerelmes belé kez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velem is ez a helyzet -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- csak éppen féltem szembenézni a té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. Helytelennek tűnt Jack miatt. Jack ez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tja meg nekem - tette hozzá boldogtalan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. - Nem fogja elhinni, hogy nem ez volt köz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ől fogva. Mindenkinek el fogja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csa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indenképpen ezt tenné, - ha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d - jelentette ki Bill, és közben arra gondol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ott tartanának.'- Azt hiszem, ha végre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ulsz tőle, nagyon csúf dolgokat fog mondani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s, ha nekem nem lesz semmi közöm az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Abban biztos lehetsz, hogy nem lesz hálás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ság az, hogy neki sokkal nagyobb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rád, mint neked őrá. Neked azért volt rá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, mert benne láttad megvalósulni a házas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s álmaidat. Neki viszont azért van 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, hogy kielégítse a beteges vágyait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ni a vérszomját. A bántalmazónak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en elgondolkodott, az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óra elmúlt már, amikor kelletlenül bá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úcsúzott Billtől. Legszívesebben vele marad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és sokáig csókolóztak, mielőtt végül el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magadra! - sú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Maddy felmosolygott rá. - Szeretlek. 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öm az ebédet... és a csóko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ívesen máskor is - vigyorodott el Bi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jtóban állva sokáig nézett még a távol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 után. Mindkettejüknek volt min elgondo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k. Különösen igaz volt ez Maddyr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rettenetesen ideges lett, amikor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jétől megtudta, hogy Jack az elmúlt egy ó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étszer is kereste. Leült íróasztalához, v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levegőt, és a házi telefonon tárcsázta férj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Attól félt, talán valaki meglátta Bill házáb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A keze megremegett, amikor Jack bele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a fenében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még kész a karácsonyi bevásár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 - vágta rá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ott, önmagában még nem volt haz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, de kétségkívül nem a feltett kérdésre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egészen megdöbbentette, hogy új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gyakrabban vezeti félre a férjét, és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kevesebb nehézséget okoz neki. De há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épp nem mondhatta volna meg, hol volt é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. Bár most, útközben felmerül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az lenne a leghelyesebb, ha elmondaná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igazságot, hogy vele nem boldog és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valaki másba. Tudta azonban, ezt csak akkor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 meg, ha utána rögtön elhagyná Jack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az valószínűleg meg is ölné. És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ja, még nem készült fel. Ebben az es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eltétlenül az őszinteség volt a helyes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, legalábbis egyelőr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kerestelek, hogy szóljak, ma este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sem lesz Armstrong eln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ez a hír meglepte. Neki úgy tűnt, az el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ég olyan jól, hogy késő este megbeszél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on. Ettől függetlenül nem kérdeze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bb volt így. És rögtön el is döntötte, 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sa bizonyára abból adódott, hogy önnön ros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éséből indult ki. Nem szívesen gondolt í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ami Bill és közte történt. Tudta azonban,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ek is egymás iránt, amit tettek, az igenis hel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egy férjes asszony részéről, legyen bár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akármilyen boldogtal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 - felelte férje bejelentésére.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felé még beugrom egy-két üzletbe. Nincs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 valamire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akart lenni férjéhez, engesztelésképp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 módon is vezekeljen bűneiért. Jack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tön gyanakod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ől van ilyen jó kedved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indent ráfogott a karácsonyra. Jac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nem kell ébren várnia rá, mert a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s valószínűleg sokáig elhúzódik. Ettől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ég gyanúsabb lett a dolog, de nem szó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zette a híradó két kiadását a tőle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 színvonalon, s közben boldog izga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fél méterrel a föld felett lebeg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végzett, felhívta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boldog vagyok! - mond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 hozzátette: és olyan rémült! Bil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inkább arról beszélt, hogy hazafelé beug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közeli bevásárlóközpontba, mert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olópapírt akar venni, és néhány apróság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vetlen kollégáinak, mivel másnap lesz a c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i buli. Elmondta, hogy Jack nem les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este, mire Bill rögtön közölte, hogy akko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ja. És ő sem tartotta valószínűnek, hogy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nökkel tárgyalna későig. Phyllis ali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mesélte a bizottsági ülésen, hogy Jim délu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ár teljesen kifárad, és általában nyolckor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alud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Jack vele alszik - tréfált Maddy, és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ött azon, milyen jó kedv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lenne ám a váratlan fordulat - nevete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zal búcsúztak el egymástól, hogy később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a cég egyik kocsijával indult haz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a sofőr Jacket fuvarozta. Maddy nem is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örült, hogy egyedül lehet. Így legalább vol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ma és ideje Billről álmodozni. A kocsit leáll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ásárlóközpont előtt, és bement a hatalmas szu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ketba, hogy csomagolópapírt és szalagot v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zlet valósággal hemzsegett a vásárló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ig az ünnepek előtti estéken. A polco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hullámzó tömegben anyukák cikáztak teli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lókocsikkal, síró gyerekekkel, és riadt arcú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láboltak zavartan, mert nem tudták, mi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ük. A szomszédos játékbolt előtt hosszú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lú Télapó üldögélt, és a szülők egészen a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óig álltak sorban gyerekeikkel, akik min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 beszélni Télapóval, mit kérnek karács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megérintette a karácsonyi hangulat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felvidu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jába már bepakolt egy csomó parfümöt,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dé mikulást, egy doboz ragasztószalagot, tuc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tekercs csomagolópapírt és különféle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szeket, amikor hirtelen furcsa zajt hallott val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 felülről. Óriási robaj volt, Maddy összerezz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átta, hogy más vásárlók is megállnak, körül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nem értik, mi lehetett ez. A zene elhallga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ek kialudtak, többen sikoltozni kezd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annyi ideje sem maradt, hogy pán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sen, amikor pontosan fölötte beomlott a me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. És aztán a világ elfeketedet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ddy magához tért,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gész épület nehezedne a mellkasára.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a szeme fáj, telement valami piszokkal,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kinyitni, és amikor végre sikerült, akko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 semmit. Por és füstszag terjengett körü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e volt, és az egész testét nagyon nehé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. Aztán rájött, hogy ráesett valami.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zdulni, de elsőre nem sikerült. A lábfejé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ozgatni, de a lábszárát és a felsőtestét le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valami. Óvatosan próbált szabadulni, és felfe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el tudja mozdítani a ráesett súlyos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zékelte az idő múlását, így nem is volt 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an annak, hogy több mint egy órába telt, mir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annyira kiszabadítania magát, hogy össze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odva fel tudott ülni a kicsi helyen, ahová be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t. Miközben a törmelékdarabokkal küzdött,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az tűnt fel neki, hogy síri csend veszi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vel később távoli nyöszörgést, sikoltozás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és azt, hogy valahol messze tőle emberek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gatják egymást. És amikor sikerült felülnie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gyereksírás szűrődött oda hozzá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, hogy mi történhetett, és hogy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kolóban, távol attól a helytől, ahol ő es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lenül feküdt, autók robbantak fel. Több ép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mlokzata leomlott. Most mindenütt tűzoltóau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és emberek rohangáltak, kiabáltak. Vérző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 szaladtak a parkolóba, sérült gyerekeket vi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szirénázó mentőautók. A döbbenettől káb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annyit tudtak mondani a rendőrökne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zoltóknak, hogy az egész épület összedőlt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pillanat alatt. Valójában a bevásárlóköz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üzlete semmisült meg, és irdatlan kráter k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a szupermarket előtt, ahol Maddy 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ost a hatalmas lyuk tátongott, néhány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l ezelőtt még egy kamion állt. Akkora volt a ro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, hogy öt saroknyira is betörtek az ablako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mint a híradós stábok megérkeztek, kiho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bolti Télapó letakart holttestét. Szörnyetha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együtt több mint a fele a gyerekeknek, akik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álltak, hogy vágyaikról, álmaikról beszélhes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dabenn, az egykori bolt mélyén Maddy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ben kucorgott, és azon töprengett, hogyan ju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ki a törmelék alól. Próbálta kaparni, lökdös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testével nekifeszült, de nem mozdul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lett igazán úrrá rajta a pánik, hirtelen leveg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lig kapott. És aztán a sötétségben megszóla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 egészen köze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ség... segítség... hall valaki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i hang volt, nagyon gyenge, Maddy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 valamennyire a tudat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hallak!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 nehezen arra fordult, ahonn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 beszűrődött hozzá, és a fülét hegyezte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nem látók... - felelte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ránk zuhant az épület... meg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a fejem... azt hiszem, vérz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int hallani vélte a gyereksírás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úgysem hallott. Időnként egy-egy sikolyt..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ást... A betontörmelék olyannyira körbez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mmit sem észlelt a kinti zűrzavarbó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közelgő mentők, tűzoltók sziréná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rylandi és virginiai mentőegységeket is ri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. Senki nem tudott semmit még, csak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robbanás történt, és rengeteg az áldo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 te gyereked? - kérdezte Maddy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hallotta a sí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- felelte az erőtlen hang. - Két hó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y a n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sé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nem látom. - A nő fel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sz mozogni? - kérdezte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a beszélhet a fiatal nőhöz,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íti el a józan eszét. Megint megpróbál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melékdarabok elmozdításával, és mögötte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gy jókora tömb odébbcsusszant volna, 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néhány centiméternyinél. Ám a hang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oldalról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 - felelte a nő. - Van valami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on és a lábamon is... nem érem el a kisb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fognak menteni minket inne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és abban a pillanatban fojtott hangfosz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értek el hozzá, de hogy az áldozatoktó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mentőktől származtak e, azt nem tud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e a fejét, hogy mit tehetne, és eszébe jutott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 telefonja. Ha megtalálná, telefonálhatna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t, vagy talán könnyebben rájuk lelnének itt.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apogatózott, de sehol nem találta a táskájá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ütt csak törmelékdarabok akadtak a kezébe.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onban nagy nehézségek árán sikerült odé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nia egy betontáblát, és így hevenyészett celláj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errel széles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k odajutni hozzád - mondta bát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ag a kismamának, de nem kapott választ, é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dt. - Mi van veled?... Halla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lalu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ludj! Maradj ébren! - mondta Madd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zottan. - Beszélj hozzám!... Mi a ne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ia, Anne. Én Maddy vagyok. Hány év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harmincnégy. Riporter vagyok... tévén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egint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ludj, Anne!... Hallod?... Mi van Andy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ba nyöszörgött, így Maddy legalább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róla, hogy életben van, de a mam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gyengébb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közben Maddy a törmelékdarabokkal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odakint egyre újabb és újabb tűzoltóautó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. Két üzlet lángokban állt, négy összeom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robbanás központjához legközelebbi terüle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megcsonkított testeket szállítottak el.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k kihoztak minden sérültet, akit csak tud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a különleges mentőosztagok feladata lesz. B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zerek is érkeztek, de nem lehetett használni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félő volt, hogy az épület egyelőre állva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 is a bennrekedtekre d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talan tévés stáb volt már a helyszínen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csatorna adását megszakítva tudósította a né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a tragikus eseményről. Máris száz felett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ok száma, és hogy mennyi lesz még, az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vetőlegesen sem lehetett megállapítani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arja vesztett, a fájdalomtól sikoltozó gyerm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k el hordágyon a mentők, minden kamera f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fordult. A kislány személyazonossága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eddig még senki sem kereste. És tucatszá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hozzá hasonlók. Sérülteket, kábultakat, meg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odottakat, haldoklókat és halottakat hozta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ok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kényelmesen üldögélt otthon kedvenc fote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a televíziót nézte. Amikor az adást megszak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beadták a nemzet történetének eddigi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katasztrófájáról szóló közleményt, a férfi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e elakadt a rémülettől. Maddy azt 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odamegy vásárolni munka után. Bill rohan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hoz. Először Maddy otthoni számát hív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rögzítő szólalt meg. Bill ezután a mobil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t tárcsázta. Egy géphang közölte vele, hogy a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tt szám jelenleg nem kapcsolható. Bill nézt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a híreket, és páni félelem lett úrrá rajta.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ebben felhívta volna Maddy munkahely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ze, tudnak e a hollétéről, de nem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. Végül is fennállt még annak a lehető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asszony ott van a helyszínen mint tudósí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úgy döntött, vár még, tudta, ha Maddy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an és dolgozik, úgyis felhívja, amint lesz rá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. Hacsak nem a romok alatt van valahol. Bill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és imádkozott. Az a pillanat jutott eszéb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nnak idején ráeszmélt, hogy feleségét gépf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es maszkos terroristák elrabo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intén tudomást szerzett már a tragikus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ről. A mobil telefonja körülbelül a robbaná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te után egy perccel kezdett csörögni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üggedten nézett a mellette ülő nőre. Nem így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te ezt az estét. Mindent gondosan elterv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mindig, és nagyon bosszantotta, hogy meg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ljatok Maddynek, hogy azonnal menjen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ta ki a parancsot. - Mostanra már haza kellet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ártásvezetőtől megtudta, hogy két stá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ért a helyszínre, és a harmadik is úton van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kis szőke, aki vele volt a Ritz Carlton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n, megkérdezte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elmebeteg felrobbantott egy bevásár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pontot - felelte Jack, és bekapcsolta a té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döbbenten meredtek a képerny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láttak, az maga volt a pusztulás és a káo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ézusom! - sutto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sem merült benne, hogy ennyire rettenet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, amíg meg nem látta az iszonyatos kép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i csendben ültek ott percekig, azután Jack fel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mobilját, és hívta a c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láltátok Madd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ég otthon - felelte zaklatott hang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rtásvezető. - A mobilja ki van kapcs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rancba! Megmondtam neki, hogy soha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ja ki. Hívjátok tovább! Majd elő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dühösen lecsapta telefonját, különö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 futott át az agyán, de el is hessegette ny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t mondta, venni akar még ezt-azt, de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bevásárlóközpontokat, és általában Georgetow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erzett be mindent. A világon semmi nem i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tehát a feltételezést, hogy esetleg ott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asz, Anne? - hatolt át Maddy hangja a be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tovább kellett várnia a vála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.. - A lány egyre halkabba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addy ekkor meghallott egy újabb hango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ét, meglepően köze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an ott? - kérdezte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evem Maddy - felelte az asszony. - És va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ány, Anne... nem együtt vagyunk, de hall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 Azt hiszem, megsérült, és vele van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van magával?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fájt a feje, de ezt nem tartotta emlí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éltó problém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El tudná mozdítani ezt a törmelékhal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n remélte, a férfi olyan erő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egyet is el tudna mozd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e. És ne aggódjon, hölgyem! Testépítő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férfi a betontömbökkel küsz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hogy onnan, ahol eredetileg ráom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ő, elég gyorsan sikerült kiszabadulnia, é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sen hosszú részen küzdötte már át magá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 idáig, csak éppen arról nincs fogalma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irányba halad ebben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 feltűnt, hogy Anne már megin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. Szólongatni kezdte, de a baba most olya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bömbölt, hogy az anyja gyenge hangját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nem is lehetett tőle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j a kicsihez, Anne! Talán, ha a hango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ja, megnyugszik valam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fáradt vagyok - felelte Anne vonta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e motoszkálása egyre közelebbről halla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 őt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a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 a nyavalya. Borotvahabot akartam 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a nyakamba zuhant az egész istenverte t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olt, hogy a srácaim is velem jönnek.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hoztam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özben újra nekiesett a törmelékh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e csak az ujjairól horzsolta le a bőrt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nem boldogulok - jelentette ekkor Mik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ok másik irányba á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rettent. A gondolattól, hogy a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hang elhagyja, hirtelen olyan magány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 még soha életében. De hát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re volt szükségük, és nyilvánvaló vol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nek sikerül kijutnia, az megmentheti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- mondta az asszony. - Sok szerencs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- tette hozzá -. riporter vagyok, a WBT-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om. Amikor kiér, szóljon már a kollégái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tt vagyok! Biztosan itt találja őket vala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jövök magukért - ígér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ár perc múlva a neszezése már nem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többé. Maddy magára maradt a sötétbe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gyengülő Anne-nel és a síró csecsemőve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l a közelben. Egyre az járt a fejében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nne a mobil telefon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ézte a tévét, és majd beleőrült az aggod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Számtalanszor hívta már Maddy mindké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, de továbbra sem tudta elérni. Végül végső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ésében felhívta Maddy munkahel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el beszélek? - kérdezte a gyártásvezető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 egyik barátja vagyok, és aggódo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tudósít az esemény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ártásvezető rövid habozás után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vála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láljuk. Nincs otthon, és a mobilja k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va. Lehet, hogy odament a helyszínre, d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em látta senki. Igaz, rengetegen nyüzsö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. Előbb-utóbb előkerül. Mindig így va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e Thompson, a gyártásvezető megnyugtatól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 nem szokott csak úgy eltűnni -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Bill aggód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e kíváncsi lett volna, hogy a telefonáló férf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nan tudja, de a hangján érezte, hogy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ik. Sokkal jobban, mint Jack. Jack má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, mint ordítozott és káromkodott, és azt 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gette, hogy keressék már meg Maddyt. És R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lég határozott elképzelése volt arról, hogy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mivel foglalatoskodik, mert amikor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őt, női kuncogást hallott a hátté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t mondhatnék. Maddy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leg hamarosan telefonálni fog. Talán beü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ziba vagy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zonban pontosan tudta, hogy szó sincs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ilyesmiről. Az, hogy az asszony nem hív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ssa, jól van, rettegéssel töltötte el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tíz percig fel-alá járkált nappalijában,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pernyőre függesztve, de aztán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a kabátját, a kocsikulcsát, és kisiete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egyáltalán a helyszín közelébe tud-e jut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ett próbálnia. Egyszerűen érezte, od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e. Talán ő képes lesz megtalálni 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óra elmúlt, és Bill végigszáguldott a város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fél órával azután, hogy a hatalmas robba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ba döntött két teljes háztömböt, megölt -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i adatok szerint - százhárom embert és meg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ített több százat. És ez még csak a kezde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ill odaért, jó húsz percébe telt, mire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at meg a mentő- és tűzoltóautókat kerülg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re tudott araszolni, és mivel rengeteg önkén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e a mentők munkáját, nem kértek től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atot, sem jelvényt, egyszerűen átengedték.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egállt a játékbolt romjai előtt, és imád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ddyt a kinti tömegben tal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okon belül a kezébe nyomott vala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ősisakot, és megkérték, segítsen kihordani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éket. Bill követte a többieket, és amit láto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szonytató volt, hogy csak abban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Maddy bárhol máshol van, nem itt, és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elejtette bekapcsolni a mobil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, szűk kis cellájában Maddy Billr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inden erejét összeszedve és teljes test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át beleadva nekifeszült egy betondarabnak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meglepetésére megmozdult. Maddy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próbálkozott, aztán újra és újra, és Anne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bb hangja minden alkalommal egyre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ről halla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valamerre sikerült elinduln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ddy Anne-nek - Beszélj, beszélj!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kell, hol vagy. Érzel valamit? Nem potyog 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mel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a lány fejéhez vagy lábához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, és a legkevésbé sem hiányzot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 essen egy darab beton a lányra vagy a b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Ám majdnem ugyanolyan nehéz volt Anne-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etni, mint a törmeléket moz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ost már magában is beszél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t, lökdösött, kapart. Azután akkorát taszí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ora betontömbön, hogy majd beleszaka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, mert a tömb elmozdult, és mellette épp 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 lyuk támadt, hogy Maddy át tudott mászni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És rögtön tudta, hogy megtalálta Anne-t.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egészen közelről hallatszott. Maddy óvatosan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apogatózott, és az első, amit megérintett,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volt. Andy az anyja kezétől nem messze fekü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gdalózott. Maddy magához húzta, ám ekkor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őrült bömbölésbe csapott. Maddy nem tu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érült-e, mindenesetre letette, azután od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nne-hez. A lány hallgatott. Maddy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 Azt sem tudta, még egyáltalán lélegzik 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e... A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megérintette a lány arcát, azután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égighúzta rajta a kezét, és már tudta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erenda feküdt keresztben a lány felsőtestén.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ja nedves volt, nyilvánvalóan vérzett. Egy másik 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a pedig a combjait lapította a földhöz. Anne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ni sem bírt, és Maddy akárhogy igyekeze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kiszabadítani. A gerendák nehezebb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betondarabok, és amit Maddy nem tudott, a 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ák másik vége hatalmas törmelékhegy ala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e!... Anne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re szólongatta, miközben a kisfiú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ük nyöszörgött, és a lány végre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gy? - Nem értette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gyok melletted. Andy jól van.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alábbis az anyjához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találtak mi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 észrevehetően kezdett visszasodródni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latba és Maddy, mivel sejtette, milyen súlyosa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k a sérülései, nem merte meg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De hamarosan itt lesznek.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vette a kisbabát, és odatartotta A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, hogy az arcuk összeérjen. Remélte, í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 akadályozni, hogy a lány feladja a h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 csendesen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fogok halni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a kérdésre nem lehetett őszinte választ 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t mindketten tu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 - hazudta Maddy. - Nem teh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Életben kell maradnod And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apja - közölte Anne. - Lemond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n gyerekemnek sincs apja - próbálta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ni. - A szüleiddel élsz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észrevette, hogy a baba már nem sí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megrémült, ujját a kisfiú orra alá t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érezte, hogy szuszog, fellélegzett. Ez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csak el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szöktem tőlük tizennégy éves kor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lahomai vagyok. Amikor a pici megszületet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m Őket, de anyám azt mondta, látni s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inket. Kilenc testvérem van, úgy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om onnan... Andy meg én segélyből 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gédia volt ez is, de korántsem olyan végz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 épp most történik velük. Maddy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vajon hármuk közül túléli-e valaki is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csak akkor találnak rájuk, amikor már r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ak? Megrázta a fejét, eltökélte, ez nem történ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Ennek a csecsemőnek joga van élni, és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nek is, aki világra h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Andy felnő, majd mindezt elmesélh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Azt fogja gondolni, hogy csodálatos voltá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 és az is vagy... Nagyon büszke vagyok rá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ddy, miközben szemébe könny szök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észrevette, hogy kezd szédelegni. 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dött, vajon mennyi időre elég még a levegőjü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fuldokolni fognak, vagy csak átsodródnak á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ból a halálba csendesen? Anne megint el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és Maddy bármivel próbálkozott is,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téríteni. Amikor megérintette, a lán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gött, tehát még életben volt, de úgy tűnt,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 a r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végre megtalálta a WBT stábját. Amikor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kozott, kiderült, ugyanazzal a gyártásvezet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 épp szemben, akivel korábban telefono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e T'hompson is kijött a helyszínre, hogy irányít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angolja a különböző stábok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Maddy odabenn van - közölt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ran. - Azt mondta, munka után beugrik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olópapír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egy ilyen fura érzésem, amikor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 - felelte Rafe - de azt gondoltam, ostobaság.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 - sóhajtott fel. - Ezek a mentők érti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at. Minden tőlük telhetőt megtesznek;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több embert hozzanak ki 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te Billt, honnan ismeri Maddyt,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felelte, együtt dolgoznak Mrs. Armstrong biz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ban. Rafe úgy vélte, rendes fickó lehet. Ór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azzal, hogy segített a mentőknek. A kab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akadt, az arca piszkos volt, a keze vérzett.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 elmúlt, és Maddy még nem került elő. Raf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beszélt Jackkel, aki még mindig a Ritz Car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ból ordítozott velük. Maddy eltűnéséve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an mindössze annyi mondanivalója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biztosan kefél valahol", és ő meg fogja ölni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ja. Rafe és Bill attól tartott, hogy ezt már meg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zok, akik a bombát elhelyezték a bevásárló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nál. És a felelősséget még senki nem válla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leges mentőosztagok megfeszített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ztek egész éjszaka. Már hajnali öt felé jár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gy Mike nevű férfit kimentettek. Tele volt vér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ekkel, de mint mondta, egész idő alatt alagut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sott a törmelékben. És szólt megmentői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benn két nő, akiket megtalált, de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 odaférkőzni. A nevük Maddy és An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ük csecsemője is ott van. Amennyir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egmutatta, merre lehetnek, azután el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. Rafe azonban pillanatokon belül már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, és odament Billhez, hogy tájékoztass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mentők újra munkához láttak Mike útmut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nyo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 odabenn van - közölte komoran Raf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... megtalál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merte megkérdezni, hogy élve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tan, és Rafe arckifejezéséből nem tudot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atót kiolvasni. Amikor a gyártásvezető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mit megtudott Mike sztorijáról, Bill leg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i látszottak igazolódni. És semmit sem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vártak. Reggel hétkor Bill már csak állt o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peregtek a könnyek. Lehetetlennek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életben legyen, hisz a robbanás ót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gy óra t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és Rafe valami ládán ült, amikor új mentő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 indult be a romok közé. Egy vöröskeresztes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al kínálta a két férfit. Rafe hálásan elfogad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em kért. Le nem ment volna a to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e nem kérdezősködött tovább Bill és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a felől, de az tökéletesen nyilvánvaló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számára, hogy a férfi szereti Maddyt. És Raf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ajnál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rtson ki! Meg fogják találni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 továbbra is csak az volt, vajon élve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hol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összegömbölyödve ült, magához 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babát, és halkan dúdolt neki. Anne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már órák óta, Maddy nem tudta, meghal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csak alszik. Ám amikor Andy felébredt és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anyja meg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d meg neki, hogy szeretem - suttogta A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észen megijedt a hangjától, olyan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i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te megmondod neki magad - felelte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ár cseppet sem bízott a megmenekülés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gőjük erősen fogyott, ő maga is jó ideje 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ábulat határán leb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m, hogy te viseld gondjá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. Aztán hosszú hallgatás után hozzátet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, Maddy. Köszönöm, hogy itt voltál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éltem volna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aga is félt, és arcán patak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, amint lehajolt, és megcsókolta a sebe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arcát, miközben Lizzie-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, Annie...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. Hamarosan kijutunk innen. És akkor be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 neked a lány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e bólintott, mintha elhi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ám szokott Annie-nek szólítani..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zeretett - suttogta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dni mernék, hogy most is szeret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ja Andyt, őt is szeret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m, hogy Andy hozzá kerüljö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hangja hirtelen erősebb lett, és nagyon 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ten csengett. - Azt akarom, hogy te viseld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a kisbabámnak. Ígérd meg, hogy szeretni fog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csukló hangon megígérte. Mé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 mondani, ám ekkor hangokat hallott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erős hangokat, és amint hegyezte a fülét, rá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, hogy a nevét kiab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dy!... Maddy Hunter... hall minket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.. és Anne... hallanak mi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ajdnem felsikoltott az izgatott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iabált, amilyen hangosan csak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m! HALLOM!!! Itt vagy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ok közeledtek. Maddy nagy lelkend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 kezdett Ann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nnak, Annie! Jönnek értünk!... Tarts ki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eken belül kinn leszünk inn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nnak ellenére, hogy Maddy elég nagy za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ott, Anne megint elaludt. A kisbaba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mbö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ok egyre közeledtek, és végül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néhány centiméternyire vannak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letesen leírta a lyukat, amelynek foglyai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ámolt Annie állapotáról, nagyon óvatos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zva, nehogy még jobban megrémítse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ölte, hogy a baba meg ő viszonylag jól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így, hogy a mentők tudták, hol vannak,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fél órába telt kiszabadítani őket. Apránként,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ehetett csak a törmeléket és a betondarab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ávolítani. Attól féltek, az egész szerkeze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mlik, ha nem vigyáznak elég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sikoltott a megkönnyebbüléstől és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omtól, amikor egy kis lyukon át erős fénysug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ított a szemébe. Kitört belőle a zokogás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nnie-nek, mi történik, de a lány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yuk egyre nagyobb lett. Maddy figyel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tágították, és végül már akkora 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kiadhatta rajta keresztül Andyt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pák erős fényében meglátta, milyen piszk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. Az arcán alvadt vér volt, amely egy kis 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ől származott, de úgy tűnt, más baja ninc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gyönyörűnek találta. Erős férfikezek 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tőle, azután már el is tűnt. A másik négy m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fél órán át tágította a nyílást, mire Maddy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t rajta. Megsimogatta az alvó Annie arcát;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ászott. Helyére rögtön bement két ment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e, mit tehetnek a lányért, egy harmadi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addynek mutatta az utat. Négykézláb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mászni a törmelékbe vájt alagúton. A bej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aztán erős kezek felemelték, keresztülvi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 belsejében a beton- törmelék- és acélku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k között, és aztán kinn volt a decemberi napsü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 óra volt, majdnem tizennégy óra telt el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evásárlóközpont összeomlott, és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dába esett odabenn. Megpróbálta megtuda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től, hogy mi történt a csecsemővel, de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osz volt körülötte, úgy tűnt, senki sem hallj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. Újabb megmentetteket hoztak ki, és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tt letakart holttestek voltak, és síró embere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 családtagjaikról vártak valami hírt,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 kiáltozó mentők, és egyszer csak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kellős közepén Maddy meglátta Billt.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egpillantotta őt, mintha áramütés ér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szaladt hozzá, és kiragadta az őt támogató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 kezéből. És azután csak ölelték egymást és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A férfi nem szégyellte könnyeit. Nem volt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leírhatta volna, amit az elmúlt órák sorá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; azt a bénító, fojtogató rettegést. Évekbe te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,.mire ezt a tizennégy órát elmagyarázz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, most azonban mindössze egyetlen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 volt, a szerelem és a megkönnyebbülés felej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 pillan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! - suttogta Bill, azután át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a mentősö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z asszony csodával határos módo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bb sérülés nélkül megúszta a tragédiá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a a mentőalakulat egyik tagját, és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Annie? Mi va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ozunk az ügyön - felelte a mentős kom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 volt neki is, amit látott, amit átélt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n. Viszont minden túlélő egy-egy igazi dia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ják meg neki, hogy szeretem -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azután visszafordult Bill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ben ott tükröződött mindaz, ami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iránt éreztek. És egy rettenetes pillanatra át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Maddy agyán a gondolat, hogy talán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ése, amiért beleszeretett Billbe, talán nincs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ehhez a szerelemhez. Ám rögtön el is hess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ot. Ő most már Billé. Joga van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llé legyen. Ezért maradt életben. Billér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betették egy mentőautóba, és Bill hab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beszál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kórház baleseti osztályára került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bevásárlóközpont-beli robbanás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ültje. Rögtön kérdezősködni kezdett a kis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 Megmondták neki, hogy jól van. És az orvo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etesnek találták, hogy Maddynek semmi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 el, és belső sérülései sem voltak. Agyráz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t kapott, és volt rajta néhány karcolás és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úzódás. Bill alig tudta elhinni, hogy az 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erencséje volt, és amint ott ült a kezét 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amit a történtekről tudni lehetet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annyi derült ki, hogy a bombát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itáns csoportosulás helyezte el, s mint az eln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óló üzenetükben közölték, ily módon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tiltakozni a kormány politikája ellen.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volt a benyomása, hogy csakis elmebet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tek. Megöltek több mint háromszáz embe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dozatok fele gyere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esélte Billnek, hogy látta a menny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 beomlani, és hogy milyen érzés volt abban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ukban kucorogni Anne-nel és a babával.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ketten túlélik a szörnyűséget, fő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ie miatt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beszélgettek néhány percig, azután M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ólt egy nővér, hogy az orvosok szer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éhány vizsgálatot elvégezni rajta, biztos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alapon. Maddy és Bill úgy döntött, jobb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most már hazamegy, nehogy összefusson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. Bill nem akart Maddynek bajt 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ány óra múlva visszajövök - mondta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csókolta az asszonyt. - Pihengess szépe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ked sem ártana. Aludj egyet legalá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int megcsókolta, és meg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, hogy nem szívesen engedi el Bill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férfi távozott, az orvosok befej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ivizsgálását. Amikor az asszonyt vissza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szobájába, Rafe jött be hozzá a híradós stább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ártásvezető nem szólt ugyan erről Madd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volt a véleménye Jackről, amiért őket kül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 ahelyett, hogy ő maga jött volna. Billről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ősködött. Nem is volt rá szükség. Amennyi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bból nyilvánvalóvá vált számára, hogy ez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igazán szereti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eszámolt a történtekről a saját szem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ből, és azt is elmondta a kamera előtt, hogy 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báto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hat éves - mondta elismerő hangsúll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, hogy Rafe különös arccal néz rá,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ett, mihelyt az operatőr kikapcsolta a kame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afe, ugye Annie jól van? Hallottál valami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habozott, legszívesebben hazud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éptelen volt rá. Úgy vélte, Maddy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is megtudja, mi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aba jól van, Mad. De a mamáját nem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hogy nem tudták kih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szinte sikoltotta a kérdést. Tizennégy ó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küzdött, hogy életben tartsa azt a szegény lány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rre most azt mondják, hogy nem tudták ki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ani? Ez lehetetlen. Képtelen volt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inamitot kellett volna használniu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már kómában volt, amikor téged kih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tettek érte mindent, amit lehetett, de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ra rá meghalt. A tüdeje összezúzódott és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 vért vesz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elnyögött fájdalmában. Olyan ér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ha a saját gyermekét veszítette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 sem bírt rá. És most mi lesz a kisbab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e azt felelte, erről nem tud semmit. A stáb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távozott, miután mindannyian elmon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ek, mennyire örülnek, hogy megmenek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mindenki nagyon örült. Lizzie zok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addy felhívta. A lány egész éjszaka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ósításokat, és miután anyját nem látta a kame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próbálta hívni otthon. Rettenetesen rossz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támadt, amikor csak az üzenetrögzítő hangjá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. Megsejtette, hogy anyja baj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yllis Armstrong is telefonált, elmondta, m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egkönnyebbülés volt Jim és az ő számá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, hogy Maddy megmenekült, egyébkén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grendítette őket a rettenetes tragédia,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en, hogy ennyi ártatlan gyermek veszítette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 Miután letette a kagylót, Maddy egy nővér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ött Andy után. Megtudta, hogy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a kórházban van, megfigyelés alatt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néhány napig, azután majd a gyermekvéd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ság emberei elviszik. Miután a nővér elhag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t, Maddy felkelt és átment a csecsemő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megnézni a babát. Természetesen már meg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ék, megfésülték, és kék takaróba bugyo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 volt és kék szemű, kicsike, szinte még új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nek látszott. Maddy megkérdezte egy nővér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heti-e. És amint a karjában tartotta, egyre 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az eszében, ahogy arra kérte őt, viselje gond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nek. És most a kisfiú sorsa ugyanaz le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kor Lizzie-é volt, árvaházak és nevelőszülők kö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ódik majd, soha nem lesz igazi otthona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gó szívvel ringatta a babát. Amikor dúdol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Andy felnézett rá, úgy tűnt, mintha az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rkészné, és Maddy arra gondolt, talán meg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át. A baba egy idő után álomba mer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on töprengett, milyen különös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 épp úgy hozta, hogy ők hárman kerül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 mellé abban a rettenetes káoszban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ette a kisfiút kórházi ágyacskájába,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lagott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jai meggémberedtek, mindene fájt és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an kimerült volt, de nem sérült meg komoly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tudta, nagy szerencséje volt. Üldögélt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kibámult az ablakon, és azon gondolko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furcsa is az élet. Vajon miért, hogy ő 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en megúszta, Annie pedig nem?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űnt igazságosnak, hogy egy fiatal lánynak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pici gyereke van, meg kelljen halnia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rettenetes módon. És miközben Maddy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élyei felett elmélkedett, egyszer csak nyílt az aj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omoly arccal Jack lépett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m, ezúttal nem kell megkérdez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voltál egés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jellemző volt rá ez a kijelent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gy, Maddy? -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varban volt. Egyetlen percig sem hitte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valóban a romok alatt lehet, és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ődött, amikor kiderült, hogy mégis 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mes lehetett - mondta, azzal lehajo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Ma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egy nővér hatalmas csokr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 be. Armstrongék küldték. A szoba lassan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megtelni vir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elelte Maddy - meglehetősen ij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- És ezzel még nem is mondo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tődött benne, hogy mesél Jacknek Annie-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kisbabáról, de azonnal el is hessegette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. Férje úgysem értené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nagyon aggódott érted. Bennem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merült, hogy ott lehetsz. Tulajdonképpen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 ott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magolópapírt akartam venni - felelt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en Maddy, miközben férjét fürkés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visszavonult a szoba túlsó végéb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akarná jelezni, semmi bizalmaskodás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juk a három lépés távolsá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tálod a bevásárlóközpontokat - jegyez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z mindent megváltozt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ost már tudom is, miért. Baro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nevettek, de a feszültség nem ol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köztük Maddy még nem gondolta alaposa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gnap éjszaka történtek után, de már akkor át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z agyán, amikor a törmelék alá szorulva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életben tartani Annie-t. Ott, akkor az j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, hogy ha ezt túléli, elmondhatja mag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pasztalta az elképzelhető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élyt, szembenézett a legnagyobb ellenségg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lal. Ezek után semmi szüksége arra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is további veszélynek tegye ki magát, vagy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tassa az életét. És megfogadta, nem is teszi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És ahogy most elnézte férjét, amint feszen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 a helyiség legtávolabbi sarkában, már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többé nem is lenne képes rá. A férfi szí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szeretet sincs iránta, hogy odajöjjön hozzá,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je és valami kedveset mondjon neki. És e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csak megérezte volna, hogy Maddy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, Jack felállt, odaballagott hozzá, és egy dí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kát nyújtott felé. Maddy átvette és kinyi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mántokkal kirakott keskeny karkötő vo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szép volt, Maddy megköszönte. Azt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hatta, hogy Jack kettőt vett belőle regg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z Carlton ékszerüzletében. Egyet neki, kárpó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l azért, amit átélt, egyet pedig a szőke nőnek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az éjszakát töltötte. Annak ellenére, hogy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, Maddy mégis visszaadta a dobozt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Jack, nem fogadhatom e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összeszűkülő szemm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agy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önmagát is megdöbbentette ezzel a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éssel, de korántsem annyira, mint Jacke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festett, mintha gyomorszájon vágtá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rancot beszélsz itt ös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- Nem bírom tovább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fenét nem bírsz tová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ádáz arccal meredt rá, de ezúttal nem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sztenie. Maddy tudta, hogy biztonság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sz tovább fényűzésben élni? Évente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Európába utazni? Magángéppel repkedni?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smukkokat elfogadni, amelyeket hülye fejje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 neked? Mondhatom, sanyarú élet is az, ami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ni vagy kénytelen, knoxville-i ringyó léte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int témánál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d, ez a baj, Jack - mondta Maddy fárad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, és párnájának dőlve nézett férjére. - Én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knoxville-i ringyó. Soha nem is voltam. Még 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régen sem, amikor szegény voltam és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üket duma. Ha jól emlékszem, nem kimon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a felső tízezer köreiből származol, régebb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tad, ez a kifejezés mit jelent! Hiszen má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ökkorodban szajhálkodtál! Nézd meg Lizzie-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igen, nézzük csak meg Lizzie-t! Nagysze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sséges lány, annak ellenére,-hogy meg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viszontagságos élete volt, nekem köszönh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artozom neki. És önmagam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van valaki, akinek sokkal tartozol, az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! Nekem köszönhetsz mindent. Remélem, f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, hogy amennyiben elhagysz, búcsút mond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ásod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szeme villámokat szó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z ügyben majd az ügyvédeim intéz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Jack. Szerződés köt a tévétársasághoz. Ne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íthatsz ki felmondási idő és végkielégít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lényegesen bátrabb és okosabb lett, mí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ért küzdött a romok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erészelj fenyegetőzni! Ezzel a haland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nem fogsz egyetlen vasat sem kihúzni a zseb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. És ne feledkezz meg a házassági szerződés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láírtál. Ha elhagyod a házamat, biztos l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üres kézzel teszed. Ott mind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ém, az utolsó gombig, minden! Hagyj csa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, de akkor vedd tudomásul, hogy mind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od az a kórházi hálóing, ami rajtad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tőlem? - kérdezte szomorúan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. - Miért akarod, hogy veled maradjak?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okom megvan rá, hogy gyűlöljelek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dozol. Megcsalsz. Tudom, hogy a szeretőd na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hívogat. Azt gondolod, teljesen ostoba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toba? Nem. Nem ostoba, hanem gonosz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zt nem mondta ki. Bátor volt, de bolond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a szeretőm. Csak barátok voltunk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ig. Soha nem csaltalak meg. És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ugságom az volt, hogy eltitkoltam Lizz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ugságnak ez épp elég nagy! De lásd, 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dolgod, hajlandó vagyok megbocsátani. Jó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él minden lehető módon, de hajlandó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t hunyni felette. Nem is tudod, mekko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d van. Majd meglátjuk, mennyire lesz n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d, amikor valami patkánylyukban éhezel a z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ddel Memphisben vagy Knoxville-be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om is én hol! Térden állva fogsz könyörö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ogadjalak viss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beszélt, lassan közeledett az ágy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figyelte, vajon mit akar csinálni. Férje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ét még soha nem látta ilyennek, és rögtön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mindaz, amire a bántalmazott nők csopor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igyelmeztették. Amikor Jack megérzi, ho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ata kicsúszik a karmai közül, mindenre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ogy ezt megakadály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gysz el, Mad - mondta a férfi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é tornyosulva. - Nem mered megtenni. És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 eszed van. Ugye, nem akarod az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et meg az egész karrieredet kihajítani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zelgett és fenyegetőzött, és ha a tekintetével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tudott volna, Maddy már nem lett volna az é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beütötted a fejedet tegnap éjszaka -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Jack. - Talán hatásosabb módszerekhez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amodnom, hogy észre térítselek. Mit szólsz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, M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zonban e szavakat kimondta,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fellángol benne a düh, a gyűlöl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a a férje csak egyetlen ujjal is hozzá 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ni, ő megöli: És ha Jack megérti, mi tükröz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tekintetében, biztosan megrém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ezet mersz emelni rám, esküszöm, megöl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eleget tűrtem már el tőled, elég volt! Úgy bán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, mint a kapcarongyoddal, de ennek vége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lak. Keress valaki mást, akit gyötörhet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nézzük csak, hogy fenyegeti a kislány apuc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ny kicsike! Félsz tőlem, M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inevette, de Maddy kiugrott az ágy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állt elé, és egyenesen a szemébe nézett. El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Nem félek tőled, te szemét! Hányno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d. Takarodj ki a szobámból, Jack, különbe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m a biztonságiakat és kidob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 hosszú pillanatig csak nézett Madd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űkülő szemmel, azután odalép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kö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meghalsz, te rohadt ringyó. És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sz halni. Hamarosan, remélem. Megérdem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tudta pontosan, ez most fenye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-e, és megijedt. És amint nézte, hogy a férfi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fordul és kiviharzik a szobából, egy őrült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legszívesebben visszahívta volna, hogy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gve kérje, bocsásson meg neki. De tudta,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 megtennie. És amikor Jack eltűnt, az asszon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ört a zokogás, a fájdalom, a veszteség és a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 zokogása. Hiába volt tökéletesen tisztában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ack mérhetetlenül gonosz, hogy olyan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akár egy burjánzó rákos daganat a lelké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mészti őt, ha ki nem metszik, hiába tanul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ölni is, tudta, soha nem fogja elfelejteni, és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soha nem fog neki megbocsá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mentését követő napon Maddy megin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csecsemőosztályra Andyhez, és e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től megtudta, hogy reggel járt itt egy szoci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zó a kisfiú ügyében. Másnap elvis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lenesen nevelőszülőkhöz adják, amíg nem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kednek hosszú távú elhelyezéséről. Madd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z szívvel ballagott vissza szobájába. Tudta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látja a kisfiút. Egykor Lizzie-ről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ám vele kapcsolatban kapott egy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séget Istentől, és most azon töprenget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y és az édesanyja nem ok nélkül bukkant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délután ezen gondolkodott, míg csak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m érkezett. A férfi tudott már Jack előző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 látogatásáról, és bár kicsit megkönnyebbül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nagyon aggódott. Most, hogy Jack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addy el akarja hagyni, kiszámíthatatlanná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re képes lehetett. Az asszony úgy ter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engedik a kórházból, elmegy a holmijá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ill addig erősködött, míg végül sikerült ráv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hogy vigyen magával valakit. Maddy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, megkéri majd a cég egyik biztonsági őr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ísérje el. Bill pedig megígérte, vásárol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adarabot, hogy Maddynek legyen miben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 elhagyni. Az asszony nem nyugtalan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iatt. Szabadnak érezte magát. Tudta, ho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csel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 jobban aggasztotta viszont Annie kisf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; őrültségnek tűnik - mondta Bill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ígértem Annie-nek, hogy gondját visel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ának. Azt hiszem, az a legkevesebb, hogy szól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ciális gondozónak, szeretnék tudni róla, hová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zt jó ötletnek tartotta. Elmondta Madd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anakodik, hogy mégsem utazik Vermont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itt marad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 miattam! Nem lesz semmi baj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gatta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határozta, beköltözik Lizzie-vel együ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nak kivett kis lakásba. A tervek szerint Liz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en belül érkezik, és együtt töltik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álam is lakhatsz, ha akarsz - vetette fel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kedő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rámosolygot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az ajánlatot, de nem vagyok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jó ötlet részedről albérlőt fog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kifejezetten erre gondoltam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, és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n szerette a férfit gyengédség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géért, figyelmességéért.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sok szép perc és óra vár rájuk, és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fel kell még fedezniük egymáss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akarta azonban elsietni a dolgot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gész élet bántalmazásait kellett kihevernie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ég nem tette túl magát felesége elvesztés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nnyi bizonyos volt, hogy egyikük sem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elképzelni az életét a másik nélkül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azt nem tudta még pontosan, hogy 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ént illeszthető be a képbe, de elhatározta,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a a módját, hogy betarthassa Annie-nek tett í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el is mondta Lizzie-nek, amikor est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fogadod örökbe? - kérdezte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zámára a problémát megoldani rém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zonban közölte, ez nevetséges ötlet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lett egyedülálló, valószínűleg elveszíti az 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, és még saját lakása sincs. Ám miután letett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t, a gondolat nem hagyta nyugodni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kor még mindig le sem hunyta a szemé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elt, átment a csecsemőosztályra, felvette a kisfi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ült vele egy hintaszékbe. Andy békésen szu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a karjában,-amikor egy nővér bejött, és rá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re, hogy ágyban lenne a helye. Ő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magára hagyni a babá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láthatatlan, ellenállhatatlan erő kényszerí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radjon Andy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 ácsorgott a folyosón, amikor a szoci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zó reggel megérkezett Andyért. Madd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beszélhetne-e vele pár perc erejéig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agyarázta a helyzetet. A nő érdeklődéss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te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ilván megrendítő pillanat volt ez az ön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, Mrs. Hunter, hiszen az életük veszélybe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Senki nem várná el öntől, hogy betarts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ituációban tett ígé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udom - felelte Maddy - Csak épp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... tudja, azt hiszem, egészen belesze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dtem ebbe a kisfiú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, hogy egyedülálló, az örökbefogadá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jából nem jelent hátrányt. Viszont lény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gond nehezedik majd önre - magyarázta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lis gondo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említette neki, hogy hamarosan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űleg állása sem lesz, de volt annyi megtaka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e; amennyiből akár hosszabb ideig is me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élni Lizzie-vel és még a babával együ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ja mondani, hogy adoptálni szeret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t? - kérdezte végül a szociális gondo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úgy érezte, helyesen döntött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azonban arról, hogy Bill mit szól majd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a fejleményhez. De még Bill kedvéért sem 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le az álmairól. Legalább annyit mindenesetre me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tenni, hogy megkérdezi, mi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yi időm van arra, hogy a döntést meg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úl sok. Most ideiglenesen nevelőszül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helyezzük el a kisfiút. De az ilyen babákr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reslet. Egészséges, fehér bőrű, nyolchetes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ilyet szeretne adoptálni, és nincs valami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ük manap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gondolkodjam! Számíthatok legalább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hogy az elsőbbség engem il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 család nem ellenzi, és ennek kiderítés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amatban van, Andy gyorsan az öné lehet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bólintott, és néhány perc múlva a szoci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zó távozott, miután átnyújtotta névjegy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később megérkezett Bill. Szürke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nadrágot hozott Maddynek, kék pulóvert,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űt, cipőt, egy új kabátot, hálóinget, és még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kodószerekre és kozmetikumokra is volt g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egdicsérte, mert nagyon jól vásár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ökéletesen megfelelő vol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már elhagyhatta a kórházat, és ú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meg, hogy addig Billnél húzza meg magá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lakásának berendezését be nem fejezi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ltak, legfeljebb egy hét kell hozzá. És el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hozni a holmiját Jacktől, és vissza kellett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zni. Bőven volt tennivalója, és miutá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beszélt Billel, szóba hozta a kisbaba üg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, azon gondolkodik, hogy adoptálja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szemlátomást 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Biztos vagy benne, hogy ezt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ljesen. Ezért is szeretném meg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. Egyáltalán nem biztos, hogy ez életem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szerűbb ötlete, de... valahogy úgy ér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tudom - nézett zavartan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mondjam, nehéz helyzetbe hoz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tudom, 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agyon szeretett a gyerekeivel foglalk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csik voltak, rajongott az unokáiért és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Lizzie-t, de egy csecsemő az ő korában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csit túlságosan kalandos vállalkozás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ost még a szokásosnál is jobban nehezedet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ra a Maddy és közte levő huszonhat év súl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lek, én sem tudom. Még azt s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tulajdonképpen közlöm veled, hogy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 vagy kérdezem, hogy mi legyen, és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helyes-e, hogy bármelyiket is teszem. Hisz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hatjuk még, mi lesz velünk, bármi meg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, függetlenül attól, hogy mennyire szeret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on őszinte volt, és Bill csodálta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ott az asszony, abban pedig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olt. Nagyon szerették egymást, de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ból mi lesz, azt előre soha nem leh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 Egy kisbaba azonban nagy felelősség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s egyetér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életemben - próbálta megmagyarázn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eit Maddy - mások mondták meg nekem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jak. Így volt ez a gyerekvállalást illetően is.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m rám parancsoltak, hogy mondjak le Lizzie-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bby Joe elzavart abortuszra. Jack megtil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üljek, tehát elmentem a műtétre. Aztán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iltotta, hogy Lizzie-vel tartsam a kapcs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erre már nem voltam hajlandó. És mos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 egymás mellé sodort minket ezzel a kisbab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akarok lenni benne, hogy azt teszem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m kell; ami jó nekem is, és nem csa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ha most lemondok Andyről, hogy veled le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k, később talán úgy érzem majd, hogy olyasmi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m meg magamtól, amit nem lett volna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észt viszont nem akarlak elveszíteni egy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, aki nem is az enyém. Érted, mit akarok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? - nézett a férfira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lmosolyodott, odaült mellé, átkarolta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, bár elég bonyolultan fogalmaztál.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nem akarok elvenni tőled semmit, ami jó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égén még meggyűlölnél érte. Különösen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kisbabád Lizzie óta, és az ő életéből el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ottál tizenkilenc évet. Én végigélveztem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im felnőttek. Nincs jogom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sszalak ettől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volt az, amit Jacknek mondania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évvel ezelőtt, amikor összeházasodtak. Ám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nterben és Bill Alexanderben egyetlen közös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 sem volt. És az a nő, aki Maddy most volt,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on semmiben nem hasonlított arra a nőre, aki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volt, amikor Jackhez feleségül ment. Ez mos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ben új és más vil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részt viszont - folytatta Bill, mert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 akart lenni Maddyvel - nem tudom,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-e visszaforgatni az idő kerekét ennyi év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általán akarom-e. Sokkal idősebb vagyok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, Maddy. A te korodban az embernek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nek, az én koromban unokái. Ezzel a ténn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 kell néznünk. Azt hiszem, egy csecsem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 sem tisztességes dolog, hogy ennyire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lszomorodott e szavak hallatán, és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értett egyet Billel, de nem akarta rá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íteni az ap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incs abban semmi rossz, h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 idősen apa lesz - mondta mély meggyőző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. - Biztosan nagyszerűen tudnál bánni egy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val. Vagy egy gyerekkel. Vagy bár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őrült beszélgetés volt ez,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is, mert a házasság még szóba sem került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. Csakhogy Maddynek döntenie kellett záro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időn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csinálni? - kérdezte Bill egyszerű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csinálnál, ha én nem létez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kbe fogadnám - felelte Maddy habozá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fogadd örökbe! Nem élheted örökké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életét, Maddy! Egész eddig azt csináltad. Én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nap meghalhatok. Az is előfordulh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ünk, nagyon szeretjük egymást, d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mégis inkább csak barátok. Jelzem,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m, ha tényleg így alakulna. De előfordu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ss a szívedre, Maddy! Ha a dolog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nknek jó, idővel csak megoldjuk a problémáka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tudja, talán jól is jön egy kissrác, akivel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oromban majd elbaseballozgat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csak még jobban szerette őt azért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mindezt el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jesen bolondnak fogsz gondolni, ha adop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 a babát? Azt sem tudom, van-e még áll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z itt most a leglényegesebb kérdés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nincs állásod, öt perc múlva már lesz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 az, fel akarod-e nevelni valaki má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, vállalod-e ezt a felelősséget életed egész hátr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 részére. Ezen kell elgondolko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udom - felelte Maddy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lég jól ismerte ahhoz, hogy tudja,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ondolatlanul dö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ménti kérdésedre pedig a válaszom: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lak bolondnak Bátornak gondol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nak. És erősnek, energikusnak. És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re méltónak és becsületesnek és szeretet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nek és odaadónak. De bolondna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sokat segített Maddynek a döntés megh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egész éjszaka ébren feküdt ágy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pedig felhívta a szociális gondozót, és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doptálni kívánja Andyt. A nő gratulált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hozzá is kezd a papírok intézé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morító pillanat volt ez Maddy életében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Billt, azután Lizzie-t, és úgy tűnt,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örülnek az ő örö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ésőbb végre elhagyhatta a kór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at a ruhadarabokat viselte, amelyeket Bill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és egyenesen a férfi házához ment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ette, hogy még mindig mennyire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 Annak ellenére, hogy apróbb sérülés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úszta a dolgot, a trauma sokat kivett belőle.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függetlenül azért felhívta a gyártásvezető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étfőn már munkába áll. Beszélt e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s biztonsági őrrel is, aki szívesen válla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gy vele a holmijáért az R utcai házba. jack f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hallott, amióta közölte vele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nap este ő és Bill a kandalló előtt üldög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ét hallgattak és beszélgettek órákig. A férfi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, és gyertyafény mellett fogyasztották el a f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ikus vacsorát. És Maddy nagyon élv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ztetik. Most tudta meg, milyen csodás dolo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miben még soha életében nem volt része.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 elhinni, hogy ilyen szerencsések,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álmodnának. Hirtelen Maddy itt lakot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ban, és végre megszabadult jack hatása al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ük állt az élet. Bár Maddy számára kicsit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nek tűnt a helyzet. Egészen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nem is létezett volna, mintha a vele töltöt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egyszerűen eltűnt volna az élet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 a csoportterápia tényleg hat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, és az arca ragyogott. - Most már nagy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ől időre még átfutottak agyán azonban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kapcsolatos gondolatok. Végül is hét év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, és az emlékeket nem lehet egy pillanat ala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ni, akár jók, akár rosszak. Maddy aggódot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, sajnálta őt, félt, hogy a férfit nagyon lesú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amit mondott neki, és az, hogy ilyen hál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Természetesen nem tudhatta, hogy Jack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t azzal a huszonkét éves szőke lánnyal töl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Las Vegasban ismert meg, és nagyon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Sok minden volt, amit Maddy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ről, és most már nem is fog megtudni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össze egy bevásárlóközpontnak kellet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bannia ahhoz, hogy észre térjen - ugratta Bill. -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mbe, mikor kapod meg And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tudom. Majd telefonálnak. -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tette a kérdést, amely azóta ott motoszká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mióta eldöntötte, hogy adoptálja Andyt: 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 legalább a keresztapja, ha esetleg má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rmél szám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szemről a megtiszteltetés - mosolygott Bil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akták az edényeket a mosogatógépbe, le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ták a földszinten a lámpákat, azután cs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étáltak a lépcsőn. Bill a karját lazán Maddy d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köré fonta, és bevezette a hálószobájába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, amikor megérkezett, kevéske holmiját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gszobába tette. Pontosan tudta, hogy feleség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a óta nem volt más nő Bill életében, és enn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mint e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ültek az ágy szélére, és beszélgettek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. Nem volt titkuk egymás előtt. És aztán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re nézett, tekintetéből áradt a szerel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magához húzta a karcsú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veled vagyok, újra kölyöknek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zgult, kicsit félt is, de ezzel így volt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is. És amikor megcsókolták egymást, a múlt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i köddé váltak mindkettejük körül, jólleh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égl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olyan természetesnek tűnt, ahogy beb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z ágyba egymás mellé, és feküdtek egymás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, összesimulva, mintha mindig együtt 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 És utána a férfi még sokáig a karjában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asszonyt, és mosolyogva elmondta nek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agyon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nagyon szeretlek téged, Bill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nt egymás karjában álomba merültek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Isten egymásnak teremtette őket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 tettek meg mindketten, de bármennyi fáj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 és veszteség érte is őket eközben, az, ho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egymásra találtak, mindent me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a biztonsági őr, akit Maddy meg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ísérje el, érte jött Bill házához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elmagyarázta neki, mindössze anny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, hogy odamegy az R utcai házhoz, ahol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kel élt, és összeszedi a ruháit. Bőven volt ott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ndje, és bérelt egy kis furgont, hogy minden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re el tudjon szállítani Lizzie lakására. A mű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at, a bútorokat, a sok emléket mind szíves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t ott hagyja Jacknek, semmi mást nem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ruháit és egyéb személyes holmiját.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egyszerűnek tűnt. Amíg csak oda nem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tonsági őr vezette az autót. Bill felaján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elük tart, de Maddy megnyugtatta,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nia. Úgy gondolta, egy-két óránál nem tar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, amíg összecsomagol, és olyankor 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udta, hogy Jack már nem lehet otthon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odalépett a bejárati ajtóhoz és bedugta kulc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árba, Maddy tudta, hogy valami baj van.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yílt ki. Maddy újra és újra megpróbálta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ugyanaz volt az eredmény A kulcs elfordu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ár nem engedett, és Maddy azon tűn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elromolhatott a zár Végül a biztonsági őr is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ísérletet, azután Maddyre nézett, és közöl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rat kicserélték. Maddy kulcsa hasznav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vette mobil telefonját, és Jack irodáját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kárnő azonnal bekapcsolta, pedig Maddy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, hogy a férfi nem lesz hajlandó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gyok a háznál, a holmimért jöttem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ta - és nem tudok bejutni. Feltételezem, z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éltettél. Beugorhatnék most hozzád a kulcs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majd visszav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ésszerű kérés volt ez, Maddy hangj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csengett, bár a keze reszk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féle holmiról beszélsz? - érdeklődött Jac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semmiféle "holmid" a háza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 ruháimat és az ékszereimet szer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ni, Jack. Nem viszek el semmi más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ás a tiéd mara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 te tulajdonod a ruha és az ékszer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férfi fagyos hangon - hanem az enyém.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semmid, Mad, legfeljebb az, ami most raj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Én fizettem érte. Az én tulajdo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ahogy neki szokta mondani, hogy az ő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a, gondolta Maddy. De hát a hét év alat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lt sok ruhája és az ékszerei ott voltak a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acknek semmi joga nem volt rá, hogy megtart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csak nem így akar bosszút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 mihez fogsz kezdeni a ruháimma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dezte Maddy nyugodta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kszereket két napja átküldtem a Sotheby'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hogy árverezzék el. A cuccaidat még aznap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m a szeméttelepre, amikor megmondt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sz. Szóltam, hogy égess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ig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Gondoltam, nem szeretné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járna a cuccaidban, Mad. - Úgy mondta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nagy szívességet tett volna Maddy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abban a házban a világon semmi, ami a ti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ékszerek sem képviseltek különösebb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et. Maddy sosem kapott igazán drága, gran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s ékszereket férjétől, ő maga is jobban kedv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id, finom, kisebb darabokat. Ezekért viszon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g valami sok pénzt kapni. Maddyt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ette a férfi kicsinyessége, aljas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hettél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tam, Mad. Velem nem szórakozo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akarsz, fizesd meg az 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st sem csináltam, amióta csak ismerlek,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az asszony közönyös hangon, bá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ében remegett az idegességtől. Úgy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kirabolták volna, amint ott állt a ház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ban a ruhadarabokban, amelyeket Bill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 xml:space="preserve">neki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sz te még meglepődni! - sziszegte Jack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ba olyan hangon, hogy Maddy megrett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 - felelte, azzal lecsapta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ért Bill házába, a férfi az íróasz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dolgozott. Meglepetten pillantott fel,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rá, hogy Maddy ilyen hamar viss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Összepakolt mindent, mire odaér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ni. Azt mondja, mindent eléget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cseréltette a zárakat, be sem jutottam. Felhív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ta, az ékszereimet elárverezteti a So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y's-ben, a ruháimat meg a szeméttelepre vi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kicsinyes patkány! Fütyülj rá,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veszel új holm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is valahogy úgy érezte, mint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telenítették volna. És most nem volt semm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olcsó mulatság egy teljes új ruhatára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rázta, amit Jack tett vele,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re kellemesen telt a hétvége, és Maddy lelk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felkészülni az elkerülhetetlennek lát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csapásra Jac.kkel, amelyre majd hétfőn fog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 sor kerülni, amikor bemegy dolgozni. Tudta,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etesen nehéz lesz így jacknek dolgozni, 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a munkáját, nem akart lemonda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fel kéne mondanod - vetette fel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eteg tévétársaság boldog lenne, ha nálu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előre jobban szeretném, ha minde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régiben, ami a munkát illeti - felelte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ez valami ésszerű döntés, de Bill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kozott. Végül is épp elég megrázkódtatás é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 egy hét alatt, a robbantástól a férjével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áson át minden személyes holmija elv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az, ami végül történt, amikor hétfőn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ba ment, teljesen váratlanul érte Maddyt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adójához ment egy megbeszélésre, útközb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z asszonyt a tévétársaság székház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, kabátja hajtókáján a céges kitűzővel,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or mosollyal belépett az ajtón, és a fémdetek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 kapu felé ballagott. Szeme sarkából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biztonsági szolgálat vezetője elindul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félrevonta, és elmagyarázta néki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miért nem? - kérdezte meglepett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. Átfutott az agyán, hogy talán bombari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vagy őt fenyegette meg valami őrült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los felmennie, asszonyom - felelte a férfi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. - Ez Mr Hunter parancsa. Igazán sajnálom,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om, de nem léphet be az épü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át nem csupán azonnali hatállyal felmon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anem egyenesen persona non grata le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biztonsági őr megüti, az sem döbben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 jobban Maddyt, mint ezek a szavak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tehát Jack becsapta az orra előtt az ajtót. 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nincs többé állása, nincs többé ruhája, nincs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je. Maddyn egy pillanatra pánik félel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rá, épp ahogy Jack eltervezte. Úgy érezte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az kell, hogy valaki a kezébe nyomj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et a Knoxville-be tartó távolsági bu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agy levegőt vett, kiment az épületb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ogatta magában, bármit művel is vele Ja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ja tönkretenni, elpusztítani. Nyilván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nteti őt, mert elhagyta. Maddy emlékeztette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rra, hogy nem tett semmi rosszat. Mind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t a férfi művelt vele, igenis joga van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sághoz. De mi lesz, ha nem talál másik állást,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át az agyán. Mi lesz, ha Bill ráun,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nek igaza van abban, hogy ő semmire sem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enki?! Miközben a fejében egymást kerg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bbnél szörnyűbb gondolatok, elindult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, fel sem fogva, hogy mit csinál, és gyalogolt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Bill házáig. Több mint egy órán át gyalog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odaért, teljesen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ddigra már hazaért, és amikor meglá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t, meghökkent. Maddy halálsápadt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Billt megpillantotta, zokogásban tört ki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ta elmondani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ugodj meg! - A férfi hangja nagyon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csengett. - Nyugodj meg, Maddy!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n lesz. Az a gazember nem bánthat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! Csatornatöltelék leszek, épp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. És vissza kell mennem Knoxville-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ésszerűtlenül viselkedett, de rövid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túlságosan sok mindenen ment kereszt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ikba esett. Valójában bőven volt megtaka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e a bankban, és ott volt neki Bill, még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mintha nem lenne senkije és semmi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z pontosan az volt, amit Jack elérni akar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l tudta, hogyan fog Maddy reagá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rémült és kétségbeesett lesz, és ő éppe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. Beállt a hadiál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ész Knoxville-be, Maddy! Nem mész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, legfeljebb ügyvédhez. De nem olyanhoz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fi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sikerült Maddyt valamennyire lecsillap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, felhívott egy ismerős ügyvédet, és délután el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 hozzá az asszonyt. Az ügyvéd azt mondta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valóan nem képes, hogy visszaszerezze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ruháit, annak érdekében viszont, hogy Jack k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legyen tiszteletben tartani aláírt szerződés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 örömest teszi meg a szükséges lépéseke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, Jacknek ki kell fizetnie feleség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sített személyes tárgyainak értékét, és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esen ki kell fizetnie a jelentős összegű végkielé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. Az ügyvéd milliós nagyságrendű kártérítés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etett a szerződésszegésért, az épületből való ki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ért, és Maddy álmélkodva hallgatta. Félelm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tétben nem volt tehát sem tehetetlen, sem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a. A férfi drágán megfizet azért, amit vele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bb, azzal is számolnia kell, hogy amikor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lvánosságra kerül, milyen hatással lesz majd 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 kialakult vélemény az üzleti ügy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így áll a dolog, Mrs. Hunter' A férj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irigylésre méltó helyzetben. Bosszanthatja ö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hat kellemetlen perceket, de ezt nem úsz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És mivel közismert ember, két lábon járó 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la. Nagyon kedvező megállapodást fogunk kö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, vagy bíróság elé visszük az ügyet, ot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télik nekünk a kártérí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rca ragyogott, akárcsak egy kislányé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babát kapott karácsonyra. Amikor kilép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irodájából, zavartan Billre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hogy délelőtt úgy kibor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megrémültem, és olyan szörnyű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biztonsági őr azt mondta, hogy hagyjam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ü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tudom képzelni - mondta együttérzőn Bil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ség volt jack részéről, és pont ezért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 is áltasd magad azzal, hogy ez volt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sége. Gyanítom, a beteges agyából kipa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éhány gusztustalan ötlet, és mindet k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ni rajtad, amíg csak a bíróságtól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ja a magáét. És talán még azután is. Erős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ed, Madd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tudom - sóhajtott leverte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más volt beszélni a dologról, mint meg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ásnap reggel a háború folytatódott. Madd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nyugodtan, békésen reggelizett és újságot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tt. Az asszony hirtelen rémült kis hangot hall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ill felk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könnyes szemmel nyújtotta felé a la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olvasott. A tizenkettedik oldalon levő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cskében azt ecsetelték, hogy Maddy Hunt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válnia műsorvezetői székétől, mert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roppanást kapott, miután tizennégy órá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a felrobbantott bevásárlóközpont romjai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 - nyögött fel az asszony - Azt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nni, hogy őrült vagyok. Sehol nem kapok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yomorult gazember! - morgott Bill.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még egyszer átolvasta a cikket, azután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et, aki azt mondta, beperelhetik Jacke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rontásért. Most már nyilvánvaló volt, Jack Hun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célja az életben az, hogy bosszút ál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n, és tönkretegye, kerüljön az bármib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 következő héten megint elment a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zott nők csoportterápiás gyűlésére, és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társainak, mit művelt vele a férje. A történe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 nem lepett meg. Figyelmeztették, hogy lesz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rosszabb is, és vigyázzon, mert most már tet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égig is fajulhat a dolog. A csoport vezetőj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tte a szociopátiás viselkedés jellemző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gyenesen Jackről beszélt volna. Madd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lt a hallottakról Billnek, aki tökéletesen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 a pszichiáternővel Jack megítélését ill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vigyázz magadra, amíg nem leszek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, Maddy Betegre fogom aggódni magam 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. Bár velem jönn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hosszan győzködte a férfit az elmúl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során, hogy mégiscsak utazzon el Vermon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ra, ahogyan eredetileg tervezte. Végül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dta a derekát, és úgy volt, hogy pár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. Maddy azonban a városban akart mar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n Lizzie-nek berendezkedni a la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pontosan azon a napon érkezik majd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lutazik. És Maddynek még mindig az volt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énye, hogy jobb lenne, ha Lizzie-vel lakna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t Billel lenni, de nem akarta, hogy a férfi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ze, kényszerhelyzetben van. Arró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ve, hogy ha elintéződik az örökbefogadá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baba végképp megzavarná az Alexander-ház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 nyug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! Minden rendben lesz - nyugtat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tartott attól, hogy Jack esetleg fizikai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hoz folyamodna vele szemben.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ámára, hogy a férfi alattomos tényked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nagyobb kárt akar benne tenni, min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-zöld f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 helyreigazítást kért a Maddy állító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ideg-összeroppanásáról tudósító laptó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mában futótűzként terjedt a hír, hogy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épszerűbb híradós műsorvezető azért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többé a képernyőn, mert bosszúszomjas ex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ondott neki. Két napon három igen jelentős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társaság kereste meg Maddyt rendkívül kedv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latokkal. Ő azonban gondolkodási időt kért.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akart dönteni, nem pedig gyorsan.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megnyugodott végre, hogy nem lesz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 munkanélküli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Bill elutazott, Maddy átment Lizzie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ba rendezkedni, és mire a lány megérkezett,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m, otthonos kis lakásban tökéletes rend 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És Lizzie majd kiugrott a bőréből örö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tudta, hogy anyja odaköltözi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 és lánya hosszú órákon át beszélgetett,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getett, Bill pedig azonnal telefonált, ami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Vermontba. Maddy máris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jöttök fel karácsonyra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nék a gyerekeid terhér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örülnének neked,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karácsony másnapj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ésszerű kompromisszumnak tűnt, és Liz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említette már, mennyire szeretne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ni sízni. Billt egészen felvillanyozta ez a javas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pedig örömmámorban úszott, amikor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ndta neki, mit beszélt meg a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ég egyszer telefonált, mielőtt aludni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mondja Maddynek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om, újra kell tárgyalnunk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det - jelentette ki határozottan. - Nem tar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ötletnek, hogy odaköltözz Lizzie nyakára ab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ci lakásba, ahol csak egy hálószoba van. Arr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szélve; hogy hiányozni fogsz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egy ideje már azon tanakodott, hogy 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egy külön lakást, mert nem akar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nek, sem a lányának terhére lenni. A férfi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rezhetően megbántódott, amikor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ddy egyszerűen átköltözött Lizzi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uhatáram jelenlegi méretét tekintve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Maddy szomorkásan - egy újabb költöz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 meg sem kott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. Azt akarom, hogy amint hazaérek,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z vissza hozzám. Itt az ideje, Madd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. - Mindketten épp elég magányos,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 percet éltünk át. Kezdjünk együtt új éle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nem tudta pontosan, Bill mit ért ez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ínosnak érezte rákérdezni. És egyébként is,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 van idejük mindent meg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volt december 24-e. Maddy és Lizzi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karácsonyfát venni, azután együtt feldí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és közben rengeteget nevettek. Mennyire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, mint azok a sivár, komor karácso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kel abban az undok virginiai házban!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ez élete legboldogabb karácsony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még gyakran jutott az eszébe, és ilyen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rra gondolt, milyen kár, hogy a házas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rémes véget ért. Rendszeresen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önmagát arra, hogy Jack nélkül lény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lesz az élete. És valahányszor felmerü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kellemes emlék vele kapcsolatban,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dézett egy-egy kellemetlent, amiből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 volt. Ám amire Maddy a leggyakr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az az volt, milyen szerencsés, hogy i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Bill és Lizz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december 24-én délután kettőkor befutot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hívás, amit annyir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Üdvözlöm, anyuka - mondta a vonal túlsó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 egy ismerős hang. A szociális gondozó vol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segített az örökbefogadás intézésében. - I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egy fiúcska, aki szeretne hazamenni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ra a mamá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ja? Most rögtön elhozha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-re nézett, hevesen integetett, de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, mit akar anyja elmutogatni, csak a fejét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gáé. A bíró ma reggel írta alá a papí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gondolta, biztosan sokat jelent ez magának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kor Úgyhogy a kicsi itt van az irodám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velőszülők az előbb hozták meg. Jöhet érte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a délután folyamán, de én is szeretné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ni a saját gyerekei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úsz perc múlva ott vagyok. - Maddy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gylót, és elmondta Lizzie-nek, mi történt. -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jössz? - kérdezte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viselte gondját kisbabának. Ez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új lesz a számára. Nem vásárolt még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nem akart úgymond előre inni a medve bőr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is hitte, hogy ilyen gyorsan elintéződ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befog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ünk el a babáért, aztán majd bevásáro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javasolta Lizzie ok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vigyázott kisebb fogadott testvére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 nevelőszülőknél, így lényegesen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 a kisbabákról és gondozásukról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sem tudom, mit kell venni... pelenka, tá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... csörgő, játékok... ilyesmi kell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olyan izgatott volt, hogy azt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kapjon. Végül fogta kabátját, táskáját, és a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n Lizzie-vel kirohant a lak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zociális gondozó irodájában ott vár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y. Fehér sapka és kabátka volt rajta, kék frott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gdalózó, mellette pedig egy kis játék mackó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, amelyet a nevelőszülőktől kapott karács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késen szuszogott, amikor Maddy fölé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a karjába vette. Az asszony szeme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könnybe lábadt, és Lizzie-re nézett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rettenetesen furdalta a lelkiismeret, amiér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régen lemondott lányáról. Lizzie azonban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mást megértette, anyja mit érez, és átkar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anyu..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 téged, kicsim - mondta Madd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csókolta lánya arcát, épp amikor a baba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 és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tanácstalanul nézte, megpróbálta 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éhes - közölte Lizzie magabiz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ciális gondozó odaadott neki egy tás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a kisfiú holmija és cumisüvege vol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sta a vele kapcsolatos tudnivalókról. Átad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g borítékot is az örökbefogadási iratokkal.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tehát Maddyé volt. Az asszony már eldön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ja, hogy a továbbiakban bármi köze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Hunterhez, ezért visszaveszi lánykori nevé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aumont-t. A kisfiú is ezt kapta vezetéknévül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ndrew Villiam Beaumont-nak hívták.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nevét természetesen keresztapja után kapt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elhagyták a szociális gondozó irodáját, 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y áhítatos arccal cipelte takaróba bugyolált ki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menet megálltak egy bababolt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ettek mindent, amit csak Lizzie és az elad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vasolt. Beugrottak a szupermarketba is, és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xit úgy megtöltötték a csomagok, hogy ő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 alig fért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beléptek a lakásba, csörögni kezdet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én fogom addig, anyu - jelen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legszívesebben egyetlen pillanat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volna meg a kicsitől. Most már biz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elyesen döntött, pontosan ez volt a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, amire szükség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oltatok? - kérdezte a telefonba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délután korcsolyázott az unokáival,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, hogy elmesélhesse Madd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hoztuk a keresztfiadat - felelte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 felkapcsolta a karácsonyfán az égőke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, otthonos kis lakásban igazi karácsonyi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a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gy pillanatig nem tudta, miről beszé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, de aztán kapcsolt, és elmosolyodott.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n érződött, milyen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án a karácsonyi ajándék! És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gyönyörű, Bill - lelkendezett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özben mosolyogva nézte gyermekeit. -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ép, mint a nővére volt, de nagyon ara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ddal hoz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ahogy kimondta a szavakat, tudta, ez bu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 volt. Maddy nem tudta volna kire 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, akit pedig nem kellett már félteni az utazás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 két és fél hónapos erős, egészséges fi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m. Ha nektek nem jelent probl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d csak! A srácok imádni fogják. És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, nekem sem árt összeismerkedni vele, ha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apja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este még egyszer telefonált, és aztán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is. Maddy és Lizzie elment az éjféli mi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kal vitték Andyt is, aki végigaludta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. Maddy befektette az elegáns kék mózesko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és Andy úgy festett, akár egy kis herceg vado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kék sapkájában, kabátkájában, a puha, meleg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aró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reggelén anya és lánya kibon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kat. Volt ott táska, kesztyű, könyv, puló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arfüm. Ám a legszebb ajándék a kis And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ott feküdt mózeskosarában. És amikor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éhajolt és megcsókolta, a fiúcsk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tudta, ezt a pillanatot soha nem felejti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az ajándékért örökké hálás lesz. Karjáb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abát, és egy néma fohásszal köszönet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ie-nek ezért a csodálatos ajándé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másnapján Maddy és Lizzie bérel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val útnak indult Vermont felé. Az autót 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ásig megrakták Andy holmijaival. A kicsi az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nagyobb részét átaludta, anya és lánya ped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ett, nevetgélt. Útközben megálltak egy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gerre, és amíg falatoztak, Maddy a cumisüveg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ette Andyt. Soha életében nem volt még 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, sem ilyen biztos abban, hogy helyesen cse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Most jött csak rá, hogy Jack mit vett el től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rábeszélte, hogy köttesse el a petevezetéké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tőle sok minden mást is. Az önbizalmát, az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csülését, a hitét, az erejét. És cserébe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állást és anyagi javakat adott. Maddy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ánytalanul nagy árat fizetett a fényűzé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 már, melyik ajánlatot fogadod e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Lizzie, miközben egyre közeledtek Bill sug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shbeli ház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 döntöttem. Először ki akarom élv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eled és Andyvel lehetek. Ez az első és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őségem, hogy főállású anyuka legyek. H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gyek dolgozni, megint soha semmire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m. Úgyhogy nem sietős dön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karított pénzéből még alig költött, így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 gondjai sem voltak egyelőre, és ha ügyvéd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ett, nem lesznek a továbbiakban sem.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d nagy lelkesedéssel készült a Jack és a tévé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elleni perre. Jacknek valószínűleg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ű végkielégítést kell fizetnie, amiért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ól a másikra kitiltotta őt a munkahelyéről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ügyvédnek ez nem volt elég, úgy döntött,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elrontással, rágalmazással, miegyébbel is megs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i az esetet. Maddy persze elégedetten 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ász beszámolóit a fejleményekről, de pillanat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igazából csakis Lizzie és Andy érdekelte. É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szetese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hatkor érkeztek meg a sugarbushi ház 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 vacsoraidőben. Bill unokái majd kiugr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ükből örömükben, amikor meglátták a kisba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ndy mosolygott rájuk. Amikor pedig a leg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a, aki két és fél éves volt, "Süti, süti pogácsát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ott vele, nagyokat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mind megvacsoráztak, Lizzie elvette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Andyt, azt mondta, majd ő lefekteti. Maddy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Bill lányának és menyeinek rendet rakni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an, azután Billel leültek a kandalló elé, és kicsi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. És amikor mindenki felment az eme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ni, Bill azt javasolta, sétáljanak egyet. Fagy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illagok ragyogtak, és a hó ropogott a lábuk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eg ház hatalmas volt és kényelmes, és szem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az egész család nagyon szeretett itt. Mind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emberek voltak, szerettek együtt lenni.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egyikük sem találta megdöbbentőnek v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ránkoztatónak Bill és Maddy kapcso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 a családod - mondta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éz a kézben balla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fala mellett sorakoztak a sílécek, és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várta, hogy másnap sízni mehessen Billel,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csak ha lesz, aki addig vigyáz a babára. Err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ig gondolnia kellett, és bár tudta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szokatlan lesz ez az új nézőpont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ppet sem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 - mosolygott Bill, azután át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gon bebugyolált kedvesét. - Aranyos a ba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ill számára nyilvánvaló volt, hogy M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mennyire szereti. Nem lett volna helyes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ezt nem tapasztalhatja meg. És olyan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hat a gyermeknek, amit az édesanyja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képes. Isten tudta, mit csinál, amikor 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kat egymás mellé terelte azon a szörnyű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. És neki, ismerte fel Bill, nincs joga megkérdő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ni egy ilyen, a legfelsőbb szintről származó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at gondolkódtam - mondta, miu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ak a ház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ijedt arccal nézett a férfira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 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enne biztos, hogy akarok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 - közölte, és elfordította a fejét, hogy Bill ne 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ak a hóborította ösvényen, Bill mag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ította Maddyt, hogy a szemébe tudjon 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gondoltam sok mindent. Úgy gondoltam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érdeke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ólunk van szó? - kérdezte elcsukló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gett, hogy ilyen hamar, alighogy el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máris vége. Hát hiába, azt élet már csak 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ors őhozzá sosem volt valami kegye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ában. Amióta itt van neki Bill, Lizzie és An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mióta ők vele vannak, tulajdonképpen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félj, Maddy! - súgta lágya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e az asszonyt, és érezte, hogy re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félek. Nem akarlak elve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erre nincs garancia - felelte őszinté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. - Előtted sokkal hosszabb út áll még, mint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. De azt hiszem, rájöttem életemnek ezen a 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, hogy nem az a lényeg, mikor érsz oda va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gyorsan, a lényeg maga az utazás. Mind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együtt haladunk az úton, és jól csináljuk,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talán nem is kell. Soha senki nem tudhatj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 rá a következő kanyar után. Ezért kell a biz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még mindig nem tudta biztosan,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ll mondani. És Bill semmit sem akart annyi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t megnyug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oglak elhagyni, Maddy. Nem megye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. És soha nem akarlak bá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onban néha mégis elő fog fordulni,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ban. Elkerülhetetlenül. De nem nagy baj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benne rosszindulat. Ezt mindketten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akarlak bántani téged - felelte halk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és kapaszkodott a férfiba, mintha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na rajta, és bizonyos értelemben ez így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ez az az ember, akitől nem kell félnie. És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éppen azt próbálom elmondani -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Bill, és mosolyogva nézett le Maddyre a fagyos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ban - hogy rájöttem; talán még jót is t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venévesen baseballozom. Ha másként nem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feljebb úgy, hogy Andy majd mindig odadob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ókocsimhoz a lab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 ajka különös mosolyra 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ha leszel te hetvenévesen tolókocsi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tudja? - nevetett Bill. - Lehet, hogy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kikészítesz. Isten a tudója, máris jó ered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et értél el ebben a műfajban. Robbantások,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mők, őrült exférjek... igazán izgalmassá tesze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m. De nem csak a keresztapja akarok lenni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többet érdemel. Mind többet érdem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aseballedzője is akarsz lenni?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végre révbe ért. Megtalálta azt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-hosszú ideje várt; tulajdonképpen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őt várta. Bill mellett végre biztonságba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azt próbálom már egy órája kinyö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jed akarok lenni. Mit szólsz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fognak szólni a gyerek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kérdés nagyon aggasztotta, mert már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ezeket a kedves emb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azt fogják mondani, hogy őrü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és igazuk is lesz. De azt hiszem, mégis ez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 döntés, mindkettőnk... mindannyiunk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.. Már régóta tudom. Csak abban nem voltam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, neked mennyi időbe telik rá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, elég lassan ment - sóhajtott fel M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m, Maddy, nem az a lényeg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érsz oda. Az utazás maga, ez a lényeg.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mit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, hogy nagyon szerencsés vagyok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mondta Bill, azzal átkarolta Maddy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, úgy ballagtak a ház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zie, karjában kisöccsével egy emeleti abla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őket. És Maddy, mintha megérezte volna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, elmosolyodott és integetett neki. És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éptek a házba, Bill megállította Maddy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s megcsókolta. Tudták, ezentúl együtt ha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z úton, és az utazás még sokáig fog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38 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Kinizsi Nyomda Kf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20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45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2:02:00Z</dcterms:created>
  <dc:creator>AAABBBCCC000</dc:creator>
  <dc:description/>
  <dc:language>en-US</dc:language>
  <cp:lastModifiedBy>AAABBBCCC000</cp:lastModifiedBy>
  <dcterms:modified xsi:type="dcterms:W3CDTF">2007-05-06T20:04:00Z</dcterms:modified>
  <cp:revision>3</cp:revision>
  <dc:subject/>
  <dc:title>Washingtonban mindenki ismeri Madeleine és Jack</dc:title>
</cp:coreProperties>
</file>