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 Antiqua" w:hAnsi="Book Antiqua" w:eastAsia="Batang;바탕" w:cs="Courier New"/>
          <w:b/>
          <w:b/>
        </w:rPr>
      </w:pPr>
      <w:r>
        <w:rPr>
          <w:rFonts w:eastAsia="Batang;바탕" w:cs="Courier New" w:ascii="Book Antiqua" w:hAnsi="Book Antiqua"/>
          <w:b/>
        </w:rPr>
        <w:t>DANIELLE STEEL</w:t>
      </w:r>
    </w:p>
    <w:p>
      <w:pPr>
        <w:pStyle w:val="Normal"/>
        <w:autoSpaceDE w:val="false"/>
        <w:jc w:val="center"/>
        <w:rPr>
          <w:rFonts w:ascii="Book Antiqua" w:hAnsi="Book Antiqua" w:eastAsia="Batang;바탕" w:cs="Courier New"/>
          <w:b/>
          <w:b/>
        </w:rPr>
      </w:pPr>
      <w:r>
        <w:rPr>
          <w:rFonts w:eastAsia="Batang;바탕" w:cs="Courier New" w:ascii="Book Antiqua" w:hAnsi="Book Antiqua"/>
          <w:b/>
        </w:rPr>
        <w:t>TUDOK MÉG SZERETNI</w:t>
      </w:r>
    </w:p>
    <w:p>
      <w:pPr>
        <w:pStyle w:val="Normal"/>
        <w:autoSpaceDE w:val="false"/>
        <w:rPr>
          <w:rFonts w:ascii="Book Antiqua" w:hAnsi="Book Antiqua" w:eastAsia="Batang;바탕" w:cs="Courier New"/>
          <w:b/>
          <w:b/>
        </w:rPr>
      </w:pPr>
      <w:r>
        <w:rPr>
          <w:rFonts w:eastAsia="Batang;바탕" w:cs="Courier New" w:ascii="Book Antiqua" w:hAnsi="Book Antiqua"/>
          <w:b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Isabella, a szép, okos, tehetséges divattervező idillikus házas-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ságban él Rómában. Férjével, Amadeóval közösen vezetik az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európai divatvilág egyik legfelkapottabb cégét, a San Gregorio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</w:rPr>
        <w:t>Divatházat, és nevelik imádott kisfiukat, az ötéves Alessandrót.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Az asszony élete azonban tragikus fordulatot vesz. Férje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brutális emberrablás áldozata lesz, és amikor kisfia is veszélybe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kerül, menekülniük kell Rómából. New Yorkban rejtőznek el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a világ elöl, ahol Isabella barátnője segítségével neveli kisfiát,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és telefonon irányítja a római Divatház életét.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Hosszú hónapok telnek el kemény munkával, de szeren-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csére, még mielőtt a férje elvesztése miatti fájdalom, a rejtőzkö-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dés és a félelem végképp felőrőlné az asszony erejét, beköszön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</w:rPr>
        <w:t>életébe egy új szerelem, amelyben Isabella újra megtalálhatja az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elveszett boldogságot.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Ám a szeretett férfiról kiderül, hogy nem más; mint az a nagy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hatalmú üzletember, aki mindenáron meg akarja kaparintani a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San Gregorio Divatházat...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ISBN 963 2()3 081 R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789(132 030A14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A fordítás az alábbi kiadás alapján készült: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Danielle Steel: To Love Aca~r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Published by Dell Publishing a division of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Bantam Doubleday Dell Publishing Group, Inc., New York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Copyright 1980 by Danielle Steel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Author's photo by Charles Bush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Fordította Földes Gábor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Hatodik kiadás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A regény 1994-ben és 1995-ben Írökre szeretni foglak,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1996-ban és 1997-ben Izabella címen is megjelent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az Ifjúsági Lap- és Könyvkiadó Vállalatnál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A fedél magyar változata Neyer -va munkája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Hungarian edition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by Maecenas Könyvkiadó, 2003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Beatrixnak és Nicholasnak,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szívem minden szeretetével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D. S.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Hungarian translation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by Földes Gábor, 1992, 1994, 1995, 1996, 1997, 2003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1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 városban elérkezik az az év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k, amely mintha a tökéletességet hozná magá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val... A nyár hősége után köszönt be, mielőtt még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l sivársága lenne úrrá a világon, akkor,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óról és esőről még senki sem álmodik. Kristál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iszta időben a levegő kissé már hűvösebb, jó ism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apjúholmit ölteni, de az ég még vakítóan kéklik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tervezgetések, a tettek ideje ez. A szeptember la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ként búcsút int, és október kopogtat a nyom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, hogy helyrebillenjen a hosszú nyaralás után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let. A nők lebarnult bőrükkel ilyenkor jobban m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tnak, a férfiak energikusabbnak érzik magukat, 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a gyerekek is fürgébbnek tűnnek, amikor vi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térnek iskoláikba. Rómában ez még inkább í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n. Hazatér mindenki a lusta nyári hónapok ut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apriból, Ischia fürdőiből, a napsütötte San Rem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, a hűvösebb hegyekből, vagy egyszerűen Osti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yilvános strandjairól. A nyár véget ért, s meg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ult az üzleti él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di San Gregorio nyugodtan ült a hatalma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imuzin hátsó ülésén. Mosolygott magában, söt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e erre-arra villant, csillogó fekete haját két sú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yos teknőcfésűvel tűzte össze. Pillantásával az u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án siető járókelőket követte. Rómában a forgal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is olyan volt, mint mindig: rettenetes. De ő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ászokott, hiszen itt élte le egész életét, kivéve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yja családjánál tett párizsi látogatások idejét és az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z évet, amelyet huszonegy évesen az Egyesült Ál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kban töltött. A következő évben hozzáme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óhoz, és ő maga is valóságos legendává vá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római divatvilág nagyhatalmú királynőjévé. B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ületett ebbe a birodalomba, házassága révén pedig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ég magasabb körökhöz jutott el, de legendává 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t tehetsége tette. S ehhez kevés köze volt ann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fölvette Amadeo nev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di San Gregorio a San Gregorio Há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rököse volt, a római divat szentélyének ura, a ki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omult ízlés megtestesítője, a gazdag és nagyra t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ő asszonyok kiszolgálója egy soha véget nem ér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zetközi vetélkedésben. A zöld szemű férfi 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nze aranyló pompájából származott, és harminc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évesen örökölte a házat; Isabella Jacques-lou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rel a divatkirály unokája volt, aki 1910 óta ural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párizsi divato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sabella olasz apja mindig örömmel fejtegette 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ának, hogy biztos benne, anyjának francia vér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rökölte. Isabellát érzései is a franciákhoz vonzo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k. Ezt igazolták az ötletei, a stílusa, a nagyapját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rökölt tévedhetetlen ízlése. Tizenhét esztendős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bbet tudott a divat rejtelmeiről, mint a szakm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forgó legtöbb tapasztalt férfi. Mindez a vér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, a szívében, a lelkében volt. Rendkívüli érzék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a tervezéshez, a színekkel való játékhoz, a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dig, hogy mihez mi illik és mi nem, nagyapja d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tkollekciójának évenkénti gondos tanulmány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sából sajátította el. Amikor az idős úr eladt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rel céget egy amerikai vállalatnak, Isabella eskü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, hogy ezt soha nem bocsátja meg neki. Mégis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 a nagyapja csak még egy kicsit várt volna,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jtette volna..., ha... Csakhogy akkor ő is Párizs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radt volna, nem ismerkedett volna meg A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óval, s nem alapított volna huszonkét éves kor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, Rómában saját divatstúdiót. Isabella alig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v múlva Amadeo felesége lett, a legfényesebb csi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ag a San Gregorio Ház mennyországában. Rövi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n ő lett a főtervező, olyan pozíciót szerzett, a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enért a szakmabéliek fél életüket áldozták voln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valóban irigylésre méltó volt. Minden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volt: elegancia, szépség, siker, amit ugyanazzal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önnyedséggel viselt, mint egy Borsalino-kalap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di San Gregorio minden porcikájában királ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 volt, sőt még annál is több. Maga volt a vidámság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értelem, amellyel nyomban felfogta, mi rejlik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mberek szavai mögött, kik is ők valójában, miér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zok, akik, kik nem lehetnek, és a lelkük mélyén 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ől álmod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limuzin lelassított a Piazza Navona mögötti d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óban, s Isabella álmodozva dőlt hátra. A tülköl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szitkozódás zaját letompították a kocsi szorosan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zárt ablakai, s füle oly régen hozzászokott már 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 zajához, hogy cseppet sem zavarta, sőt, idő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nt még élvezte is ezt a kavalkádot. Erőt merít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őle, és ez is lényének részévé lett, ugyanúgy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a szakma, az üzleti élet őrült irama. Bár már ö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éve, hogy elhagyta a divatvilágot, amikor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o megszületett, mégis az üzlet jelentett sz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a mindent: a tavaszi kollekció, a rivális div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zak kémkedésének veszélye, az Egyesült Ál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kban eladható butik-konfekció kidolgozásá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ntossága, s az, hogy tevékenységüket a férfiruh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atra, a kozmetikumokra is kiterjesszék. Fonto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rdések voltak ezek Isabella szám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tudott csak úgy egyszerűen lemondani 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uk, nem, még Amadeo gyermekéért sem. Ez v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élete értelme. Ám ahogy teltek, múltak az éve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re jobban bántotta a lelkiismeret, amikor este fé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lenckor végre hazatért, s a gyermeke már alud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Bánt téged, ugye? - kérdezte Amadeo, ahogy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te asszonyát, aki elgondolkodva ült a szalon s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ba állított hosszú, szürke szaténhuzatú heverő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ssék? - A nő szétszórtnak és fáradtnak látsz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ezza... - A nő mindig elmosolyodott, h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madeo így szólította, s a férfi már a kapcsolatu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dete óta gyakran mondta ezt a neve helyett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sélj szépe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félénken rámosolygott Amadeóra, és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t sóhaj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rő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kérdeztem, nagyon bánt-e, hogy nem va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tthon a gyerekkel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Néha. Nem is tudom... Nehéz ezt megmagy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zni. Nagyszerűen érezzük magunkat együtt...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sárnap, amikor van rá idő. - A csillogó sötét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kből egy-egy apró könnycsepp buggyant elő.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 kitárta karját. Isabella hozzábújt. - Bolond v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yok! Megvan mindenem. Csak... Miért nem tart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nn az a nyavalyás nörsz, amíg haza nem érün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Alle dieci! Tízkor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incs is annyi, csak... - A nő bosszankodva n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t az órájára, és látta, hogy Amadeónak igaz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n. Nyolckor jöttek el az irodából, még felmentek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egy órára az ügyvédjükhöz, s "egyetlen percre"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grottak a Hassler lakosztályában kedvenc amer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i kliensükhöz, azután... máris tíz óra lett. - A f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be! Jó, hát most tényleg késő van. De rendszer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tthon vagyunk nyolcra, és őt mégis lefektetik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elpillantott Amadeóra, a férfi azonban gyeng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 elnevette magát, és átölelte Isabell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égis, mit akarsz? Hogy úgy tegyünk, min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ilmcsillagok, akik kilencéves korukban már ko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lpartikra hurcolják gyerekeiket? Miért nem cs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lsz magadnak több szabad időt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Mert nem leh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rt nem akars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igen... Nem, tényleg nem... - Elnevették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ukat. Igen, pontosan ez volt az igazság: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arta is meg nem is. Szeretett volna együtt len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óval, mielőtt a fiú hipp-hopp eléri a tiz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lencedik évét és önálló életet kezd. Sok olyan nő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mert, akiket lekötött a hivatásuk..., komolyan g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ták, hogy igazi családanyák lesznek, elszánták rá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ukat, akarták... -s a végén sohasem tették me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reggelen azután arra kellett ébredniük, hogy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mekeik örökre eltűntek mellőlük. Írökre el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dtak az állatkerti séták, a mozik, a múzeumba j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s, mindazok a pillanatok, amelyeket szerettek v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 megosztani a gyerekekkel... Isabella nem akar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vele is ez történjen. Amikor a kisfia még cs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csemő volt, nem számított. Mostanra azonban a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san megváltozott a helyzet. Alessandro négyév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t, s maga is észrevette már, amikor három nap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att alig két órára látta az anyját, amikor soha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 jött eléje az óvodába. Nem múlt el fölötte nyom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ul az a hat őrületes hét sem, amikor Isabella és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a következő kollekció összeállításához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sült Államokba utaz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osszul nézel ki, szerelmem! Azt akarod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mondjak neked? - Amadeo legnagyobb megdöb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enésére az asszony bólintott. - Komolyan m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élig. Biztos lenne mód arra, hogy csak ré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nkaidőben dolgozzam, és közben többet legy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tthon is. - Az asszony körülhordozta tekinteté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nyűzően berendezett lakáson, és a gyerekre g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t, akit nem látott egész nap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Gondoljuk végig alaposan, Bellezza! Majd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találunk valamit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=gy történt, és tökéletesen be is vált. Az elmúlt nyolc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ónapban Isabella a San Gregorio Divatház fő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csadójaként dolgozott, ugyanúgy hozta a dönt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ket, mint azelőtt, és ugyanúgy mindenre odafi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yelt, de a mindennapok taposómalmából, az üzlet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let rutinszerű ügyeiből kiszállt. Ez persze azzal jár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még nagyobb teher hárult Bernardo Francór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igazgatóra, akit mindketten őszintén kedvel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kívül fel kellett venniük még egy újabb terv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őt is, akinek az volt a feladata, hogy Isabella alapö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e és a kész alkotás közötti fázisokat elvégezz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új rendszer azonban tökéletesen működött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részt vett a legfontosabb megbeszéléseke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hetenként egy alkalommal maratoni tárgyalá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lytatott Amadeóval minden apró részletről. H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égiroda közelében akadt dolga, gyakran várat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ul is betoppant, de végre úgy érezte, hogy igaz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yja lehet Alessandrónak. Együtt ebédelhette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nézhette fiát az első iskolai szereplésen, elvi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ette a parkba, angol versikéket és mulatságos k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rancia dalokat taníthatott nek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azán boldognak érezte magát. Megvolt az ü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, a férj és a gyermek. Soha nem érezte még ily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szabadultnak magát. Íröme látszott a mozg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n, a, nevetésén és a pillantásán, a szavaiban, a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barátnőinek Alessandro legújabb eredménye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ől áradozott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 tudnátok, milyen tehetségesen rajzol ez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ek! Amadeót mulattatta a lelkesedés, és ősz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n örült az asszony boldogságának. Tízévi házas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ág után még mindig imádta Isabellát. Sőt, igazáb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obban, mint valaha. A divatház pedig a vezetés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következett apró változás ellenére is virágz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így is mindenütt érezni lehetett Isabella jel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ét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limuzin megállt a járdaszegély mellett, s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pillantást vetett az utcán áramló tömegre. 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tt neki az idei női divat. A hölgyek elegánsa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k, sokkal nőiesebbek benne. Fel-felidézte eml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etében nagyapja sok évvel korábbi kollekció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emesen érintette a látvány. ő maga is tökéle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n tervezett, szabo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ost számtalan berakással és hajtással díszít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apjúruhában lépett ki az autóból. Nyakában h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msoros hosszú gyöngysor függött, pontosa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uha finomvonalú kivágása fölött. Karján rövid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koládébarna nerckabátot tartott, de Isabella tú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ágosan sietett ahhoz, hogy belebújjon. Mielőtt b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tnőjével együtt ebédelt volna, meg akart még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élni néhány részletet Amadeóval az amerikai p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cra szánt modellekkel kapcsolatban. Rápillant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mlap nélküli aranyórájára. Tíz óra huszonk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rc vol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Köszönöm, Enzo! Tizenkettő előtt tíz perccel i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szek. - A sofőr udvariasan kinyitotta előtte az a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t, kedvesen rámosolygott az asszonyra. Szeret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llette dolgozni. Kedvelte a kisfiúval tett gyakor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azásokat, saját unokáira emlékeztette, akik közül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ét Bolognában, a többi öt pedig Velencében lak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ykor-olykor meglátogatta őket, de az otthona 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 volt. Része az egyéniségének. Itt született, i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ett élnie, és itt is fog meghalni. ő is tisztá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ezzel, mint minden olasz: a rómaiak arra szü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ettek, hogy az örök városban éljék le egész életük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határozott léptekkel igyekezett az ős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pület fekete kapuja irányába. Keresztülvágo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rdán, végigpillantott az utcán. Tekintetével a já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aszegély mellett parkoló hosszú, szürke Ferrar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reste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madeo ezüst torpedóját, amihez senki más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úlhatott hozzá, csakis a férje. Amadeót sokan u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tták emiatt, de legtöbbet maga Isabella. A férf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gy volt az autójával, mint kisgyerek a kedvenc j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kszerével: senkivel nem akart osztozkodni raj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a San Gregorio Ház portása sem nyúlhat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á, aki pedig már negyvenkét éve dolgozott n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uk. Isabella mosolyogva közelített a tekintélyes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kete ajtó felé. Amadeo időnként olyan volt, 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óriáscsecsemő, de ő ettől még jobban szeret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uon giorno, Signora Isabella! - üdvözölte Ciano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agypapa külsejű, fekete-szürke libériás ör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rtás. Egyedül ő szólította így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Ciao, Ciano, come sta? - mosolygott rá kedves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. - va bene? - Minden rendbe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Benissimo. - Az ismert bariton dallamosan z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tt, miközben az öreg mély meghajlással kitár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e az ajt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egy pillanatra megtorpant, még hallott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aga mögött a becsukódó kaput. Ez is az ottho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; éppen úgy, mint a villa a Via Appia Anticán.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bátlan, rózsaszín márványpadló, a mindent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orító szürke bársony, a felbecsülhetetlen értékű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ristálycsillár, amit még a nagyapja az amerikai tu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ajdonossal folytatott hosszú tárgyalások után cs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ltatott Bécsben. Az egész római palota beren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ése dúsgazdag volt. Gondosan kiválasztott fes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nyek, antik tükrök, elegáns világítótestek, XV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jos korabeli kétszemélyes kis kerevetek díszí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k. Szürke egyenruhába öltözött hölgyek teát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ndvicset vittek fel a fárasztó ruhapróbákban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ülő ügyfeleknek, akik minduntalan csodálko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k, hogyan képesek a manökenek túlélni egy-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vatbemutatót. Isabella figyelmes szemét körü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rtatta birodalmá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öndben belépett a tulajdonosok számára fenn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artott liftbe, megnyomta a harmadik emelet gom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t, s közben gyorsan felidézte emlékezetében dé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i elintéznivalóinak sorát. Mindössze néhán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radt, mivel az aktuális ügyek legnagyobb rész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tegnap elvégezte. Meg kellett vitatnia néhány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ervet a főtervezőjükkel, Gabrielával, s tisztázni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dminisztratív problémákat Bernardóval és A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óv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mai tennivalók sora igazán nem tűnt hos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almasnak. Ahogy kilépett a liftből, feltárult elő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szürke szőnyeggel borított folyosó. A San Grego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rio Házban minden tapintatos és visszafogott v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véve Isabellát! ő csillogott, vibrált, magára v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 a figyelmet. Olyan nő volt, akit nem lehetett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zreven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San Gregorio Ház elegáns szentély volt, aho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nki nem hordhatta azt, amit valóban be akar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utatni: a saját ruhakölteményeiket. Ez hiba l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. Bármilyen szép is volt a XVII. századb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rmazó palota, amely hajdan hercegi otthon vo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San Gregorio Ház mesterműveinek ragyogó tü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öklését nem homályosíthatta el. Isabella nagy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ű összhangot teremtett az elegáns manökenek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zar ruhaköltemények és a hihetetlenül fin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mék között, s olyan hölgyek számára kínál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kat, akik valóban viselni is tudták kreációik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m nem feledte, hogy azok, akik az Egyesült Ál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kban, Párizsban vagy Milánóban vásárolják m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butikok számára készített modelljeiket, korán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hasonlítanak itteni klienseikre. Akik itt, a 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i palotában keresték fel őket, mindannyian hír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élyiségek voltak: színésznők, az irodalmi él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eplői, televíziós személyiségek, kiválóságok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úsgazdag üzletemberek dúsgazdag felesége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szeretői; akik akár minden pénzüket feláldoz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ák volna a San Gregorio-féle modellekért. Sok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zülük maguk is olyanok voltak, mint Isabella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önyörűek, érzékiek, felséges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sszony halkan lépdelt a hosszú folyosó v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én nyíló kétszárnyú ajtó felé, majd lenyomta a f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es rézkilincs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ignora! - nézett rá meglepetten a titkárnő, a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n elmosolyodott. Isabella nyomban továbbme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irodája felé. Tudta, hogy a férje itt van, h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n látta a kocsiját az utcán. S Amadeo, ellenté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Isabellával, ritkán kószált el irodájából. Ň is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eg Bernardo is többnyire fenti irodájukban t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zkodtak. Hármójuk közül Isabella volt az, a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tangolt, kóborolt, váratlanul feltűnt a próbab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k raktárában, az egyéni próbatermek előtti foly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ón, vagy éppen a nagy szalonban. Intézkedéseivel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állandó idegességet okozott Bernardónak, a gazd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gi igazgató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öltségkeret nagyságát Amadeo szabta meg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a végrehajtás Bernardóé volt. Ň jelölte ki, me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ért szerezhetik be a szükséges anyagoka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öngyöket, tollakat és más kiegészítő csecse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éket. Az ő hozzáértésének köszönhetően a vál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t hosszú évek óta precízen, sőt olykor való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riliánsan működött. Amadeo jó pénzügyi befe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ései révén a cég anyagilag szilárd volt.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rsenyképes kollekciói révén pedig virágzott.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ervezés és pénzügyek között Bernardo jelente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összekötő kapcsot. Töprengett, számolt, ös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sonlított és mérlegelt. Ň szimatolta ki, mi les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, ami biztos sikert hoz, mi éri meg a kockázat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ddig még sohasem tévedett. Olyan érzéke volt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ogy Isabellának a matador jutott róla eszéb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nt büszkén, merészen, egyenesen áll az arén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, lengeti a bika orra előtt a vörös szatént, s a v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én mindig győz. Kedvelte a férfi stílusát, egés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éniségét, de nem úgy, ahogyan Bernardo sz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rette volna. A férfi már a legelső találkozáskor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szeretett Isabellába. 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és Amadeo régi barátok voltak, s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sszú évek óta együtt dolgoztak a San Gregori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zban, amikor Isabella megjelent a színen. A nő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fedezte fel kis római műtermében, ő r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aszkodott hozzá, hogy Amadeo megnézze a mu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it, s rávegye, hogy dolgozzon náluk. Isabella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kor is felkeltette magára a figyelmet, elképeszt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n gyönyörű volt. Huszonkét esztendős korá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nzó nő vált belőle, s amellett a divattervezés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egyik igazi tehetsége. Egyik nap, amikor felkerest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csi műtermében, meglepően gyönyörű volt e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ű, vörös selyemblúzában, fehér vászonszo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ájában, piciny aranyszandáljában. -szveszejt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aznap a hőség, de alig néhány perc múlva még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ovább nőtt a forróság, amikor Isabella és Amade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intete először találkozott. Bernardo ekkor ve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zre, hogy ő elkésett. Amadeo és Isabella első látá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egymásba szerettek, Bernardónak le kellett m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ania, most már örökre. Elkésett, és legjobb barátjá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ak semmiképpen sem lehetett árulója. Amade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úlságosan is sokat jelentett számára, éveken 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yan volt, mintha a testvére lenne, s Amadeót 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akarta becsapni. Ň értékes volt mindenki sz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a, és aki csak ismerte, szerette. Inkább hasonlí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ani akartak rá, mintsem megbántani. Bernardo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ta, Isabella nem szeret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==gy hát inkább megőrizte büszkeségét, titkát,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lmét, és figyelmét az üzletre fordította. Meg 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ulta, hogy másként kell szeretnie ezt a nőt. =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és Isabella között hatalmas feszültség k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etkezett, de megérte. Vitáik, dührohamaik és c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ik eredménye csodálatos lett: különös szépségű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k parádéztak fel-alá a kifutókon..., s végül né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nesen Bernardo karjai közé. Joga volt hozz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szen többet érdemelt, mint pusztán a munkájá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énye megfűszerezte a ház egész életét. A gazda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rendelők, a manökenek rajongtak érte. Téve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tetlen stílusérzéke segítette ebben a dicsfény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amellett szerette ezt a két embert, akiv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ütt dolgozott, és elválaszthatatlanokká vál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kéletesen megértette őket, és felismerte, hogy 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Isabella mindig két külön személyiség mara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k, míg Amadeóval a kapcsolatuk gyengéd volt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rős. Lelkük valósággal összeolvadt. Isabella ú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ett Amadeo szemébe, hogy valósággal eltűn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enne. Amadeo és Isabella sasként hasították közö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gboltjukat, szárnycsapásaik tökéletes harmóni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követték egymásét, a lényük eggyé vált.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 belátta, képtelenség lett volna egy ilyen cs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álatos pár harmóniáját megbontani. Kiegyeze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jdan imádott nő és közte kialakult munkakap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csolattal. Megvolt a saját élete, s ennek egy különö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észét megoszthatta velük kettőjükkel is. =gy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választhatatlan hármast alkottak. Soha nem ál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 közéjük semmi. Mindhárman jól tudtá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irodájának ajtaja előtt Isabella szája mo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olyra húzódott. Nem tudott úgy nézni erre az ajt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, hogy eszébe ne jutott volna az első alkalom, a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megfordult a hatalmas épület termeiben. Má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itt akkoriban minden. Választékos, de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yan elegáns, mint manapság. Ez az ő műve volt, 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jlesztett tovább mindent, s ennek köszönhetően 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 is több lett. A férfi jelenlétében Isabella bizt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got érzett maga körül. -gy érezte, az lehet, a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ójában lenni szeretne, azt teheti, amit szeretn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ébresztette rá, hogy kicsoda is ő valójában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 ő mutatta meg, hogy mindent elérhet, amit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ar, s ehhez érezhette a férfi szerelm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kan kopogtatott a csak kevesek által ismert a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n, amit csak ő és Bemardo használt. Amikor bel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tt, néhány pillanatig egyetlen szót sem szóltak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csak nézték egymást. Isabellát, ugyanaz az érzés 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ítette hatalmába, amit azóta is érzett, hogy előszö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álkoztak. Amadeo is elmosolyodott, ugyane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ezte ő is. Leplezetlen öröm, gyengédség sugárz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szeméből. Igen, ezt a gyengédséget, ezt a kedves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éget, az állandó szenvedélyt szerette Amadeó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mindig lobogott, míg, Isabella inkább fá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a volt, aki táncolt az éjszaka sötétjében, fényes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sziporkázva, hogy aki látta, szinte félt közelíte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á. Amadeótól azonban senki sem tartott. Szív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es volt, barátságos, s mindenki örült, ha közel 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ült hozzá. Valójában ez csak Isabellának és persz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ként, de Bernardónak sikerü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llora, Isabellezza! Hogy kerülsz ma ide? A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ttem, tegnap mindent megbeszéltünk - dőlt h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székében a férfi, s fél kezét a nő felé nyújtot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az odalépett hozz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öbbé-kevésbé igen, de van még néhány ötlet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éhány? - A szó hallatán Amadeo felnevete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néhány Isabellánál mindig harmincat, negyvene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éppen százat jelentett. Neki soha semmibő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volt elegendő "néhány sem ötletből, sem é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ből, sem ruhából. Amadeo elmosolyodott, a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a nö lehajolt, hogy megcsókolja az arcát. Megs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gatta a felesége kez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lyen gyönyörű vagy ma! - Isabella! mint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psugárba öltöztette volna a férfi bókj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bb, mint reggel? - Mindketten elnevett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ukat. Isabella emlékezett a jelenetre. -pp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rémezte be az arcát, haját a feje tetejére tűzte, ké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yelmes, bő köntöst csavart maga köré, és Amade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pucsát visel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- rázta meg a fejét a férfi. - Azt hisze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ggel mégis jobban tetszettél. De azért... így is j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tatsz. Ez saját model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persze! Csak nem képzeled, hogy másét v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l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lyan, mint nagyapád egyik tervezése. - A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o szemét összehúzva, figyelmesen szemlélt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t, mint aki mindent lát, és mindent ér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gyes vagy! Az 1935-ös kollekcióból csent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. Persze, nem mindent, csak a főbb vonalakat és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liszéket. S természetesen magam varrta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vidám nevetéssel közelebb hajolt, hogy új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ra megcsókolják egymás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ompásan eltalálta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ész szerencse, hogy már nem dolgozun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ütt egész nap! Soha nem jutnánk semmire. N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 azon töröm a fejem, egyáltalán hogyan bold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ultunk. - A nő hátradőlt a székén, és gyönyörkö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dött férjében. Nem tudott ellenállni a kísértésn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maga volt a női ideál: magas, karcsú, 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es és elegáns. Mindent tudó zöld szemében cs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anság, bölcsesség, vidámság bujkált. Amade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énjeiben hordozta a firenzei Dávid szépségét. 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l együtt a parancsoláshoz szokott erőt és hat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t. Ň volt a San Gregorio Ház feje, és jól viselt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adattal járó terheket. Illett hozzá ez a kihívá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olyan egyéniség volt, akin nem látsz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mesterkéltnek vagy lopottnak semmi nyom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azán csodálatos vagy - mosolyodott el a férfi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és Isabella maga sem állta meg mosoly nélkü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éhány barátnőmmel ebédelek m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elég szörnyűségesen hangzik! Nem csábí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nálak el helyette inkább az Excelsior valamely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bájáb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Ë, hogyne; de ebéd után rögtön egy másik fér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iúval lesz randevúm - szólt titokzatosan az a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ny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 nem a riválisommal, Bellezza? - kérdez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miskásan Amadeo, mert tudta, aggodalom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mi ok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fiadd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hát elmarad az Excelsior. Peccato. - Kár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ajd legközelebb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-gy bizony! - A férfi kinyújtotta lábát, min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pon sütkérező óriási, lusta macsk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rendben van, de most térjünk a tárgyra! 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ly munka vár rán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cco! =me a nő, akit hitvesemül választotta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ngéd, romantikus, figyelmes. - Amadeo szava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latán Isabella vágott egy szörnyűséges grimasz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től mindketten elnevették magukat. Egy felje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ésköteget húzott elő a ridiküljéből. Az irodába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ökő napsugár megcsillant a smaragdok közé fo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lt gyémántgyűrűn, amit ezen a nyáron kapo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jétől a tizedik házassági évfordulójukra. Termé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zetesen tízkarátos volt, mi egyéb is lehetett voln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tíz esztendőhöz tíz karát illik. - Szép a gyűrű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örömteli bólogatással pillantott le rá. Val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jól mutatott hosszú ujjú, ápolt kezén.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t szépen tudott viselni, a tízkarátos gy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ntokat főké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az, és mellesleg imádlak. - Igyekezett 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it kicsit pajkosra formálni, de mindketten tudtá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mit mond, azt komolyan gondolj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is téged! - mosolygott vissza a férfi, s azt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evetették magukat a munkába. =gy azért jobb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volt, mint amikor egész nap nem látták egymás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koriban mire eljött a délután, Amadeo már al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rta, hogy hazakerüljön. -jra különös hangula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a találkozásaiknak, a vacsoráknak, az ebéde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, az egész napnak. Isabella újra titokzatosnak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űnt a férje szemében. Amadeo azon kapta magá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preng, mit is csinálhat a felesége egész nap, m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 jár, mit vesz fel, s közben agyát szinte elkábítot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parfümillat emlék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gondolod, hogy az amerikai kínálatun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úlságosan visszafogott? Egész éjjel ezen töpren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m. - Isabella összehúzott szemmel nézett a fér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, de nem őt látta maga előtt, hanem a ruhaterv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, amelyeken előző nap Gabrielával dolgoz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rintem nem az. Bernardo egészen lázba jö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őle. 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rhaság! - Isabella aggodalommal szemé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ett Amadeóra. - Akkor igazam van! - A férfi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vette magát, ő azonban még csak el sem mos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odott. - Komolyan beszélek! Meg akarok válto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tni néhány színt, és hozzá kellene tenni egy-k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dellt a francia választékból is! Akkor jó lesz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ározottnak látszott, mint mindig. Nagyon rit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án tévedett. Tökéletes magabiztossága tíz év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resztül sorozatban a divattervezés legmagasa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íjait hozta számukra. - Kellene legalább egy bíbor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vörös és fehér kabát. Akkor tökéletes les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olgozzátok ki Bernardóval, és mondd m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brielá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ár megtörtént. -gy értem, Gabrielának szó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m. Egyébként Bernardo új férfiszappana fatál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vedés. Orromban éreztem egész délutá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baj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Rettenetes nagy baj! A nők parfümjének vele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 maradnia, a férfi illatának azonban csak ak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bad érezhetővé válnia, ha közel lépünk hozzá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ha elmegyünk Csak emlék maradhat utá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pedig fejfájá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Bernardo tüzet fog okádni! - Amadeo egy pi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anatra végtelenül fáradtnak látszott. Isabella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állandó háborúi olykor már-már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gyára mentek. Az üzletmenet szempontjából p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 fontosak voltak, és ezt maga is jól tud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féktelen energiája és Bernardo szilár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szafogottsága nélkül a San Gregorio Ház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hetett volna azzá, amivé vált. A két kerék két kü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önböző irányba pörgött, s közöttük tengelyké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i kellett elviselnie minden feszültséget. Né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 már több volt, mint amennyit élvezni tud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. De ők hárman éppen ettől alkottak varáz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tos csapatot. Kimondtak mindent, ami a szívüke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yomta, utána azonban képesek voltak barát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radni. Amadeo soha nem értette ezt meg ig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n. Isabella dühöngött, olyan sértéseket vagd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tt Bernardo fejéhez, amelyekről férje azt hitt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durvábbak már nemigen vannak, és amiktől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ernardo tekintete úgy villámlott, mintha a köv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ő pillanatban gyilkosságra készülne. Ám n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ny óra múlva valamelyik szeparált próbater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bukkant rájuk, ahol pezsgőt iszogattak, s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lcára való maradék szendvicsből válogattak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int két gyerek a zsúron, miután a felnőtt vend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k már hazamentek. Soha nem értette, de hálá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a sorsnak, amiért az egész így működött. Mo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áradtan nézett az óráj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arod, hogy behívjam? - Amadeónak so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kellett Isabella üzeneteit átadnia, a nő mindig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aját maga közölte a mondandój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jó lenne. Délben ebédre várnak. - Isabella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órájára pillanto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Értem már! Szóval második helyre csúsztun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ölgyek ebédje után! - Amadeo szemében nevet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ujkált, s tudta jól, hogy mindez elképzelhetetlen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Rajta és Alessandrón kívül a nő életében csupán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zlet számított. Amadeo felemelte a kagyló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urtán beleszólt. - Isabella kéreti Mr. Franc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pedig azonnal jött a hívásra, mint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g. Valósággal berobbant a helyiségbe. Amade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zrevette, hogy Isabella máris csatára készü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iao, Bernardo! - mosolygott a nő könnyedé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ra, mihelyt az belépett az irodába százva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ny sötét öltönyének egyikében. A nő valame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t ugyanolyannak látta. Bernardo mindegyikhe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rany zsebóráját viselte, egyformán makulátla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rissen vasalt fehér inget, s olyan nyakkendőke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lyek maguk is rendszerint sötétek voltak, apró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telenül apró fehér pöttyökkel. Csak ha nagy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zgatott hangulatban volt, akkor változtak a pöt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yök vörösre. - Tetszik az öltönyöd! - Kettőjük á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andó tréfája volt ez. Isabella ahányszor csak tehett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rra alá dörgölte Bernardónak, milyen végtelenü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nalmasan öltözködik. A ruhák egyszerű stílus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ban a férfi személyiségét tükrözté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igyeljetek csak! Legalább most az egyszer ne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ezdjétek újra az egészet! Nincs hozzá hangulat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madeo vészjóslóan nézett rájuk, de a szeme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tett, még ha a szája komoly maradt is. - Külön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nak negyven percen belül oda kell érnie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bédre. Leszorultunk a második helyre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Igy már érthető - erőltetett kis mosolyt az arc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Bernardo, és leült. - Hogy van a keresztfia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lessandro tökéletesen, az ebédlő függönye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ban már kevésbé. - Isabella belefogott a tört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tbe, és Amadeo szélesen elvigyorodott. Kedvelte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gyerek pajkos dolgait, lelkesedett a sötét szem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lobogó tüzért, amely anyjáéra hasonlított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alatt tegnap itt voltam, hogy segítsek nekt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oldani a problémáitokat... - Isabella felemelt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öldökét, várta, hogy Bernardo bekapja a c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étket, s szemmel láthatóan csalódott, amiért ez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em következett be - ...kölcsönvette a manikűroll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t, és ahogy mondja, "megcsinálta" a függöny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vágott belőle egy méternyit azért, mert min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tban volt neki, amikor a kedvenc teherautój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dagurította az ablakhoz. Nem látta tőle a kerte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ost már bezzeg láthatja! Ami azt illeti, akadály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ul. - Az asszony ugyanúgy nevetett, mint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. Ha a férfi arcán szétterült a mosoly, h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cnyolc évéből húsz máris elillant, s ő maga al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szott többnek egy kamasz fiúnál. Pedig régót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dolgozott már, s ha nem éppen az Alessandrór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óló történeteken mulatott, gyakran szinte bar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gtalannak tűnt. Nem egyszer megmutatkoz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z ő vállára nehezedik a San Gregorio Há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gainak nagy része. Sokat és keményen dolg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tt értük, s ez nem múlt el nyomtalanul.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tlen maradt, gyermektelen, túl sok időt töltö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dül, túl sokat a munkával, késő este és ko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ggel ugyanúgy, mint szombaton, vasár- és ünne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pokon, meg olyankor, amikor már régen másho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mással kellett volna lennie. A munkájáért élt, s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elelősséget ugyanúgy viselte, mint sötét öltönye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olondultak érte a manökenek, neki azonban ali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ig jelentettek valamit. Elszórakoztatták egy-k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tén át, de sohasem tovább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etszik az új szappanod - vágott egyenes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özepébe Isabella. Amadeo szeme sarka kis híj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rándult, sejtve, hogy mindjárt kitör a háború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nem? - kérdezte Bernardo, és merev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lt tovább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egfájdult tőle a fejem. Túl nehéz az illa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kem is fájna a fejem, ha valaki az ebédlő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üggönyét szétnyirbáln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omolyan beszéltem! - nézett fenyegetőe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 szemébe Isabella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Én is! Minden tesztünk azt bizonyította, hogy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ökéletes. Senki más nem érezte túl nehézn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náthásak voltak, és megromlott a szag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uk. - Bernardo az égre emelte a szemét, és hátr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tette magát a szék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Isten szerelmére, Isabella, éppen most r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lkeztem, hogy kezdhetik a gyártást! Mi az örd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öt akarsz, mit csinálja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Állíttasd le! Súlyos tévedés! Ugyanúgy, min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lni, amelyik először nem volt jó. - Isabella szava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latán Amadeo lehunyta a szemét. A nőnek a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is igaza volt, és Bernardo dühöngött a fájd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s csatavesztésért. Dühöngött, és Isabellával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lló hónapig alig váltottak utána szó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ernardo szája megfeszült, kezét belemélyesz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mellényének zsebéb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szappannak erős illatúnak kell lennie! A fü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őszobában használják, mégpedig vízzel, azut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öblítik! Az illata egyszerűen szétoszlik - magy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zta a nőnek résnyire nyitott szájjal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Capisco. Képzeld, én is használtam már sza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nt életemben! De a sajátom nem okoz fejfájást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iéd viszont igen. Azt akarom, hogy megválto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s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szentségit, Isabella! - csapott öklével Amade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sztalára Bernardo, és dühödten meredt az asszo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, aki rezzenéstelenül állta villámló tekintet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diadalmasan elmosolyo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ólj nekik a laborban, hogy túlórázzanak, a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a gyártás legfeljebb két-háromheti késedelm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nve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gy éppen hónapokat! Tudod, mi lesz így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rdetésekkel, amelyeket már rég közzétettün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rba vész valamenny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ég jobban kárba vesznének, ha utána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ssz termékkel jövünk ki. Bízzál bennem, hidd e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azam van! - Isabella lassan rámosolygott a fér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, s egy pillanatig szinte attól kellett tartani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menten felrob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rtogatsz még további kellemes meglepetés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 is a számomr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hogy, csak néhány kiegészítésre gondolta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merikai kollekcióban. Gabrielával már meg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széltem őket. Egyik sem jelent problém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istenért, hogyhogy nem? Azt képzeled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yan könnyü lesz? Ne, Isabella, ez sok nekem!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azonban váratlanul újra elmosolyo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telen tartalékai voltak haragból és megboc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sból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Értesítesz, mi történt a szappan ügyében? - té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sza éles nyelvvel az iménti témára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ajd szól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elyes, akkor mindennel végeztü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agyon jópofa vagy! Történetesen a múlt hét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inte el sem tudtam szakadni az íróasztalomt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dem úgy érezni már magam, mintha én lenné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zi eunuch. - Bernardo szavai hallatán Amade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rtelen összeráncolta a szemöldökét. Aggód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ért annyira megdolgoztatják a barátjukat, Isab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 azonban rögtön megértette, hogy Bernardo, gyö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ődő arckifejezésének más oka lehet. Túlságosan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ól ismerte már a férfit ahhoz, semhogy elhitte voln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óban az a baja, hogy agyondolgozza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hárman megszállottan dolgoztak, de ez vol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dvükre való. Bernardo arcán őszinte aggodal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szott, amikor Isabella hatalmas gyémántgyűrűj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ől a gyöngysorra emelte tekintetét. - Meg vagy 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rülve, Isabella, hogy ilyeneket hordasz! - Majd j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tőségteljesen pillantott Amadeóra. - A múlt hét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szóltam már, nem emlékszel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Mi ez az egész? Miről beszéltek? - nézett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egyikről a másikra megjátszott neheztelésse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 szeme végül férjének barátságos arcán állapod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. - Arra akar rábeszélni, hogy vedd vissz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űrűme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öbbé-kevésbé erről van szó - válaszolta Am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deo, és jellegzetesen olasz módra megvonta a váll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azonban cseppet sem élvezte a játék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Átkozottul jól tudod, hogy nem erre gond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m, és nem is ezt mondtam! Gondolj arra, mi tö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nt Belloggióékkal a múlt héten! Bármikor meg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t veletek is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emberrablás? - kérdezte döbbenten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. - Ne légy nevetséges, Nardo! A Belloggio 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rek egész Róma legismertebb politikusai.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kit ismertek, és mérhetetlen hatalmuk volt.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rroristák gyűlölték őket, mint a gazdagság szi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uma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eg azt is jól tudták róluk, hogy mennyit 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! Miközben feleségeik úgy csatangoltak a váro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, mintha két lábon járó Van Cleef reklámok len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ének! Nem gondolod, hogy ennek is köze lehet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á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 - válaszolta Isabella, majd újra Bernard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bámult. - Mi ütött beléd? Miért kezdesz egy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iben emiatt aggódni? Talán kiújult a gyomorfek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ed? Akkor szoktál ilyen furcsán viselked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gyd abba, Isabella! Ne légy már ennyire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yermeteg! Idén ez már a negyedik jelentősebb 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rablás volt, és bármit képzeltek is ti ketten,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pság Európában korántsem kizárólag politika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kból rabolnak el valakit. Néha egyszerűen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ért, mert gazdag az illető, és ezt ráadásul az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egész világ orrára köt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ha! Szóval azt hiszed, hogy én is állandó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zal hencegek, mi mindenünk van nekünk, ugy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tenem, Bernardo, milyen közönséges ez az egész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még mennyire, nem is képzelnéd! - A férf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e szikrázott, amikor felkapta Amadeo asztalá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ról az újságot. Gyorsan belelapozott, a másik kett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figyelte. - Rettenetesen, iszonyatosan közö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es, Isabella! Mennyire örülök, hogy te maga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űen képtelen lennél rá! - Azzal széthajtot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újságot, rácsapott egy hatalmas fotóra, amely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és Isabella látszottak, amint előző este é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n besétálnak egy palota kapuján. Az Opera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tása alkalmából rendezett fogadás volt az,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egy lenyűgözően gyönyörű, bézs színű moaré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télyi ruhát viselt, hozzáillő kabáttal, amelyet fö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dig érő cobolyprémmel béleltek. Nyaka körül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két csuklóján gyémántok kötegei csillogt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kéletes összhangban az ujján látszó hatalmas k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nyével. - Mennyire örülök, hogy te ennyire e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űen jársz! - Bernardo tekintete most Amadeór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villant. - Sőt, mind a ketten! - A képen jól látsz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ögöttük az ünnepélyes alkalmakra vásárolt, sofő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zette Rolls-royce, s a szmoking alól Amadeo 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én ugyanúgy szikráztak az apró gombok, 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füléből a gyémántok. Mindketten értetl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ül nézték a fotót, Bernardo pedig vádló tekintett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edt ráju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mi voltunk az egyetlenek - szólt halk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. Meghatotta Bernardo aggodalmaskodás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a téma nem volt már egészen új a számára.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 nem először hozta szóba, most azonban, hogy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Belloggio fivéreket elrabolták és meggyilkoltá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ggodalmába már kemény elszántság is vegyült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dvesem, igazán nem kellene miattunk felizg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od magada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? Azt képzelitek, hogy ti ketten sérthe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ek vagytok? Hogy senki sem fog egy ujjal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átok nyúlni? Ha a mai világban ezt hiszite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kor mind a ketten megbolondultatok! -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 elérzékenyült egy pillanatra. Személyes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merte az egyik Belloggiót, és a temetésére is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t. Az emberrablók őrült módon tizenötmilli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lárt és féltucatnyi politikai elítélt szabadon b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átását követelték az életükért. A család azon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ptelen volt eleget tenni a parancsnak, a k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ny pedig nem volt hajlandó rá. Az eredmény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smert. Isabella és Amadeo azonban, bár együ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eztek a szerencsétlenekkel, láthatóan kívüláll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tekintették magukat. Bernardo nyilvánvaló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ísérteteket l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lassan felállt, odament a férfihoz,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lelte és rámosoly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 a ketten nagyon szeretünk téged! De 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úl sokat aggódsz - mondta. Amadeo összevont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öldökét, de inkább Bernardót sajnálta,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dig saját magukra gond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Hát képtelenek vagytok felfogni? - nézett e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 növekvő kétségbeeséssel a házaspárra Bernard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úttal Amadeo felelt, Isabella pedig sóhajtva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lepedett az egyik szék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igen, felfogjuk. Csak úgy vélem, nincs anny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kunk az aggodalomra, mint hinnéd. Nézz csak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eg minket! - intett egyszerű kézmozdulattal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áról önmagára. - Nagy nullák vagyunk. Egy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ű ruhakereskedők. Mit akarhatna tőlünk bárki is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énzt! -s mi van Alessandróval? Ha őt raboljá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? - Bernardo ezzel célba talált. Amadeo egy pil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ra majdnem összerezze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persze más lenne. Viszont ő soha sincs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dül, Bernardo. Tudod jól te magad is! A vi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uja állandóan be van zárva, egy lélek sem ju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 be. Ne aggódj ennyire! Biztonságban vagyun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annyian, ő is, mi is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Nagyon tévedsz! Senki sem érezheti már mag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iztonságban. Amíg így szaladgáltok az utcán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szomorúan bökött ismét az újságra - 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inte keresitek a bajt! Ma reggel láttam meg ez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pet, és legszívesebben mindkettőtökbe egyszer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erúgtam volna. - Amadeo és Isabella gyors pi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antást váltottak egymással, Bernardo pedig elf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ult. Valóban nem értették, mi baja. Meg volt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őződve róla, hogy bolondságokat beszél,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ójában ők voltak a bolondok. Naivak, együgyű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k és ostobák. Bernardo legszívesebben ordítozni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ezdett volna velük, de tudta, hogy semmi értelm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uhakereskedők...! - Európa leghíresebb divath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a, Róma egyik legnagyobb vagyona, két látványo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jelenésű felnőtt, egy ártatlan gyerek, a nő, a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őtől-talpig ékszerekben pompázik... Még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uhakereskedők! Egyikükről a másikra pillantott 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t, megcsóválta a fejét, és az ajtóhoz indu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tánanézek a szappannak, Isabella. De addig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rnék tőletek egy szívességet. - Elhallgatott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odpercre, és nézésén ismét látszott, mennyire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el van dúlva. - Gondolkozzatok azon, amit mo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gy lesz! - ígérte halkan Amadeo,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dig becsukta maga mögött az ajtót. A férfi Isab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ra néz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ajnos, lehet, hogy igaza van. Talán jobban k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e vigyáznunk Alessandró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rá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aligha vagyok érdekes bárki számára is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rámosolygott a nőre. - Egyébként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ladgálok talpig gyémántban és szőrmé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villanásnyi mosolyt küldött feléje, de az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n dacosan lebiggyesztette az ajk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veheted vissza a gyűrűme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is akarom! - válaszolta gyengéden Am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de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oha? - A nő sértődős gyermekként teleped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 férje öléb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oha, megígérem! Hiszen a tiéd, és én is a tié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ok, örökre. - Megcsókolta a nőt, s újra érez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gyanazt az izgalmat, amelyet Isabella állandó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keltett benne legelső találkozásuk óta. A nő átk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lta férje nyakát, és határozott mozdulattal haj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je száj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Szeretlek, carissimo..., mindennél jobban eze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lágon... - -jra megcsókolták egymást, s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elhúzódott, érezte, hogy szeme könnyes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ett. Gyakran előfordult ez vele, olyan boldog vo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legszívesebben sírva fakadt volna az örömtő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nyi közös élményük volt már, milyen hosszú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rténetük, mennyi sikert értek el együtt! Nem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íjakat nyertek és hírnevet szereztek, hanem gyen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éd emlékeket is gyűjtöttek. Isabella ezernyi drág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illanatot őrzött emlékei sorában, és valamenny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még értékesebbé tette a szemében Amade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ezza... - nézett le. mosolyogva smarag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ín szemével a nőre Amadeo. - Csodálatosan bo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dog vagyok melletted! Említettem már ezt neke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anáb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sszony visszamosoly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is elmondhatom ugyanezt. Tudod, mit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tné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it? - Amadeo tudta, úgyis azt fogják ten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ptelen lett volna bármit is megtagadni Isabel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l. Mások talán azt is mondták volna, hogy férj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úlságosan is elkényezteti, túl sokat megenged n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i. Ám ez korántsem volt igaz: ő is ugyanannyi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nyeztette Amadeót. Kölcsönös érzés és vágy 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ítette őket hatalmukba. Határtalanul élvezté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elmet és azt, hogy viszont szerethetik egymás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retnék újra Görögországba menni! - suttog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a Isabella. Bernardo szavait, figyelmeztetését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 is felejtetté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ikor? - mosolygott rá újra a férfi. Ň mag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gyanezt akarta. Az volt életük egyik leggyöny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űbb szakasz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vasszal lenne jó! - nézett fel Amadeóra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sszony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ináljunk még egy gyereket? - Amadeo már j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deje gondolkozott rajta. Most alkalmasnak tűnt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dő. Alessandro születése előtt csupán egy gyerm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 akartak, de annyi örömük telt benne, hogy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óbbi időben Amadeo fejében többször is megf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ult a gondolat, hogy felvesse a témát Isabellá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örögországban? - A nő fekete szeme tág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ílt, ajka telt volt és duzzadt, amikor a férfi ism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dahajolt hozzá, hogy megcsókolja. Nevetve né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k egymást utána. - Nem kell addig várnun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íg eljutunk Görögországba! Rómában is elég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yakran szoktak az emberek gyereket csinál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ényleg? - suttogta Amadeo a nő nyakába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án meg kellene mutatnod, hogy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cco, tesoro! - Isabella hirtelen felnevetett, és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órájára pillantott. - De majd csak ebéd után. El f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k késni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Szörnyűség! Talán egyáltalán nem is kellen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damenned, nem gondolod? Máris hazaindulh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nk és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opo... - Majd később. Isabella búcsúzóul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 megcsókolta Amadeót, az ajtóhoz lépe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loldalra hajtott fejjel hátranézett, és kezét a ki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incsre tette. Válla fölött pillantott a férfira. - Kom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an mondta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, hogy ne menj el ebédelni? - mosolygott rá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dáman a férf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 fejét ráz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hogy, te szexőrült! A gyereket. - Nagyon h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n, gyengéden ejtette ki a szót, mintha a gondola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is igen sokat jelentene neki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férfi bólintott, és egyenesen Isabella szemé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komolyan. Mit szólsz hozzá, Bellezza?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 arcán titokzatos kifejezés ült, amint visszaf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ult az ajtób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enesetre tartsuk észben! - Csókot intet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és eltűnt. Amadeo szerette volna még egyszer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ani a nőnek, hogy mennyire szereti, de 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l úgy látszik, várnia kell estig. Ínmaga is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pődött azon, amit imént kimondott a másod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ekről. Meg-megfordult a fejében máskor is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ndolat, de egyszer sem öntötte szavakba. Mos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irtelen maga is ráébredt, mennyire komoly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ndolta. Ráadásul a felesége karrierjét csepp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akadályozta volna. Alessandro sem jelent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ndot, s mindketten annyi érzelemmel, szere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l tudták elhalmozni a kisfiút. Igazából minél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öbbet gondolt a lehetőségre, annál jobban 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tt neki. Visszalépett íróasztala mögé, és száj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s mosoly játszott, amikor kezébe vette a köv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ő iratköteg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nem egy órára járt már az idő,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végre felállt, és nagyot nyújtózott. Elég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tt volt a papírokban szereplő számokkal. Az ősz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rikai eladások takaros summát fognak hoz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őt, igen komolyat. -ppen úgy döntött, hogy eb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lni megy, s megünnepli magában a jó hírt, a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az ajtó felől halk kopogtatást hall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Si? - Meglepetten nézett arrafelé. A titkárnőj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ndszerint a házitelefonon csöngetett be neki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án most az is elment ebédelni. Az ajtóhoz f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ult, és látta, hogy az egyik gépírónő kukkant 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jta gyámoltalanu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cusi, signore, mi dispiace... Bocsánat, de... - szó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alt meg. Amadeo biztatóan mosolygott rá. Oly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hetetlenül jóképű volt, hogy a fiatal nő azt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ta, mit mondjon. Amúgy is csak igen ritkán j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 hozzá, hogy beszélhessen a férfiv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? - tekintett rá Amadeo. - Segíthetek va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ben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Két férfi keresi önt, uram. - A lány elpiru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ja megbicsakl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ost? - Amadeo az előjegyzési naptárára p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tott, amely nyitva feküdt az íróasztalon. Hár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óráig semmi sem szerepelt benne. - Kik azo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Azt mondják... Szóval az autójáról van szó. A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rrariról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Az autómról? - Amadeo meglepetten és zav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n nézett a fiatal nőre. - Mi van vel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mondják..., baleset történt. - A gépírón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ührohamra számított, de az elmaradt. A férf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osszúsnak látszott, nem haragos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sérült valaki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Nem hiszem. De itt vannak... kint, Miss Alzi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rodájában, ura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némán bólintott, és kiment a külső irod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. Két suta viselkedésű, zavart embert látott mag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. Egyszerű, de tiszta öltözéket viseltek, a kezü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gy volt és barna, arcuk vörös, Amadeo nem tu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 eldönteni, vajon a szégyentől-e vagy pedig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psütéstől. Nyilvánvaló volt, hogy nincsenek ef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le környezethez szokva. Az alacsonyabbik még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őnyegre sem mert rálépni, a magas pedig lát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an azt kívánta, bárcsak nyomban megnyílna alat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a a föld. Hentes lehet talán, esetleg pék, gondol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. Mindenesetre dolgozó emberek, valósz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űleg kétkezi munkások. Amikor megszólalt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juk nyers volt, rekedt, de tisztelettudó. Ret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tesen sajnálkoztak azon, ami történt. Szinte m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ukon kívül voltak, amikor megtudták, kié a kocs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an történt? - kérdezte Amadeo. Tovább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enyhe zavar látszott rajta, de hangja udvaria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, tekintete barátságos, és ha érzett is bosszú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t a kocsija miatt, semmivel sem árulta el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Itt hajtottunk az utcán, és sűrű volt a forgalo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ram. Tudja, az ebédidő miatt... - kezdte az egy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. Amadeo türelmesen bólintott, figyelte a tört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t részleteit. - Egy nő a kislányával keresztül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dt az utcán, nekünk pedig félre kellett kap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mányt, nehogy elüssük őket. -s akkor... - az a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nyabbik még jobban elvörösödött - ... bele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dtunk az úr kocsijába, de ki tudjuk javíttatni. A 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remnek műhelye van, és nagyon rendesen d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zik. Meg lesz elégedve. Kifizetjük a kárt, meg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indent... Mindent kifizetünk, ura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Semmi szükség rá, majd elintézi egymással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t biztosító. Nagyon megrongálódott a kocsi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igyekezett nem mutatni, mennyire fájlalj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... Nagyon sajnáljuk! A világ minden kincs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t sem akartunk kárt okozni a kocsijában, ura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Fiatban, valami külföldi autóban még hagyjá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egy ilyen gyönyörűben, mint az öné! - tördel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ét a magasabbik, és végül Amadeo elmosoly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nyira különösnek tűnt a két figura, ahogy i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lltak a titkárnő irodájában, s valószínűleg job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sszetörtek, mint maga a kocsi. Amadeo azon kap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a magát, hogy el kell fojtania ideges nevetését, 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iben örült annak, hogy Isabella most ninc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tt, s nem nézhet rá pajkosan azzal a játékosan 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ly tekintetév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yugodjanak meg! Jöjjenek, megnézzük! 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madeo a kis magánlifthez vezette őket, beille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e kulcsát a zárba, majd valamennyien beszál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k. A két férfi megszégyenülten horgasztotta l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jét, Amadeo pedig igyekezett hétköznapian tr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ás beszélgetésbe elegyedni velü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iano is éppen ebédelni ment, amikor Amade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lépett az utcára, és a kocsija irányába pilla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ögtön látta a két férfi autóját, amint másodikké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rkolt az övé mellett. Jókora, ormótlan, ré in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szó járgány volt, elég súlyos ahhoz, hogy ak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moly kárt is tegyen abban, aminek nekimegy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madeo leplezett aggodalommal haladt végig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rdán, a két férfi idegesen követte, láthatóan r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gtek attól, ami majd a szeme elé tárul.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daért a kocsijához, észrevette, hogy az ősöreg 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tban egy harmadik ember is ül, éppoly boldog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nak tűnő képpel, mint a társai. Amadeo üdvö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ésképpen biccentett, lelépett az úttestre, megkerü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a kocsiját, hogy ellenőrizze, mekkora sérülés ér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baloldalát. Tekintete lassan végigsöpört az autó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 kissé lehajolt, hogy pontosabban felmérhesse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kárt. De amint ott kuporgott, egyszer csak zav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n összehúzta a szemöldökét: imádott kocsij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hogy horpadás, de még egyetlen karcolás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. Nem maradt ideje kérdezősködni, mert ab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pillanatban iszonyatos súlyú tárgy zuhant hátu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ról a nyakára. Amadeo nyomban megtántoro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övetkező pillanatban szó nélkül belökték a v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kozó autó hátuljába. Az egész csupán másodp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eket vett igénybe, s Amadeo két ártatlan képű 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gatója gyorsan bezárta mögötte az ajtót. Nyugod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an beültek társuk mellé a Fiatba, s elhúztak. A 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regorio Háztól nem egészen két háztömbnyi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ót máris gondosan megkötözték, száját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ckelték, szemét bekötötték, s ő mozdulatlanu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mán, alig-alig lélegezve hevert a kocsi padlójá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közben elrablói kényelmesen tovahajtottak vel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2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ap narancsos és lila fénnyel épp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yugodni készült, Isabella pedig csillogó zöl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ténruhájában a nappaliban állt. Villogtak a 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om réz és kristály falikarok. A nő rápillanto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ndalló párkányán álló sötétkék Fabergé órára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éhány éve vásárolták Amadeóval New York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azi gyűjtőnek való ínyencség volt, felbecsülh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len értékű darab, majdnem olyan drága, min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maragdokból és gyémántokból készült nyaklánc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lyet ma este Isabella a nyakára kapcsolt. Még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agyanyjától örökölte, s állítólag egykor Josephin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onaparte viselte. Kiemelte a nő hosszú, fehé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akát, amint sarkon fordult, és fel-alá kezdett já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lni a szobában. Ít perc múlva nyolc, el fog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sni a Principessa di Sant'angelo vacsorájáról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z ördög vigye el Amadeót! Miért ma, éppen m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te nem képes pontosan hazaérni? A hercegn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 kevesek egyike volt, akik kihozták a sodráb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t. A nyolcvanhárom éves öregasszony sz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 olyan volt, mint a carrarai márvány, szeme ak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cél. Isabella őszintén borzadt tőle. Hajdaná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nagyanyjának volt a barátnője. Gyakr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ndezett társasági koktélokat nyolckor, vacsor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ntosan kilenckor. Nekik pedig még fél Róm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resztül kell hajtaniuk, azután ki, a Palazz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t'angelóba, ahol a hercegnő régi, de még ma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yűgözően szépséges ruhákban, aranyfogantyú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benfa botjára támaszkodva fogadta vendégei h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at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egpillantotta önmagát a finoman dísz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 francia asztal fölé akasztott tükörben, s eszé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utott, nem másféle frizurát kellene-e viselnie. Elé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edetlenül tanulmányozta saját tükörképét. Tú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űnek látta, túlságosan komolynak. Haj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san a feje búbjára tűzte fel, hogy ne vonja el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igyelmet a nyakláncról és az Amadeótól kap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áillő fülbevalókról. Csodálatosan fénylettek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maragdok, s ruhája is pontosan ugyanilyen árny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tú kelméből készült. Saját új modelljük volt, tök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esen szabott zöld selyemruha, amely vállát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ha egyenesen a padlóig hullott volna. Fölö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külön hozzá terveztetett fehér szaténkabáto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elt, melynek keskeny, szorosan illeszkedő nya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észét és széles mandzsettáit különleges fukszias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emmel bélelték. Ám az egész túl hangsúlyos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szott, vagy talán a frizurája sikerült túl egyszerű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, esetleg... A fene egye meg, hol a pokolban m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rad már Amadeo! Miért késik? Isabella újra az ór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nézett, és összeszorította ajkát, amikor fojt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k suttogás ütötte meg fülét az ajtó irányáb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lepetten fordult arra, s Alessandro tágra nyí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rna szeme tekintett vissza rá. A kisfiú pizsam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a nappali ajtaja mögött lapu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-s-s... Mamma... Vieni qui, - Gyere id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a cosa fai? Mit csinálsz? Isabella maga is ösz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önösen suttogni kezdett, mint az összeesküvő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rcán szétterült a néma neveté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szöktem tőle! - A gyerek szeme ugyanú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zzott, mint az anyjá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itő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mma Tercsától! - Természetesen Mária Te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tól, a nörsztő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miért nem alszol már? - Isabella máris a fi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ellett volt, és óvatosan térdelt le magas sarkú c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őjében. - Már késő va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udom! - kacagott egy ötéves őszinte lelkes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ésével Alessandro. - Csak még látni akartal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d, mit kaptam Luisától! - Anyja felé kínált egy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arékra való süteményt, amelyet a jószívű 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csnőtől kapott, s gyermekien dundi ujjai közü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tyogtak a morzsák, tenyerében barna masszává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vadt a csokoládé. - Te is kérsz belőle? - tömö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t gyorsan a szájába, mielőtt odanyújtotta vol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marká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Neked már régen ágyban lenne a helyed! - su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gott tovább Isabella, és alig tudta elfojtani a nev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s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Jó, jó... - Alessandro újabb süteményt gyöm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ölt a szájába, mielőtt még az anyjának módja l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 lebeszélni róla. - Beviszel? - A gyerek ked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vesen, hívogatóan nézett anyjára, és Isabella lel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n bólintott. Hiszen éppen ezért nem dolgoz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napi tizenegy órát az irodában, bármennyi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sajnálta közben, hogy nem tölthet minden egy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illanatot Amadeo oldalán. Megérte. Ez a nézés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 a csillogó, kaján mosoly mindent megért. - Ho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pap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ton hazafelé, legalábbis remélem. Gyere sz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n! - Alessandro óvatosan belecsúsztatta tisztá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ik kezét az anyjáéba, és elindultak a félhomályo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csarnokon. A falakon Amadeo őseinek portré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üggtek, meg néhány festmény, amelyeket együ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sároltak Franciaországban. Ez a ház inkább pal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 volt, mintsem kis villa. Alkalmas arra, hogy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bb vendégséget rendezzenek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Mit csinálunk, ha Mamma Tercsa észreves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ket? - pillantott fel gyönyörű barna szemév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nyjára Alessandr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 is tudom... Gondolod, használ, ha majd s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un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gyerek töprengve bólintott, azután kuncog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dett, és szája elé kapta maszatos kis kez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ilyen okos vagy!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Te is, kicsim! Hogy jutottál ki a szobádbó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kerti ajtón át. Luisa azt mondta, hogy este sü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it fog csinálni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 szobáját a világoskék különféle árny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taival rendezték be, s minden tele volt könyvekke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tékokkal. A ház többi részétől eltérően ez a hely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 sem elegáns, sem választékos nem volt, ha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űen csak az övé. Isabella hosszan, hangzat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felsóhajtott, amikor odakísérte fiát az ágyho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ikerült! - Alessandro vidám nevetéssel rogy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ágyra, s további süteményeket cibált elő a zseb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ől. Villámgyorsan felfalta őket, miközben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hessegette a takaró alá. - Ne csinálj nagy rend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séget! - Kárba veszett figyelmeztetés volt ez, de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sszony igazából nem is törődött vele. A kisfiúk már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csak ilyenek: süteménymorzsák, eltört kerekek, fej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lküli katonák és a falra kent széles maszatolás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elzik, merre járnak. Ň is így tartotta jónak. -pp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ég kifinomult és választékos volt életének többi r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. Imádta a zűrzavart, amit a kisfiával átélhetett. 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egígéred, hogy ha befejezted, rögtön elalszo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ígérem! - nézett fel ünnepélyes és álmél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ó tekintettel Alessandro. - Tu sei bell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öszönöm! Te is, drágám. Buona notte, tesoro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udj jól, drágám! - Megcsókolta előbb a gyerek ar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cát, azután a nyakát. A fiúcska kuncogni kezd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gy szeretlek, mamm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is tége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újra kilépett az előcsarnokba, és egész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détlenül érezte magát. A pokolba Sant'angelo h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egnőjével! Mennyivel többet ér ez! Hirtelen öröm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ogta el, amiért Amadeo késik. jóságos ég, hány óra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het most? Cipősarka szaporán kopogott, a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szasietett a nappaliba, hogy újabb pillantást v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n az órára. Ít perc múlva fél kilenc. Hogy leh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? Ám sajnos nagyon is jól tudta, mi történhete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z utolsó pillanatban váratlan probléma merü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, befutott egy sürgős hívás Párizsból, Hongkon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 vagy az Egyesült Államokból. Nem tudják sz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ítani valamelyik szövetet, sztrájkol egy textilgyár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isztában volt vele, milyen könnyen előadódha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lyesmi. Hasonló, kiszámíthatatlan válsághely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 éppen elégszer tartották őt magát is távol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ótól esténként. -gy döntött, az a leghel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bb, ha rögtön felhívja Amadeót, hogy esetleg ér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y az irodába, és elviszi neki a szmokingj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szasietett apró, rózsaszín selyem tapétával b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vont budoárjába, és felemelte a telefonkagylót. Uj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inte ösztönösen tárcsázta a számot, amely n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elméjének, hanem teljes lényének részévé vá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évek során. Kimerült titkárnő hangja szóla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 a kagylób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Pronto. San Gregorio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Buona sera! - Isabella gyorsan, de szükségt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ül bemutatkozott, s megkérte a nőt, keresse meg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csolja azonnal Amadeót. Némi szünet követ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t, majd gyors mentegetőzés a késedelemért, a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án újabb némaság. Isabella szemöldökét össz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vonva idegesen topogott. Talán baj történt... Tal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nekiszaladt egy fának azzal az átkoz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rs kocsival... Egyszer csak úgy érezte, elönt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rróság a súlyos szaténruha alatt, s a szíve megál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a vonal túlsó végéről Bernardo jelentkeze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Ciao! Cosa c'e? - Mi újság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l a pokolban van Amadeo? Már majd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t órát késik! Azt ígérte, hogy ma korán hazajö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hoz a vén sárkányhoz megyünk vacsor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ant'angelóhoz? - Bernardo ennyiből is nyo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rájö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, mit gondoltál, ki máshoz? De különben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s hol van Amadeo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udom. Azt hittem, együtt vagytok. -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 szájáról túlságosan is gyorsan hangzottak 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szavak, és összevonta szemöldök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csoda?! Nincs bent?! - Isabella megrémü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het, hogy tényleg valami baj történt? Talán az a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va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azonban gyorsan válaszolt, és nyugod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-színében izgalomnak nyoma sem v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lószínűleg itt lesz valahol. Mostanáig azz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átkozott szappannal gürcöltem, amelyik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szett neked. Dél óta nem jártam ná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hát menj oda, és mondd meg neki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lefonáljon haza! Tudni akarom, ne menjek-e in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ább érte az irodába, vagy még mindig az a szá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éka, hogy hazajön átöltözni. Az a vén szatyor m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g gyilkolni bennünket ezért! Most már úgyis ké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lenség pontosan odaérni a vacsoráj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yek, megnéz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öszönöm. Bernardo, ugye nem történt vala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j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ersze hogy nem. Mindjárt megkeresem neked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perc az egész! - A férfi ezután szó nélkül le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a kagylót, és Isabella keserű aggodalommal b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lta maga előtt a készülék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fülében továbbra is ott csengtek a nő 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i... Baj történt... Baj történt. Pontosan ettől tar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ész délután keresgélte Amadeót, hogy megb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zélje vele annak az istenverte szappannak a sors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további tesztelésre még pénz kell, nem is kevés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ehhez Amadeo jóváhagyására volt szükség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Ň azonban eltűnt. Egész napra. Ebédidő óta nem l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k. Bernardo azzal vigasztalta magát, hogy Is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ella és Amadeo bizonyára együtt szöktek el a dé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án folyamán. Gyakran megtették, s egyedül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 tudott róla. De ha Amadeo nem a feleségével va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kor hol lehet? Egyedül? Valaki mással? Egy m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ik nővel? Bernardo nyomban félresöpörte ezt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ondolatot. Amadeo soha nem csalta meg Isabell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kor hát hol v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átfésülte valamennyi irodát, a földszin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ől a harmadik emeletig. Nem talált mást, csup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reszkető, fiatal titkárnőt, aki még mindig asz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 mellett kopogott az írógépén, és azt magyaráz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atta, hogy két férfi jött be Amadeóhoz, mert vél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ül összetörték a kocsiját. Signore di San Gregori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ük együtt ment ki, tette hozzá. Bernardo érezt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halottsápadt lesz az arca, kirohant az utcár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idegesen bevágta magát az autójába. Nyom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látta a Ferrarit, ugyanott, ahol már reggel is ál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járdaszegély mellett. Lelassított, ahogy elhúz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llette. Nem látszott rajta sérülés. Makulátl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. Bernardo szíve szédült iramban vert. Ňrült s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sséggel száguldott Isabella és Amadeo ottho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állta a szavát, és nyilván máris megtalált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rcára kiült az öröm, amikor keresztülsi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ett a nappalin, hogy felkapja a telefont. A csirkef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ó! Nyilván elfeledkezett a principessáról vacsorá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l, mindenestül. Most aztán megkapja a magáé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rgelődése azonban még saját magára sem hat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úlságosan meggyőzően. Nagyjából annyira v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pes veszekedni Amadeóval, mint amennyire el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udta tiltani Alessandrót a csokoládés süteménye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ől. -jra eszébe jutott a kisgyerek pufók, maszato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olya, amint felkapta a kagyl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 végre, szívem! Egy kicsit mintha ma elkésté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, nem igaz? Mi a fenét csináljunk a principes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ával? - Máris mosolygott, és meg sem várta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eszóljanak a kagylóba, tudta, hogy csakis A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o lehet a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nem ő volt, hanem egy idegen férfihan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Pronto, signora. Nem tudom, mit csináljo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rincipessával. inkább az a kérdés, mi legyen a f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ével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Micsoda?! - Szent Isten! Még egy téves hívás is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nt erre volt szüksége... Isabella ostobán érez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t. Talán egy titkos imádója? Bár a számu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szerepelt a telefonkönyvben, időről idő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esett, hogy idegenek is felhívták őket. - Sajná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om, de azt hiszem, téves. - Már éppen le akar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nni a kagylót, amikor a férfi újra megszóla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ja most már durvábban cseng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árjon, signora di San Gregorio! Gondol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tud a férjéről, így v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agyon téved! - Isabella szíve majd kiugrott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elyéből. Ki lehet ez az ala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ésik hazulról, nem iga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i beszél ot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 azzal törődjön most! A férje a kezünk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n. Tessék: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les hörgés hallatszott, mintha valakit meglökt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alaposan megütöttek volna, és a következő pi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anatban Amadeo hangja szólalt meg a kagylób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 ess kétségbe, drágám! - A hangja fárad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, erőtl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i ez?! Valami tréf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 tréfa, egyáltalán nem a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l vagy most? - Isabella alig volt képes kipr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lni a szavakat. Bernardónak igaza volt!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Nem tudom, nem is érdekes. Próbáld megőriz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yugalmadat! -s ne felejtsd el... - Fájdalmas szü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t következett. Isabella görcsösen markolta a t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nkagylót, s közben egész testét átjárta a gyötrő fá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alom. - ...Ne felejtsd el, hogy nagyon szeretlek!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yilván elrántották Amadeótól a készüléket, me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jra az idegen férfihang szólalt me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ost már elégedett? Itt van nálunk. Szeretné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szakapn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ik maguk? Megőrülte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. Csak pénzt akarunk! - Zavaros röhög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latszott. - Tízmillió dollár kell ahhoz, hogy vi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kapja a férjé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Maguk teljesen megbolondultak! Nincs is e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 pénzünk! Senkinek sinc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 akad ám, akinek van. Például maguk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a vállalatuknak. Vegyék fel! Itt az egész hétv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, hogy kitalálja, mit csinál. Addig mi majd g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san őrizzük a férjé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Nem tudom... Az Isten szerelmére... Figyelj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de... Kérem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azonban már letette. Isabella reszketve ál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budoár közepén, és egész testét rázta a zokogá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! Elrabolták Amadeót! Ë, úristen, ez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rülte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hallotta a csengőszót, és azt sem, hogy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zobalány ajtót nyit. Sírása elnyomta Bernardó si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ős lépteinek zaj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i történt?! - Bernardo az ajtóban állt, és r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ülten meredt az asszonyra, aki görcsösen tánt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tt mindattól, amit az imént hallott. - Isabella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ondd, mi történt?! Megsebesült? Meghal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másodpercekig szóhoz sem jutott, csak 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lenül bámult maga elé, szeméből patakzo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nny Torkából csak szánalmas nyöszörgés tö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, amikor nagy nehezen válaszolt Bernardó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rabolták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riste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3. FEJEZE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Egy órával később Isabella még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g a telefon előtt kuporgott, hamuszürke vo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szketett, és görcsösen kapott Bernardo keze utá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befutott a második hívá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ég valamit elfelejtettünk megmondani, sign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! Nehogy felhívja a zsarukat! Ha megteszi, azon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al tudni fogjuk, és megöljük a férjét. Megöljük a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is, ha nem szedi össze a pénz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t nem tehetik! Egyszerűen lehetetlen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ezzel törődjön! Csak vigyázzon, tartsa távo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t a zsaruktól. Máskülönbenbefagyasztják a pén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zét, mihelyt kinyitnak a bankok, és akkor egyikü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ér többé egy fityinget sem. - Azonnal letetté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most már Bernardo is hallgatta, amit mond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sszony zokogásban tört ki az újabb telef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á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ár egy órája fel kellett volna hívnunk a re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rséget, Isabella!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Megmondtam, hogy nem engedem! A fickó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aza van. A rendőrség figyelne bennünket az egés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étvége alatt, és hétfőn zárolják minden számlá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t, nehogy kifizethessük a váltságdíj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amúgy sem tudnád megoldani. Ennyi pénz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elszabadításához legalább egy év kell. Külön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, egyedül csak Amadeo tehetné meg, ezt te maga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jól tudo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érdekel, fütyülök rá! Megszerezzük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képpen! Muszáj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izárt dolog! Fel kell hívnunk a rendőrsége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űen nincs más lehetőség. Hiába kell nekik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pénz, nem tudod kifizetni, Isabella. Nem engedh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d meg magadnak, hogy feldühítsd őket. Csa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ndőrség segíthet! - Bernardo majdnem olyan 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dt volt, mint Isabella, és kétségbeesett kézzel tú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haj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ha rájönnek? Ez az ember azt mondta..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Nem jönnek rá! Bíznunk kell valakiben, és az 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n szerelmére, értsd meg, bennük nem lehe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talán adnának rá még egy kis idő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sszekaparjuk a pénzt... Az emberek biztosan segí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nek. Telefonálhatnánk az Egyesült Államokba is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Csesszék meg az Államokat! Nem tehete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adhatsz nekik időt. Mi lesz Amadeóval, amí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megpróbálod összekaparni a pénzt? Mit csin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vel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risten, Bernardo! Gondolni se merek rá... -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 hangja vékony, gyerekes nyüszítéssé változ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Bernardo átölelte erős karjáv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ngedd meg, hogy telefonáljak! - A férfi szav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suttogás volt, Isabella válasza nem több 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urta biccentés. A rendőrség tizenöt percen belü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érkezett. Ëcska ruhában álltak a hátsó ajtóná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ha a személyzet barátai lennének, kopott p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rasztkalapot forgattak a kezükben. Legalább enny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rőfeszítést tettek, gondolta magában Isabella, a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Bernardo bevezette őket, hogy leplezni prób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k a kilétüket. Végül Bernardónak van igaza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ignora di San Gregorio? - ismerte fel Isabell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nal a rendőr. Az asszony királynői tartásba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rmedten ült a székén, mintha odaragasztottá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, s még mindig zöld szaténruháját és s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gdjait visel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 - felelte alig hallhatóan. Sötét szemét új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futották a könnyek, és Bernardo bátorítóan meg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zorította a kez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sajnáljuk, ami történt, tudjuk, hogy r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netes állapotban van, de meg kell ismernünk a k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ülményeket. Hogyan, mikor és ki látta utoljára a f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ét, voltak-e korábbi fenyegetések, van-e valaki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zleti partnereik között vagy a háztartásukban, aki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kkal gyanakodhatnának? Senkit sem lehet kiha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. Nem szabad jóindulatot, udvariasságot vagy b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almat éreznie még a régi barátai iránt sem! A férj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lete forog kockán! Segítenie kell nekünk! - A re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rök gyanakodva néztek Bernardóra, aki szilárd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llta a tekintetüket. Isabella magyarázta meg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ragaszkodott a rendőrség értesítéséhe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mondták..., ha szólunk maguknak..., a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... - Nem tudta folytat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tudju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telenségnek tűnő ideig faggatták Bernardó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türelmesen ültek Isabella mellett a két órán 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rtó, elviselhetetlenül fájdalmas kihallgatás sorá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jfélre végeztek. Akkor mindent tudtak már, a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általán csak szóba jöhetett. Tisztában voltak az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üzleti élet kemény harcaival, az intrikákkal, a ri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izálásokkal, feledésbe merülő ellenségekkel és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ztelő barátokk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emmit sem mondtak arról, hogy mikor és h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an akarják megkapni a pénzt? - Isabella válaszu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elgyötörten rázta a fejét. - Gyanítom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tőrök. Talán szerencsések - folytatta komor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magasabb rangú rendőr - de akkor sem hivat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sak. Ezt bizonyítja a második hívásuk is,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rra emlékeztették magát, nehogy felhívja a re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rséget. A profik ezt már az elején közölték volna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Erre én is rájöttem. Ezért nem engedtem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ignore Franco felhívja maguk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enesetre helyesen tette, hogy meggond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 magát - szólt erre megnyugtatóan és együtt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ően az idősebbik rendőr. A római rendőrség em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errablási szakértője volt. Sajnálatos módon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óbbi években bőségesen volt alkalma tapaszta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kat szerez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elent az valamit nekünk, ha amatőrök? - néz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 reménykedve Isabella, s magában azért fohá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dott, hogy a férfi rávágja az igen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Talán. Nagyon kényes ügyek ezek, és óvato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 bánnunk velük. Bízzon bennünk, signora! =g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m, mindent megteszünk, ami lehetséges. - Ezú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 neki is eszébe jutott valami, amit idáig elfelejt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kérdezni. - Készültek valahová ma este? - pi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antott észrevehetően a nő ruhájára és ékszerei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fásultan 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csorameghívásunk volt... Számít az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vá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en számít! Kihez indultak volna?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pillanatra szinte elmosolyo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Principessa di Sant'angelóhoz. Ňt is le fogjá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omozni? - Szegény, öreg sárkány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 ha elkerülhetetlen. - A felügyelő tudta,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ől van szó, a hercegnő a legnagyobb vagyonnal b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 özvegy volt egész Rómában. - Egyelőre azon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lenne a legbölcsebb, ha maga senkinek sem szó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. Ne menjen el hazulról, ne beszéljen a barátaik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al sem! Mondják azt az embereknek, hogy beteg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a telefont mindig saját magának kell felvenni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ószínűleg az emberrablók senki mással nem ál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nak szóba. Amilyen gyorsan csak lehet, meg kel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mernünk a többi követelésüket is. Van egy kisfia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gaz? - Az asszony némán bólintott. - Neki is it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n kell maradnia! Az egész házat diszkréten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ározottan őrség fogja körülven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rtsam itthon a személyzetet is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! - rázta meg határozottan a fejét a felügy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ő. - Ne szóljon nekik semmit! Talán valamelyikü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árulja magát. Végezzék csak a szokásos dolguk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gyiküket követni fogju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ondolja, hogy közülük tette valaki? -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mindig hamuszürke volt, de bágyadtan 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nykedni kezdett. Nem érdekelte, kiről lehet szó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az, hogy időben megtalálják Amadeót, mielő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ek a megszállott őrültek bármit tennének vel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előtt... Még magában is képtelen volt végigg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ni a szavakat. Nem is akarta. Nem, ez nem tö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nhet meg! Amadeóval és vele semmiképpen!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Mindent ki kell vizsgálnunk - szólt együtt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ően a rendőrfelügyelő. - Sajnálom, de nehéz idő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rnak önre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lesz a pénzzel? - kérdezte Isabella, de 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lyt kicsúsztak száján a szavak, máris megbán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elügyelő arca kemény kifejezést öltö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érti ezt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Lehetséges... Megoldható...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lamennyi magán- és hivatalos számlájukat l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gjuk tiltatni hétfő reggel. Már nyitás előtt értesí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ük a bank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nt ég! - Isabella egy pillanatig rémülten b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lt Bernardóra, azután dühösen a rendőrre t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dt. - Mit képzel, hogyan fogjuk akkor műkö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ni a vállalato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Hitelből, egy darabig - válaszolta merev arcc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. - Meg vagyok győződve róla, hogy a 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regorio Háznak ez nem fog nehezére es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árpedig, felügyelő, akkor maga meg én egé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zen másról vagyunk meggyőződve! - ugrott f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, s szemében a düh fénye villogott. Fikarc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t sem érdekelte a cég anyagi helyzete, csak azz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rődött, hogyan juthatna pénzhez, ha kell, A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o érdekében. Lehet, hogy a zsaruk elképzelése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em válik be. Az isten verje meg őket, Bernardó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rje meg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obb lenne, ha most hagynánk lepihenni - szó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rendőr. Isabella életében először szerette vol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rdítani nekik, hogy: "Basszák meg!", de még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e. Csak összeszorította a fogát, az öklét. A re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rök pillanatokon belül elmentek, s ő kettes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radt Bernardóval a helyiség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Látod, megmondtam, a fene egyen meg! T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k, itt van! Mondtam, hogy ezt csinálják! Most a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n hová fordulhatun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árnunk kell. Hadd végezzék ők a munkájuka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 pedig imádkozzunk!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Hát még mindig nem érted?! Amadeo a fog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ukban van! Ha nem kaparjuk össze a tízmilli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lárt, megölik! Nem tudod felfogni?! - A máso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rc egy töredékéig úgy érezte, hogy nyomban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peli Bernardót, de a férfi arcának szomorú kifej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ése ráébresztette, hogy ez már meg is törté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toporzékolt, őrjöngött, zokogott. Bern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 éjjel ott aludt a vendégszobában. Egyikük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hetett semmit, hiszen hétvége volt, és ha a szá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k nincsenek is befagyasztva, akkor is lehetetl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 lett volna hozzáférni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znap Isabella le sem feküdt. Csak ült, várt, sí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álmodozott. Legszívesebben tört-zúzott voln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éppen összecsomagolta volna az egész ber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zést, hogy mindent... mindent felajánljon 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n, ajándékul, csak engedjék haza Amade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ljes huszonnégy órán át kellett várniuk a k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tkező hívásra. Megint ugyanazt ismételték. Ti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llió dollár, keddre. -s most már szombat éjj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. Isabella érvelni próbált, hogy hétvége van,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tetlen összegyűjteni a pénzt, amikor a bankok,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rodák, sőt még a saját üzletházuk is zárva van.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mberrablókat mindez nem érdekelte. Kedd!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intük ez rengeteg idő. Majd később közlik a hel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ínt. Ezúttal még Amadeót sem engedték a t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nho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honnan tudjam, hogy él még egyáltalá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ehonnan. Akkor is él. -s élni fog, hacsak mag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el nem cseszi az egészet. Amíg nem szól a zsaru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, és szállítja a pénzt, nem lesz semmi baja. Maj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elentkezünk! Ciao, signora! - Jézus Mária..., 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sz mos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sárnap reggelre Isabella mintha már csup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nmagának a kísértete lett volna, szemét sötét kar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k árnyékolták, arca sápadt volt. Bernardo jött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jra elment, megpróbálta fenntartani a normál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let látszatát, időnként célzott arra is, hogy hall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óról, akinek el kellett utaznia. Hihetőn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űnt a mese, hogy Isabella beteg, úgy is nézett k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személyzetből azonban senki sem árulta el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át. Láthatólag egyikük sem tudta, mi az igazsá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rendőrség úgyszintén nem bukkant nyomra.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rnap estére Isabella azt hitte, megbolondu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bírom tovább, Bernardo! Nem bírom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történik semmi. Muszáj, hogy legyen meg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á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 hiszem... Nyilván még az én saját szám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ámat is zárolni fogják. Holnap anyámtól kell kö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önkérnem száz dollárt. A rendőrök azt mo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k, hogy még egy csekket sem válthatok be a b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m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ég a tiédet is befagyasztják? - kérdezte Isab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, és Bernardo némán rábólintott. - Az átkozotta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adt azonban valami, amire hétfő reggel a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ságok nem tehették rá a kezüket. Azt nem zár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ták. Isabella egész vasárnap éjjel ébren feküd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lószobájában, számolt, kalkulált, találgat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ggel pedig a páncélszekrényhez ment. Tízmillió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em tud összeszedni, de egyet talán igen. Esetl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tőt. Kiemelte a hosszú, zöld bársonydobozoka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lyekben az ékszereit tartotta, bevitte őket a 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t szobájába, kulcsra zárta maga mögött az ajtó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mindent szétterített az ágyon. Ott heverte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maragdjai, az új, tízkarátos gyűrű Amadeótól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ubinnyaklánc, amelyet feltűnőnek, ízléstelenn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rtott, és éppen ezért nem kedvelt, a gyöngyei,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ótól tíz és fél éve kapott zafír eljegyzés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űrű, anyjának gyémánt karkötője és nagyanyja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yöngyei. Gondos leltárt készített, majd csön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n összehajtotta a listát. Valamennyi doboz tart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t beleöntötte egy hatalmas Gucci sálba, a súlyo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magot pedig egy öreg bőrtáska mélyére sü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esztette. -rezte, alaposan le fogja majd húz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lát, de mit sem törődött vele. Pokolba a rendő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gel, a szüntelen figyelésükkel, a lapuló vára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sukkal! Egyetlen ember volt, akiben bízhat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fredo Paccioli. A saját családja és Amadeóé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vek óta kötött már vele üzleteket. Paccioli éksz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reskedő volt, és igen gazdag emberektől vá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lt, s nekik is adott el. Mindig jó barátja v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némán öltözködött, barna pantallót húz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égi kasmírpulóverbe bújt, a nercbundájáért nyú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azután félredobta, és egy antilopkabátot öltött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ejére sálat tekert. Alig-alig hasonlított Isabella d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Gregorióra. Csöndben ült, töprengett, hogy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uthatna el céljához a figyelő rendőrök ellenére. 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rtelen rájött, ez nem is számít, nem kell bujkálni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lük. Egyedül csak a pénz számít! Az volt csak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ontos, hogy odabent ne ismerje fel senki. Telef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on átszólt Enzónak, a garázs fölötti lakásáb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tíz perc múlva legyen a kocsival a hátsó kap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l. Autózni van kedv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sofőr tíz perc múlva pontosan ott volt, aho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sszonya kérte, és Isabella kilopakodott a házból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em akarta, hogy Alessandro meglássa, nem sz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sen válaszolt volna a gyerek szemében rejtőz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rdésekre. Az elmúlt napokban mindvégig a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ta neki, hogy beteg, rosszul érzi magát,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arja megfertőzni, így hát jobb lesz, ha Alessandro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amma Tercsával, a nörsszel játszik odakint és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ját szobájában. A papa elutazott, az iskolából p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g telefonáltak, hogy mindenki vakációt kap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la istennek, a gyerek még csak ötévest Isabel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sikerült most is elkerülnie, miközben kifelé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yekezett, és örült, amiért Maria Teresa olyan g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san leköti a kisfiú idejét és figyelmét. Képtel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t volna szembenézni Alessandróval, a karjá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lelni anélkül, hogy túlságosan meg ne szorítaná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el ne sírja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 meglio, signora? - Enzo aggodalmasan figye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e asszonyának arcát a visszapillantó tükörben, 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zben elhúztak a járda mellől, és Isabella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urtán biccentett, amikor jelzés nélküli rendőri k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retük a nyomukba szegődö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i. - Isabella megadta a Paccioli cég melletti üz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et címét, ami nem volt túlságosan távol a saját ü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házuktól, és nem törődött vele, kitalálja-e Enzo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hová megy valójában: Ha az összeesküvő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zé tartozik, hadd tudja meg, hogy ő igenis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t megtesz. A szemetek! Nem maradt már senki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kiben bízhatott volna. Most sem, és talán so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bbé. A fene egye meg Bernardót! Hogy lehet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nnyire igaza?! Isabella a könnyeivel küszködö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íg a megadott címre hajtottak. Az út alig v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énybe tizenöt percet, s azután a nő gyorsan ben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t két butikba, majd sietve eltűnt Pacciolinál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kárcsak a San Gregorio Háznak, ennek is diszkr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az utcai homlokzata, nem állt rajta más, cs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án a cím. Isabella belépett a némaságba burkol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zó, bézsszínű csarnokba, és megszólított egy fi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 nőt, aki hatalmas, XV Lajos korabeli asztal mö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ött ü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ignore Pacciolival akarok beszélni! - Sál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urkolt fejjel, smink nélkül sem tudta levetkőz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rancsoló modorát. A fiatal nőre azonban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sajnálom, de Mr. Pacciolinak épp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beszélése van. New York-i üzletfelek érkeztek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ozzá. - Felnézett, mintha azt várná, hogy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rmészetesen megérti. Nagyon tévedett. -s a j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gtelen, barna bőrtáska mélyen belevágott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váll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 érdekel! Mondja meg neki, hogy,..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res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tétovázott egy pillanatig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Rendben van. - Kétségbeesés lengte körül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mént érkezett asszonyt, szemében mintha ijeszt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rület vibrált volna, ahogy feljebb, feljebb rángat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lán a táska szíját. A fiatal nő agyán egy rémü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illanatra átfutott a gondolat, hogy csak fegyver n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gyen ennél a rendezetlen külsejű idegennél...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 így van, még eggyel több ok, hogy előhívja h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lról Mr. Pacciolit. Végigment a hosszú, kesken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lyosón, s Isabellát otthagyta két kék egyenruhá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r társaságában. Alig egy perc múlva már vissza is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ért, oldalán maga Alfredo Paccioli sietett. Hatvana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vei elején járhatott, majdnem kopasz volt már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maradt finom hajszálai tökéletesen illette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juszához, és mintha csak még jobban kiemelt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 nevető, kék szemé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Isabella, cara, come stai! Csak nem az új kolle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ióhoz akarsz vásárolni valamit? Az asszony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zt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eszélhetnék veled négyszemközt egy pilla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Hogyne! - A férfi tüzetesebben megnézte v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égét, és amit látott, nem nyerte el a tetszés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egjelenése egyáltalán nem volt rendjé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ó. Mintha beteg lenne, vagy talán egy kissé b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ond. Amit néhány pillanat múlva a nö csinált,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erősítette Paccioli gyanúját. Isabella szó nélkü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nyitotta nagy, barna táskáját, előhúzott belőle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lyembe burkolt csomagot, és tartalmát kiboríto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 az ékszerész asztal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 akarom adni. Mindet!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ényleg megőrült volna? Vagy összeveszett A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óval? Hűtlen lett volna a férje? Az isten szer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re, mi történ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a... Drágám, ezt nem mondhatod kom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an! Hiszen ez... ez itt például már hosszú év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óta a családotok birtokában van! - A férfi rémülten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eredt a smaragdokra, gyémántokra, rubinokra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űrűre, amelyet ő maga adott el Amadeónak al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hány hónapj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uszáj! Ne kérdezd, hogy miért! Alfredo, k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k, szükségem van rád! Tedd meg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omolyan beszélsz? - Balszerencse érte a cége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lálosan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férfi most már látta, hogy Isabella nem is bet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meg sem bolondult, de azt is, hogy valami s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os, kétségbeejtő baj v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időbe fog telrii. - A férfi szeretettel simog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 az értékes darabokat, s arra gondolt, hogyan 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lhatna mindegyiknek méltó, új gazdát. Ám ez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ost nem olyan feladat volt, amelyben örömét l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volna. Inkább családi vagyon eladására, egy g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k örökségének aukción való értékesítésére eml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tette. - Biztos vagy benne, hogy nincs más leh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őség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incsen! -s időm sem! Adj érte annyit, ameny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yit tudsz! Te magad. Ne beszéld meg senkive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árva lélekkel sem! Az a helyzet..., ó, jaj..., az 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nért! Alfredo, kérlek, segíts! - A nő szemét hir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 elfutotta a könny, Paccioli pedig megfogta Is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ella kezét, és fürkésző pillantással kereste a tek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inte félek megkérdezni... - Kétszer is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ett már ugyanez. Először egy évvel azelőtt, m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dszor csupán egy hete. Szörnyűséges volt..., isz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atos... és eredménytel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kérdezz semmit! -gysem válaszolhat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segíts, kérlek!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jól van, jól van! Mennyire van szüksége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ízmillió dollárra! -gysem bírsz annyit ad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nnyi kellene. Fizess, amit tudsz, de készpén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döbbenten meredt Isabellára, majd ból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dhatok neked... - gyorsan számolgatni kez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, mennyi készpénz áll rendelkezésére ebben a p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atban - ...talán kétszázezret, még ma. Egy h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úlva esetleg megint ugyanenny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 tudnád az egészet ma összeszedni? - a n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rcára ismét kétségbeesés költözött, és Paccioli 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l tartott, hogy Isabella ott ájul el az íróaszta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lehetetlen. -ppen most intéztünk el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gyobb vásárlást a Távol-keleten. A tőkénk leg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bb része most éppen kövekben van. Neked p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g nyilván nem arra van szükséged. - Lepillant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gyémánthalomra, majd ismét az asszony szem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 nézett, és szöget ütött fejében egy gondolat. Hi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len ugyanolyan rémület lett úrrá őrajta is, 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n. A nő kétségbeesése ragályosnak biz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ult. - Tudsz várni pár percig, amíg telefonál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hány helyr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iknek? - A nő szemébe gyanakvás költözö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a keze reszketni kezd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ízzál bennem! A kollégáimat akarom felhívni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pár barátomat. Talán együtt valamivel többet fel t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unk hajtani. -s mondd..., Isabella... - Paccioli tét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zott, de úgy vélte, érti a helyzetet. - Feltétlenü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szpénz kel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hát igaza volt. Most már az ő keze is megrem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Mindent megteszek, amit csak tudok. - Leül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 mellé, felemelte a kagylót, és tárcsázott. -k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észeket, szőrmekereskedőket, egy némileg két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írű bankárt, egy hivatásos szerencsejátékost ke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tt meg, de mindössze még háromszázezer dollá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 készpénzt tudtak összehozni. Megmondta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ának, s a nő rábólintott. Az annyi, mint ötszá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er. Félmillió. Mindössze huszada annak, a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őle követeltek. Ít százaléka! A férfi szeme szom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úan vizsgálta Isabella tekintetét. - Nem segít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 kapta magát, hogy imádkozik, bárcsak elég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enn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 tudom!! Hogy jutok hozzá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onnal érte küldök egy futárt. Elveszek mo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bből annyit, amennyi szerintem a többi ékszeré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 kell - szólt a férfi. Isabella szenvtelenül nézt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nt kiemel az ékszerhalomból néhány darabo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jkába harapott, amikor Paccioli kézbe vette a ke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s gyémántot. Nem számított semmi más, eg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ül Amadeo. - Ennyi elég is lesz. Egy órán belül i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 lennie a pénznek. Meg tudod várn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kurtán biccent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küldöncöd a hátsó ajtón menjen k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, figyelnek enge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éged nem, de engem igen. A kocsim ott ál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nt, és lehet, hogy ellenőrzik, ki megy el inn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nem kérdezett többet. Nem volt szükség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érsz egy kávét, amíg várakozo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csak a fejét rázta, Paccioli pedig gyeng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 megveregette a karját, azután kiment. Tehetet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ennek érezte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agányosan üldögélt több mint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órán át, várt, gondolkozott, és küszködött, ne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ndolatai minduntalan visszatérjenek a férjév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ltött, csodálatosan gyengéd pillanatokhoz. Az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ő és utolsó alkalmakhoz, a vidámsághoz, ahhoz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először látta Amadeo karjában a gyermekü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; a legelső kollekciójukhoz, amelyet annyi lel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déssel állítottak össze; a mézesheteikhez; a leg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ö közös nyaraláshoz; az első házukhoz; a perchez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legelőször adta oda magát Amadeónak, s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z utolsó szeretkezésükhöz alig négy nappal 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... Képeket, hangokat és arcokat látott, és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róbálta félretaszítani őket, de érezte, hogy lelk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egyre nő a pánik. Végtelenségnek tűnt az ór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íg Alfredo Paccioli újra felbukkant. Az összeg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ott lapult egy hosszú, barna borítékban. Ítszázeze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lár, készpénz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öszönöm, Alfredo! Egész életemben hálás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k neked! - -s Amadeo életében... Nem, nem v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 tízmillió, de kezdetnek elég. Ha a rendőrségnek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gaza van, és az emberrablók tényleg amatőrök, a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talán félmillió is elegendő lesz a számukra. 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 érniük vele! Most, hogy a számláikat zároltá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 volt mind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a..., segíthetek még valamibe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némán megrázta a fejét, az ajtóhoz lépe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ment, és elsietett az íróasztal mögött ülő fiatal n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llett, aki barátságosan köszönt utána.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lotta a szavait, és megtorpa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t mondot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, hogy viszontlátásra, Mrs. di San Gregorio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lottam, amikor Mr. Paccioli a kollekciót említet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e, és azonnal rájöttem, hogy ön az. Bocsásson meg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ért nem ismertem fel először! -n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ismert fel! - fordult oda a nőhöz határ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ttan Isabella. - Nem is ismerhetett fel, mert so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jártam itt! Világos?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... igen... Elnézést... - Szent isten, ez a nő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eljesen megőrült! De volt rajta még valami más kü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önös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urcsa... A táska... mintha most nem tűnt vol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yan nehéznek. -gy igazította meg a vállán, min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 hirtelen egészen könnyű lenne. Mi lehetett b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, ami olyan fontos volt és annyira súlyos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Megértette?! - Isabella dúltan meredt a fiat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isztviselőnőre, s három álmatlanul töltött éjszak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án szemében valóban őrület izzott. - Mert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, ha csak egyetlen léleknek is megemlíti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tt jártam, kirúgatom! Gondoskodom róla, hogy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örökre búcsút mondhasson az állásána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értem. - Tehát ékszereket adott el! A ku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! A fiatal nő udvariasan bólintott, Isabella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sietett az ajtó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zavitette magát Enzóval. Azután órákon át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lt a hálószobájában, a kulcsra zárt ajtó mögö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uisa érdeklődött, hogy akar-e ebédelni, de ő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egyszavas választ kapott. Isabella egyre a t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nt őrizte. Jelentkezniük kell, hiszen hétfő va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napra akarják a pénzt. Meg fogják mondani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l hagyja majd, és pontosan mikor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te hét óráig azonban még mindig nem csenget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készülék. Isabella hallotta Alessandro zajongás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lőcsarnokból, majd Mamma Tercsa dorgál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ját, amikor emlékeztette a gyereke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desanyjának influenzája van. Amikor ismét csön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a házban, hallotta, hogy valaki ököllel püföl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jtó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Engedj be! - Bernardo volt a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gyj békén! - Isabella nem akarta, hogy a f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i is jelen legyen, amikor az emberrablók telefon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. Az ékszerekről sem akart beszélni vele. Val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ínűleg elmondaná a rendőrségnek. Ebből pedig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áris elege lett. Saját kezébe veszi a dolgot! Maj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milliót ígér nekik, a felét holnap, a másik felé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övő hét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a, beszélnem kell veled! Kérle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érek rá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érdekel! Légy szíves! Muszáj valamit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mutatnom neked... - Isabella hallotta, hogy;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ernardo hangja megbicsakli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Csúsztasd be az ajtó alatt! -válaszol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sti lap volt az, kinyitva az ötödik oldalo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di San Gregoriót ma a Paccioli cégnél látták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ntos leírás szerepelt arról, hogy mit viselt, h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an nézett ki..., és ott volt szinte minden téte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lyet eladott. Hogy történhetett ez? Ki tett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fredo? Hirtelen mindent megértett. A lány! Az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hó, szemét kis kurva az asztal mögött!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íve mintha csak megállt volna, amikor elfordíto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 a kulcsot, és ajtót nyito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ernardo ott állt előtte, lehorgasztott fejjel b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lta a padl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tetted ez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Kénytelen voltam! - Isabella hangja azon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rtelen színtelenre változott. Ha benne van az ú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gban, akkor megtudják az emberrablók is! Sőt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rájönnek még ennél is többre: arra, hogy ha el k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t adnia az ékszereit, akkor nyilván befagyaszto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k a számláit. Ebből pedig megtudják, hogy értes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e a rendőrséget. - Jaj, n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is szóltak többet egymáshoz. Bernardo e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űen csak belépett a szobába, és leült a telefon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ell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lenc óra lett, mire a hívás befutott. Ugyanaz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 volt, ugyanaz az ember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apito, singora. Szóval mégis beköpt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nem szóltam senkinek! Igazán! -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jából azonban kicsengett a hazugság rémü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. - Pénzre volt szükségem! Nem tudtunk eleg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sszeszed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is fognak, soha. Még ha maga tényl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is szólt a zsaruknak, ennyiből rájönnek. Od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nek, és szaglászni fognak. Valaki előbb-utó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mondja nekik, akkor is, ha maga hallg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hiszen senki sem tud ról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Lószart! Ennyire hülyének néz minket? Na 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ljen! Akar gyorsan elbúcsúzni a férjétől, va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, kérem...! Várjon... Van pénzem! Egy millió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a másik már nem hallgatott oda, és a kagyl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 Amadeo hangja szólalt me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Isabellezza..., drágám..., nem lesz semmi baj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lesz semmi baj?! Ez megőrült? Isabella már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ezt se bánta volna. Amadeo talán soha nem beszé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vele ennyire lágyan, s az ő szíve sem kalapá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soha úgy, mint most. Ott van, igen, ott van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hol, még nem bántották. Talán tényleg rend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sz minden. Amíg Amadeo itt van, akárhol, ad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ncs baj..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Nagyon bátor kislány vagy, édesem! Hogy v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? Tudja már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hogyis! -s jól van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nnek örülök. Csókold meg helyettem is!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nak úgy tűnt, mintha a férje hangja meg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ett volna, és összeszorította behunyt szemé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em, nem sírhat! Most nem. Olyan bátornak kel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nie, amilyennek Amadeo hiszi. őérte. Miatta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t akarom..., hogy sohase felejtsd el..., mennyi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etlek - hallotta a férfi hangját. - Tökéletes a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ny vagy! Nagyszerű feleség! -s nagyon boldog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voltam veled! - Isabella most már a torkát fojtog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 zokogással küszködö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madeo, édesem, nagyon szeretlek! Gyer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e haza, kérle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gy lesz, drágám! -gy lesz, megígérem! Mo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tt vagyok veled... Csak még egy kis ideig tarts k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 is, szerelmem... Te is... - A vonal megszakad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rendőrség másnap reggel találta meg Amade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lttestét Róma egyik külvárosában, egy raktárhá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vében. Megfojtották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4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ndőrautók vették körül a limuzin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Enzo Róma elegáns negyedébe kormányoz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a. Isabella egy kis templomot, a Santo Stefanót v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sztott a San Gregorio Ház közelében, nem messz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Piazza di Spagnától. Gyakran jártak oda együ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jdanában, amikor Amadeo még csak udvarolt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, s az ebédidőben tett hosszú séta után le akartak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ülni valahol, hogy megpihenjenek. ősrégi templ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, egyszerű és szép, s Isabella sokkal megf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őbbnek találta, mint Róma bármelyik katedrális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mellette ült a kocsiban. A nő merev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ett előre, csak Enzo tarkóját látta. ő lett voln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z? Talán valaki más? Ki lehetett az árulójuk? Mo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ez sem számí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meghalt. Elment, és magával vitte a m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gséget, a nevetést, a szerelmet és az álmok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Írökre elment... Isabella még mindig nem tud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rrá lenni a sokko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t napja ment el Alfredo Pacciolihoz, két nap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rkolta kezében az ékszerekkel megrakott sál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Ëlomsúlyúnak érezte magát, mintha őt is elér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 a halá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a... bella mia. - Bernardo gyengéden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intette a nő karját, majd némán kézen fogta. D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gnehezebb az volt, amikor Alessandro a karjai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tette magá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Megölték a papámat... Jaj, a papa... - A gyerek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rázta, rázta a sírás, Isabella pedig hagy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dd találjon vigasztalást a férfi ölelésében. Hisz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veszítette azt a másik férfit, aki számára a legf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sabb volt, az apját, Amadeót. Szeméből rémüle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áradt az anyja felé. - Téged is el fognak vinn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- válaszolta Isabella, nem, soha. Szoro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ölelte a gyereket. - -s téged sem engedlek, tesor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hozzám tartozo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bb volt ez, mint amennyit Bernardo el tud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elni, amíg nézte az anyát és gyermekét. -s m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. Isabella olyan dermedt volt, mint a jégcsap, fe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kabátot és kalapot viselt, fekete harisnyát, és 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át sűrű, fekete fátyol borította. Ám mindez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jobban kiemelte a szépségét. Bernardo egy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 szó nélkül hozta vissza minden ékszerét. Mo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nem viselt mást, csak a jegygyűrűt és a n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ny hónapja az évfordulóra kapott, hatalmas szo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itert. Hát ennyi az egész? Csak öt napja lett voln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utoljára látták Amadeót? Tényleg nem fo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szatérni már soha? Bernardo maga is úgy érezt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ha ötéves gyerek lenne, amikor lepillant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di San Gregorio arcába. Nyugodt és b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még a halálban is. Talán sohasem hasonlító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ennyire a szobrokra, a festményekre, az e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i Róma ifjú, kecses fiaira. Írökre elme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kisegítette Isabellát az autóból, és erős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rtotta a karját, amíg bementek a templomba.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ütt rendőrök és testőrök őrizték a bejáratokat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mplomban a gyászolók egész hada foglalt helye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temetési szertartás rövid volt és elviselhetet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ül fájdalmas. Isabella némán ült Bernardo mell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kete fátyla mögött szakadatlanul peregtek arc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önnyek. Az alkalmazottak, a rokonok és barát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íltan zokogtak. Még a vén sárkány is eljött, ara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jű ébenfa botjára támaszkodva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veknek tűnt, mire hazaértek. Szakítva a hagy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nyokkal, Isabella közzétette, hogy senkit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gad otthon. Egyedül akart maradni. Hiszen 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hatja, melyikük volt az áruló? Bernardo az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valószínűtlennek tartotta, hogy az ismeretség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rükből lett volna valaki. A rendőrség sem bu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nt még nyomra. Azt feltételezték - valószínűl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lyesen - hogy "szerencsés amatőrök" lehette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esek, akik meg akartak kaparintani valami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Gregorio család vagyonából. Nem maradt ujj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enyomat, nem volt sem bizonyíték, sem tanú,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radtak a telefonhívások. Most már nem is fo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ismétlődni, a rendőrség ezt biztosra vette.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mítva persze a telefonbetyárok százait va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án ezreit, akik nyomban elkezdik hátborzongató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játékaikat. A rendőrség figyeltette Isabella telef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t, s várták a jelentéktelenebb őrültek felbukkan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t, akik abban lelik gyönyörüket, hogy kínozzá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ötrik áldozatukat, viccelődnek vele, vallomás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t tesznek, fenyegetőznek, vagy éppen trágársá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okat kiabálnak a telefonba. Felkészítették Isab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, hogy mire számíthat. Bernardo már a pusz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ndolattól is összerezzent; hiszen a nőnek épp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ég volt a rémségekbő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rre van Alessandro? - kortyolt bele kávéjá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a temetés után. Hirtelen elviselhetetlenül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Řresnek találta a házat, s szégyenkezett, amiért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utott eszébe: ha már így kellett történnie, hálát a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 az égnek, amiért Amadeo lett az áldozat,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dig a kisgyerek. Isabella képtelen lett volna eff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 választásra, Bernardo azonban nem tétováz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ogyan Amadeo sem tette volna. Boldogan fel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zta volna önmagát, hogy megmentse egyetl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mek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szobájában van a nörsszel. Akarod látni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élettelen tekintettel nézett Bernardó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áér később is. Másról szeretnék beszélni vele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rő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ekben a napokban alig lehetett szót válta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vel, és visszautasította az orvos segítségét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jól sejtette, hogy Isabella majdnem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te szinte nem is alud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Szerintem, el kellene utazno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 beszélj ostobaságokat! - A nő haragosan vá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 le csészéjét, és Bernardóra meredt. - Jól vagyo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ényleg ragyogóan nézel ki! - nézett rá szú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a férfi, s Isabella egy pillanatra mintha elmos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odott volna. Egy teljes hét óta mintha most el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ör bukkant volna fel közöttük újra a régi hang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t. Ismerős érzés volt, kelleme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, egy kicsit elfáradtam, de nemsokára hely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övö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ivéve, ha itt marads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agyon tévedsz! Most pontosan itt kell l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. - A holmijai mellett, az otthonában..., őmellette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nem utazol el inkább az Egyesült Ál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kb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nem törődsz inkább a magad dolgáva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sóhajtva dőlt hátra a széken. - Nem m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k sehová, Bernardo. Ne is erőltes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llottad, mit mondott a rendőrség. A gaz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ek tömege fog felhívni, hogy szórakozzon ve-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d. A sajtó sem hagy békén. Hát így akarsz éln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 lesz Alessandróval? Még csak az iskolába s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üldheted vissz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őbb-utóbb megint járni fo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legalább addig menjetek el! Pár hétre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éhány hónapra. Mi értelme annak, hogy itt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ds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is sok! - A nő elszántan nézett Bern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óra, fölemelte fátylát, és levette fejéről a kalap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intetéből ijesztő elszántság sugárz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t jelentsen e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, hogy hétfőn bemegyek dolgozni. Igaz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részidőben, de minden nap. Kilenctől egyig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án kettőig. Amíg szüksége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Te viccelsz?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általán n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Isabella, ezt nem mondhatod komolyan!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öbbent meg őszintén Bernard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, úgy ahogy mondom, és meg is teszem! 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ndolsz, ki fogja vezetni az üzletet most, hogy ő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ment? - Hangja kissé megbicsaklott, amíg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ta a szavakat, de hamarosan úrrá lett a gy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ség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gy véltem, én is alkalmas vagyok rá. - Bern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 hangja keményen, sértetten csenge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sabella elfordította a tekintetét, majd újra a fér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néz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is vagy. De képtelen vagyok rá, hogy itth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ljek, és rágódjak! Nem adhatom föl mindazt, a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és én megosztottunk egymással, amit 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épített, amit ketten együtt alkottunk és szer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ünk. Ň itthagyott bennünket, Bernardo, de ezz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rtozom neki. -s Alessandrónak is. Egy napo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ég majd az övé lesz. Neked meg nekem kell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nítanunk őt mindarra, ami szükséges. Nekün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tőnknek! -s ez lehetetlenség, ha itt ülök magam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an. Akkor másról sem tudnék majd egyszer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élni neki, mint hogy mi volt húsz évvel azelő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"amikor apád még élt". Amadeónak, neked és saj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mnak is tartozom ezzel. Hétfőn bejövö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nem azt mondom, hogy ne gyere. Csak tú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ainak tartom. - Bernardo igyekezett gyengéd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szélni, de ő mégsem volt Amadeo. Nem tudta 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intattal kezelni Isabellát, csak keménységg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Bernardo..., egyáltalán nem korai.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n is... késő - suttogta. Bernardo megfogta a 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ét, és türelmesen várt, amíg Isabella elcsitul. - Mi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udnék tenni itthon? Járkáljak a házban? Nyitogas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m ki a szekrényeit? -ljek a kertben, vagy várja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udoáromban? Mire? Egy férfira... - Isabella eg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s derékkal ült, felemelt fejjel, de kitört belől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kogás. - Egy férfira, akit szerettem..., és aki soh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öbbé nem jön már haza... Muszáj újra bejárn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tehetek mást. A munka ugyanúgy része a l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emnek, ahogy az övének is az volt. Ott Amadeó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megtalálom majd. Minden nap. Ezernyi dolo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, ami olyan sokat jelentett nekünk. Egyszerűen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uszáj, és kész! Még Alessandro is megérti. M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ggel beszéltem vele erről, és megértette, a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tam. - A nőt büszkeség töltötte el. Mily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kos is a kisfi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óval őt is ugyanúgy meg akarod őrjíteni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magadat! - szólt Bernardo, de nem bántásnak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zánta, és Isabella is csak mosolygott raj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dd legyen olyan őrült, mint én, Bernardo! -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yan csodálatos, mint az apja. Szeretném, ha őrá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sonlítana! - Az asszony felállt, s Bernardo ho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ú napok óta most először látott az arcán valódi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osolyt, a szemében az egykori csillogás nyoma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ost szeretnék magamban maradni egy kis időre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kor látlak? - állt fel udvariasan Bernardo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en, Isabella megmarad. Alszik, szunnyad, rejt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ik, de egyszer csak ismét életre kel! Bernardó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felől nem voltak már kétségei. Ebbe a nőbe túl s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leterő szorult ahhoz, hogy örökre el tudja fojta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rmészetesen hétfőn reggel, az irodám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némán ránézett, azután kiment. Súlyo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ndok tömege nyomasztot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5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di San Gregorio hétfő reggel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és attól kezdve mindennap csakugyan megjelent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rodában. Ott volt kilenctől kettőig, félelmet, ri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almat, bámulatot és tiszteletet keltve. Ponto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gy viselkedett, mint amilyennek valódi termé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t Amadeo ismerte. Maga volt a tűz, a szív és a k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énység. Vállaira vette férjének minden feladatá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még ezernyi mást. Otthon is, amikor Alessandr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lefeküdt, éjszakákon át dolgozott. -letén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már csak két dolog adott értelmet: a fia és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nkája. Más alig érdekelte. Feszült volt, fárad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gyonhajszolt, de pontosan azt cselekedte, a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ott. Még Alessandrót is iskolába járatta, ó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san, testőr kíséretében, de eltökélten. Arra tan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a, hogy büszke legyen, ne féljen. Hogy bátor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n, ne pedig dühös. Megtanította mindarra, a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ját lényében élt, és sikerült még valamivel többe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s nyújtania. Türelmet, szeretetet, nevetést... A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óval szinte mindenüket elveszítették, de a fájd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om még közelebb hozta őket egymáshoz, és bar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got szőtt közöttü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dül csak Bernardo látta mindennek kárát. Ň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az, aki elviselte az asszony bánatát, idegessé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ét, fáradtságát. Ahelyett, hogy nagyobb teher h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ult volna rá a vállalat működtetéséből, úgy tű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i, mintha kevesebb dolga maradna. Keménye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dolgozott, többet, hosszabb órákon át, még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kart mindent a kezében tartani, arra tör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edett, hogy szíve, lelke, talapzata legyen a 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regorio Háznak. Bernardóra maradt a rabszolg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nka, a keserűség, a düh. -s most már hamar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felszínre tört minden egyes találkozásukkor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llandósult a háború, és Amadeo nem volt már k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öttük, hogy lecsillapítsa őket. Isabella maga p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lta átvenni Amadeo szerepét is, s gondolata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osztotta meg ugyanúgy Bernardóval, a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aha Amadeóval tette. Továbbra is ő maga par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lt. Mérhetetlen feszültség alakult ki közöttü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t szerencsére az üzlet nem szenvedett meg. Egy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ónap múlva a számadatok ismét stabilak voltak;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t hónapra rá pedig jobb eredményt mutatt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az előző évben. Javult minden, kivéve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 és Isabella kapcsolatát, meg Isabella küls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jjel-nappal csengett a telefon, otthon is, az ir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ában is. Ahogyan a rendőrség jósolta, telefon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tni kezdtek a különféle gazemberek. Fenyeget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k érkeztek, bizonygatások, vallomások, dagályo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óáradatok, együttérzés, vádaskodás, trágárság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ajánlatok. Isabella már fel sem vette a kagylót: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árom férfi ült huszonnégy órán át a készülék m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t - másik három az irodában. Ám továbbra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ukkant fel semmilyen nyom, amiből azonosíta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hetett volna az emberrablókat, s mostanra vi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ssá vált, hogy soha nem kerülnek elő. Isabell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egértette, mert nem tehetett mást. Azt is tud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előbb-utóbb mindenki békén hagyja majd.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lefonbetyárok, a megszállottak, az őrültek. Majd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. -s ő ki fogja várn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azonban más véleményen v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olondság! Nem lehet így élni! Pocsékul néz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! Máris tíz kilót fogytál, szinte csont és bőr vagy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szó szerint értette, hiszen számára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ig gyönyörű maradt, de a nő valóban egy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sszabbul nézett k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nnak semmi köze a telefonhívásokhoz!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ttól függ, eszem-e és mit - próbálta humorosr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ogni a dolgot Isabella, mert túl fáradtnak érez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t a vitatkozáshoz. Egész délelőtt marakod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eszélybe sodrod a gyerekede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istenért, Bernardo, ez nem igaz! -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e villámlott a dühtől. - Két testőr van a ház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an, egy Enzóval a kocsiban, egy másik pedig az 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lába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árj, csak várj!! Hihetetlenül ostoba vagy!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mondtam nektek előre, amikor még mindk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n életben voltatok, hogy baj lesz?! Tévedtem 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 kemény ütés v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űnj el az irodámból! - ordította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űnj el az életembő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kiment, és bevágta maga mögött az a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t. Isabella túl kábult volt ahhoz, hogy utána m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en, és mentegetőzzön, de még ahhoz is, hogy e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ltalán próbálkozzon vele. Átkozottul kimerült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ernardóval vívott harcokban. Megkísérelte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dézni emlékezetében a kettejük között zajló vit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t, s azt, milyen jókat nevettek rajta. Vagy csak a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tudtak nevetni, ha Amadeo is ott volt, hogy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ékítse és lecsitítsa őket? Nem emlékezett már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em tudott foglalkozni semmi mással, csak az a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án tornyosuló irathegyekkel. Kivéve éjszak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t akkor megrohanták az emlékek. Felidéződö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ne, milyen neszeket hallott régen,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ott aludt még mellette az ágyban, s kez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 álmában is átfogta Isabella combját. Látta mag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, hogyan ásított és nyújtózkodott ébredéskor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an mosolygott rá a reggeli újság mögül. -r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testének illatát, miután a férfi borotválkozott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fürdött, hallotta, hogyan zeng nevetése az el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rnokban, amikor Alessandróval kergetőznek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ostanában már munkát is vitt haza, hogy leköss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t, és kordában tarthassa emlékeit. Mind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degszálával arra törekedett, hogy képes legy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övetrendelésekre, a beruházási statisztikák elk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ítésére, így használta ki a túl hosszú éjszakáka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után, hogy Alessandro már lefeküd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rosan lehunyta a szemét, és sóhajtva kény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ítette magát, hogy térjen vissza a munkájához. Ek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az ajtó felől halk kopogtatás hangzott. A nő ő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ntelenül összerezzent és felugrott. A nesz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irodájába vezető oldalajtó irányából han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tt, amelyet mindig csak a férje használt. -rezt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megremeg. Még mindig reménykedett, hogy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madeo egyszer mégis hazajön. Mindaz; ami tö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nt, nem más, csupán rossz álom, iszonyatos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ugság, s egyik este a Ferrari végiggördül majd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vicsokkal borított felhajtón, csapódik az ajtaja, 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hangja csendül: "Isabellezza! Megjött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ssék! - Az ajtóra meredt, amikor másodsz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felhangzott a kopogtatá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ejöhetek? - kérdezte Bernardo izgatott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rmészetesen. Mit kerestél ott? - A férfi A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o irodájában volt, ám Isabella nem akarta, hogy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oda járjon. Nem szerette, ha más is belépett a hely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be. Ň maga arra használta, hogy itt találjon ny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lmat, menedéket néhány pillanatra, ebédidő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a munkanap vége felé. Persze tisztában v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zal is, hogy nem zárhatja ki onnan Bernardót. J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 van hozzáférni Amadeo irataihoz, a könyvek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ez, amelyeket férje a fali polcon tartott, íróaszta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ögö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ratokat kerestem. Miér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emmi, semmi. - A nő szemében fájdalom cs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ogott. Bernardo egy pillanatra maga is átérezt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 gyötrelmét. Mindegy, milyen lehetetlenül vis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dett Isabella, mindegy, mennyire különböző cé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ik voltak üzleti dolgokban, teljesen át tudta ér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 a veszteség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agyon zavar, hogy bejárok oda? - A férf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ja most egészen más volt, mint nem sokkal a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, amikor kiabáltak egymással, s bevágta mag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ögött az ajt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bólintott, tekintetét egy pillanatra elford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a, majd újra visszanézett Bernardó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utaság, nem igaz? Tudom jól, hogy időnké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ükséged van onnan különféle dolgokra. A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em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csinálhatsz belőle szentélyt, Isabella! -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érfi hangja halk volt és lágy, de a tekintete kemény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eltöprengett, vajon meddig tart még e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azad van, tud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feszengve állt az ajtóban, nem volt bizto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ne, hogy ez-e a megfelelő alkalom. De hát akkor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ikor? Mikor kérdezheti meg végre? Mikor mo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ja el a saját gondolatai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eszélgethetünk most egy pár percig, vagy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n el vagy foglalv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n egy kis időm. - Isabella hangja -koránt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bátorító. Erőszakkal kellett kényszerítenie m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át, hogy udvarias legyen. Talán Bernardo men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tőzni akar azért, amit az imént mondott,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ár perce bevágta maga mögött az ajtót. - Vala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ntosról van szó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hiszem, igen - sóhajtott halkan a férfi, és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lt. - Idáig nem akartalak zaklatni vele, de azt h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, most már idej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ézusom! Minek? - Ki hagyta ott őket, 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tak le, mi nem érkezik be időre? - Megint 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l az átkozott szappanról van szó? - -ppen eleg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lotta már, és valahányszor szóba került, mind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s alkalom arra a napra emlékeztette, amikor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Amadeo... arra az utolsó délelőttre... Elf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ította a tekintet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nézz már így! Most igazán semmi kellem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 nem jön. Sőt - Bernardo mosolyogva próbál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győzni Isabellát - még egész jó is leh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hiszem, hogy el tudnám viselni azt, a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ész jó is lehet". - A nő visszaült a székre, kü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dött a fáradtsággal, a nyakát kínzó fájdalommal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ajta, mondhato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hirtelen megbánta, hogy miért nem vi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el inkább ebédelni őt. Talán jobb lett volna, ha tá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vol töltenek néhány órát az irodától egy üveg jó b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llett. De ugyan ki mozdíthatná el innen Isab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? -s ha akár csak egy méternyire is eltávolod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épülettől, máris egy hadseregnyi testőr szegőd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yomukba. Nem, akkor mégis jobb i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Telefonáltak az Egyesült Államokból - szólt f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ült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 és, kaptunk egy tízezer darabos rendelé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talán nekünk kell felöltöztetnünk az elnök f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ségét, netán nemzetközi díjat nyertünk? Mirő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n szó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os... - Egy pillanatra mindketten elmosolyod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ak. Hála az égnek, Isabella kissé oldottabb, 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lyen reggel volt - gondolta Bernardo, de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hatta biztosan, miért. Talán mert szüksége v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, vagy egyszerűen csak belefáradt a hadakozá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. - Nem, nem egészen ilyesmiről van szó. A Far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m-barnes cégtől hívtak fel bennünk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ttól a mindent felfaló áruházszörnyetegtő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 a fenét akarnak tőlünk? - Az elmúlt tíz évben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-B, ahogy általában nevezték, lassan, de bizto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kebelezte az Egyesült Államok valamennyi el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ő áruházát. Hatalmas céggé vált, amellyel óv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osan kellett bármi, miközben az egész szakm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rendeléseit leste. - Netán elégedettek volta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gutolsó rendelésükre küldött szállítmánnya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gy, nem érdekes. -gyis tudom a választ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többet akarnak. Mondd meg nekik, hogy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meljük a mennyiséget. Ezt már magadtól is tudo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áruházi láncnak olyan sok tagja volt már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Isabella helyesebbnek tartotta óvatosan vi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fogni a gyeplőt. Csak korlátozott mennyiség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hattak a konfekciótermékekből, és elenyésző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veset az egyedi modellekből. Isabella nem ak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, hogy a világ bármely városában nők százai v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ljék ugyanazt a ruhát. Még a szériadarabokkal is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jónak látta csínján bán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rről van szó? - szegezte Bernardóra tekintet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egészen. Mást forgatnak a fejükben.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yavállalatuk, az IHI, az International Holdin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d Industries, amelyik történetesen tulajdonosa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arrington Millenek, az Inter Am Airlinesnak és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rcourt Foodsnak, már két hónapja diszkréten 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klődik irántunk, azóta, hogy Amadeo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féle érdeklődésről beszélsz? - Isabella szem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degen és keményen sötétl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volt értelme a mellébeszélésnek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Azt akarják tudni, nem gondolsz-e arra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add a cég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őrülté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általán nem. Számukra ez briliáns kiegész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s lenne mindahhoz, amit az F-b-vel már elér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szereztek az Egyesült Államokban szinte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 valamirevaló áruházat, és sikerült fenntartani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uk sajátos arculatukat is. Tömegárut közvetíten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élkül, hogy ők maguk azzá válnának. Valame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 áruház pontosan ugyanolyan előkelő marad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addig volt, mégis hasznot húznak belől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egy nagyobb szervezethez tartoznak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Akkor gratulálj nekik a nevemben! -s közöl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t is, hogy nem kérünk az ajánlatukból! Mit ké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lnek? Azt hiszik, a San Gregorio egyszerűen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vacak kis olasz áruház, amelyiket hozzácsap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tnak a hálózatukhoz? Ne nevettesd ki maga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! Amit ezek csinálnak, annak mihozzánk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emmi köz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ppen ellenkezőleg! Nagyon is sok közünk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tne hozzá. Nemzetközi csatornákat biztosíta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llekcióink számára, gyártókapacitást, töm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iacot a kölnik és a szappanok számára, ha ak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uk. Elsőrangú vállalkozás, és tökéletes összhang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an áll valamennyi elképzelésünkk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ked elment a józan eszed! - nézett a férfi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, és idegesen elnevette magát. - Tényl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t javasolod nekem, hogy adjam el a céget? -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 csak egy pillanatig habozott, majd a l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sszabbtól tartva, ami be is következett, ból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. - Megháborodtál?! - sikoltotta Isabella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pra ugrott. - Hát erre volt jó a délelőtti osto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jegyzésed, hogy mennyire fáradtnak látszo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fogytam stb? Mi ez az egész, Bernardo?! Tal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ed is felajánlottak egy jókora összeget, ha r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sz beszélni? Pénz kell? Mindenkit csak a pénz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ajt, mint azokat... azokat... - Elcsuklott a hangj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Amadeo elrablóira gondolt, s gyorsan h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 állot a férfinak, kinézett az ablakon, és öntud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ul is Amadeo autóját kereste, amit már rég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adtak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ernardo megdöbbent a kijelentéstől, és alig hall-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óan így szólt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fizet nekem senki, Isabella, egyedül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. Tudom, túl korai lehet még a számodra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ndolkozz ezen, de hidd el, van értelme! Szakma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pontból ez a legjózanabb lépés. -s mos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érted ezt? - pördült meg Isabella. Sz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fordult a férfival. - Azt hiszed, Amadeo megte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? Eladta volna a céget valamilyen amerika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reskedő-szörnyetegnek? Egy részvénytársasá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? Az F-b-nek, az Ihi-nek, az isten tudja, mine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 a San Gregorio Ház, Bernardo! A San Gregorio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egész dinaszti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lyan birodalom, amelyiknek üres a trónusa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it gondolsz, mennyi ideig bírod? Belepusztulsz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áradtságba, mielőtt még Alessandro nagykorúvá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ne! De nem is csak erről van szó. Ugyanaz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ckázatot viseled, amelyet Amadeo, sőt most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óra is vonatkozik. Tudod nagyon jól, 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lyik Olaszországban, Mi lesz vele, ha veled is tö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nik valami? Mennyi ideig tudod elviselni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llandóan testőrök vigyáznak rád? Akkor is, ha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sz, ha bejössz, ha felállsz vagy leüls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ddig, ameddig csak kell! Egyszer majd elm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ik. Te tényleg azt hiszed, hogy a helyes megoldás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z lenne, ha eladnám a céget? Képes vagy kim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ani ezt azok után, hogy te magad is minden en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iádat belefektetted? - Isabella csaknem elsír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nem árullak el, Isabella. - Bernardo igye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t megőrizni önuralmát. - Segíteni próbálok ra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d. Nincs más lehetőség, mint az eladás. Hatalma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ont Úr Ús Alessandro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zdag lenne. - De miközben kimondta, maga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ta már, hogy nem ez a varázsszó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Alessandro ugyanaz lesz, ami az apja volt!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Gregorio Ház tulajdonosa, és itt, Rómában!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Ha még élni fog! - A szavak csöndesen han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ttak el, de mögöttük harag húzódott me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gyd abba! Hagyd abba! - Isabella rámered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ra, keze remegett, arca szörnyűségesen elt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ult. - Ne mondj ilyet! Azt, hogy megismétlődhet..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em adom el a vállalatot! Soha! Közöld velü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nem! Véglegesen döntöttem, hallani sem ak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m az ajánlatukat! Semmiről sem akarok tárgyal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ük, és neked is megtilto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légy már ennyire korlátolt! - kiabált Bern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. - Állandó üzletfeleink! Sőt, még a te bÚr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egszorításaid ellenére is az IHI az egyik leg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bb megrendelőn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ondd l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ütyülök rá, hogy mit csinálsz, a szentségi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hagyjál végre béké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úttal Isabella volt az, aki kirohant, bevágta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 mögött az ajtót, és Amadeo szomszédos irodájá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an keresett menedéket. Bernardo ült még néhán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illanatig a nő szobájában, azután visszaballago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ját munkahelyére. Isabella egyszerűen bolond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sejtette, hogy a nő válasza nemleges lesz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ez az ajánlat akkor is elképesztően jónak lát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zott. Történt valami Isabellával. Régen az üzleti 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kenység izgalmat, lendületet, csodálatos erőt h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tt az életébe. Amadeo halálával azonban mind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változott. A megfeszített munka csak kapa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dó volt a túléléshez. Írömtelen, kényszerű pót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cselekvés. A mai napig Bernardo úgy látta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zt Isabella egyre nehezebben viseli. Az ir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ában töltött minden egyes nap után még mag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osabb, még keserűbb lett. Az állandó testőri kís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t megrémítette, bármennyire tagadta is. Napont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csak Amadeóról álmodozott, s ez újabb meg úja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ilánkokat hasított le a lelkéből. Most azon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is úgy tűnt, hogy kezében tartja a gyeplő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di San Gregorio szilárdan áll a lábá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nap délelőtt Bernardo felhívta az IHI elnö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ét, és tájékoztatta Isabella visszautasításáról. Sz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rúan gondolt arra, milyen jó lehetőséget 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sztott el az asszony. Töprengéséből titkárnőj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engetése riasztotta fö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ssé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eresik, ura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lyen ügybe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bicikli miatt. Azt mondják, ide kellett hozniuk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ernardo fáradtan elmosolyodott, és megint s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jtott. A bicikli... Amilyen nehezen indult a ma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p, ezzel legalább még elboldogu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áris jövö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iros kis bicikli volt, kék-fehér nyereggel, a k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nyán piros, fehér és kék zászlócskák libegte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csengője, sebességmérője, s hátul apró re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mtáblája, rajta Alessandro nevével. Csodálato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s kerékpár volt, s Bernardo tudta, mennyire fo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rülni neki a gyerek, aki nyár óta élt-halt a gond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tért, hogy "igazi" biciklije lehessen. Bernardo em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ékezett rá, hogy Amadeo karácsonyra akarta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nni a fiának, így hát ő rendelte meg ezt is, s vel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ütt egy kicsi, ezüstszínű űrhajósruhát meg fé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catnyi más játékot. Nehéz, nagyon nehéz lesz e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arácsony... Felállt, naptárára pillantott, és látta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ogy addig már csak két hét van hát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6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mma...! Itt van Bernardo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 az üvegre nyomta orrát, háta mögött sz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rkázva tündökölt a karácsonyfa. Isabella átkarol 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gyereket, és kinézett. Elmosolyodott ő is. Néhány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appal korábban félretették Bernardóval mind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borúságukat. Ëriási szüksége volt idén a férfi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a kisfiúnak talán még inkább. Isabella és Amade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utóbbi tíz évben mindketten elvesztették szüle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, s mivel maguk is egyetlen gyerekek voltak,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tak családtagokat kínálni Alessandrónak,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nmagukat és a barátjukat. Mint mindig, Bernard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most is számíthatott. - Nézd! Nézd! Mekkora cs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 van nála! Nézd, milyen nagy! - Bernardo r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góan eljátszotta, hogyan tántorog, rogyadozik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csomag súlya alatt, és mindannyian beletúrtak a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mas vászonzsákba. Szokásos sötét öltönyéhez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 ezúttal Mikulás-süveget viselt. Isabella maga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vetett, amikor a testőr ajtót nyi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Ciao, Nardo, come v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könnyedén arcon csókolta, majd elfordúl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és teljes figyelmét nyomban a kisfiúnak szentel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héz heteket tudhattak maguk mögött az írodá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. Az Ihi-ügy véglegesen lezárult. Isabella má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durván szűkszavú levélben válaszolt, Bern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 pedig rettentően dühös volt érte. Egyéb problÚ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ák is felmerültek, de végül valamennyit sikerü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simítani. Mindkettőjüket alaposan megviselte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múlt időszak. A karácsony közeledtének ny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sztó fenyegetése azonban hozzásegítette őke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félretegyék a véleménykülönbségeiket. Le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pedtek a kandalló mellé. Isabella egy pohár ko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yakot nyújtott oda Bernardó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kor bonthatom ki? Most? Lehet már? - u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ndozott fel-alá piros kis pizsamájában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o, miközben Mamma Tercsa az ajtó közelé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lldogált. A személyzet tagjai a konyhában ün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ltek, bort ittak. Isabella ajándékait már megkap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ák. Az egész házban csak a testőrök nem voltak r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sei az ünneplésnek. Ňket úgy kezelték, mint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tt sem lennének, hiszen a biztonság éppen az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últ, hogy mindannyian szolgálatban maradja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telefonos továbbra is ott ült Amadeo egykori d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zószobájában, mivel a kötözködő hívások - 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ja, miért - őrületesen megszaporodtak az ün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k alatt. Mintha a sors nem találta volna még elé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 azt, ami idáig történt. -jabb megpróbáltatás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rtak rájuk. Bernardo tudta, mennyire megviseli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z asszonyt mindez. Isabella mintha csak megér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volna az összes hívást. Senkiben sem bízott már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ssanként elhalt benne a gyengéd odaadás, amel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aha lényének oly szerves részét képez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kor nyithatom már ki? Mikor? - ráncigál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zakójának ujját Alessandro. A férfi ú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, mintha nem is hallan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t akarsz kibontani? Hiszen abban a csoma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csak a szennyes ruhám v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 is igaz, nem igaz! Mamma... Légy szíves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 hiszem, hogy.kibírná éjfélig, és főleg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lnapig! - Isabella mosolyogva nézett a gyerekr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tekintetével szinte simogatta. - -s mi lesz Ma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 Tercsával, kis szívem? Szerintem előbb ne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dd oda az ajándéká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jaj, Mamma!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Gyere csak! - Isabella jókora csomagot hel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t a kisfiú karjaiba, s az botladozva elindul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tadja az elegáns, rózsaszínű szaténköntö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merikai kollekciójának legszebb darabj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tól Isabellától Mária Teresa egy ridikült k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pott, meg apró, elegáns aranyórát. Idén nagyon j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kellett lenni mindenkihez, azokhoz, akik anny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etetet tanúsítottak kettőjük iránt. Legalább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élyzet tagjaira nem kellett már gyanakod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végre elhitte, hogy az emberrablók ideg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ek voltak. Enzónak új, meleg, kasmírkabátot ajá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ékozott, hogy hadd viselje egyenruhája fölö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őt fuvarozza városszerte, a szobájába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tűnő, új rádiót. Még Párizs és London is bejön ra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, dicsekedett neki Enzo napközben. Aki Isabellá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ál dolgozott, mind kapott ajándékot, elegánsa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épet, otthon is és az irodában is. Alessandro sz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a azonban egészen különleges meglepeté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zett. A gyerek még nem látta, Enzo azon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állította már, és mindent előkészít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 beviharzott a szob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mondja, hogy gyönyörű, és hogy egész é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ben ezt fogja hordani, és mindig rám gondo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. - Látszott Alessandrón a boldogság, amié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kkora örömet szerzett a hatalmas, rózsaszínű kö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ssel. - Most én jövö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és Bernardo egyszerre nevettek fel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ágra nyílt, csillogó szemmel néztek a gyerek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inte úgy tűnt, mintha semmiféle borzalom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rtént volna. Egy pillanatra szertefoszlott az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últ hónapok fájdalm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ajta hát, Alessandro mester! Indulás! - int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éles mozdulattal a jókora vászonzsákra Bernardo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gyerek pedig rávetette magát, és vidáman sik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tott. Papírdarabok és szalagok repdestek nyo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szerteszét, s Alessandro máris belebújt az ezüs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ínű űrhajósruhába. Nevetett, kacagott, s fürgé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igszáguldott a gondosan fényezett padlón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puszilja Bernardót, mielőtt tovább kotorászi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bebújik a zsák legmélyére. játékok, színes ceruzá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rültek elő, egy hatalmas, bolyhos, barna mackó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 legvégül, a zsák mélyéről, maga a bicikl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Ë..., jaj..., de szép! Ez ugye... egy Rolls-royce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lessandro máris felpattant a bicikli nyergébe, és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t felnőtt elnevette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persze, hogy Rolls! Csak nem hozhatta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ed kisebbet?! - felelte vidáman Bernardo.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ek máris ide-oda cikázott a nappaliban, előbb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XV Lajos korabeli asztalnak ment neki, azutá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alnak, Isabella és Bernardo jóízűen nevettek. A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án megpillantották Enzót, aki bátortalan mosol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al állt az ajtóban. Kérdő pillantást vetett Isabel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, az pedig mosolyogva bólintott. Odasúgott val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it Bernardónak, a férfi felvonta szemöldöké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nevette magát. - -gy látszik, túltettél rajta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általán nem! Valószínűleg holnap már r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lizni is biciklivel jön. Csak ez... Tudod, szerett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 valami olyasmit adni neki, ami megvigasz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alja egy kicsit azért, hogy be van zárva idehaz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mehet... - Isabella elhallgatott - ... Nem meh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 többé a játszótérre. - Bernardo csöndesen ból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, az asztalra tette konyakospoharát, és felál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szeméből azonban már elillant a szomorú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ág, és mosolyogva fordult oda a gyerekhe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nj, hívd Mamma Teresát, és hozd a kabátoda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imegyünk? - izgult Alessandr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Csak egy perc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radhatok ebben? - nézett végig boldog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űrhajósruháján a gyerek, és Bernardo gyengéd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paskolt a fenekére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Eredj csak! Majd föléje veszed a kabátod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ké - mondta Alessandro hamisítatlan róma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centussal az amerikai kifejezést, majd teljes s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sséggel eliramodott, Bernardónak pedig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ndult a szeme sark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Lehet, hogy új tükröket kell majd felszerel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d az előtérb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 ki kell cseréltetnem az ebédlőasztalt,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sszes szekrényt innentől a szobájáig, és aligha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üvegajtókat is. - Mosolyogva hallgatták, hogy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zik fel a bicikli csengője az előcsarnok túls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éből. - Eltaláltad a legnagyszerűbb ajándékot!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sabella is tudta, hogy Amadeo ezt akarta ven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eknek, és kis ideig mindketten hallgattak. A n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utató tekintettel nézett föl Bernardóra, és aprót s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jtott. - Írülök, Nardo, hogy itt vagy az idé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óval... meg velem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férfi óvatosan megérintette Isabella kez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is lehettem volna máshol - mosolygo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re. - Még akkor sem, ha odabent gyomorfekély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ok miattad. - Ez most egészen más volt. -jfaj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ektromosság vibrált a levegő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ajnálom, csak tudod... van épp elég dolgom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zzal biztatom magam, hogy te megérted. -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felnézett Bernardóra, finom metszésű arca 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dt volt, csak a szeme fényl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értem, persze. De tudod, ha hagynád, so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l többet segíthetné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vagyok biztos benne, hogy képes lennél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rá. Ňrületes kényszert érzek, hogy mindent saj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m csináljak. Nehéz megmagyarázni.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ón kívül nem maradt már nekem semmi má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szer majd ez is megváltozik. Egyszer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 fejét ráz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soha. Olyan ember, mint ő, nincs több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ülönleges volt, nagyszerü... - Isabella elhúzt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ét, a tűzbe bámult, szeme könnyesen csillo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félrefordította a tekintetét, újra belek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yolt az italába, amikor meghallotta a bicikli cs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őjét, ahogy Alessandro a nyomában Mamm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eresával visszafelé süvített hozzájuk. - Kés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? - kérdezte Isabella, akinek az arcán mo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nem is látszott, mekkora fájdalmat él 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i. - A kis gyerekarc huncutul vigyorgott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óriási műanyag űrhajóssisak mögü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Allora, andiamö! - Isabella felemelkedett, és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gy, kétszárnyú ajtón át kilépett a szabadba. Az ő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pintatosan félrehúzódott, s egyszeriben megp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tották, milyen fényárban úszik a kert. Isabell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ekre nézett, és hallotta, ahogy Alessandró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akad a lélegze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amma! Mamma! - Kicsi, de gyönyörű körhin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illogott előttük, épp akkora, amilyen egy ötév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eknek való. Egész vagyonba kerülhetett, á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Isabella meglátta a kisfiú boldogan fényl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ét, érezte, egyetlen krajcár sem veszett kár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piros-fehérre festett, faragott fatető alatt négy l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ncolt körbe-körbe, csengők, bohócok és más d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k közö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soha nem látta még ilyen nagyra ke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dni Alessandro szemét. Enzo óvatosan felsegí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a kisfiút az egyik zöldszalagos, ezüstcsengős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ranykötőfékes, kékre festett ló nyergébe. Kattin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ott egyet a kapcsolón, s a körhinta mozgásba l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ült. Alessandro sikongatott az izgalomtól és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önyörűségtől. Karneváli zene töltötte be az é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kát. A személyzet is ott nézte a csillogó fények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ük együ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Boun Natale! Boldog Karácsonyt! - kiáltot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da nekik Isabella, szaladni kezdett, és, ő maga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pattant a következő lóra. Ez sárga volt, ara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gélyű, piros nyereggel. Anya és fia vidáman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ttek egymásra, miközben a hinta lassan kör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rbe pörgött velük. Bernardo figyelte őket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yengédség költözött a szívébe. Mamma Teres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rdult, könnycseppet törölt ki a szeméből, Enz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 a testőr pedig egymásra mosolyog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 majdnem fél órán át kuporgott a rin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ispilen, végül Isabellának kellett befelé noszogatni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Ne félj, holnap is ott lesz még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én ma este akarok rajta üln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Ha itt maradsz egész éjjel, nem lesz meglepeté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lepetés? - mosolygott csöndesen Bernard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gyan, mi hiányzik még ennek a gyereknek? A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n elkomorult a tekintete: az apja. Az hiányz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ónak. Lesegítette a fiút a körhintáró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rosan fogta a kezét, amíg bementek a ház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gyerek nyomban eltűnt a konyhában,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Isabella pedig visszaültek a tűz mell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lyen csodálatos ajándék, Isabella! - szólt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. Végre, hosszú hónapok után, őszinte, vidá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olyt látott Isabella arcán is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Gyerekkoromban mindig nagyon szerett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 én is. Csodás, ugy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hajszál híján kimondta: "Te is az vagy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óban nagyszerű asszonynak tartotta Isabell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re szerette és imádta, ő volt a legkedvese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rátj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ondolod, ha nagyon, nagyon jók leszünk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egengedi nekünk is, hogy néha felüljünk rá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együtt nevetett Bernardóval, és öntött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ának egy kis pohárnyi vörösbort. Azután, mint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elfeledkezett volna valamiről, felpattant, és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rácsonyfához siet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nem kiment a fejemből! - Aranypapírb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csomagolt két pici dobozt tartott a tenyerében, a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visszajött a kandalló mellé. - Ez a tié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 nem körhinta, akkor nem kell! - felelte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, és mindketten kacagtak. A nevetés azon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rsan elhalt, miután a férfi meglátta, mit rejtenek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dobozok. Az elsőben egy kicsi és rendkívül b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olult, ezüsttokos számológép lapult. Olyan vo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egy elegáns cigarettatartó, és akár a mellé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sebében is hordhat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merikából hozattam, én nem értek hozzá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majd biztosan boldogulsz vel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hát, Isabella, te igazán megőrülté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 butáskodj! Persze inkább melegvizes palac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t kellett volna szereznem a gyomorfekélyedr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ezt viccesebbnek tartottam. - Isabella gyeng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 arcon csókolta a férfit, és odanyújtotta neki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ásodik dobozt is. Utána azonban elfordult, és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ngokba néz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kinyitotta, és maga is elnémult.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ta, mit mondhatna. Amadeo zsebórája feküd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e, az, amelyet barátja értékes kincsként őrzö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szinte sohasem viselt, mert olyan becsben tarto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. Valaha az apjáé volt, s hátlapján cirádás betű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 ott díszlett a San Gregorio család három nem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ékének monogramja. Alattuk pedig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látta a sajátj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sem tudom, mit mondjak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iénte, caro. Ne szólj egy szót se..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Ezt Alessandrónak kellett volna kapnia. -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azonban a fejét ráz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Nardo, hanem neke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végtelennek tűnő pillanatig összekapcsol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tt a tekintetük. Isabella értésére akarta adni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ónak, hogy bármennyi súrlódás van is közöt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ük a munkában, a férfi értékes és fontos neki.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n. Ň meg Alessandro maradtak csupá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mára. Bernardóra mindig különleges szerep v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életében, hiszen a jó barátja. Ahogyan barát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Amadeónak is. Erre kell, hogy emlékeztesse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óra, hogy több ő, mintsem a San Gregorio Ház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gazgatója, vagy az az alak, akivel Isabella egyetl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élelőtt akár huszonhétszer is üvöltözni kész.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rodán kívül nagyon fontos neki, mintha a család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ne. Része a másik életének. Egymásra néztek, Ú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tekintete mindezt elárulta Bernardónak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Isabella... - Bernardo hangja furcsán, szinte h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talosan csengett, a nő pedig várt, mert tud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nyire megrendült ajándékától a férfi. - Mond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om kell neked valamit. Nagyon régóta már. Lehe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ez nem a legjobb időpont most, valószínűleg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em az... Nem tudom, de muszáj elmondanom. -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szinte leszek hozzád, és ez most nekem... nagy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ntos. - Bizonytalanul tétovázott a szavak közö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ha nehezére esne kimondani őket, és a tekin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elárulta, hogy valóban így van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Valami baj történt? - villant együttérzőn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szeme. Szegény ember, mennyire megvisel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 látszik, és ő milyen keményen bánt vele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óbbi időben! Az istenért, mit akar mondani?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ült, várt. - Nardo..., caro, ijedtnek látszol. S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 okod rá! Bármi legyen is, nekem nyugodtan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hatod! Tudod, milyen őszintén beszéltün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mással ennyi éven át... - Mosolyt szeretett vol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akasztani a férfi arcán, de nem sikerült, és a hossz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sszú idő után, amióta csak ismerték egymás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most először érzéketlennek hitte a nő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risten! Hogy lehet, hogy még mindig nem tu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? Nem, mégsem érzéketlenség ez, hanem vaksá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Isabellát nézte, értett már mindent, ból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, és letette a pohar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élek, valóban. Régóta félek már attól, amit 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 mondanom neked. De legjobban az aggasz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talán te magad is megijedsz tőle, ezt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akarom. A legkevésbé sem szeretné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nyugodtan ült; várt, és csak nézte a férf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ardo... - szólalt meg, és odanyújtotta hosszú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jjú, ápolt, fehér kezét. Bernardo érte nyúlt, és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egszorította. Tekintetét nem vette le Isabellár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egyszerűen fogom elmondani neked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ezza. Másként nem is lehet. Szeretlek. - Halk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e hozzá. - Már évek ó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megrezdült a szavaktól, mintha áramüt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te volna, és egész testében összerándu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csod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retlek! - A férfi kevésbé látszott már riad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, jobban hasonlított arra a Bernardóra, akit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ismer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Nardo... Ennyi év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izony, ennyi éve - ismételte immár büszké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. Jobban érezte magát, hogy elhangzottak vé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 a szav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hogy lehet e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is könnyen! Sokszor vagy kibírhatatl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elviselhetetlen, de furcsa módon ennek ellené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nehéz szeretni téged. - Bernardo mosolygott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 pedig váratlanul elnevette magát, s ettől mint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dódott volna kissé a feszültsé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miért? - állt fel Isabella, és tűnődve lép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da a kandalló el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szeretlek, vagy miért nem mondtam meg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 a kettő. -s miért éppen most? Miért ke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ett most bevallanod, Nardo...? - Nekitámasz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tt a kandalló párkányának, és a tűzbe bámu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lassan odalépett mögéje, óvatos mozdulatt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áért, s maga felé fordította fejét, hogy a szem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 nézhess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 nem szóltam róla sok-sok éve, me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kettőtöket szerettelek. Tudod jól, hogy szer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m Amadeót is. Nagyszerű ember volt... Soha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tem volna képes olyasmit tenni, amivel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nthatom. Elsüllyesztettem az érzéseimet, feld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ztam magamban. Beleöltem a munkámba, sőt t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án... - Elmosolyodott - ...a veszekedéseinkbe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viszont minden megváltozott. Amadeo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t, és én csak napról napra, hétről hétre azt 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m, mennyire magányos vagy, hogyan emészte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d, egyedül állsz, mindig egyedül, nincs me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etted senki. Nem bírom elviselni tovább. -n itt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k neked! Itt voltam évek óta, ideje, hogy m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d végre. Ideje, hogy odafordulj hozzám. és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káig töprengett, mozdulatlanul állt, s csak a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n folytatta - ...és ideje, hogy én is megkapja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t szeretnék. Hogy elmondhassam neke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nyire szeretlek, a karomban tarthassalak, ap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lyett apja lehessek Alessandrónak, ha engeded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 csak a barátja. Talán bolond vagyok, hogy mi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eket kimondom most előtted, de muszáj..., m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j... Túlságosan régóta szeretlek már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hangja rekedt, visszafojtott volt, 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ogy felnézett Isabellára, látta, hogy könnyes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e. Bernardo lassan, óvatosan felemelte kezé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ujjával letörölte a könnyeket. Először érinte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 így a nőt, és ágyékában féktelen szenvedély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zett tőle. Szinte gondolkodás nélkül húzta mag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 Isabellát, és száját az ajkaira tapasztotta. A n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viaskodott, s Bernardo egy futó pillanatig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ár-már úgy vélte, hogy vissza is csókolja.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éhezett volt, magányos, szomorú és rémült, Ú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az, ami most történt, az túl sok volt számára 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ratlan határozottsággal eltolta magától a férf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fulladva álltak mindketten, s a nő döbbent tekin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ettel bámult régi barátj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, Nardo!... N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azonban még a nőnél is rémültebbn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szott. Megrázta 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ocsáss meg! Nem azért, amit mondtam,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, hogy... hogy túlságosan siettettelek. Iste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nyire sajnálom! Túl korán történt... Hibáztam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sabella nem vette le tekintetét a férfiról, és fá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almas szomorúság töltötte el. Nyilvánvaló l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e, mennyit gyötrődött éveken át Bernardo. Ň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dig ilyen hosszú, hosszú időn át nem sejtett s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t, és bizonyosra vette, hogy ugyanúgy nem tud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a Amadeo sem. Hogy is lehetett ilyen ostob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nem látta? Együttérzően, gyengéden tek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 a férfira, és odanyújtotta mindkét kez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 mondd ezt, Nardo! Nincs semmi baj. -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nt a férfi szemében megcsillant a remény sug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ra, Isabella gyorsan megrázta a fejét. - Nem,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gy értem! Egyszerűen nem tudom... Túl kora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... Neked viszont igazad volt, ha így érzel, 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ett mondanod. Jó lett volna, ha már réges-rég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tesze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akkor mi lett volna? - kérdezte Bernardo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eserűen, és féltékenységet érzett egykori barát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rá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udom... Biztosan nagyon ostobának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gyetlennek tűntem éveken át... - Isabella m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n pillantott a férfira, az pedig rámosoly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csak nagyon vaknak. De talán jobb v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így... Ha elárulom neked, minden csak még sokk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obban összekuszálódik. Talán még most is így les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feltétlenü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azért lehet. Akarod, hogy elmenjek a 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regorio cégtől, Isabella? - kérdezte őszintén a f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i, és hangja fáradtan csengett. Megviselte a ma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te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sabella izzó szemmel nézett r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őrültél? Miért? Csak azért, mert megcs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ltál? Mert elmondtad, hogy szeretsz? Képes l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l emiatt elmenni? Ne tedd ezt velem Nardo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ükségem van rád, nagyon nagy szükség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vagyok tisztában a saját érzéseimmel sem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ompa fásultságot érzek még mindig. -jjel-napp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is Amadeót akarom, nem tudom elhinni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soha nem jön többé haza. Ňt várom még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g... Hallom a hangját, látom magam előtt, érz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illatát... Senki másnak nincs helye az életemben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egyedül Alessandrónak. Nem tudok mit ígérni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d. Alig hallom a szavaidat is. Hallom persze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értem igazán. Nem tudok mit kezdeni velü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án egyszer majd eljön az is. -s addig ugyanú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lak csak szeretni téged, ahogy eddig, min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stvéremet, a barátomat. Ha ezért el akarod ha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 a San Gregorio Házat, hát tedd meg, de soha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gom érteni, hogy miért történt! Folytathatnánk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szakítsu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nem örökre, cara! Megérte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sszony gyötrődve nézett Bernardo szemé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érted ez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gy, ahogy az előbb mondtam. Nem bír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rökké így folytatni tovább. Azért kellett most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rulnom neked is a titkomat, mert nem tudom re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getni már az érzéseimet, és nem is lenne értelm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elment, Isabella, akár elismered, ak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. Ň elment, én pedig szeretlek téged. Ez kett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üggetlen tény. De örökké ugyanígy folytatni, annÚ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ül hogy viszont szeretnél..., azt nem lehet.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dolgozzam nálad, mert igazából nálad dolg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m, nem pedig veled, hogy örökre másodhegedű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gyek... Erre képtelen vagyok, Isabella. Szeretn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észesévé lenni az életednek, nem csak a peremé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ngődni. -s neked akarom adni a saját életemet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etném, ha jobbá, boldogabbá és erősebbé tehet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élek téged. -jra akarom hallani a nevetésedet Ú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sztozni akarok veled a kollekcióink dicsőségébe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a mesés üzletek örömében. Ott akarok állni m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ted, amikor Alessandro felnő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iszen mindenképpen így lesz!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Igen - bólintott rá egyszerűen a férfi. - Tényl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tt leszek. Mint a férjed vagy a barátod. De nem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kalmazotta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rtem. Szóval ezzel azt akarod mondani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hozzád megyek, vagy kiléps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égül is igen. De addig még nagyon sok idő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lhet... Ha abban a tudatban élek, hogy van r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ény. - Hosszú szünet után tette hozzá: - V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éppen olyan sokára tudott csak vá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l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udom... Mindig szerettelek téged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úgy... Az én életemben Amadeo jelentett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ig arra vágytam, hogy elvegy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ek. - Sokáig ültek néma csöndben, a tűzbe bámu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k, elmerültek gondolataikban, majd a férfi egysze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óvatosan újra megfogta Isabella kezét. Kiny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a, gyönyörködött a finom vonalak hálózatáv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orított tenyérben, majd belecsókolt. A nő nem húz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a vissza a kezét, csak szomorú tekintettel néz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ót. -rtékesnek tartotta, szerette is, de mé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volt Amadeo. Nem is lesz az soha... Soha.. 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zel mind a ketten tisztában voltak, ahogy ott ült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más mellett. Bernardo szólalt meg elsőként: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Komolyan beszéltem az előbb. Akarod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lépje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, ami ma este történt? - nézett rá kimerü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n az asszony. Nem volt ez cserbenhagyás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szteség mindenképpen. Isabellát olyasféle érz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rítette hatalmába, mintha elveszített volna egy j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rátot. Bernardo a szeretője akar lenni, az ő szív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pedig erre a helyre nincsen üresedé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a mai este miatt. Ha lehetetlenné tettem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modra, hogy nyugodtan együtt lehess velem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rodában, akkor elmegyek. Ha óhajtod, akár rö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n is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Egyáltalán nem óhajtom! Az lenne csak az ig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n lehetetlen, Nardo! Egyetlen hét alatt összecsa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nak fejem fölött a hullám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idd el, meglepetést okoznál önmagad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általán nem így történne. De ezt jobban szer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d? Az asszony őszintén rázta meg a fejé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Nem, csak nem tudom, mit szóljak az egészhe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ne szólj semmit! Egyszer majd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 alkalmasabb lesz az időpont, újra megkérd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k. Nagyon kérlek, ne gyötörd magad, és ne hid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t, hogy bármi is a fejed fölött lebeg állandó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fogok váratlanul előugrani az ajtó mögŘ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 karomba kapjalak. Régóta vagyunk már b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tok, és azok is maradu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váratlanul megkönnyebbült. Talán mÚ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incs veszve mind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Írülök, Nardo! Nem tudnék most boldogul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vagy-vagy helyzettel. Nem vagyok még k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n rá, és talán sohasem lesz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igen, mindenképpen leszel! Csak talán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én számomra. Még ezt is megért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bágyadt mosollyal nézett Bernardóra, la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odahajolt hozzá, és arcon csókol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o és mióta lett ilyen bölcs, kedves Mr. Franco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ig is az voltam, csak te nem vetted ész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ényleg? - nevetett Isabella, a férfi pedig mo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olygott, és a helyiségben egyszerre megváltozo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ul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komolyan! Történetesen manapság én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k az ügyeletes házi zseni. -szre sem vette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általán nem! Pedig minden reggel odaálló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tükör elé, és elmondom: "Tükröm, tükröm, mon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 nékem, ki a zseni benn a cégben...?" - Mo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mindketten hahotáztak, az arcuk egészen k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l ért egymáshoz, Bernardo érezte a nő lehelet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 édes illatát, mérhetetlenül vágyott rá, hogy ú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megcsókolja, s látta, hogy Isabella ajka is a csó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vár. Most már azonban nem tette meg újra, a pi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anat elmúlt, Isabella furcsán, zavartan nevete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állt, és odébb lépett. Nem, nem lesz könnyű be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irodában. Mindketten tudtá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ézzétek, mit sütött Luisa! - toppant közéjü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pucsba bújtatott kis lábain nesztelenül a g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k. Isabella és Bernardo odapillantottak, s látták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ogy Alessandro két tányér gyömbéres mézesk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csot helyez óvatosan a kandalló mellé tolt k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lőkére. Komolyan feltekintett rájuk, majd kezé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tt egy jókora darab forró süteményt, és gyor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ette. Azután eltűnt, és megtörte a fájdalma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rázs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a... - nézett mosolyogva a nőre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félj! - Az asszony csak megveregette a karjá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viszonozta a mosolyt, amikor Alessandro új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jelent, nehézkesen egyensúlyozva két bög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j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 mit csinálsz? - kérdezte nevetve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újra leül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Nem magamnak hozta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a Jézuskának? - figyelte nevetésre húzód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jjal a gyereket Bernardo, de a kisfiú arca las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komorult, és megrázta a fejét. - Akkor nekem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jabb fejrázá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papának. Hogyha... az angyalok hazaeng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k... legalább ma estére. - Alessandro újra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te a tűzhely mellé készített dupla terítéket, a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án jó éjszakát-puszit adott az anyjának és Bern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ónak. Ít perc múlva Bernardo is elment,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dig csöndben visszavonult a szobájába. Hosszú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gyon hosszú este állt mögötte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7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ól működik még a körhinta? - nyú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a ki hosszú lábait Bernardo, amikor befejez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val az egész napos, kimerítő megbeszélés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arácsonyt követő három hétben egyfolytá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dolgoztak. Az ügyek azonban kezdtek lassan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ént belesimulni a mindennapi rutin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nem tíz napja volt annak, hogy utoljára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ót veszekedtek. A férfi egyszer sem hozta szó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rácsonyi "vallomását", és Isabella megkönnye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ü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rintem Alessandro éppen annyira imád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a biciklit, amit tőled kapo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Nem törte még össze vele a bútoroka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de nagyon igyekszik. Tegnap versenypá-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át csinált az ebédlőből, és öt széket is sikerült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öntenie. - Elnevették magukat, Isabella felál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gyot nyújtózott. Írült, hogy véget értek az ünn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pek, és elégedett volt a végzett munkájukkal is. N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 erőfeszítéssel mindkettőjüknek sikerült vis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rni kapcsolatuk régi jellegéhez, és még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látta, hogy az asszony békés hangulatban v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hirtelen megdermedt, amikor Amadeo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egykori dolgozószobájából telefoncsöngést hall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azt az irodát hívjá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lán a tiedet nem tudták kapcsolni. -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yekezett megjátszani, hogy könnyedén vesz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got, bár egy pillanatra ő maga is megdöbbe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ketten tudták, hogy az emberek, akik Isabell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ívásait kezelik, néha megcserélik a vonalakat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arod, hogy felvegye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nincs semmi baj ! - A nő besietett A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o irodájába, és mindössze két perce volt csak t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, amikor Bernardo iszonyatos sikoltást hallo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Odarohant, s látta, hogy Isabella halottsápadta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sztérikus görcsbe torzult arccal mered a telef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szülékre, s mindkét kezét a szájára szorítj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történt?! - Választ azonban nem kapot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az asszony beszélni próbált, csak hörgés és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újabb sikoltás tört elő a torkából. - Mondd, Isabell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ernardo két vállánál fogva tartotta a nőt, megrá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, és kétségbeesett tekintettel fürkészte a szemét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t mondtak? Valami köze volt Amadeóho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gyanaz az ember volt? Isabella... - Komolyan a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ntolgatta már, hogy felpofozza a nőt, amikor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ülső irodát őrző férfi is berohant. - Isabell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lessandro!... Azt mondták..., hogy őt is... elr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oltá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zokogva esett össze, Bernardo a karjá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ta, a testőr pedig tombolva rohant a telefonhoz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az otthoni számukat tárcsázta, de sikertelenü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Hívja azonnal a rendőrséget! - ordította hátr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la fölött Bernardo, felkapta a nő kabátját, rid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üljét, majd Isabella saját irodáján keresztül az ajt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é sietett vele. - Hazamegyünk! - Megállt egy pi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anatra az ajtóban, határozottan nézett Isabella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be, és mindkét karjával erősen tartotta. - Val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ínűleg megint csak szórakozott valaki a telef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l. Tudod, ugye? Biztosan nincs semmi baj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sszony azonban csak rémülten bámult rá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rjöngve rázta a feji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Ugyanaz a hang volt? Ugyanaz az ember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rdezte Bernard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egint a fejét rázta. Bernardo intett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rnek, hogy kövesse őket, majd hármasban le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dtak a földszintre. -tközben még egy testőr cs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kozott hozzájuk. Isabella kocsija már ott várt az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épület előtt, ahogy ilyenkortájt minden nap sz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tt. Enzo zavartan bámult négyükre, amint tü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dve beugrottak az autóba, s az egyik testőr fél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ökte a sofőrt, hogy maga üljön a volán mög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, che... - kezdte Enzo, de egyetlen pillantás is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elegendő volt Isabellára, hogy megtudja, amit ré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lmaiban sem akart. - Cosa c'e? Mi történt? Il-bamb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o? - A kisfiú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kapott választ. Isabella tovább kapasz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tt Bernardóba, és dübörögve száguldottak a Vi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ppia Anticán álló villa felé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z egyik őr szinte meg sem várta, amíg kinyíl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lektromos kapu, máris kiugrott, és a házba r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t. Nyomában egyetlen pillanat múlva ott siet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, Bernardo, Enzo és a másik testőr. Kétsé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esetten robbantak be a házba. Az első, ak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eglátott, Luisa vol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Alessandro? Hol van?! - Ragadta meg a 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csnőt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... signora... nem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ondja már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idős asszony zavarában elsírta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udom... Mamma Teresa egy órával e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 vitte el, azt hittem... Baj történt? - Isabell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isztérikus arckifejezését látva egyszeriben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t megértett. - Urjézus! Nem! istenem! - Fá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almas sikoltása betöltötte a házat. A hang él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ngeként hasított Isabella agyába. Nem bírt más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ndolni, csak hogy csönd legyen végre. Gond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dás nélkül hátralépett, és felpofozta Luisát, mi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őtt még Enzo elránthatta volna a szakácsnőt. A k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tkező pillanatban Bernardo karja rákulcsolód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derekára, és félig elvezette, félig elrángatta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át, keresztül az előcsarnokon, be a saját szobájá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a. Alighogy az ajtóhoz értek, hangzavar, lábdob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ás hallatszott a ház túlsó feléből. Az őrök dübö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ése. Azután hirtelen, mint a muzsika, felcsendü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 hangja, s utána Mamma Teresáé is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gyanúgy, mint máskor, zavartalanul, ahogy haz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kott jönni a gyerekkel. Isabella félőrülten b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lt Bernardóra, és kirohant az előcsarnok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mma! - kezdte Alessandro, de nyomban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lgatott. Az anyja négy hónapja nem nézett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így ki, azóta, amikor neki azt mondták, hogy infl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nzás, amikor... Rémülten nézett rá, eszébe jutot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inden, odaszaladt Isabellához, és sírni kezd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sszony forrón magához szorította. Mamm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resára néz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l volta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imentünk egy kicsit biciklizni. - Az idős nörs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sszonyára bámult, és a testőrök hadára, s mos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ezdte csak felfogni, mi lehet a baj. - -gy gond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m, jót tenne a fiúnak egy kis változatossá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örtént semmi? - kérdezte Isabella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mma Teresa válaszul csak a fejét rázta. Az any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jra Bernardóra emelte tekintetét. - Akkor új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szórakozott valaki... a telefonnal - motyogta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Ň pedig elhitte: Hiszen ez is éppen olyan volt, 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rémületes, fenyegető hangok. Hogy sikerülhet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kapcsoltatniuk a hívást? Isabella érezte, hogy i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olyogni kezd, s utoljára még halványan felfog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valaki kiveszi karjai közül a gyereke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Ít perccel később a saját szobájában tért mag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, Bernardo és az egyik szobalány álltak mell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, aggódva figyelték, ahogy visszanyeri öntudat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razie - bólintott Bernardo a szobalány felé, j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zve, hogy elmehet. Odanyújtotta Isabellának a v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spoharat, és leült melléje az ágy szélére. Maj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olyan sápadt volt ő is, mint az asszony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reszkető kézzel fogta a poharat, és belek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yolt. - Akarod, hogy orvost hívjak? - kérdezte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megrázta a fejét. Néhány percig némán Ř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 egymás melle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Hogy sikerülhetett ennek a telefonnak kere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üljutnia? - kérdezte végül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egyik őr azt mondja, valami baj vol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nalakkal. Néhány percre kikapcsolódhatott a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tött ellenőrző rendszer. Számtalan oka is leh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nak, hogy Amadeo irodájában megszólalt a k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ülék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De hát miért teszik ezt velem? Ë, Istenem,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... - Isabella lehunyta a szemét, és hátra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atlott a párnákra. - Szegény Luis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törődj most Luisáva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ár perc, és odamegyek hozzá bocsánatot k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. Egyszerűen azt hittem..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-n is. Azt hittem, hogy komoly a dolog. De 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sz, Isabella, ha egy napon tényleg bekövetkezzi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 a gyereket is elrabolják? - Bernardo könyört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ül meredt a nőre, az pedig lehunyta a szemét, Ú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bolyultan rázta 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mondd ez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mit teszel? Még egy tucat testőrt veszel f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íséretedbe? Erődöt építtetsz magad és a gyer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ré? Szívrohamot kapsz, ha újra felhív egy t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nbetyár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vagyok még elég öreg a szívrohamhoz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róbált halványan mosolyogni Isabella, de Bern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 nem viszonoz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élhetsz így tovább! Ne tarts nekem előad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kat arról, hogy mindent csak Amadeóért tesze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t át akarod venni a helyét. Ha tudná, mit cs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lsz, hogyan élsz bezárva itthon és az irodába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an rejted el a világ elől a gyereket, ha tudná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ekkora kockázatot vállalsz, hogy Alessandróv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mindig itt élsz Rómában, megölne érte,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! Tudod jól magad is! Ne merészeld azzal ig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lni a cselekedeteidet, hogy mindezt őérte tesze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soha nem bocsátana meg neked, és egy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zer talán majd Alessandro sem fogja! Egész g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kkorát megnyomorítod a rémülettel, arról nem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szélve, hogy önmagaddal mit teszel. Hogy v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hhez merszed?! - Bernardo hangja egyre har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abb lett, amíg beszélt. Fel-alá viharzott a szob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, hadonászott, villogó szemmel meredt a nő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után beletúrt a hajába, s leült újra. Megbán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ménti kitörését, és felkészült Isabella kirobbanó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gjára. Ám ahogy a nőt figyelte, döbbenten észl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, hogy Isabella ezúttal nem küldi el a pokolba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em emlegette Amadeo nevét sem áhítattal, és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ta, hogy meg van győződve a maga igazár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Szerinted mit kellene tennem? Meneküljek e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gyjam itt Rómát? Bujkáljak egész hátralévő é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mben? - kérdezte a nő, de ezúttal hangjában á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alatnyi gúny sem csendült. Csak az újra átélt f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l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nem kell egész életedben rejtőzködnö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egy darabig helyes lenne, ha eltűnné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akkor, Bernardo? Hogy tehetném? -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ijedt, rémült és fáradt kislánynak tű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gyengéden megérintette a kezé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Muszáj, Isabella! Nincs más választásod. Ha it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n maradsz, őrületbe fognak kergetni! Menj e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 hónapra, talán egy évre. Majd kitalálunk va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t. Kapcsolatban maradunk, kaphatok tőled p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ncsokat, utasításokat, gyomorfekélyt, akármit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csak ne maradj itt! Az isten szerelmére ne maradj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vább! Nem tudnám elviselni, ha... - Mindkett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rendültek attól, ahogy Bernardo a két tenyer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 temette arcát. - ...Ha történne valami Alessa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val vagy veled. Az istenre kérlek, menj e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hová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éldául Párizs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tt már nincs senkim többé. Mindenki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t, a nagyapám is, a szüleim is. -s ha megtehete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em ezt itt, akkor Franciaországban sem lesz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zebb. Miért nem elég, ha keresünk valami félre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ő helyet itt az országban, esetleg Róma közelébe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 senki sem tudja, hol vagyok, az ugyanolyan jó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ha tényleg elmenné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kezd újra a játékaidat! - robbant ki Bernardo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űnj el innen! Most azonnal! Menj akárhová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De ne tízpercnyire Rómától, ne Milánóba vagy 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nzébe! A világ végér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égis, mit javasolsz?! Talán New Yorkot? - k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zte gúnyosan Isabella, de abban a pillanatba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ogy kimondta a város nevét, máris rájöt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ppen erről van szó. Tudta Bernardo is. A nő soká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g hallgatott, gondolkodott, Bernardo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ménykedve nézte, és magában fohászkodott.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némán igent intett. Józanul pillantott a férfir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tgondolta a teendőit, majd lassan felkelt az ágyr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a telefonhoz lép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t csinálsz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sabella tekintete elárulta, hogy nem hagyja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át legyőzni, nem ismeri be a vereséget. Igenis, v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remény! Nem hajlandó egy álló éven át távo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ni. Nem engedi, hogy elűzzék az otthonából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nkája mellől, onnan, ahová minden idegszál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öti. Egy időre azonban elutazik. Ha sikerül el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zni... Izzó tekintettel emelte füléhez a kagyl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8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magas, karcsú, szőke nő az élén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rga színűre festett apró szobában írógépét püfö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. Lába mellett barna kis cocker spániel szundi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ált, a helyiséget pedig szinte beborították a kö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k, növények és újságkupacok. Hét-nyolc ür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véscsésze hevert szanaszét, a kutya mindegy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 felborította, ahogy beléjük szimatolt. Az abla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ragasztott poszter San Franciscót ábrázol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azt mondta rá: íme, az ő saját kilátása.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ész környezetről szinte harsogott, hogy egy í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 dolgozószobája. A szemközti falon kissé csálé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t legutóbbi könyvének bekeretezett borítója fü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ött, hasonlóképpen rendetlen fotók, amelyek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te Carló-i jachtot ábrázoltak, két gyereket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onolului tengerparton, egy elnököt, egy herceg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végül egy kisbabát, így vagy úgy mindegyi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nyvkiadáshoz, régi szeretőkhöz vagy baráto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 kötődött, kivéve a bébit, aki a nő saját gyerek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. A fényképen a dátum öt évvel korábbról szá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zo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spániel lustán mocorogni kezdett a New York-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kás télen is kényelmes melegében, az írógép m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t ülő nő pedig kinyújtotta meztelen lábát, és sz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kozottan meggyömöszölte a kuty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yugi, Ashley! Már majdnem kész vagyok. 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ollat vett a kezébe, fekete tintával elvégzett n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ny javítást a kéziraton. Ujjain nem viselt egyetl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űrűt sem. Jellegzetesen déli akcentussal szól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utyához. Savannah-t idézte a hangja, ültetvén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, partikat, elegáns fogadószobákat odalent, D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. Női finomság sugárzott belőle. - A fenéb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ta fel újra a tollat, kihúzott vele fél oldalt, maj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kodva turkálni kezdett a padlón két olyan old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án, amelyek már vagy egy órája fordultak meg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ében. Itt kell lenniük valahol! Átírva, belejavít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va. -s mindkettő végtelenül fontos. -ppen a l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jabb könyvét dolgozta 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rmincéves korára még mindig ugyanoly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akja volt, mint amikor tizenkilenc esztendős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ész családjának heves tiltakozásától kísérv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w Yorkba érkezett, hogy fotómodell legyen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üszködött egy álló évig, gyűlölte, de az égvi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n senkinek nem ismerte volna be, kivéve im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tt olasz lakótársnőjének, aki azért jött az Eg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ült Államokba, hogy az amerikai divattervezé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nulmányozza: Akárcsak Natasha, Isabella is egy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évet készült New Yorkban tölteni. Natasha az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a főiskoláról szabadította el magát, hogy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róbálja milyen az, ha a saját lábán kell megállni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szülei egyáltalán nem ezt álmodták meg nek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úskáltak az előkelő származású déli ősökben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zűkölködtek a készpénzben, s azt szerették vol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 a lányuk befejezi a tanulmányait, azután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jhez megy valamelyik rendes, déli fiúho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azonban egészen máshogy képzel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izenkilenc évesen mást sem akart, mint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szabaduljon végre otthonról, New Yorkba kerü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ön, pénzt keressen, és szabad legyen; így is t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bb fotómodell volt, azután szabadúszóként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írásaiból élt. Sőt, egy darabig még függetlennek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ikerült maradnia. Egészen addig, amíg nem tal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zott John Walkerrel, a színikritikussal. Egy év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 megszületett a gyerekük, s egy további év mú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 befejeződött a válóper is. Natasha minden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na a gyönyörű teste volt, a lenyűgöző arca,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íráskészsége, és a tizenöt hónapos kisfia. Ít év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úlva pedig már öt regényt és két filmforgat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nyvet tudhatott maga mögött, s az irodalmi él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tárja le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atalmas, kényelmes lakásba költözött a Par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venue egyik drága és jól őrzött épületében, a fi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niskolába járatta, házvezetőnőt tartott, befe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e a pénzét... Natasha Walker csillogott és viru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épségéhez már siker is párosult, Natasha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t megkapott az élettő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rs. Walker! - hangzott halk kopogtatás az ajt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ő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zavarjon most, Hattie! Dolgozom! - Na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ha félresöpörte szeme elől hosszú, szőke hajá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jra beletúrt a papírhalom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ész biztos? Telefonon keresik. Azt hiszem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onto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iggye már el végre, hogy nem az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mondja a központ, hogy Rómából hívjá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pattant az ajtó, mielőtt még Hattie akár egy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 szót is hozzáfűzhetett volna iménti buzdítá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. Nem volt már szükség rá. Natasha mezítláb si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etett keresztül a konyha élénksárga padlóján, ho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ú lábaival nagyokat lépett, csípőjén megfeszül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űk farmernadrág, apró keblei rezegtek a férfiin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, amelyet csomóra kötött közvetlenül a mell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a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nem mondta rögtön, hogy Rómából hív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ak? - nézett dorgálóan a néger asszonyra, akin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sz haja lágy csigákba tekeredett, majd széles m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lyt villantott feléje. - Semmi baj! -n is tudom, 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en kibírhatatlan vagyok, ha dolgozom. Csak 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 menjen a szobámba! Se a piszkos csészékért, se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emmiért! -gy kell maradnia az egész felfordulá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! - Válaszul Hattie játékosan morcos képet v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tt, ismerte már jól ezt a mondókát, és eltűnt a v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gos, napsütötte előszoba felé, a háló irány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füléhez emelte a kagylót. - Tessé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ignora Natasha Walker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Sürgős hívása van Rómából! Egy pillanat tŘr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t kérem! - Natasha mozdulatlanul ült és vár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val azóta nem beszéltek, hogy előszö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hallotta a szörnyűséget. Azonnal Rómá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art repülni a temetésre, de Isabella lebeszélte 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. Kérte, hogy halassza inkább későbbre, í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csak leveleket írt, várt, de tizenegy e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ndős barátságuk során most először nem kap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juk választ, nem érkeztek újabb hírek. Négy h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p telt már el azóta, hogy Amadeót meggyilko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ák, de azóta, hogy feladták a valaha régen köz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n bérelt lakást, mert Isabella hazautazott Róm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, soha ennyire távolinak nem érezte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rátnőjét. Igaz, Isabella akkor sem írt az első n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ny hónapban, de annak más volt az oka: elm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rült a divattervezésben, és elmerült a szerelembe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Ë, de még mennyire! Natasha ma is fel tudta idé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 az Isabella soraiból áradó izgalmat, amikor vé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 érkezni kezdtek a levelek. "...Csodálatos... Im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m... Milyen jóképű!.. Magas, szőke, nála fog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gozni a San Gregorio cégnél, én leszek a főt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ző..." -veken át áradt az öröm és a lelkesedÚ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k ketten mintha örökké csak a mézesheteik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lték volna. Azután a férfi egyszer csak nem v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bbé. Natasha kábult mozdulatlanságban, porig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újtva ült, amikor a hat órás hírekben meghallot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 törté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ignora Walker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igen, itt vagyo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apcsolom a hívó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atasha! - Isabella hangja különösen, fojtott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eng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a fenéért nem válaszoltál a leveleimr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udom, Natasha... Képtelen voltam rá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összevonta a szemöldökét, és 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agyon aggódtam érted! Jól vagy? - Hangj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 nyolcezer kilométernyi távolságból is árad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rődés, a gyengédség, Isabella majdnem elmos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o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hiszem, igen. Egy szívességet szeretn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rni! - Ugyanígy volt közöttük mindig. Akár fé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vig sem beszéltek egymással, de ugyanott tudtá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lytatni, ahol abbahagyták, s mihelyt találkozt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összekapcsolta őket a telefon, ugyanazo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vérek lettek, akik hajdanában voltak. A ritka b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tságok egyike volt az övék, amelyeket nyugo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n félre lehet tolni, és mégsem múlnak el so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ondjad csak! - szólt Natasha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sabella röviden elmesélte, mi történt aznap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óval..., illetve mi nem történt, de meg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tett voln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éptelen vagyok tovább elviselni! Pokoli!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ta. - Nem kockáztathatom többé a bizton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a saját gyerekére gondolt, és reszket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dett a történet hallatá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ás sem tudná elviselni. Küldd el hozzám!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iaik között négy hónap volt csupán a korkülön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, és Natashának nem okozott volna gondot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gyerek. - Jason rettentően boldog lenne - te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á. - Állandóan kistestvérért nyaggat. Egyé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nt is tökéletesen összepasszol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évvel azelőtt, amikor Saint Moritzban tal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ztak mindannyian, hogy együtt síeljenek, a ké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iú azzal szórakozott, hogy lenyírták egymás haj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omolyan mondom, Isabella! Szerintem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ne szabad őt Rómában tartano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azad van. - Kis szünet következett. - 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ólnál hozzá, ha újra lenne egy lakótársa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várt, nem tudta, mit felel vajon Natasha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rátnőjének válasza egy pillanatot sem kés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sszú, vidám, délies hangú, kislányos visítás j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 el Isabella fülébe. Felnevet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aj, de jó! Komolyan beszéls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is. Bernardóval arra a következtetésre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jutottunk, hogy nincs más lehetőség. Legalább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darabig. Természetesen nem véglegesen. T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d, Natasha... - Elhallgatott, kereste a szavaka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an magyarázza meg, nem egyszerűen csak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azásról van szó - ...kicsit suta és bonyolult dolo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! Rejtőzködnöm kell! Nem akarom, hogy bárki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tudja, hová lett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az bizony pocsék dolog lesz! Ki sem teh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d a lábadat a lakásb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ondolod, hogy felismernék az arcoma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omolyan beszélsz? Persze nem a munkáso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trón, amikor dolgozni mennek, de a szakmában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iztosan! Különben is, ha csak úgy eltűnsz Róm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, az másnap már benne lesz a világ összes la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hát elbúj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ényleg képes lennél rá? - Natashának erős ké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ei vol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incs más választásom. Egyelőre legalábbis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emmiképpen. Muszáj ezt tennem - felelte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mindig is csodálta barátnője kötelesség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ét, bátorságát, stílusát. - De mondd, biztos va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ne, hogy kibírod velem? Máshol is lakhatn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e még hozzá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 frászt! Ha máshová mész, többé nem áll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ed szóba! Mikor érkeze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udom. Még ezt is éppen ebben a pillan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döntöttem el. Időbe telik, amíg az irodá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t el tudok rendezni. Akárhol leszek is, 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n kell irányítanom a San Gregorio Ház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aszul Natasha harsányat füttyente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Hát azt meg hogy a csodába képzele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lahogy majd csak kitaláljuk! Ahogy más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, most is szegény Bernardóra hárul majd a munk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öme. De ha kell, akár minden nap beszélhetün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lefonon, és a cég képviselőjének van New Yor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irodája. Ha felhívom, nem kell megmond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om, hogy én magam is ott vagyok. Azt hisze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oldható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 az, akkor te biztosan meg is oldod. De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intem akkor is, ha lehetetl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árcsak én is ilyen biztos lennék magamba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a gondolatát is gyűlölöm, hogy itt kell hagy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om a céget! Ë, Natasha... - Isabella ajkát hosszú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oldogtalan sóhajtás hagyta el. - Olyan pokoli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örnyű volt ez az egész... Mintha nem is ön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m lennék már... - Natasha nem mondta ki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hangjából ítélve neki is ez volt a vélemé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ye. Az elmúlt négy hónap szörnyűségesen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ötörhette barátnőjét. - -gy érzem magam, 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gép - folytatta Isabella. - Pergetem a napoka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más után, beletemetkezem a munkába az irod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, és ha ráérek, Alessandróval játszom. De egy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olytában csak az jár a fejemben... - Natasha jól h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otta, ahogy a vonal túlsó végén megbicsakl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hangja - az jár a fejemben, hogy Amade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 csak újra hazajö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hiszem, mindannyiunkkal ez történik,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tűnik az életünkből valaki, akit nagyon szeret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ünk. Azt nem lehet sem feldolgozni, sem meg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értek én már semmit sem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is kell! - válaszolta gyengéden 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gyere ide hozzám! Hagynod kellett voln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már négy hónappal ezelőtt odautazzam ho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d Rómába, és rögtön magammal hozzala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mentem voln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hogynem! Elfelejtetted, hogy tizenöt centiv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sabb vagyok nálad? - kérdezte 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elnevette magát. Milyen csodás lesz új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ni a barátnőjét! Vicces lesz New Yorkban járk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. Vicces?! Micsoda őrült gondolat azok után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mik négy hónapon át történtek vele! Natasha új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szólalt. - Akkor hát komolyra fordítva a szó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lyen gyorsan tudsz mindent elintézni? - Maj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jegyzéseket firkantott egy papírlapra, számolg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. - Akarod korábban elküldeni Alessandró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menjek érte én, és hozzam el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sabella mérlegelte a lehetőséget néhány máso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rcig, de azután elvetet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Inkább ne. Majd én viszem magammal.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ngedem el a szemem elől - válaszolta. Natas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jében megfordult a gondolat, vajon milyen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st gyakorolhat mindez a kisfiúra, de nem volt a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almas pillanat rá, hogy megkérdezze, és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is folytatta. - Ne felejtsd el! Egyetlen szót s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nkinek! -s Natasha..., nagyon hálás vagyok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nj a fenébe, spagettiképű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pagettiképű... Natasha találta ki valaha ezt a b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cenevet, és Isabella már évek óta nem hallotta. B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úzkodni kezdett, és közben észrevette, hogy a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szi, amire hónapokon át nem volt már péld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szintén nevet. Letette a kagylót, Bernardóra n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t, és a férfi arcán feszült aggodalmat látott. Meg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eledkezett róla, hogy Bernardo is ott v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tazo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kor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helyt mindent el tudunk rendezni az irod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. Te mit gondolsz? Néhány hét kell hozzá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ett Isabella kérdőn a férfira, és elméjében ka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gni kezdtek a gondolatok; Lehetséges egyált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án? Meg tudják csinálni? KÚpes lesz irányíta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lalatot Natasha New York-i lakásának búvóh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érő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en - bólintott Bernardo. - Néhány hét múlv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utazhatsz. - Kezébe vett egy noteszt Isabella í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sztaláról, és nekiláttak részletesen kidolgoz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rv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9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lkövetkező három hétben ide-od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ikáztak a hívások New York és Róma közö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ny telefonvonalat akar Isabella, egyet vagy k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őt? Hoz-e magával testőröket? Járjon-e iskolá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nevetett, és megadóan emelte magasba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ezét. Amadeo egyszer azt mondta, hogy Natas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dat építhet, országot irányíthat vagy akár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ész háborút is megnyerhet anélkül, hogy ak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a lakkot felsértené a körmén. Isabellának 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ett ismernie, a férjének igaza vol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ét vonalat óhajt, közölte. Majd később eldönti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arja-e, hogy Alessandro iskolába járjon. Ne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kellenek testőrök. A Park Avenue lakótöm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ei valóságos erődöknek számítanak, s Natasháé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legjobban őrzöttek közé tartozik egész New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York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gyanilyen aprólékos gonddal tervezték meg az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utazást is. Nem volt még tábornok a földön, a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djáratát olyan alaposan és titokban dolgozta v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 ki, mint bernardo és Isabella tették az asszony Ú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meke szökésével. -ticéljukat senki sem ism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, még a San Gregorio Ház legmagasabb rangú v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ői sem, sőt legtöbben azt sem tudták, hogy e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ltalán elutaznak. Mindennek titokban kellett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dnia. Isabella és a gyerek érdeké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űen el kell tűnniük! Azután majd elt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edhet a szóbeszéd, hogy ott rejtőznek az irodaépü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et tetején lévő kis lakásban. Csak Isabella, kett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a gyerekével. Ennivalót fognak felküldetni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res tányérok érkeznek vissza, a tiszta ruha megy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a szennyes érkezik. Valóban lesz is lakója majd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s szobáknak, határozták el. Lívia, Amadeo meg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ízható titkárnője önként vállalkozott rá, hogy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rkózik, s hihető zajokat kelt, ahogy él, mozog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rkál a nyikorgó parkettán. Tudni fogják, hogy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óban rejtőzik odafent valaki. Hogyan is gyaníth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 bárki, hogy Isabella New Yorkban van? Igen, en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ek működnie kell! Legalábbis egy darabi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ész van minden? - nézett fel Isabella Bernard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. A férfi újabb dossziéköteget csúsztatott bele a j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a bőrtáskába. Némán bólintott, és Isabella é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vette, milyen fáradt és megviselt Bernardo. - Az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iszem, van már másolatom minden iratunkról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lytatta. - Mi a helyzet a svéd exporttal? írjam alá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előtt elutazo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sszony tovább csomagolt, Bernardo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szasietett saját irodájába, hogy előhozza a ké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pírokat. -jabb táska; további dokumentumok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újabb szövetminták. Amadeo számsorai, az amer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i képviselőjük pénzügyi kimutatásai... Elég ah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, hogy Isabella akár hat hónapig is lefoglalja v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ük magát. -s persze jön még a folytatás is, jelent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k, tájékoztatók, feljegyzések, szerződések. Ami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em lehet telefonon elintézni, Bernardo maj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irodalmi ügynöke révén továbbítja, eg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sen Mrs. Walker címére. Isabella minden figy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t a tervekre, az elintézendőkre összpontosítot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perceken belül visszajött a kért iratok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al. Isabella lecsavarta a Tiffanytól származó ara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ll kupakját (ez is Amadeóé volt azelőtt), és aláír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ev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ézd, tudom, sem a hely, sem az idő nem allk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s rá, de szeretném, ha mégis újra végiggond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d a lehetőséget - jegyezte meg Bernardo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Miféle lehetőséget? - nézett bambán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-már gondolkodni is képtelen volt, túl sok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 járt a fejé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IHI-F-B-VEL köthető üzletet. New York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etleg még találkozhatnál is velü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Bernardo! -s nem akarom többször mon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dani! - Isabellának semmi kedve nem volt tová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tatkozni erről a kérdésről, és szerencsére már i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e sem maradt rá. - -gy emlékszem, megígérted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bbé nem hozod szób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l van, jól van... - Tulajdonképpen Isabel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bizonyos fokig valóban igaza volt. Akadt Úp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pen elég gondjuk mostanában enélkül is. Majd k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őbb... Ráérnek még tárgyalni róla akkor, ha ab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belefáradt, hogy nyolcezer kilométernyi t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ságból irányítsa az üzletet. Bernardo elgond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zott. Ki hitte volna akár csak hat hónappal 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 is, hogy Amadeo meghal, Isabella rejtőzkö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 kényszerül, ő pedig, Bernardo, egyedül mara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gasztalan levertség lett úrrá rajta, ahogy elnÚ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, mint zárja le Isabella az utolsó táskát is. EszÚ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utott az a nyár, amikor együtt utaztak Rapallóba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madeo összesen tizenhét táskát és csomago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molt meg Isabella holmijai között..., asztalter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őket, lepedőket, fürdőruhákat, kalaposdoboz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t, és egy teljes bőröndre való cipőt. Csakh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nem Rapallóba indultak. Megváltozott az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egész élet, két irattáskára volt szükség csupá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bőröndre és egy másikra Alessandro holmi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m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lessandro bele fog betegedni, hogy nem ho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ja a biciklijét - jegyezte meg váratlanul Isabell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lbeszakítva Bernardo gondolata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ajd küldök neki egy másikat New Yorkba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ég szebbet is! - -risten, mennyire fog hiányoz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i a gyerek...! -s Isabella is. Furcsa érzés lesz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nem tudhatja majd a közelében. Elmarad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agy kiabálások, hiányozni fognak, még a gy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rfekélye is magányos lesz Isabella nélkü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marosan visszajövünk, Nardo! Nem hisze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sokáig kibírnám ezt az egészet. - A nő újra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llt, körülnézett az irodában, töprengett, elfelejtett-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jon valamit. Utoljára kinyitotta még az iratsze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ényét, Bernardo pedig csak némán figyelte mozdu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atait. Isabella fáradt kis félmosollyal tekintett hát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válla fölött. - Figyelj csak, miért nem mész inká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za aludni? Hosszú lesz ez az éjszak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Igen, szerintem is, Isabella... - A férfi hang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ülönösen csengett, és az asszony lassan odaf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ult hozzá. - Nagyon fogsz hiányozni..., meg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yerek is. - Karácsony óta csak most először áru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dott valódi érzelmeiről a nézés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 is nagyon fogsz hiányozni nekünk - vá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lta fojtott hangon Isabella, kitárta a karját, s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égóta ismerős környezetben összeölelkeztek. V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jon mikor látja újra ezeket a falakat? -s a férfit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szajövünk! Majd meglátod, milyen hamar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cco. - Bernardo szaporán pislogott. Már mo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ezte a fájdalmat, de más lehetőség nem marad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mukra. Sem a nő, sem a kisfiú érdeké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ost menj haza aludn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utasítás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rmészetesen! - vigyorodott el kissé fancsal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 Isabella, és fáradtan levetette magát az egy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ékre. - Micsoda hülye időpont ilyenkor utaz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iviérára - Igyekezett unottnak és könnyednek l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ni, amikor a férfi visszanevetett rá az ajtóból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Ez volt tervük lényege. Bernardo kocsival átvisz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ket a határon Franciaországba, a Riviérán át Ni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ba, onnan pedig Isabella a reggeli gépen L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nba repül, ahol új testőrök várnak rá, hogy elk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rjék New Yorkba. Valószínűleg teljes huszonnégy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órán át utaznak Alessandróv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ondolod, hogy hozzak valamit a gyerekne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üteményt vagy játékszer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sütemény nagyszerű ötlet, de talán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rtana egy takaró meg egy kispárna is. Meg tej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ás egyéb? Neke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 te legyél ott időben, Nardo! Imádkoz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zunk, hogy minden sikerüljö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komolyan bólintott, kinyitotta az ajtó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ott sem volt. Nem csak azért fohászkodott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ában, hogy biztonságosan sikerüljön az elutazás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em azért is, hogy az asszony épségben vis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rjen, méghozzá hamar. -s hozzá térjen vissz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10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mma, tudsz nekem meséln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lekuporodott Alessandro ágyára. Mesé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... Mesélni... Gondolkodni is alig tudott, n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mesél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 jó, próbáljuk meg! - Barázdák jelentek m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homlokán, ahogy összevonta szemöldökét, 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sszú, finom ujjai körülfonták a gyerek apró, f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ér kezét. - Hol volt, hol nem volt, volt egyszer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sfiú. Az anyukájával élt, és 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pukája nem vol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ár n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 bólintott, mint aki érti, és kényelm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n elhelyezkedett az ágyban. Isabella elmond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i, hol lakott a kisfiú az anyjával és a barátaikka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upa olyan emberrel, akik szerették őket, de aka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k olyanok, akik n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mit csináltak? - kérdezte a kisfiú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vel? Azokkal, akik nem szerették őket?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rődtek velük. Söt, tudod, mit csináltak még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sabella lehalkította a hangját, mint egy össze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üvő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menekül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ényleg? Az rossz! - Alessandro döbbenten n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t. - A papa mindig azt mondta, hogy nem 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d elszaladni. Kivéve, ha nagyon muszáj, példáu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oroszlán vagy egy nagy kutya elöl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sabella szívesen elmagyarázta volna; hogy aka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emberek, akik rosszabbak mint a kutyák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volt biztos benne, hogyan fogalmazhatná meg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prengve nézte a gyerek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ha így biztonságba kerülnek? Ha attól kez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 többé nem bánthatják őket az oroszlánok és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vad kutyák? Mi van, ha olyan szép helyre juth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el, ahol újra boldogok lesznek? Akkor sinc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azuk? - Isabella a gyereket figyel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igen, akkor azt hiszem, igen. Van ilyen hely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ol mindenki biztonságban leh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lán igen. De rád mindenképpen vigyáz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desem! Tudod jól, ugye? Nem engedem, hogy bár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jen! A kisfiú aggódva nézett föl az anyj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veled mi lesz? - A gyereket olykor,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ig rémálmok gyötörték. Az apját már elrab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k, nem vihetik-e el a mamáját is? Hiába mondo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atta neki mindenki, hogy nem, ez lehetetlen.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nyleg lehetetlen, akkor miért van tele a ház tes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rökkel? Alessandrót nem lehetett becsap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elem sem történik semmi baj, ígér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mma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ssé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miért nem szaladunk e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lennél nagyon szomorú, ha megtennénk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iszen akkor nem jöhetne velünk sem Mamma Te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, sem Enzo, sem Luisa... - -s nem lenne körhinta, b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ikli, Róma... Nem emlékeztetne már semmi Amadeó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te ott lennél! - pislogott lelkesen Alessandr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az elég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persz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gyerek mosolya felbátorította Isabellát;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lytassa a kisfiúról és az anyjáról szóló mesét, ak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j otthonra leltek egy új országban, ahol minden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csodálatosan biztonságos volt, és ők is új barátoka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ez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ott is maradtak örökr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sszony elgondolkodó pillantást vetett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ó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vagyok biztos benne. Azt hiszem, végü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zamen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? - Az ötletet Alessandro láthatóan nevet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égesnek talál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lán azért, mert az otthon mindig otthon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d, még akkor is, ha nehéz az él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rintem ez butaság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, te nem akarnál hazajönni, ha elutaznál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rdezte döbbenten Isabella, annyira meglepődö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Ha rossz dolgok történnek, akkor n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t it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gyerek 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ölték az apukámat. Itt rossz emberek lak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Alessandro, nem minden ember csinált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egy-két gonosztevő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miért nem találták meg őke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gyiket jól megbüntessék és elverjék? - A g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k tekintetéből szomorúság áradt. Isabella gy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éden magához ölelte a kisfiú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lán az is megtörténik maj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érdekel! El akarok szaladni innen! Vele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újt közelebb anyjához Alessandro, s az asszony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érezte karjában a gyerek testének melegét. Amió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elment, ez volt az egyetlen, amit még 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lán egyszer majd mi is elmenekülünk Afrik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, és a fákon fogunk lak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ú, az jó lenne! Tényleg? Megcsinálju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persze, hogy nem... Különben is, egy fa 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jén nem alhatnál a szép, kényelmes kis ágyad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igaz... - gondolkodott el Alessandro, barát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san nézte az anyját, majd mosolyogni kezdet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veregette Isabella kezét. - Egész jó mese v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öszönöm! - A nő közelebb hajolt a gyerekhe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a fülébe suso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is szeretle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jó! Most aludj szépen, drágám! Maj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sokára tovább beszélgetü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még mennyire nem sokára! Hét óra múlv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ndosan eligazgatta Alessandro takaróját, majd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csöndesen becsukta maga mögött az ajtót, és végi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t a tükrökkel borított, hosszú előcsarnoko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ste gyötrelmes várakozással telt.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ült a szobájában, átfutott néhány iratot, s e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 a Fabergé órát leste, ahogy a mutatók lassan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yolc óra felé közeledtek. Akkor felszolgálták a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rát az ebédlőben, ő pedig most is egyedül eve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rsan, ahogy máskor. Mindössze húsz percc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lenc előtt már ismét a szobájában volt, kibámú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blakon, nézte magát a tükörben, oda-odapi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antott a telefonra. Semmihez sem foghat, amí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 el nem csendesedik. Még az előcsarnok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mert kimenni. Három órán át egymagában Ř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ndolkodott, várt, időnként kinézett. Hálószob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nak ablakából jól láthatta a kertben felállított kö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ntát, a konyhaablakokat, az ebédlőt, és az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gozószobát, ahol Amadeo az irodából hazah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tt munkáját végezte. -jfélre valamennyi ablak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ötétedett, kivéve a sajátját. Akkor Isabella lábuj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gyen kilopakodott az előcsarnok végében áll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zárt szekrényhez, kinyitotta ajtaját, és előhuz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őle két jókora, tinom csokoládébarna bőrből k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ült bőröndöt. Töprengve nézegette őket. Vaj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an lehet egy egész életet belegyömöszölni kÚ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skáb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szatért a szobájába, kulcsra zárta maga m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ött az ajtót, behúzta a sötétítőfüggönyt, azután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totta a szekrényt, és némán sorra vette a hol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it: Pantallókat, pulóvereket; ridikülöket, har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ákat, fehérnemüket, cipőket. Milyen egyszerű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most ez, hiszen még mindig csak feketében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járt. Fél óra alatt becsomagolt három szoknyát, h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ulóvert, hat fekete gyapjúruhát és egy kosztümö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nyelmes, fekete utcai lábbelit és öt pár feke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ssarkú cipőt választott ki. Még egyszer vi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tért a szekrényhez, és gondosan kiemelt egy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végtelenül egyszerű, hosszú, fekete selyemruh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egészen egy óra alatt végzett. Odalépe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áncélszekrényhez. Minden ékszere ott feküdt új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dobozában, amióta csak Bernardo visszahoz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ket Pacciolitól. Azóta sem viselte az ékszereket, de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ost nem akarta itt hagyni őket. Mi lesz, ha betö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 a házba? Ha ellopják? Ha... -gy érezte magá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ha háborús menekült lenne, miközben kiür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e a zöld bársonydobozokat, tartalmukat szaté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 készült kis ékszertartókba helyezte át, s va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nyit elrendezte jókora, Hermes márkájú, fekete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rokodilbőr táskájának titkos rekeszében. Ezt ú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a kezében tartja egész idő ala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ül lerakta bőröndjét a padlóra, kiosont a sz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ból, és bezárta maga mögött. Az üres táskáv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igsietett az előcsarnokon Alessandro szobájába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 ennek ajtaját is bezárta maga mögött. A gyer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aludt, fél kézzel teddymackóját szorongat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futólag rámosolygott, és elkezdte kirám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 a fiókos szekrényt. Meleg ruhák, vízálló kezes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s, kötött gyapjúsapkák, a lakásban hordható j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óruhák és Alessandro kedvenc játékai került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rra. Isabella körülnézett, vajon mi lenne még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ngedhetetlenül fontos. Fél kettőre elkészült, 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rakoztak lábánál a bőröndök, szobájában b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adtan derengett a letompított világítás.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a majd magával az irodában becsomagolt k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skát. Minden készen volt. Kitartóan ketyegett éj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jeliszekrényén az óra. Isabella úgy döntött,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ót majd háromnegyed kettőkor ébreszti f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ta, hogy odakint útra készen két testőr vára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ik, bár fogalmuk sem lehet róla, hová indul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gondosan ellenőriztette őket, s közöl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ük, találjanak ki valamilyen hihető története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ly megmagyarázza majd egész napos távoli l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üket. Másnap estére visszaérkeznek Rómába, 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án Isabellát és Alessandrót elkísérték London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lélegzetvisszafojtva ült, érezte, milyen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evesen ver a szíve. Mit is cselekszik? Vajon hel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n teszi-e, hogy elmegy? Tényleg rábízhat-e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t Bernardóra? -s egyáltalán, miért hagyja el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tthoná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talanul kinyitotta az ajtót, és csöndben 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épett a küszöbön. Némaságba burkolózott körü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ötte a ház, ahogy végigóvakodott az előcsarn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n. Tíz perce maradt még, hogy felkeltse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ót, tíz perce, hogy elbúcsúzzon a háztól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 csak a nappaliban találta magát, körülp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tott a holdvilágnál, megérintette az asztalt, 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ntete végigsöpört az üres heverőn. Mennyi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nyi partit adtak itt Amadeóval, hány boldo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ép estét töltöttek el együtt...! Felidézte magába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lyen aprólékos gonddal válogatta ki annak i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én a szöveteket, hogyan vásárolták meg az egyes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útordarabokat Párizsban, milyen féltő szeretett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ták haza magukkal az órát New Yorkból. Az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n tovább barangolt, elment az ebédlő mellett, Ú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isebbik nappaliba, amelyet alig-alig használt, mí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ül megállt a parányi dolgozószoba ajtajában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hol Amadeo annyira szerette eltölteni az idejÚ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ndszerint beragyogta a napsugár, meg-megcs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t az értékes dísztárgyakon, könyveken, díjak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a ragyogó növényeken. Isabella valóságos kik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ővé varázsolta ezt a helyiséget a férfi számár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akran húzódtak be ide, hogy megtárgyalják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zleti ügyeket vagy a kertbe vezető hatalma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vegajtó mögül nevessenek Alessandro bohóká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tékain. Innen figyelték, hogyan teszi meg első l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éseit, s itt mondta neki Amadeo oly sokszor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mádja, itt szeretkezett vele megannyi alkalomm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ényelmes, barna bőrhuzatú heverőn, sőt e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-kétszer a padlót borító vastag szőnyegen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húzták a sötétítőket és a függönyöket, elrejtő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 a világ elől, tervezgettek, ficánkoltak, élvezt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életet. Igen, mindez ebben a helyiségben tö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nt, amely most siváran bámult Isabellára, ő p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g szinte belépni sem mert, fél kezével az ajtófé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ába kapaszko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iao, Amadeo... Majd visszajövök... - ígérte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önmagának, halott férjének, a háznak és 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nak. Végiglépkedett a szőnyegen, megtorpant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íróasztal előtt. Még mindig ott állt rajta a saját fé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pe, a Bernardótól kapott ezüstkeretbe foglalv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nézett a sötétben, s eszébe jutott az apró, ara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 készült Fabergé tojás. ő adta Amadeónak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ik évfordulón, közvetlenül Alessandro születés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. Ëvatosan megérintette, majd végighúzta ujj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íróasztal bőrrel bevont lapján, és lassan elfordu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iao, Amadeo... - Csöndesen becsukta maga m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ött az ajtót, és úgy suttogta: - Isten vele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lldogált egy darabig az előcsarnokban, majd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ürgén Alessandro szobájába sietett, s fohászkod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ban, hogy a gyerek könnyedén felébredjen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 sírja el magát. Isabella gyötrő fájdalmat érze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íve táján. Kegyetlenségnek tűnt úgy elragad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eket, hogy még Mamma Teresától se búcsú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sson el. Pedig az asszony milyen szeretettel tör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ött vele! Isabella imádkozott, hogy Maria Teres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tran viselje az eltűnésük okozta megrázkód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st, és értse meg tettüket, ha majd másnap elolva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 az ő level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sztelenül kinyitotta az ajtót, odahajolt a g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k fölé, lágyan megölelte, s érezte nyakán a kisfiú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uha, meleg szuszogás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lessandro, tesoro! -bredj fel, szívecském! -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ek mocorogni kezdett, és oldalára fordu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finom ujjal simogatta az arcát, és megcs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lta mind a két szemét. - Alessandro: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isfiú ránézett, és álmosan elmosolyo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retlek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is nagyon szeretlek! Gyere, drágaságom, é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dj fel szépe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ég éjszaka van, ugye? - nézett furcsán az a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ra a gyerek, majd az odakinti sötétség felé pill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Igen, de most egy nagy kalandba vágunk bel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itok az egész. Csak te meg én leszünk, kette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gyerek érdeklődése megélénkült, a szeme t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bbra nyí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zhatom a mackómat is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sszony bólintott, mosolygott, és remény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tt, hogy a gyerek nem érzi meg szívének erőtelj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lapálását. Í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csomagoltam néhány játékodat az egy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őröndbe. Gyere, édesem, kelj fel! - Alessandro 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an fölült, dörzsölgette a szemét, Isabella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arjába kapta. - Majd én viszlek! - Puha léptekkel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z ajtóhoz sietett, bezárta maguk mögött, majd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ját szobájába szaladt a gyerekkel, egész vég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uttogva neki, hogy nem szabad beszélnie. Leül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az ágyra, lehuzigálta róla a pizsamát, és mel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uhába öltöztet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vá megyünk? - nyújtotta ki a lábát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o, miközben az anyja zoknit húzott r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itok! Meglepeté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frikába? - A gyerek egészen lázba jött. Föl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ült a másik zokni is. Kék póló következett, kÚ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dbársony kezeslábas. Piros pulóver. Végül a c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ö. - Afrikába megyünk, Mama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Dehogy, te buta! Még annál is jobb helyr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hes vagyok. Kérek teje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ernardo bácsi hoz majd neked tejet is meg sü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ményt is a kocsi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Ň is velünk jön? - kíváncsiskodott Alessandr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Csak egy darabig. Az igazi kalandra kettes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azunk, te meg én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Még Mamma Teresa sem? - húzódott el a g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k, és Isabella megtorpant a mozdulat közben. 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lyan nézett a fia szemébe, és lassan megrázt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drágám, nem jöhet velünk. Sőt, még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 sem búcsúzhatunk től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fog nagyon haragudni ránk érte? Nem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utál majd minket, ha visszajövün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, meg fogja érteni - felete az asszony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galábbis remélte, hogy így les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ké - ült vissza újra az ágyra Alessandro, és fé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zzel megmarkolta a mackóját. - -gyis job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etek veled kirándulni. - Mind a ketten sutto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k, s ezen Isabella elmosolyo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is nagyon szeretem, ha együtt kirándulu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, akkor elkészültünk? - Szétnézett. Mindent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kott már vagy becsomagolt, csak a gyerek piz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ja hevert elhagyatottan, magányosan az ágyon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sabella asztalán ott feküdt a levél, amelyben el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arázta Mamma Teresának és a házvezetőnőne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Mr. Franko úgy döntött, helyesebb lesz, ha 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 a gyerek elutaznak a városból. Ha a ház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rmilyen probléma támad, azonnal lépjenek kap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csolatba Mr. Francóval. Nem szabad bejelenteniü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ltűnését, és nem mondhatnak semmit a sajt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se. - Ë, majdnem elfelejtettünk valamit! - M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lyogva nézte, ahogy a kisfiú elfojtja az ásítást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van a mackód? - Alessandro kezébe vette a já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ékot, amíg anyja belesegítette a kabátba. - Mind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ndben? - A fiúcska újra bólintott, és erősen b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aszkodott anyja kezébe. Amikor az ajtóhoz 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, Isabella hallotta az elektromos kapu halk zü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ögését, a kavicsokon gördülő gumiabroncsok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angját, majd Bernardo és a két testőr fojtott besz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ét. Néhány másodperc múlva halk kopogtatás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 zörre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vagyok az, Isabella! - Bernardo érkez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. Alessandróból kitört a kacagá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juj, de vicces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ajtót nyitott, és meglátta Bernardo mell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gyik testőr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Készen vagytok? - kérdezte Bernardo. Az a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ny igent intett, és nagyra nyílt szemmel nézt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t. - Majd én viszem Alessandrót, Giovanni p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g a bőröndöket. Ez az összes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ennyi az egés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elye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annyian suttogtak. Isabella lekapcsolta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ámpákat. A Fiat fényszórói árnyékokat rajz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lőcsarnok falára. Bernardo szó nélkül karjá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ta Alessandrót, a testőr pedig fogta a táskák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utolsóként követte őket. Becsukta mag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án az ajtót. Vége. Búcsút mondott mindenne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íme, most elhagyja az otthon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gyik őr Bernardo mellet foglalt helyet, más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uk Isabella és Alessandro mellé telepedett a háts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lésre. Isabella hátrapillantott a válla fölött, mikö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a kocsi útnak indult. Az épület ugyanolyannak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űnt, mint mindig. De most már nem volt az otth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 többé, csak egy üres há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11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Ërák óta süvítettek már az éjszak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. - Va bene? - kérdezte Isabella Bernardótól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vagy fárad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megrázta a fejét. Túlságosan ideges vo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hogy képes lett volna a saját fáradtságára gon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dolni. A nap egy órán belül felkel, ő pedig még pí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dat előtt át akart jutni a határon. Most előszö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nta, hogy Fiatja van, és vágyódott Amadeo Ferr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ija után. így is óránként százötven kilométeres s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sséggel száguldottak, de jó lett volna még több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nnyi idő van még hátra? - kérdezte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 óra, talán kettő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testőr nem szólt semmit. Alessandro mély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udt Isabella ölében. Bernardo odaadta neki a tej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a süteményt, az utóbbit gyorsan bekapta, kettő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ortyolt a tejből is, azzal álomba merü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nem napkelte volt már, amikor Bernardo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asz-francia határon lefékezte a kocs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uon giorno! - nézett ki barátságosan kocsija a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kán az egyenruhás határőrre, és odanyújtotta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 az öt útlevelet. Megjelent a vámos is, aki közöm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ösen pillantott a kocsira. Kézbe vette az útlev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, majd intett, hogy látni akarja a csomagtart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kiugrott a kocsiból, felnyitotta hátul a f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let, és előtünt Isabella négy táskája, kettő irato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l, kettő pedig ruhákkal tele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Csak a személyes holmijuk van benne? - kérd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. Bernardo rábólintott. - Franciaországba menne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nnyi időr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ár nap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hivatalnok bólintott, még mindig fél kezé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rongatta az útleveleket. Kezdte fellapozni az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őt, amelyik történetesen az egyik testőré volt.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 azért fohászkodott magában, hogy a férfi n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gyen túl tájékozott a híreket illetően. A San G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rio név manapság ismerősebben csengett, 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aha. Egyszerre csak mindkettőjükre szinte rá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jesztett a hirtelen kürtszó, ahogy két teherautó h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tt oda közvetlenül a személykocsi mögé. A v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 türelmetlenül legyintett, az első teherkocsi sof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őrje azonban közismert durvaságot intett vissza ne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arjával. A vámos erre összecsukta az útlevelet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odanyomta valamennyit Bernardónak, és legy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, hogy szálljon vissza az autój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Ecco. Jó utat! - Fojtott dühvel masírozott od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herautósofőrhöz. Bernardo boldogan indí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történt? Mit mondott? - Pillantott rá a hátsó-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lésről aggodalmasan Isabella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Csak jó utat kívá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szólt semmit az útlevelemr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 árva hangot sem. Az a hólyag ott mögö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ünk akaratlanul is nagyon jót tett nekünk. U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rülök, hogy legszívesebben homlokon csok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m! - lelkendezett Bernardo. A két testőr elmoso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yodott, miközben csöndesen átgurultak a határ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újból lefékez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ost mi lesz? - idegeskedett Isabella, a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dalépett hozzájuk egy sötétkékbe öltözött férf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Lepecsételik az útlevelünket, azzal már itt s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unk - tekerte le az ablakot Bernardo, és újb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olyogni kezd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Bonjour, messieurs, madame! - nézett rájuk jó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ulatú mosollyal a francia, elismerően pillant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ra; és futólag a gyerekre. Isabella azon ka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 magát, hogy az egyenruha vörös szegélyére b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l, és azt kívánta, bárcsak sok-sok kilométernyi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hetne már innen. - Pihenés? Vagy hivatalos út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Ez is, az is - felelte Bernardo. Nem lett vol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 magyarázat a két táskányi iratra, ha átvizsg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k a holmijukat. - A húgom, az unokatestvéreim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unokaöcsém. Családi ügy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rtem - vette át az útleveleket Bernardótól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mo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szorosan magához ölelte Alessandr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okáig szándékoznak Franciaországban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dn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 néhány napig. - Mindegy volt, mit fel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, hiszen mindannyian más-más útvo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on térnek majd vissza, Isabella és Alessandro p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g egyáltalán nem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Van valami a csomagtartóban? -lelmiszer? N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nye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Ë; isten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semmi, csak az útipoggyászunk - t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yan mozdulatot Bernardo, mintha ki akar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llni, a vámfelügyelő azonban csak int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szükséges. Merci! Az ablakhoz lépett, elő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vette pecsétjét, fellapozta az útleveleket, és beütö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a beléptetést, anélkül, hogy a neveket akár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nézte volna. - Jó utat! - Intett, hogy haladja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vább. A sorompó felemelkedett, Isabella Bern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óra mosoly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van a gyomorfekélye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öszönöm, él és viru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épzeld, most már az enyém is! - Elnevett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ukat és Bernardo keményen rátaposott a gá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dál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délelőtt folyamán megérkeztek Nizzáb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 még csak akkor kezdett mocorog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yja és a férfiak egész éjjel le sem hunyták a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ük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már Afrika? Megérkeztünk? - Tápászkod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 a gyer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tt vagyunk, drágám, de ez nem Afrika. Fran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ciaorszá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csak ide jöttünk? - nézett csalódottan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o. Franciaországban jó néhányszor járt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előtt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érsz még süteményt? - pillantott hátra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, miközben továbbgördül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vagyok éhes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-n sem! - sietett megerősíteni a gyerek szava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, de tizenöt kilométernyire a repülőtértő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megállt egy apró bolt előtt. Gyümölcsö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sárolt mindannyiuknak, azután négy csésze k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t és egy doboz tej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őállt a reggeli!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kávé valósággal csodát tett. Isabella megfésüllk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ött, és kiigazította arcán a festéket. Most már csa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akon látszott, hogy egész éjjel úton voltak, fárad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a szemük, és arcukon kiütközött a boros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ost hová megyünk? - kérdezte Alessandr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ja fölött fehér tejbajusz díszlett; amit gyorsan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rölt a mackó karjáv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repülőtérre. Felteszlek benneteket a mamá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al egy nagy gép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uj, de jó! - tapsolt vidáman Alessandro. Isab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 csodálatosnak találta, hogy a gyerek nem mond semmi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sajnálkozik, nem remeg vagy búcsúzkodik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udomásul vette, hogy utaznak, és úgy fogta föl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ész "kalandot", mintha már hetek óta ezt 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k volna. Még Bernardo is meglepődött kissÚ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után a repülőtéri búcsúzáskor még job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igyázzál ám a mamádra! Majd hamarosan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élünk telefonon is. - Gyengéden nézett a kisfiúra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lessandro azonban megrovóan nézett r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frikában nincs is telefon, te but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oda mentek a mamádda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da há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finoman megborzolta a gyerek hajá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 idegesen figyelte, hogyan sietnek az utaso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pülőgéphez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Ciao, Isabella! Vigyázz magadr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igyázni fogok! De te is Bernardo! Majd felhív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k, mihelyt megérkeztü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bólintott, majd gyorsan átölelte Isabell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ddio! - Egy pillanattal tovább szorította mag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 a nőt, mint kellett volna, és ettől torkában h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almas gombócot érz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viszonozta a szoros ölelést, és végül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morult a tekinte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iszlát, Bernardo! - Még egyszer, utoljára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ához szorította a férfit, azután két oldalán a tes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rökkel és karjában a gyerekkel elindu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tekintete elől hamarosan eltűnt a hu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mzó nercbunda. Jobban szerette volna,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nem ezt viseli, hanem egyszerűbbet, va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lyik fekete szövetkabátját, de a nő ragaszkod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á, mert szüksége lehet rá New York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ezza... Bernardo szörnyű remegést érzett. Mi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esz, ha örökre elveszítette? De nem engedte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rrá legyenek rajta a sötét gondolatok. Lassan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t a repülőtér épületébő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ten veled... - suttogta. Isabella előtt hosszú ú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llt még, ő maga pedig estére vissza akart érni 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12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új testőrök már várták Isabellá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Alessandróval a karjában kilépett a londo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athrow repülőtér várócsarnokába. Szívdobogá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ott, amikor meglátta, hogyan tartanak feléje. S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t hajú, magas férfiak voltak, olyan termetük volt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int az amerikai futball csupa izom játékosainak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rs. Walker? - kérdezték. Ez volt a jelszó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lyben Natasha és Isabella megállapod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 - válaszolta a nő, és csak bámult a férfia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, nem tudta, mit mondjon. A magasabbik azon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an máris átnyújtott neki egy levelet, a boríték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kézírásával. Isabella kapkodva nyitotta f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átfutotta: "Már majdnem célba értél, spagett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pű! Adj egy puszit helyettem is a kis bohócn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csak nyugi! Csók, N." - Köszönöm. Most hogy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vább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z amerikaiak előhúzták Isabelláék jegyét, Ú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daadták. Azt az utasítást kapták, hogy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asz őrei előtt egyetlen szót se szóljanak. A nő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ontotta ezt a borítékot is, majd megnézte, hán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óra. Itt az ideje, hogy elbúcsúzzon saját két emberÚ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ől. Odafordult, olaszul beszélt hozzájuk, azok p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g kezet fogtak vele. Sok szerencsét kívántak, Ú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átették, hogy remélik, hamarosan visszajönne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 az asszony legnagyobb meglepetésére le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oltak, és megcsókolták Alessandrót. Isabella szem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nnyes lett, amikor a két olasz útnak indult. Mo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szítette el végleg mindazt, ami Rómára emlék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e. Hiszen hónapok óta mellette voltak már ot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n is és a házon kívül, s különös érzése támadt,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rra gondolt, hogy nem lesznek a közelében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lessandróhoz hasonlóan Isabella is mérhetet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ül kimerült már. Hosszú, fárasztó éjszaka állt m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öttük, idegtépő reggel, és megviselte a bizony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ság, hogyan ismeri majd föl Natasha embereit, 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 lesz, ha egyáltalán nem találják meg egymás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nnünk kell! - fogta most karon az első férf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s Isabella azon kapta magát, hogy máris a kapuho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zetik, ő pedig még mindig Alessandrót szor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tj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szálltak a repülőgépbe, s ő azt hitte, mindjá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ami szörnyűség történik..., bombariadó, robb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s, valaki el akarja majd ragadni tőle Alessa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t... Bármi. Mintha rémálomban élt volna, so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lyen távol nem érezte még magát az otthonától.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szállás azonban minden különös esemény né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ül megtörtént, és hamarosan a levegőben vol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vá megyünk, Mamma? - nézett Isabellár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áradtan Alessandro, és nagyra nyílt barna szem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értetlenség csilla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tasha nénihez, drágám, New Yorkba. -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ókolta a gyerek homlokát, azzal egymás kez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gva mindketten elalud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csak négy órával később ébredt fel, ami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or Alessandro kimászott a karjából. Megriad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ána kapott, azután mosolyogva dőlt hátra. K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dalukon most is ott ültek az amerikai testőrö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 az üléssorok közötti kis folyosón áll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igyelmesen szemlélte az egyik férf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i chiamo Alessandro, e Lei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férfi ránézett, és nevetve, tehetetlenül emelte fö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t nyitott tenyeret. Isabellához fordult segítségér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kérdezte, hogy hívjá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! Steve. Te pedig... Alexandra vagy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lessandro - javította ki komolyan a gyerek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ében huncut fény csillo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ké, akkor hát Alessandro. Láttál már ilyet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elővett egy amerikai ötvencentest, eltün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, majd nyomban kihúzta Alessandro füléből.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ek nevetett, és kérte a folytatást. A féldolláro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ötcentes, negyeddolláros, majd egy tízcent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vette. Alessandro olaszul harsogott, a nagydarab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férfi pedig jórészt jelbeszéddel próbálta megértet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ismét lehunyta a szemét. Eddig mind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imán zajlott, már csak a leszállás és a megérkez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hátra. Nathasánál végre levetkőzhet, belem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ülhet egy kád forró vízbe, és élete hátralevő rész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 elrejtőzhet az emberek szeme elől. -gy érez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t, mintha már egy hete viselné ugyanazoka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lmik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vacsoráztak, filmet néztek, és Isabella ké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 kivitte Alessandrót a Wc-re, de egyébként el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em hagyták a helyüket. Akkor is laza mozdulato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l ott ballagott mellettük a két testőr. Isabella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rosan rájött, hogy a repülőgépen az égvilág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nki sem kíváncsi rájuk. Még a stewardessek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tattak érdeklődést. Az utaslistán egyszerű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úgy szerepeltek, mint I. és A. Gregorio, S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Connally és J. Falk. Az egészben nem volt sem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ülönös. Hosszú, sötét, különösen szép nercbund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ra a beszálláskor a fősteward vetett ugyan egy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merő pillantást, de még ennek sem volt külön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bb jelentősége. Bezzeg lenyűgözte volna őket, h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áthatják a ridiküljében lapuló ékszereke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agyjából fél óra múlva leszállunk New Yor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- hajolt közelebb a Steve nevű férfi. Fojtotta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ig hallhatóan beszélt. Isabella bólintott. - Mr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Walker a csarnokban várja. Mi az ő autójáig kís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ük maguka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Köszönö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elfordult, a férfi pedig alaposan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te magának. Majdnem bizonyos volt benn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tudja; miről van szó. Akadt már egy ily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etük két évvel ezelőtt. Az asszony vissza akar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bolni a gyerekeit az apjuktól, aki meglépett v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lük Görögországba. Abból, ahogyan Isabella csü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ött a fián, a férfi arra a következtetésre jutot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e is nyilván valami hasonló eshetett meg. 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da szégyen, hogy ilyesmit csinálnak a gye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kkel! Néha bizony nem értette ezeket a gazdag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t, akik úgy ráncigálják ide-oda a csemetéike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a társasjáték figuráit. De a nő rokonszenv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 tűnt, annak ellenére is, hogy arcára időnké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ült a rémület, s túl gyakran ráncolta a homlok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ószínűleg attól rettegett, hogy a férje figyelteti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és soha nem tud majd a gyerekkel kijutni Franci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rszágból. Az amerikai testőr csak annyit tud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Nizzából érkeztek Londonba. A gép lass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nt ereszkedni kezdett, s ő kissé előbbre hajo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jobban lássa a nő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kell még egyszer pisilned, Alessandro? 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érdezte a férfi. Az anya gyorsan fordított, a gyer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zont csak a fejét rázta. - Oké. Voltál már azelő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New Yorkban? - Isabella ismét tolmácsolta a k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ést. Alessandro nemet intett, de hozzátette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t hitte, Afrikába menn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magas, széles vállú amerikai elnevette magát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és bekötötte a gyerek biztonsági övét. Alessandr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ban most már az anyjára figyelt, és megfogt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ét. Isabella összekulcsolta az ujjaikat, és szór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zottan nézte a földi fényeket. New York-i id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int délután fél öt volt, de ilyenkor, február el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jén itt már leszállt az es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nyire más volt most minden! Utoljára két év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 azelőtt Amadeóval járt New Yorkban. A férje 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ában nélküle intézte az amerikai útjait,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obban szeretett Angliába vagy Franciaországb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járni. Legutóbb azonban együtt érkeztek New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Yorkba, s az egész olyan volt, mint egy álom.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gisben laktak, vacsorázni pedig a Caravelle-b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renouille-be és a Lutece-be jártak. Részt vettek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rikai divattervezők hatalmas fogadásán, de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entek számtalan szmokingos, kisestélyis vacsorá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, hosszú sétákat tettek a parkban. Most azonba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lesz S. Regis, nem lesz Lutece, sem csönd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mással megosztott pillanatok. Isabella mag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ögött hagyta Amadeót. Még csak az emlékét h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zva sem járkál majd most sehol. Ebben a házban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em lesznek ismerős szögletek, ismerős emberek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Natasha, a gyereke, meg Isabella és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o. Semmi olyasmi, ami Amadeo életének r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 lett volna. Isabella sajnálja, hogy nem hozott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ával valami emlékeztetőt. Valamit, ami a férfiÚ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volt, ami emlékeztetné rá, amit megérinthetne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mindig fülében hallotta, ahogy a nevÚ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ja... Isabellezz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mma! Mamma! - ráncigálta Isabella ruháj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ujját Alessandro. - Siamo qui. Itt vagyu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hetünk? - pillantott Isabellára gyorsa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stőr. A gép meg sem állt még, de ők máris kilé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 az ülések közötti folyosóra. A Steve nevű férf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danyújtotta Isabellának a kabátját, a másik karj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 emelte Alessandrót. Abban a pillanatban, a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gép mozgása megszünt, a kijárat felé irányítot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t. Percekkel később már a vámnál vol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tiszt intett Isabellának, hogy nyissa ki a b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öndjeit. .Felpattintotta a zárakat, és felhajtot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 a négy fedelet. A testőrök és Alessandro m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te áll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i az utazás célja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Családi ügy - válaszolta Isabella. A vámtis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pillantást vetett a nő két oldalán álló férfiak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ézusom, csak nem ismer rá a nevemre... 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k ezek az iratok? - mutatott a vámos a két 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itömött tásk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 kis munka, amit magammal hoztam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Ezek szerint dolgozni kíván az országb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 magánügyek mind. Családi dolg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újra belenézett a két bőröndbe, majd tu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lni kezdett a ruhák között. De sem Isabella,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 csomagjában nem talált semmi ér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s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endben van, mehetnek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úl voltak rajta. Sikerült! Most már csak anny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rad hátra, hogy megtalálják Natashát, és ha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jenek vele. Isabella néhány másodpercig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llt és tompán bámult maga elé. Azon mélázott,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on nem csúszott-e hiba a tervbe, de abban a pill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atban meglátta a barátnőjét, amint feléjük siet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sszú, szőke haja és hiúzprém bundája csak ú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begett utána. Futott, szaladt Isabella elé, s hirtel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más karjában találták magukat, Alessandro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rult közéjük. Tiltakozott, és amikor Natasha b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rátságosan megharapdálta az arcát, visítani kezd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iao, Alessandro! Hát hogy vagy? - Natas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kapta Isabella szorításából a gyereket, karjai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gta, és meghatottan szólt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ten hozott nálunk! - Azután újra a gyerek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ett. - Tudod te, csillagom, hogy milyen nehé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? Mi lenne, ha magad jönnél el a kocsihoz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zonban máris a fejét rázta. Amióta el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ultak Rómából, a gyerek lába szinte nem is ér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e a földet. Olyan könnyű lenne valakinek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nia és elrohanni vele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emmi baj, majd én visz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l van, értem - szólt Natasha, és a két testőr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illantott. - Odakint állunk. - A kis csapat tagjai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zorosan egymáshoz húzódva haladtak előbb a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rat, majd az autó felé. Egy Rolls-royce várta őket 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nak még arra se maradt ideje, hogy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ze a rendszámtábla betűit. Mielőtt akár csak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gőt is vehetett volna, máris betuszkolták a bórdó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uzatú kocsiba, becsukódott az ajtó, poggyász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került a csomagtartóba, a két testőr utánuk in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tett, a sofőr pedig máris kikanyarodott a járd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llő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csak ekkor vette észre, hogy nincs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dül a kocsiban. Még egy férfi foglalt helyet az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első ülésen. Amikor hátrafordult, és rájuk mosol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tt, Isabella riadtan nézett vissza rá. Jóképű volt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násai fiatalosak, a haja azonban már enyhé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szü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Ë! - hagyta el egyetlen hang akaratlanul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jkát, amikor a férfi odafordult hozz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azonban bátorítóan megveregette 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ez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Semmi baj, Isabella! Ň az egyik baráto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Ewing. - A férfi bólintott, és kezet nyúj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akartam megijeszteni, igazán sajnálom! Azt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et fogtak, és Isabella mereven biccentett.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mított rá, hogy a vezetőn kívül bárki más is les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utóban. Kérdőn nézett Natashára, de az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olygott, és összenézett Corbett-tel.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már mindent ért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lyen útjuk volt? - Azonnal nyilvánvaló le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 férfi mindössze annyit tud, Rómából érkez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ek. Fesztelen könnyedsége elárulta, hogy az u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s lehetséges veszélyeiről mit sem sejt. Csup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tlen pillanatra, de Isabellát kényelmetlenŘ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intette, hogy Natasha magával hozta ezt az i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nt is. Semmi kedve nem volt udvarias csevegésre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New Yorkba vezető úton. Nyilvánvaló volt az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, hogy a kocsi a férfié, és talán Natasha mag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arta, hogy ő is itt legyen. Láthatóan megértett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mást, s Isabella rájött, talán Natasha is óvato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gból tartott igényt a férfi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olyogni próbált, úgy érezte, tartozik ennyi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vel a barátnőjén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ellemes utunk volt, de azt hiszem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ketten... egy kicsit... - Megbicsaklott a nyelv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imerültségtől, alig találta a szavakat. - ..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n fáradtak vagyu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el tudom képzelni - biccentett rá a férfi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 néhány pillanat mulva ismét előre fordul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kan mondott valamit a sofőrnek, miközben l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ó volt, hogy Isabella törékeny szépsége nem 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ülte el a figyelm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13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Rolls-royce méltóságteljesen kany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dott Natasha háza elé, a portás és az épület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lyzetének egy másik tagja pedig nyomban eléjŘ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iettek. Isabella kiszállt, karjában szorongatta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ót, elefántcsontszínű, sápadt arcán zavar tü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öződött. Egy pillanatig csak állt, felnézett a házr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igtekintett a fasorral szegélyezett utcán, és csu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pán most ébredt rá valójában, milyen messzire 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ült otthonról. Egy másik világba, egy másik életb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szen az előző nap még a San Gregorio Ház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gozott, s a római villájában lakott... Most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tt van Natashánál New Yorkban, a Park Avenue-en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Este hat óra volt már, a New York-iak tömeges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zafelé igyekeztek a munkából. Besötétedett, hű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ös volt az idő, de körülöttük mindenfelől izgal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radt, zajok kavalkádja, csillogó fények játéka.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már el is felejtette, milyen hangos és nyüzsg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 lenni New York, őrültebb, mint Róma. Megt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nt a járdán, nézte, hogyan sietnek el melle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lénk színű szövetkabátjukban, fejükön szőrm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ucsmával a nők. Hirtelen valahol máshol szeret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 lenni, hogy sétálhasson egyet, levegőhöz juthas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on. Szerette volna látni az embereket, megérez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ros jellegzetes szagát, gyönyörködni az üzlet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rakatában. Alig számított már, hogy az elmú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gyven órában szinte semmit sem alud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utóval és repülőgéppel beutazta a fél világot. Egy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pillanatra, éppen csak egyetlen pillanatra újra él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etett volna, hogy ő is részese legyen a kavarg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megnek. Mialatt a portás kiemelte a bőröndök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csomagtartóból, Natasha Isabellát figyelte.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 úgyszintén az olasz nőt néz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en rendben van, Isabella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Hogyne, persze. -s... Nagyon köszönöm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hozott minket - válaszolt fáradtan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gyan, semmiség az egész, ugye? - fordu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Natashához. - -s ezek szerint a hölgye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 semmire sincs már szükségü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incsen - hajolt oda a férfihoz Natasha, és 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n csókolta. - Majd felhívla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Ewing némán bólintott, és nézte, hogy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űnik el a kapu mögött a két nő. Gondolataiba m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ült, és visszaszállt a kocsi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és Isabella keresztülsiettek az előcsarn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n, s egyszerre szálltak be a liftbe, amely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ranysújtásos fekete egyenruhába öltözött, fehér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esztyűs férfi kezelte a gombokat és nyitogatt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illogó rézajt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 estét, Mrs. Walker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Köszönöm, John! Jó éjszakát! - felelte Natash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újra Isabellára pillantott, miközben kulcsát b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llesztette a zárba. - Ahhoz képest, hogy isten tu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, mióta úton vagy már, nem is nézel ki annyi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sszu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válaszul rámosolygott. Natasha kinyito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 az ajtót, s Ashley izgatott ugatása, Jason ujjong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lkesedése és Hattie barátságos hangja üdvözöl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ket. Isabellát a lakás semmiben sem emlékezte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Via Appia Anticán álló villa fényűzésére, de tök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esen illett Natashához. Ha Isabellának kell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 megterveznie, hogy milyen környezet ill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lenyűgöző szépségéhez, bizonyára ugyan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lyenné alakított volna ki mindent. A nappaliba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hér bőr, a króm és a hatalmas tükrök dominál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üvegasztalók mintha a levegőben lebegtek v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. A világítás lágy volt, a mennyezetről hatalma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övények lombjai csüngtek. Az egész helyiségben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csupán a terjedelmes modern festmények áraszto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k az élénk színek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os, tetszi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odás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yere, megmutatok mindent! Vagy túl fárad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ahhoz, hogy körülnéz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elmosolyodott, és mindenre kíváncs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t. Alessandro már el is tűnt Hattie-vel, Jasonn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a sarkukban ugrándozó, vidáman csahol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rna spániell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éptek Natasha hálószobáj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ondának találod, ugye? - szólt nevetve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szintén ám! Tudod, nem is értem, mi ütött belÚ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ezt a szobát így rendeztem be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-n viszont nagyon is jól sejtem! Olyan, 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álom! - Az egész lakás modern volt, a hálósz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ban azonban Natasha szabadjára engedte a f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ziáját. A helyiség közepén dúsan díszíte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ldachinos ágy terpeszkedett, amit fehér sely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üggönyök, párnák, fodrok és apró csipkék boríto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k. A fésülködőasztal mintha egyenesen Scarl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'Hara álmaiból röppent volna ide. A kicsiny k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alló mellett kék-fehér huzatú, kétszemélyes fo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ok álltak, az ablak közelében pedig gyönyörűmá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nykékkel behúzott vesszőfonatú sezlon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Milyen csodálatos déli hangulatot áraszt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ész, Natasha! Mint te magad! - Ugyanúgy nev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 egymásra, mint hajdanában, amikor Natasha t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nkilenc éves volt, és Isabella is csak huszonegy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yere - szólt Natasha - akad még más is! -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bédlőben visszafogottan tündöklött a hatalma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dern üvegasztal, körülötte fémvázas székekke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alak mentén pedig üvegszekrények áll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mintha csak szép csöndben megkergü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: a mennyezet kékre volt festve, s rajta fehér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ári felhők úsztak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Olyan, mint egy tengerparti kirándulás,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a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biztos vidámsággal, egy cseppnyi henc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éssel rendezte be a lakást, mégis sikerült minde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csak látványossá, hanem otthonossá is var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solnia. A barátságos dohányzóban jól megfért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más mellett a modern csodák, az ódon rézed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ek, bársonyok, a legújabb művészet alkotása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kukkantottak Natasha dolgozószobájába és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gas, barátságos, élénksárga padlójú konyhába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Isabellára nézett, elmosolyo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 végigmész itt a folyosón, meglepetés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sz része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hónappal azelőtt az a szoba még üres vo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bozokkal és régi sílécekkel telezsúfolva.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ső hívása után azonban Natasha vadul nekilát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átalakításnak. Most, amikor kitárta az ajtót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látta Isabella tekintetét, legszívesebben h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ny ujjongásban tört volna ki. Ň maga vásárol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 a sok-sok méternyi finom, rózsaszínű sel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t, amelyet egy dekoratőr ismerőse hozott eg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sen Franciaországból. Tűzőkkel és kis szöge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, keskeny szegélyekkel ő maga borította be lágy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rózsaszínnel a falakat. A sarokban kicsiny franci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íróasztal állt. Könyvespolcok, néhány cserepes n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ny egészítették ki a berendezést, meg egy h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nyzöld és málnaszínű árnyalatokban pompázó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önyörű kis keleti szőnyeg. Míves rézlámpák ál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ak az íróasztalon, és a távolabbi asztalkán az ir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krényt faburkolat borította, a fal mellett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rsonyhuzatú apró kerevet foglalt helyet hívog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an, rajta rózsaszín selyemmel bevont párnák h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r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Istenem! Hiszen ez majdnem olyan, mint ot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n a szobám! - emelte barátnőjére hálás tekintetÚ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, és csaknem elakadt a lélegze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egészen, de igyekezt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ahát, Natasha! Hogy te mire vagy képes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ne? A telefonba két vonalat köttettem b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iratszekrény pedig üres. Ha nagyon jó lesz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ajlandó vagyok osztozkodni veled a gépírót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 is. - Minden készen állt Isabella szám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, ami csak megfordulhatott a fejében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több is: stílusa volt az egész berendezésnek, 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ősnek tűnt számára a környezet, melegsége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árasztott magából, az otthonára emlékeztet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 vagy a legcsodálatosabb nő, akit valaha 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tem! - lépett a barátnőjéhez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átkarolta a vállát, és visszamentek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szob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ost, hogy láttad már az irodádat, megmu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m a hálószobát is, de az nem lesz ilyen pompá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gyan, Natasha! Ez egyszerűen lenyűgöző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szótlanul követte barátnőjét, amikor végi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tek a tágas előtéren, ugyanarra, ahonnan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mént érkeztek. Közben elhaladtak Jason szobá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, s látták, hogy a gyerekek máris szétcibáljá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 bőröndjét, miközben Hattie megere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e a fürdőviz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 bene, tesaro? - kiáltotta oda az ajtóból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ó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i, ciao! - integetett vissza lelkesen a fiúcsk,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zal Jasonnal együtt máris bemásztak az ágy alá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pámiel után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Gondolod, hogy a kutyád túl fogja éln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aggódj, Ashley hozzászokott már! Itt is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unk! -nyitotta ki a következő ajtót Natasha, és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épett Isabella előtt. A helyiség nem volt olyan d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s, mint Natasha saját hálószobája, sem pedig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nnyira modern, mint a ház többi rÚsze. Kellem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legséget árasztott, dús palackzöld színek díszí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k, s a földön antik francia szőnyegek hevertek.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skeny üvegasztalok mellett sötétzöld bársonny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húzott székek álltak. Ugyanebből a súlyos bá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nyból készült az ágyterítő is, s az ágy láb felőli v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ében gondosan összehajtott, hosszú, sötét szőrm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vert, mint valamiféle főúri udvarházban. A má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nykandallóban lobogott a tűz, s az egyik alacson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sztalkán, metszett kristályvázában sötétvörös ró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zsák illatoztak. A sarokban szekrény állt, ajtajá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rnyait gazdag malachitburkolat díszítet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tenem, micsoda gyönyörűség! Hol találtál rá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irenzében, tavaly. Ugye, milyen pompá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nak lenni a szerzői jogdíjak? Valóságos csod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űvelnek egy szegény lánnyal - felelte Natasha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ereszkedett az egyik zöld bársonyszékre.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ágyán foglalt hely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 vagy elégedve, Isabell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nagyon - merengett el a nő, s lélekben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illanatra hazaröppent Róm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lyen érzés vol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elutazás? Nehéz és ijesztő. Egész úton,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 lépésnél csak rettegtem. Folyton az járt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zemben, vajon mi minden történhet. Felismer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ki bennünket, észrevesznek. Egyre csak arra g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tam... Aggódtam Alessandro miatt..., azt hiszem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ényleg nem maradhatnánk tovább Rómában. - L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tt rajta, hogy vágyódik római otthona utám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 is haza fogsz menn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némán bólintott, majd barátnője tekin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t keres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is tudom, mi lesz velem Amadeo nélkül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gyon nehéz ezt az érzést megmagyarázni. 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em is volt rá szükség. A fájdalom jól láthatóan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vésődött a tekintetéb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azad van, ezt biztosan nem tudja elképzel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nki más - szólt Natasha. - De... A szép dolgoka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 őrizned magadban, a boldog emlékeket, az ér-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ékes pillanatokat, mert ezek kísérik végig az éle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t, a többi hadd merüljön feledésbe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an? - villant Isabella szeme. - Hogy leh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felejteni a telefonkagylóban megszólaló hango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pillanatokat? A várakozás, a bizonytalansá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űnni nem akaró folyamatát, azután pedig... ho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yan lehetne összerakosgatni a darabkákat, úgy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újra értelmük legyen? Lehet-e még érték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rminek ezután, akár a munkának is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előtt Natasha válaszolhatott volna,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o robbant be az ajtón, s nyomában a kuty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onata van! Igazi! Olyan, amilyenhez a pap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vitt el, Rómában! Akarod látni? - hívogatta anyj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jtóból, s közben Ashley a lábát harapdál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áris, drágám, egy perc! Natasha nénivel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tnénk még beszélget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 elrohant, Natasha pedig figyel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re szalad, s csak azután válaszolt a kérdés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lessandróra kell gondolnod, Isabella! Ňhozzá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 most ragaszkodnod, a többi pedig idővel elh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nyul majd. Nem a jó dolgok, csak a fájdal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száj, hogy így legyen! Nem hordozhatod örö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 magaddal, ahogy nem viselhetsz öt évvel ezelőt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i ruhát s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nevetett a hasonlato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mondod, hogy én is divatjamúlt lette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gyan, ne viccelj! - A két nő egymásra mosol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tt. - Tudod te jól, hogy ért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cco. Jaj, Natasha, olyan végtelenül öregnek Úr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zem magam! Annyi mindent kell elintéznem! -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általán sikerülhet innen. Csak a jó ég tudja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gok boldogulni Bernardóval telefonon, nyolceze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lométernyi messzeségből. - Nem akart belevágni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részletezze a helyzet bonyolultságát, de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ben minden tükröződö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Sikerülni fog! Biztos vagyok benn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ondd, tényleg nem haragszol, amiért el kel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elned bennünke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ondtam már, olyan lesz, mint rége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hogy korántsem egészen, és ezzel mindk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n tisztában voltak. A régi időkben éttermekbe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entek, operaelőadásokra, színházba jártak. Tal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ztak a barátaikkal, férfiakkal jöttek össze, part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t adtak. Mennyire más lesz most minden!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nem megy sehova, kivéve, ha tökéletes bi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nságban érezheti magát. Talán kisétálhatna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rkba, gondolta Natasha. Az elkövetkező hár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étre valamennyi programját és elfoglaltságát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ta már. Nem kell, hogy Isabella lássa, a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de-oda rohan, koktélokra siet, jótékony célú ös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övetelekre, divatbemutatókra jár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udod, mit határoztam - nézett barátnőjére Isa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ella, s szemében egy pillanatra mintha nevet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ujkált voln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pedig mi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lnap kimegye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hogy mész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De igen, muszáj! Nem élhetek ketrecbe zárv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tálnom kell, levegőznöm, embereket akarok l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! Figyeltem a járókelőket, amíg keresztülhajto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nk a városon. Látni akarom őket újra, Natash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merni, figyelni, érezni. Hogyan is hozhatnék j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an üzleti döntéseket, ha teljesen begubózo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divattal kapcsolatban neked még akkor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ig igazad lenne, ha tíz évre bezárnának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ürdőszob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hiszem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-n viszont igen! - csillant meg harciasan Na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ha kék szeme. - Majd meglátju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Natasha, meglátju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nt Isabella kimondta a szavakat, valóságg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letre kelt tőlük. Natasha megkönnyebbülten bal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tt saját hálószobájába. Isabella di San Gregori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sem tűnt hát el teljesen. Igen, először félt,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ta, hogyan vészelte át barátnője a megpróbáltatások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már láthatta. Még mindig küzdel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últ a lelkében, keserűség, harag és félelem. De 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a rá jellemző életerő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ránézett a gyerekekre, meggyőződö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la, hogy még nem tettek kárt egymásban, maj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szament Isabella hálószobájába, hogy megk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zze, mit akar vacsorázni, miután megfürdött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töltözött. Az ajtóban megtorpant és elmosolyo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dott. Isabella elnyúlva hevert a zöld bársony ágy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ítőn, megszűnt körülötte a világ. Natasha rábor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a a szőrmetakar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ten hozott itthon! - suttogta, leoltotta a v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yt, és halkan becsukta maga mögött az ajt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14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álmosan botorkált ki az előszo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ába mandarinsárga gallérú kék bársonyköntös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. Nagyon korán volt még. A téli hajnalon pis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ló fénysugarak söpörtek végig New York felh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rcolóin. Az asszony megállt kis időre a nappal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blakánál, s a lába előtt elterülő városra gondolt...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városra, amely csak úgy vonzotta magához a s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res, lendületes, állandó harcra kész embereket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övő győzteseit. Olyan város volt ez, amely töké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sen illett Natashához, és Isabellának be kellett 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nie, hogy bizony hozzá is. Csakhogy ő semmi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éppen sem ezt választotta volna, mert hiányz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őle a vidámság, a nevetés, hiányzott Róma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erő bája. Megvolt azonban benne valami eg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n más: a fényes csillogá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kan kiment a konyhába, végignyitogatt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krényeket, amíg meg nem találta mindazt, ami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rea kávéfőzéshez szüksége volt, vagy legalábbis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t Natasha kávénak nevezett. Otthon a világé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kínált volna ilyesmit. Elkészítette most mégis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 az ismerős, csípős illat a tizenkét esztendővel a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i időkre emlékeztette. A szagoknak mindig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lyen hatásuk volt Isabellára, elég volt egy-egy illa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 máris felidéződtek benne a régi dolgok. Ez az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nem az álmodozás ideje volt. A konyhai órá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illantott, és tudta, hogy számára elkezdődö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p. Fél hét volt, Rómában pedig már hat órával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öbb. Némi szerencsével még eléri Bernardót ebÚ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 az irodában. A férfi nyilván máris rogyadoz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vállára nehezedő terhek súlya alatt. Isabella 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tte magával kávéscsészéjét szép kis dolgozósz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jába, és fülig szaladt a szája, amikor felkapcsolt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lámpát. Natasha, drága Natasha! Milyen kedve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lyen sokat tett érte! Isabella szemében az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hamarosan szétoszlott a gyengédség,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lőtte álló hivatalos ügyekre összpontosította 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lm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nyitotta az egyik tömött táskát, vastag jegy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zetfüzetet húzott elő és két fényesen csillogó, sz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s tollat. Csak annyi ideje maradt, hogy leüljön, Ú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egy kortyot igyon a kávéjából, máris jelent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t a San Gregorio Há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ssék! - hallotta Bernard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iao, bravo! -n vagy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en jól sikerül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ökéletes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érzed maga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Kicsit fáradtan. Némileg talán még mindig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kk miatt. Azt hiszem, amíg ide nem értem, f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fogtam igazán, miről van szó. Az a szerencsÚd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túlságosan fáradt voltam, és nem ültem f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ögtön az első hazafelé tartó gépre! - Isabella ér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, hogy elönti a honvágy, és legszívesebben b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aszkodott volna Bernardo kezébe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Ez inkább a te szerencséd! Pokolian összeszi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ak volna, és nyomban vissza is küldtelek voln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férfi komoly hangon beszélt, Isabella azon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nevette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te biztosan képes is lennél rá! Mindegy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már ez a helyzet, kész őrület, hogy mit agyal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unk ki! Amíg itt vagyok, boldogulnunk kell va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. Mesélj, mi történt? Minden rendben v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ppen most adtam föl neked egy újságkivágá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II Messaggerőből. A terveink szerint alakult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. Megjelent, hogy beköltöztél az irodák fölött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kásba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-s az embere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mma Teresa először zokon vette, de azt h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, megérti. Azt mondja; magaddal kellett vol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nned őt is. Mindenesetre úgy látszik, beletör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ött. Hogy van a bébi? - A bébi... Isabella és A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o már két éve nem hívták így a fiú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Tökéletesen boldog és lelkes, annak ellenér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végül is nem Afrikába mentünk. - Mind a k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n elnevették magukat, és Isabella örült, amié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vekkel azelőtt beszereltették ezt a külön vonal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Isabella, Amadeo és Bernardo használhatta, és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ost teljes szabadságot biztosított nekik. Sehol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zban, egyetlen mellékállomásról sem hallhattá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t beszélnek. - Mesélj, számolj be mindenről ré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esen! Mi történt? Ki telefonált? Vannak üzenete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j megrendelések? Nincs semmi váratlan problém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 nyári kollekcióval? - Annak pedig hamarosa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zönség elé kell kerülnie. Micsoda pokoli időzítés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éppen ilyenkor kényszerül bujkáln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nem történt semmi különös, leszámítv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ngkongból rendelt vörös szövete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Mi van vele? - húzott egyet Isabella lábujjaiv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íróasztal alatti telefonzsinóron. - Múlt hét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azt mondták, semmi gon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zudtak. Képtelenek szállíta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csoda?! Mondd meg azoknak a szemét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áknak, hogy nem csinálhatnak ilyet! Soha többé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vásárolok tőlük! Ë, Jézusom... Nem, nem 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kes... Hívd fel őket... Ë, a fene egye meg, hogy é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tehetem! Ott már tizenhárom órával több va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nálunk. Akkor majd este odatelefonálok, t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nkét óra múlv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obb lenne, ha inkább a lehetséges módosításo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at próbálnád kidolgozni. Nincs semmi, a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mában felhasználhatun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incsen. Ha csak a tavalyi szezonból marad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íbor színt be nem vesszük a piros hely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iztos, hogy az jó lenn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udom, még beszélnem kell Gabrieláv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ni akarom, hogy illik a kollekció többi részéhe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a máris tisztában volt vele, hogy ezáltal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ész megváltozik. Szerette volna, ha idén az ala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ínek uralkodnak. A csillogó kék, a napsárga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ngkongi piros és sok-sok fehér. Ha a bíbort ha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lják, akkor zöld kell, narancsszín, talán egy 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s sárga és egy kis vörös. - Megváltoztatja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észnek az egyensúlyát - tette hozz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de végrehajtható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legszívesebben azt sikoltotta voln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"Persze, csak nem innen!"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rra vagyok kíváncsi, miért mondtad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történt semmi különös? A hongkongi piros l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egbevágó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helyettesítheted valamivel Amerikábó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incs semmi olyanjuk, amit szerettem volna.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gy, ne törődj vele! Majd később kidolgoz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 van még? Tartogatsz újabb nyalánkságoka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 egy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 szállítják le a halványzölde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ár megtörtént. Nem, ez a másik ez jó hír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változatosság kedvéért... - Isabella arc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zonban megélénkült, a hangjában bujkáló gún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lenére. Nem tudta még, hogyan fogja megoldan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problémát, hogyan hajthat végre ilyen nagyo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bású szövet- és színváltoztatásokat ennyire r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d idő alatt, és ekkora messzeségből, de az, hogy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ernardóval beszélt, egyszerre visszaröpített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Gregorio Házba. Mindegy, hol van éppe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is megmaradt a cége, és ha hegyeket kell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zgatnia, hát megteszi azt is. - Nos, mi az a j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ír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F-B annyi parfümöt vásárolt, hogy akár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ész hatodik flottát elúsztathatnák raj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szép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 ne lelkesedj annyira! - Bernardo hangja 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t önmagára emlékeztetett, fáradt volt, harago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bosszú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ó sincs róla! Elegem van már a disznókbó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fel akarnak vásárolni bennünket. Ne zaklas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bbé ezzel, amíg itt vagyok!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Jó, nem foglak. Mit akarsz, mit mondjak Gabri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nak? - A főtervezőjüknek kiújul a gyomorfekély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 meghallja Isabella döntését. Változtatások? Mif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ék? Hogy lehetne most már végrehajtani őke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Szólj neki, hogy hagyjon abba mindent, amí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 nem hívlak!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Az mit jelent, hogy mikor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ptemberben, drágám! Mi az, már elfelej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d, hogy szabadságon vagyok? Na mégis, mi a f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t gondolsz, hogy mikor? Mondtam már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az este telefonálok Hongkongba. Napköz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dolgozom a módosításokat. Pontosan tudom, 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en színből mennyi van a raktárunk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tisztában volt vele, hogy Isabella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szél a levegőbe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ondolom, ez a készruhákat is érinteni fogj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úlságos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éppen elég! - Bernardo gyomorfekélye is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erős tüneteket produkált. - Jól van, jól van!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om neki, hogy várjon. De az istenért, hívjá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sza minél előbb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jból ott vibrált közöttük a régről ismert i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sség. Bármilyen őrültségnek tűnt is, a férfi kel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snek és jónak talál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onnal felhívlak, mihelyt beszéltem H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nggal. -gy hajnali egy körül - jegyezte m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nnyedén Isabella, és máris teleírta papírját szá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an gondosan csoportosított feljegyzéssel. - 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n a postámma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incs valami s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jó. - Abban egyeztek meg, hogy a level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ket mind Amadeo titkárnője válaszolja majd meg: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őszinten lévő lakásból. - Este beszélünk, de a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g is hívj fel, ha bármi történik! - mondta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azonban tudta, hogy erre nem kerül sor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várhatja az éjszaká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Ne félj, lesz elég dolgod, amivel elfoglalhato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m... alighanem igazad van. Ciao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elég jól ismerte a nőt ahhoz, hogy tu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, legalább két lapot máris teleírt feljegyzésekkel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gy tették le a kagylót, mintha megszokott ir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ájukból tárgyaltak volna. Isabella letépte jegyz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mbjéről a lapokat, és szétterítette őket maga elő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ntosan tizenkét óra állt rendelkezésére, hogy p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lja a hongkongi vöröset. Némi esélye persze 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is maradt, hogy rá tudja beszélni a céget, sz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itsák le a megrendelt anyagot, persze ha egyál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n létezik, és módjukban áll. De Isabella tisztá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azzal is, hogy nem kockáztat. Soha többé. Si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 újabb feljegyzést készített magának, hogy 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ar még elintéztetni Bernardóval. Azonnal le kel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ani a hongkongi szerződést! Különben is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angkokban finomabb anyagokat látott. Ha a 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regorio Házról volt szó, Isabella sem megértÚ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kívánt tanúsítani, sem azt nem engedte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csapjá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ú, de korán felkelté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eglepetten pillantott az ajtó felé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borzas feje bukkant elő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Hová lettek a régi szép napok, amikor dél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udtá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ason mellett?! Muszáj volt megtanulnom na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l dolgozni és éjszaka aludni. Árulj már el nek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amit! Te mindig így szoktál kinézni reggel h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órakor? - bámulta elismerően Isabella halványkék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ársonyköntösét 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 ha munkába megyek - vigyorgott bar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jére Isabella, és az asztalán heverő feljegyzések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ökött. - -ppen most beszéltem Bernardóv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újság Rómáb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en parádés, kivéve, hogy a nyári kollekc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ónk felét módosítanom kell, mielőtt még este új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hív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ézusom! Ez úgy hangzik, mint amikor átd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zom a könyveket. Mielőtt nekilátsz, nem regg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izné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őbb ezt befejezem - rázta a fejét Isabella. 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n a fiúkkal? Felkeltek már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Te viccelsz? Hallgasd csak! - Natasha szája elé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melte az ujját, és mindketten elmosolyodt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ogy meghallották a távoli visongást. - Hatti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öltözteti Jasont, hogy iskolába menjen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gyengéden nézett a barátnőjérer, bejö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bába, és leült. - Mihez kezdünk Alessandróval?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zt akarod, hogy itthon maradjo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is tudom... - ráncolta össze a homlok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- Eredetileg így terveztem, de már nem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k olyan biztos benn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Tudja valaki, hogy eljöttetek Rómábó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. Bernardo azt mondja, hogy minden tök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esen sikerült. Az Il Messaggero szerint az irod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z legfelső szintjén lévő lakásba zárkóztunk b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senkinek nincs oka gyanakodni, hogy 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a gyerek. Gondolod, rá tudnád beszélni, hogy n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rulja el a családnevét? Együtt járhatna iskolá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sonnal, és azt mondhatnánk, hogy az unok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öcsénk Milánóból. Alessandro... - Natasha néhán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odpercig töprengett. - Mi volt a nagyapád nev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ar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arelli! - vigyorodott el Natasha. - A fél éle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t azzal töltöm, hogy neveket találok ki. Va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nyszor csak új regénybe kezdek, árgus szemm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igyelem a címkéket minden kacaton, és aligha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 kiadványt megveszek, hogy ötleteket gyűj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k. Na, hogy tetszik? Alessandro Parelli, a milánó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nokaöcsé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velem mi lesz? - faggatta találékony bar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jét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rmészetesen te Mrs. Parelli vagy! Csak annyi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ondj, hogy oké, és máris telefonálok az iskol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őt, ami azt illeti... - Eltöprengett. - Felhívom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et is, és megkérem, ha van ideje, munkába m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t ugorjon be a gyerekekért, és vigye el ők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lenne ez olyan, mintha visszaélnénk a jó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ndulatával? - aggodalmaskodott Isabella, Natas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ban csak a fejét ráz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magam intézném a dolgot! De az a hel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, hogy ő nagyon szereti az ilyesmit, és gyakr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gít nekem Jasonnal kapcsolatban. - Elfordult k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, és gondolataiban mélyedt. - Jó érzés neki, ha se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íthet olyanokon, akiknek szükségük van r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figyelte barátnőjét, és arra gondolt, vaj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ának mennyire van szüksége a férfira. H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n annyira függetlennek, önállónak tűnik...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tett volna, ha tudja, hogy ugyanez jár Corbett f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ében is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Ha nem bánja, akkor ez tényleg nagyszerü ö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! ==gy nekem még csak fel sem kell tűnnöm az 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lá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is erre gondoltam... - rágcsálta egy ceruza v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ét Natasha. - Máris felhívom! - Azzal eltűnt, mi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előtt Isabella még egy szót is szólhatott volna. A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óta csak meglátta a férfit a repülőtéren, egyfolytá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 merengett, vajon miféle kapcsolat fűzheti össz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t az ezüstös hajú férfit és kedves, régi barátnő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konszenvesnek tűnt, ahogy megértést mutattak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egymás iránt. Mennyire lehet közöttük komoly a d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og? Tudta, hogy Natashától úgysem hall semmi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íg az saját magától beszélni nem kezd ró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elsietett, hogy felhívja Corbettet, és a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al tért vissza, hogy a férfi hamarosan itt lesz. Kö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a fiúk éktelen ramazurit csaptak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Szent ég! Hogy fogja kibírni őket? - pislog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, de Natasha csak nevet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 most azt felelem, hogy piszkosul fogja é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zni, még ilyen kora reggel is, akkor nyilv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rültnek tartod maj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enesetre kétségtelenül mazochistának. 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Isabella mosolyogva fürkészte Natasha szemét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érdéseire nem talált benne válasz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pirítóst készített és megértően figyel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rátnő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Tudsz aludni napközbe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 hülyéskedsz? - meredt rá őszinte döbbenet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el Isabella, és mindketten elnevették magukat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állsz a munkádda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él óra múlva már zengeni fog a ház az íróg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m kattogásától. Csak éppen én - pajkosan mér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ig Isabellát - nem leszek ennyire elegáns. -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nevetett. Emlékezett rá, miből áll Natasha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unkaruhája: farmer, póló, mintás, kötött gyapj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kni. Rájött, hogy most ő is megengedheti mag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ugyanezt. Hiszen eltűnt, láthatatlanná vá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létezik, senki sem hallott róla. - Rendben va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dves Mrs. Parelli, Milánóból! Megyek, és telefo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álok az iskolába. - Natasha eltűnt, Isabella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kereste a fi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hálószobában bukkant rá, Ashleyvel játszott, 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zben vidáman nevet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ek örülsz annyira? - kapta karjába az any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ót, és megcsókol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ason iskolába megy, én pedig itthon marado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játszhatok a vonatáva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lepottyantotta a gyereket az ágy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épzeld csak! Te is mehetsz iskoláb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is...? - bámult rá igencsak mérsékelt lelkes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éssel Alessandro. - Nem játszhatok a vonatta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hogynem, majd ha hazajöttök! Szerint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kkal mulatságosabb lenne együtt menni Jasonn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iskolába; mint itthon kódorogni egyedül egés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p, amíg én dolgoz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gyerek elgondolkozott ezen, azután félreha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a 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is fogom érteni, amit mondanak, és é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tudok beszélni senkiv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 együtt jársz iskolába Jasonnal, gyor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tanulsz angolul, sokkal hamarabb, mintha 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dóan itthon vagy, és csak olaszul beszélünk. 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ólsz hozzá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gyerek elgondolkodva 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nehéz les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gyanolyan, mint a római isko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ész idő alatt csak játszani fogunk? - lelkes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tt Alessandr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, csak azt szoktátok csinálni az iskoláb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betűket is íru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Szörnyűség! - borzongott meg játékosan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, és a gyerek arckifejezése elárulta, hogy mély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égesen egyetért vele. - Na, akarsz menni? -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ta biztosan, mit is tenne, ha Alessandro nem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ké, próbáljuk meg! Ha nem tetszik, mind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ten otthagyjuk. jason is itthon marad vel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tasha néni biztosan lelkesedne az ötletér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most figyelj még egy kicsit rám, valamit m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 beszélnü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ézd, ez is a kaland része. Titokban kell tar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unk, hogy itt vagyu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gyerek felnézett Isabellára, és suttogva k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zte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újjak majd el az iskolában? Az asszony ig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ett megőrizni komolyságát, és óvatosan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gta a gyerek kez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hogy, te buta! Tudni fogják, hogy ott vagy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nem akarjuk, hogy arra is rájöjjenek, kik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unk igazáb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? Miért? - nézett rá különös pillantáss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, és Isabella érezte, hogy nagy kő esik l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szívérő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rt így biztonságosabb. Mindenki azt hiszi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még mindig Rómában vagyu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a... papa miatt van...? - Alessandro nagy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ben szomorúság ült, amikor tekintetét az anyj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emelte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Igen. Azt fogjuk mondani, hogy Parellinek hív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minket, és Milánóból jöttü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hiszen mi nem is milánóiak vagyunk,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rómaiak! - nézett zavartan, elégedetlenü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ra Alessandro. - A nevünk pedig di 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regorio. A papa biztosan nem szeretné, ha ily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ben hazudná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azad van, de hidd el, én sem örülök nek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sajnos ez is része a titoknak, Alessandro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iskolában megmondhatom az igazi nev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ésőbb talán igen, de most még nem. Egy dar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ig még így kell csinálnunk. Különben valószínü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g úgysem fogják soha használni a családneved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jó is lesz, mert nekem egyáltalán nem 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ik! - jegyezte meg a fiúcska. Isabella kis híján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vetett. Valószínűleg Alessandro Spagettinek fo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k hívni, ahogy Natasha is nevezte őt,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ismerked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az számít, hogy hogyan szólítanak, és má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! Te úgyis tudod magadról, hogy ki vagy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Szerintem ez hülyeség. - Alessandro maga alá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úzta a lábait, és a barátját figyelte, mit csinál.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son türelmesen babrált a fűzőkkel, miután si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ült mindkét cipőjét felügyeskednie a lábára. -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n fordítv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hülyeség, Alessandro, hanem fontos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 nagyon, nagyon fogok haragudni rád, ha bárki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ek is elárulod az igazi nevünket! Ha megteszed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jra el kell mennünk, innen is, és nem lehetünk tö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 együtt Natasha nénivel, meg Jasonn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za kell utaznunk? - nézett rémülten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o. - Hiszen még nem is játszottam a vonatával.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csináld úgy, ahogy mondtam! Megíg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d, Alessandro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ígér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hívna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gyerek dacosan nézett maga el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lessandro Parelli vagyok, Milánób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l van, drágám, és ne felejtsd el, hogy nagy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etlek! Most siess, öltözz fel! - mondta Isabella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Hattie szalonnát sütött a konyhában, s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ezték az illatát. Jason furcsálkodva nézte a két 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t, valami fölöttébb zavarta a látvány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ordítva vetted fel őket, aranyom! - hajolt l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, hogy segítsen. - Képzeld csak, mától kezd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ve Alessandro is veled jár majd iskoláb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ényleg? Hú, de klassz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neki is elmagyarázta, hogy a nev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relli, Milánóból érkeztek, és unokatestvér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jutott eszébe, hogy ezt még nem mond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ó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unokatestvére vagyok? Miért nem lehete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stvér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, mert nem beszélsz angolul, te but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 már megtanultam, akkor mondhatjuk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stvérek vagyun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zal egyelőre még ne törődj! Inkább bújj bel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adrágodba, és indulás mosakodn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úsz perccel később Corbett telefonon felszól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öldszinti előcsarnokból. A két gyerek addigra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isztességesen fel volt öltöztetve. Gyorsan bekap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ák a reggelit, és már ott sem voltak. Mihelyt becs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ódott mögöttük az ajtó, Natasha lenézett kifaku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ólójára, és két kezét a farmerjébe töröl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ig látni a ruhámon, mit evett utoljá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son. Alessandro viszont nagyon ügyes vol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rette volna, ha azt mondhatják, Jason testv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 - sóhajtotta Isabella, amint visszafelé ballagt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lőszobaajtót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ondolod, hogy képes lesz titokban tarta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vét? - aggódott egy pillanatig 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ajnos az elmúlt négy és fél hónapban sok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t meg kellett tanulnia a titkokról, a rejtőzködés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ről, az óvatosságról, meg a veszélyről. Mindenes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 felfogta, hogy az első három alapvetően szüks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s, ha el akarjuk kerülni az utols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ég komoly lecke egy ötéves gyereknek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 egy harminckét éves asszonynak is - te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á Isabella, és amikor ránézett, Natasha nyom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an látta, hogy mennyire igazat beszé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emélem, spagettiképű, ezt azért jól észben t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d! Nem lelkesedtem, amikor tegnap este egysze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közölted, hogy ki akarsz járni. Alessandro t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esen más eset, ő csak egy ismeretlen gyerek. Rólad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viszont ezt nemigen lehet elmonda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 megoldható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égis, mi jár a fejedben? Plasztikai sebészhezh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rdulsz, és új arcot csináltatsz magadna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beszélj zöldségeket! Ha az ember fel akar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ívni magára a figyelmet, akkor annak megfelelő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en viselkedik. Szinte ordít róla, hogy: "Nézzétek, i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ok!" Ha nem akarod, hogy meglássanak, a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pedig nem is fognak. Sálat tekerek a fejemr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drágba bújok, sötét kabátot vesz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 fekete szemüveget, továbbá álszakállt Ú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juszt! Pompás! Nézd, Isabella, tegyél meg nek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nagy szívességet! Gyengék az idegeim.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iállsz szabadon kóborolni New Yorkban, ak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rceken belül idegösszeroppanást kapok.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om átdolgozni a könyvet, nem kapom meg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vetkező előleget, elmaradnak a jogdíjak, a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dóm lapátra tesz, a gyerekem pedig éhen h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hallgatta, hallgatta, végül felkaca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mádlak, Natash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viselkedj úgy, ahogy tisztességes bar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höz illik! Maradj szépen itthon!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Nem tehetem - ingatta a fejét Isabella. - Az ist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elmére, hiszen friss levegőre szükségem va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 vásároltatok neked azt is, és bepakolom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bádba - mosolygott Natasha, de igazából vél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ül komolyan vette a helyzetet: - Ha mászkál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desz New Yorkban, előbb-utóbb meglát valaki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inek köze van a divatszakmához. Egy újságír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fotós például. Szent ég, talán éppen a Women'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Wear Daily riporter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őket nem én érdeklem, hanem a kollekcióim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Kit akarsz átejteni most, édesem? Mert engem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ugyan nem fogsz, de alighanem még magadat s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 később még beszélünk ró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érdés akkor is megoldatlanul lebegett kö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ük, hogy vajon kijárhat-e Isabella vagy sem, a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mindketten visszavonultak saját külön vilá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gukba. Natasha a szétszórt papírlapjai, a számtal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lig kiürült kávéscsésze, a képzeletében kigond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lág szereplői és eseményei közé, Isabella pedig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prólékosan kidolgozott jegyzeteihez, irataihoz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ktárukban álló anyagok listájához, az összefűzöt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szövetminta kollekciókhoz és a nyári modelljeihez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lyeket mind-mind tisztán látott maga elő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ikük sem hallotta, amikor fél négykor meg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tek a gyerek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esszusom, mindjárt éhen halok! - Natasha a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entusa egy pillanatra még a szokottnál is délieseb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ben hangzott Isabella is fáradtnak látszott, szem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att karikák sötétlettek. - Te ettél valamit napkö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szembe sem ju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kem sem. Hogy boldogultá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hiszem, sikerülni fog. Talán nem is les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ükség arra, amit ma csináltam, de nem kocká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thatunk. - Biztosat csak akkor fogok tudni, ha é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lkor felhívom Hongkong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széttárta a karját, és nagyot nyújtóz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j élményt jelentett számára a mai nap. Nem k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t a telefonkészülékek gombjait nyomogatni,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titkárnőknek nem adott utasításokat, nem roh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ált ki-be a liftből, hogy valamennyi emeleten ut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nézzen, rendben van-e minden. Fekete kasmí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ulóverbe és kopott farmerba bújhatott, nem v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ükség rá, hogy viselkedjen, színleljen, szerep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akítson és elbűvölő legy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t csinálsz ma este? - kérdezte Natashát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gyanazt, amit te. Itthon marad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, mert ehhez van kedved, vagy pedig 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tta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eltöprengett, vajon mennyi türelemm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eli el Corbett, hogy Natasha önként szobafo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gra ítéli saját magát. Nem, ez igazán nem korrek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járás a férfival szem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butáskodj! Azért, mert eszméletlenül fárad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ok! -s ha hiszed, ha nem, szeretek itthon l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! Különben pedig te sokkal szórakoztatóbb vagy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a meghívások, amelyeket az utóbbi hetek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ta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igazán hízelgő! - felelte Isabella, Natas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oskodása azonban nem tévesztette me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gondold! Csupa unalmas idióta vesz körŘ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ik azért hívnak meg, mert büszkélkedni akar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e, hogy ismernek. Tiz évvel ezelőtt nem voltam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más, csak egy fotómodell Georgiából, most pedig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rtelen én lettem "Az írónő", akivel felvághat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díszvacsoráiko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Ë, azok a vacsorák...! Isabella hónapok óta egy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vett már részt, és azelőtt sem ment soha mag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. Isabella nem is volt, csak Isabella és Amadeo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így, kettesben. Az én nem létezett, csakis a m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lyen csodás párt alkottunk! - gondolta. Akik v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nk, amik voltunk, ahogyan együtt mutattunk...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spárga és hozzá a hollandi mártás. Egyik sem Ú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mit a másik nélkül. Hiányzik az íze, a zama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érdekessége, a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elszomorodott. Bámulattal emelte tek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ét merész barátnőjére, aki kísérő nélkül jár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díszvendég legyen a vacsorákon, és látható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ig csodásan érezte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érek én semmit Amadeo nélkül... - su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gta maga elé. - Eltűnt vele a vidámság, minden,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ami csak voltam, ami csak mi ketten együtt v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nk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Ez nonszensz, te is jól tudod! Elhiszem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nyos lettél, de te akkor is ugyanaz vagy, a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ál! Szép, és különleges! Egymagadban is! KÚ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yan egész voltatok, amiket ha összeraknak, kÚt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és fél lesz belőle, nem pedig két fél, amelyik csup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tlen egészet ad k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Natasha, még annál is több! Egyetl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ész voltunk. Szétválaszthatatlanul, egybe gab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odva, összeforrva, eggyé kovácsolva. Szinte a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tudtam; hol érek véget én magam, és hol kez-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dődik ő... Most pedig... Olyan borzasztó..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hangja elhalkult; lehajtotta fejét, és tűnő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 bámulta a kávéscsészé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megsimogatta a kez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árj csak, hadd múljon még az idő! -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ében azonban düh parázslott, amikor felnézett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- Mire várjak?! -s mi lesz, ha múlik?! -s miért é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n velem kellett ennek történnie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veled történt, Isabella, hanem Amade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! Te itt vagy most is, megmaradt neked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o, a vállalat, sértetlen az elméd, a szíved, a l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d. Hacsak nem hagyod, hogy a keserűség tönk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gyen, ahogy szerintem máris jó úton haladsz fel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, te talán nem így érezné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lószínűleg igen. Alighanem képtelen lenn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arra, amit te véghezvittél. Hogy folytassa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átvegyem az üzlet irányítását, tovább javí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m, működtessem még a világ túlsó végéről is.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 nem elég, Isabella! Nem elég... Ne engedd el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d! - Könnyek szöktek Natasha szemébe, a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ötét hajú, szépséges barátnőjét látta maga előtt, f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dtan, reményvesztetten, magányosan. Amíg egész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nap beletemetkezik a munkába, addig nem érzi.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bb-utóbb még az apró irodában is beesteledi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haza kell..., haza kellene mennie. Natasha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tette. Isabella csöndesen fölállt, megverege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vállát, és némán bement a saját szobáj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tíz perccel később ismét előbukkant, söt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üveget viselt, a nercbundáját és fekete ka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t. Natasha megdöbbent a látványt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vá a pokolba készüls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imegyek sétálni. - A sötét üveg mögött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szott Isabella szeme, Natasha azonban rögtön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tudta, hogy sír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hány másodpercig a két nő néma harcot vívó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mással, azután Natasha megadta magát,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őzte barátnőjének szomorúság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l van, jövök én is - mondta. - De az ég szer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re, vedd le ezt a kabátot! Körülbelül annnyi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sz elrejtőzni benne, mint Greta Garbo. Már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amelyik fantasztikus kalapja hiányzik hozz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fáradtan elmosolyodott, és olaszos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rődömséggel megvonta a váll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 ezt hoztam magammal, nincs másik k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t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Ë, a szegény gazdag kislány! Gyere, majd é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resek neked valamit! - Isabella követte Natash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szekrényéhez, az pedig piros szövetkabátot h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tt elő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Ezt nem vehetem fel! Ne haragudj, Natasha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ne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rt nem feke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értetlenül meredt barátnőjére, és lass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nt felfogta szavainak értelmét. Idáig nem v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iztos benne, hogy valóban jól látja-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yászruhát viselsz? - kérdezte. Isabella ráb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intott. - Ezért nem veszed kölcsön a piros kabát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t? - Elképesztőnek találta a gondolato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aki egy álló éven át fekete ruhákat, fekete pul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reket, fekete harisnyát hordjo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rosszul érezném magam benn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újra végigfürkészte a szekrényt, maj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la fölött odavetette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eéred a sötétkékke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pillanatnyi tétovázás után bólint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öndesen kibújt a látványos nercbundából. Na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ha rókaprémből készült félkabátot, meleg ke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yűt és jókora rókaprém kucsmát öltött. Odafordu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hoz, s látta, hogy barátnője rámosolyo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odásan nézel k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még t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hatás valóban lenyűgöző volt. Natasha nem-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tette, hogyan csinálja ezt Isabella. A sötétkék k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t teljesen egyszerű volt, nem lehetett éppen ér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snek mondani a fekete kalapot sem; az elefán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ntszínű arc és a mandulavágású szempár az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megtette a hatás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ét nő csöndben lépett ki a lakásból: Odak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leszállt az este. Natasha elsőnek sietett ki a 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dba, amikor a portás kitárta előttük az ajtó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t azonban váratlanul érte a csípős hide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gy érezte, mintha valaki jó erősen mellbe vág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. Szinte levegő után kapko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tt februárban mindig ilyen idő van? -n va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csak az őszi New Yorkra emléksz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a memóriád kellemesen csalóka játéka. L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bbször sokkal rosszabb az idő. Hová szeretné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n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lán a parkba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őszinte döbbenettel nézett barátnőjé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is akkor, ha a halálodra készülsz! Jó es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ed van, hogy sikerüljön. Ëránként úgy harminc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lenc rablótámadás és két gyilkosság az átla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elnevette magát, és úgy érezte, mint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ész testébe egyszerre visszaköltözne az él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sem az energia hajtotta tovább lépteit, ha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eszültség, a magány, a kimerültség és a félel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efáradt mindenbe..., a munkába, az utazásba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jtőzködésbe, Amadeo hiányába; és abba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llandóan bátornak kell lennie. "Csak még egy k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deig tarts ki!" Még mindig hallotta Amadeo 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it, amikor elrablói megengedték, hogy beszélj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 egymással... azon az utolsó éjszakán. Lá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att szinte dongott a kövezet. Natasha igyekez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épést tartani vele, Isabella azonban mintha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feledkezett volna róla, hogy ő is ott van. "Tart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... Tarts ki..." Amikor Isabella végre megállt, ú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ezte, mintha mérföldeket hagytak volna magu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ögö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l vagyun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Hetvenkilencedik utcánál. - Tizennyolc há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mbnyit gyalogoltak. - Nem is vagy olyan ross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rmában ahhoz képest, hogy milyen öreg tyúk l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őled. Indulhatunk haz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de lassabban. Nem tudnánk valami ér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sebb útvonalon menni? - Egymás után hagytá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uk mögött a hatalmas épületeket, valamenny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yan volt, mint amiben Natasha lakott: kőerődí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nyek a kapuk fölé kinyúló előtetőkkel és egy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uhás portásokkal. Hatásos, de unalmas látvány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ínál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Átmehetünk a Madison sugárútra, és megné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tjük a kirakatokat. - Majdnem hét óra volt már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 amolyan holt idő. Mindenki hazaért már a mu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ból, de még nem indultak el az esti programok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hoz pedig túlságosan is hideg lett, hogy sok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lalkozzanak esti kirakatnézésre. Natasha felp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tott az égboltra. - Azt hiszem, havazni fo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ennyire fog neki örülni Alessandro! - Las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dukoltak, visszafogták a lélegzetük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még é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reted a havat? - nézett fel Natashára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de akkor kénytelen lennél otthon mara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, nekem pedig nem fagyna be a fenekem, amíg v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ázok rád, nehogy szamárságot csinálj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elnevette magát, továbbmentek, s egy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nt hagyták magnk mögött Cardin, Ungaro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ierre D'alby és Yves Saint Laurent butikjait. Gal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iák és Sassoon-féle fodrászüzletek következ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Szemmel tartod a konkurenciát? - figyelte b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tnőjét Natasha. Isabella csillogó szeme valósá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l beitta maga körül a látványt. Olyan nő volt, a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inte átélte munkájának minden apró elem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ne? Szépek a holmijai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árcsak a tiei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köszönetképpen kissé meghajolt, és t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bbsétáltak. New York Faubourg St.-honoréj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rtak, olyan volt, mintha egy csillogó nyakék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önyörködnének, amelyben egymást érik a dr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köv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mádod, ugy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t? New Yorkot? - nézett fel meglepett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. Kedvelte, ingerlőnek találta. De hogy imá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... Nem, azt nem. Amikor egy egész esztendőt tö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tt itt, akkor is örült a végén, hogy hazamehet 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hanem a divatszakmát. Szinte megvált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l, ha csak rápillantasz a ruhák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gy úgy..., értem már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ézusom, én megkergültem volna, ha folyt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om kellett volna a modellkedés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egészen más! - nézett komolyan Natashá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, mint aki a lelkében nagy titkokat őri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gyan, dehogy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edig bizony így van. A modellkedés olya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ha az egész élet csupa egyetlen éjszakán át t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 kalandból állna. Nincsenek viszonyok, nincs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 gyengéd szeretők, sem megcsalások, sem ö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tört szívek, házasságok vagy utódok. A div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rvezés egészen más. Története van, hangula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lke... Ez művészet. Az ember szereti a ruháka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ütt él velük egy darabig, világra hozza őke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mlékszik az apjukra, a nagyapjukra, más korább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llekciók öltözékeire. Romantika van benne, izg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om... - Isabella hirtelen elhallgatott, és nevet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dett saját szavain. - Most biztosan bolond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általán nem! -n pontosan ugyanezt érzem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nyveimmel kapcsolat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 szép, ugye? - A két nő tökéletes egyet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sben mosolygott össz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! - vágta rá Natasha. Majdnem haza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tek már. -ppen befordultak a sarkon a Par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venue-ra, amikor hullani kezdtek az első hópel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k. - Látod? Megmondtam! Nem mintha ez kép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ne otthon tartani téged... - Natasha szavai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ban nem volt bántó éle. Végül is esténké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ért sétálhatnak. Egyáltalán nem volt veszélye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tényleg nem fog. Képtelen lettem vol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sokáig odabent marad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csöndesen 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hisz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zal is tisztában volt, hogy Isabella nem fogj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rökre beérni a kurta esti sétákk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15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mma! Guardi!... Hó eset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óban havazott. Egész New Yorkot vastag h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karó borította. A lakás biztonságos, kényelm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legéből mind a négyen a kavargó hóesés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önyörködtek. El sem állt azóta, hogy Natasha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előző este hazaérkez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Kimehetünk játszani? - kérdezte a két gyer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kérdőn nézett Natashára, aki bólint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rögtön felajánlotta, hogy kölcsönadja a szüks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s ruhákat. Szóba sem került, hogy a gyerekek 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lába menjenek, hiszen az egész városban szin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állt az él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ajd reggeli után - nézett az órájára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rsan otthagyta a kisfiúkat, becsukta maga m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ött irodája ajtaját, és felkapta a kagyl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Hol jártál az éjjel? Arra számítottam, hogy ha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li négykor fogsz idecsönget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ranyos! Azért ennyire mégsem vagyok m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rtalan, Bernardo! Ezért vártam reggeli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lyen nagylelkü ma, signor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aj, fogd be már a szád! - mosolyodott el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. - A hongkongi szövet teljesen reménytelen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ik tervhez kell nyúlnu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féle másik tervről beszélsz? - hüledezett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rmészetesen az enyémről. Megmondtad Ga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ielának, hogy állítson le minden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Persze, hiszen ezt akartad. Valósággal úgy k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t összekanalaznom a padlóról, amikor megh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ot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most igazán kezet csókolhatsz nek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gnap mindent részletesen kidolgoztam. Van t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d és papíro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is, signor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elyes. Itt van előttem az egész. Nézzük el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ör a bemutatómodelleket, utána majd rátérün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bbire. A tizenkettes tételen a vörös bélésből sárg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sz. A raktári szövetszám 2-7-8-3FBY .. Fabia-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-yvonne. Megvan? A tizenhatos tétel, a tiz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tes és a tizenkilences... - Isabella folytatta, mí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mindennel nem végez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elámu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a csodába voltál képes err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hezen. Egyébként az a néhány darab, ami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szruha-sorozathoz kell hozzátenni, nem fog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n sokba kerülni. Ha felhasználjuk a raktáron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ő anyagot, rengeteg pénzt megtakarítunk. - E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ntosan így is van, gondolta csodálattal Bernard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sszony felsorolta minden egyes nyavalyás sz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t adatait. Pontosan ismerte az összes véget, a m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rszámot, az anyagok jellemzőit és árnyalatuk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 a harminchetes számú egyedi modell szöb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 látszik, mondd meg, hogy ki kell hagyni - fol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tta Isabella. - Valószínűleg jobb lenne elfeledk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 róla, és megállni a harminchatos kékné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melyik? - kérdezett vissza Bernardo.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űgözte Isabella teljesítménye. Egyetlen nap ala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nyit végzett el, ami máskor egész hónapos mu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t igényel. Csupán a délelőttre volt szükség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megmentse a teljes nyári kollekciót.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akkor jött rá, mekkora veszélyekkel jár a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ngkongi szövet kiesése, amikor előző este Ga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ielával beszé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törődj vele, hogy melyik az, Gabriela tud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gja! Van valami újság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nem történt semmi. A hazai fronton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 csönde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igazán rendes tőled! Akkor megkezdhet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szabadságoma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 nem akarsz kimenni az utcára? - hangz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szavaiból a rémül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Ë, csupán ide a parkba. Képzeld, havazi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ával már megígértük a fiúk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Legyél nagyon óvatos, Isabell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persze! De hidd el, nem lesz ott rajtunk k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ül egyetlen lélek s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nem mehet Alessandro csak Natasháva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radj inkább ottho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, mert nekem is szükségem van a friss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gőre! - A férfi tiltakozni próbált, Isabella az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félbeszakította. - Imádlak, Bernardo, de mo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nem kel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ár-már udvariatlan volt, idegesítő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dám. Csókot cuppantott Bernardónak a telef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, azzal máris letette a kagylót. A férfinak nem 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ttek a fejlemények. Egyáltalán nem.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jában máris túlságosan sok volt a merészség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Bernardo tudta, hogy ekkora távolságból kép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 befolyásolni a nőt. Csak abban reménykede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Natashának több esze van, mint Isabellán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legföljebb sötétedés után engedi ki a barátnőj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-egy rövid sétára. Bernardo elnevette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tlen lehetőség van, ha meg akarja óv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t a bajtól: annyi munkát kell a nyakába z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ítania, mint előző nap. Hihetetlen, hogy menny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t végzett el ilyen rövid idő alat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észen vagytok? - kérdezte Isabella a fiúktó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ik vastag anorákjukban úgy néztek ki, mint k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s hóember. Jason a piros öltözékét viselte,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o pedig egy élénksár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rcek alatt lent voltak a parkban, és fél órán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ül a két gyerek vidáman siklott lefelé a kis dom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dalon jason szánkójával. Csúszkáltak, felboru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k, visongva nevettek, kavarták a havat. Szánk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s után hógolyócsatába kezdtek, és nemsoká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eg Natasha is csatlakoztak hozzáju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ig néhány hozzájuk hasonló bátor lélek akad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i kimerészkedett volna a hidegb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t óra elteltével boldogan és csatakosan indu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k haz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rány a forró fürdő. mindenkinek! - vezényel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, amint beléptek a lakás ajtaján. Hattie forr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koládéval meg fahéjas süteménnyel várta őket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hányzó kandallójában lobogott a tűz. A hóesés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rtott még egy napig, és a gyerekeknek egész héte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kellett iskolába menniük. Az üzletemberek h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posó csizmákban jártak be munkahelyükre, a h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iasszonyok pedig előkotorták a síléceket, ha vá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lni akartak. Amolyan belevaló New York-i tél v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számára rövidnek bizonyult a kikapcsol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ás. Már a vidám szánkózást követő napon be kell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rkóznia az irodájába, hogy megoldja a Rómáb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kezett legújabb problémákat. Két-három alapvet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n fontos szövetet, amelyekre a módosításokho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ükségük lett volna, tönkretette a raktárban az el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ő heti csőtörés. Az első számú manökenjük kil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tt, és valamennyi ruhát újra kellett igazíta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==gy telt az egész hónap: Apró gondokkal, na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jfájásokkal, kétségbeesésekkel és diadalokk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ra áldatlan tömegü munka hárult,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ett külön igyekeznie a rejtőzködéssel. Csak 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nként jutott ki a lakásból, amikor Natashával 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 egy rövid sétát. Ez már-már szinte szertartásu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 vált, és Isabella ki sem bírta volna nélkül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ddig akarod még így folytatni? - kérdez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, amikor megálltak egy villanyrendőrnél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dison sugárúton. Bepillantott minden kirak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, tüzetesen megnézte a tavaszi kínálatot. Bek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öntött a március, hónak lassanként nyoma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, bár szinte állandóan fújt a jeges szé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kérdése váratlanul érte Natash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re gondolsz? Mit folytato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, hogy otthon ülsz velem, és bezárkózo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a remete. Nem veszed észre, hogy öt hete, a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óta megérkeztünk, egyetlen este se mozdultál ki it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nról? Gondolom, Corbett már a pokolba kívá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meg miért tenné? - nézett Isabellára bam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tetlenséggel 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jót mulatott a színlelt ártatlanságon. R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s-rég értett már minde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 egy kicsit többre tartana igény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ó sincs róla, hála istennek! Mind a ketten é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ük a magunk életét. - Ezúttal Natasha mulatot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bámu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csoda felfogás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általán mi a fenéről beszélsz? - kérdez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. Nem haragudott Isabellára, de zavar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ö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idd el, Natasha - somolygott Isabella -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rom el tőled, hogy úgy élj, mint egy szűz! Ho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m igazán őszinte lehetné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Ňszinte? De könyörgök, miről?! - Natasha e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 csak szélesen elvigyorodott. - Csak nem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ről? - Sokáig kacagott. - Szórakozol vele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esszusom, Isabella..., te azt hitted...? - Barátnőjé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ett, és szinte sugárzott róla, milyen jól mulat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 sem tudok képzelni valószínűtlenebb dolgo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hogy Corbett Ewinggal egymásba gabalyo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un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omolyan beszélsz? Nincs közöttetek semm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értetlenkedett Isabella. - De hát én arra gond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m... - Még jobban zavarba jött. - Hogyhogy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t hittem, ti ketten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Lehet, hogy te azt hitted, Corbettnek és nek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zont meg sem fordult a fejünkben. -vek ó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rátok vagyunk, és ennél közelebbi kapcsolat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is fogunk kerülni. Majdnem olyan, minth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tyám lenne, és kétségkívül a legjobb barát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 a ketten alapvetően nagyon energikus em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k vagyunk. Mint nőt, Corbett nem talál eng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ég törékenynek és gyámolításra szorulónak. 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l jobban nem tudom megmagyarázni. Min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t mondja, hogy férfinak kellett volna születnem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csoda otrombaság! - nézett fel helytelenít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n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, Bernardo soha sem mond neked kemé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goka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jaj, naponta! - mosolygott válaszul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 látod! -gy vagytok egymással, mint a fivÚ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 a húga. Corbett-tel el sem tudnék képzel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mi egyebet. - Natasha magában ismét nagyo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vetett, Isabella pedig vállat vont. Kicsit azé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stobán érezte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gy látszik, öregszem, Natasha... A megérzÚs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m kezdik felmondani a szolgálatot. Kezdettől fo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 azt hittem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válaszul csak nevetett, és a fejét ráz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hirtelen egészen más megvilágításban lát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Ewing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is szóltak egymáshoz, amíg csak oda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tek az épület elé. Natasha észrevette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osolyo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 el kellett volna menned az operabálra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ólt Isabella. - Biztosan nagy mulatság vol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nnan tudo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rt Rómában is mindig csodálato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honnan tudod, hogy egyáltalán rendezt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perabált, és hogy engem is meghívtak rá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itűnő detektív vagyok, és a meghívó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gett el tökéletes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l van, na - bökte ki Natasha. Átkarolta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vállát. - Te nyerté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öszönöm - vonult be Isabella diadalmas m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llyal a kapun, és a szeme fényesen csillo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16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leoltotta dolgozószobájába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llanyt. Este nyolc óra volt már, és éppen mo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zett az utolsó római telefonnal. Szegény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! Ňnála már hajnali kettő volt, de a nyári k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kciót most mutatták be, és Isabella feltétlenü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ni akarta, hogy sikerü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elségesen, cara! - mesélte Bernardo. - Mind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 azt mondta, hogy kész csoda. Nem értik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hettél erre képes a te helyzetedben, ilyen terh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feszültségek közepet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csillogó szemmel hallgat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nézett ki furcsán az a rengeteg új szín a p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s helyett? - Papíron kellett dolgoznia, távol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től, s ez kicsit olyan érzés volt, mintha hirtel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vakult voln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általán nem, sőt a türkiz bélés a fehér est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i kabáton kifejezetten jó volt! Látnod kellett vol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olasz vouge reakciójá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 bene. - Isabellát elöntötte a boldogság. A fÚ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i minden apró részletről beszámolt, amíg végŘ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mi sem maradt már, amiről Isabella ne tud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. - Rendben van, kedvesem, úgy látszik, si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ült! Ne haragudj, hogy felébresztettelek! Menj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sza aludn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gy gondolod, hogy nincs most semmi úja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rved a számomra? Egyetlen árva instrukciót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arsz adni az őszi kollekcióhoz? - Bernardó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ányzott a nő, de a hiány érzése lassanként to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ulni kezdett. Isabella elutazása mindkettőjükn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ót tett, és Bernardo számára is nagyobb nyugalma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omani. - Majd holnap. Az ősz... Vajon még a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innen kell megterveznie? - töprengett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t soha sem juthat már haza? Két hónap...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t hónap telt el azóta, hogy Amerikába jött. K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ónapnyi rejtőzködés állt mögötte. Ennyi ideje ir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ítja nyolcezer kilométer távolságból telefono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éget. Két hónapja nem látta az otthonát, nem alud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saját ágyában. Most már áprilist mutatott a na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r. Rómában ez a szikrázó napsugarak hónapj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a kertekben nyílnak már a virágok. Igaz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w Yorkban is melegebb lett az idő, észrevette 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, ahogy esténként a park szélén bandukolt, va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hányszor elsétált az East Riverhez, hogy bámé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dva nézze a kocogókat vagy a tömzsi kis hajók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ast River azonban nem a Tevere, és New Yor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ha nem lehet Róma. - Majd reggel felhívlak - 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még hozzá Bernardo számára. - Egyébként gr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lálok a szappanhoz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is emlegesd, légy szíves! Négy hónapot v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énybe a kutatás, a kísérletezés, további kettő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bevezessék a piacra. De végül legalább ki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ődött. -ppen most kaptunk félmillió dolláro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ndelést, természetesen az F-b-tő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részletezte az üzleti ügyeket,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ban már nem figyelt oda. A szappan... Még e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az Amadeóval töltött utolsó napjukra emlék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e. Arra a szörnyűséges napra, amikor vitába b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olódott Bernardóval, majd otthagyta őket, és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ietett ebédelni. Majdnem hét hónap telt el azó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ét hosszú, magányos, munkával teli hónap. Er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kkal visszaterelte a figelmét Bernardó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ébként milyen most az idő New Yorkb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rdezte a férf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ég mindig hideg van, talán egy kics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d felmelegedni, de így is szürke az egész váro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rrefelé a tavasz csak májusban, júniusban érkezi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nem hozta szóba, hogy a villa körül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rt már teljes virágjában pompázik. Alig néhán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ppal azelőtt járt ott, hogy körülnézz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ene, cara! Akkor majd holnap újra beszélŘn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s gratulálo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csókot küldött Bernardónak, azzal le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k a kagylót. A gratulációk... Rómában, ha ott leh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 volna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idén azonban mindez elmaradt. Ň farm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drágban, egy piciny helyiségben, ami az irod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vét iszik, és rettenetesen egyedül érzi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becsukta maga mögött a dolgozószo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jtaját. Hallotta a fiúk visongását, és csodálkozott;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ért nem feküdtek még le. Alessandro végre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nult annyira angolul, hogy megértesse magát.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 mégsem sikerült, ellensúlyozásképpen kiabá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tól ritkán szólalt meg angolul. Az olasz az ot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nára emlékeztette, felidézte benne, ki is ő valój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? Isabella elmosolyodott, amikor a gyerek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bája mellett elment. Hattie-vel játszottak, szól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levízió, és Jason éppen most rakta össze a játé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sút sínje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ideges volt, alig várta, hogy felhívhass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ót. Reszketve várta a hírt, mi történt a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tón. Natasha ma is készült valahová, ezúttal Ú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n egy jótékonysági est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Natasha szobája felé tartott. Belefárad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abba, hogy a saját szomorú arcát lássa a tükö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, hátrafésült sötét haját, s egyre soványabb ala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n a komor, dísztelen, fekete ruhákat. Írömm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ndolt szépítkező barátnőjé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inoman kopogott, és elmosolyodott,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hallotta Natasha halk motyogás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abad... - Natasha teknőcpáncélból készü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sszú hajtűket szorított a fogai között, szőke haj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za, görögös hullámokba fésülte, s az egész zuhata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gyan omlott alá feje búbjáról, ahol összekötöt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lyen ruhát veszel fe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ud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t szólnál ehhez - ment oda saját ruhásszekr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éhez Isabella, majd egy gyönyörű, halványk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rnyalatú ruhával tért vissza. Már akkor is Na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hára gondolt, amikor megvásárolta. Ez illett l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obban barátnője szeméhe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odálatos! De nem tudom, mit vehetnék f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arany nem tetszen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rany micsoda? - csodálkozott Natasha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zben tovább bíbelődött a hajáv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andál. -s egy árnyalatnyi arany jól mutatn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jadban is. - Isabella ugyanúgy méregette Na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hát, ahogyan a manökeneket a római próbáko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étterpesztett lábbal állt, szemét keskenyre von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 ilyenkor nem a valóságot látta maga előtt, ha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ját álmait. Fantáziája nyomán újjávarázsolódt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k és a ruhá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árj csak! Arannyal akarod befújni a hajamat?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tasha összeráncolta a szemöldökét a cirádá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ájú, fehér fésülködőasztal mellett, de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hatóan ügyet sem vetett rá, és eltűnt.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szatért, finom, vékony aranyfonalat és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gyméretű tűt hozott magával. - Mi a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csak bámu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 mocorogj! - Isabella fürge ujjai légies kö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edséggel suhantak erre-arra, a tű el-eltűnt, a f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l megtekeredett, s általuk igazi varázslatot ha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 végre. Natasha hajában úgy csillogott a foná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megannyi aranyfürt. - Tessék! Készen is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k. Natasha ámulva meredt a tükörb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antasztikus! -s mos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hiszem, ebből is kell egy kicsi! - Isabella k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bozkát helyezett az asztalra, amiben áttetsző, a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 aranycsillámok szikráztak. - Mire végzünk, ú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gsz kinézni, mint egy istennő! - jegyezte me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elhitte. Amikor aranyszínű szandálj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kapcsolta, Isabella megszólalt: - Szép a haris-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ád! Hol vette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iorná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új, te áruló! - Majd elgondolkozva hozzá tet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incs miért mentegetőznöd, tényleg szebb, 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mié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ögtön emlékezetébe véste, hogy erről szólni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 Bernardónak. Ideje megújítani a kínálatukat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kor hát... - A ruhát egyetlen mozdulattal si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ült ráadnia Natashára, anélkül, hogy kárt tett v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 a frizurájában. Ez is saját modellje volt, sajátj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 választotta az ékszereket is, aranyfoglalato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émántokkal díszített mályvaszínű ametiszt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pró finom mintájú fülbevalót és hozzáillő kark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őt. Feltűnően szép készlet v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lyen gyönyörű - lelkendezett 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valy Amadeótól kaptam Velencében. Azt h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, tizenkilencedik századi. Szerinte a köv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sokat érnek, a foglalat viszont ig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esszusom, Isabella, ezt nem vehetem föl! K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önöm, de ez végképp nem illik hozzá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nalmas vagy, tudod? Döntsd el, szép akars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ni vagy sem. Mert ha nem, akár itthon is mara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sz! - Isabella felcsatolta Natashára a nyakék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dálatos csillogása kiemelte a ruha és a nő szé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ét. - Tessék, ezt te tedd fel! - nyújtotta oda a fü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valót. - Káprázatosan jól nézel ki! - szólt őszin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römmel Isabella, és gyönyörködve méregette b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tnő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pokolian félek! Az istenért, mi lesz, ha elv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ítek valamit? Isabella, kérle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ondtam már, hogy unlak! Most pedig ind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s, és érezd jól maga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a földig érő tükörben nézegette magá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betoppant egy szmokingba öltözött tőzs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gynök, hogy magával vigye partnernő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 fiúkkal maradt, s hallgatta Jason játé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natának csikorgását és fütyülés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l órával később ágyba terelte a gyerekeket.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o furcsállkodva pillantott fel az anyj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mma, tu non eset? Te nem mész el, mam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szívem. Inkább itthon maradok veletek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leoltotta a villanyt, visszament a szobájáb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végignyúlt az ágyára terített szőrmén. "Mamm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 non eset?... No, caro." Nem, drágám! Talán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h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multa a tüzet, aludni próbált, de sikertelenü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mindig túl ideges volt, túl izgatott, túlságo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gett benne a várakozás, ahogy a római divat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tató híreit leste órákon át. Ki sem ment a házb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ész nap, nem sétált, nem futott. Nagyot sóhajtv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rdult az oldalára, újra a tüzet nézte, végül felál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kopogott Hattie-hez, aki már csavarókat te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jába, és a televíziót nézte szobájá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tthon marad még egy ideig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Mrs. Parelli. Már nem megyek el hazulr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Jó, akkor én sétálok egyet. Hamarosan visszaj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ö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 szobájába sietett. Kalapra már rég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szüksége, a kölcsön kapott sötétkék kabát p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g a szekrényében lógott. Gyorsan belebújt,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ta a táskáját, körülpillantott, mintha attól tar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, itthon felejt valamit. De mit? A ridiküljét?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úderesdobozát? Az operába hordott glaszéke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yűjét? Komoran nézett farmernadrágjára, és b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lallt az irigység. Natasha... A szerencsés Na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ha! A csodás adottságaival, arany szandáljáv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ündöklő szépségével... Isabella elmosolyodott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zébe jutott, amikor Corbettről beszél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 kellett volna jönnie, Corbett nem Natasha ese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csak nem ő pályázik rá? Nem, dehogy. Ínvá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ötörte, ahogy becsukta a szekrény ajtaj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! Nem! - csapott öklével az ajtóra. Akkor 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jon mit akar? Természetesen Amadeót. Csak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ót. De ahogy erre gondolt, szeme előtt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llanásra megjelent Corbett arc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nap este Isabella távolabb merészkedett, 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ddig valaha is, kezét kabátzsebébe dugta, állát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úzta a gallér mögé. Mit akar hát? Elbizonytalan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tt. Elhaladt a már túlságosan is ismerős kirak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k mellett. Miért nem rendezik gyakrabban á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zel itt senki sem törődik? -szre sem veszik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mindig a tavalyi színeket használják? -s mié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jön a tavasz? Isabella mindenben hibát talá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újra meg újra félre kellett söpörnie elméjébő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át. Mi ez? Féltékeny lenne? Ugyan, mié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ezhetné jól magát Natasha? Hiszen rengeteg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gozik, s neki igazi jó barátnője. fogadta az ot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nába, és úgy feltárta előtte a lelkét, ahogyan mÚ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ha senki. Mit várhatna még el tőle ezek utá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zárkózzon be a lakásba, ahogy ő tesz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váratlanul, szinte akarata ellenére rájö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válaszra. Nem Natasha szobafogságát kíván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em ő vágyott a szabadságra. Ennyi az egés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lyebbre dugta kezét a zsebében; még jobban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gte az állát, és csak ment, me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ruházakat hagyott maga mögött, túlzsúfolt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kataikkal, látta Tiffany csillogó holmijait, a R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kefeller Center melletti korcsolyázókat, a St. P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ick templom magasba törő tornyait. Egészen a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g gyalogolt, amíg fel nem tűntek körülött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gyvenkettedik utca irodaépületei, kevésbé di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s áruházai, részegei. Nyüzsgött, kavargott körü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ötte az élet, Rómát juttatta eszéb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re visszafordult a Park Avenue felé, megál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végigtekintett a sugárúton. Mindkét oldalán é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 nyúló, csupa üveg és króm felhőkarcolók mag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dtak, ahol vagyonok születnek és cserélnek ga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át, ahol beteljesülnek a vágyak. Elakadt a léleg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, ahogy bámulta őket, az épületek csúcsa mint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nesen a mennyországba vezetett volna.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lassan, elgondolkozva indult haz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gy érezte, mintha új ajtó tárult volna fel előtt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lyet már nem képes becsukni többé. Labirintu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lyén rejtőzött idáig, bezárkózott a lakásba, ú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, mintha apró falucskában élne, távol a város i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lmától. Ma éjjel azonban túl sokat látott,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ezte a hatalom, a siker, a pénz, az izgalom és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dület közelségét. Mire Natasha hazaérkeze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ár határoz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hogy te még fent vagy? Azt hittem, alszo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kurtán megrázta 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odálatosan nézel ki ma este, Natash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la neked! Mindenki a hajamért lelkesedett, 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tudták képzelni, hogyan csinálta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megmondta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elyes! Végül is az embernek tudnia kell titko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rta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aggodalmas tekintettel figyelte Isab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. Történt valami este óta. Isabella másképpen ü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hogyan tartotta magát, még a mosolya is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toz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oltál ma sétáln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 hogy érezted magad? Nincs semmi baj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jon miért néz Isabella ilyen furcsán? Olyan kül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ös lett a szeme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hogy van! Miért, mi baj lenne? Eddig l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ábbis nincs semm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is lesz, mindaddig, amíg vigyázol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d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Ë, persze... - Isabella tekintetében csöndes v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akozás tükröződött. - Erről van szó... - Hirtel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szegte a fejét, s mozdulatából olyan erő és 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esség sugárzott, mintha ő viselné hajában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ranyfonalat. - Mikor mész el hazulról legkö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bb, Natash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éhány napig biztosan nem. Miért? - A szen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it! Biztosan magányos és unatkozik. De ugy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 érezné magát másként ebben a helyzetben? Cs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a, hogy Isabella idáig bírta... - Itthon akartam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dni veled és a gyerekekkel egész hét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ilyen unalmas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hát erről van szó. Natashának rá kellett vol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önnie. Túlságosan is hagyta, hogy magával raga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 a forgatag, túlságosan is szaván fogta Isabell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gyan, dehogy, te buta! Sőt... - kedvesen ásít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...ha így folytatom ezt az őrült rohangálást, e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 csak felfordulok, és belepusztulok. -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ban kinevette, és Natasha értetlenül ál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lesz a filmpremierrel, ahová holnapután k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e menne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féle filmpremierről beszélsz? - mereszte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gyra a szemét Natasha, arca látványosan bam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fejezést öltött, de Isabella csak tovább nevet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csütörtökiről! Elfelejtetted? A szív alapítván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mi a csoda jav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a, arról beszélsz! Nincs kedvem elmenni r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szerű! Akkor majd én felhasználom a j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det - dőlt hátra diadalmasan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csoda? Remélem, csak viccelsz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szó sincs róla! Vagy szerzel inkább nek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egy jegyet? - szaladt ki Isabella szájá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kergülté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általán nem! Csak séta közben csodálato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eztem magam. Natasha, én ezt nem bírom tovább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uszáj! Tudod, hogy nincs más választáso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onszensz! Ekkora városban, mint ez? A kuty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fog rám ismerni. Nem arról van szó, hogy p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dézni akarnék, divatbemutatókra és ebédek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rni. Egy-két dolog azért talán még akad, a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tehetek. Marhaság így bujkál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lenne a marhaság, ha nem ezt csinálná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tévedsz! A filmbemutatón például é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vétlenül belopakodhatok és kisurranhatok.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nézem a filmet, és vetek egy pillantást a közö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re, amint jövök és megyek. Mégis, mit képzels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t hiszed, képes vagyok divatos nőknek ruháka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rvezni anélkül, hogy kitenném a lábamat a há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, anélkül, hogy érezném, mi válhat be és 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, mi mutatna jól rajtuk, mit szeretnek? Ha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nem is láthatom, mit hordanak? Nem jós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k én, hanem divattervező! Ez nagyon is föl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özragadt szakm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óáradata azonban nem hatott meggyőző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ára, aki csak a fejét ráz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lehet! Nem engedhetem! Biztosan köz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ön valami. Ňrült vagy, Isabell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ég nem, de az leszek, ráadásul igencsak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r, ha nem kezdek el kijárni. Csak diszkréte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óvatosan... -rtsd meg, képtelen vagyok így folyt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 tovább! Ma este jöttem rá. - Isabella megvereg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vigasztalanul lesújtott barátnője kezét. - Kérle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! Hiszen senki még csak nem is gyanaksz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, hogy más lakik helyettem a római épület m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rdlakásá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De ha filmpremierekre jársz, akkor hamaro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gész világ tudni fogj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=gérem, hogy nem! Akkor hát szerzel nekem j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t? - Isabella egy kisgyerek könyörgő tekintet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 esdekelt Natashá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 gondolkozom raj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ert ha te nem szerzel, akkor majd gondos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m róla én! Vagy elmegyek máshová! A szabadb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lvános helyre, ahol biztosan felismernek! - Söt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e gonoszul csillant, de válaszul nyomban v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mokat szórt Natasha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próbálj zsarolni engem! - pattant fel Na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ha, és ide-oda rohangált a szobá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gye segítesz? Kérlek... kérlek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rátnőjének könyörgését hallva Natasha las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jra Isabella felé fordult, belenézett elgyötört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be, látta keskeny, sápadt arcát, és kénytelen v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ismerni, hogy Isabellának mégis több jár, min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bezárkózzon a lakásba, és néha-néha, söté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és után, kiosonjon a Madison sugárút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 meglát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zonban már belefáradt a játékba. Szi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zó szemmel pattant fö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 érdekes, Natasha, ne is törődj vele! Maj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intézem én magam! - Kisietett a saját szobája felé;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hány másodperc múlva Natasha hallot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nt becsukódik mögötte az ajtó. Lassan leoltot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appaliban a villanyt, és lenézett a városra. Od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t még hajnali kettőkor is pezsgett az élet, nyüzs-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ött, kavargott minden. Az utca tele volt tehera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kkal, taxikkal, emberekkel, dudaszó, hangok, iz-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lom és zajongás áradt szerteszét. Hiszen éppen e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nzza az embereket New Yorkba, ezért nem tu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őle távol maradni senki sem. Natasha saját maga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ól tudta, mennyire szüksége van mindarra, ami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tropolisz kínál neki, ugyanúgy kell éreznie a ri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sát, ahogy saját csuklójában az érverését. H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an is tagadhatná meg Isabellától? De ha nem zá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 el tőle, ha az emberrablók újra rátalálnak,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nak az életébe kerülhet. Natasha neszt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ül végigosont az előtéren. Megtorpant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bája előtt, és halkan kopogott. Az ajtó nyom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tárult, s a két nő ott állt egymással szemben, f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sszemet néztek. Natasha szólalt meg elsőké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akard ezt, Isabella! Túlságosan veszélyes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ba lenne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 akkor mondd ezt nekem, ha te éltél így, r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gésben, rejtőzködve, olyan hosszú ideje, mint é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t állítod, hogy te képes lennél tovább folytatni?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, ezt nem állíthatta volna sem Natasha,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lyan sokáig kitartottál, Isabella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még egy kis ideig tarts ki!" Amadeo sza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nak visszhangja váratlanul érte Isabellát, és szin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rkán akadt a szó. Szemébe könnyek tolult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ogy megrázta 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igaz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igen, igen! Kitartottál, bátor voltál, türelm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okos! Csak még egy kis ideig bírd k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ból majdhogynem kiáltva szakadtak föl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vak, ahogy tombolva rázta a fejét, és legalá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nyira felelt Amadeónak, mint a barátnőjén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! Nem bírom tovább! - Egyenesen állt,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úzta magát, keményen belenézett Natasha szem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. - Képtelen vagyok tovább kitartani. -ppen el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káig igyekezt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mi lesz csütörtökö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lassan elmosolyo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tt leszek a premiere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17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! Isabella! - Natasha az ajt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 toporgott, és kétségbeesetten dörömbö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árj egy percig! Nem vagyok még készen.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pillanat... Máris... - Isabella belebújt a cipőjébe;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tette fülbevalóit, gyorsan végignézett magán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tárta az ajtót. Natasha indulásra készen állt, béz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ínű kínai estélyit viselt halvány őszibarackszínű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ténbéléssel. Csokoládébarna pantallót vise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á, s valamennyi szín együtt ismétlődött m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jra barna- és őszibarackszínű brokátcipőjén Sz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 hajtincsei mögül elő-elővillantak a fülbevaló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elismerően pillantott végig barátnőjén, a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 mosolyra húzó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Drágám, gyönyörű vagy! -s ezek még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is tőlem származnak! Hol vetted ezt a szenz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iós összeállítás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árizsban, tavaly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azán nagyon csinos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Natashán volt a sor, hogy gondosan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lélje Isabellát, s elnémult az álmélkodástó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tüzetesen szemügyre vette a szoba közepé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lló jelenség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régi Isabella volt az, és Natasha lélegzete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adt, hirtelen annyira a hatása alá került.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 San Gregorio állt előtte, a hajdani, a régi. A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o asszonya, egész róma legfényesebb csillag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csupán az volt az érdekes, hogy mit vise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em maga a látvány, amelyet egész lényével k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lt. Hosszú elefántcsontszínű nyakának finom v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lú íve, tökéletesen fésült és tűzött sötét hajá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dülete, apró füleinek formája, feltűnően sötét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nek mélysége. Natashát lenyűgözte Isabella e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ű öltözéke. A fekete selyemruhának kicsin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akú nyakkivágása volt, a vállnál pedig apró fodra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ekete szaténcipőnek csupán az orra látszott 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óla. Isabella kontyba fésülte a haját, két karja mez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len maradt, s nem volt más ékszere, csupán a gy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ntok közé foglalt hatalmas ónix-fülbevalók, fe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tüzük vetekedett szemének sötét csillogásáv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tenem! Ez bámulatos, Isabella! - Csakis a saj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rvezésed lehe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... - bólintott Isabella - az utolsó kollekci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 való, mielőtt... eljöttünk volna otthonról. - 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it hosszú szünet akasztotta meg. Mielőtt Amade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tűnt volna... Ugyanabból a kollekcióból szár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tt ez az öltözék is, mint a zöld szaténruha, amel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akkor este várta, hogy a férje hazaérj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t fogsz felvenni hozzá? A nercbundádat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izonytalankodott Natasha. A kabát mindenké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n felhívta volna magára a figyelmet.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az egyszerű, fekete ruhában is olyan jelens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, hogy lehetetlen lett volna nem észreven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azonban halvány mosollyal, arcán szem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 elégedettséggel rázta meg 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van más is. Abból a kollekcióból, amely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en a héten mutattunk be. Igazából - szólt hátr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la fölött, miközben kis ideig a szekrényben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tott - ez csak a mintadarab, de Gabriela elküldt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dd lássam, hogy sikerült. Abban a doboz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, amelyiket múlt héten hoztál el nekem az ü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öködtő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Isabella ismét előbukkant a szekrényajt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ögül, vajszínű szaténkabátot viselt. Az alatta söté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ő feketével még lenyűgözőbb volt, mint az imé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Ë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etszik? - döbbent meg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zbontóan gyönyörű! - Natasha becsukt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ét, leült. - Te viszont bolond vagy! Megőrülté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t nem fogod így megúszni! - -jra felnézett, s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mult a feltűnő, fehér kabátba és sima fekete ruh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 öltözött Isabellára. Az egész összeállítás oly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ű és annyira szép volt, szinte ordított ról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 legelőkelőbb divatház kreációja. Elég egy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 pillantás Isabella sápadt, mindent eláruló arcár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 a játszmának máris vége. Isabella di San Gregori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llétéről nyomban értesül az egész világ. - L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ább valami halvány reményem lenne, hogy le tu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k beszélni róla! - vágott morcos arcot 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nincs! - Isabella önmagára talált, újra ő v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római San Gregorio Ház hercegnője. Az órára p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tott, majd a barátnőjére. - Indulnod kell, Na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ha, elkése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ár olyan szerencsém lehetne! Hát t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gy lesz, ahogy ígértem. Itthon maradok pont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negyed tízig. Akkor beszállok a limuzinba, a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béreltél ki nekem, egyenesen a mozihoz megy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sofőr bemegy, és megkérdezi a jegyszedőket,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dődött-e már a vetítés. Ha igen; pontosan a terv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int, kilenc óra harminckor én is besietek. Azt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éltük meg, hogy a széksorok közötti folyosó m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t foglaltatsz nekem helyet. Rögtön leülök, és 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lyt a végén felgyullad a villany, máris távoz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előtt még felgyullad a villany! Ne várd m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 a stáblistát, se engem! Tűnj el azonnal! -n maj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később, a vacsora után jövök haz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cco. -s mire te megérkezel, én már régóta itt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k, és együtt ünnepelhetjük a tökéletes esté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Tökéletes?! Ezernyi dolog jöhet közb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 lesz semmi baj! Indulj! Lekésed a kokté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tasha szinte bénultan állt föl. Isabella rám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ly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lvánvalóan nem ért az egészből semmit! F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lma sincs róla, mekkora kockázatot vállal, 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en könnyen felismerhetik, micsoda őrjöngé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that ki, ha felfedezik New York-i otthon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Tudja Bernardo, hogy mire készüls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gyan, Bernardo Rómában van, ez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tt New York! Itt én is csak egy arc vagyok a div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zinokból. A divattal pedig senki sem törődi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rá ám. Nem tudta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t vagy, Isabella! Te nem csupán francia gróf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k meg gazdag római, velencei és milánói assz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ok számára tervezed a ruháidat. Teljes választ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d van Amerikában, még férfiöltönyökből, konfe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ióruhákból, kozmetikumokból és parfümökből is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magad vagy a nemzetközi árucik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évedsz, én csak egy egyszerű nő vagyok. A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tud tovább így él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lmúlt két napban mindez százszor is elhan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tt már, és Natasha érvei hatástalannak bizonyu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k. A legtöbb, amit tehetett, az volt, hogy megp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lta a lehető legbiztonságosabb tervet kieszelni. K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encsével működni is fog... Ha Isabella elég késő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kezik, ha elég hamar elsiet, és persze ha közben n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n ül a helyén. Akkor talán..., talán... beváli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os, készen vagy? - nézett szigorúan barátnőjé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, mintha egy elsőbálos kislányt noszogatn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Legszívesebben belehalné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beszélj hülyeségeket, szívem! - csókol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 Natashát Isabella. - Viszlá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szó nélkül felállt, tétovázott még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illanatig az ajtóban, megrázta a fejét, majd elme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újra leült, mosolygott magában, és feke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téncipőjével türelmetlenül topogott a padló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18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atasha által bérelt fekete limuzin;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zvetlenül a kapu előtt várakozott. Pontosan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c óra tizenöt perc volt. Isabella a járdaszegélyhe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épett. Csodás érzés volt, ahogy arcát simogatta a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gő, s most még a hideget sem bánta. A sofőr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ukta mögötte az ajtót, Isabella pedig óvatosan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lyezkedett az ülésen. Fehér kabátja koronázás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lástként terült szét körülöt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ltóságteljesen keresztülhajtottak a Central P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n, s a belvárosi filmszínház felé kanyarodtak.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némán figyelte a mellettük elsuhanó kocsik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la Istennek! Végre kijutott! Selyembe és 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nba öltözött, parfümöt viselt és estélyi ruh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Alessandro is izgatottan gyönyörködött b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, és sikongatott boldogságában, amikor jóéjt-p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it adott az anyjá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t amikor a papával mentél el! - kiáltott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ek. Csakhogy egészen más volt, egyáltalán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yan, mint a papával. Isabella gondolatai visszarö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ntek Rómába. Rómába és a rÚgi időkbe, amikor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rtikra jártak a Ferrarin, siettek haza az irodából;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gyorsan átöltözzenek a bálhoz. Amadeo é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t a zuhany alatt, ő pedig kikészítette a szmokin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t, majd besietett saját öltözőszobájába, hogy azután;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ürke bársonyban és kék brokátban bukkanjon el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jra. Ňrültség volt, "üres életmód", ahogy vala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 megjegyezte, de mégis ezt a világot mo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ták magukénak. Együtt hódították meg, együtt é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zték, s büszkén osztoztak a nevetésen és a siker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anra azonban megváltozott minden. A ho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ú, fekete kocsiban Isabella mellett üres marad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ly. Nem volt kivel beszélgetnie, ha majd odaér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volt kivel nevetve hazamennie, nem volt ki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ugároznia és mosolyognia. Még a fejét is büszké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tartotta, amikor Amadeo még ott állt mellet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komoly tekintettel nézett maga elé, a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végül megálltak a filmszínház előtt. A kocsi v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ője hátrafordult, és rápilla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rs. Walker azt mondta, menjek be, és nézz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, elkezdődött-e már az előadás. - Kiszállt a 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iból, hogy ellenőrizze, minden rendben van-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érezte, hogy a szíve hevesebben dobog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gyanúgy, ahogy az esküvőjén. Ňrültség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is ez az érzés járja át! Hiszen csupán mozi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y... -s most ráadásul feketét visel. Nem me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sszonya már többé Amadeónak, hanem az özv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. A töprengéssel azonban már elkésett. Vis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rt a sofőr, hogy kisegítse az autób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lsötétített moziteremben Natasha szinte őrjö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ött a kétségbeeséstől. A folyosó felőli székeket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glalta egy hét fős társaság, és minden rimánkod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 eredménytelen marad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ocsánat, ha nem haragszanak... az unokates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rem... rettentően meg van fázva... perceken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ül... késik egy kicsit... talán nem érzi jól magá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 kell mennie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 sem hallották. A társaság túl nagy és túl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san lomha volt. Egy nagydarab, kövér texasi f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i szmokingban és Stetson-kalapban, láthatóan tö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 ivott már a kelleténé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ossz a vesém, aranyoskám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ptelenség volt elmozdítani a folyosó mellett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lésről. Mellette fehér brokátba öltözött feleség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rónolt, azután a vendéglátóik, majd a londoni Th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imes pénzügyi szerkesztője, egy másik jól isme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zaspár. Natasha helye és az üres szék csak az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n következett. Legszívesebben megfojtotta vol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t. Az egész terv kezdettől fogva holdkóro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olondság volt! Isabellának mindenki előtt vég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 majd kúsznia, lehetetlen, hogy meg ne lássá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dühöngve ült, várta, hogy megkezdődjö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vetítés, és reménykedett, hogy Isabella útköz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mlőt kap, legalábbis tífuszt, talán malári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képesztően boldognak tünsz ma este, Na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ha! Mi történt? Visszamondták az új könyvede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árcsak az lenne! - pillantott a nő Corb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wingra, aki az üres hely utáni széken ü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Látszik rajtad, hogy majd szétvet ettől a méreg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illantott Corbett a Stetson-kalaposra, aki a foly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ó mellett terpeszkedett. - Valami baj van Texa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l? - nevetett vidáman Corb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enn akartam tartani a helyet egy barátom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ha! Szóval megint szerelmes vagy! Az ördö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gye el, valahányszor elutazom, mindig lecs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m a nagy lehetőségrő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mosolygott, a férfi azonban hirtel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látta rajta, hogy tényleg aggódik valamiért. Fi-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lmesebben megnézte Natashát, és rájött, ki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t az a barát. Inkább barátnő. A gondolatt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szíve hevesebben kezdett dobog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rre jártál? - próbálta könnyed csevegéss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plezni a szemében tükröződő aggodalmat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őleg Tokióban, de azután Párizsban és L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nban is. A múlt héten pedig Marokkóban. Is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, hogy az milyen gyönyörű ország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azt mondják. Hogy megy az üzlet? -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 esetében ez a kérdés ugyanolyan volt, minth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hér Ház konyha főnökétől azt tudakolták volna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 újság az ebéddel?" Corbett állandóan az üzlet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let és az ipar boszorkánykonyháiban forgolód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tt, ahol a legnagyobb vállalkozások készülődn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ész jól. Mi van a könyvedde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efejeztem végre. Rájöttem, hogy igazából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író vagyok, hanem átíró. Hat hét alatt megvagy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lső változattal, utána fél évig szöszmötölök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tdolgozáss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zel határozottan így vagyok én is. - Mindk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n elhallgattak, és egy darabig a tömeget figyelté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sokára Corbett szó nélkül áttelepedett az ür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lyre. Natasha döbbenten nézett rá, majd had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szni kezdett, hogy menjen csak vissza. - Onn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látok jól! - magyarázta nyájasan a férf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orbett... Légy szíves, menjél! - Natasha han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 sürgető volt, a férfi azonban csak még szélese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elmosolyodott, megrázta 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marad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Corbett! - Ekkor azonban kialudtak a fény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tovább magyarázott a sötétben, hátuk m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ött azonban pisszegni kezdtek az idős dámá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-s-s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ntosan ugyanebben a pillanatban a folyosó v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én megvillant az egyik jegyszedő kis kézi lámp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. Natasha izgatottan kapta arra a fejét. Legalá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pontosan érkezett! Most azonban zavar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ött, megállt, és a fehér kalapos férfira mered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ello, aranyoskám! Biztosan maga Natas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nokatestvére! De szép a kabátja! - Mindez h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s, színpadra illő suttogással hangzott el, az idő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ölgyek újra morgolódni kezdtek, a texasi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mutatta Isabellát a feleségének. Isabella udvari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motyogott valamit, azután végigpillantott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lések során. Natasha integetett neki, ő pedig b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intott, és megpróbált végigkecmeregni a hét p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rd elő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ocsánat... elnézést... sajnálom... - Elérte vég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át, aki némán az üres székre mutatott.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bólintott, ránézett Corbettre, átmászott őra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k is, majd elrendezte a kabátját, és helyet fogla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másra mosolyogtak Corbett-tel. Eleinte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hoz is túl izgatottnak érezte magát, hogy a film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igyelje, inkább erre-arra pillantott a hosszú soro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helyet foglaló tömegen. Hogy néznek ki, kik l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tnek, mit viselnek, vajon megértik-e, milyen cs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álatos érzés kiszabadulni? Isabella boldogan n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gette a művészi frizurákat és a gondosan nyí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fejeket. Végül felemelte tekintetét a vetítőv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nra, és szinte gyermeteg lelkesedéssel élvezt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 történik a filmben. Mikor is volt utoljára moz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? Elgondolkodott rajta. Szeptember elején,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óval. Hét hónapja... Maga a film elég szór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ztató volt, őt pedig elbűvölte a szép környezet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ét főszereplő humora. Lenyűgözve figyelte a l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nyt, amíg csak össze nem húzódott a függöny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 nem gyulladtak a lámpá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ár vége? - nézett fel Corbettre zavartan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, és elégedetlen volt a történet befejezésév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azonban jót mulatott, rámosolygott, maj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mutatott a vásznon megjelenő szavakra, am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ek már-már belevesztek a súlyos függöny aran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drai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még csak a szünet! Írülök, hogy láto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! Menjünk ki az előcsarnokba, és igyunk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mi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rábólintott, Natasha keze azonban már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csapott a karjára, tekintete pedig sötéten villa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rintem idebent kell maradni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némán várt egy pillanatig, érdeklődv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te Isabellát, majd aggodalmas tekintettel rég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rátnéját. Szerette volna megnyugtatni, hogy 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nőcsábász, s nem is szokása megerőszakol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ket, de érezte, hogy efféle tréfálkozásra sem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ly, sem az idő nem alkalmas. Ismét Isabelláho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rdult h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arja, hogy hozzak valami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zonban csak a fejét rázta, udvaria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olygott, és visszaü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helyt a férfi eltávozott, Natasha közelebb ü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azt kívánta, bárcsak ne egyezett volna bele bar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je idejöttéb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csak mosolygott, és megpaskolta a kez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nézz már ilyen kétségbeesetten, Natash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 rendben van! - Végre megkapta hát a leh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őséget, amelyre olyan nagyon vágyakozott. L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ja az embereket, megnézheti öltözéküket, hall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evetést, ő maga is ott lehet közöttük. -s Natas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re csak azt látta, hogy Isabella felemel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k, és lassan körülhordozza tekintet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lj le azonnal! - sziszegett rá erőszakosan.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azonban nem lett volna Isabella, ha enged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skedik, és mielőtt Natasha megakadályozhat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, óvatosan araszolni kezdett a túloldali folyos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rányába. - Isab... A szentségit! - suttogta maga elé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sszeszorított fogakkal Natasha, és gyorsan felál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tegetőzve próbálta kikerülni az elegáns estély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ipőkbe bújtatott lábakat, és Isabella nyomába ered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helyt azonban elérték a folyosón kifelé özönlő t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et, Isabellát mintha csak elsodorta volna előle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mberáradat. Mindenki vidáman nevetett, és ig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ett, nehogy kilöttyintse a poharakat. Valaki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gta Natasha ruhájának hosszú ujj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tasha, drágám! Már ezer éve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 később... - motyogta Natasha, és továb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urakodott. Mégis jócskán lemaradt már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ögött, ahogy az előcsarnokba igyekvő töm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rohamozta a bárpult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gondolta magát? - hallotta Isabella Corb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wing hangját, és mosolyogva ránéz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azt hisz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nna valami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én... - Messze a hátuk mögött Natas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e majd kiugrott a rémülettől. Eszeveszett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ntegetni kezdett Corbettnak, aki válaszul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nnyeden felemelte a kez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nem viszonozta a mosolyt. Muszáj od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utnia hozzá! Integetett neki, hogy forduljon meg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Isabella úgy is tett, döbbenten, kíváncsian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 az a különlegesség, amit látnia kellene. Natas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tte észre a veszélyt, amely két riporter képé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selkedett rájuk, az egyik a Women's Wear Dail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l, a másikuk a Time társasági élet rovatában d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zott. A WWD-S szinte pókszerűnek tűnt feke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zsörzéruhájában, most Isabellára bámult egy p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atig, összevonta a szemöldökét, majd közele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róbált kerülni hozzá. Közben hátrafordult, és od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úgott valamit a nyomában csörtető férfinak. 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att Isabella értetlen pillantást vetett Natash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ának még mindig nem sikerült közele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utnia. Legszívesebben ütött, vágott, rúgott, har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tt volna csak hogy eltaszigáljon mindenki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mentse Isabellát a riporterek elől, mielő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... Elkésett. A kettős vaku szinte belerobba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rcába. Gyorsan megpördült, riadtan b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aszkodott Corbett karjába, közvetlenül akkor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Natasha végre odaért, és félrerántot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még mindig döbbenten állt, italát a kezÚ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szorongatta, hatalmas teste elvágta a néhán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odpercre félretaszított két riporter útját. Na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ha karon ragadta a férfit, és túlkiabálta a zaj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istenért, vidd el innen! Azonnal! - Kikapt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harat Corbett kezébő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Ewing két karja védelmező erőként k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lta át Isabellát, amikor a nő előtt újabb vaku sü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. Mielőtt Isabella felfogta volna, mi is történik k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ülötte, Corbett máris félúton volt vele a kijárat fel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szorosan fogta a karját, miközben kisiett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Rolls-royce-ához. Isabella nem szólt egy szó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. bevágódtak az autóba. Az ajtó szinte még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csapódott be, amikor Corbett elkiáltotta magát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úzzunk innen, gyorsan! - A riporterek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most jutottak ki az ajtón. Corbett elvigyor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tt. Ňszintén csodálta Isabellát. A nő egész út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ó nélkül igyekezett mellette, nem nyafogo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s sarkú cipő, a ruhája miatt, vagy azér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esik. Némán ült most is az autóban, igyekez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sszeszedni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l van? - fordult oda a nőhöz Corbett, kinyito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 az italszekrényt, konyakosüveget és egy pohara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melt ki belől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lyen praktikus! -jegyezte meg Isabella, maj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gyadtan elmosolyodott. - Igen, nincs semmi baj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Gyakran történik magával ilyesmi? - nyújtot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da a poharat Corbett az asszony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 idő óta n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Isabellát nézte, és észrevette, hogy rem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eze. Minden önuralma ellenére ez nagyon is 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i reakciónak bizonyu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tasha nem mondta, hová vigyem magát. Haz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ar menni? Vagy biztonságosabb lenne énnála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menjünk csak haza! -s ne haragudj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ért a... ronda jelenetér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ó sincs róla! -gyis túlságosan unalmas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let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mondta a címet a sofőrnek. Egyszerre csak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szítette a hidegvérét attól, amit Isabellán ész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tt. Minden összeszedettsége ellenére a nő arcár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úgy áradt a kétségbeesé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akarok tréfálkozni azon, ami történt. Ny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sztó lehet! Ezért kellett eljönnie Olaszországbó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hangja barátságosan csengett, ahogy h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dőlt Isabella mellett az ülés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elő szokott fordulni otthon is. Ne har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udjon, de nem magyarázhatom meg. Tudo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mennyire suta ez az egész dolog. Csak azt sa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lom, hogy tönkretettem az estéjét. Ha kitesz ot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n a ház előtt, még visszameh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Ewingnak azonban egyáltalán nem e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rt a fejében. Furcsa, különös érzés lett úrrá raj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ogy elnézte a nőt, és ez az érzés egyenesen a sz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be markolt. -rdekesnek, titokzatosnak látta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át, tudta, hogy rejteget valamit. Királynői tart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ú szépségnek találta, szemében vidámság, szel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sség csillogott, de más is sötétlett ott mellett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ájdalom, szomorúság, magány. Corbett figyelm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 sem kerülte el, ha a sötéten izzó szempárba 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ntett. Csöndesen ült egy darabig, s csak ak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ólalt meg újra, amikor bekanyarodtak a park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van a barátom, Alessandro? - Egymás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olyogtak, és Corbett elégedetten nyugtáz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 gyerek említésére Isabella oldódni kez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öszönöm, j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maga? - Corbett tudta, hogy Isabella alig-al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r ki a lakásból, legföljebb csak rövid esti sétákat tes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ával. Nem ismerte az okát, csak azt, hogy í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n. A nő azonban hevesen megrázta 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engeteg elfoglaltságom v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ugyan? - A férfin érdeklődés látszott. - -rte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t csiná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olgoz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ényleg munkát hozott magával? - Válaszu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bólintott. - Milyen területtel foglalkozi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egy pillanatra zavarba jött, de gyor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vágta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Családi ügyek... Művészeti dolgok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rdekes lehet! Sajnos én nem dicsekedhet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lyen különlegességekk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vel foglalkozik? - kérdezte Isabella. A vad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új Rolls fa- és bőrborítású belsejére pillantva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előtt nyilvánvaló lett, hogy Corbett mind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etre nagyon is sikere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okféle dologgal, főleg textiláruval. Legalább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t kedvelem igazán. A többit ráhagyom a munk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rsaimra. Hosszú, hosszú idővel ezelőtt a csa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m textilkereskedéssel kezdte, és mindig azt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ttem a legjob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hát! - csillant meg Isabella tekintete. - -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klődik különösebben valamelyik részágaza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ránt? - Majd meghalt a kíváncsiságtól, hogy ki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ítse, vásároltak-e már ők is a férfitól, de nem me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kérdezni. Talán leszűrheti a választ Corbett 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iból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yapjúval, vászonnal, selyemmel és pamutt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glalkozunk. Készítünk bársonyt is, azt haszn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k az ország legnagyobb részében bútorszövetne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vannak műszálas anyagaink is, és néhány dolo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ppen most áll fejlesztés ala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rtem. Ezek szerint nincsenek ruhaszöveteik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lódottan nézett maga elé, a bútorszövet nem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 világa v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hogynem! Készítünk finom szövöttárut is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övöttáru... Isabella valósággal összerándult az 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úzióromboló szó hallatán. Szövöttáru... Az ő ru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lteményei nem szövöttáruból készülnek! Az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tedik sugárút kínálatába illik. Amit ő csinál,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. Haute Couture. Előkelő divat. Corbett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ta lefordítani magának a nő pillantását, de így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ól mulatott. - Valószínűleg mi készítettük anna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uhának az anyagát is, amelyet most éppen vise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vaiból büszkeség csendült, az asszony azon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római hercegnő dölyfös méltóságával néz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sza r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francia kelm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Ë, ezer bocsánat! - dőlt hátra Corbett, és jó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latott. - Erről jut eszembe valami sokkal font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bb! Még mindig nem tudom a családnev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a... - válaszolta pillanatnyi töpreng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án a nő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 így egyszerűen? - mosolygott rá a férf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, az olasz barátnő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ontosan, Mr. Ewing! Csak így egyszerűen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ett hosszan, szigorúan a férfi arcába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rtem. - Az után, amit a moziban látott, Corb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anította, hogy a nővel súlyos dolog történhetett, 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dig nem akart erőszakosan kutatni a titkai közö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szerette volna elriasztani magától Isabell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hány perc múlva megérkeztek Natasha ház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é. Isabella aprót sóhajtott, és odanyújtotta kezÚ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agyon köszönöm! -s tényleg ne haragudjon;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ért tönkretettem az estéjé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hogy tette! Boldog voltam, hogy elszabadu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tam. Rettentően unalmasnak találom az effél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ótékonysági ceremóniák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ényleg? - nézett rá érdeklődve az asszony. -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ér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Túl sok az ember, túl sok a felszínes csevegé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mberek nem azért mennek oda, amiért kellen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cimboráikkal akarnak csak találkozni, a jótéko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gi cél nem érdekli őket. Jobban szeretek a bará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mmal szűkebb körben találkozni, ahol legalá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ljuk, amit a másik mon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szavaira Isabella csak bólintott. S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pontból egyetértett a férfival, az ehhez has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ó estélyek azonban mégis szinte vérévé vál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ekísérhetem, hogy nyugodt legyek, nem ól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dik senki az előcsarnokban? Isabella elneve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t a gyanakváson, de azért hálásan félrehajto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 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öszönöm, bár azt hiszem, odabent biztonsá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leszek. - A férfinak valami azt súgta, hogy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éppen ezért jött Amerikába. A biztonság mia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 jobb lesz, ha utánanézünk! - kísérte od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a nőt a lifthez. - -ppen csak felkísér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nem szólt egy szót sem, de amikor a lif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állt, egyszerre nagyon ügyetlenül érezte magát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incs kedve bejönni egy percre? Akár meg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rhatja Natashát, amíg hazaér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öszönöm, ez kedves magától. - Becsukták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jtót. - Nem tudom, hogy vajon ő miért nem jö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za velün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felsóhajtott, és a férfira nézett. Ennyit 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n elárulhat nek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ondolom, okosabbnak találta, ha nem tudjá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nála lak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tehát a késése is szándékos volt? - k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zte a férfi. Isabella bólintott. - Titokzatos élet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l! - mosolygott Corbett, és nem kérdezősködö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vább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rsan elszaladt az este hátralévő rÚsze. Olasz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gról beszélgettek, szövetekről, a férfi otthonár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derült, hogy ültetvényt vásárolt Dél-karolinába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armja van Virginiában és háza New York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Lovakat is tart Virginiáb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hogyne. Miért, szeret lovagolni? - Kony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spohara fölött Isabella rámosolygott a férfi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égebben nagyon gyakran, de annak már j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dej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szer le kellene jönniük hozzám Natasháv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a fiúkkal! Gondolja, hogy tud időt szakítani rá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előtt még hazautazi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lán ig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lytatták volna a beszélgetést, ekkor Natas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harzott be az ajtón. Fáradt volt és megviselt, 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nesen Isabellára szegezte a tekintet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ondtam neked, hogy őrültség! Van róla e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ltalán fogalmad, hogy mit csináltá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megdöbbent egy pillanatra a nő arckif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ezésétől és hangjától. Isabella azonban csepp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zavartatta magát. Csak intett Natashán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üljön inkább l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izgasd föl magad! Nem történt semmi. Cs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ltak egy-két képet. Hát aztán? - Igyekezett le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zni saját aggodalmát is, és odanyújtotta forró 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ét a barátnőjén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azonban sokkal jobban értette a hely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. Dühösen fordított hátat, majd szúrósan elő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re, utána Isabellára néz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Van róla egyáltalán fogalmad, hogy kik volt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k? A Women's Wear Daily és a Time magazintól jö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. A harmadik pedig az Associated Presstől. -s a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szem, egy pillanatra mintha a vouge társasági sz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sztőjét is láttam volna! De a lényeg az, te fafejű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kár egy tizenkét éves kölyök is lehetett volna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ek-fényképezőgéppel! A játszmádnak vég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féle játszmának? Mi folyik itt? - éledt fel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 kíváncsisága. Egyik nőről a másikra nézet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rsan megszólalt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lán jobb lesz, ha én most elmegye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azonban rögtön felelt neki, mielőtt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még szóhoz jutott volna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gyan, semmi értelme, Corbett! Benned megb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m! Különben is, holnapra az egész világ tud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gj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ost már mérges lett. Felpattant, és já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lni kezdett a szobá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rhaság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ondolod, Isabella? Azt hiszed, senki sem 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ékszik rád? Hogy két hónap alatt teljesen elfelej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? Hát ennyire biztonságban érzed magad? Me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 igen, akkor komplett hülye vagy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nem szólt egy árva szót sem, csak figy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Isabella arcát. Rémület látszott rajta, azután elt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ltség, olyan volt, mint valaki, aki vállalta a koc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zatot, veszített az első körben, de nem hajland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adni. Corbett szerette volna megvigasztalni, cs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ítani, hogy ő majd védelmet nyújt neki, rábeszél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át, hogy csillapodjon le végre. Hangja mél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és gyengéd, amikor megszóla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lán mégsem lesz akkora ügy belől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olyan dühösen villantotta rá a tekin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t, mintha ő is részes lett volna az eredeti terv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undálásá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évedsz, Corbett! Nem is tudod, hogy mek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t tévedsz! Holnapra minden benne lesz az új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kban! - Boldogtalanul nézett fel Isabellára. - T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d jól, hogy igazam van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nyugodtan megállt, és halkan felelte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lán mégsem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19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Ewing az irodájában ült, és ké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 beesetten meredt a reggeli lapokra. Natas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óslata valóra vált, minden benne volt a hírekbe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ppen a The New York Times-t tartotta a kezébe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"Isabella di San Gregorio, az elrabolt és utóbb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ilkolt divattervező, Amadeo di San Gregorio ö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gye..." A cikk elismételte az emberrablás és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t követő gyilkosság minden szóba jöhető rész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t. Azután érdekes fordulatot vett, és apróléko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írta Isabella eltűnését, megemlítve a szóbeszéd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állítólag a római divatház épületének tető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sában rejtőzködött. Kurta utalás volt arra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jon egész idő alatt az Egyesült Államokban t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zkodott-e, vagy pedig csak a San Gregorio cég 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szi kollekciójának sikeres bemutatóját követő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kezett-e Amerik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újságcikk azzal folytatódott, hogy nem ism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tes a nő pontos holléte, s nem vezettek ere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nyre a divatvilág jól ismert vezetőinél tett tap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tózó érdeklődések sem. Vagy mindannyi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üttműködnek Isabellával, hogy megőrizhess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jtekhelyét, vagy valóban nem tudják.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regorio Ház New Yorkban működő amerikai ké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eletének vezetője, signore Cattaru azt állítót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z utóbbi hónapokban a szokottnál több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lott az asszonyról, de semmi oka nem volt a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nni, hogy New Yorkban lenne, nem pedig Rórn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. Megemlítették a tényt, hogy Isabellát a fil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remieren egy magas, ősz hajú férfi kíséretében l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k, s hogy azzal együtt sikeresen elmenekülte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főr vezette fekete Rollson. A férfi kiléte azon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vált bizonyossá. Az újságírók hihetetlenü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lepődtek Isabella láttán, és bár egyiküknek h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nyan derengett, hogy kísérője is ismerős va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nnan, senki sem figyelte meg alaposabban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nyképen pedig ő maga már csak hátulról látsz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felsóhajtott, az asztalra tette újságját, h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dőlt a széken, és lassan körbefordult vele. M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t tudhat róla vajon Isabella? Mit mesélt el ne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? Azt kívánta, bárcsak a világ valamenny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sszonya közül Isabella akárki lenne, csak ne az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i... Csak ült, leverten bámult maga elé, előbb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jságra, azután összekulcsolt két kezére. Gondo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i lassanként elterelődtek saját aggodalmáról, s ú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a nőt övező veszély járt a fejében. Isabella di 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regorio... Hogy erre nem gondolt idáig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milánói unokatestvére! Némán elmos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odott, ahogy végiggondolta a történetet, maj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ja még szélesebbre húzódott, amikor felidéz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ban és összerakta az egész idétlen játék apr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erepeit. Azt mondta a nőnek, hogy a textilip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dolgozik... Isabella azt állította, hogy a család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űvészeti tevékenységet folytat... -s mégis lát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an értett a szövetekhez! A gesztus, ahogy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húzta az orrát, amikor közölte vele, Corbett-te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ruhájának kelméje semmiképpen sem szá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zhat tőle, mert Franciaországban vásárolta!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 most már mindent világosan értett: a titok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skodást, a menekülést a jótékonysági rend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nyről, az Isabella szemében terjengő félelme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ha túlságosan is sokszor átélte volna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gyanezt a jelenetet, mintha túlságosan is régen k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rtette volna már... Szerencsétlen asszony! Corbett 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 kapta magát, hogy kíváncsian töpreng, vaj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ként irányíthatta a vállalatát New Yorkb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dolog vitán felül állt, Isabella di San Gregori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ülönleges nő, tehetséges, szép, lelke van, Corb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ban nem tudta, meg fogja-e ismerni alapo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aha is. Ha legalább alkalma lenne rá! Rájöt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érdésre csak egyetlen személy adhatna válasz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 Isabella. Még aznap este el fogja mondani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! Nem kockáztathatja meg, hogy az asszony k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őbb jöjjön csak rá, s beszennyeződjön mindaz, a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ránta érez, mindaz, amiben segíteni szeretne nek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 engedi... Ha egyáltalán szóba áll még vele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Ewing hosszú, lemondó sóhajjal állt fö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ellépett az íróasztala mellől. Végigtekinte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rk Avenue-n, amelyen valahol a messzeségben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lakásában Isabella rejtőzött a két gyere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, majd visszaült, és felemelte a telefonkagyl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ég mindig Bernardóval beszélt. A fér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 délben jutott el a hír. Titkárnője hozta be nek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élutáni lapot, ő pedig rémülten, villámló sz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l, szótlanul olvasta el. Felhívta Isabellát regg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kor, majd hétkor, azután most, kevéssel tíz ut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m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l van, na! Az ördö be is! Hát aztán? Meg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m, és kész! Most már úgysem lehet változtat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jta. Majd elrejtőzöm újra, és senki sem fogja tu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, itt vagyok-e még egyáltalán. Nem bírom már t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bb! -jjel-nappal dolgozom, a gyerekekkel eszem;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rövid sétákat tehetek sötétedés után! Nem 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k embereket, Bernardo! Nincs, akire ránézze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ivel együtt nevessek vagy társalogjak! Nem t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k kivel értelmesen beszélni az üzleti dolgokról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te minden szórakozásom Jason villanyvasútj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a rábeszélő hangon kérlelte Bernardót, d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 meg sem akarta hallgat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l van, tedd csak közszemlére magad! Állj k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lvánosság elé! De ha bármi történik veled va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óval, ne gyere hozzám zokogni, me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dül a saját istenverte hibád lesz! -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rtelen mély lélegzetet vett, és megkísérelt lecsil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dni. Hallotta, hogy a vonal túlsó végén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endesen sír. - Jó, jó, bocsáss meg... Kérle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... De annyira féltelek! Nagy butaságot cs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ltál. - Cigarettára gyújtott, de szinte azonnal el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om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udom - hüppögte ismét az asszony, és fára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n megtörölte a szemét. - De úgy éreztem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száj! Tényleg nem gondoltam rá, hogy bárkin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feltűnök, vagy hogy baj lesz belől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emélem most már másként látod, ugye? -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vetted végre, hogy milyen feltűnő vagy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szánalomra méltóan 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... Pedig mennyire szerettem valaha! Mo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dig hogy gyűlölöm! A saját arcom foglya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k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szép az az arc, én is imádom, úgy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gyd abba a sírást! - mondta gyöngéden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hát mit csináljak? Menjek haz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egőrültél?! Az még rosszabb lenne, mint a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gnap este történt! Nem, maradj csak ott! -n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 megpróbálom elhíresztelni, hogy a bemutat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án mentél el, és hamarosan visszajössz Európ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. Majd elhintem, hogy Franciaországban lesz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nak még némi értelme is lesz, mert a családo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davaló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hiszen mindannyian halottak már... - szip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tt hangosan Isabella, majd kifújta az orr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udom, viszont mégiscsak léteznek olyan sz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k, amelyek odaköthetnén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ondolod, hogy beveszi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it érdekel? Amíg nem látnak téged újra a ny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nosság előtt, biztonságban vagy. Nyilvánval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tűnik, hogy nem tudják, hol laksz. Natasha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ed együtt ment el a partiról? - Bernardo mag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fohászkodott, hogy a két nő közül legalább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iknek legyen esz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az egyik barátja vitt haza. Ň később jö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, külö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jó. - Bernardo kis szünetet tartott, s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egy mellékesen kérdezte meg: - Egyébként 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 férfi a fotón? - Más sem kellett már, mint az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Isabella belehabarodjon valakibe oda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tasha egyik barátja. bernardo. Nyugodj meg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nem fogja senkinek sem elárulni, hol vagy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ersze hogy n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Túlságosan megbízol mindenkiben! Majd é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zbe veszem itt a sajtót! -s kérlek, Isabella...,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tenért, cara, használd a fejed, és maradj otth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épe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apisco, capisco. Ne félj, értem már... Itt is rab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k... Még sokkal inkább, mint Rómá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szer majd ez is véget ér! Csak még egy k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deig legyél türelemmel! Alig hét hónap telt el. N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ny hónap még, talán egy év, és feledésbe merü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gész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edésbe merül... Isabella úgy érezte, hogy a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gra vele is ugyanez történi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talán... Bernardo..., sajnálom, hogy enny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roblémát okozok neked... - Isabella úgy érez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t, mint a kisgyerek, ha rosszul viselked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is törődj vele! Hozzászoktam már. Ha el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dna, azt sem tudnám, mihez kezdj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van a gyomorfekélyed? - mosolyg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agyogóan! Ëráról órára egyre szebben fejlődi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gyd már abba! Próbálj meg lazítani, jó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, hát persze! Te pedig kezdjél gyorsan dolgo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 az ázsiai konfekción, és ha már eluntad magad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ott a nyári kollekció is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Ë, hogy te milyen jó vagy hozzá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cco. Tudom. Majd felhívlak még később,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dódik valami érdekes. Ha becsukod az ajtóda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épen otthon maradsz, nem történhet semm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apisco. - búcsúzott el a nő. De valójában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elégedetlen volt. Miért kellene otthon mara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a, és milyen jogon mondja neki Bernardo az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ne bízzon Corbett-ben?! Kiment az irodáj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, a konyhába ballagott, s ott találta Natashá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nt komor képpel kávét tölt magá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l elcsevegtetek Bernardóva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odásan! Légy szíves, tedd meg nekem az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ívességet, hogy ne kelljen veled újra kezdenem!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már reggel hét órakor besüvített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bájába, arca lángolt a dühtől, kezében pedig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ggeli lapot lobogtatta. - Azt hiszem, mára eleg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n belőle. Hibát követtem el, túlságosan magabi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s voltam. Nem kellett volna elmennem tegnap 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, de mégis megtettem, mert úgy éreztem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száj. Nem bírtam ki már tovább idehaza! El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em, most egy darabig meg kell húzódnom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ttér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t fog mondani Bernardo a sajtóna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, hogy itt voltam néhány napig, és azut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ranciaországban fogok lak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kis ideig majd Párizs környékén sza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sznak. -s most mihez kezdes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olytatom, amit eddig. Dolgozom, más n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en mara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 legalább egyetlen jó dolog is származo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gnap esti kalamajkából - nézett Isabellára mer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n 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csoda? - bámult értetlenül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jra összefutottál Corbett-tel. - Natasha k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ünetet tartott, és barátnője arcát fürkész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hatom, sikert arattá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Corbettnél? Ne hülyéskedj! - Isabella elfordu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azonban még éppen észrevette az arcát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utó pír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tszik neked? - Hosszú szünet volt a válasz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os? - Isabella lassan újra visszafordult, és a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ben melegség csillo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akarj siettetni, Natasha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hiszem, most éppen ő hív téged - bólint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válaszul csöndesen biccentett, a szív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ban majd kiugrott a helyéből, amikor visszas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tett dolgozószobájába és becsukta az ajt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20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ég mindig vacsorához öltö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dött a szobájában, amikor Corbett megérkez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csukott ajtó mögött is hallotta Jason lelkes kiált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sát, s néhány pillanat múlva fiának éppen oly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oldog kacagását is. Elmosolyodott. Egyáltal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baj, ha Alessandro változatosságképpen férf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lát a környezetében. Hiányzott mellőle Bernardo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Natashánál nem dolgozott férfiszemélyzet úgy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otthon. Alessandrót csak nők vették körü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ért azután a kisfiú az utóbbi időben egyre inká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ányolta az apját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felhúzta a fekete gyapjúruha cipzárjá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simította fekete harisnyáját, és belebújt fekete 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ilopcipőjébe. Feltette fekete zománc és gyöngy fü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valóját, s végighúzta kezét sötét haján, szigorú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rizuráján. Mosolyogva kattintotta le a villanyka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lót. A hattyúból újra rút kiskacsa lett: Mindegy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számított már... Nem akarta meghódítani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 Ewingot, és akárcsak Alessandrónak, neki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rthat egy férfi barátság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belépett a nappaliba, s ott találta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et, akit éppen megrohamoztak a fiúk. -pp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kor nyitották ki hatalmas dobozaikat, s mindk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n lelkesen cibálták elő a két egyforma tűzoltóö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zéket: a lámpával felszerelt sisakot, a sziréná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abát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ézd, tűzoltók lettünk! - bújtak bele gyorsa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szerelésbe, és körbe-körbe száguldoztak a sz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ban. Alessandro szemmel láthatóan lelkesede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újra láthatja Corbettet. A szirénák észvesze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ő sivítozása közben Natashának összerándult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rc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ájos kis ajándék, Corbett! Majd juttasd esz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, hogy holnap felhívjalak és megköszönjem! R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l hatkor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éppen válaszolni készült, amikor a szo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úloldalán megpillantotta Isabellát. Felpattant, i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snek tűnt, ahogy odasietett hozzá, és óvato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zen fog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ello, Isabella! Hogy van? - A nő szeme szav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lkül is megadta a választ. Kimerült volt, fáradt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csigázott. Corbettet azonban ismét lenyűgözt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épsége. Isabella alighanem meglepődött voln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 hallja, de a férfi úgy érezte, még gyönyörűbb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ű fekete gyapjúruhában a csillogó ruha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hér kabát nélkül. - Nehéz napja lehetett. -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 együttérzően pillantott az asszonyra,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dig rámosoly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Ë, túléltem! Valahogy mindig boldogul az 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. Hát mag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kem könnyű a helyzetem, csak annyit tu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rólam, hogy ősz vagyok. -pp csak azt nem í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k, hogy egy idősödő úriember... - Többet is aka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ani, de a gyerekek félbeszakítottá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ézd, nézd! Vizet is spricce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aj, n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son felfedezte, hogy a sisakba kis fecskendő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pítettek be, meg lehet tölteni vízzel, és pompá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 tudja vele fröcskölni a barátait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orbett, én többé egyszerűen szóba sem áll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ed! - replikázott Natasha, és azonnal közölt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 gyerekeknek le kell feküdniü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, anyu... Isabella néni... Még ne... Kérlek!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ett könyörgően Jason. Alessandro, mintegy v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lmet keresve, egyszerűen odabújt Corbett térd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z. -rdeklődéssel nézegette a férfit. Isabella so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lyen nyugodtnak nem látta még a fiát, mint mos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ogy kis távolságból figyelte. Corbett is észreve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gyerek viselkedését, mosolyogva odafordult ho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, és barátságosan átkarolta a váll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os, Alessandro, hogy tetszik neke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rintem... lenni muris - törte a kisfiú az 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lt. - Sisak nagyon tetszik. - Csodálattal nézett fö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rintem is nagyon jópofák. Akarsz egysze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igazi tűzoltólaktanyát látn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hol tűzoltók dolgoz? - nézett a gyerek meg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ődötten előbb Corbettra, azután az anyjára. - 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menn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a bólintott, és észrevette, hogy Alessa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 már őhozzá is angolul sz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ersze! Mind a kettőtökre gondoltam - te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á Corbett. - Mit szóltok hozzá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i! - Ez azonban már túl sok volt a kisfiú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övetkező öt percben megállás nélkül karatty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nyjának olaszul. Hosszan megtárgyalták, 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en csodálatosak lehetnek az amerikai tűzoltó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t viselnek vajon, mekkorák a kocsijaik, és van-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épületben fényes rézrúd, amin lecsússzanak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meletrő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on io so... non io so... aspetta... Várj csak, maj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derül minden - nevetett együtt a gyerekk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mar megyün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ígér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jó! - csapta össze két tenyerét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o, azzal jason után iramodott. Néhány perc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el később azonban minden rimánkodás, könyö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és, tiltakozás és bizonygatás ellenére, hogy a tű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tók számára még nincs itt a lefekvés ideje, el k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t menniük, hogy ágyba bújjanak. Amikor végü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ót fogadtak, a szobára különös csönd teleped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Isabellában gyönyörködö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ranyos fia va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Csak attól tartok, hogy kezdi hiányolni a fér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rsaságot, ahogy valószínűleg maga is észrevet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után Corbett ma kétségtelenül olvasott már ú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got, nem volt értelme tovább magyarázkodni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mában az egyik munkatársunk a keresztapja. I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zont - pillantott Natashára - csak mi vagyun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rülötte. Nem egészen ugyanaz. De azért ne ér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 kötelességének, hogy elvigye a tűzoltóságr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dálatos ajándékot hozott neki, már ezzel is é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n eleget tett ér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butáskodjon! Natasha a megmondható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nyire szívesen csinálom. Jason az egyik legjo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rát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rencsére - erősítette meg Natasha - mer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űbájos apukája soha még csak ide sem dugja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rrát. - Az elmúlt két hónapban ezt elég részletes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tárgyalták már Isabellával. Jason azonban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rozottan boldognak tűnt, és az, hogy más gyer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van a közelükben, mindkét kisfiúnak kifejezett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ót tett. Pótolta a hiányokat, a veszteségeket, úgy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ogy arra az anyjuk egymagában képtelen l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 az elkövetkező napokban megszerveze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án éppen a mostani hétvégére, ha nincs egyéb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glaltságuk - mondta Corb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ránézett, és elnevette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Ë, van időnk bőve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örült, hogy nevetni látja az asszony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k után, amit délelőtt olvasott, nem volt bizto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ne, hogy Isabella képes-e még rá. De ahogyF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te a nőt, el kellett ismernie, mennyire erős. Se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t, magányos, ám tántoríthatatlanul bátor, s é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benne a nevetés, a tűz, az elpusztíthatatlan v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ámság. Rámosolygott Isabellára, majd kérdőn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nta a fél szemöldök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ondja, nincs kedve egy kisebb előadást tarta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textilfélékről? Vagy inkább beszélgessünk a műv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tekről? - Most már nyíltan nevetett az asszonyr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 néhány perc múlva valamennyien kacagni kez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. Könnyed és oldott légkör vette körül ők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ajnálom, de muszáj volt! Azért érdekes v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, amit mondott, még akkor is, ha a szaté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yagok nagy részét Franciaországban vásárolju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edig hibát követnek el! Legalább annyit azé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árulhatott volna, hogy a divatszakmában va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amelyik rokon területen dolgozi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? Nagyon élveztem, amit maga mesélt! -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kéletesen igaza is volt mindenben, kivéve a mű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lakat. Nem szeretem őket az egyedi modelle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alkalmaz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a konfekcióban nyilván rákényszerül, ne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rmészetesen. A tartósság, és az ár mia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hát mégsem vagyunk olyan távol e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tól! - Gyorsan belebonyolódtak a különféle v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i anyagok és színek elemzésébe. Natasha köz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öndesen kiment. Amikor visszatért, a beszélget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tterelődött Ázsiára, arra, hogyan lehet ott üzle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 kötni, az éghajlatra, a pénzügyi szokásokra,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tváltási gondokra és a szabadpiacra. Csupa ily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kmai témát boncolgattak, amíg csak Hattie 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jelentette, hogy a vacsora tálalva v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mádlak mindkettőtöket, de halálra untattok!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sított 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haragudj! - mentegetőzött gyorsan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lyan jó végre a változatosság kedvéért üzlet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gokról diskurálni valakive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, egye fene, akkor megbocsát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rámosolygott a háziasszony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emes estét töltöttek együtt hármasban. De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tként Hattie citromos felfújtat kínált, azután f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ekávé következett, majd egy tányérra való m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los sütemény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edig ezt igazán nem lenne szabad! - jegyez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 Natasha hamisítatlan Scarlett O'Hara stílu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, azzal egyszerre bekapott négy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kem sem... - tétovázott Isabella, de azut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vállat vont. - Különben, miért ne? Natasha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szerint az elkövetkező tíz évben úgy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ujkálnom kell, úgyhogy akármilyen dagadt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ízhatok. A végén még a hajam is a bokámig fo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ni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íz évet mondtam - szakította félbe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sha - hanem egye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gyan, mi a különbség köztük?! Egy év va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íz... Most már tudom, hogy érezhetik maguka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örtönben a rabok. Szinte felfoghatatlan, amíg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mber maga is át nem éli, és ha odajut, képtelen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nni, hogy valaha is véget fog érni. Lassan teli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úlik az idő, aztán egy napon befejeződik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ész, de addigra már valószínűleg nem is számí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a komolyan nézett maga elé, kavargatt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véját. Corbett figyel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Csodálom, hogy kibírja! Nem vagyok bizto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ne, hogy nekem sikerüln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yilván nem tűröm fényesen a dolgot, külö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nem következett volna be a tegnap esti fiask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. Hála magának, Corbett, megmenekültem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rdasok elől, egyébként valószínűleg már itt, Na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hánál sem lenne nyugtom. Máshová kellett vol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rejtőznöm Alessandróval. - Ez a gondolat mi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rmukat alaposan kijózanítot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hát örülök, hogy éppen ott volta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is... - nézett nyíltan a férfira Isabella, és la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elmosolyodott. - Bolondságot csináltam, azt h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, de végül mégiscsak szerencsém volt. Igaz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szönöm! - Isabellának kezdett megjönni az esz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azonban a fejét ráz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csináltam én semmit, csak húztam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mmal, mint az őrü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is éppen elég volt! - Tekintetük összeka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lódott, s a férfi meleg mosollyal gyönyörködö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ban. Kelletlenül álltak föl a vacsoraaszt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l, hogy áttelepedjenek a nappaliba, a tűz mell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könyveiről beszélgettek, színházról, u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sról, New York-i eseményekről, s Natashát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illanatra ismét fojtogatni kezdte az aggodalo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meglátta, milyen vágyakozás ül ki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ébe. Corbett rögtön felismerte a helyzete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hány másodpercre mindannyian elhallgat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ül Natasha lustán feltápászkodott, és hátát od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rdította a tűz fel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 haragudjatok, de most nagyon udvariatl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szek! Pokolian elfáradtam... - Tudta jól, hogy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 kettesben akar maradni Isabellával. Az asszon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rra számított, hogy a férfi nyomban mentegetőz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d, és hazaindul, ő azonban csak arcon csókol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úcsúzóul Natashát, s utána kettesben marad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rápillantott Isabellára, aki szórakozott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te a tüzet, arcán hullámzott a vöröses dereng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rnyékainak játéka, hatalmas, sötét szemében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csillantak a fények. A férfi szerette volna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ani neki, milyen gyönyörü, de ösztönös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ezte, hogy nem szaba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a... - kezdte szinte suttogva, s szavár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 feléje fordult. - Igazán sajnálom, ami tegnap 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törté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edig nincs mit. Alighanem elkerülhetetlen v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r nagyon szerettem volna, ha másként alaku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udja, azért Natashának igaza van. Végül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 meg fog változ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Csak az a baj, hogy nagyon sokára! - Elhal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vetés, s a nő csöndes vágyakozással nézett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ra. - Sajnos, bizonyos szempontból el vagy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nyeztetv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fontosak magának az efféle alkalm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a múlt est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feltétlenül, de az emberek igen. Hogy 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inálnak, hogy néznek ki, mi jár a fejükben.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n nehéz egyszeriben magamra maradnom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lyen szűkre szabott kis világba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lán még sincs szükség rá, hogy az a vilá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nnyire kicsi legyen... - pillantott körül a férf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gy fénybe burkolózó nappalin, majd ismét Isab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ra nézett. - Kijuthat innen úgy is, hogy ne kelts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tűnés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gnap este már megpróbálta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hogy próbálta! Egyenesen besétált az arén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, olyan öltözékben, mint a matador, és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ki észrevette, hát jól meglepődö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elnevette magát a hasonlato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rdekes, én nem így gondoltam az egészet.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 is halkan nevet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lán nem fejeztem ki magam egész pontosan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esetre igenis kijuthat innen, például ny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dtan autózhatna vagy sétálhatna vidéken. S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 szükség rá, hogy ennyire bezárkózzon. Ki kel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rnia! - állította Corbett. Isabella szomorúan nyú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zkodott, és megpróbálta elfojtani a szívé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gaskodó vágyakozást. - Megengedné, hogy e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 majd elvigyem? Talán Alessandróval? Vagy 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bb egyedü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lyen jó lenne! - szólt Isabella, mozdulatlanu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lt egy másodpercig, azután egyenesen a férfi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be nézett. - Igazán nagyon kedves magától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ja, nem muszáj ennyire szívén viselni a sors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le sem vette Isabelláról a tekintetét, ú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zta a fejét. Végül mégis elfordu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okkal többet értek meg a helyzetéből, min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hinné! Hosszú idővel ezelőtt veszítettem el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eségemet. Nem olyan borzalmas körülmény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zött, mint maga a férjét, de elviselhetetlenül fá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almas volt az is. Először azt hittem, hogy mind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tefoszlik körülöttem, ami ismerős, ami számí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 fontos. Rettenetes elviselni, mikor eltűnik m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őlünk az egyetlen ember, aki ismeri a gondola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nkat, a nevetésünket, tudja, hogyan sírunk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ezzük magunkat, aki észben tartja kedvenc g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kkori tréfáinkat, emlékszik a félelmeinkre, az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i mindent tud rólunk, akinek birtokában va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ulcs. Hirtelen egyedül maradunk, és biztos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sszük, hogy soha többé senki sem fog megérte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nünk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talán nem így van? - kérdezte Isabella kö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eit nyelve. - Maga szerint jöhet még valaki, a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tanulja ugyanazt a nyelvet, megérti a titkoka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képes újból igazán törődni velünk? - Magá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dig azt kérdezte: közel kerül-e még valaha hozzá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rki is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iztos vagyok benne, hogy előbb-utóbb jö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 valaki. Talán a titkok nem lesznek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gyanazok, más lesz az igény, a nevetés, több a s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s. De mindig akadnak mások, Isabella. Bárme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re nem akarja most ezt hallani, mégis tudni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, hogy így v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ga is talált mást? Olyant, aki pótolja a f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é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ok tekintetben nem. Csakhogy én, ugyanúgy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maga, nem is voltam erre nyitott. Mindenes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 megtanultam együtt élni a helyzettel. Már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ínoz a fájdalom mindennap. Igaz viszont, hogy é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is veszítettem el az otthonomat, a hazámat,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ész életemet, magával ellentét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halkan sóhaj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 a vállalatom maradt, meg a gyereke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ért vagyok itt. Történt egy hamis riasztás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o miatt, és akkor úgy döntöttem, nem tud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vább ott marad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gának tehát még mindig megmaradt két d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og, amit senki sem vehet el! Sem a céget, sem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eket. Mind a kettő biztonságban van, magáv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ü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lessandro igen, az üzlet miatt azonban kom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an aggód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rintem nincs rá oka. -gy tudom, szilárd 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kon ál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előre. Csakhogy nem irányíthatom örökké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nnen. Ha valakinek ezt meg kell értenie, akkor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ppen mag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pontosan értette is, sokkal jobban, 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nnyire be merte vallani. Az után, amit a nő é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n most mondott neki, képtelenség lett volna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élni róla. -gy érezte, súlyos teher nehezedi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lára, és kezét a tűz felé nyújtva melenget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enesetre léteznek olyan változtatáso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lyeket megvalósíthatna. Nyithat itt egy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bb irodát, és megoszthatja az apparátus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nnen irányíthasson mindent. Persze, csak ha m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j, és valószínűleg nem most van itt az idej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gy tervezem, hogy visszamegyek Róm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válaszul csak bölcsen rábólintott, és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ólt. Majd halkan megjegyezte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dővel arra is sor kerül. Addig azonban itt v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szeretnék segíteni magának, hogy minél job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használhassa az ittlétét. Engem is a barátaim t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ak talpon Beth halála utá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egértően bólintott, ezt az állapotot ő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merte már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ondja, Corbett... - nézett fel a férfira, és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ben hirtelen megcsillant a könny. - Túljutott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 azon az érzésen, hogy azt várta, egyszer csak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ajön a felesége? Azt hiszem, ezt senki nem értené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, de én folytonosan azt gondolom, hogy a f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em csak egy hosszú utazásra me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barátságosan elmosolyodott, 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izonyos értelemben ez így is van. Hisze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egy napon mindannyian újra találkozun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! Egyelőre azonban ezt az életet éljük, és ezt kel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obbá, elfogadhatóbbá tennünk. Ki kell haszn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unk, amíg itt vagyunk. De hogy a kérdésére is vá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ljak: igen, eleinte azt éreztem, hogy Beth csak k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dőre ment el, néhány órára, pár napra... látogatób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sárolni, akárhová. Hallottam a lift zümmögésé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azt hittem: ő jött meg. Aztán egy pillanat múlv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rosszabb lett minden, mint azelőtt. Talán olya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ajta játék ez, amelyet önmagunkkal űzünk, hogy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ndőzzük az igazságot. Vagy talán túl nehéz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gyni a régi szokásokkal. Ha valaki minden áld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p hazajön, azt hisszük, hogy ez így marad örökk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dig az egyetlen változás éppen az, hogy végü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 csak nem jön többé haza. Hálásnak kell l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ünk azért, amit éppen megélünk, ameddig megé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ük, mert tudjuk, mennyire tünékeny, és milyen r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d ideig tart. - Csöndben ültek egy darabig, s né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k, hogyan izzik a hamu alatt a parázs. - Hét és fé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ónap még nem túl hosszú idő. Ahhoz viszont b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n elég, hogy az ember nagyon magányossá váljo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rájöjjön, mennyire egyedül v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éha szinte félek tőle... Nem, nem igaz... Igaz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 retteg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enesetre én nem látom magán a rettegést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egyezte meg Corbett. Az asszony nyugodtnak l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tt, képesnek arra, hogy kézben tartson, irányí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n bármit, s a férfi bizonyosra vette, hogy így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 az elmúlt hét és fél hónap során. - Csak ne 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dje, hogy siettessék! Abban az ütemben kell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dnia, ahogy saját maga jónak látj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lyan nincsen, csak a munkám van. Az jelent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momra az élet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 most, és ezt ne felejtse el! Nem lesz í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rökké. Próbáljon mindennap erre gondolni.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elviselhetetlenül fájdalmassá válik az érzés, t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atosítsa magában, hogy ez csak abban az ad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illanatban igaz! Egy barát nem mondta ezt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m, amikor Beth meghalt. A gyerekszüléshez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nlította. Ha egy nő vajúdik, és már elviselhe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 a gyötrelem, arra gondol, hogy örökké fog t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ni, és nem éli túl. Mégsem tart örökké,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hány órán át. Utána befejeződik, véget ér. Kész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n vele, célba ju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elmosolyodott a hasonlattól. Neki mag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is nehéz szülése volt, amikor Alessandro a v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gra jö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 igyekszem észben tartan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elyes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nnak gyerekei, Corbett? - nézett kérdő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 azok, akiket alkalmanként rám bízna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rátai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 az sem lehet olyan rossz! - mosolygott rá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sszony. - Legalább érezheti, milyen is az. Főleg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 megjárta majd Jasonnal és Alessandróval a tű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tóság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fogom élvezni! -s magával mi les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hogy mi les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incs kedve autózni velem holnap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dolgozik? - nézett a férfira meglepett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ombat van. -s mag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 is felejtettem. Dolgozni akartam -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leg pillantást vetett a férfira - de nagyon szer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k elmenni autózni. Fényes nappa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rmészetesen! - válaszolta diadalittasan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. - Hátul függöny van a kocsimban, és behú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juk, amíg ki nem jutunk a városb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ilyen titokzatos! - nevetett újra Isabella,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 pedig felállt, amikor a nő kezet nyújtott neki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szönöm! - A férfi először ugratni szerette vol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kicsit, ezért a formális viselkedésért, de ú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öntött, bölcsebb lesz annyiban hagynia. Megráz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t az asszony kezét, és az ajtó felé indu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iszontlátásra holnap, Isabell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öszönöm! -s jó éjszaká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ezúttal mosolygott magában, de nyo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megremegett a félelemtől, amikor eszébe jut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nyi mindent nem mondott még el Isabellá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21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nap egész napos kirándulást 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 Connecticutban. A férfi befüggönyözött Rol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ban eltűntek a városból. Főleg üzleti dolgo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l beszélgettek, ezúttal Isabella nagyapjának p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izsi divatháza került szóba, majd a sajátja, Róm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hogy ilyen sokat tud erről a területről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ett érdeklődve Corbettra a nő, miközben elha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ak a lombjaikat éppen hogy bontogatni kezd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ák ala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rt nem különbözik sokban ez sem a több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lalkozástól. Bármilyen áruval kereskedünk is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lapvető részletek azonos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 az elgondolás felcsigázta Isabellát. Soha m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fordult még a fejében, hogy amit a saját sza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járól tud, esetleg másra is alkalmazhatn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, maga nagyon sok vállalkozásban ér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t? - kérdezte, de a férfi kiterjedt ismereteibő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is tudta a választ. Furcsállta, milyen szűk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úan beszél az üzleti dolgairól Corbett. Tapasz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tai szerint a legtöbb férfi mohón rávetné mag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rre a tém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miért nem mesél róluk többe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, mert csak untatnám vele. Némelyik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én magam is unalmasnak talál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nagyot nyújtózkodott, amikor végre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lltak az autób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Ha tudná, milyen régen nem jártam a term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tben! Végre zöld vesz körül! Már azt hitte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minden örökre szürke mara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barátságosan Isabellára mosoly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Látja, most is ugyanarról van szó. Semmi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rt örökké, Isabella. Sem a jó, sem a rossz. Mo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mindketten tudjuk. Nem szabad egy fát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gni csak azért, mert még nem virágzik. Tür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sen kell várni, szeretettel gondozni, és időv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jra kivirul. - Szerette volna hozzátenni: "A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 is."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Talán igaza van... - Isabella azonban most tú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oldog volt, semhogy a múltra gondolt volna. M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eket akart szippantani a friss levegőből, élvez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déki tájat és a tavasz első fuvallat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nem hozta magával Alessandrót? - k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zte a férf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asonnal és néhány barátjukkal megbeszélté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 parkba mennek játszani. De a lelkemre k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tte, emlékeztessem magát a tűzoltóságra. - Ujj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 megfenyegette Corbettet, és nevetett. - -n 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lmeztett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ár el is intéztem! Kedden délután mehetü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ek szerint állta a szav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Isabella - nézett rá komoly tekintettel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zonban máris tisztában volt ezzel.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 azt sugallta, hogy becsületes emberrel kerü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ssze, olyasvalakivel, akire támaszkodhat, aki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bízhatja szívének féltett titkait. Hosszú idő telt 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óta, hogy ennyire megnyílt volna bárki elő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ahogy most Corbettnek kitárulkozott. Mi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ssze Amadeo, Bernardo és Natasha voltak a biz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sai. Amadeót elveszítette, Bernardóval pedig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os, hát Bernardóval személyes dolgokról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beszéltek. Túl nagy volt közöttük a távolság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úgy érezte, hogy emellett mindketten tartó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dóbbak is lettek egymással, így azután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maradt, és most Corbett. őt magát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lepte, hogy alig néhány rövid nap ut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nyire megbízik benne, és mindabban, a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re gondol mos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rra, hogy furcsa, de mégis otthonosan érz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m, ha együtt vagyunk. Mintha régi barát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n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ebben a furcsa? - Megálltak egy kidőlt f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rzs mellett, és leültek. A férfi kinyújtotta hosszú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bát, majd keresztbe tette. Vállán megfeszült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gol tweedzakó. Meglepően fiatalnak tűnt, b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án megőszü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, mert jóformán nem is ismerem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is tudom, valójában kicsod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ne tudná! A leglényegesebb dolgokat 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i. Hol élek, mi a foglalkozásom. Hallotta azt is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évek óta Natasha jó barátja vagyok, és s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 mást, amit elmeséltem magamról. -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ott feleségére célzott. Isabella csöndesen ból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, majd felnézett a fákra. Hosszú nyaka fin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ívben hajolt az ég felé, haja leomlott a hátára.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 számára Isabella egy pillanatra olyan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űnt, mint egy hintán ülő kislány. Corbettet eg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n elragadta a nő szépsége, éles esze, ritka er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 és határozottsággal párosuló eleganciája. H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ket és völgyeket látott benne, fényeket, árny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kat, nagy-nagy kontrasztokat, és valamenny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bűvölte. - Miért jár állandóan feketében,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? Soha nem láttam még magán egyetlen sz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s holmit sem, kivéve akkor este. Akkor is csa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bátja volt fehér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sszony természetesen pillantott fel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madeo miatt. Be fogom tartani a gyászév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nézést, gondolhattam volna rá... Csak tudj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tt Amerikában ez már nem szokás. - Corbett r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ültnek látszott, mintha olyasmit mondott voln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t nem lett volna szabad, Isabella azonban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oly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emmi baj, nem bántott meg! Hagyomány k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ése. Tudja, nálunk Olaszországban erősebbek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lyen tradíciók. Ennyi az egés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maga még otthon is feketét visel - jegyez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 a férfi. Isabella bólintott. - Pedig csodálato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het színesben is..., galambszürkében, halván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szibarackszínben, szikrázó kékben és bíborvörö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... a sötét hajával... - A férfi úgy beleélte mag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látványba, hogy Isabella elnevette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ivattervezőnek kellett volna mennie, Corbet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evallom, néha foglalkozom is vel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azán? Például mivel? - Isabella tekintete 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ly volt, kiegyenesedett, és alaposabban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te a férfit. -rdekes embernek talál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Ë, hát egyszer például én választottam ki a t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ket az egyik légitársaság számára. - Corb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mert ennél többet monda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sikeres vol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, a légitársaság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az egyenruha. Jól mutatot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hiszem, ig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saját maguk által készített anyagokat ha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lta? - kérdezte Isabella. A férfi rá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praktikus megoldás. Olykor-olykor én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etem a felcserélhető darabokat alkalmaz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nfekcióban és az egyedi tervezésű modellek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ruhaanyagok. miatt azonban nem mindig kö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ű. De ha lehet, megtesz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l tanulta mindezt? - kérdezte Corbett,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pedig mosoly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nagyapámtól. Ň született zseni volt!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tlen és megismételhetetlen Jacques-lou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rel. Néztem, amit csinál, figyeltem, és tanulta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őle. Mindig tudtam, hogy divattervező szeretn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ni. Miután egy évet töltöttem itt, Amerikába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ját műtermet alapítottam Rómában. Akkor tal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ztunk Amadeóval, így kezdődött az egés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hát maga is egy született zsen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csak természetes! - tépett le egy vadvirágo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dáman nevetve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szerénységéről nem is beszélve! - tette karj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nnyedén a nő vállára Corbett. - Mit szólna,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ebédelnén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ad errefelé olyan hely, ahová bemehetün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lelkesedett Isabella, a férfi azonban gyorsan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zta 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inc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stoba kérdés volt - szomorodott el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 visszajövünk a nyáron! A domb túlold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n ismerek egy rokonszenves éttermet. De azé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ddig is gondoskodtam magunkr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ényleg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persze! Csak nem arra számítot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 éheztetni fogom? Annál azért tisztességese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ok! Különben pedig, képzelje, én is meg szo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m éhezn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óval piknikre készültün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öbbé-kevésb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felsegítette Isabellát. Visszamentek a 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ihoz. A férfi a közeli tóhoz hajtott, ott megáll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csomagolta a jókora bőrtáskát. Pástétomot h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tt, sajtot, franciakenyeret, kaviárt, tésztákat, sü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ményt és gyümölcsö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lakomát Corbett a kocsi első ülésének támláj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 kialakított apró asztalkán szolgálta fel, és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gyönyörködött a választék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nt ég, hiszen ez felséges! Már csak a pezsg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ányzi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előrehajolt, és ravaszul pislantott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úl korán szól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nyitotta a bárszekrény ajtaját, s jókora jeg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ödörben álló pezsgősüveget emelt ki. Két pohara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lyezett az asztalk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ga aztán tényleg mindenre gondo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n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z egész esős vasárnapot azzal töltött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lessandróval játszott, és magában hál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dott a sorsnak, amiért nem előző nap esett. Hé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őn tizenöt órát dolgozott egyfolytában, a kedd p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g ráment arra, hogy sorban feltárcsázza Hon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ngot, Európát, Braziliát és végül Bangkok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zítláb, farmerban álldogált a konyhában, é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n kávéját iszogatta, amikor megszólalt a cs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ő. Riadtan kapta föl a fejét. A fiúknak volt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íz percük, Hattie vásárolni volt, Natasha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t mondta, hogy egész nap nem jön haza.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töprengő arckifejezéssel ment oda az ajt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, kinézett a kémlelőnyláson. Nevethetnékj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madt: Corbett állt odakint. Pulóverben és f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lehet elfelejteni ilyen fontos dolgot? M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n a látogatás a tűzoltókná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felejtettem... - jött zavarba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tthon vannak a srácok? Mert ha nem, kény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 leszek magát elvinni! A tűzoltók soha meg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ocsátanak, ha nem megyünk. Majd azt mondju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z unokahúgom. - Corbett tekintete elism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ően siklott végig Isabellán, nyugtázta magá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sszú, karcsú lábát, keskeny csípő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gyerekek öt perc múlva megjönnek, és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n fognak örülni. Különben hogy v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itűnően! -s maga mivel tölti az idejét? Most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gozik, mint mindig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ersze! - nézett a férfira hatásosan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 intett neki, hogy kövesse. A dolgozószobá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é indult. - Szeretné látni, milyen szép kis irod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 fogadott Natasha, amikor megérkeztem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yan benyomást keltett, mint a kislány,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 akarja mutatni vendégének a szobáját.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 lelkesen követte, és füttyentett, amikor bel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tt. - Ugye bájos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még mennyire! - vágta rá a férf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unkái szétterítve hevertek az asztalo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pírhegyek álltak mindenütt, még a padlót is cs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ókba rakott ruhatervek borítottá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ondolom, azért beletelt némi időbe, amí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hez hozzászokott. Az az érzésem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mában kicsit több helye v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Igen, egy cseppet - mosolyodott el Isabella, 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zébe jutottak a hatalmas irodák, amelyek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óval osztoztak a harmadik emeleten. -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ért itt is boldogul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lát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kkor toppantak be a fiúk, és örömujjongás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rtek ki, amikor meglátták Corbettet. Tiz percc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sőbb már el is indultak, és csak jó két óra múlv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keztek haz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lyen volt? Hogy tetszett? - faggatta őket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, és alig győzte hallgatni a részletes beszám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ót. Alessandro lelkendezve újságolta, hogy tén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g volt rézoszlop az emeletek között, de ezt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úgy tudta hátrakiabálni, amikor Hattie vég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erelgette a fürdőszob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érjünk a lényegre! - szólt Isabella Corbettne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kettesben maradtak. - Vallja be, elfárad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gyon kimerült, ugy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 kicsit. De azért csodálatosan éreztük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unk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azán nagyszerű ember! Iszik valami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eltétlenül! Scotch-ot szódával és sok jégg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lódi amerikai... - vetett játékosan helytelen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ő pillantást a férfira Isabella, és odalépett Natas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hér márvány bárszekrényéhe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, mit kellene inno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inzanót, Pernod-t vagy könnyű fehérbort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galábbis nálunk így szokás. 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Legközelebb majd észben tartom. De őszinté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ólva, jobban szeretem a whiskyt. - Natasha ho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 galéria megnyitójára készü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mupipőke pedig itt mara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a szokásos. Megyek sétál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fél, Isabella? - pillantott rá váratlan agg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alommal a férf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Ëvatos vagyok - felelte határozottan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s valóban, egyedül még a Madison sugárútra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észkedett k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zgalmasnak nem mondható, de azért tö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a semmi. - Corbett 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kísérhetem ma est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ne! - vágta rá magát is megdöbbent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rsasággal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Corbett megitta a whiskyjét, és Natas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elindult esti programjára, ők is útnak indul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 este talán egy kicsivel messzebb is jutott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ahogy Isabella szokott. A sétától a nő min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ól érezte magát, mert teste vágyott a mozgásra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riss levegőre. Ez éppen csak több volt a sem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ost már tudom, hogy érzik magukat szegén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skutyák, ha egész napra bezárják őket a lakás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is így érzem magam az irodám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 - hagyta rá Isabella, majd szemrehány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illantást vetett a férfira. - Csakhogy azért előb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óbb kijuthat onna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egy pillanatra elgondolkodott eze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visszaértek a lakásba, ám a már pizsam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 bújtatott gyerekek azon nyomban rávetett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ukat, és a pillanat szertefoszlott. Isabella 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lte őket, hogyan birkóznak és játszanak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szemmel láthatóan jól érezte magát.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ekekkel ugyanolyan hozzáértéssel bán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ogy mindenki mással, és Isabella szívesen lát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e a fiúkat. Aztán hirtelen megjelent a szín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tie, és heves tiltakozásuk ellenére elcipelt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rácokat lefeküd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ollna kedve itt maradni vacsorár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szívese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tie sült csirkét és főtt kukoricát készített.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ra után Natasha kellemes kis dohányzójá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zenehallgatást javas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ihetetlenül örülök, amiért végül mégis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tem arra a jótékonysági estre - szólalt meg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? - nézett rá csillogó szemekkel a nő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rt mint mondtam, utálom ezt a sznobi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s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ek szerint rosszul sült el az est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ligha! Sőt! Írülök neki! Sajnálom mindaz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 magukkal történt. Nagyon szeretnék segíten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lyen az élet! -ppen maga mondta, mindig tú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utunk a bajoko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hiszem, maga a túlélők közé tartozik, és 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ok én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egyetértően 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hiszem, a nagyapám tanított erre. Bár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ullad kudarcba, bármi történt, összeszedte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át, és azon nyomban valami jobbat csinált. Né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dőbe telt, amíg újra lélegzethez jutott, de mi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nyiszor látványos dolgokkal rukkolt ki. Csod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m ér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ek szerint maga nagyon hasonlít rá - jegy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meg a férfi. A nagyapja miért adta el a cége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yolcvanhárom éves volt már, öreg és fárad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gyanyám meghalt, anyámat pedig nem ér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te az üzlet. -n maradtam egyedül, csakhogy tú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iatal voltam még. Képtelen lettem volna egyedü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rányítani a Parel céget. Ma már persze tudná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ha arról álmodom, hogy visszavásárolom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beolvasztom a San Gregorióv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miért nem tette meg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madeo és Bernardo váltig azt állították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mi értelme. Szerintem talán igen. Még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tam le ró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kor lehet, hogy egy napon tényleg megvesz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őfordulhat. egyetlen dologban vagy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iztos: soha nem fogom eladni azt, amim van: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Gregorio Ház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, felmerült ez is? - kérdezte a férfi, és kö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zavartan elfordította 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én számomra soha, egy pillanatra sem.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igazgatóm, Bernardo Franco egyfolytában rá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ar beszélni. Futóbolond szegény Nem adom el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lalato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megértően 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rintem sem kellen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 adhatom el, hisz egyszer majd Alessa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é lesz a cég. Tartozom neki ennyiv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ismét bólintott, azután más témákra 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lődött a beszélgetés, zenére, utazásokra, arr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hol éltek gyerekkoruk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miért nem volt gyermekünk? Nem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k biztos benne, hogy a feleségem az a típu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. Mindenesetre egyetértett velem, nem szü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 gyerekünk. -n sem tudtam volna eleget ten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gyermek "igényének".. Most meg, amikor é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zem őket, már kissé le is kést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gyvenkét évesen? Ugyan, ne vicceljen! O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rszágban ez az a kor, mire egy férfi úgymon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érik. Zömmel ilyenkor születnek a gyerek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, akkor máris kiszaladok az utcára, és az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l szerzek egyet én is! Hogyan fogjak hozzá? A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k föl hirdetés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csak mosolygott az apró heverő túls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é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 nem hinném, hogy ilyen drasztikus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dáshoz kellene folyamodnia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lágyan elmosolyo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lán nem - felel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után Isabella egyszer csak azt látta, s nem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tette, hogyan történhetett, hogy a férfi közele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úzódik, és átöleli a vállát. A távolból halk zen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ólt, de Isabellának dübörgött a füle,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megcsókolta. Egész testét átjárta az önf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dt boldogság, míg végül hirtelen visszahúzó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, Corbett, ne! - A férfi tekintete azonban rö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n megvigasztalta. Gyengéd szeretet áradt feléj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 Corbett pillantása újra bizalommal töltötte 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történhetett ez.:.? - Isabella szemét elfuto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k a zavar könnyei, a zavaré, és igen, talán az ör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ézzük csak! Közelebb csúsztam a heverő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ahogy így, utána ide tettem a kezem... - Corb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dvesen ránevetett a nőre, az pedig akaratlanul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e nevet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örnyűség! Hogy tehettél ilyet?! Amadeo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elharapta a szót. Hiszen Amadeo nem é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. Szeméből kibuggyant a könny. A férfi az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újra átkarolta, és odahúzta magáho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, Isabella, hagyd abba szépen! Ne nézz h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, drágám! Gondolj arra, amit mondtam már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d, hogy a fájdalom nem tart örökké! Most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gyon, nagyon új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azonban magában hálát adott a sorsn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íg átölelve tartotta Isabellát, hogy Amadeo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la óta majdnem nyolc hónap eltelt már. Ez el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sszú idő lehet ahhoz, hogy a nő lassanként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szüljön, és legalábbis fontolóra vegye, létezhet-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 férfi az életé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lenne szabad, Corbett... - húzódott el la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az asszony. - Nem tehetem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nem? Ha arról van szó, hogy neked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dnak nincs kedved hozzá, akkor többé szóba s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nem, kedvellek téged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hát túl korainak érzed? Szeretném,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ha többé nem kellene ismerned a boldogtalan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t. Türelmes leszek, megígér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gyengéden nézett a férfi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olyan, mint egy szép álom. Semmi sem ta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rökké, emlékszel? Sem a jó, sem a ross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lóban nem, de azért akadnak dolgok, am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ek sokáig nem múlnak el. Nagyon szeretném,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ed is így történn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élkül, hogy megfontolta volna a szavait,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egyszer csak azon kapta magát, hogy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ja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is szeretné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rámosolygott. Konyakot ittak, hallg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k a zenét, és gyerekek módjára kuporogtak a fö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ön. Isabella könnyedén, fesztelenül érezte mag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val, boldog, s még boldogabb lett,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ismét megcsókolta. A nő nem tiltakoz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ül Corbett az órájára néz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hiszem, kedvesem, ideje hazamenn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áris? Hát hány óra v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nem fél kettő, és ha most nem fogom m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ülőre, akkor elkerülhetetlenül letámadl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erőszakolsz? - kérdezte Isabella mulatv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mét önmaga lett, visszanyerte egyensúly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ezdetnek például az is jó lesz. Igazán szép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tinás csengése van a szónak, nem gondolod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kék szeme huncutul csillo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aj, milyen lehetetlen vagy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képzelhető, de teljesen megőrülök érted!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újtotta oda kezét a férfi, és felsegítette Isabell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isztában vagy ezzel? Hosszú évek óta nem ér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m már ilyesm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azelőtt? - folytatta Isabella a játékot. Egy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iben szinte repdesett volna a lelkét elárasztó b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gságt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előtt egy Tillie Erzbaum nevű lányba szer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m bele. Tizennégy éves volt, és mesébe illő keb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 hor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te mennyi idős voltá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ilenc és fél - válaszolta megfontolt töpreng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án a férf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endben van, akkor megbocsát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la az égnek! - játszotta el a megkönnyebbü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ést Corbett. Az ajtóhoz mentek, és búcsúzóul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 megcsókolta a nőt. - Holnap majd felhív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k! - Isabella boldogan mosolygott rá. - Mi lesz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tánkkal? Holnap is elkísérhetle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lán megoldható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nap, Isabella szörnyű lelkiismeret-furdaláss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bredt. Ízvegy volt, de lélekben még mindig férj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sszonynak érezte magát. Hogy lehetett kép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ész éjjel csókolózni a dohányzó padlóján?! A sz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 majd kiugrott a helyéből, valahányszor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zébe jutott, de ugyanakkor szomorúság gyötö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, és különös, ismeretlen bűntudat vegyült bel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a férfi telefonált, Isabella elrejtőzött a d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zószobájában, és nyersen kiszólt Natashána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ukott ajtón át, hogy túl sok most a dolga, nem é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 senkivel sem telefonon fecserészni, még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-tel sem. Nem, nem a férfi hibája, bizonygat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ban, miközben eredménytelenül próbál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nkájába temetkezni. Nem, egyáltalán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en múlt... ő is mohón kívánta a csókokat, 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lepődött saját reakcióján.. De Amadeo... A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o... Csakhogy igaz volt..., Amadeo nem tér vi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 több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vá készülsz? - nézett rá meglepetten Na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ha, amikor Isabella a bejárati ajtóhoz siet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 korán akarok sétálni, túl sok munkám v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tére! - Feszülten pillantott Natashára, a hang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lesen cseng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l van, na! Nem kell megsértődni, csak k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zt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öt órakor ért haza, még mindig ideg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és megrendült attól, amit elkövetett. Miala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ban a lifttel felfelé igyekezett, váratlanul r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ött, hogy értelmetlen gondolatokkal viaskodi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nőtt nő, magányos, Corbett pedig nagyon v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ó férfi. Megcsókolták egymást. Na és? Ám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nyitotta a lakásajtót, és belépett, ijedtében maj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ájult: a szoba közepén ott állt Corbett. A fiúk sz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s szerint most is a lába körül rohangászt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pedig elnyúlt a heverőn, könyvek és új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k között, s a lárma ellenére diskurálni próbá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-t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ello, Isabella! Jót sétáltál? - kiáltotta oda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ompás vol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Remélem, használt neked, nagyon pocsék h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ulatban vonultál 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bólintott, Corbett pedig elvigyoro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ében azonban nem ült sem túlzott bizalma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g, sem a birtoklás tudata vagy bármi kényelm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sé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héz napod vol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ismét biccentett, megpróbált rámos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ogni a férfira, és megnyugodott, amikor tekin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ből továbbra is a zavartalan barátságot olvash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 ki. Talán ő egyszerűen csak túlságosan felfúj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gészet... Lehet, hogy a férfi nem is fogja tová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rőltetni... Biztosan csak a konyak tette, a zene...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nem késő, még el lehet feledkezni róla. Az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ta magát, hogy szája ismét mosolyra húzódik, 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árcsak Natasha, ő is helyet foglalt az egyik sz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n. Natasha Hattie-ért kiabált, míg a fiúk és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 tovább játszottak. Hattie egy pillanat múlv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 is bukkant, és Natasha intett, hogy tüntesse el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iúk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esszusom, imádom ám őket, de néha teljes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 kell dilizni tőlü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kényelmesen elnyúlt a székén, sóhajt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barátságosan kérdezte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szoktatok velük hancúrozni? Több en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ia szorult beléjük, mint a vadonatúj rugókb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nkább mesét olvasunk és társasjátékot j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unk - nézett a férfira Natasha, és látszot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ól mul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legalább vegyetek nekik egy pofozóz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t! Persze, ha jobban belegondolok, nincs is ig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n szükségük rá. Itt vagyok helyette én. - Ís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álkozott a tekintete Isabelláéval, és most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ssé célzatosabban nézett az asszonyra. - Már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mentél sétáln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 - felelte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ké, akkor most mutasd meg, mit végeztél m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irodádban! Megígérted tegnap, emlékszel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előtt még a nő tiltakozhatott volna, Corbett k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n fogta. Isabella nem akart jelenetet rendez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előtt, és csöndben kiment a dolgozósz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ba. Corbett becsukta maguk mögött az ajt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ézd, Corbett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árj egy pillanatig, mielőtt bármit is mond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l! Kérlek! - A férfi leült az egyik székre, és ke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sen nézett Isabellára. - Nem foglalnál inká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lyet te is? - A nő engedelmes iskolás lány mó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ra szót fogadott, és valósággal megkönnyebbü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ért Corbett nem kapta nyomban hevese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rjába. - Mielőtt elmondanád, ami a fejedben j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olytatta a férfi - hadd meséljek én arról, a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tudok. Keresztülmentem ugyanazon, ami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, tudom, milyen érzés. Szörnyű, úgyhogy l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ább hadd osszam meg veled, amit magam is 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sztaltam. Hacsak nem vagyok komplett hüly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kor jól sejtem, hogy tegnap, amikor elmente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is ugyanolyan boldog voltál, mint én. De az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n..., talán még az éjjel, talán reggel, lehe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most este, bár ezt kétlem, gondolkodóba 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l. Eszedbe jutott a férjed, az, hogy milyen v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e, hogy még mindig őhozzá tartozol. Bűntud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 éreztél, lehülyézted magadat, megrémültél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jtegette Corbett. Isabella döbbenten bámu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szólt egy szót sem, de a szeme tágra mered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ég csak azt sem értetted, hogy tehettél ilye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ig-alig tudtad felidézni magadban, ki vagyok é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általán. Hadd áruljak el neked valamit, sz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m: ez teljesen természetes. Olyasmi, amin tú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 esned. Most már nem szaladhatsz el többé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le. Magányos vagy, emberi tulajdonságaid v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, nem tettél semmi szörnyűt vagy hibásat.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ged raboltak volna el, akkor most a férjed érezné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zt. Nagyjából ennyi időre van szükség ah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, hogy újra képes legyél érezni, felengedj, 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után felélednek benned mindazok az érzelme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lyek megvoltak korábban is, de nem akadt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 megosztani őket. Most viszont itt vagyok é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próbát teszel, lassan, nagyon lassan, vagy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ekülsz, és egész életedre beveszed magad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űntudat falai közé, s azt bizonygatod némá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még mindig férjnél vagy. Ne félj, ez nem u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imátum akar lenni! Lehet, hogy csak én nem k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k neked, mert nem az vagyok, aki ponto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felelne. Ha így van, tudomásul veszem. A 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t érzéseid elől azonban ne menekülj el,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...! Nem lehet visszafelé haladni. - Corbett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lgatott, szinte kifulladt, Isabella pedig kábu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n meredt r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azad v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is így voltam, amikor először csókolta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 egy nőt. -gy éreztem, mintha meggyalázta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 Beth emlékét, mintha elárultam volna ő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tségbeesetten gyötrődtem. A különbség annyi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z a nő fikarcnyit sem érdekelt. Csak mag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os voltam, fáradt, szomorú és kiéhezett. 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ban nagyon is fontos vagy nekem! Szeretle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s őszintén remélem, hogy te is fontosnak érzel 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m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 neked, hogy te mindent ilyen pontosan 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s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okos vagyo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főleg szerény! - mosolyodott el a nő, s élv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, hogy ugrathatja Corbett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hát tökéletesen illünk egymáshoz! Ezé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tél nélkülem sétáln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 akartam menekülni előled. Hogy már túl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gyek rajta, mielőtt ideérs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gyes... - A férfin azonban nem látszot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sértődött volna, és ki sem nevette az ötlet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űen tudomásul vet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ajnálom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incs mit. Akarod, hogy most inkább elm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ek? Nem haragszom érte, Isabella, megértel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a fejét rázta, és odanyújtotta a kezét.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 közelebb lépett hozzá, megfogta, és belenéz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gyönyörű szeméb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ne menj el! Annyira ostobán érzem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m... Biztosan nem volt igazam. - A nő úgy k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szkodott Corbettbe, mint a gyerekek szoktak,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dig letérdelt melléje, és gyengéden marká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gta Isabella két kez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ígértem neked, hogy csak lassan fogun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vábblépni. Nincs miért sietn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endes vagy... - felelte halkan Isabella, azz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gyan átkarolta a férfi nyakát, és megölelte,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ához szorította, gyermeki módon. Végtelensé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 tűnt az idő, ameddig így, átkarolva tartottá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mást, és most Isabella volt az, aki lassanké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mozdította a kezét, hozzáért a férfi állához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éhez, vékony, finom metszésű arcához. Ezú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 ő tette meg az első lépést, az ő ajka kerest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ét..., először tétován, majd egyre mohób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s ő volt az, aki remegni kezdett, miután a csó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et ér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yugodj meg, szívem...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is volt az a megerőszakolás? - mosol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tt újra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 megerőszakolsz, felpofozlak! - A férfir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ár a sértett erény szobrát is meg lehetett vol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ázni. Isabella felnevetett. Corbett is elmos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odott. - Nincs kedved autózni egyet? - kérdez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ménykedve, de nem akart erőszakosnak tűn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tt a kocsi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lopni készültem egyet! Hát persze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tt van. Miér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nagyon szívesen. - Isabella kis szünet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rtott. - De mit mondunk Natashána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, hogy elmegyünk autózni. Miért, van e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valami ross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égis gyötör a bűntudat - nézett fel szégy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ösen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törődj vele! Néha-néha engem is előves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nnyedén odaszóltak Natashának, hogy vi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, és már ott sem voltak. Isabella elhelyezkede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nyelmes, elegáns ülésen, odahúzódott a férf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llé, és érezte, hogy biztonságban van az egés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lágt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ogalmam sincs, mi történt velem ma - mond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is törődj vele, Isabella! Semmi baj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emélem... Gondolod, hogy leszek még vala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ormális? - Félig tréfálkozott, de félig komoly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ízom benne, hogy nem! -ppen így tetszel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m! - Az asszony gyengéden pillantott fel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 is tetszel nek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t héttel később azonban, amikor Natasha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azott a hétvégére a fiúkkal, Isabella már tud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nem egyszerűen csak tetszik neki a férf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óval csak így itthagytak? - nézett rá végtel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morúsággal Corbett, amikor szombat délut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jött uzsonnára. -gy tervezte, hogy néhány ór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t elüldögél majd Isabellával, talán sétálnak is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ménykedett, hátha Natasha elmegy köz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ig élvezte az Isabellával kettesben töltö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dőt, s az csak annál értékesebb lett, hiszen oly 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s alkalom volt rá. Mindannyiszor körülvett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ket a gyerekek, Natasha, sőt olykor Hattie, a há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zetőnő is. - Hová mente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jót mulatott, és odanyújtott Corbettn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csésze Earl Grey te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tasha ismerőseihez Connecticutba. A gye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knek jót fog ten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egyetértőleg bólintott, de egyáltalán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iúk jártak az eszében, amikor Isabella kezéé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ú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elmélázva ült, és gondolatai visszaröpp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 Rómába. Milyen tágas volt a háza, mekko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ly jutott benne neki, mennyi idővel rendel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t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árcsak akkor ismerhettél volna... - szólt álm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zva, miközben Corbett a tekintetét fürkész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kor, Isabell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laszországban... - felelte halkan a nő, maj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rcát enyhe pír futotta el, amikor ismét fölnéze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ra. - Csak hát ennek semmi értelme, ugye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aszországban, azokban a régi időkben ő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jnél volt, s nem lett volna hely Corbett számá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életé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azonban megértette. Tökéletesen norm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is érzésnek tartotta, hogy Isabella néhanapján v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ódik az otthona utá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ép házad van? - kérdezte. A nő mosolyogv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intott, és mesélni kezdett Alessandro karács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 ajándékáról, a körhintáról. Csillogott a szem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íg beszélt. Corbett olyan bájosnak találta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ette a csészéjét, és karjaiba kapta Isabellát. - Bá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visszavihetnélek Olaszországba! Ha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áron ezt szeretnéd... - suttogta gyengéd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lehet, hogy egy napon majd itt lesz az otth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od? - A nő fejében azonban ez meg sem fordu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tudta volna elképzelni az életét máshol, csa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Rómában. - Nagyon hiányzik? - tette hozzá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laszország... az valami egészen különös!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nta meg a vállát Isabella. - Nincs is olyan több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öldön! Bolond emberek, szédült forgalom, na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ű spagetti, csodás illatok... - Amíg felsorolta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mlékeiből előbukkanó szépségeket, azon kap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t, hogy a San Gregorio Ház környékén lév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cácskák tünnek fel emlékezetében. A pusz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ndolattól is elfátyolosodott a szem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csak nézte, és az együttérzéstől szin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fájdult a szív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incs kedved ma este elmenni vacsorázni,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lmem? - Ez volt az első alkalom, hogy így szól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a Isabellát, s a nő elmosolyodott tőle. Megráz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udod, hogy nem leh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lán mégis megoldható - válaszolta némi tö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ngés után a férf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omolyan mondo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ne? - Corbett szemében huncut fény cs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t. Máris kieszelte tervét. - Tudok egy jópofa k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asz éttermet, ahová gyakran jártam valaha. S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féle "fontos ember" nem szokott ott megfordu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. - Elvigyorodott. - Odaugrunk, hogy gyor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kapjunk valamit, és senkinek fogalma sem lesz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létedről. A környezet annyira olaszos, hogy bi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san otthon érzed majd magad! - Töprengett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illanatig, vajon nem rontja-e ez majd tovább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gokat, de úgy érezte, nincs mitől tartania. G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skodik róla, hogy Isabella nagyszerűen érezz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avatott összeesküvőként várta a nappaliba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Isabella felöltözzön. A nő kuncogva bukka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, fekete pantallót, fekete pulóvert viselt, és fé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ére mélyen lehúzta az ugyancsak fekete, p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 Borsalino-kalap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ég titokzatos vagyok így? - kérdezte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ketten elnevették maguk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még mennyir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néhány háznyival arrébb állt meg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llsszal, és, észrevétlenül osontak be az étter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, ahol pukkadásig jóllaktak. A vacsoráig fin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nnyű bort ittak. Isabella önfeledt csevegésbe b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átkozott a pincérr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=gérd meg, hogy nem árulod el Natashána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tharapná ezért a torkomat! - szólt csillogó sz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l Isabella, és a férfi egyetértett vel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 nem képzeled, hogy szóba merném ho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? Először engem gyilkolna meg! - Natashát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ban nem kellett tartania, és azt is tudta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biztonságban van. Kis kitérővel indult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za. - Most jól érzed maga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bólintott, és Corbett vállára hajtotta 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lapját maga mellé tette az ülésre, hollószín ha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gyan simult a férfi kabátjához. Corbett óvato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érintette, azután végigsimított a nő arcán. L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vette a szemét Isabelláról, amikor lassú lé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kel bementek a ház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eljössz egy kávéra? - nézett a férfira hívogat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 Isabella, de mindketten jól tudták, hogy nem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véra gondol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bólintott, követte a nőt, és amikor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éptek az előtérbe, Isabella nem bajlódott azza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felgyújtsa a villanyt. Máris Corbett karja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találta magát, s érezte, hogy a sötétben rég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ejtett szenvedély hasít végig a testén,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szája az ajkaira tapadt. Kéz a kéz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tek Isabella hálószobájába, és ott sem gyú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ak villanyt, mialatt levetkőztették egymás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 testük végre egyesüljön. Isabella körüln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t szanaszét hajigált ruháik fölött, és elneve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annyira vicces, drágá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ketten! - pillantott végig a férfin Isabell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 puhán megcsókolta a nyakát. - Egy csepp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bízhatunk magunkban! A lakótársnőm elu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ik a hétvégére, erre mihez kezdünk nyomban?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ladunk vacsorázni, hazajövünk, és szeret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ü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lassan visszahúzta maga mell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után újra kezdjük..., és megint újra... és újra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22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április és a május gyorsan el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dt. Amikor csak az időjárás megengedte, esté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nt sétálni jártak, esetleg autóztak. Néha kivitt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ót a város környékére, s elnézték, a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dálkozó szemmel játszik a fűben, homokvár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t épít a még elhagyatott tengerparton. Egysz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tszer magukkal hívták Natashát is. Néhány hét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yekezett úgy tenni, mintha nem tudná, mi folyi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végül mégiscsak rákérdezett. Isabella kislány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bólintott, és nevetve vallotta be, hogy egymá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 szeret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lvánvalóan majd szétvetette a boldogság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 Natashának alkalma volt a férfival is találkozni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jta ugyanezt látta. De az is világos lett a számár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Isabellának, beszámítva a románc felett érz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römét, komoly aggodalmai vannak a munkájáv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csolat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leg este volt, amikor Corbett könnyű, egyf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tú bérkocsival érkezett a ház elé, hogy magáv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gye Isabellát. A nő felkacagott, amikor meglát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két órán át kocsikáz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ment ma a munka? - vonta közele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t a férfi, és belenézett sötét szeméb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örnyű volt! Megint vitám támadt Bernardóv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új kollekció miat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azt már elintéztük. A jövő héten bemut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uk. Másról van szó. A téli tervekről, kozmetik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król, szövetekről, tudom is én miről. Egyszerű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n elviselhetetle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lehetséges, hogy túl nagy teher nehezed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vállára, amíg te itt vagy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égis, mit javasolsz? - nézett elcsigázott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re Isabella. - Menjek haz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gyan, szó sincs róla! De az a véleménye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kad egy-két dolog, amin változtathatná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udom, de most lehetetlen. Innen képtelen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k rá. - Alighogy ezt kimondta, Isabella ism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mára gondolt, de nem szívesen vallotta volna 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nek. -gy kapaszkodtak egymásba, mint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rökké tartana minden, pedig neki előbb-utóbb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a kell majd mennie. Corbettet pedig a saját üzlet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lalkozásai mindig Amerikához fogják köt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mi sem tart örökké, mondta magában Isabell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 erőszakkal kisöpörte agyából a gondolat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 aggódj! Lehet, hogy pár nap csupán, és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itul mind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így történt. A rákövetkező két hétben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 csak még rosszabb lett. Viták, veszekedése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sszecsapások követték egymást. Isabella halál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unta már, és egyik reggel a telefonban meg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ta ezt Bernardónak. A férfi mintha jócsk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üggetlenítette volna magát tőle, és nyilvánvaló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obban ura volt a nő iránti érzelmeinek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Ë, Bernardo, gondolta nem is egyszer Isabell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rcsak téged szeretnélek! Milyen egyszerű lenne ak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éle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llgass végre a józan eszedre, és add el a cége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nem és nem! Ide figyelj, Bernardo! A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ttem, ezt már lezártuk, mielőtt elutazta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ó sincs róla! Csak nem voltál hajlandó tud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ul venni az érveket. Torkig vagyok már! Ga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iela tíz ember munkáját végzi, mire kettőt pisl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nk, te újra megváltoztatod az istenverte szöve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det, halvány fogalmad sincs a kozmetikum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rketingmunkájáról, és unom már, hogy álland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 nekem kell utánad rendbe tennem minden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 ez igaz, akkor miért nincs benned annyi b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rság, hogy férfi módjára vedd a kalapod, és kilépj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elyett hogy nekem az eladásról papolsz?! Tal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is inkább benned van a probléma, nem pedig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zletben! Egész idő alatt te okozol minden bajt, és 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az, aki nem hajlandó végrehajtani az utasítá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mat! A változatosság kedvéért megpróbálhatná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t tenni, amit mondok, és nem kéne állandóan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-b-vel letorkolnod, valahányszor csak kinyitom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mat! - Isabella dolgozószobájából csak úgy s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árzott a temperamentumos olasz düh. - Nem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k képes ezt tovább hallgatni! Ha nem fejezed 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nal, hazamegyek! - kiabálta a nő. - Pokolb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szélyről tartott előadásaiddal! Csődbe viszed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égemet! - Ez nem volt tisztességes tőle,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 is tisztában volt vele, a haragjuk azonban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gy tombolt, mint a hurrikán. Ít hónapja tartóz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tt az Egyesült Államokban, és ami kezdet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inte izgalmasnak tűnt, hogy ekkora távolságb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rányítja a cégét, mostanra tehertétellé vá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n neked egyáltalán fogalmad arról, hogy 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inálsz? Meghallgattad az F-B képviselőit? N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t persze, hogy nem! Inkább csak ülsz odaát a b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érjaidon, sértegetsz engem, és tíz körömmel k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szkodsz a vállalatba meg a saját egódba,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ért, hogy megmentsd a látszato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vállalat nagyon is szilárd lábakon áll, tudo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azt jó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tudom. De az a helyzet, hogy nem bír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egyedül irányítani tovább, te pedig még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ig nem jöhetsz haza. A körülmények, Isabell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rtsd meg, a körülmények! A nagyapádnak is ez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elentettek akadályt, csak neki volt annyi esz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eladja a cég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viszont sohasem fogo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persze, dehogy! - vágta rá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yan hangon, hogy szinte sugárzott belőle a gúny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rt túlságosan is büszke vagy hozzá, hiába k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örög nekem az F-B, az IHI és Ewing, hogy adju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 végre. Ami azt illeti, az utóbbi időben már abb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gyták - folytatta Bernardo - de pontosan t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m, elég lenne csak felemelnem a telefonkagyló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máris nyélbe lehetne ütni az egész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vaira nem érkezett válasz. Isabella megn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lt a döbbenettő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icsod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ről beszélsz?! - Bernardo zavarba jött, me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értette, mit akar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kérdeztem, ki akar megvásárolni bennü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! - csattant acélos keménységgel a nő hangj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ment az eszed? Múlt október óta erről besz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k, és most azt kérdezed, kicsod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ütyülök rá! Ismételd el újra, de lassa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Farnham-barnes. - Bernardo úgy tagolt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vet, mintha egy szellemileg visszamaradott 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rel társalogn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még k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Senki. Mi bajod van? Az F-B. Az F-B! F-B! Ak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Ihi-hoz tartoz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mi volt az utolsó név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lyik? Ewing? ő az IHI igazgatótanácsá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lnöke. Eredetileg tőle származik az ajánl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nt Iste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a baj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emmi! - Isabella tetőtől talpig reszket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piknikek, a kirándulások... A séták, a vacs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k... A tűzoltóság... Mindez átvillant a szem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. Micsoda nagystílű trükk! Szerelmi viszony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Ewing szerelmi viszonya a San Gregori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zz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arod, hogy felhívjam őke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! Megértetted?! Soha! A mai nappal az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l mond le az F-b-vel minden kapcsolatunka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nal telefonálj nekik, vagy én teszem meg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 megbolondultá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dehallgass, Bernardo, nem bolondultam meg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őt soha ilyen komolyan nem beszéltem még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letben! Telefonálj az F-b-nek, és közöld, hogy v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ztünk. A mai nappal! Finito. Nincs több kínála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kell több megrendelés. Semmi! -s szedd ö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 magad, még ezen a héten hazamegyek! - E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a pillanatban döntötte el. Túlságosan is soká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rtott már a képtelen állapot. - Ha továbbra is a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szed, hogy szükség van rá, akkor vegyél fel k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stőrt, de ez minden. Majd értesítelek, hogy 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érkez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lessandrót is magaddal hozod? -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inte sokkot kapott a döbbenettől. Isabella oly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on tárgyalt vele, amit már évek óta nem h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ott. Sőt talán soha. Fagyos volt, mint a jég, ő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rült, hogy nincsenek éppen egy helyiségben, me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izony oka lett volna, hogy féltse a testi épség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Alessandrót nem visz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nnyi ideig leszel itthon? - Bernardo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vitatkozni sem próbált, tudta, hogy nem lenn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telme. Isabella hazajön. Punto. Pont. Finito. Tal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aza is van... -ppen idej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ddig, amíg a helyedre nem pofozlak téged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 egyebet is! Most pedig tárcsázd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ranham-barnes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omolyan mondod? - A férfi őszintén megdö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lálos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apit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Szólj, hogy tegyék rendbe a tetőtéri lakást! 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gok lakni - közölte, majd szó nélkül lecsapt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gyl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merészelted?! - viharzott be az apró szob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 Isabella, és villámló szemeket meresztett Na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h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csod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merészelted?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t hogy merészeltem? - nézett vissza rá hir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 támadt félelemmel Natasha. Isabella mind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rcikájában reszketve állt előtte, arca falfehér vo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t kezét ökölbe szorította az oldala mell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csmányul átverté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a! Miket beszélsz itt össze?! - Csak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sszeroppant? - suhant át Natasha agyán. Túlság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soknak bizonyultak az üzleti élet terhei? Á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ogy Natasha alaposabban megfigyelte Isabellá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ta, hogy sokkal súlyosabb dolognak kellett tö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nnie. Isabella hirtelen leült, tekintetét szinte b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úrta Natasha szemébe, és arcán gyilkos mosoly 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ült sz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hát most hadd meséljek el neked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ranyos kis történetet! - szólt fagyosan Isabella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ána talán mind a ketten érteni fogunk minde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valy októberben, miután a férjem meghalt... t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d, Amadeo... talán emlékszel még rá? Szóv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halt, egy bestiális emberrablás áldozata lett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csak bámult Isabellára. Ha ilyen az őrüle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kor ez bizony nagyon is kiszámított őrület, h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g, dühös, és minden szóból csak úgy árad a kes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űség. Rémülten figyelte a másik nőt, nem tud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t tenni, hagynia kellett, hogy folytassa. - Rá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radt a vállalata, egy nagy és sikeres római div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z. Konfekcióval is foglalkozunk, meg kozmet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umokkal, fehérneművel, nem akarlak untat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sszú felsorolással. Átvettem a céget, hülyére d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ztam magam, és megesküdtem, hogy megőrzö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rendben tartok mindent, egészen addig, amí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, huszonöt-harminc év múlva a fiunk átv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i az irányítást. Egyszer csak, hipp-hopp, Bern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 Franco, aki a cégnél a jobb kezem, házasság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jánlattal rukkol elő! - Natasha mélységesen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öbbent, de Isabella továbbfolytatta. - Ugyanak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t is bejelenti, hogy egy Farnham-barnes nevű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rikai vállalkozás szeretné felvásárolni a cég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t. Közlöm vele, hogy nem, nem adom el. Ň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ban újra és újra csak próbálkozik. Sikertelenü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t nem vagyok hajlandó az eladásról tárgyal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után egyik nap váratlanul befut egy hívás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rabolták a fiamat is. Ez viszont szerencsére va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rmának bizonyul, a gyerekemnek nincs sem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ja. Bernardo égre-földre esküdözik, hogy sem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n életem, sem a gyereké nincs többé biztonság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mában. Azt mondja, feltétlenül el kell mennün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nnan. Telefonálok a New York-i barátnőmne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Walkernek, akit Bernardo történetes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-kétszer megkefélt, amikor az Rómá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rt. - Natasha tiltakozni próbált, de Isabella hat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zott mozdulattal felemelte a kezét. - Hadd fol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ssam! Szóval feltárcsázom a barátnőmet,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shát, aki azon nyomban meghív, hogy lakjun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nála. Részletes tervet főzünk ki, hogy hogyan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tnék egyszerre biztonságban az ő New York-i 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sában, és hogyan irányíthatnám ugyanonna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lalatomat is. Kész csoda! Bernardo újra megk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rel rábeszélni, hogy kössek üzletet az F-b-vel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vagyok hajlandó rá. A fiammal Amerikába 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ülünk, Natasha barátnőm a repülőtéren vár,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rátjával meg annak a gyönyörűséges Rolls-royc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val. Attól kezdve Natashánál lakom, irányítom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éget, Bernardo pedig, valahányszor csak szó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ja hozni, az őrületbe kerget azzal, hogy üssü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élbe az eladást. -n azonban állom a sarat. Köz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sszebarátkozom a repülőtéri ismerőssel, Mr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Ewinggal. Szinte kapóra jön, hogy a "bar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m" - Isabella igyekezett annyi mérget és megv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st sűríteni a szóba, amennyit csak bírt - Natas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hív, hogy kísérjem el egy filmbemutatóra. Elm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k, és mit ad Isten, ki mellé kell ülnöm, ha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ppen Mr. Corbett Ewing mellé, aki merő véletl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ből az H igazgatótanácsának az elnöke. Az öv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 az a Farnham-barnes cég, amelyik.fel akarja vá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lni az enyémet. Milyen csodás egybeesés,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az? Azután három hónapon át hagyom, hogy ez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örnyeteg, ez a szemét gazember, aki meg akar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nni a cégemet, és láthatóan mindenre hajland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ért, hogy elérje a célját, kísérgessen, udvarolj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em, és megszerezzen minden lényeges inform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iót. Még arra is képes, hogy azt színlelje, szerelm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ém; rokonszenvet ébreszt maga iránt a gye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mben, és igénybe veszi a "barátaimat". Natas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rsze állandóan látogatóba hívogatja, és valóságg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zba jön, amikor "egymásba szeretünk". Nocs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rágám, talán még ügynöki jutalékot is kapnál,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feleségül vesz, és rábeszél az eladásra?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őszinte döbbenettel meredt Isabellár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lassan felál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 ezt komolyan mondo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olyan volt, mint a jégcsap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en egyes szavamat! -gy gondolom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szervezte meg a vakriasztást Alessand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 kapcsolatban, hogy félreállítson engem az ú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, felhasznált téged arra, hogy ideküldhessen 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m hozzád, te pedig gondoskodtál róla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Ewing a közelembe férkőzhessen. Nagy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gyesen csináltátok, csak éppen kárba veszett a f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dozásotok, mert nem adom el a vállalatot! Soh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Corbettnek, sem másnak, és az a véleménye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undorítóan viselkedtetek! Hallasz engem,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tenfádat?! Undorítóan! Még hogy te lennél a b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tnőm?! - Isabella szemében a düh és a csalódá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nnyei csillogtak, Natasha közelíteni sem me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a! -n nem tettem semmit! Semmit! 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artál idejönni. -s ahhoz is te ragaszkodtál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menj arra az átkozott premierre! Megpróbáltal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beszélni. Mit képzelsz? Talán azt hiszed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a sajtót is én értesítettem? Ë, édes Istenem!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újra lerogyott, és kétségbeesetten túrt z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lt haj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hiszek neked! Ugyanúgy hazudsz, 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! Ahogy ő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llgass meg, Isabella, légy szíves! Tudo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nyire bonyolult ez az egész dolog, és így, a 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adásodban minden tökéletesen összeillik, de h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t csináljak, ha egyszerűen így történt?! Senki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rvelte ki, és a legkevésbé éppen Corbett! -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sha szeméből patakzott a könny - Szeret téged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od jól te magad is. Egészen összeomlott,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bemutató után megtudta, ki vagy. Másnap idejö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mindent elmondjon neked, és beszélt is ró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em. Félt, hogy bekövetkezik valami ilyesmi. V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ül neked mégsem mondta el, hogy miért, azt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om, de valami történhetett aznap este, ami mia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gondolta magát. Attól tartott, hogy elveszít t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d, mielőtt még egyáltalán lehetőséget kapn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megismerjétek egymást, és remélte, hogy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 kiderül a dolog, te is meg fogod érte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t kellett volna megértenem?! Azt, hogy lef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üdt velem, csak mert kellett neki a vállalato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, ezt meg is értem! Tökéletese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isten szerelmére, hallgass már végig! - z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gott Natasha, és arcát a tenyerébe temette. -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t téged, nem akart elveszíteni! Mihelyt megtud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 vagy, azonnal értesítette az embereit az F-b-né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ejtsék el az ajánlatot, és még csak ne is emlí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k meg többé az ő nev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hát, Bernardo pedig éppen ezt tette az imén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j ajánlatról beszélt, vagy még mindig a régi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vatkozot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udom, de majd tájékozódom, ha vis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yek Rómába. Ami mindjárt fel is veti a követ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ő kérdést! Azt állítod magadról, hogy a barátnő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.. és tény, hogy bármi is szerintem az igazság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ncs most kihez fordulnom... . Hajlandó vagy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dnál tartani Alessandrót, amíg hazautazo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ersze! Mikor indulsz? - nézett fel döbbent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ég ma es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mennyi időr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-két hónapra, attól függ, mennyire les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ükségem. Nem tudom. De amíg nem vagyok i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rtsd távol azt a rongy embert a fiamtól! Mihely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szajövök, más megoldást fogok kitalálni.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telepszem vissza Rómába véglegesen, ak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ját otthont akarok találni magunk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rre semmi szükség; Isabella... - görnyedt ö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 az ágyon porig sújtva 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igenis, hogy van! - indult kifelé a helyisé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ől, de egy pillanatra még visszafordult. - Kösz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öm, hogy gondoskodsz Alessandróról! - Szere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át, bármi legyen is az igazság, és nagy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k mindent éltek már át együ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még mindig sír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Ňt is szeretem, és téged is... Mit fogsz monda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ne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gyanazt, amit az előbb hallottá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felhívta a férfit, s az egy óra múlva már 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volt. Mire a nő végzett a mondandójával, Corb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ugyanolyan pocsékul nézett ki, mint 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ézd, Isabella, csak azt ismételgethetem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mtalanszor el akartam mondani neked. De va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 mindig közbejött... - Corbett elgyötörten néz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re. Félszobányi távolság választotta el ők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mástól, Isabellának még csak a közelébe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t kerülni. - Rettegtem tőle, hogy ilyen körülm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ek között fog majd kiderül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aggattál, kérdezősködtél, kíváncsiskodtál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uhatolóztál, hogy mindent kiszedjél belől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os, eleget hallottál már? De tudd meg, hogy 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rcnyi hasznod sem lesz belőle! Nem adom el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asítottam Bernardót, hogy a mai naptól kezdv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ja fel minden szerződésünket a Farnha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rnessza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F-B több mint három hónapja nem tett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jabb ajánlatot a San Gregorio Ház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t még ellenőriznem kell, de semmi jelent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e. Nyilván volt annyi eszed, hogy leállíts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ket arra az időre, amíg "udvarolsz" nekem. 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n arra számítottál, hogy nekem is van maga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 való eszem, és rájövök. Na és aztán? Mit 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ltél Corbett? Hogy feleségül veszel, és kim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sikálod belőlem a San Gregoriót? Szemerny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élyed sem volt rá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hez kezdesz mos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onnal visszamegyek Rómába, és mindenk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igazít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azután? Visszajössz ide, hogy tovább rejtő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dj? Miért nem hozod át magaddal a cégedet is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dül csak annak lenne értelm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törődj te csak azzal, hogy én mit csinálo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ját vállalatommal! -ppen eleget mondtál és tetté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eddig is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l van, akkor hát elmegyek. De egy dolgo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képpen tudnod kell; Isabella! Ami közö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ünk történt, mindent őszintén gondoltam, az ut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ó szóig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zugság volt az egész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igaz! Szeretle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llani sem akarom! - pattant fel Isabella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noszul vigyorgott a férfira. - Semmi sem ta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rökké, hidd ezt el nekem, Corbett! Emléksze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a hazugságok sem. Kihasználtál, a szentség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t! Elraboltad a hitemet, meg akartad szerez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ívemet, a testemet, visszaéltél az érzékenység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l, és egyszerűen kihasználtál, csak azér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egy tételt hozzácsaphass a vállalkozásaid l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jához. Engem sikerült megkapnod, de a többi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resztet vethetsz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mondhatom, hogy sohasem akartam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bbit. Mielőtt veled találkoztam volna, tényleg í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. Azután viszont megváltozott minden, és soh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tlen pillanatig sem gondoltam rá több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viszont soha, egyetlen pillanatig sem hisz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neke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hát isten vele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figyelte, amint a férfi boldogtalanul, ö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törve kivánszorog. Azután máris a szobájá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rmett, és javában csomagolt már, amikor Corb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ért az utcára, intett a sofőrjének, hogy nincs szü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e rá és lehajtott fejjel sietős léptekkel vissza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ult az irodájába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23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repülőgép másnap délelőtt 11.05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ért földet a Leonardo da V'mci repülőtér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t Bernardo és két testőr várták. Szeretet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szültség kavargott a nő gesztusában, a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ót üdvözölte. Látszott rajta a kimerültség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szen a repülőút alatt egy szemhunyásnyit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udt. Fájdalmasan vett búcsút Alessandrótó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gyetlenül Natashától, és semmi mást nem akar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végre elindul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Rómáig tartó útnak legalább a felét végigsír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árulták, mindenki elárulta. Bernardo, Amadeo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és Natasha. Mindenki, akiben csak bíz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ki, akit szeretett. Amadeo azzal, hogy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t, Bernardo a kísérleteivel, hogy rábeszélje a c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adására, Corbett pedig..., nem, erre gondolni s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art. Törte a fejét, hogyan lesz majd képes új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deni, egyáltalán létez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t apró bőrönddel érkezett, és fáradtan pill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 Bernardo szemébe. Hihetetlennek tűn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upán öt hónapig nem látták egymást. Inkább ö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ztendőnek érez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iao, Bellezza! - Bernardo alaposan megnézt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t, és úgy látta, hogy a New Yorkban töltött öt h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p nem volt számára kényelmes pihené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törékeny volt, sovány, nyúzott és megv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lt, szeme alatt karikák sötétlet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 érzed jól magad? - aggódott a férf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Csak nagyon fáradt vagyok. - Isabella Busz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gy óra után most először mosolyodott 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érezte a belőle áradó feszültséget egés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ton, amíg a repülőtérről Rómába hajtottak.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szokatlanul hallgatag volt, némán és fájd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s tekintettel nézegetett ki a limuzin ablaká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sok minden változott - próbálkozott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 a könnyed társalgással. A testőrök jelenlét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nem akart üzleti dolgokról tárgyal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de melegebb van. - Isabella emlékez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, milyen hideg volt az indulásuk éjszakájá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van Alessandro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kimondhatatlanul vágyódott rá, hogy ú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lássa a villájukat, de tudta, hogy nem lenne k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s rá. Most még nem. Különben is rengeteg mu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 várta az irodában. -sszerűbbnek látszott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dabent lakjon. Döntését azonban más is befoly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lta, bár ezt még magának sem igen vallotta b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után odaadta a testét Corbettnek, nem akart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feküdni ugyanabba az ágyba, amelyet vala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óval osztottak meg. Lám, ő is elárulta há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jét... -s miért? Fortélyos csalás, hazugság v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.</w:t>
      </w:r>
    </w:p>
    <w:p>
      <w:pPr>
        <w:pStyle w:val="Normal"/>
        <w:autoSpaceDE w:val="false"/>
        <w:rPr/>
      </w:pPr>
      <w:r>
        <w:rPr>
          <w:rFonts w:eastAsia="Batang;바탕" w:cs="Courier New" w:ascii="Book Antiqua" w:hAnsi="Book Antiqua"/>
          <w:sz w:val="28"/>
          <w:szCs w:val="28"/>
        </w:rPr>
        <w:t>Érezte, milyen hevesen ver a szíve, amikor a 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i odahúzott a súlyos, sötét kapu elé. Legszívese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felkiáltott volna, de csak bámult rá meredt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után kiszállt az autóból, és úgy viharzott b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Gregorio Házba, mintha soha, egyetlen nap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lett volna távol. Senki sem tudott előre az ér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éséről, de Isabella tisztában volt vele, hogy esté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egész Róma ezt fogja beszélni. Nem törődö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e. Járjanak csak a sarkában, villogtassana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kuikkal a szemébe, az sem érdekelte. Sem zakl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, sem meglepni nem fogja őt már többé soha s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. A régi megszokással illesztette kulcsát a liftb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nyomta a harmadik emelet gombját,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dig csak figyelte, és lesújtottnak, boldogtalan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ta Isabell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döbbent, hogy iszonyatos dolognak kell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rténni. A sápadt, elefántcsontszínű arc, amely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nyira imádott valaha, üres maszk volt csupá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ha nem látta ilyennek Isabellát, még azokba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koli órákban sem, amikor együtt várakozt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a temetéskor, és a menekülés idején sem. Az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, akit éveken át oly jól ismert, nem létez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bb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harmadik emeleti folyosó végéről a nő egye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n a tetőtéri lakáshoz indult. Bernardo követt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övid lépcsősoron. Isabella leült, levette fejéről a f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e kalapot, és végre kezdett megnyugod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llora, va bene, Bernardo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Jól vagyok, Isabella. Hát te? Ít hónapja utaztá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, és amikor megjössz, úgy viselkedsz vele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ha leprás volné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án az is vagy, gondolta a nő. Hangosan az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mást kérdez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elhívtad az F-B-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nem belebetegedtem, de végrehajtotta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t akartál. Tudod, milyen hatása lesz ennek a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teleinkr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övőre majd behozzu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történt tegnap? - Bernardo nem mert mo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tatkozni az asszonnyal. Túlságosan is fáradt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törékenynek látsz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érdekes dolgot tudtam meg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pedig mi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, hogy Natasha egy barátja, akiről azt hi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m, hogy barátom nekem is, egyszerűen kiha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lt. Meg akarta szerezni magának a vállalatot.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d talán ismerős lesz a név Bernardo: Corb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wingról van szó. Nem éreztem valami mulat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snak a helyzet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őszinte döbbenettel figyelte a nő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érted azt, hogy "kihasznált"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egkímélte Bernardót a részletektő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végig nem jöttem rá, hogy ki is valójá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persze Natasha tudta, és te szintén. Fogalma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incs, hogy együtt forraltátok-e a tervet, és so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is fogom kideríteni. Nem vagyok biztos b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, hogy nem ezért ragaszkodtál-e az utazáso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. Most már egyébként sem számít, Bernardo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tthon vagyok. A valódi gazember maga Ewing.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gy le van zárva, eladásról nincs szó. -s megho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m azt a döntést is, amit már korábban kellett v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. Jókora időmbe telt. - Bernardo idegesen vár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 következik még. Kínozta a gyomorfekélye, 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zben az újabb híreket leste. - Az üzlet nagyobb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észét magammal költöztetem az Egyesült Ál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kba. - Corbett javasolta ezt eredetileg, de el kel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merni, hogy igaza v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csoda? Hogy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ég nem dolgoztam ki részletesen. Az egyed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dellekkel foglalkozó részleg itt marad, a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briela irányítani tudja. -n majd minden év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derepülök néhányszor. A vállalatnak ezt a rész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kell állandóan ellenőriznem. A többit viszo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en. Másképpen nem megoldható, túl sok tehe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hezedik rád, meg énrám is. - Isabella bágyadt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olyodott el, miközben figyelte, hogyan lesz ú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 a sokkon Bernardo. - Majd együtt megtervezün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ntosan mindent, amíg itt vagyok. De azt akaro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te velem gyere! Akármi történt is, szükség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n rád. Mindig a barátom voltál, és túlságosan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ó vagy a szakmádban ahhoz, hogysem elveszíth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l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en még gondolkoznom kell. Kicsit meglep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sszerűen ért az egész. Nem tudom, Isabella... - f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lte Bernardo. A nő szavai azonban csak megerős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ék azt, amit már úgyis tudott. Barát volt csup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alkalmazott, Isabella soha nem fogja engedni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ennél több legyen. Bernardo azonban rájö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másra is: arra, hogy örül. A nő mindig is túl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san kemény diót jelentett volna a számára ah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, hogy szeretőként kezelni tudj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tovább beszélt a terveirő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élhetek itt tovább, Alessandróval sem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ppen! Igazad volt, hogy nem vállalhatom a koc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zatot. Semmi okom rá, hogy ne New Yorkból ir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ítsam a nemzetközi vonalat. -gy döntöttem: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bozott egy keveset - ...hogy Peronit és Baltar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mmal viszem, ha hajlandóak rá. A négy 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azgatóm közül csak ők ketten beszélnek angolu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másik kettőnek fel kell mondanom. A többiről v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nt ráérünk később is beszélni. -s még valamit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óhajtott halkan Isabella, s körülnézett. - Jó dolo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int ismerős környezetet látni. Valósággal b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egedtem már, hogy olyan messze vagyok it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nr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égis úgy döntöttél, hogy ott maradsz. Bizto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benn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hiszem, nincs más választás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Lehet. A villával mi a szándéko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Lezárom és fenntartom. Az mindenképp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óé. Lehet, hogy egyszer majd úgy dön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visszajön ide. Most viszont legfőbb idej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valódi otthont teremtsek neki odaát. -s idej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nak is, hogy felhagyjak a rejtőzködéssel. Kilenc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ónap telt már el Amadeo halála óta... Elég v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lassan bólintott, és igyekezett megérte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lenc hónap... Mennyi minden megváltozott a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óta...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a helyzet Natashával? Jól sejtem, hogy ö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úgtátok a por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ökéletesen sejted - felelte Isabella, de nem t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ékoztatta bővebben a férf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ényleg azt hiszed, hogy Ewing megpróbált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erőszakolni valamib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ntül meg vagyok győződve róla! Lehe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te többet tudsz az egészről, mint én maga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ez is olyasmi, amiben már sohasem lehet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izto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rázó volt ezt hallani. Isabella senkiben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ízik, megkeseredett, fagyos lett. Bernardo kény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tlenül érezte magát, és valósággal megrémü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az, amit az elkövetkező három hétben 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sztalt, csak megerősítette a vélemény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közölte elhatározását az aligazgatókka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után minden talpalatnyi helyet megszemlélt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lenőrzött a San Gregorio Házban, szobáról szob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, irodáról irodára járt, a raktártól a szalonok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t ellenőrzött valamennyi emeleten. Hár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éten belül pontosan tudta, mi folyik, és tisztá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mindennel, ami csak érdekelte. A két aligazg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, akiket magával szándékozott vinni New Yor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, igent mondott, ő pedig úgy döntött, hogy oda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 két amerikait is felvesz. A személyzet több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észét pedig kettéosztják majd, s egyik felét mag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 viszi. Gabriela mérhetetlenül elégedett v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nem teljesen független lesz az egyedi mod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k területén; egyedül Isabella fogja ellenőriz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nkáját, aki viszont tökéletesen megbízik benn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 azonban egyben Isabella bizalmának végpontj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jelentette. Figyelt, gyanakodott, s a legnagyo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tozást Bernardo abban látta, hogy már ővel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veszekedett. Nem volt könnyű többé együ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gozni Isabellával, olyan asszony lett belőle, a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l mindenki tart. Bárhová lesújthatott a legvárat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bb pillanatban. Sötét szemét nem kerülte el s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, és a fülébe is minden azonnal eljutott. A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 iránti gyanakvásán mintha túltette voln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t, de rajta kívül nem bízott senki más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z irodában fogyasztott ebédje fölött p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tott Bernardóra. A férfi egy pillanatra kísértés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ett, hogy megérintse a kezét. Szerette volna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badítani Isabellát a förtelmes varázslat al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 akarta fogni a kezét; hogy megbizonyosodjo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ugyan emberi lény. Ám nem volt biztos benn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megteheti-e még ezt bárki is valaha, talán 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 sem. Az asszony hangja csak akkor váltott 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abbra, amikor Alessandróval beszélt telefono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nap reggel ígérte meg a fiának, hogy hamaro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szamegy hozz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os; Bernardo, hogy állun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eltűnően jó a helyzetünk, Isabella. -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pró sóhajtással hagyta elmúlni a pillanatot. - 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lembe véve azt is, hogy milyen változtatásoka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jtunk végre éppen most, azt is mondhatnán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kitűnően. Még egy hónap, és beindíthatju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w York-i irod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gyis július végén, augusztus elején. Az é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n megfelel. - Ezzel máris elérkeztek a végső k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éshez. Ahhoz, amelytől Bernardo már hetek ó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ttegett. - Akkor hát mi lesz vele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egy végtelennek tűnő pillanatig haboz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ül megrázta 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megy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bbahagyta az evést, letette a villájá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a elé bámult. Néhány másodpercig szinte ú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ett ki, mint a régi, egykori Isabella, és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ósággal megkönnyebbü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miért ne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ondolkoztam rajta, de nem lenne jó. - A n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öndben várta, hogy Bernardo folytassa. - Te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d is irányítani tudod az egészet. -ppen olyan j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tesz az üzlethez, mint én, tulajdonképpen job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, mint Amadeo. Nem tudom, egyáltalán tisztá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-e vele. 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nem igaz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hogynem - mosolygott Bernardo a nőre,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dig mélyen meghatódott. - Azonkívül nagy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sszul érezném magam New Yorkban. Itthon ak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k maradni Rómában,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mihez kezdes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 csak akad valami. Időben rátalálo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felelő lehetőségre. Az is lehet, hogy hosszú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badságra megyek, például eltöltök egy évet G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ögország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ment az eszed! Nem tudsz te élni az üzlet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nka nélkü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szer minden véget ér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emmi sem tart örökké - nézett elgondolkodv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ra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ontos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ondolkoznál azért még rajta egy kicsi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már-már igent mondott, de azután ös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dte magát, és megrázta a fejét. Semmi értelm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lenne. Vég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cara, nincs miről. Nem akarok New Yor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élni. Ahogyan te mondtad, amikor hazajöttél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ég v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hogy én nem rád gondolta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udom, de számomra akkor is ez a helyzet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csak nézte Isabellát, és a nő szemét hir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 elfutotta a könny. Nagy, fekete szeme, nyúz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áradt arca valósággal eltorzult. Bernardo közele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úszott hozzá a bőrhuzatú heverőn, és átkarolta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onpiange, Bellezza! Isabellezza... Ne sírj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ezza... A név, a szó dallamára Isabella elf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ította a fejét, és felszakadt belőle a zokogá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Ë, Bernardo, Isabellezza nincs már többé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hogynem, örökké létezni fog! Az én sz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mra igen. Sohasem felejtem el a régi, szép id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, Isabella, és tudom, hogy te s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edig hogy elmúltak...! Minden megváltoz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változás természetes. Igazad van neked is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rászánod magad. Csak az a baj, hogy te is v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zo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nnyira összezavarodott az egész... -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hallgatott, és kifújta orrát a férfi zsebkendőjéb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közben Bernardo gyengéden végigsimított söt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já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udom, tudom. Nem bízol már többé sen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. Azok után, ami történt, ez természetes is.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már félre kellene tenned ezt az érzést, me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 állnod, mielőtt tönkreteszed magad. Amade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ncs többé, Isabella, de nem szabad neked is b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no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nem...? - nézett föl Isabella a mellette ül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ra úgy, mint egy összetört szívű kislány, és új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gyot trombitá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, mert te különleges vagy, Bellezza! B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usztulnék, ha ilyen haragos, boldogtalan, gy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vó maradnál örökre. Nyitottabbá kellen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nod, Isabella..., légy szíves, legalább próbál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nem mondta ki, hogy bizony megtette már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csak még nagyobb sebeket kapott, W int azelő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is tudom, Bernardo... Annyi minden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tozott az utóbbi év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ajd meglátod! Idővel rá fogsz jönni, hogy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tozások között azért jók is akadtak. Helyes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öntesz, amikor áttelepíted a vállalatot Amerik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emél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ébként mi a terved a villáva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jövő héten nekilátok csomagol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gaddal viszel minden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lesz, amit itthagy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egíthete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biccent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gy sokkal könnyebb lenne. Félek... félek ha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rábólintott, és elmosolyodott, amikor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ö még egyszer, utoljára kifújta az orr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24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utó rákanyarodott a kavicsokk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orított kocsifelhajtóra, és lefékezett a jól ismert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rat előtt. Isabella elgondolkodva nézte a kapu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előtt kiszállt volna. A ház valahogy nagyobb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űnt, a kert pedig furcsán csöndesnek. Egy pillan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olyan érzése támadt, mintha hosszú utazásr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kezne meg. Azt várta, hogy Alessandro arca tű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k föl valamelyik ablak mögött, majd egy perc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úlva eléje szalad a gyerek is. De senki sem jö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mi sem mozdult. Bernardo némán állt az a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ny mögött, amikor lassan megindult a ház fel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Ít hete volt már Rómában, de még egyszer sem jö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 ide. A szíve mélyén igazából nem is érkezett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za. Csak azért utazott Rómába, hogy gondo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djon a vállalatról. Ez azonban most más vo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nügy, a múlt egy darabja. Isabella maga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ta, hogy nem képes még szembenézni vel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pedig, amikor végre eljött, örült, hogy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 egyedül lennie. Apró mosollyal nézett hátr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zébe jutott Bernardo. A szeme azonban nem m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lygott, tekintete távoli maradt és szomorú, a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körülnézett, és megnyomta a csengőt. Nála v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ulcsa, de nem akarta használni. Olyan érzése t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dt, mintha másvalakit látogatná meg. Az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valakit, aki egykor önmaga v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figyelte, ahogy a szobalány ajtót nyi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 Isabella belép. Előre figyelmeztette őke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Signora di San Gregorio hazajön. A hírt na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bolydulás és izgalom fogadta: Alessandróval 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ik? Végleg? Nyugtalan tervezgetés következett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lyik szobákat nyissák ki, milyen ételeket készí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nek. Bernardo azonban gyorsan szétoszlat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 illúziót. Nem, Isabella nem marad it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ülönben is egyedül jön. Alessandrót továbbra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rikában hagyta. Azután közölte a minden 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nyt romba döntő elhatározást, az úrnő lezárj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z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hogy az már amúgy sem volt többé a rég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háztartás központi szereplői mind elmen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mma Teresa áprilisban távozott, miután vég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értette, hogy védence túlságosan is hosszú id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 utazott el. Bernardo nyíltan beszélt vele, hisz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úl nagy volt a kockázat. Alessandro akár egy év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távol lesz, de lehet, hogy még tovább is. Az a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ny elköltözött egy bolognai családhoz, hár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slány és két kisfiú mellé. Valójában sohasem v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pes túltenni magát azon, hogy Isabella egyetl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ó nélkül hagyta ott, még csak nem is figyelm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e, s az éjszaka sötétjében szinte ellopta től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ót, üresen hagyva a gyerek ágyát, bezá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 a szobáját, és magányba taszítva őt, aki oly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ltő gonddal vigyázott a kisfiúra. Luisa 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móban vállalt állást egy olyan családnál, aho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gozott már korábban is. Enzo nyugalomba v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ult, üres maradt a garázs fölötti kis szoba. A há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rtás három sztárja tehát régen távozott már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nnyek között. Csak olyanok maradtak itt segí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 Isabellának, akik mellékszereplők voltak.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 számtalan dobozt rendelt, valamennyi 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rakozott a nagy előcsarnokban. Isabella rögtö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zrevette őket, mihelyt belépett a házba. Ráju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edt, de gyorsan elfordította a fejét. Némán ál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ha ismerős zajokra, valaha jól ismert neszekr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rökre elnémult hangokra várna. Bernardo figyel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t, és tapintatosan hátra maradt. Isabella lev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e könnyü vászonblézerét, és lassan végigmen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sszú előcsarnokon. Lépteit üresen visszhango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k a falak. Lehetséges, hogy csupán öt hónap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ekült el innen Alessandróval? Ít hónapja vo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végigosont az előcsarnokon, összegyűjtött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őröndöket, felkapta Alessandrót a piros pizsam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ban, azt suttogta neki: S-s-s, és kalandot ígért? Af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ikába megyünk, Mamma? Isabella elmosolyod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ban, és belépett a nappaliba. Rápillanto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k Fabergé órára, amelyet olyan merően figye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 az estén, amikor Amadeót várta, amikor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rára voltak hivatalosak a Principessa kastély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... aznap este, amikor Amadeo olyan sokat k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tt, amikor eltűnt. Az asszony most nehézkesen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reszkedett az ablak alatti sezlonra, és tomp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mult Bernardó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sem tudom, hol kezdjem... - Kavarogt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ne az érzelmek, a férfi pedig megértően ból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endben lesz minden, Bellezza! Majd las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zünk, szobáról szobára haladv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vekbe fog telni... - nézett ki a kertbe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 karácsonyra kapott ajándéka, a körh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 vászonponyva alatt rejtőzött, harangjai, zenéj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némultak. Kibuggyant szeméből a könny, de la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elmosolyo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figyelte a nőt, eszébe jutott az egykor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te. Kotorászni kezdett a zsebében, előhúzott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mit, és nyitott tenyerét Isabella felé nyújtot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últ karácsonykor ezt végül is nem adtam od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ed. Attól féltem, még szomorúbb leszel,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jándékot kapsz tőlem. - Amadeóval Isabella kar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nya mindig különleges élmény, esemény vo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kszereket, bohókás apróságokat, parányi kincs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 szokott kapni a férjétől, meg értékes könyveke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lyeket megkívánt, imádnivaló apró csodák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semmiképpen sem pótolhatta volna ez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még a kísérletezéstől is tartott. De azért elme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fredo Pacciolihoz és vásárolt valamit Isabel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, amit végül most, öt hónap múltán feléje nyú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. - Utólag persze szörnyűségesen éreztem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m, amiért nem adtam oda neked. - Némán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pogatta immár megszokottá vált zsebórájá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ly valaha Amadeóé volt. Mindig azt visel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danyújtotta Isabellának a pici csomag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 kell, hogy ajándékokat adjál nekem,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. - De azért kinyitotta, majd a feltoluló érz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ktől elnémulva emelte pillantását a férfira.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mas aranygyűrű volt, fekete ónix-kövének sim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színébe aprólékos gondossággal vésték bel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Gregoriók pecsétjét. A gyűrű tökéletes aránya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mpásan illettek Isabella hosszú ujjú, finom kez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. Rögtön felhúzta a jegygyűrűje mellé. - Bolon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te, Bernardo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egyáltalán nem! Tetszik? - mosolygott rá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, és Isabella most egyszerre nagyon fiataln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inte kisfiúsnak lát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ökéletes! - gyönyörködött ismét a gyűrű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 csak feleannyira is tetszik neked, mint én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m a zsebórám, már boldog vagy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szó nélkül felállt, odalépett Bernard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. Megölelték egymást néhány pillanatra, és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érfi érezte Isabella szívverés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öszönö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 bene, Bellezza. S-s-s... Ne sírj! Gyere, lássun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á a munkához! - Isabella nézte, amint a férf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veti zakóját, kikapcsolja mandzsettagombjait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l kezdjü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alán a hálószobámma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helyeslően intett, azután kéz a kézbe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szánt léptekkel keresztülvágtak az előcsarnoko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indent három csoportra osztott. Az első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k a holmik kerültek, amelyeket porvédő huzatt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nak majd el, hogy egyszer talán magával vigy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ket, vagy Alessandro használatba vehesse va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nyit, ha felnőttként úgy dönt, visszajön Róm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, és újra megnyitja a házat. A második csoporto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ssze kellett csomagolni, hogy Amerikába küldjé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olyan értékesebb tárgyakat pedig, amelyek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lehetett itt hagyni a házban, be kellett raktáro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tni. Ezekből volt azonban a legkevesebb. A holm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va rÚsze vagy megérte, hogy magával vigye, va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ugodtan várhatta sorát a házban. Például a hat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s zongora, a jókora antik bútorok, amelyek évt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dek óta voltak már Amadeo családjának birtok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, de egyikük sem szerette őket különösképpen.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őnyegek legnagyobb részének raktárba kellett 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ülnie. Valószínűleg nem illenének bele új otthon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környezetébe. A függönyök maradnak az ab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kon, amelyekhez készítették őket. Helyükön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dnak a csillárok és a falikarok is, Isabella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art tátongó lyukakat hagyni a házban. Azt szer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volna, hogy Alessandro, ha egyszer talán vis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ön, továbbra is otthonnak láthassa az épületet, n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dig kopár barakknak, amelyet a menekülők ut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ó mozdulataikkal még kirámol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llora - nézett a férfira Isabella. - Avant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rámosolygott, azzal nekiláttak a cs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olásnak. Először Isabella hálószobájával v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ztek, azután Alessandróéval, végül az asszon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udoárja következett, hogy azután szünetet tart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, és megebédeljenek. Rövid idő alatt darabjai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ontották a szentélyt, a teletömött dobozok vég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hatatlanul sorakoztak az előcsarnokban, s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elégedetten nézett körül. Jó alkalom volt e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arra is, hogy kiválogassa kedves tárgyait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dektelen kacatok közül. Bernardo gondosan 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lte az asszonyt, de amióta nekifogtak, egyetl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nnycseppet sem látott megcsillanni a szemé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ismét ura volt önmagának. A kertben ült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 ebédel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a terved a körhintával? - kérdezte Bernard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rosciuttóval és paradicsommal készült szendv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et evett. Isabella töltött mindkettőjüknek egy p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r fehérbor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vihetem magammal. Még azt sem tudo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l fogunk lakni, talán nem is lesz kertün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rtesíts, mihelyt kiderül! Majd én összecso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ltatom, és elküldö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nnyire örülne neki Alessandro! - nézett h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san Bernardóra a nő. - Eljössz majd meglátogat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nünke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ersze! De csak később. Először... - diadal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pillantott fel - ... Görögországba megye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hát döntötté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ár el is intéztem mindent. Múlt héten hat h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pra kibéreltem egy házat Korfu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azután? Talán át kellene jönnöd New Yor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, hogy körülnéz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megcsóválta 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, Bellezza, mind a ketten tudjuk, hogy j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ároztunk. Majd itt találok magamnak valam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konkurenciámnál? - Isabella tekintetében f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ig komolynak tűnt az aggodalom, Bernardó az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újra a fejét ráz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lyan neked nincsen, Isabella! Különben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nék képes rá, hogy a legjobb után beérjem a m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dikkal. Mostanáig öt ajánlatot kapta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esszusom! Kiktől? - kérdezte Isabella, Bern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 elmondta, a nő azonban gúnyosan lefitymálta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k mind szemetet csinálnak, Bernardo. N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rmészetesen nem vállalom. De előbukkanha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valami más is. -rkezett egy olyan felkérés, a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nyleg érdekelne. - Elmesélte, hogy Olaszorszá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gnagyobb férfiruha-tervező cégéről van szó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ly Londonban és Franciaországban is fennta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di darabokat készítő szalonok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fog ez nagyon untatni tége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Lehetséges. De szükségük van valakire, aki ir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ítsa az egészet. Az öreg Feleronio júniusban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t, a fia orvos Ausztráliában, a lánya pedig nem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nyít az üzlethez. Ráadásul - Bernardo huncutu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csintott - eszük ágában sincs eladni! Olyasvalak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resnek, aki vezeti, irányítja helyettük a cége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továbbra is nagystílűen élhessenek. Szerint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ül mégis el fogják adni a vállalatot, de öt va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íz évig semmiképpen. Szabad kezem lesz, azt teh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, amit akarok. - Rámosolygott a nő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ajta, mondd csak ki nyugodtan! Erre mell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m soha nem volt alkalma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 a háttérbe húzódtál volna, nem becsültel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 ennyire! Egyébként nincs is rá okod, több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sz erről a szakmáról, mint bárki Európá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Amerikában! - tette hozzá büszkén a nő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természetesen Amerikában. Ha csak fel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lyen jó munkát végzel azzal, hogy mire taníts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 Alessandrót, a San Gregorio cég még egy év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zadon át fennmara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éha eltöprengek ezen, és félek. Mi lesz,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 nem akarja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yugodj meg, akarj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nnan tudod te azt ilyen biztos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te sohasem beszélsz vele erről? Sokkal 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bb illik egy tizenöt éves ember szájába, a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, mint egy ötéves gyerekébe. Talán ninc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gyanolyan szeme a fazonokhoz és a színekhez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neked, de máris a vérében van a San Gregori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z működése, mechanizmusa. Valóságos zseni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Amadeo. Mint te magad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emélem is! - Isabella emlékezetébe vést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ha majd visszamegy, gyakrabban beszélj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rről is Alessandróval. - Nagyon hiányzik, és a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szem, már nagyon türelmetlen. Tudni akarja, 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megyek végre haz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ényleg, mikor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örülbelül egy hónap múlva. Ráérek még.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sha kibérelt egy házat a nyárra East Hampt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. Alessandro nyugodtan lent maradhat a t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rparton, amíg én végzek ideát, és amíg lakást 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lok New York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ad majd elfoglaltságod bőven! Először idei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es irodahelyiséget kell bérelned, hiszen a fiú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t héttel utánad máris indulnak, nem is beszélv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leges helyről, az átépítésről, a berendeztetésrő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 arról, hogy hol fogtok lakni Alessandróval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 ezalatt sütteted a hasad Görögországba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ja, kérem, megdolgoztam érte! Micsoda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örnyeteg vagy! - vigyorgott Isabellára Bernard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yere - szólt a nő - folytassuk a munká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nap este tizenegyig megállás nélkül dolgo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k, elrendezték a nappaliban felhalmozott kincs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, becsomagolták, amit tudtak, a többit ráhagytá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hivatásos költöztetőkre. Piros címkével jelölté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t Isabella magával visz, kékkel, ami Rómá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rad, és zöld került az olyan holmikra, amelyek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ktárba kell küldeni. Végül a maradék hevert cs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án szerteszét, a nyilvánvaló kacatok, amelyek kö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zéskor óhatatlanul előkerülnek mindenkinek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letében. Még Isabellának is, a maga XV Lajos 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beli bútoraival, a márványokkal és a Faberg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ncsekkel, akadtak törött játékai, utált tárgyai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nyvei, repedt edényei, amelyeket nem akart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rta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a San Gregorio Háznál tette ki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át, majd másnap ismét ő hozta ki a villába.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következő három hétben mindig korán befejezt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munkát, kettőre a házban voltak, és csak éjfé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án mentek el onnan. A negyedik héten végez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egállt egy magányos pillanatra a na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aliban és az előcsarnokban gondosan feltorny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tt dobozhegyek között. Vörös címkék tenge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tte körül, az értékeké, amelyeket New Yorkb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üldet. Furcsán visszhangzott a ház, nem égett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villany sem. Elmúlt hajnali kettő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össz? - Bernardo már a kocsifelhajtón vár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spetta! - kiáltotta oda a nő. Várj! Közben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járt a fejében: mire? Jön-e vajon? Meghallja-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épteit? Annak a férfinak a lépteit, aki már tíz h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pja nem élt. Halkan suttogta bele a sötétségbe: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csak várt, hallgatott, figyelt, mintha vi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jöhetne hozzá a férje, hogy nevetve mond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tréfa volt az egész eltűnés. Hogy abba kel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gynia mindent, kicsomagolhat. Hogy nem vo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mberrablás..., vagy ha igen, akkor másvalak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ilkoltak meg. Csak állt magányosan, reszketett, 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urta perc egy egész órának tűnt. Patakzott 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ből a könny, amikor halkan becsukta maga m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ött az ajtót, és ráfordította a kulcsot. Még egyszer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oljára megszorította a kilincset, és tudta, hogy s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 nem tér vissza több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25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jössz majd látogatóba? Megígére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apaszkodott Isabella Bernardóba a repülőtér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ketten elsírták magukat, a férfi leitatta zse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ndőjével a könnyeket Isabella szeméről, majd f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lag megtörölte a sajátját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ígérem, persze! - Pontosan tudta, menny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 ideges lett hirtelen Isabella amiatt, hogy egyedü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 majd irányítania a vállalatot New Yorkban.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gyon hozzáértően válogatta ki az embereit. Per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 és Baltare fantáziátlanok voltak, ám, megbízhat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. Isabellának nem volt szüksége olyanokra, ak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pzelőerővel vannak megáldva, jutott belőle é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n elég neki saját magának. - Csókoltatom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ót! - tette még hozzá Bernard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Átadom... - A búcsúk végtelen sora nehezed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. A villában, a cégnél. El kellett köszönnie Gabri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tól is, akit majd csak három hónap múlva lát újr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legközelebb Rómába érkezik. Gyötörte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válás állandó fájdalma, és íme, most végül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óra is sor kerül... Némileg arra hasonlított ez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i nap, amikor hat hónappal korábban először 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ult útnak. Csakhogy most fényes nappal kerü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r rá, a római repülőtéren, a két testőr látható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natkozott, és elmaradtak mostanra a zaklató t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nhívások is. Véget ért mind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Bernardo is egyetértett vele abban, hogy mo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biztonságosan mutatkozhat a nyilvánossá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 New Yorkban. Nem volt titok, hogy átköltöz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i a vállalatot, és ostromolni fogja a sajtó interjúkér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tókért. A rendőrség azonban megnyugtatta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át, hogy nincs már veszélyben. Mértéktartó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 lennie, Alessandro esetében kissé talán óvato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, de nem jobban, mint bárki másnak az ő hely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ben. Alaposan megtanulta a leckét. Fájdalmas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egyszer, utoljára megcsókolta a férfit, az r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olygott, és újra könnyez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iao, Isabellezza! Vigyázz magadr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iao, Nardo! Nagyon rendes voltá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ül átölelték egymást, a nő pedig beszállt a 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ülőgépbe. Most már testőrök nélkül utazott, eg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ül, az első osztályon, s jegyén és az utaslistán a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ódi neve szerepe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rom órán át aludt, gyorsan túlesett az étkez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n, iratokat húzott elő a diplomatatáskájából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olyogva gondolt rá, hogy nemsokára újra lát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ót. Két hónapja nem találkoz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gép leszállt New Yorkban, Isabella ezúttal fé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m nélkül, gyorsan keresztülsietett a vámon. 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ékezett még rá, milyen volt legutóbbi érkezés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tropoliszba, kimerülten, rettegve, a kézitáskáj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 rejtett ékszerekkel, oldalán testőrökkel, mikö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fiát szorongatta a karjában. A vámtisztviselő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egyetlen intéssel továbbküldték, ő gyor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szönetet suttogott, átlépett a kapun, és tekinte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igsöpört a várócsarnokon. Nyomban meglát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át a gyerekekkel. Feléjük szaladt, és mag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 ölelte Alessandr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mma! Mamma! - A repülőteret megtöltö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gyerek lelkes zajongása. Isabella szorosan mag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 ölel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Ë, drága kicsim! Mennyire szeretlek! Nahát, 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en barna vagy! Bernardo sok puszit küld neked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hoztad a körhintámat? - kérdezte tágra nyí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oldogan csillogó szemmel a gyer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ég nem. Először kertes házat kell találnun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után ideküldetem, de azt hiszem, lassanként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desz kinőni belől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körhinta kisbabáknak való! - közölte jaso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i helytelenítő pislogással szemlélte a nagy csó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ózást és ölelkezést. Férfihoz nem illik az ilyesm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zonban őt is megcsókolta, csiklandoz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dte, és a gyerek hirtelen elnevette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 várjátok meg, amíg kipakolom, amit ne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 hozta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szavai nyomán izgatott sikoltozás és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tés tört ki, ő pedig Natashára pillantott. Arca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molyodott, de gyengéden mosolygott a más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őre. - Hello! - Natasha habozott egy pillanatig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után szeretettel megölelték egymást. - Te is hi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oztál ám, tudod, ugy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hogy te énnekem! Szörnyű volt újra magány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! - Elnevették magukat. Ahogy egymás mell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llagtak; Natasha pontosan tudta, hogy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nem haragszik. Barátnője szemében lassanké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mpulni kezdett a fájdalmas csillogás is. - Majd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ívrohamot kaptam, amikor meghallottam, hogy á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ltözteted a vállalatot. Mit szóltak hozzá Rómáb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gyanezt. Egyedül csak Bernardo találta jó ö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nek, tudta, hogy igazam van. Azért egy darab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sz őrültekháza lesz még minden. Millió elinté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valóm van! - Isabella már a puszta gondolattól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nyögö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 én segí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nem odakint vagytok East Hamptonban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annyian egészségesen barnák voltak az egés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ónapos napozás utá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igen - bólintott Natasha - csak a fiúkat ny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dtan rábízhatom Hattie-re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endben van - intett helyeslően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ával is akadt éppen elég helyrehoznival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uk. A Corbett-ügy nem számított már olyan soka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szen Natasha szándékai talán jók voltak. Mi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, mostanra ez is elveszítette a fontossá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tudni sem akarta. A kapcsolatuk örökre 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rult. Ezúttal nem volt Rolls-royce, csak az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ű limuzin, amelyet Natasha időnként bér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kott venni, s ugyanaz a sofőr vezette, aki ápril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a katasztrófába torkolló filmbemutatóra vi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t. A nő most rámosolygott. Mintha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er éve történt volna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zamentek Natasha lakásába. A gyerekek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itották ajándékcsomagjukat, ordítva, visongv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róbálgatták fel a kapott pulóvereket, vicces sapk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t, hajigálták az új játékokat, és nyomban neki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, hogy mindet kipróbáljá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ül Isabella félénken rámosolygott Natashár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neki is odanyújtott egy csomag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meg a tiéd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gyan, Isabella! Ne hülyéskedj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l van, jól van, csak nyisd ki! - A júniusban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tatott új, téli modellkollekció legszebb darab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ukkant elő. Halványkék kasmírruha volt, hozzá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ő kék színű kabáttal. Natasha maga elé emelt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ükör előtt, és szinte tátva maradt a száj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yönyörű, csodálatos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l megy a szemedhez - emelt ki a csomagolá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 egy megfelelő sálat és kalapot is Isabella. -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heted, ha a kiadóddal mész ebédel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 frászt! Minek pocsékolnám rá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, ha majd velem ebédelsz kettesben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utece-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némán meredt Isabell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jra ki akarsz járn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deje, és különben is, most már minden rend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n. - Corbettnek igaza volt, gondolta, a bebörtö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és nem tartott örökké, csak tíz hónapig. Számá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ez is úgy tűnt, mint egy életfogytiglan tart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ünteté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ggel Natasha visszautazott a fiúkkal Ea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mptonba, Isabella pedig munkához látott. Ezú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 nem Rómába telefonált, hanem négy ingatl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gynökkel tárgyalt, akik végigcibálták a Par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venue-n, egyik végétől a másikig, be a melléku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ákba, keresztül-kasul az Ítödik sugárúton. Idei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nes irodákat egy héten belül sikerült találnia,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tt öt olyan titkárnőt, akik mindkét nyelven tu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k dolgozni, számtalan irodai felszerelést bérel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lefonokat rendelt. Mindez alig volt több a szüks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snél, de kezdetnek megtet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második hét végére megtalálta azt is, amit 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sett. A város egyik legmagasabb felhőkarcolój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tetején két emeletet szerzett meg a San G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rio Ház számára. Ha kipillantott az ablakon,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rult előtte New York egész panorámáj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kást találni már hosszabb időt vett igénybe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újabb kétheti keresgélés után ott állt az Ítödik s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árút egyik tetőlakásában, és gyönyörködött a ki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sban. Alatta húzódott a Central Park, távola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csillant a Hudson folyó, balra pedig, dél felé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városi felhőkarcolók csúcsainak sora harap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e az égbolt peremébe. A gyönyörű lakás tága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bizonyult. Négy hálószoba volt benne (egy 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t magának, egy Alessandrónak, a harmadik v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égszoba lett, az utolsót pedig dohányzónak szá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ékozott berendeztetni), két cselédszoba, hatalma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bédlő kandallóval, dupla méretű nappali és oly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talmas előcsarnok és belépő, amely halványa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mai házéra emlékeztet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ingatlanügynök átható pillantással figyel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tszik, asszonyo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felel - válaszolta Isabella. Egész hadser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 való kapus és portás őrizte az épületet, többe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Natasháék házát tizenkét háztömbnyivel d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bb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nap Natasha is bejött East Hamptonból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nézz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risten, Isabella! Micsoda látvány! - lelken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t. Isabella büszkén állt új lakásának teraszán. I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a körhintának is jut hely, feltéve, ha túléli a t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i, New York-i havazást. - Mikor költözöl b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gnap felhívtam a szállítókat. A hajónak h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p kell érkeznie. Jövő szombatra gondolta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rsan túl kell esnem rajta, hogy a munkával fo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lkozhassak. - Római munkatársai már megérk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, mindannyian igyekeztek gyorsan letelepedni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endezked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azonban elkomoru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lyen hamar? - kérdezte. Isabella csak 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örnyű! Nagyon fogsz hiányozni. Jason is a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ja, hogy félni fog majd egyedül a szobájá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en hétvégén eljöhet hozzánk! - mosol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tt a barátnőjére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urcsa, de úgy érzem, mintha ismét válni k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ülné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edig szó sincs róla! - nevetett Isabella. A sze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mberi délután forróságában a két nő egymás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illantott, és Isabella végül úgy döntött, ideje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óba hozza a legfájdalmasabb témát. Tartoz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nnyivel a barátnőjének. - Bocsánatot kell kér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őled, 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nyomban értette, miről akar beszél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, de megrázta a fejét, és másfelé néz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emmi szükség r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igen, van! Nem értem, mi történt valójá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ühös voltam Corbettre, de nem volt igaza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úgy rád támadtam. Nem tudom, hogy p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ltál-e segíteni neki vagy sem, de most már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érdekes. Ha igen; jó szándékból tetted. Ezt bizt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tudom. -s hidd el, nagyon sajnálom, am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ta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figyelmesen nézett Isabell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orbettre vonatkozóan igencsak tévedsz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t már sohasem fogom megtud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edig felhívhatnád, hogy elmondjon neke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t. Legalább ezt az esélyt megadhatnád nek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csak a fejét ráz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Semmi sem tart örökké. A jó sem és a rossz s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t még Corbett mondta nekem az elején, és igaz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ég most is szeret téged - szólt nagyon halk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ek szerint találkoztatok? - kereste barátnőj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intetét Isabella, és Natasha 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egérti a történteket, talán még jobban is, 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magad. Elejétől fogva félt, hogy ez bekövetkezi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gyetlen hibát csak akkor követte el,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szólt róla neked rögtö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ost már semmi jelentősége. Vég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boldogtalanul vette tudomásul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komolyan gondolja. Az ő számára mind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et ért. Corbettnek és a kisfiúnak azonban 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ntsem. Natasha azonban nem szólt egy szót se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egészen délutánig Isabella sem hozta többet sz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 Corbett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kor kezdett mesélni Alessandrónak az új 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sr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azt jelenti, hogy megkaphatom a körhint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t is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Pontosan! Már telefonáltam is Rómá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mma! Mamma! Majd meglátod, hogy fo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szeni Corbettnek! - csillogott a kisfiú szeme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pillanatra mintha megállt volna a világ, az idő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különös tekintettel nézett a gyerekr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után megrázta 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Ň nem fogja látni, drágá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igen, fogja, mert a barátom! - izzott a dac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 barna szemében. Senki nem szólt ne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tlen szót sem, mégis megérezte, hogy az any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a barátja között szakadék támadt. Alessand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ez nem tetszett. Egyáltalán nem. Rájött abbó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ogy Corbett beszélt az anyjáról. Mintha félne t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. Mintha az asszony meghalt volna. - Majd szól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i, hogy jöjjön el és nézze meg! - nézett fel kih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óan az anyjára Alessandro, a nő hangja azon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keményed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Alessandro, ezt nem fogod ten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igenis fogom! Nyáron megígértem nek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ényleg? Mikor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mikor a tengerparton találkoztunk. Ň is 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East Hampton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felpattant, sarkon fordult, és azonna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keresésére indult. Ismét a dolgozószobáj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bukkant rá, kávéscsészét tartott a kezében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újonnan teleírt lapot olvas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keményen bevágta maga mögött az ajt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zajra Natasha ugrott egyet, majd úgy nézett b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tnőjére, mintha amnak elment volna az esz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a baj? - kérdezte. Isabella arcán furcsán 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ős kifejezés ült, de mielőtt még Natasha tud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; hová tegye, Isabella dühöngeni kezd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nem szóltál róla?! Ott volt egész nyár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ast Hamptonban, Alessandro körül forgolód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újra a közelembe férkőzhesse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felállt, csípőre tette a kezét. Ezúttal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hajlandó jottányit sem enged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lessandrónak igenis szüksége van rá, Isabell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pedig nem akar a közeledbe férkőzni!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ten szerelmére, hagyd már abba végre ezt a par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oiás őrjöngést! Azt képzeled, hogy mindenk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avalyás vállalatodat akarja megszerezni,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ki csak téged akar kihasználni meg a gyere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t?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==gy is van, a szentségit! Elvették a férjemet is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vették, igen, valakik. Aljas gazemberek, aki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énzt akartak. Ez azonban elmúlt, Isabella! Vég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nki sem akar bántani többé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ütyülök rá! Nem akarom, hogy ez az ala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ekem közelébe jusso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osszul teszed. De akkor se énnekem mond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em neki saját magána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ész végig tudtál róla! Pontosan ismerted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zéseimet, amikor hazautaztam Rómáb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reméltem, hogy majd észhez térsz, és tú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utsz raj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oha! Máris észhez tértem! Abban a pillan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, ahogy Bernardo kiejtette a nevét a száján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akarom, hogy az az ember még egyszer tal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zzon Alessandróval! - Kiviharzott Natasha sz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jából, be a sajátjába, és reszkető kézzel kapta fel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lefonkagyl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pillanatokon belül jelentkez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a! Valami baj v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is! Találkozni akarok veled. Most az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l! Ide tudsz jönn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él órán belül ott lesz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elyes! Lent várlak. - Isabella nem akar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lessandro meglássa a férfit. Csak ült a hál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bájában, figyelte az órát, és huszonöt perc mú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 lement. Négy perccel később a Rolls odahúzo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u elé. Corbett maga ült a volánnál. Kiszállt, a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ót nyitott Isabella számára. A nő beült melléje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Corbett a slusszkulcshoz nyúlt, hogy indí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n, csak leintette egy kurta mozdulattal. Ujj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csillant a Bernardótól kapott gyűrű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észrevette, és rögtön megértette, mi a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ette volna megdicsérni, milyen szép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aga is gyönyörű, elmondani, hogy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ig szereti, de a nő nem adott rá alkalmat nek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ölösleges, Corbett! Nem megyek veled seh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. Csak nem odafönt akartam beszélni, ahol Al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dro meghallhat mink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a baj? - rándult össze a férfi arc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 akarom, hogy tartsd magad távol tőle! Vi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s? Azt akarom, hogy tűnj el az életéből, tökéle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n és végleg! Elegem volt már a játékaidból, a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dolgozod a barátaimat, a munkatársaimat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lalatom alkalmazottait és végül most már a g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kemet is! A többihez jogod volt, úgy intézed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zleti ügyeidet, ahogy akarod. De ha csak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tlenegyszer is megpróbálsz kihasználni ak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ngem, akár a fiamat, Corbett, olyan harcra kell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szülnöd, amiben mindenképpen veszítesz!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még egyszer is a közelébe jössz, ajándékot kü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sz neki, látni próbálod vagy felhívod, vagy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d, hogy ő felhívjon, akkor én fogom felhív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ndőrséget és az ügyvédemet! Beperellek zaklat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rt! -n szerzem meg a te vállalatodat, és börtön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uttatlak! Kiskorú molesztálása, emberrablási kís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, nemi erőszak, mindezt rád fogom húzni,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tartod magad távol a gyerekemtől! -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lyan hangosan rikácsolt, hogy a portás aligha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hallotta volna, ha Corbett előrelátóan fel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úzza az összes ablak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csak bámult Isabellára, nem akart hin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ülének. Végül őt is elragadta az indul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azt képzeled, ilyesmit tennék, Isabella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rdezte. - A gyerekeden keresztül próbálnék új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özeledbe férkőzni? Ilyet feltételezel rólam?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ugyan? Hogy te milyen nagyképű, arrogán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hihetetlenül buta vagy! Hónapokkal ezelő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mondtam már, hogy tartsd meg nyugodtan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égedet, közöltem, hogy visszavontam az aján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. Beléd szerettem, és az igazat megvallva rette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sen sajnáltalak. Be voltál zárva, mint egy álla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recébe, mindenkitől féltél, senkiben sem bízh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l. Szörnyű törÚs volt az életedben, Isabella, és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ekében is. Elveszítette az apját, ugyanoly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nyos, mint te vagy. -s tudod még, mi van? Ň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nagyon szeretem! Csodálatos kisfiú, és igen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üksége van rám! Sokkal több kell neki, mint cs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án te magad! Nem vagy más, csak egy nyavalyá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ép! A vállalatod, a vállalatod, a vállalatod! Tork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ok már vele! Most már aztán szállj le rólam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llj ki a kocsimbó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előtt még a nő válaszolhatott volna, Corb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pattant, átszaladt a Rolls túloldalára, felrántot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jtót, Isabella pedig meghökkenten szállt k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emélem, világosan fejeztem ki magam! - v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totta fagyos tekintetét a férfira Isabella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ökéletesen! - hangzott a válasz. - Volt szer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ém! Corbett ismét bevágódott az autójába, és 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 még Isabella a kapuig ért volna, már ott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26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lakás gyönyörű lett, az irodá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mbolt a szokásos őrület, nemrégiben pedig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kezett a körhinta is. Szeptember végére járt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idő, Jason és Natasha eljöttek, hogy kipróbáljá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 fel-le ugrált, nevetett, visongot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son úgy döntött, "nem is olyan rossz"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antasztikus, Isabella! Imádom! -n is akaro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t! - ujjongott Natasha. A két nő egymásra m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lygott, figyelték körbe-körbe pörgő fiaikat.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ár varázsát megtörte már az első őszi szellő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nagyot nyújtózkodott új otthonának ter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án, elégedett volt a teljesítményév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hálószobák falait finom kelmék borították,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blakokon csodás függönyök lógtak, szőnyeg fed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inte az egész parkettát. A fürdőszobákban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kor is márványburkolat volt, amikor megvás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lta a lakást, a szerelvényeket azonban mind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eréltette. A teraszra elegáns üvegajtók nyíl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 egy zseni vagy! - nézett körül álmélkodv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hanem divattervező. Néha az is segí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 áll az új kollekció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Csak lassan alaku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hogy az én könyv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dőre van szükségem, amíg lecsillapodok, va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nyszor helyváltoztatásra kényszerülök. De a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nézem, mit csinálnak az új irodában, jövő év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ár ne is aggódjak többet emiatt. Végtelenül la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szöszmötöln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üket duma! Mióta dolgoznak rajta egyáltalá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vetett Isabellára Natasha. - Két het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t! - mosolygott vissza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sak türelem, türel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ohasem voltam róla túl híre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 belejössz! - felelte Natasha. Az elmúlt év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 barátnője máris sokat tanult. - Milyen érzés ú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kijárni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nnyei! - lelkesedett Isabella, de nyomban e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komolyodott. - Azért kicsit furcsa még, tudod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re csak arra várok, hogy megtörténik a szörnyű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, az elkerülhetetlen. Szemembe vakuznak a fot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k, azután jönnek a fenyegetések, a zaklatás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így is v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lassan elmosolyodott, megrázta 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csak a Women's Wear riporterei kerest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, tudni akarták, mit eszem, milyen ruháka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rdok. Azért hosszú időbe telik még, amíg elf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dkezem erről a rémálomról, Natasha. Hosszú,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on hosszú időbe. - Mostanra viszont legalá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nem várta minden este azt, hogy Amadeo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ajöjjön. Egy év kellett hozzá. - Erről jut eszembe!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rdította könnyed témára a szót. - Szeretném,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ütt vacsoráznánk holnap este! Ráérsz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Hogyne! A pasas, akire egész nyáron mind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nergiámat pazaroltam, visszament a feleségéhe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étlád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elnevette magát, majd együtt szavalták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emmi sem tart örökké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Fogd be már a szád! Inkább azt mondjad, hová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yünk! - berzenkedett 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ványrózsaszínű lámpák vonták meleg fény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jól ismert arcokat, amelyek vissza-visszaköszö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 a divatlapok vagy a Fortune és a Time címlapja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l. Filmcsillagok, pénzügyi hatalmasságok, k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dók, írók, vállalatvezetők ültek az asztalok m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t. Mindazok, akik legjobbak a szakmájukban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t a legjobbak, tehát a leggazdagabbak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ránylag közel álltak egymáshoz az asztalo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rtyák fénye csillant a rózsaszínű terítőkön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ngokat meg-meglibbentette a kertből bekúsz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élfuvallat. Szikráztak a gyémántok, csillogtak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rcok, beszélgetés és nevetés zsibongott diszkrét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Lutece most is elbűvölő vo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ét nő előételnek kaviárt rendelt, azután mi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tőjük lazacot. Egy-egy fél üveg fehérbort. Hozzá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inom zöldségsalátát fogyasztottak, végül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sszertnek nagyszerű epret. Isabella elégedettn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boldognak látszott, s Natasha csak most vet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zre a ruháj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a baj? - kérdezte Isabella, barátnője azon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ült némán, és bámu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 álló éven át úgy néztél ki, mint egy apác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 varjú, most végre nem, és én még csak ész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vett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osolygott. A gyászév letelt, s ma est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először, halvány mályvaszínbe és fehérbe ö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zött. Saját tervezésű, merevített, fehér gabardi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uhája fölött lágyan omló mályvaszínű kasmírtun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t viselt, fülében pedig ugyanazt az ametiszt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émánt fülbevalót, amelyet egyszer Natashá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kölcsönad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tszik neked? Vadonatúj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gyanabból a kollekcióból, mint az én ké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dám? - kérdezte Natasha, Isabella pedig ráb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intott. Natasha közelebb hajolt, és suttogva v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otta be: - A minap nagyobbra állítottam még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égkondicionálást is, hogy legalább otthon felp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lhassa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ose aggódj! Hamarosan elég hideg lesz m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zá! - Isabella megborzongott, amikor eszébe j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 a hosszú, szűnni nem akaró New York-i té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lyen szép vagy! - sóhajtotta Natasha, s lát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barátnője szemében még mindig ott csillog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magány. - Írülök, hogy vége van, Isabella. - Á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helyt kicsúsztak száján a szavak, máris megbá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 őket, mert tudta, hogy ez azért mégsem egész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az. Sohasem fog teljesen elmúlni mindaz, a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rtént. Amadeo elvesztése örökös súlyként fo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szívére nehezed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inte felfoghatatlan, hogy egy egész év eltelt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szomorúan mélázó tekintettel nézett fel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véscsészéje mögül. - Néha már-már úgy tűni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egy örökkévalóság óta nincs velem, má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pedig mintha csak tegnap történt volna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. De azért itt sokkal könnyebb nekem, mint 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elyesen döntötté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 idővel kiderül - mosolygott ismét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egy órán át beszélgettek, azután mindkett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zamentek: Natasha az immár majdhogy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resnek tűnő otthonába, Isabella pedig vadonatúj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kásába. Csöndben levetkőzött, felöltötte háló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ét, bemenet Alessandróhoz, és megcsókolta a m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en alvó gyereket, azután békésen ágyba bújt ő is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leoltotta a lámpát. Másnap reggel hat órakor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lefon csengésére riadt fö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lló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iao, Bellezz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ernardo! Tudod, mennyi itt az idő? Mély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udtam. Mi az, máris unatkozo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nem sokkal azután utazott el Korfur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Isabella New Yorkba indu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ég hogy unatkoznék? Sei pazza. Bolond vagy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űen imádom ezt az állapotot! - A férf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ja hirtelen komolyra váltott. - Isabella, dr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ám... muszáj volt, hogy felhívjalak. Rómába kel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azno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áris? - nevetett az asszony. - Mégsem bírod 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unka nélkül? Na, hát ez gyorsan bekövetkez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másról van szó. - Bernardo kis szünet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rtott, amíg összeszedte az erejét, hogy közöln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ja azt, ami miatt telefonált. Azt kívánta, bár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tt lenne most ő maga is a nővel, nem pedig so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kezer kilométernyi távolságban, egy szigete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ol kétségbeesetten bámulja maga előtt a készül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. - Tegnap felhívtak engem. Mostanáig várta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újra telefonáljanak, és megerősítsé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icsodák és mit, az isten szerelmére?! - A nő f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ült, és álmosan ásítozott. Vasárnap volt, és úgy t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zte, hogy délig alszik. - -rtelmetlenségeket za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sz itt össz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kapták őket, Isabell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i kapott el kit? - vonta össze szemöldökét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sszony, de szinte megállt a szívverése, amiko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re felfogta, miről van szó. - Az emberrablóka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lamennyit. Ísszesen hárman voltak, és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ikük túl sokat fecsegett. Vége az egésznek,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! Vége van, ca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hallgatta a férfi szavait, hirtelen elsír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t, és ingatni kezdte a fej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ár tavaly vége volt... - szólt halkan.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udta eldönteni, örömöt érez-e most vagy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morúságot. -gysem számított már semmi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adeo elment, és az, hogy elfogták a gyilkosai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hozza vissza őt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Rómába kell utaznunk. A rendőrség most r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l hívott vissza. Különleges engedélyt kapt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felgyorsítsák az ügyet. A tárgyalásra hár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éten belül sor kerü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megyek! - Isabella abbahagyta a sírást, 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a halottsápadttá vá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énytelen vagy, Isabella! Muszáj! Szükség v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tanúvallomásod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rdo..., nem! Non posso! Non posso! Képtel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ok r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is, meg tudod tenni! Ott leszek majd vele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akarom látni őke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n sem, de tartozunk ezzel Amadeónak. -s 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t magunknak is... Nem maradhatsz távol,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! Mi lesz, ha közbejön valami, és szabadláb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lyezik őket? Hagynád, hogy ugyanez megtörté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en mással is? - A férfi szavaira Isabella elméjén ú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keresztülfutottak az egy esztendővel azelőtt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semények. Átkozott Corbett, mégiscsak hazudot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enis, örökké tart..., sohasem ér véget... Soha! -j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ezokogott a kagylóba. - Hagyd abba, Isabell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 sírj, hiszen majdnem túl vagyunk már rajt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aj, dehogy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ígérem, cara, hogy így lesz! Csak most e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utolsó nehézséget vállald még, és akkor mi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nt örökre magunk mögött tudhatunk! A rendő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 kért meg, hogy én hívjalak fel téged, úgy g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ták, kisebb lesz a megrázkódtatás, ha tőlem h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od - folytatta Bernardo. - Nem hiszik, hogy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rgyalás egy hétnél tovább tartana. Azalatt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tt lakhatsz az irodában lévő lakás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megye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hangja most már határozottan cseng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igen, Isabella, jönni fogsz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letette a kagylót. Dermedten ült az ágyb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rnyak suhantak el a szeme előtt, látomások, am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eket az utóbbi évben folytonosan igyekezett kit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ölni az emlékezetéből... Amint zöld estélyi ruháj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várakozik a nappaliban, rá-rápillant a kandall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árkányára helyezett órára; Alessandro, amint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réknyi csokoládés süteményt kínálgat neki a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éjszaka. Végül a telefonhívás, a sietős vizi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fredo Pacciolinál, hogy eladja az ékszereit; A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o hangja a telefonban, amikor azt mondja neki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tartson ki ... Ísszeszorította a szemét, és ké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beesetten igyekezett, nehogy sikoltozni kez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en. Reszkető kézzel nyúlt ismét a telefon után,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sha számát tárcsáz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re az álmos hangú Natasha belemotyogot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gylóba, Isabella hisztérikus rohamot kap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csoda? Ki az? Isabella! Mi a baj? Drágá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d el szépen...! Isabella!... Légy szíves... - m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gatta Natash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kapták őket... az emberrablókat... oda kel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taznom... a tárgyalásra... Rómába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áris jövö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a párnába temette arcát, hogy elme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üljön a rémképek elő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27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repülőtérről egyenesen a San G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rio Házba hajtottak, valósággal keresztülsüvíte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 Rómán. Ismét elérkezett az évnek az a csodá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ulatú, meleg, napos időszaka, amikor már hű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ös szellők is fújdogálnak, az ég kék, de felhők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szürkéllenek rajta. Október közepe volt. Hajd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ban ez volt Isabella számára a legkedvesebb év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k. Néma csöndbe burkolózva ült az autóba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ürke kosztümöt és hozzáillő szürke kalapot vise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alig-alig látta a szemét a kalap karimáj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att. A nő lehajtott fejjel, összekulcsolt kézzel ü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lnap kezdődik, Bellezza. Jól tetted, hogy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ötté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fáradtan nézett fel Bernardóra, az pedig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ósággal összerándult az asszony szeméből sugá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ó fájdalom láttá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elefáradtam már abba, hogy mindig azt kel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nnem, ami helyes. Ugyan, mit számít már...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ámít, bella, hidd el nekem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egfogta a férfi kezét. Sok-sok idő telt el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múltak már a viták és a vádaskodás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apu előtt néhány fotós leste az asszony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azonban sietve bevonszolta Isabell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enesen a tetőtéri lakásba igyekeztek, ahol a f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i végül letette a csomagokat, és mindkettőjükn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ltött egy pohár bor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lyen utad vol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űrhető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mi van Alessandróva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Dühös volt rám, amiért eljövök, de különben jó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mondtad neki, hogy miért kell ideutazno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 - bólintott az asszony - Először nem ak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m, de Natasha azt mondta, tartozom neki enny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l. Hogy ne kelljen többé félni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mit szólt hozzá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döbbenten néz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Írült! Csak azt nem értette, hogy miért kell i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önnöm. Egyébként én sem értem. - Az asszony ú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belekortyolt a borba, Bernardóra nézett, ak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fu szigetén eltöltött hónap után szépen leb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ult, és évekkel fiatalabbnak látsz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is jól tudtad, hogy miért van erre szü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, és tudod most is. Mi újság az irodába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nden rendben van - mosolygott most elő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ör Bernardóra Isabella, és levette szürke kalapj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 te? - pillantott rá élesen a férf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meg mit jelen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n már valakid? Több mint egy év telt el, id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e, hogy újra emberek közé járj! - A férfi végül b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rődött, hogy kettőjük kapcsolata nem fog enné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vább fejlődni, és örült annak, amit sikerült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rizniü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örődj inkább a magad dolgával! - nézett el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mai háztetők fölött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Ugyan miért? Te sem törődsz a magadéval. 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helyzet Corbett Ewingga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gyhogy mi a helyzet? - villantotta Bernard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 döbbent tekintetét Isabella. - Mennyit tudsz 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un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égül is kikövetkeztettem. Abból, hogy oly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eves reakciót váltott ki belőled annak idején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-B említése, és főleg az, amikor Ewing neve 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zott a telefonban. Soha nem hallottalak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nyira dühösn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rt soha nem is voltam még annyira dühös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intott lassan a nő. - Azt hittem, szándéko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ábított el, kizárólag azért, hogy rátehesse a kez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San Gregorio cég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ég most is így hisze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ár nem számít - rándította meg a vállát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. - Régóta nem is találkozom vel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óval elcsábított? - kérdezte Bernardo nagyo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lk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emmi közöd hozzá! - csattant fel Isabella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után megenyhült. - Egy darabig azt képzelte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szeretjük egymást. De tévedtem, ennyi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ész. Különben sem lett volna belőle semmi jó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nem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, mert... Ë, a szentségit, Bernardo, h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 tudom! Talán túlságosan is különbözőek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unk. Talán igazából én már csakis a vállalatn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lek. Különben is, sohasem lesz már többé olya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 Amadeóval volt... -s nem akarom, hogy aká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saját szívem, akár másé összetörjön, amikor e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 végre kiderül. - Szomorúan nézett a férfir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pedig a fejét ráz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vesztegeted az éveidet, nem gondolod?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harminchárom éves vagy, és máris kapuzárás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inálsz! Elveszítetted Amadeót, és ezért felads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gyáltalán nem adtam fel! Ott van nek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o és a cég! - meredt Bernardóra daco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, a férfi azonban nem vette be a bizony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ás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úha, ez aztán az élet! Legalább arra adtál 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lmat Ewingnak, hogy elmagyarázza mi történ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s kiderüljön, igaz-e, amit feltételezté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ondtam már, hogy nem érdekes! Egyébké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dig igen, találkoztam vele egyszer, miután vi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mentem Rómáb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mi történ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emmi. Közöltem vele, hogy tartsa távol magá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essandrótól. Kiderült; hogy amíg én itt volta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asha megengedte, hogy rendszeresen találko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n a gyerekkel. - Isabella halkan felsóhajtott, és sz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ára keserű mosoly telepedett. - Megmondtam neki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ha még egyszer a közelünkbe merészkedik,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ívom az ügyvédemet, a rendőrséget, és lecsukato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ért molesztálja Alessandrót... Valami ilyesm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Megőrültél! -s ő mit felelt rá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idobott a kocsijáb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lyen igaza volt! -n is kirúgtalak volna. Az I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nért, Isabella, hát mikre gondolsz?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udom... magamra... Amadeóra... akár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... Mondtam már, hogy kész, vége. Különben s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t volna b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át, ha így viselkedsz, akkor semmiképpen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ltött magának még egy pohár bort Bernard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tasha persze továbbra is találkozik vele, ő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ten régi barát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ólt neki vajon a tárgyalásról is? -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ülönös pillantást vetett Isabell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udom. Lehet, hogy igen. Egyébként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nne volt a New York-i újságokban az elutazás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i napon. Most már csak a kilencedik oldalo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re ismét veszít a dolog a fontosságából. -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ndom neked, átkozottul boldog lennék, ha a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mmel már csak a divatrovatban találkozné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jön majd az is! Ha véget ér ez a hét, lezáru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. Most pedig szerintem feküdj le, és alud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 magad! Reggel majd érted jövök. - Bernard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óvatosan arcon csókolta a nőt, és kiment.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ak ült, ült, és lassan kiitta maradék bor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28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E a bene? -nézett aggodalmasan a nő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, amikor az kiszállt a kocsiból. Isabell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sszú ujjú, fekete gyapjúkosztümöt viselt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már nem hordott fekete harisnyát hozzá. L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ra krokodilbőr cipő simult, ugyanilyen ridikül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rtott a kezében, fejére apró, szolid kalapot ille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t. Csak a gyöngysorát viselte, és azt a gyűrű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elyet Bernardótól kapott legutóbbi elutazásakor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l vagy, Isabella? - kérdezte a férfi. Az asszon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nnyira elsápadt egy pillanatra, hogy attól lehet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rtani, elájul a bíróság lépcsőjé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a bene. - Jól vagyo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karon fogta Isabellát. A következő m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odpercben megindult feléjük a roham. Fotósok, t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kamerák, mikrofonok..., az egész őrület. Mind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esztendővel korábbi, borzalmas időkre emléke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tett. Isabella erősen megmarkolta a férfi kezét, 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 pillanat múlva már benn is voltak a bírósá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pületében. Egy apró helyiségben várakoztak a b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ák dolgozószobájának közelében. Bernardo intézt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, hogy Isabella nyugalma miatt bejöhessenek id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sszony számára óráknak tűnt, amíg csak ü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, várakoztak, hogy végül megjelenjen az egy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uhás teremőr, aki intett neki, hogy kövess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rősen kapaszkodott Bernardóba, úgy érezte,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ba helyett két merev fadarabon botladozik, 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zben belépett a tárgyalóterembe, és elfordítot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intetét a hosszú asztalról, amely mögött a vá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ottak ültek. Igyekezett nem nézni rájuk, megpr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ált semmit sem látni. Bernardo érezte, mennyi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szket az asszony, amikor végre leü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tanúvallomások hosszadalmas, aprólékos so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vetkezett: Amadeo titkárnője, a portás, a S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regorio Ház két alkalmazottja, aki látta bejön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t idegen férfit. Elhangzott az autóval kapcsolato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se, és Bernardo látta, amint az egyik férfi fész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ődni kezd. -jabb vallomások következtek, a 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ottkémé, két alacsonyabb rangú rendőrtisztvis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őé, azután hirtelen véget ért az egész, a bíró közö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, hogy a tárgyalás nem folytatódik ebéd után.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ügy fájdalmas jellegére és Signore di San Gregori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özvegyére való tekintettel az eljárást másnap r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elig elnapoljá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bíró foglárokkal vitette el a vádlottakat. A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k indulásra készen felálltak, Bernardo hallot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hogy Isabella levegő után kapkod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szerű ruhába öltözött hétköznapi alakok v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k, olyanok, akiket sohasem látott, s most mégis i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álltak előtte..., azok akik kioltották Amadeo élet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szorosan fogta a nő karját. Isabella mé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obban elsápad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l van, Isabella, nyugodj meg! - szólt a férfi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isztában volt vele, mennyire reménytelen vállalk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s most elcsitítani az asszonyt. Sokkal többre l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 Isabellának szüksége, mint amennyit ő,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o képes volt nyújtani. - Gyere, menjünk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vakon hagyta vezetni magát. A kapu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őtti lépcsősoron ismét megrohanták őket a sajt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éná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ignora di San Gregorio, látta őket?...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éztek ki?... Emlékszik?... Elmondaná?... - Valak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verte Isabella kalapját. A két őr és Bernardo olt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ban Isabella zokogva futni kezdett, amíg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da nem értek a kocsihoz. Belevetette magát a férf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rjába, és egész úton zokogott, amíg a cég épü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hez hajtottak. Bernardo gyorsan felkísérte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datámogatta a heverőhö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arod, hogy orvost hívja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... nem..., csak ne hagyj itt... - kezdte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, de ebben a pillanatban hirtelen megszólal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lefon. A nő szemébe rémület költözött, s merev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húzta a derekát. Képtelen lett volna tovább elv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lni, ha folytatódik a kínlódás. - Mondd meg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ne kapcsoljanak ide több hívás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azonban már felkapta a kagylót, és ha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n beszélt. Isabella nem értette, mit mond. A férf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ül ránézett, és mosolyogva bólintott. Azut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en további magyarázat nélkül Isabella kezé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yomta a kagylót, és kiment a szobábó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a! - A nő először nem tudta, ki az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felismerte a hangot, szeme elkerekü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Corbett? - Nem, hiszen az lehetetlen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 - felelte mégis a hang, majd hozzátette: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kérlek; ne tedd le! Legalábbis ne azonna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nnan beszélsz? - Isabella arca kifejezéstel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, olyan közelinek tűnt a férfi beszéde, mint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tt lenne mellette, talán éppen ugyanabban a hely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ég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földszinten vagyok, Isabella, de nem muszáj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lálkoznod velem. Ha akarod, elmegy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hát miért? - -s miért éppen mos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rmészetesen azért jöttem, hogy elraboljam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llalatodat. Emlékszel még rá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persze, hogy emlékszem... Nézd..., azt h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m, bocsánatkéréssel tartozom neked azért...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t a kocsiban mondtam - mosolygott szomorú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telefonba Isabell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artozol nekem semmivel! Se bocsánatk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éssel, se a vállalatoddal, se mással. Semmivel,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dössze tízpercnyi idővel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fejébe szöget ütött egy gondolat, és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öbbent tőle. Bernardo! Vajon ő hívta i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e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ért repültél ide, Rómába, Corbett, hogy talá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zzun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. Arra gondoltam, talán szükséged van e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rátra. Mondd, Isabella - folytatta - felmehete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ig néhány perc múlva a nő ajtót nyitott.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ólt egy szót sem, tompán fénylő sötét szemébő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áradtság tükröződött. Lassan kezet nyújtott a fé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i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ello, Corbett... - Olyan volt minden, mint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det kezdetén. Corbett megszorította Isabella 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ét, majd nyomában ő is belépett a szobába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rsz egy kis bor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most rámosolygott, és Corbettnek mind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rejét meg kellett feszítenie, nehogy nyomban a k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aiba kapja Isabellát. A fejét rázta, és körülnéz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 az irodá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Nem, ez az a lakás, amelyet a legfontosabb ügy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eleinknek tartottunk fent. - Boldogtalanul pilla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 a férfira, majd visszaült a heverőre, és leh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sztotta a fejét. - Ë, Corbett... Bárcsak ne kellen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t itt lennem! A férfi melléje ült, és komolyan f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el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ajnállak, amiért mindezt el kell viselned, d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galább elfogták őket. Most már nem kell vég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on töprengened, mi történt velük, és lecsapnak-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jon új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udom, hogy igazad van, de azt hittem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zárhatom az egész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megcsóválta a fejét. Nem akarta kimo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ani, hogy ami történt, soha nem fog lezárulni eg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n. Nem lehet kitörölni az emlékeket, eltagadni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ótolhatatlan veszteséget. Tompul majd a fájd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om, lassanként begyógyul, az űrt idővel betölti v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mi má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sabella... - kezdte a férfi - ...eljöhetek veled é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holnap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döbbenten kapta tekintetét Corbett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tárgyalásra? - A férfi bólintott. - De miért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íváncsiságból? Csak ezért? ő is ugyanolyan l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, mint az összes többi? Csupán emiatt utaz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 ide? Gyanakodva méregette a férfit, az ped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fogta a kez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lletted akarok lenni. Ezért jöttem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rábólintott. Végre megértette, és ujjai la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viszonozták a férfi kezének szorítás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29. FEJEZ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nap reggel Isabella előtt és mö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ött egy-egy testőr haladt, amikor kiszállt az aut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, két oldalról pedig Corbett és Bernardo fogtá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özre. Együtt törtek utat maguknak a sokaságon á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lehajtott fejjel sietett, arcát eltakarta a széle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rimájú fekete kalap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odpercekkel később már a tárgyalóteremb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ak, belépett a bíró, és Alfredo Paccioli éksz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észt szólította a tanúk emelvényé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ehát signora di San Gregorio elvitte önnek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kszereit? Minde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 - felelte halkan Pacciol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 mit kínált ön értük cserébe? Adott valamit?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aggatózott tovább az ügyész, és Paccioli ism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gennel fele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Odaadtam neki mindazt a készpénzt, ami ak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or az irodában rendelkezésemre állt. További h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omszázezer dollárt hozattam még el olyan kere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dőktől, akiket jól ismerek. Azt is megígérte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 következő hétre mozgósítok még egyszer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ugyanenny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-s ő mit felelt rá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érezte, ahogy Isabella megdermed az o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alán, és kissé feléje fordult, hogy jobban lássa.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sszony arca sápadt volt, majdnem fehér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, hogy nem elég, de azért eltett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özölte önnel, hogy miért van szükség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énzr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- felelte Paccioli, majd kis szünetet tart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ptelen volt folytat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mikor újra megszólalt, éppen csak sutto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gyanítottam. Ísszetört volt, rémült, megv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lt... - Elhallgatott, és pirospozsgás arcán könny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orogtak végig. Tekintete Isabelláét kereste. Elsír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gát az asszony is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bíró szünetet rendelt 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tanúvallomások sora még három gyötrelmes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n át folytatódott. Végül, az ötödik reggelen a b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 sajnálkozó tekintettel Isabellát szólította a tanú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melvényé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Ín Isabella di San Gregorio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vagyok. - A nő hangja nem volt több mi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eszkető suttogás, egész arcát mintha csak uralt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na két hatalmas, sötét szem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Ín az özvegye Amadeo di San Gregorióna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it az irodájából raboltak el szeptember 17-é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után pedig meggyilkoltak... - Az ügyész ell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rizte a pontos dátumot, hozzátette kiegészíté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éppen, Isabella pedig keservesen 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 vagyok, ig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l tudná mondani nekünk pontosan, hogy m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rtént aznap? A férjével való találkozását, az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mit csinált, mit hall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lépésről lépésre végigment az egész tö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éneten: hogyan ment be a céghez aznap délelő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lyen üzleti ügyekről tárgyaltak, miként figy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ztette őket Bernardo..., mennyire meghatotta e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t is meg Amadeót is, de mégsem vették komolya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öpke pillantást vetett Bernardó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aggódva figyelte az eljárást, magában f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ászkodott, legyen Isabellának ereje végig kitart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i. Most már napok óta figyelte és hallgatta az a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onyt, minden délután visszavitte a San Gregorio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ég irodaházába, késő estig beszélgetett vele. Mé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hozott szóba semmilyen bizalmas témát, ho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á sem ért a nőhöz, legfeljebb a tekintetével sim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atta. Barátjaként érkezett Rómába, mert tudt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nnyire fájdalmasak lesznek számára ezek a n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ok, és mert tudta azt is, hogy ha Isabella újra v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igél mindent, akkor a lelke is visszanyerheti sz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dságát. Lehet az is, hogy összeroppan, de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m, akkor sem biztos, hogy bármit is akarna majd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őle, Corbett-től. A férfi mindenesetre idejött, i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radt, készenlétben áll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kor tűnt fel önnek, hogy a férje kési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tudom biztosan..., talán fél nyolc körül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beszámolt róla, hogyan szakította meg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árakozását Alessandro. Végül fájdalmasan f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dézte, miként telefonált Bernardónak, hogyan vá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vább. Azután következett a telefonhívás. Bel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zdett, és képtelen volt folytatni. Levegő ut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apkodott, küszködött, hogy összeszedje magá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sír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... azt mondták..., hogy náluk van a férjem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inte torkán akadt a szó, amikor kimondta: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...hogy megölik... és... hagyták, hadd beszéljek vele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 pedig azt mondta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keservesen nézett a bíróra, de az csa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ólintott. Jobb lenne egyszerre túlesni az egész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lytattá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t csinált ön azután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jött Bernardo... signore Franco. Sokáig tá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yaltunk a dologról, azután később, az éjszaka f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yamán felhívtuk a rendőrség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ért csak később? Az emberrablók mondtá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ne tegye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mély lélegzetet vett, és folytat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csak később. Először attól féltem, hogy h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tesítem a rendőrséget, zárolják a számláimat, 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gyáltalán nem juthatok hozzá a pénzhez. Azut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ersze be is fagyasztották őket - tette hozzá keserű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n az asszony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Ezért próbálta meg eladni az ékszereit? - Is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la most Pacciolira pillantott, aki a tárgyalóter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ében ült, és 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. Bármit megtettem volna... bármit...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 állkapcsa megfeszült, összenéztek Bernard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l, és aggódó pillantást váltot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történt azután? Azután, hogy megszerezte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énzt. Eljuttatta az emberrablóknak, bár kevese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 a követelt összegné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csak akartam. Meg akartam mondani n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ik. Hétfő este volt már, és keddre követelték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pénzt. De aztán... - Isabella újra remegni kezdett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után megint felhívtak... Azt mondták... azt..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arcán rémület áradt szét, tekintetével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et és Bernardót kereste. - Non posso! Nem bíro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olytatni! - Senki sem mozdult. A bíró csöndese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ólt Isabellához, és kérte, hogy próbálja meg vé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igmondani. Az asszony várt egy keveset, rázta 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okogás, az egyik teremőr pedig vizet hozott nek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lekortyolt, és tovább beszélt. - Megjelent az ú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gban, hogy Alfredónál jártam. Valaki elmondha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 a sajtónak. - Alighogy kimondta, felrémlett elő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 a fiatal nő, Paccioli alkalmazottjának képe. - Az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mberrablók megtudták, hogy zárolták a számlá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t. Rájöttek, hogy értesítettük a rendőrséget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zdulatlanul ült, lehunyta a szemé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t mondtak önnek, amikor újra beszélt velü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csukott szemmel suttogta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zt, hogy megölik a férjem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ást nem mondtak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De igen - nyitotta ki a szemét újra Isabella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intha csak látomása támadna, mintha ő maga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ssze, távol lenne innen. Arcán patakzott a könny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kintetét felemelte a mennyezetre. - Azt, hogy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ja elhalkult, ahogy megint észrevette a körny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etét - ... hogy elbúcsúzhatok Amadeótól... így i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rtént... Azt mondta... Azt mondta nekem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rtsak ki még egy kis ideig, hogy .. minden rend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ön..., hogy szeret... -n is szeretem, válaszoltam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után... azután... - Isabella üres tekintettel mered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tárgyalóterem sokaságára. - Meggyilkolták. Má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p reggel a rendőrség holtan talál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szinte élettelenül ült a helyén, felidézte a ha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ani pillanatot, az érzést, Amadeo utoljára hall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ngját, amely saját szavaival együtt most szinté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halt. Némán emelte tekintetét a gyilkossággal v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olt három férfira, még mindig sírt, és a fejét ráz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bíró gyorsan intett Bernardónak. Isabella szerep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et ért, és a bíró is szerette volna, ha minél előbb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bocsáthatj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talpra ugrott, megértette a feladatá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a nyomába eredt, és az ügyésszel együ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odaléptek a tanúk emelvényéhez. Kezüket nyújtot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ák Isabella felé, de az csak bámult rájuk, értetlenü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egölték... megölték... Jaj, Bernardo... - Isab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 szörnyű sikoltása betöltötte a tárgyalótermet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ghal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sikoltás messze túlszárnyalt még a terem ajtaj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. Amint Corbett és Bernardo arrafelé siett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ával, az ajtószárnyak egyszerre szétcsapó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ak, és a tárgyalóterembe beviharzott a fotósok had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Rajta, Bernardo! - lépett azonnal akcióba Co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tt, és Isabellát a karjába kapva kirohant. - Tűnés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nnen! - Bernardo és a két testőr harci ékként hasí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ák a tömeget, a bíró csendet kiáltott, a terem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őrök pedig megpróbálták kiszorítani a sajtósoka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áosz lett úrrá a tárgyalótermen, Isabella zokog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tömeg pedig döbbenten figyelte őke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gy nehezen sikerült végre elérniük a kocsihoz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vágódott mögöttük az ajtó, s ők hárman egymá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z préselődtek a hátsó ülésen, miközben az aut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lsüvített. Az újságírók még mindig kiabáltak, a k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erák csattog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odahanyatlott Corbett mellé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ége van, Isabella, vége drágám..., elmúlt. 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döbbenten ismételgette a szavakat, újra és ú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a, Bernardo pedig figyelte őket, és megbánta, a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t rábeszélte Isabellát az utazásra. Tévede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azonban nem tekintett rá neheztelően em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tt, még akkor sem, amikor a San Gregorio cég épü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e előtt belefutottak az újabb várakozó sokaságb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rémülettel meredt rájuk. Corbett kipi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ntott, és gyorsan odaszólt a sofőrnek: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álljon meg, hajtson tovább! - Ránézett Be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rdódra. - Elvisszük hozzám, a szállodába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dühösen bólintott, és eszébe jutot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ogy az utóbbi időben egyetlen értelmes cselek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te az volt, amikor idehívta Corbett Ewingo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Ít perccel később már Corbett lakosztályáb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oltak a Hasslerben, és Isabella kétségbeesett, me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iselt arccal tekintett a két férfi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ost már igazán vége - nyugtatta Corbett. A nő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ssan bólintott, mint a gyerek, aki éppen az imén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llett, hogy végignézze egész családjának tűzh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lát. Bernardo sajnálkozva nézett rá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 haragudj, Bellezza..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z asszony azonban lassanként összeszedte m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át, előrehajolt, és arcon csókolta Bernardó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számít... Talán most már tényleg vég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sz. Mi lesz azokkal a gazemberekke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 élve kikerülnek a tárgyalóteremből, bűnös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 találják őket, és gondolom, életfogytiglant kap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k - felelte villogó tekintettel Bernardo, és Corbe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 egyetértett. Az amerikai férfi ekkor felállt, odasi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 etett a telefonhoz. Halkan beszélt, és másodpercek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úlva visszatért Isabellához és Bernardóho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Szerintem a következő géppel el kellene repü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ünk New Yorkba. Tudsz jönni, Isabella? Vagy va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ég elintéznivalód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bénultan rázta a fejét, és felnézett Corbett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i lesz a holmimmal? Bernardo máris felpattan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Majd én hozok mindent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bólint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elyes! Ki tudsz érni a repülőtérre egy óra mú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? Bernardo igent intett, és lenézett Isabellá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jó lesz így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 tárgyalás véget ér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ét férfi egyszerre bólintott. A döntő tanúvall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sok elhangzottak, és soha egyetlen pillanatig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em volt kétség az ügy kimenetele felől. Főbenjáró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űncselekmény történt. Amadeo elrablói, gyilkosai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űnhődni fogn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gen, véget ért, Isabella. Most már hazamehets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za... Bernardo New Yorkot nevezte az otth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ának. Isabella most először ismerte fel, hogy val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an így is van. Nem tartozott már többé Rómához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történtek után, a mai nap és az egész hét után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öbbé már soha... Bernardo kiment, Corbett b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ukta mögötte az ajtót, és Isabella a férfi tekinteté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reste. Nézte, amint Corbett lezárja a bőröndjét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ajd ismét visszaül melléj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Köszönöm, hogy eljöttél! Szörnyű volt..., az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ittem, belehalok... Csak az tartotta bennem a l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, hogy tudtam, végig kell mondanom; be kell f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jeznem, ki kell jutnom onnan... - Isabella a férfir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melte tekintetét. - -s éreztem, hogy amíg te ot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agy, képes is leszek rá... - Most azonban, fel kell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ennie még egy kérdést. - Natasha küldött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lassan ingatta a fejét. Nem, nem akar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ár többé semmit sem eltitkolni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ernardo hív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Bernardo? - döbbent meg Isabella, majd lehaj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totta a fejét. - Capisco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aragszol?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 - felelte lágyan az asszony, és Corbettr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mosolygot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Ezúttal végre a férfi is elmosolyodott. Végtelen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ek tűnő másodpercekig gyönyörködött a nőbe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ki ott ült mellette a heverőn, egészen közel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agyon sok mindent kellene megbeszélnünk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 most az a legsürgősebb, hogy kijussunk a repü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őtérre, és felszálljunk a gépre. Nálad van az útlev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d? Ha Bernardo el is késik, feladhatja mindenedet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következő járatr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Itt az útlevelem a ridikülömbe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Akkor induljunk! - nyújtotta oda kezét Isabel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ának Corbett, és mindketten talpra álltak. A limu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zin már várta őket. Nem volt tülekedés, sokaság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innadratta. Corbett Ewing, a Hassler lakója nem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érdekelte a sajtót. Az újságírók mind a San Gr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gorio Ház körül lebzselte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Bernardo a repülőtéren érte el őket, öt perccel a gép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ndulása előtt. Isabella még egyszer, utoljára szor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an átölelte a férfit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Grazie, Nardo, grazie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férfi is magához szorította Isabellát egy pilla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atra, azután gyorsan a repülőgép felé taszigálta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Viszontlátásra márciusban! - kiáltotta még utá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nuk, amikor Corbett is visszaintett neki, és mind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ketten beszállt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Róma lassacskán elsüllyedt alattuk a mélyben,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orbett pedig figyelte a nőt, amint a gép szárnya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fölött, messzeségbe révedő tekintettel kinéz az ab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akon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Isabella végül odafordult a férfihoz, és tenyeréb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csúsztatta a kezét. Corbett aggódó tekintetét való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ággal belefúrta a nő szeméb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Túl hamar lenne még, ha azt mondom, hogy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eretlek? - szólt olyan halkan, hogy szavai alig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lig jutottak el Isabella füléb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A nő mosolygott, amikor visszanézett Corbettr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Nem, drágám, egyáltalán nem lenne túl hamar!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Hosszan csókolták egymást, miközben a stewar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dess arra várt, hogy pezsgővel kínálhassa őket. Te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letöltötte poharukat a habzó itallal. Isabella hosz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szan, eltökélten nézett Corbett szemébe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- Lehet, hogy tudok még szeretni? - Felemelte po-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harát, és halkan suttogta: - Írökre szeretni foglak.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  <w:t>vége</w:t>
      </w:r>
    </w:p>
    <w:p>
      <w:pPr>
        <w:pStyle w:val="Normal"/>
        <w:autoSpaceDE w:val="false"/>
        <w:rPr>
          <w:rFonts w:ascii="Book Antiqua" w:hAnsi="Book Antiqua" w:eastAsia="Batang;바탕" w:cs="Courier New"/>
          <w:sz w:val="28"/>
          <w:szCs w:val="28"/>
        </w:rPr>
      </w:pPr>
      <w:r>
        <w:rPr>
          <w:rFonts w:eastAsia="Batang;바탕" w:cs="Courier New" w:ascii="Book Antiqua" w:hAnsi="Book Antiqua"/>
          <w:sz w:val="28"/>
          <w:szCs w:val="28"/>
        </w:rPr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ISBN 963 203 081 8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Maecenas Könyvkiadó Kft., Budapest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Felelős kiadó: a Maecenas Könyvkiadó igazgatója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Szerkesztette: Zsolnai Noémi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Tipográfia és műszaki szerkesztés: Neyer -va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Szedte és tördelte az Alinea Kft.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Nyomta és kötötte a Kinizsi Nyomda Kft., Debrecen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Felelős vezető: Bördős jános ügyvezető igazgató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  <w:t>Terjedelem: 18,53 (A/5) ív</w:t>
      </w:r>
    </w:p>
    <w:p>
      <w:pPr>
        <w:pStyle w:val="Normal"/>
        <w:autoSpaceDE w:val="false"/>
        <w:rPr>
          <w:rFonts w:ascii="Book Antiqua" w:hAnsi="Book Antiqua" w:eastAsia="Batang;바탕" w:cs="Courier New"/>
        </w:rPr>
      </w:pPr>
      <w:r>
        <w:rPr>
          <w:rFonts w:eastAsia="Batang;바탕" w:cs="Courier New" w:ascii="Book Antiqua" w:hAnsi="Book Antiqua"/>
        </w:rPr>
      </w:r>
    </w:p>
    <w:p>
      <w:pPr>
        <w:pStyle w:val="Normal"/>
        <w:rPr>
          <w:rFonts w:ascii="Book Antiqua" w:hAnsi="Book Antiqua" w:eastAsia="Batang;바탕" w:cs="Book Antiqua"/>
        </w:rPr>
      </w:pPr>
      <w:r>
        <w:rPr>
          <w:rFonts w:eastAsia="Batang;바탕" w:cs="Book Antiqua" w:ascii="Book Antiqua" w:hAnsi="Book Antiqua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7:57:00Z</dcterms:created>
  <dc:creator>AAABBBCCC000</dc:creator>
  <dc:description/>
  <dc:language>en-US</dc:language>
  <cp:lastModifiedBy>AAABBBCCC000</cp:lastModifiedBy>
  <dcterms:modified xsi:type="dcterms:W3CDTF">2007-05-06T20:00:00Z</dcterms:modified>
  <cp:revision>2</cp:revision>
  <dc:subject/>
  <dc:title>DANIELLE STEEL</dc:title>
</cp:coreProperties>
</file>