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  <w:t>Titk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lang w:val="en-US"/>
        </w:rPr>
      </w:pPr>
      <w:r>
        <w:rPr>
          <w:rFonts w:eastAsia="Batang;바탕" w:cs="Courier New" w:ascii="Book Antiqua" w:hAnsi="Book Antiqua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yvet jav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yi Sándor 2003 jún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 könyvklu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Secre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l Publishing a divsion o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tam Doubleday Dell 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85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: Fénesik F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 Trencsik Flóra, 199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jéghegyre szórt gyémántokról, úgy ve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 napfény az épületekről. Vakított, vibrált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. Sabina pucéran hevert nyugágyán a Los Angeles-i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tésben. Olajozott bőre csillogott, mézbarnára hev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rgalmatlan nap. Később lemegy majd az úszó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kis időre, csak hogy lehűljön, de előbb még egy s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tartást kell elvégeznie. Reggelente először mindi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tt napozott, arcát bekrémezte, testét beolajozta;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ját bórvízbe mártott vattapárnácska fedte, pompás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rényét kendő óvta, arcát nedves borogatás keretezte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, a tavalyi műtéti hegeket védtelenül tegye ki a nap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bimbóját is nedves gézdarabka takarta, ugyan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rom műtét, amelyen az elmúlt évek során át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sikerült, nem hagyott nyomot. Az elsőn harminc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en esett át, később, mintsem előzőleg gondolta vol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imíttatta a szemöldökei közti kis barázdát, s szemhé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emeltette pontosan a tíz év előtti eredeti helyére. A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dik műtétnek negywenegy évesen vetette alá magá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tette a mellét, olyan telt és fölfele ágaskodó keb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lyen az sohase volt, tizenötéves korában sem.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tét tavaly történt, az elsőt ismételték meg, csupán ezút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sé hangsúlyosabban és néhány öltéssel a füle fölé hú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napjain harmincötnek látszott, kiemelkedően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jain harmincegynek, s a kamera szemében pedig..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fiatalabbnak látszott mint... mint... feltéve, hogy az o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őrjó munkát végez. Sabina Quarles negyvenöt éve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stét tökéletesen tartotta karban. Reggelente egy ó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 tornázott, hetente háromszor masszírozták, minden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úszott és két mérföldet gyalogolt, ha nem vol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. Nem kocogott, hanem gyalogolt. Elvégre n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z esze! Nem azért költött ötezer dollárt a didijé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verly Hills betonján kocogva lejjebbre ráz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a mélyen kivágott ruhákat, amelyek a világ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ták büszkeségét, a keblei közti völgyet, mézszínű, ko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 bőrét. És szoknyáit is jó magasra fölslicceltette a co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. Volt mit mutatnia. A lába -, a lábáért a legtöbb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re képes lett volna. Ezt nem a plasztikai sebésze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, hanem a Jóistentől, aki csakugyan jó volt hozzá.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lanul bőkezűen bánt Mary Elizabeth Ralstonnal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adena-állambeli Huntingtonban látta meg a napvil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nem fél évszázada. Apja bányász volt, anyja ott szolgá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teherautó betérő-csárdában, amelynek éjel-nappal p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ó neoncégérén csak ennyi állt: "The Gafe".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éves volt, amikor apját elvesztette; anyja még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ment férjhez, és kétszer özvegyült el hét év sorá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meghalt, amikor Mary Elizabeth tizenhétéve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olt többé miért otthon maradnia; igaz, addig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izabeth, hosszú, formás lábával fölszál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yhound-buszra és nekivágott New Yorknak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Ralston ezen a napon megszűnt létezni. New Yor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Virginia Harlowe lett belőle, választott nevé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ónak hitte; kisebb manöken-feladatokat keresg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egy aprócska színház új produkciójának táncka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ött ki, igen-igen messze a Broadway-től. Azt hitte,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cspontjára jutott, míg valaki egy filmszerepet nem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lt föl neki huszonegy éves korában. Akkoriban korom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e volt a haja. Gondosan festette, hogy ne látssz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osabb tövek, s a sötét haj kiemelte mandulaformá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szemét. Jelmezt nem viselt ehhez a filmhez; két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nyal és egy fiúval vették föl a jelenetet a Lower W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de-en egy jéghideg raktárépületben. Erre a szerepr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nem gondolt vissza azóta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ginia Harlowe még Mary Elizabeth Ralstonnál is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ebb ideig létezett. Akadt még néhány hasonló szere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felllépett egy West Side-i sztriptízbárban. De volt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, hogy észrevegye: ez zsákutca. Egyszer valaki az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ben felejtett egy magazint; abból ugrott a szemébe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 Quarles név. Összespórolt pénzéből épp kitelt a L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gelesbe szóló repülőjegy ára. Huszonnégy éves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: majdnem késő. Majdnem, de nem egészen. A fek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festett hajat maga mögött hagyta New Yorkban és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 állított be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hét alatt talált magának egy albérletet me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gynököt; és itt nem olyanféle filmszerepekről volt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milyenekkel New Yorkban volt dolga. Az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 bezárta, azóta se volt hajlandó visszaemlékezn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Quarles-nak -- akivé lett s maradt - különös érz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hhoz, hogy elfeledjen minden rossz emléket; a sz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szok világát, a New York-i sztriptízbárt és a sze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ségvetésű pornófilmeket, amelyekben a Lower W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de-en forgatott. Los Angelesben fotómodell lett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dobták néhány reklámfilmbe, próbafelvételt készí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ro-Goldwyn-Mayner-nél, egy másikat a Fox-nál és a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t bele fél év, már szerepet kapott egy illedelmes fil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árom kisebb szerep következett ezután, majd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egy valamirevaló feladat. Mire Sabina huszonhat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 számos rendező ismerte már és emlékezett is rá.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zi képességei nem voltak világrengetők, de tűrhető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nöke kerített neki egy oktatót, aki átsegítette a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bb részeken. És újabb szerepekhez is hozzásegítette.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nyolc éves korára megismerték a nevét és az arcát;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ügynöke gondoskodott róla, hogy neve rendszer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jelenjék a lapokban. Számos férfi sztárral hozták hírb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évesen Hollywood egyik legnagyobb filmcsill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lett viszonya. És közös filmjük után Sabina egyre ka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lett. Nehezen megszerzett, nehezen megnyert karr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az övé. Megdolgozott érte; kezdetben készség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őzött némely akkori kolleganőjénél, később pedig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ult a színjátsz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-egynéhány éves korában eltűnt egy id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ismét fölbukkant egy nagy garral beharangozott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; mindenki esküdött rá, hogy ez a film végre sztárt csi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ából. Hát sztárt ugyan nem csinált, de valamivel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abban véste be a nevét az emberek fejébe, és az ed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eknél jobb szerepekhez jut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Quarles megdolgozott azért, hogy eddig eljusso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negyvenöt évesen, ha nemjutott is el a siker csúcs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neve márjól csengett Hollywoodban: az ország mo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ongóinak egy pillanatnyi gondolkodás után be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ba, ki is ő... Ja, tudom már... nem őjátszott a...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 töprengés, majd mosoly, kacsintás és felcsillanó v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szemekben. Az a fajta nő, akikről a férfiak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jut az eszébe, akiről szívesen fantáziálnak -; bár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 múltával, meglepő módon egyre válogatósa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Quarlesben volt valami ellenállóerő, a tes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ett, bárhogy múltak is az évek. Gondja volt rá,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tartotta; őrizte minden kapcsolatát, naponta hívta fö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gynökét; amikor szerepet kapott, keményen és lelki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sen dolgozott, a közös munka meglepő könny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Quarles nem volt primadonna, de filmcsilla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uk többé-kevésbé... az a másodvonalbeli élénk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, amely néha túléli az igazi nagy neveket; túléli az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naponta jönnek-mennek-halnak Hollywood mű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ben, s helyükbe újabb, fiatalabb arcok kerülnek.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Quarles arcába még mindig érdemes volt belenéz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ó, hogy dőlt érte a pénz a mozipénztárakb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biztos, hogy a férfiak elégedetten jöttek ki a moz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izte huszonegyéves-kori formáját. A férfiak vágyta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érinthessék. És ez kedvére volt Sabinának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 engedte magához őket, akár nem. Nem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eg. Sikereit világéletében a testével ar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pillantott az ébresztőórájára, amelyet e célra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raszon és hátáról kecsesen a hasára fordult,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flex-csuklómozdulattal egy nagy tégelyért nyúlt, újr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rémezte az arcát és a karját. Ezek is éppoly frissek és fia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sak voltak, mint mindene. Sabinának egyetlen porci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ernyedt el, nem ereszked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fon épp akkor szólalt meg, amikor Sabina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öl akart már kelni. Épp eljött az ideje a két nagy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sványvíznek, mielőtt lemegy úszni a medencéhez. Óráj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ett: ki lehet az? Az ügynökével ma már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ó. - Sabine Quarlesnek mindene selym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méz. Hangja mély és lágy; szexis hang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án a férfiaknak a sötét moziban kedvük támad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khoz nyú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ine Quarlest kérném. - Huszonéves titkárnőhan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csergett a vonal túlvégén. Ismeretlen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beszél. - Állt a nappaliban, nyúlánkan és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n, fogta a kagylót és másik kezével hátrasimította a v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szőke sörényét. Senki sem sejtette, hogy a haja szí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eljesen az övé. Sabinán minden gondosan ki vol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va, gyönyörűen kidolgozva és gondosan karbantar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életét szánta rá, hogy kialakítsa önmagát, nem is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. Elég kár, hogy többre nem vitte eddig a pály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án. De sose adta föl. Jól ismerték, pedig nem ő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egnagyobb szám a városban. De sose érezte ú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. Sabinán semmi jele nem volt öregedésnek, fár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; nem volt se középkorú, se legyőzött. Felfele í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a nagyjából stagnált is a pályája tavaly ó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lanította, hogy nem kapott nagy és fontos szer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fő hogy a pénz folydogált befele. Épp egy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 vele egy hirdetés, cobolybundát reklámozott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re hajlandó volt, hogy jövedelmét egyenletes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tartsa... csak televíziós szereplésre nem. Televíziózás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os, odáig sose fog lealacsony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Mel Wechsler irodája - mondta fontoskodva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nőhang. Melvin Wechsler Hollywood legnagyobb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cere volt; annak is jutott a rá szórt reflektorfénybő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a dolgozott. A titkárnője hangja legalábbis így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elmosolyodott. Évekkel ezelőtt néhányszor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zni Mel Wechslerrel, aki minden egyébtől eltekin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óképű is. Vajon miért kere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Nevetés bujkált mézarany hangjában.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 a nappaliban. A lakás modern volt, szerény;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nden Drive-en, Beverly Hillsnek ezen a nem túl flanc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én. De a cím jól csengett; a lakás csupa fehér holm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erendezve, két tükrös fallal. Meglátta meztelen tü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ét; még mindig nyúlánk és szép lábát, magasan ül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szes mellét, amely pont olyanra sikeredett, mint am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megrendelte. Szívesen nézte magát; nem volt semmi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ami aggodalomra vagy ijedelemre adott volna 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ha néha nem tetszett neki valami, akkor tudta a mód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tegyen elle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r. Wechsler az iránt érdeklődik, együtt ebédelhetne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nel a Bistro Gardens-ben. - Vajon miért nem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hívja és miért ennyire az utolsó pillanatban?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filmszerepről van szó? Wechsler mostanában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mozifilmet készít, a legnagyobb sikereit tévés produ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iókkal aratta az elmúlt tíz évben, csak néha csinál mozi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et. És tudja jól, hogy Sabina nem tévézik. Ez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Sabináról. A televízió: vacakság; ezt a vélemén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meg is mondta. Ő Sabina Quarles, neki nincs sz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ge a televíziós műfajra. Ezt mondta mindig az ügyn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valahányszor a téma felbukkant; s mostaná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nagyon bukkant föl. Az ügynök többre ment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val, ha cobolybunda reklámokra beszélte rá. A bu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kelő dolog, a televíziózás nem az. Sabinának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volt a véleménye. Mel Wechslerben is van előkel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abinának úgy sincs semmi programja ma délre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negyed tizenegy van. - Egy órakor? - A titkárn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sem merült, hogy Sabina nemet is mondhat. Soha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mondott nemet Mel Wechslernek. Csak igen ritk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kkor se színé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ed kettő. - Sabina mulatott magában. Társasjá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z Hollywoodban, s őt keményebb fából faragtá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lányt. Az is tisztában volt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lesz. A Bistro Gardens-ben - ismételte el a l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Sabina nem felejte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Mondja meg neki, hogy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ná, hogy ott leszel, szivecském, gondolta a lány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lerakta a kagylót, majd beszólt a házitelefonon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 irodájának. A vonal túlfelén lévő titkárnő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üzenetet, mely szerint Sabina Quarles ott lesz 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kor; Wechsler megörült, amikor megkapta a cédu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is örült. Mel Wechsler. Ezer éve nem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 tíz éve magával vitte még az Oscar-díj kiosztás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. Mindig érezte, hogy a férfi szenvedélyesen vonzódi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, de valahogy sose jutottak el odáig, hogy realizálják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onz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ment a tükrösfalú kis öltözőfülkébe, amely a par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dőszobába nyílt; a zuhany alá állt és gyakorlottan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otta a csapokat. A forró víz jól esett olajozott bőré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aját is megmosta s közben azon spekulált, mit is v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 Mel Wechslerrel elköltendő ebédhez. Minden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gg, mi jár a férfi eszében, munka-e, vagy valami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legűbb dolog. Nem volt egészen biztos, melyik szemé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t öltse föl a férfi számára, a felfele törő, menő sztár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 heves, nagyvilági asszonyét. Aztá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a kettő egy és ugyanaz! Elvégre ő Sabina Quarl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sszú, karcsú, szőke és gyönyörű Sabina Quarles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megtenne ezért a férf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ghidegre állította a zuhanyt, mielőtt kilépett al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teste bizsergett törülközés közben. Kifésülte hossz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haját. Ha nem nagyon tüzetesen nézik, 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lehetne huszonöt... huszonnyolc?... huszonkilenc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olygott. Kit érdekel. Tizennégy vagy kilencvennyolc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megy. Mel Wechslerrel fog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szép kényelmesen beszállt a liftbe. Meg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garázsgombot, a kis fémkalicka megborzon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ereszkedett. Csak itt és most jutott eszébe, hogy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 leszólíthatja vagy kirabolhatja; ő csupán egyetlen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tól félt: hogy arcát, vagy testét kár éri. Minden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t megkaphatják. Ritkán vitt sok készpénzt mag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nagy értékű ékszere. Amit az évek során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tt, azt mindig eladta. Más, fontosabb célra k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ja egy kicsi, ezüst Mercedes 280 SL volt;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dellt már nem gyártották, már nem volt rá igény. Gy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volt, de messze nem annyira új, mint Sabina egyé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ija. Ruhái, jól illettek hozzá és épp csak annyit k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uk, amennyi hasznot hoztak neki. Nem érdekelt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divat. Magasan felsliccelt fehér selyemszokny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kék selyemblúz volt rajta, amely kiemelte lesült bő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s hajának színét. A blúz felső négy gombját nem g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ta be, s az alatta rejlő völgyből épp annyi tűn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től elgyöngül és eszét veszti a férfinép. Hajá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rította, jól kikefélte és egészséges nagy sörénybe fés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. Tökéletesen manikűrözött körmén élénkpiros lak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körmén ugyanilyen. Magas sarkú, fehér szandál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 fölberregett, kigördült a garázsból és a Bistro G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s felé robo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lshire-ben élesenjobbra kanyarodott, majd szinte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 újra jobbra, áthaladt Beverly VVilshire kocsifelhajt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nagy vas kapufélfái közt; beszorította magát anna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ülete közé, mint gyémánt két kebel közé, csillogott a n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ütésben, s várta a kocsiban, hogy a kapus előjöjjö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jelent, arcán széles mosollyal. Évek óta ismerte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. Szívesen vigyázott a kocsijára, mert szép borrava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 tőle és mert marha jó nőnek tartotta, akit még né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jó. Széles mosollyal nyitotta ki a kocsiajtót, Sabin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 kinyúlt a csöpp kocsiból. Szokása szerint most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sztett kocsitetővel autózott, ahogyan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dvözlöm, Miss Quarles. Itt ebé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rávetette azt a mosolyát, amitől a férfiak ny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elfeledik minden szavát: - Nem messze innen. Vigy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mra? - A kérdés szónoki volt. A kapusna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örömére szolgált, ha Sabina Quarles segítségére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te, hogy magába ihatja a nő l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Addig is a viszontlátásra. - Átad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olójegyet, s Sabina olyan mosolyt vetett rá, ami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s nyomban csábosnak és fontosnak érezte magá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le a szemét Sabina hátáról, amíg az jobbra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úton és már nem is látszott. Mintha szép balet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e, úgy figyelte fehér szoknyás, elhullámzó alakját. 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na örült volna, ha látja, milyen hatást tett a kapu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 négy férfira, akik megálltak és utánabámultak: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ük ismerte föl, de nem is ez a lényeg. A férfiak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csak megnézték, akár tudták, kicsoda, akár nem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ték külsejéért, mozgásáért és személyiségéért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, hogy a karrierje elakadt az utolsó filmje óta. Jöh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felelő szerep. És a megfelelő produc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rta a zöld jelzést a Wilshire Boulevard-on, átk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, ahol a Brown Derby volt valaha, amikor ő Hollywo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jött. Gyorsan haladt el előtte, céltudatosan. Az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kettő-ötvenet mutatott, sietnie kellett. De a szere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hiányzott még valami, pontosan tudta, micsoda.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inden tette gondos számítás eredménye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aroktól csak néhány lépésnyire volt az a sárga-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íkos védőernyős üzlet, amelyet mindenki ismert a Rode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ive-on. Hollywood legragyogóbb asszonyainak za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helyét, Giorgio-t. Belépett az ajtón, egyenest a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leg felé tartott, a bárpulttal szemközt. A mixer gyöny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dve szemlé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rancsol egy italt Madame? - Franciás volt a kiej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dzhette már őt a gyakran látott, tömérdek szép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ványa. De Sabina a legjobbak közé tartozott.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visszautasította az italt, fölpróbált két kalapot és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lálta pontosan azt, amit előzőleg elképzelt: A ki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lónő odajött hozzá, egy pillanatig fürkészte Sabinát,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tudnia kellene a nevét, de mégse volt egészen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benne, ki is. Látta már itt. bár Sabina többnyire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rtóztatta magát Giorgiotól. Drága volt neki; csa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 ruhát, amikor valami nagy esemény rákésztette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például: Mellel az Oscar-díj kiosztásán jelen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évente legfeljebb, ha egyszer, vagy egyszer se látták i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iszolgálónő aztán egyszer csak felugrott, ki is ez.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ő dolog volt észben tartani ezeket a nőket. Nem min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önnyen megjegyezhető arca. De Sahinát mos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ivel szolgálhatok, Miss Quarl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a kalapot kérem. - Sabina elégedett volt. Mély-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úzta a kalapot az arcába, épp annyira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elviselhető titokzatosság lengje be, kihangsúlyozza v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tt vonzerejét -, de nem annyira mélyen, hogy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kba borítsa a jelentékeny, smaragdzöld szempárt. 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p lehetővé tette számára, hogy játsszék a szeméve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di szalmakalap volt, széles karimával, tökéletese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. Pontosan ez volt az a kiegészítő, amire gondol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p, a mélykék selyemblúzzal, a magasra sliccelt szok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s parfümje illatával eggyütt: remek lesz. Öt perccel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utathatunk önnek valami egyebet? Csodálatos sely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nk érkeztek ma, gyönyörű estélyi ruhák őszre.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et nézett ki vevőjéből egy vacak ötvendolláros vásár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, de az pontosan ennyit terwezett. Mel ennél többet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lteni erre az ehédre. És ki tudja, mi jár az eszében. 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ppó nem pénz, ha a karrierjébe fekteti. Enny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ez minden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Jacqueline de Kibcs modelljeink erre... - De Sah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osolygott, könnyedén lerázta a lányt, az sem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jutott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rmat vettem belőlük a múlt héten Saksnál - fe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három Jacqueline de Ribes-ruha a tavalyi keres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felét vitte volna el. A kiszolgálónőt nem lehetett el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néhány exkluzív darabunk, csak nekünk. Fred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lyesen választotta ki Párizsban. - Sabinát azonban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llusztris Fredd Hayman, a Rodeo Drive legelegán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vatháza impresszáriója, se megszentelt nevének eml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e nem vette le a lábáról. Órájára pillantott. Egy óra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percc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nnem kell. Ebéd után visszajövök. - Vagy jö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 lehet, hogy ajövő héten, ha Mel netán szerepet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 számára a következő filmjében. Tekintetéből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érdemes vitázni vele. Add ide azt a nyaval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pot, mondta ez a tekintet, vagy már itt se vagyok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ett neki a kalap a közös ebédhez, akarta. És a lán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kor kell abbahagyni az erőltet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, Miss Quarles. Tegyek félre valami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? - Atyaisten, ezek sose tágítanak, gondolta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végre eltűnt a kalappal egy rejtett pénztárnál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d kettőkor ért vissza. Sabina gondosan tölrakt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ő szögbe igazította a kalapot, hátradobta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tás látványos volt, a fejek utánafordultak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uházból kilépve a Rodeoról a Beverlyre robogott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egy saroknyira a North Canonra. Egy óra húsz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a Bistro Gardens-hez. Erőt és szépséget sugározv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t át a teraszon, tekintetét a megbűvölt pillantások fö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, az emberek a nyakukat csavargatták utána. Itt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a szokás, mindenkit látni akartak... Gregory Peck...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beth Taylor, Maryl Streep... odanézz, arra, Jane... sutt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folyvást. De ezúttal csak bámultak rá, majd újra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ak tőle; a főpincér átcsörtetett a kerthelyiség asztal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ött és feléje sietett. Színes virágok egészítették ki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ok díszítését, élénkcsíkos napernyők védte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s asztalt a déli nap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e? - A főpincér rámosolygott, a megszól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 és állítás volt e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vin Wechslerrel van ebédmegbeszélésem-közö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e a főpincér arcát kutatta, a kalap hatását teszt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beválik. Épp azt a titokzatos és maga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kört árasztja, amire vágyott. Látványossággá lett álta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volból, egy nyugodt asztal mellől Melvin Wechsler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lte kecsesen lépkedő hosszú lábait, élénkkék blú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ülő keblét, s szemét a kalap alatt. Atyaisten,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. Hiszen tudta ő eddig is. Emlékezett rá. Pontosan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neki kell. Pontosan. Elmosolyodott magá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ott termett előtte, lenézett rá, szexisen,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mégjobban is néz ki, mint régen: vagy ő lett olva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abb? Lehet, hogy az öregedő színésznők vonzzák?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z nem holmi valahavolt szépségkirálynő.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Quarles olyan nő, akivel számolni kell. 99 a Rich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kálán. Mel érezte önnön bensejében azt a kis kattan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örült. Fölállt, kezét nyújtotta. Hosszú és erő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ja, kézszorítása határozott, szeme jegeskék, haj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sült, fehér sörény. Mel Wechsler negyvennégy év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e azonban jóval fiatalabb koránál, ami Hollywo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nem ritkaság. Mármint a szerencséseknél. Na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teniszezett, vagy legalábbis amilyen gyakran csa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t és, akárcsak Sabinát, őt is többször masszí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hetenkint. De plasztikai sebészet nem kellett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jához. Egyszerűen csak lénye jól nézett ki korá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pest és a fehér haját leszámítva nyugodtan le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 volna tíz évet, ha akarta volna ; mint a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Sabina,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 a késésért. - Hangja mintha mélyebb, sze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lett volna, mint amilyenre Mel emlékezett. És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t, Mel pompás látványban részesült a blúz kivág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esztő a forgalom ebben a városban. - Főle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 útközben kalapot is vásárol, mosolyg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Mel nézte Sabinát, ezt a macskaszerű jelenség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, szép, karcsú macska nyújtózik a napon. -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, nem régóta vár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kék szeme mélyen a szemébe nézet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legelte, mint akinek fontos dolog jár az eszében.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, mosolya mindig is megolvasztotta a nők szívé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 ha nem a szívét, akkor az ellenállását. Félmosoly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, épp csak érintette az ajkát, szeme komoly maradt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áskor: - Vannak dolgok, amelyekre érdemes v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fölkacagott. Most jutott eszébe, mennyire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mindig is beszélgetni vele. Hibáztatta magá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 régóta nem hívta fel. Útjaik időnként találkoztak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eléggé yakran. - Köszönöm, Mel. - A férfi itall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nálta Sabinát, az pillanatnyi gondolkodás után egy Bl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y Mary mellett döntött, Mel Perrier ásványvizet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rtozott az átlag hollywoodiak közé. Jókora k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volt benne, sikere kemény munkán nyugodott, szak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zsenijeként tartották számon. Varázslatosan értett té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ékai és tilmjei szereplőinek kiválogatásához.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edett. Sabina sok más mellett ezt csodálta a le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 Melvin Wechsler prof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nemód vonzó férfi. Tudott róla, hogy hosszan tar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zonyt folytatott néhány éve Hollywood egyik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filmcsillagával. Elválhatatlanok voltak, Mel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jében is fölléptette. Valami hiba csúszhatot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csolatukba, szakítottak. Sabina, mint a városba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 mások, sose értette, miért történt, de Mel azóta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se beszélt a nőről - és Sabinának ez is tetszett.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. Jó fej. És van stílusa. Nem nyalogatja a sebe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osság előtt. Élete legnagyobb tragédiájáról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án beszél. Arról a legkevésbé. Sabina csak annyit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rről, amennyit olvasott, és amit barátaitól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Flloyd volt a felesége évekkel ezelőtt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idejében, harminc éve, Hollywood egyik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aga volt. Akkor ismerkedtek meg, amikor Mel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ba került és még csak kapaszkodott fölfele a Me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dwynnál. Akkoriban ő lett Elizabeth aranyfürtű fiú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 lett az Igazi sztár az életében: beleszeretett Mel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év múlva összeházasodtak, az asszony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vonult a pályáról; úgy tervezte, hogy csak ideigl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, első gyereke világrahozataláig. Ám az első gyerme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kerpár lett, két kicsi lány, pontosan olyan szépek l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nyjuk, s Liz otthon marad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év múlva egy kisfiuk is született, időnkint látni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együtt az egész családot. A férfi távol tartotta tő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jtónyílvánosságot, bár ez Lizzel nem volt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szép asszony volt, hogy a fotóriporterek év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 jártak a nyomában. Sabina emlékezett rá még ab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ből, amikor ő maga Hollywoodba érkezett. Liz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visszavonult, de őrületesen szép volt még mindig,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szetes vörös hajjal, nagy kék szemmel és tejszín arcb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; bűvöletes mosollyal, s olyan alakkal, amitől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írták magukat. Akkoriban már jó ideje női egylet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ködött és többféle emberbaráti tevékenységet folyta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utolsó időkben Bel Air-ben volt házuk, és egy tany-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 Santa Barbara mellett. Mel tökéletes családap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ég ma is el lehetett hinni, még ha néha félre is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-egy fiatalabb színésznővel. Manapság is volt benne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mi apa jelleg; mindenki azt mondta, hogy aki nál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, az egy nagy család tagjává válik. Szerette a mindenk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társait. Legendás volt a híre és imádta Lizt és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te Európába utaztak együtt; 1969-ben pedig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ját Izraelbe. Felejthetetlen utazás volt. Mel mér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amiért egy tévé-hálózati konferencia miatt haza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agaszkodtak a részvételéhez. Vissza kellett térnie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elesbe. Lizt és a gyerekeket Dél Avivban hagyta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te, hogy négy nap múlva visszatér hozzájuk. Csak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ül az értekezletre és márjön is vissza. De odahaza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, hogy a dolgok bonyolultabbak a vártnál. Problém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tek fel egyik fontos produkciójával kapcsolatban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talanodtak a dolgok. Végül föladta a remény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het Izraelbe, arra biztatta Lizt, hogy jöjjene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z azonban meg akart még állni néhány napra Páriz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eredetileg is tervezték az útjuk végét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ódást okozni a gyerekeknek. Fölszálltak egy El-A1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ra, Melnek aznap ismét értekezlete volt a tévé-há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tnál. Valami rossz érzés gyötörte. Óráját nézeg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-e túl késő a telefonáláshoz. Szerette volna, ha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Air France-gépre, vagy más légitársaság gép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. Azután leintette magát, amiért ilyen ostobá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g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íg telefonhívást nem kapott... a Külügyminisztéri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te, még mielőtt a hírekben bemondták volna. Hét ar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rorista szállt föl a gépre, fölrobbantotta, s vala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s és az egész legénység szörnyethalt. Kétszázkilen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tték életüket miattuk... köztük Liz és Barbie és De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h és Jason... A férfi heteken át őrjöngött,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inni, hogy ez csakugyan megtörténhetett... hogy h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gyja ott őket... ha nemjön külön haza... ha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ta volna az asszonyt... A sok "ha" éveken át gyötö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, soha nem tér magához ebből a lidércnyom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bánta, hogy nem halt meg ő is velü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zálmai voltak a repülőútról, tíz éven át nem rep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hova. De a múltat nem lehetett megváltoztatni.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út. Barbie és Deb tizenkét évesek voltak akkor,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. Ilyesmit a hírekben hall az ember. Csakhogy ez ő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. Egész családját kiírtotta egy terrorista bomba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el élete soha többé nem lehetett már az, am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vetette magát a munkájába, a vele dolgozó színész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tek a gyermekei. De ez mégse volt az igazi...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senki se ker-ülhetett Liz helyébe. Soha.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számára az, aki Liz volt, s Mel nem is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. Az emlékeivel élt, még ma is. Voltak persze n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életében, bár, ami azt illeti, időbe telt, amíg új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ra szánta rá magát. Végül mégiscsak megtörtént;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 viszonya csak egy volt. De soha többé nem nő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és tudta, hogy soha nem is fog. Nem volt oka rá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már lett családja - és azután mindent elveszített. Fi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ófikusan szemlélte az életet és bölcsen viszonyult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 hívságaihoz. Nem adta meg magát nekik, de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n vette őket. Fontos volt számára a szakmája és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gy ajtó a szívében, amelyet soha többé nem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nyitni. Akkor csapta be ezt az ajtót, amikor az a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i hívás érkezett. De azért nem volt vak az ő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után körülvevő szépségek iránt és élvezte azok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knek a társaságát, akikkel néha szórakozni men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újra eljött az igazság pillanata, amikor éjszaka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, vagy amikor másnap elmentek tőle... a pillana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gyedül maradt... egyedül az emlékeivel. Ezért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nnyit. Könnyű menekülés volt és jót tett nek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ének egy darabkája halott volt, a feleségével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ivel együ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an telnek a napjaid mostanában? - Lassa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Sabinára a pohár fölött. Sabina tudott a férfi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ragédiájáról. De hát régen történt, Mel nem hor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a gyászát. Soha nem beszélt a feleségéről, vagy a gy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keiről, csak nagyon-nagyon jó barátaival. Valamennyi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megviselte a haláluk. A mullhollandi Stephen We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aházban rendezték a gyászszertartást, sokezren 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t rajta. Temetés nem volt, hiszen nem voltak holttes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aradt belőlük semmi. Csak levegő. És fájdalom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kadozott emlékek. És sajnálkozások. - Hallom, na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d volt egy filmben tavaly. - Valójában Mel en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 is hallott. Hogy nem volt valami nagy kasszasiker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kritikák ellenére se. De ismerte Sabina képessége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pp elég filmben látta már őt. Pontosan tudta ról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. És kívánta. Sokkal jobban, mint ahogy az asszony 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zt a kalapot se kellett volna ehhez fölvennie.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te és csillogó szemmel nézte. Ám a munka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számára az életet, a munka, amelyet szeretet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ért élt. Épp elég sokáig élt az őt ért tragikus veszteségn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retette, békét kötött életével. Már nem ez szabály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indennapjait. A munka annál inkább. Készülő vál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ára, a Manhattan-re gondolt. Sabina tökéletes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őszerep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ának tetszett a megjegyzés. Csak Mel tudj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kedvesen megfogalmazni. Mindig is úri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ngedheti magának. Fönn van a csúcson. Övé a vil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ben mozog, s a tévé-hálózat hálás neki az általa elő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ított biztos sikerekért. Többnyire jól keresett körül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, ő maga, a tévé-cég, a szponzorok, a szerep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észek. Nagyvonalúan bánt mindnyájukkal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elező lefeküdni vele. A siker minden tekintetben kív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sá tette: Sabina mosolyogva nézte őt a poharán át, dú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jka föltárult; s közben nemcsak a karrierjére gond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film megbukott. Szép kis bukás volt, de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kritikákat kaptál. - Mel nem sie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épp ez az. Szép kritikákból még nem lehet lakb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zetni. - Se egyéb kiadá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ezt azoknak a fiúknak, akik a filmeket készí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asszasikert akarnak, bármi áron. És fütyülnek a k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usokra. - Mindketten tudták, hogy ez így igaz,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é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ez a jó a tévézésben - mondta a férfi, arckifejezé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áltozott, bár tudta, hogy aknamezőre lépett;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szemöldöke fölszaladt. - A nézettségi adatok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et jelentenek, mint a filmek esetében a kritikák. -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szerint mindent ezek jelent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a ingerülten nézte: - A nézettségi adatok nem 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znek semmit, ezt te is éppoly jól tudod, mint é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mérdek fekete dobozt tükröznek, amit tömérdek bunkó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 az otthonában. Ti meg folyvást a részvényárfolyam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k. Nem, nem. Inkább egy színpadias filmben ját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ndig ugyanaz a véleményed a tévéről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íden nézte és rendelt egy újabb Perri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évé a vacakságok világa. - A kalap alatt vill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e. Világéletében utálta a televíziót. És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a férfinak, valahányszor találkoz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 mosolygott: - De a profitot hozó vacakság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 De istennek hála, ezért még sose prostitu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dig magam. - Elégedett volt önmagával, a férfi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csüggedt. De hát Sabina még nem olvasta el a Manha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ókönyvét! Biztos volt benne, ha rá tudná venni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, hogy elolvassa, az mindent megváltozt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nak rosszabb dolgok is, Sabina. Te is éppol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, mint én, hogy sok elkészült film annyit se ér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celluloid, amelyre ráfotózták. És nem nyújt több mű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 kielégülést, mint egy családi tévésorozat epizódszere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méregbe gurult: - Ez képtelenség, Mel.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onlíthatod össze a mozifilmet a tévév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Összehasonlíthatom, méghozzá bárki másnál ink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hogy mind a kettőben benne vagyok. Mindkettő ki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, mindkettő más, de mindkettőben van érték. Nincs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igazán sikerült, hosszan futó tévésorozat.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észi élményt kap tőle a színész mint amennyi Clar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ble-nekjutott az Elfújta a szél-ben. - Mindkette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tak az összevetésen. - Nos: tartogatok számodr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et Sabina. - Sabina mulatott. Többnyire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magát, de Mel megkönnyítette, hogy nevessen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. Értett hozzá, hogy föloldja, megnevettesse az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hadd lazítsanak... hadd érezzék magukat fontos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esnek. És közös ebédjük előtt komolyan el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Sabináról. Ez a nő régóta itt van Hollywoodban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húsz éve, több elismerést érdemel, mint 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. És ez az, amit Mel Wechsler, illetve a Manhattan a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rdezz meg bármely színészt a szakmában, Sab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hosszan futó tévésorozatban vett részt, kérdez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hogyan érezték magukat. Lehetőséget kapsz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ről-hétre sikert arass, hogy csiszold a figurát, a játékod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od-e, hogy a színészek jó része, aki részt vett ilyen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gén maga is ír, vagy rendez tévésorozatot, annyir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nek a dolog jó íz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önmaguk konzerválása céljából csin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rimája alól szemlélte a férfit, az elnevet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ndták már neked, hogy csuda makacs lán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 ügynök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 volt férjed? - Mel már megfeledkezett ról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ahogy Sabina a fejét rázta, eszébejutott; a lány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lélek. Akárcsak sokan mások ebben a szakm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hasonlók közül. Túlságosan leköti őket saját mag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unkájuk, és a megjelenésük, hogysem egy férjre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ának vesztegetni. S ha mégis, az ritkán tar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évadnál. Épp ez zavarta őt annak idején vele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ban, amikor találkozgattak: hogy sosem volt férj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 mindig is előnyben részesítette a hosszan tartó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k után lévő nőket, akiknek általában volt gyerekük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az ő számára űrt töltöttek ki, pótoltak valami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magának már nem akart megteremteni. Nem akart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 családot, nem lett volna képes még egy olyan veszt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ésére, mint az első, de szerette maga körül a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találkoztam olyan férfival, akitől kísértésbe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hogy végleg vele maradjak. - Sabina őszin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inált titkot belőle, ki ő, hová tart, mit akar. 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az igazság, hogy igen csak jól érezte magát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valami hízelgő azokra a férfiakra, akiket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él. - Tekintetük összetalálkozott és egybekapcs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 Amikor a pincér visszajött, megrendelték az ebéd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ársalgásuk könnyebb témákra tért át. Melnek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tervei a nyári szabadságára. Régóta eladta már a S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bara melletti tanyát; amikor néhány napos pihen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szolgált, bérelt egy házat Malibuban a beachen, 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ókönyv-olvasással és lazítással múlatta magát. De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most nem volt ideje. Hetek óta megbeszéléseket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tévétársaságnál, komoly munka várt rá. Most o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Manhattan szerepeit, ez lesz a legkomolyabb válla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 műfajában; olyan sorozat, amilyen eddig még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- Hát te, Sabina? Nincsenek utazási terv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megrázta a fejét és szórakozottan tologatta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salátáját, majd újra fölnézett rá a kalap alól. Egy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tra olyan védtelennek látszott, mint még soha.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Mel legszívesebben elkiáltotta volna magát: - Így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- hogy leállítsa az akciót és megőrizze a lány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öklé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Sabina elmosolyodott, megvonta gömbölyű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pillantás abban a másodpercben eltűnt. -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a kell mennem néhány napra. De egyébként egész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 itt leszek. - Mel azt is tudta, hogy a lány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ik, s hogy a tavalyi film óta alapjában semmi fela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. Vajon kétségbe ejti-e Sabinát, hogy nem vi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bbre? Vagy elégedett azzal, ahol tart? Nehéz volt ez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i egy ilyen nőről. És Mel remélte is: elégedetlen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megvárta, amíg a kávé megérkezik, azután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előhozta a témát: - Azt reméltem, elolvasod a ked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rt ey forgató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szeme lassan, meleg fénnyel fölcsillant. Ő i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e mind ez idáig, hogy ilyesmiről lesz szó. Vagy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vagy arról, hogy Mel újra megszeretné hívni vala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erre a lehetőségre is készen állt. Sőt, szívesen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ele megint. Maga se tudta, hogy a két lehető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ül melyikre vágyott jobban. Vagy esetleg mindkett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re is, s egy szerepre is a legközelebbi filmjében?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ság kevesebb filmet készít, ezért hát még hízelgő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őrá gondolt. Akár így, akár úgy, jó lenne. Bár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a nagyobb szüksége van; vajon tud-e erről a férfi?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 kicsi város, s ahol az emberek nem tudnak biztos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gyanítanak, képzelődnek vagy suttognak. Teli ez a vár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letykával és szóbeszéddel meg rosszul őrzött titkokk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szívesen. Gondolom, új filmre készü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ppen. - Hazudni értelmetlen lett volna.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könyv ott lapult az irattáskájában a széke alatt, vár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béd után átadja Sabinának, ha az hajlandó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ni. - Új sorozatra kész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öld szempár lecsukódott, mint Smaragdváros kapu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z rám nem vonat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reméltem, hogy legalább elolvasod, Sabina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emmi bajod nem lesz. - Hangjából erő árad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édség s valami bűverő is. Sabina mellette ülve és esz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szókávéját kortyolgatva is érezte erős von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meggyőző férfiú vagy. De csak az időd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met pazarolnánk. - Igyekezett udvariasan szó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való volt, hogy nem érdekli a soro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van rá időm. - Ezt akarta mondani: "És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; de nem mondta. - Mennyi időre van szükség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gatókönyvet elolvasd? Ha olyan jó, amilyennek tar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aligha fogod bánni a ráfordított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mosolygott és a fejét rázta: - Bármit megt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d, Mel, de ezt nem. Tudom, mit akarsz. Azt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leszeressek, de úgyse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se játszaná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ez a te fülednek hülyén hangzik, de elv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k tév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örődsz a magad jól felfogott érdekével, Sab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rtelek volna fel, ha nem hinném, hogy ez a szer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való. A karakter annyira hasonlít rád, mintha rá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ntötték volna, méret után. Rád nézek és Eloise Mart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m. A sorozatnak Manhattan lesz a címe. Nem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ás sorozat. Ez csillogó, és fontos, és drága. Úgy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ani az amerikai televízió-szakmát, mint egyetlen ed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 tévésorozat sem. És tudom, hogyjó vagy erre a szere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hattam volna az ügynöködet is ahelyett, hog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ívtalak ide ma ebédre. Dollárösszegeket és szerződ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bogtathattam volna meg előtte. De nem ezt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yleg azt akarom, hogy beleszeress ebbe az asszon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ásd, amit én: milyen sok van benne belőled... a tö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pedig ráérünk azután is beszélni. Tisztában vagyo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tenzitásoddal, hidd el... de én ennél messzebbre is l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m a hosszú távot, s azt, mit hozhat ez neked. A karr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nek. Egy év múlva te lehetsz a legnagyobb név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an. Nehéz ezt most elképzelned, de én tudom: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rodukciónak ilyen lesz a hatása. Az utóbbi évek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tévedtem, kopogjuk le. - Lekopogta az asztal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ján és rámosolygott Sabinára. - És tudom, hogy mos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edek. Tényleg szeretném, ha elolvasnád. Ez a karrier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csára röpíthetne, Sabina, márpedig te megérdemled e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átszott, minden szavát komolyan veszi. Ám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veg végére ért, Sabina még mindig nem úgy festett, mim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meggyő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lebő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őg le, de ha mégis, nem jobban, mint a t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filmed. És akkor mi van? Te született túlélő va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lytatod tovább. Mind ezt tesszük. De ez a soroza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lebőgni, Sabina. Sikere lesz, az országban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fogja dobni magát tőle. Drámai és kemény és ragyog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deskés, nem vicces, semmi felemás nincs benne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szer egy héten hatvan millió ember nézhetne téged,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. Nézhetne, falhatna. Az életed soha többé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. Soha. Ebben olyan bizonyos vagyok, mint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tt ülök. - Olyan meggyőzően beszélt, olya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agában, hogy Sabina egy pillanatra már-már kís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sbe esett, egye fene, talán mégis elolvassa, csakhogy lá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főzött ki Mel, mi az, ami állítólag annyira más. Csu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e, hiszen úgy sincs más dolga, mint heverészni a te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, lemenni az uszodába és várni, hogy a telefo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ólaljon. Mit árthat, ha elolvassa? És míg gondol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, egyszer csak hangosan fölkacagott. Ránézett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oda, hogy olyan istentelenül sikeres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Mel. Lukat tudsz beszélni az ember ha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a dologban semmi szükség ilyesmire, Sabi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elolvasod, meglátod, miről beszélek. A Manhattan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az elejétől a vég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ísérleti adást készít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a férfi nevette el magát: - Nem vagy valami hí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velem, kedvesem. Még a tévétársaság se ilyen kegyetl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, nem készítek kísérleti adást. - Mel Wechsler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pont volt, hogy senki nem várta el tőle kísérleti 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ését. - Háromórás különműsorral tartjuk meg a p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rt, utána pedig heti egyszeri hatvanperces folytatá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vetkeznek. Jókora, zajos felütéssel kezdjük; semmi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olvashatom. De nem akarlak félrevezetni, Mel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nem változtathatja meg a véleményemet a televíz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. - Széke alá nyúlt és elővette a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s különadás forgatókönyvét. - Ez így tisztességes. Én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ért is hálás leszek, ha elolvasod. - Hálás. Remek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ott szó és annyira jellemző Melre. Ő hálás,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őrülten szerencsés. Tudták mind a ketten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lne, mi a véleményed róla. Te is, én is épp elég for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könyvet olvastunk már életünkben ahhoz, hogy orr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ehhez. - Mel őrá is vonatkoztatta saját szakértel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z nem volt véletlen. Sabina hirtelen nagyon is ti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milyen ügyes ez a férfi. Mi több: zseniálisan bá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kel a maga terület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nagyon jó volt együtt ebédelni vele. Annyira j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ívesen venne egy újabb meghívást. Ha elolva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ókönyvet, lesz legalább ürügye rá, hogy láthass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azért mondom, hogy megkísértselek,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hanem fütyülsz rá, de azért elmondom, hogy a jelm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Francois Bracnál készíttetjük. Párizsban. Aki Elo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tint játssza, az egy hónapot Párizsban tölt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ják rá a divatházban a ruhákat, utána pedig meg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a magának mindet. - Sabina szeme akarata ellené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fölcsillant. Szédületesen vonzó ajánlat, nem is beszé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ilvánvalóan nagy gázsiról. Hosszú időre megoldaná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 problémáit. Az is lehet, hogy végérvény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kísérts meg, Mel. - Megeresztette pikáns nev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furcsán megborzongott. Benne volt ebben a bor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ban a győzelem reménye: hogy megpuhítja Sabin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re. És borzongott, mertjó volt együtt lenni vele.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nagyon izgalmas asszony. Hiszen épp ezért akar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erezni erre a feladatra. Mindig is érezte ezt ben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most se volt másképp. De pillanatnyilag figyelmezt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önmagát, hogy most a sorozata számára akarj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erezni, s nem a saját szórakozta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ennél is jobban megkísérthetnélek, Sabi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m, ha előbb elolvasnád a forgatókönyvet. -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cukkolta kicsit, de ehhez a játékhoz Sabina is jól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 azt hittem, azért hívtál meg ebédre, mer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csak rádöbbentél, hogy én vagyok az életed nagy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. - Ez ugratás volt, de Sabina tekintete úgy dédelg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 férfi szinte fulladozott tőle. Egy hosszú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udott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jó volt újra együtt lenni veled, Sabina. -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 beszélt, de Sabina tudta, hogy őszintén mondj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isjólesett az együttlét, akár tetszik majd neki a forga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yv, akár nem, s akár változtat valaha is a maga beton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dságú álláspontján a televíziózással kapcsolatban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Pillanatnyilag igazán egyre megy. - Telefonálj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olvas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efo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fölírta neki egy névjegyre az otthoni számát, 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incérnek a számláért. Sabina pedig sajnálta, hogy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jük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 csak, ki mást szereztél meg eddig a s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enkit. - Farkasszemet nézett Sabinával. -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abb szereppel kezdem, Előbb ezt kell betöl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a többiekkel tárgyalok. De néhány színész , já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emben. Zack Taylorra gondolok a férfi főszerepp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ban és azt hiszem, hogy ezúttal ő is szab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z. Jelenleg Görögországban van, de beszélni fogok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 múlva, mihelyt ha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kedvére volt Sabinának. Zack Taylor az ország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képű színésze és igen jó a híre a szakmában. J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indent,játékfilmtől a tévéjátékon át a színpadi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kig. Néhány éve a Broadway-n aratott nagy sikert.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nere lesz annak, aki majd a szerepet elfogadja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otta Sabinát: - Te aztán nem éred be félmegold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. M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sem. - A férfi fölállt, gyöngéden átkormányo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át az asztalok között és már kinn is voltak a Nor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non Drive-en. Gyermekjátékok voltak a szomszédo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atban, de Mel elfordította a fejét. Sabinára koncentr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gyelmét. - Örültem, hogy viszontláttalak... n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iatt... - A forgatókönyv ott volt Sabina kezében,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z üres aktatáskáját vitte. Kocsija ott várta a jár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lett, egy Mercedes 600-as, sofőr ült a volánjáná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dolgozott nála. A 600-as drága,jelentős és diszk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volt, akárcsak Mel maga. És volt stílusa.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azdájának. - Hívj föl, Sabi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zöld szempár hosszan nézett farkasszemet vele,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en elfeledkezett a kezében lévő forgatókönyvről. E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atban eszébe se jutott a Manhattan, nem látott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lt. Vonzotta őt, szerette volna jobban meg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hívlak... - felelte, azután magához szorította a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t. A férfi fölajánlotta, hogy elviszi őt, de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utasította, mosolyától Mel újra megkívánta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ebben az asszonyban, ami megvadította; a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s tartózkodással kevert érzékiségétől az embernek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 támadt letépni a ruháit -; csak hogy lássa, mil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. Gyanította: a többi se rossz. És ha mégis, azt se b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visszaindult a Rodeo Drive felé és búcsú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eg utánanézett az induló kocsiból, amely túl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 be egy sarkon, s ezzel eltüntette szeme elől 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t. De egész délután Sabinán járt az esze; már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iztos benne, mit is akar Sabinától. Hogy az új prod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ójához akarja-e őt, vagy önmagának, vagy mindkett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tudta, hogy nem megy ki a fe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a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on a délutánon, amikor Sabina épp Beverly Whilsh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tartott kocsijáért, hogy hazamenjen és ússzon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dencében, mielőtt elolvassa Mel forgatókönyvé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hattan-t -, Bill Warwick három meghallgatásra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És Sabinától eltérően ő nem volt jó hangulatba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 rá érzéki vágy és eszében se volt, hogy az éle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asat tartogathatott a számára, legyen az szerep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em. Mindhárom meghallgatáson visszautasí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ficánkoláson járt az esze. Munkát akart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t. Nem volt már semmije, csak nyolcszáz doll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íróasztalfiókjában, egy nagy étváyú kutyája,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, aki egy éve nem dolgozik már. Pedig az előző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mikor összeházasodtak, mégjó szerepetjáts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ékomédiában. De hat hét múlva kirúgták, és azó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g sem próbált munkát kapni. Semmit. Ült a f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n éjjel és nappal és szüntelenül ki volt ütve. Va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ja nem szeretkeztek már; az asszony olyan so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nt egy éhező. Egy éve fogyasztótablettákkal kez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rátért a hergelőkre és felpörgetőkre, majd a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kra és a heroinra, végül pedig a kokainra, mos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heroin-kokain pörgettyűkre, amik feldobták, de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zt az illúziót keltették benne, hogy észnél van;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. És iszonyúan a rabjuk lett; Warwick attól tar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e szabadul meg a szenvedélyé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lazította nyakkendőjét és felkészült rá, hogy egy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jon a buszra, ha egyáltalán jön. A kocsijukat, egy ütö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pott Volkswagent már el kellett adniok, s ha egy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m tud lakbért fizetni, az utcára kerülnek. Ami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kig megkönny-ebbülés lesz. Talán ez fölrázná Sandy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huszonöt éves, de életük szélsebesen csúszik l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ilyen édes lány volt, amikor megismerkedtek,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e hajával, nagy barna kiskutya szemével. Billt még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fogta a gyöngédség, ha arra a hollyyvoodi partyra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t, ahol meglátta. Sandy olyan volt, mint egy el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gyerek; Bill Warwick szíve már az első pillanat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dt. A lány teljesen védtelennek látszott, teljesen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k arra, hogy a szakmában uralkodó farkasok közt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aradj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baj az, hogy ez azóta se javult. S hogy ezzel a rá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dő nyomással megküzdjön, egyrejobban rákapott a n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ra. Billtől várta el, hogy a problémákat megoldja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zt várja el tőle, hogy keressen elegendő pén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szenvedélyének fedezés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rendesen, most is negyven percig kellett vár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szra. Félúton Bill rádöbbent: nincs semmi kedve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. Rá se tudott nézni a vetetlen ágyra, az üres h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re, a konyhaasztalon romladozó ételmaradék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t hazajárni. Még a kutya is szerencsétlen volt. Bill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dt bűntudat kínozta. Ez volt a legrosszabb az eg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azon járt az esze: ha jobban menne neki, berakh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t valami jobb kórházba elvonóra. De erről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 se lehetett. Bill harminckét éves volt, a felesége narkó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torkig volt munkanélküli színész sorsával. Hó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eghallgatásra elment, amiről csak értesült;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időben senkinek se kellett. Két reklámfilmbe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t az év elején, elég nagyokban, hála Istennek, de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énz is rég elfogyott már. Majd csurran-cseppen végü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, de addig kölcsönöket kell kéregetnie az ügynök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sett ez már vele és Harry mindig haverként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, amilyen jó bolond. Ő mondogatta Billnek azt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be fog ütni neki valami nagy dolog. De miko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ramisten, mennyrire kellene most a meló. Kétségbeej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helyes kifejezés. Bill Warwick kétségbe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a robogó buszban, nézte a mellette elhaladó for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és egy mérfölddel Hollywood Hills előtt hirtelen el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rozta, hogy leszáll és beugrik Mike kricsmijébe egy po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rre, mielőtt hazatér. Ide járt le már tizennégy éve,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ól nagy reményekkel megérkezett a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-i egyetemre. Akkor biztos volt benne, hogy sokr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 -, bárcsak most volna olyan biztos ebben! Ma már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 nem hitt benne, csak Harry, az ügynö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ett Mike bárjába és hunyorgott egy percig. A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tykos, sötét, sörszagú hely volt, mint mindig,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i munkanélküli színésszel. Még a csaposok is színé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, ismerte őket, köztük Adamot, aki most szolgá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Évfolyamtársai voltak és felszínesen évek óta j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. Adam ismerte Sandyt is, bár csak épphogy.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rmernadrágos,jóképű fiatalember billiárdozott, az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 mellett is színészek ültek, szerepekről beszélgettek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ket megkaptak, vagy amelyekrejelentkeztek és meg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on vettek részt, vagy amelyekről hallottak. Vol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nő is itt-ott, de a zöm férfiakbó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bárpulthoz ült és sört rendelt Adamtól. Beszám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i, milyen peche volt mindhárom helyen, ahol reklám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hez próbálták ki. Beszélgetés közben Bill kinyújtó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i öltönyös, hosszú lábát. Úgy érezte, mérföldeket gy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t, sem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ikük szerint túl fiatalnak látszom, a mási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zexis vagyok, a harmadik azt tudakolta, buzi vagyo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. Ugy látszik csecsemőképű, szexmániás homo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lát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m nevetett. Ő maga épp most kapott aprócsk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, egyszeri jelenést egy sorozatban és megígérték,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an újra hívják. De ő sose volt olyan becsvágyó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ll Warwick. Többnyire teljesen kielégítette, hogy 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lt mögött áll Mike-nél. Mégis jól ismerte a szak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ügynököm be akart juttatni a randizó Csitrik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már azt hiszem, apámnak igaza volt, a biztosí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mát kellett volna választanom. - Bill a szemét for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ndolatra. Adam elébe rakta a sö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rts ki, haver. Lehet, hogy itt a sarkon vár rád él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agyobb szere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- Bill belekortyolt a sörébe és még józan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-, én már magam sem vagyok biztos semmiben.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, mint a játékautomaták: vannak, akik sose nyernek.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én is ezek közé tartozom. Én bizony nem ér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na még rám valam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omság. - A csapos kedélyeskedett, de Bill ki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s levert. A hőség és a visszautasítások kikészítet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feledte a gyerekkori nyarakat Cape Cod-on; sose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alkalmazkodnia a meleg kaliforniai nyarakhoz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Sandy, ő Los Angelesben született és szerette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járást. Igaz, ma már nem is érezte a meleget. Nem ér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gény már semmit. - Hogy van Sandy? - Adam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ik, olvasott a gondolataiban. De máris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éma nem fogja feldobni Billt. Az csak vállat vont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rtebbnek látsz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jól... nagyjából ugyanúgy... - Keserűen p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ntott föl Adamra, tekintetük összetalálkozott. - A bé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g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thadonnal nem próbálkoztok? - Adam azt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andy már a heroinnál tart. Épp elég esete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hhoz, hogy felismerje a dolog külsőjeleit. Sandy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utoljára ittjárt Bill-lel, kokaint kínált fel neki. Bill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elszégyellte magát, hogy hamarosan elmentek. Ad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is tisztában volt vele, mennyire kikészíti Bi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szenvedélye; szívből sajnálta a fiút. Saját tap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ából is tudta, hogy milyen ez. Ő is átesett ilyesmi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wport Beach-i lánnyal néhány éve; egy év után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adta a küzdelmet és szakított vele. A lány szülei be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nykét minden létező szanatóriumba és kórházb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mégis túladagolta magát egy lepusztult, kisvárosi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udom. Javasoltam én már mindent. Halla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róla. Ragaszkodik a szenvedélyéhez. Már meg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okra sejár el. De nincs is értelme. A legutóbbin elbób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. Gondolhatod, milyen benyomást tett a rendez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nem vigyáz, híre megy. - Adam is elkomoly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 jól: rég híre ment már. Bill némán ült, amíg Ad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 kiszolgálni egy másik vendéget. Bill végül ren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mburgert és este nyolc lett, mire újra buszra 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perc múlva hazaért. Arra számított, hogy Sandy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, ki van ütve egy döfés után, vagy kokaint szerze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ik kapcsolatától és most lebeg, mint a madár. Ám ü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találta a házat, a szokott rendetlenség fogadt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ütt, az ágy vetetlen, az edény mosatlan, ruháik össze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yodva a padlón. Bill bernáthegyijét majd szétvetet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röm, amikor meglátta a belépő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 öreg... hol van Sandy? - A kutya a farkát csóv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fejét Bill lábához dörgölte, elepedt egy kis szer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. Sehol egy levél, amely megmagyarázta voln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 távollétét; de könnyű volt kitalálni, hogy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val, vagy egyedüljárkál drog után vagy a kapcso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találkozik. Manapság ez volt Sandy kizárólagos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sége, több időt igényelt, mint a szín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szeme megakadt egy fényképen, amely tavaly ké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uk, közvetlenül az esküvő előtt. Megdöbbentette, 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t változott azóta Sandy. Legalább nyolc kilót fo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ugyan nem tízet, s mostanság mindig üveges volt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. Haja örökösen kócos; csöppet se érdekelte már,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n rajta. Vagy föl volt pörgetve, vagy drogért mászká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gebb volt annál, semhogy a külsejével törődjék. Bil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rátört a harag, ha csak rágondolt a siralmas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e. Nekiállt rendet rakni, a kutya farkcsóválva járt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an, azt remélte, enni kap; de amikor Bill kinyi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onyhaszekrényt, kiderült, hogy még kutyaeledel se 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ban. Kinyitott két húskonzervet és beleöntötte a ku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jába. A nagy darab bernáthegyi élvezettel falta föl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özben a mosogatóba hordta a piszkos edényt és ki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nyhában szertehagyott, romlott ételmara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... - morogta, de mire a hálószobájukba 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e már elpárolgott; a levertségtől már haragudni 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je. Méltatlan dolog így élni; már-már utálta ezt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t, amelyet valaha annyira szeretett. Kertészhá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egy hajdani nagy birtokon; külön bérelték havi száz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rért. A tulajdonos kedvelte Billt, tudta róla, hogy nyo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 színész; a házat illegálisan adta bérbe. Tökélet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t nekik, Bill már három éve lakott benne. Makulá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előtt Sandy odaköltözött, mostanra azonban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 disznóól lett bel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jából rendbe tette a hálószobát, ágyat is hú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leült íróasztalához és beletúrt a fiókba: az ott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es borítékot kereste. Az imént hirtelen jutott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: megnézi ott van-e. Az volt minden vagyona.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 dollár. Sandynak nem szólt róla, nehogy megkísér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égis rátalált! A boríték ott volt de ür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eseredetten állt föl és ballagott ki a fürdő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ttani látványtól valósággal fölfordult a gyomra.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olt már része ebben, de most mégjobban utálta.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ta az injekciós tűt, a vattát és a kanalat a vécé 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ti polcon. Még arra se volt gondja, hogy eldugja.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telenül elölhagyta szenvedélyének szerszámai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, bámulta a tűt, legszívesebben elbőgte voln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rre kellett a pénze! Ezt már nem viselte el.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utolsó pénzét fújta meg, s neki nem volt többé 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nia. Esze ágában sem volt harminckét éves fejje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ni az apját és kunyerálni tőle. Inkább elmegy benzink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dolgozni, vagy munkát vállal Mike bárjában. Sok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ész csinálta már ezt, ő is. Elhatározta, fölhívja Adam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megkérdezi, kell-e még valaki a bárpult mögé, va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ónak. Ám még mielőtt felhívhatta volna, meg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lefon. Sandy. Az eszméletlenségig ki volt ütve. Bil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kedve nem volt beszélni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ia édes... - lebegett az asszony hangja, s Billnek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jutott az injekcióstű a fürdő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nkább nem beszélgetnék veled. - Még jó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nem volt itthon. Ebben a pillanatban me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ölni. Nem kérdezte meg, honnan beszél, kivel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nem érdekelte. Teljesen mindegy volt. Undor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. Mélységesen taszította az asszony is, a barátai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dvtelései is. Látott ő már drogosokat, bőven, és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eles-i egyetemista korában elég sok füvet elszívott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hogy toleráns legyen a mások kikapcsolódási mó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i iránt; de amit Sandy művelt, az már nem kikapcsoló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Hanem öngyilkosság. Márpedig ő nem akart vele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ni. Mindinkább menthetetlennek tartotta San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? - kérdezte ridegen. E percben útál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t, bár az nem volt annyira magánál, hogy ezt fö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- Nem maradt semmi pénzem, úgyhogy,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zért hívsz. Az utóját lőtted bele a karodba, úgy 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z elképzelésed, mit fogunk enni mostantól? Igaz,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ában nem ez a fontos a számodra. De hát Bernie-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nekem megvan ez a hülye szokásunk, hogy enn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nk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öö... segítened kéne. - Annyira be volt zson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illt a rosszullét környékezte, elege volt,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öze legyen hozzá. Most semmiképp. Talán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 valaki mást. Torkig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... ne... várj... - kiáltotta rémülten Sandy. Bill l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gy icipici darabkája még mindig szerette, de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 nem akarta ezt. - Lebuktam. - A hangja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é. Bill belezuhant a 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ffrancba. H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it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szerű. És? Tisztában vagy vele, hogy a te jó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dból annyi pénzem sincs, hogy óvadékot tehetné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nál... öö... szerezni valakitől... - Sand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nehezen koncentrált a beszélgetésre. Bill fölsóha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testek már ilyen helyzeten kétszer is, egyszer pedig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híján túladagolta magát. Akkor Billnek fel kellett hív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őrséget. Mentősöket küldtek hozzájuk, hogy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sák, amíg a kórházba érnek. Épp hogy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vá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lván a szokásos. Birtoklás. -- Kábítószer-birtoklá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ási szándékkal és... öö... nem is tudom... és még valam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sírta magát. - Ki tudsz hozni innen?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ramisten. - Bill cigarettát keresgélt. Már öt éve le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t, de Sandy miatt az utóbbi időben megint rá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hányzás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viselhetetlen feszültség volt vele élni. Voltak nap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aga sem tudta, hogyan bírja ki. Ezt, meg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élküliséget meg a pénztelenséget együtt. -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árt neked, ha kicsit elüldögélsz a seggeden a sitte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tudta, csak idő kérdése, hogy valaki kiszagolja, 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nő és értesítse a sajtót. "Elfogták a vasárnapi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tárját kokain birtoklása miatt" -, harsogják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k, aztán megérkeznek a fotósok és fényképezget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akarta ennek kitenni Sandyt. Se önmagát, ha ki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ják, hogy házasok. Bill mind kínosabb helyzetbe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iatt, s ez idegesítette az ügyn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... most mennem kell... - Bill a háttérből han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, durva hangokat, zsaru hangokat. Az asszony l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, s őrá hirtelen rátört, ki is Sandy és mi lesz vel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elviselni. Oly kibaszottul védtelen kis csaj;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unta, hogy folyvást ki kell húznia a pácból, még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tt mást. Mélyet szívott a cigarettáján és föltárcs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 sikerült az utolsó meghallgatásod? - Az ügy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sé meglepődött, amiért odahaza hívja, de nem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színész hívogatta őt a lakásán, nem vette z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rul. Ide figyelj, sajnálom, hogy otthon zavarl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valami... kaphatnék tőled valamennyit kölcsö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lepett csönd állt be, de az ügynök gyorsa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. Bill iránt teljes bizalmat érzett, bármit meg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. És abban bizonyos volt, hogy egy napon vissza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ni tőle: - Persze, öreg, menny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felnyögött. Az előbb elfelejtette megkérdezni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tól, mennyi az óvadék. De nem lehet olyan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nagy összeg: - Mondjuk ötszázat, hogy kimássz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szarból? Csak nem Sandyt baszták be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Sandyról, nem kedvelte. Azon a véleményen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Bill jobbat érdemelne, semmi szüksége erre a nyű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 sincs. Sandyról rossz hírekjöttek, mostansá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rosszabbak. Ez csak árt Hollywoodban; Bill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boldogtalan. Világos, mi miatt. De Billnek semmi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kiönteni a szívét, legkevésbé az ügynöké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Sandy jól van, nyavalyog a kutyán, az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űttetni, erre kell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.. jó... nem ügy. Ugorj be holnap az irodá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hetnék el hozzád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 a hangjából érezte, hogy Sandyról van szó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látta értelmét, hogy vitázzon vele. Megesett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, Bill teli van lovagi eszmékkel és elképzelésekkel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egy férj feladata. Amellett Bill kicsit ma is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, abba a hajdani lányba, akit megismert, s aki már r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nem létezik. De Harry hosszú pályája során megtan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, ne vitatkozzék ügyfeleivel nőügyekben. - Oké, ok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. Van valamicske pénzem idehaza. Gyer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megkönnyebbülten fölsóhajtott és elnyomta a c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át. Órájára nézett: - Egy órán belül ott vagyok. - Neh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nylő páncélzatú lovagotjátszani, ha az ember a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lekedéstől függ és így kell eljutnia valahová, főle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Angelesben. De Bill kirobogott a házból és lebak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mbról, megállt a buszmegállóban. Majdnem egy ór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 került, míg Harry Beverly Hills-i házához eljut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fél órájába, hogy a lorth Wilcox-on lévő hollyvoo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őrségre elközlekedjék. Itt megtudta, hogy Sandy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fiúval meg egy másik lánnyal együtt kapták el, ille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s anyagok birtoklásáért, eladási szándékkal. Sandyt,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ásik lányt emellett prostitúcióval is vádolták. Bill elfe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szájjal és döbbenten perkálta le Harry pénz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áltsa az asszonyt; Sandy ijedten és szédülve botlad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, Bill el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ólt hozzá semmit, kiment, taxit fogott. Ben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xiban vette észre, hogy az asszony reszket, majd els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Dugig volt droggal, piszkos volt és szakadt. Bill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tan nézte szutykos , lepusztult, csapzott feleségét. Pros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ció vádja jobban fájt a többinél is. Sandy már bár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pes, hogy hozzájusson a droghoz; meglopja őt és áru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csátja a testét idegeneknek. Bement a házba, Sandy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an, Bill egy szót se szólt hozzá. A kutya feléjük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pedig lerogyott a pamlagra, amíg ő a fürdőszob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t, hogy fürdőt készítsen neki. Az asszony injekcióstű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 cuccal együtt a szemétbe hajította. Szét is tapo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kád megtelt, visszaj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, fürödj meg. - Azt akarta, hogy Sandy mo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magáról a mocskot, pedig mindketten tudták, hogy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is lehetetlen. Vajon milyen gyakran fordult ez már el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feküdt le ővele úgy, hogy előzőleg valami pal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ntergett, hogy pénzt szerezzen egy döfésre?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 égette a szemét, valahányszor ránézett. Sandy el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skolt a pamlagon, akár egy fáradt kisgyerek. Fájt ráné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sz csoda, hogy senki se értesítette a sajtót, amíg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ben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másnap reggeli Los Angeles Times negyedik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mégis ott állt a cím: SANDY WATERS LETAR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ÁSA KÁBÍTÓSZER-ÜGYBEN. Fölsorolták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s vádat. Bill összerezzent, míg kávézás közben az új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ta. Kora reggel már fölhívta Adamot és megbeszé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bemegy dolgozni Mike bárjába. Oltári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z egyik színész-pincér egy hete munkát kap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kerestek valakit a helyébe. Így legalább enni fo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e ott egye meg a meghallgatásokat egy darabig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e volt most erre alkalmas a hangulata. Míg az új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ta, Sandy állt meg sápadtan és törékenyen a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ban. Halálos betegnek látszott; Bill megsajnál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émelyítik annyira az este történtek.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csinálja ezt tovább vele. El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rnak valamit? - Sandy reszketeg lábakon odaimb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a konyhaasztalhoz, leült, gyógyíthatatlanul beteg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kétéves kislánynak látszott. Vékony volt és sápad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gyönyörű volt a szeme, arca pedig akár a káme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, fekete haja összetapadva, gubancosan lógott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a, mint egy özvegyi fátyol, szomorú tekintettel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, akihez feleségül ment. - Sajnálom, Bill - suttog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ll kerülte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ajnálom. És a kérdésedre válaszolva: ige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 felsorolja a vádakat. - Csak egyetlen dolgot hagy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azt hogy ő Bill felesége. Lehethogy ezt nem tu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zusom. Tony megöl. - Tony az asszony ügynöke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ll hitetlenkedve pillantott föl rá. Észnél van? Letartó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egyebek közt prostitúcióért és ő Tonyról beszél?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? Hát a hitvesi fogadalom? De nem szólt semmit. Rág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és olvasta tovább az újságot. Alig várta, hogy elhúz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nen a csíkot, de előbb tisztázni akart néhány dolgo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nyal és erre nem volt más alkal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mihez kezdesz? - Rákényszeríte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andy szemébe nézzen, bármily fájdalma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ügyvédet fogadok. - Vállat vont,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ta csapzott ha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azán? Miből? Vagy az új foglalkozásodból erre is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? - Sandy összerezzent az éles szavakra, de Bill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. - Szerintem mindenekelőtt be kellene feküdnö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dül is képes vagyok rá. - Ezt is hallotta már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e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aromság. Senki se képes. Segítségre van szük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üdj be valahova, ahova el tudod intézni. - Nem köt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te rá. Más se. Sandynak magának kell elszánni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épp egyetlen kórház se vállalja föl. Ezerszer is lezaj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öztük ez a párbeszéd, sohase jutottak seho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velünk mi lesz? - Sandy az arcát fürkészte,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ten elfordult. - Valahogy... az az érzésem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... izé... eleged lett. - "Izé"... "valahogy - Örök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ovaság... huszonöt évesen is kisgyerek mara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 mit éreznél a tegnap este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bukásról beszélsz? - kérdezte Sandy. Bill erő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, meg ne szánja nagyon ezt a védtelen, töré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ádpontokról beszélek, Sandy. Vagy már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izgett-mozgott. Bill tudta, hogy nemcsak a bűn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attól. Lehet, hogy megint alig várja a döfést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ában ezzel szokta kezdeni a napot. - Enne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ősége... tudod jól. Csak kellett egy kis pénz..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zeld, nekem is kellett volna egy kis pénz, még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iszáltam végig magam a Sunset Trip-en és nem áru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eggem az első arra vetődő homokosnak. Vala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ez volt az elképzelésem a házasságról. -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s lett a feleségére. A puszta rágondolás is fájt,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ntötte a harag. Eddig mindig ártatlan kislánynak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, akinek van egy rossz szokása. De a helyzet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 ennél, már az egész életformája erre az ön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élyre ép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. - Alig lehetett hallani, akár egy sóh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utya szuszogott a konyha sarkában. - Mindent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. - Idegesen felállt, mint aki egy idegennel beszél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 el akar menni. Bill látta már ezt a tekintete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kintet azt mondja: most azonnal akarom, muszá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sz, amit akarsz... Ez a tekintet verte szét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a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em kell. - Még mindig a tegnap esti szerel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, a haját se kefélte ki, fogat se mosott. Csak fel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zitáskáját, körülnézett; Billnek az az érzése tám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utoljára megy el. Hirtelen megijedt. Fölállt, l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áldjon meg, Sandy, az este még le voltál tar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va. Megint le akarsz feküdni vala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találkozóm van, nem tart soká. - Bill oda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és elkapta a kar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etess már ezzel a szöveggel, Sandy. Most azonn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viszlek a kórházba. Azonnal! És fütyülök rá, ha sos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, de nem engedem, hogy folytasd és a végén túladago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 valami bűzös narkós tanyán, vagy megkésel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l! Hallasz? - Sandy elbőgte magát. Sírt a bán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tegségtől, a Bill iránti érzéseitől, és a drog iszonyú v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sától. Bill kétségbeesetten a karjába vet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a lett az a lány, akit valaha úgy szer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Billy... annyira sajnálom... - Senki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 őt Billynek, s most ettől is összefacsarodot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szerette volna megment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rlek, kicsikém... Veled maradok egész nap..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k a kórházban veled. Megtesszük, amit leh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andy csak a fejét rázta, könny csurgott vég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hozzá erőm. - Csak alig hallható suttogás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ll közelebb vonta magához. Semmi nem maradt már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a lányból, csak csont. Hiába. Mélyen, legbelü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nincs. Majd nekem lesz erőm mindkett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. - Lassan elhúzódott tőle, könnyeik egyb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edtek az arcán, felnyúlt és sápadt, reszkető kezével el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otta a férfi haját a szeméből. - Majd én... majd h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állok r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mikor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.. még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szíve görcsbe rándult. Mintha a haldoklását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. - Nem tudok tovább várni, Sandy... - Nagyon b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, jobban mint bármit, de tudta, hogy nem segít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.. tudom... - Bólintott, azután lábujjh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, hogy szájon csókolja. És amikor elfordult, Bill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vette, hogy Sandy már nem viseli a karikagyűrűjét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 eladta már. Sandy még nézte őt egy pillanati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tya vinnyogott a háttérből, visszhangozva Bill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it. Majd halkan elment és Bill ezúttal nem tartott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. Amúgy se sikerülne. Nem tehet semmit. Semmi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ölte arcáról a könnyeket, leküzdötte újabb sírhatné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t és elment fogat mosni. Közben felidézte, mily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a ez a lány, milyen édes és szép... mennyire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ak egymásért... Alig két éve ismerkedtek meg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örökkévalóságnak tűnt... örökkévalóság a pokol bu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iban egy asszonnyal, akit valaha szeretett és akit m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, pedig már régen nincs is. Azt az asszony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nap este prostitúcióért tartóztatták le, már senk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sadenai ház hosszú fehér, zsindelyezett L-alakú ép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 volt, kandallókkal mindkét végén, előtte rendezet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ban ültetett rózsabokrok, hatalmas zöld pázsit, jó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szögletes úszómedence benne sivalkodó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tizenévesek voltak, röplabdáztak; hol sikongtak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tkozódtak, egymás nevét kiáltozták, haveri sérteget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dostak egymás fejéhez, amikor megláttákJane-t. Alak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hol megbénította volna a forgalmat. Fekete bikin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vert, a világból kikapcsolódva, világos bőre beolaj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nulgatott a reggeli napsütésben, arcát nagy szalmaka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te, mellette fürdőlepedők. Keble nagy volt és telt,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kinifelső alig takarta, törzse homokóraszerűen kesk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karcsú derekánál, azután újra kiteljesedett a kerek,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ki csipőnél, amely hosszú, nyúlánk lábszárban foly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dott. Szépségkirálynőtest volt ez, mint ahogy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ségkirálynőként kezdte két évtizede, amikor Buffal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érkezett. Jane Adams harminckilenc éves volt, s tes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se árulta el, hogy azóta három gyermeket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itotta egyik nagy kék szemét és kilesett a kalap al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lássa, rendben van-e minden a gyerekek körül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szundikált a napon. Nem hordott ékszert a vék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gyűrűn és egyszerű arany fülbevalón kívül. A há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az elővárosi fényűzés jeleit mutatta, a garázs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cedes-furgon állt, az övé, egy Volvo a takarító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gyerekeknek, férje pedig a csukott Mercedesével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a. A medence még pasadenai mértékek szeri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o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... ide... naa... gyerünk...! - A labda kirepült a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céből, Jane nyugágyán túl landolt. Kislányos kecs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 pattant fel, fél kézzel igazgatta bikini felsőjét futá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A medencében játszó fiúk megbámulták, mint mindi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fia villámló tekintetet vetett rájuk. Mindig is ideges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amikor barátai megbámulták az anyját, mintha közü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 lenne. Hála istennek, többnyire kellőképp fel volt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ve. Nem rajongott se a mély kivágásokért, se a maga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liccelt szoknyákért. Általában szolídan öltözködött,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xfordi blúzokban, lapszoknyákban és spárgatalpú vá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pőkben járt. Láthatólag nem is tudott róla, milyen őr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en jó nő. És ha az alakja nem látszott, a több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feltűnő rajta. Ez a kellemes külsejű, csinos arcú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re egyaránt szórta meleg mosolyát. Vörös ha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keblét és karját szeplők borították, nagy kék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pa ártatlanság. Visszahajította a labdát a gyerekek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öttök ebédelni? - kiáltotta oda nekik, de mire le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már újra belevetették magukat a játékba. Mindig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cányi szendvicset készített elő nekik; hűtőszekrényét t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ta kedvenc üdítőikkel és fagylaltokkal. Tizennyolc év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ság után tudta jól, mit szeretnek a legjobban.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re a Santa Barbara-i egyetemre készült, a két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épiskolás volt, Alyssa elsős lett végre, amit már alig vá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exandra pedig negyedikes, már saját kocsiért ep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olvo szerinte túl nagy és túl régi, ő valami sportosa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ott, olyanra, amilyet bátyja, Jason kahott a tizenn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dik születésnapja előtt egy hónapja az apjától, J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damstól.Jason egy Iriumph-fal robog majd Santa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a szeptemberben. Alexandra azon az állásponto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ki is ez jár. Anyja pedig mosolygott magába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újra kinyújtózott a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jellegzetesek a mai tizenévesek! Mennyire más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ők voltak annak idején Buffalóban! Ő akkoriban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an rettegett a középiskolától, míg csak tizenhat 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nem lépett. New Yorkban kötött ki, rettegett ot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 maradt, amíg munkával megkereste az útikölt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Angelesbe... Los Angeles... Hollywood... álmai földj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tt nyerte meg azután a szépségverseny első díját, s 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re a szépségkirálynői koro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ét éves volt akkor... manökenként dolgozott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r más területen; árult hamburgert országút menti c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kban... végül kis szerepet kapott egy horrorfilmben.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etesre kifejlesztett sikolyokat produkált, s már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nen van, amikor megismerkedett Jack Adams-szal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izenkilenc éves volt akkor. És páros lábbal egym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k Egy Igazi Amerikai Férfivel. Jack a Stanford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en végzett, apjának bróker-cégénél dolgozott és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három éves volt. Jane akkor úgy találta, ennél sz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él jóvágásúbb férfit még sose hordott hátán a föld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gyedik randevú alkalmával elvitte az otthonába,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 szüleinek, előzőleg megszabta neki, mit vegyen fö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mondjon, hogyan viselke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és mulatságosabb volt, mint horrorfilmekbe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i. A szülőknek Orange Drove-ban volt remekszép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uk, Jane el volt bűvölve tőlük, no meg mindenekelőtt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, aki oly felnőtt és érett és oly csodás partner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 legaranyosabb fiatalembere volt, amíg csak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 követelni Jane-től, hogy szakítson a színész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ő világéletében . a színészi pályáról álmodozott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ztos volt benne, hogy ha kitartó, viheti valamire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l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ack hallani se akart erről. Utálta azt a lakás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lakott, utálta a barátait, a filmeket, amelyekbe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t, utált mindent, amit Jane csinál - egyetlen dolgot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: a szerelmeskedést ővele. Soha nem ismert nálánál 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ztikusabb nőt; s ha beletemethette fejét Jane lába köz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anyszínűen göndörödő meleg fészekbe, amelye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 készségesen osztott meg vele, Jack úgy érezte: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mond le Jane-ről, bármit beszélnek is a szülei.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nséges kis nőcskének találták, az anyja egyenes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medett, hogy kerek-perec kurvának nevezze, igaz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. Jack nem volt hajlandó szakítani vele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t kényszerítette: szakítson az álmai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az eddig sose tapasztalt önfeledt szerelem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ott: nem volt még huszonegy, amikor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rhes. És ezzel minden eldőlt. Jack nem enge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vetesse a gyereket. PedigJane már megszerez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juana-i nőorvos címét, azután elzokogta a bajt Jac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még aznap este megkérte a kezét, s két hét múlv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odtak; a szülei háza közelében lévő kis templ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ák az esküvőt. És ezzel befellegzett a horrorfil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s Jane színészi pályájának. Mrs John Walton Adam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II. lett belőle; hat hónap múlva meglett Jason, egy élé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ős kicsi fiú, sűrű, vörös haja égnek állt, egész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kor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 olyan imádnivaló volt, és Jack olyan ked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 vele, hogy Jane alig hiányolta azt a világot, amely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mondott. Az első öt évben alig is jutott ideje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olja. Jason kétéves volt, amikor megszületett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és újabb két év múlva megérkezett Alyssa.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re hasonlított, Alyssa senkire se, hacsak nem egy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nénjére, Jack anyja legalábbis így lá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k voltak a tökéletes család és Jane boldo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jukat viselheti. Egész nap nem volt megállása,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ira pedig Jack tartott igényt. Jack soha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lni vele. Éjjel-nappal vágyott rá, megesett, hogy bev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lta a fürdőszobába, hogy a melle között élvezzen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a gyerekek a tévét nézték a nappaliban, vagy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k. Alig várta este, hogy ágyba bujjanak, minden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 szeretkeztek; akkor is, ha Jane annyira fáradt vol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k körüli egész napi futkosástól, hogy se gondolk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beszélni, se enni nem tudott már estére. Jane-nek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a semmi ideje se maradt, de ezt nem is nagyon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kéletes feleség, a tökéletes anya akart lenni, arr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, hogy mindenki elégedett és boldog legyen körülö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nmagára ritkán gondolt, talán sohase.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messze jutott Buffalótól; és szívesen volt Mr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ms. Ez volt az eddig játszott legkedvesebb szere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csak amikor a gyerekei iskolába kerültek, akkor tör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gy a pályája után, amelyről lemondott a kedvük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uszonhét éves volt akkoriban, de nagyjából ugyan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ki, mint tíz éwel azelőtt; főleg amikor mez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szott a medencéjükben. Jack nézte őt ilyenkor, késő éjj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leoltotta a villanyokat és beugrott mellé.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ett attól tartania, hogy a gyerekek meglátj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ől se kellett tartania. És semmire nem kellett g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. Jack intézett mindent helyette, a számláikat,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et; Jack mondta meg, kivel találkozzék, mit tegyen,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gyen föl. Jack beleolvasztotta feleségét a maga betelje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ntáziájába; ebbe pedig sehogyan se fért bel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 nosztalgiája a színészet iránt. Jane néha vágya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emlegette, hogy szeretne visszatérni régi szakmáj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férje hallani se akart erről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 már nem a te világod. Soha nem is volt. - Indu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valahányszor ez a téma került elő. - Az a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jok meg a piócák világa. -Jane ki nem állhat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beszél. Ő bizony nagyon szerette hajdan Hollywoo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hiányoztak neki a régi barátok; márpedigJ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engedte, hogy találkozzék velük. Összes hajdan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légái eltűntek a szeme elől. Egyszer Jane karácsonyi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zlőlapot írt ügynökének; Jack összetépte, amikor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- Felejtsd már el, Jane. Ennek vége. - Akar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e legyen. Minden áron. Azt akarta, hogy felesége 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 el mindent... a kedves szerepeit is... a szakmabeli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seit is... a hajdani álmait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yssa hároméves volt, amikor a szupermarket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átadta a névjegyétJane-nek. A férfi az egyik ügynök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hetségkutatója volt. Minden úgy zajlott, mint a régi,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dani hollywoodi időkben. A férfi meghívta irod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afelvételre. Jane kacagott. Sok effélét hallott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ajdan Los Angelesbe érkezett. De meglepte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n csökönyösen biztatta ez az ember. Mégse kereste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el is dobta a névjegyét. De ez az eset mégis felk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olyan vágyakat, amelyekről azt hitte, hogy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emette már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fölhívta régi ügynökét, csak hogy üdvözölj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kérdezze, hogy van"; az ügynök pedig könyörgö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térjen vissza. Azt mondta, tudna a számára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ane fél év múlva, amikor Los Angelesben járt vásár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ugrott hozzá, csak úgy. Az ügynök megölelte és kér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dd készítsen fényképeket róla. Utána Jane küldö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néhány amatőrképet. Négy hónap múlva pedig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 döntés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nek volt egy szerepe a számára. Egy sz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operában mondta. Tökéletesen illik hozzá a szere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egpróbálta nevetve lezárni, de az ügynök nem er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e ki a markából. Könyörgött: legalább menjen el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ásra, csak az ő kedvéért... a sok közös munk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zetére... önmagát kipróbáland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Olyan tévésorozat, amelyet naponta, többnyire élőadásban játszanak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napi emberek életéről.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éjszaka az ágyban ábrándozott a dologról, szerette volna kiprób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s közben szorongott, mit mondana Jack.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ba hozta, de nem tudta, hol kezdje, hogyan magyará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 benne sajgó hiányt; azt, mennyire magányo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gyerekei már iskolába j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acket nem érdekelte feleségéből semmi má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a lába közt van. Oda se hallgatott rá. Soha nem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tt vele. Igaz, tíz év után is ugyanúgy kívánta asszo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legelső találkozásukkor. Jane tudta, hogy örül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ene ennek. Barátnői mind arról keseregtek, hogy fér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nyagolja őket, sose akar szerelmeskedni, szexuális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űlt... ő pedig olyan férjjel él, aki kielégíthetetlen, aki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et suttog a fülébe a gyerekek feje fölött, hogy "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onbaszlak, meglátod... ő meg mindig attól tar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gyerekek meghal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eszélni nem lehet vele. Jacknek fogalma sincs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ódik le a felesége fejében, szívében, lelkében... bez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e, az tudja. Az tudja, hogy eladható az az ér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Jane-ben szunnyad. S ez több a szexepilnél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emberség rejlikJane-ben, finomság, embermeleg;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, hogy Jane a leganyásabb és egyben a legszex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j, akit életében látott; egy Marilyn Monroe, gyerekekk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za a nőket és a férfiakat egyaránt; mindenkiben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t kelt. Az a fajta belső melegség árad a lény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vágyat ébreszt, mint ahogy a kisgyerekek vágy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ckójukra... Bármily pompás nő, méltatlan hozzá a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öcs, jó segg" megjelölés. Sokkal több van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végül egy forró, júniusi napon mégiscsak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hallgatásra, bár akkor egy másik szerepre prób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 Vásárolt magának egy fekete parókát és rag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hogy abban menjen oda. Amikor Lou, az ügy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, füttyentett egyet, majd elégedetten elröhög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Jane olyan volt benne, mint egy Gina Lollobrigi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xisebb és fiatalabb kiadásban. És megkapta a sz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kete parókát még csak meg se kérdőjelezték.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 ez a nő, méghozzá haladékta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sírva üldögélt Lou irodájá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aztán mit 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rj vissza a szakmádhoz. - Lou-nak kalapált a szí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láttán; nem a vágytól, hanem az izgalomtól. Rep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ért megszerezte neki ezt a munkát. Tudta, ho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at hozhatna ki ebből a nőből, ha lehetne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jta vonzása van, mint senki másnak Hollywoodban;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, hogy rá tudja venni, szabaduljon meg attól a mar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mondjak Jac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visszatérsz a munkádhoz. - De hát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ilyen egyszerű. Jane éjszakákon át nem aludt, nyi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hevert az ágyban. Végül lemondta a sz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képp sem tudta volna meggyőzni férjét. Sem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pp. Az úgyse hallgatta végig, beszélhetett nek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. Jack csak hörgött és nyögött a gyönyörűségtől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kedés közben; valahányszor Jane mondani akar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, leintette és kezdte előlről. Tréfára vette az egés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volt a módszere, hogy elhallgattassa. Semmi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t az asszonytól, mint hogy háljon vele, tartsa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eket és szórakoztassa Jack üzletfeleit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roducer azt hitte, Jane önbizalomhiányból 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et. Megduplázták a fölajánlott gázsit, Lou naponta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hívogatta. Jane rettegett, hogy Jack veszi föl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így is történt. Lou-nak volt annyi esze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: bocsánat, téves, és lerakja a kagylót. Jane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dta magát. Reszketve, rettegve berakta a fekete pa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át egy zacskóba és elment a burbanki stúdióba tárgy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. Aznap délután aláírta a szerződést. Nyom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jedt attól, amit tett, félt, mit szól majd Jack. Mer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gyakran mondogatta: ha valaha visszatér a színész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z, ő kihajítja. És ezt Jane komolyan vette. Jack azza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gette, hogy megtartja a gyerekeket a házat,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pedig Jane mindenre fütyült, csak a gyerek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.. meg a színjátszásra... Az volt a legnagyobb baj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szeretett a szerepbe. Marciátjátszotta a Titkos bánatai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ímű sorozatban, fekete parókával. Naponta délelőtt ízt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háromötvenig dolgozott; s még idejében haz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agy érdeklődéssel meghallgassa gyerekeit, kivel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az iskolában. Este sütött-főzött nekik, munkába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tel előtt iskolába fuvarozta őket. Jack és mind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úgy tudta, önkéntes társadalmi munkát végez egy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. Jane még történeteket is kitalált a kórház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"kórházról" szólt ettől kezdve az élete, valójába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sorozatról. Imádta a munkatársait, az izgalma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légkö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érte is rajongott mindenki. Janet Gole néve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t, ez volt a hajdani, buffalói neve, mielőtt Los Angele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; erről csodálatosképp senki sem tudott. Elkerü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hírverést; és noha a sorozat évről évre igen jó besorol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 került, nagy volt a nézettsége, mégse hozta szób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ismerőse se, mennyire hasonlít Jane Gole-ra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 bánataink-ból. Naponta déli tizenkettőkor sugározták é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ásban; Jane olyan boldog volt, mint még soha. Má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ajánlatokat is kapott, kitűnő lehetőségek nyíltak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de mindet visszautasította. Nem engedhette me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névtelenségét elveszítse; márpedig tudta j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többi produkcióban elveszítené. Más cég nem tű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hogy ő hallani se akar sajtóról, interjúkról.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tkos bánataink-ban tíz éven keresztül sikerül megőri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nind névtelenségét, mind a fekete parókát. Még az adó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Janet Gole néven fizette, külön társadalombiztosítási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volt, nehogy Jack valaha is megtudjon valamit.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 tudta. A titok titokba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ezen a bizonyos napon, amikor a medence part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zott és a gyerekek röplabdázását figyelte,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a telefon. Épp most feküdt vissza, miután vissza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nekik a labdát. Ekkor hallotta meg a telefont. A soro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kéthónapos nyári szünetet tartott, amiJane-nek kiv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 megfelelt. Legalább itt lehet a gyerekek közelében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két hétre La Jollába készültek együtt, min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on. Bement a házba, felv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 gyönyörűség. - Lou volt az. Gyakran hív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csak úgy, kedvességből. Vigyázott rá. Hatvanév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ig is kedves volt Jane-hez. Nagy tiszteletben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és azt a "bolondériáját" is (ő így nevezte), hogy ti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ja Jack előtt a pályafutását. Óvatos volt ő is, ahogy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 Nem akarta feldúlni Jane családi életét. De a soro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 rendezője most kit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 Lo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l telik a szünidő? - Furcsán csengett a hangj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úgy vélte, talán a sok feszültség okozza. Lou az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részében színészekkel dolgozott, feladatra éhes szí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 hadával, akik éjjel-nappal macer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jólesik egy kis pihenés. Legalább együtt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k a srácokkal. -Jane, meg a családja. Mindig a család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l. Meg a házról, meg a főzésről. Még jó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 interjúkat, esküszöm, vélte Lou. Senki se hinné el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agyogó testű nőnek, milyen szürke a való élete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u hallgatott, a szavakat keresgélte. Tudta, hogy fájd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t fog okozni. Nem is kicsit. De meg kellett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Jane megtudja a stúdióban. - Nem nagy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st kell ugrania. Nem szívesen keserítette el: -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ták, hogy a szünet után kivesznek téged a sztor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Ez vicc. Csak az lehet. Elsápadt a nap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ítottság alatt, nagy kék szeme megtelt könnyel. -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igen. Az új rendező új arculatot akar 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ozatnak. Négyeteket kiírnak belőle; autóbaleset fog é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teket az első napon. Oriási végkielégítést kapsz 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szetesen, ezt elintéztem, de úgy fest a dolog... -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kellett mondania. Jane arcán könnyek csor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. Ez rossz hír, rosszabb nem is lehetne. A Bánatai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élete, Jack és a gyerekek mellett: Majdnem tize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 játszott benn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izenegy évem fekszik benne, ő meg... - Meg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 gyakran, főleg a szappanoperákban. De az ő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katasztrófa volt. Az egész stábot a családjának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tudod le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indent megpróbáltam. - Azt n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nek, hogy egy fiatalabb nőt tesznek a helyére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ező három homokos barátját. Semmi értelme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 neki. A dolog lényege úgyis az, hogy ő ki van 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. - A szünidő utáni első napon behívnak, azután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...! - Bőgve ült a konyhaasztalnál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bbik lánya belépett és meglepetten néze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án megrázta a fejét és könnyein át hősiese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. Alexandra vállat vont, és kivet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p-ot, mielőtt visszament barátaihoz. Hátra se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re, aki újra elsírta magá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akarom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. Szerintem oltári nagy marhák, de nincs mi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nk. Joguk van ehhez. És azt hiszem örülhetü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 évet végigcsinálhattál. - Jó, és most mi lesz?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soha többé nem talál ehhez foghatót. Egy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 szappanopera se lesz hajlandó megőrízni az ő név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ségét. Márpedig Jack nem tudhat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zem, mintha meghalt volna valakim. -Jan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úan mosolygott. - Én halta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 vannak, szerzünk neked valami 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ást nem csinálhatok... tudod jól... ez tökélet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momra ; zokogott az asszony, s a vonal túlvégén Lo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lunk neked egy másik nappali szappanope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hez kell egy fekete parókás szexbomba. -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gy tucat parókája volt az elmúlt tíz évből, különfé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izurájú és hosszúságú vendéghajak. De vigasztal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, könnye megállíthatatlanul patakzott, belefújta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 a mosogató melletti papírtörlőbe. - Nem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mondhatok, kicsikém. Veled érzek. Tényleg. -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 is volt. Ki nem állhatta, ha szenvedni látja Jane-t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nem szolgált rá erre az elbán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ogok most csinálni? - Újra kifújta az orr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lecsöppentek arcáról, a bikini felső bei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rődj bele méltóságteljesen. Mást nem tehetsz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sz dolgozni egyetlen napra, azután búcsút veszel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re tudta, hogy pocsék lesz. Telefonálás közben bej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napot a naptárban. Virágot akart küldeni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ra, névtelenül, mint mindig. - És majd körülné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más 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mást nem vállalhatok, Lou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csak ne legyél ebben olyan biztos. Bízd rám.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múlva 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letette a kagylót, újra kifújta az orrát,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dőlt a világ. Épp lerakta a telefont, amikor beözön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srácok, mind a tizenegyen. Jason, Alyssa, Alexan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pajtása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 van ebédre? - Fia, Jason semmi nyomát s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ménti könnyeknek. Pontosan olyan volt, mintJac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egismerkedtek. És Alexandra is az apjára hasonl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mindkettejüknek vörös volt a haja. De a hajuk szín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nem emlékeztetett rá egyik gyereke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át fordította feléjük, nehogy észrevegyék kisír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és elővette a hűtőből a szendvicsekkel teli tálcát. 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, szalámis, pulykasültes szendvicseket készített elő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féle kombinációkban, a gyerekek jól föltank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jával meg három hatdobozos kólával és kirobog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óhajtva ült a konyhaasztalhoz. Vége. Minden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csak Jack győzött, tudtán ki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tha csak a puszta rágondolástól vált volna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, már hallotta is a férfi kocsijának zaját, amint begörd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hajtóra. Jane kipillantott az ablakon; az ismerős, ezüs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n Mercedes épp megállt és férje kiszáll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embernek látszott, szőke hajában alig mutatkoztak ő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ak, csakJane tudott róluk. Kisportolt,jó alakjával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három événél jóval kevesebbnek látszott, de tekint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volt valami barátságtalan, szája körül valami k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ami nem látszott tíz éwel azelőtt. Jóképű férf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emmi ember-meleg nem áradt belőle. Belépett a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ajtón; most se mosolygott rá a feleségére, nem vette ész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lyen bánatos, pedig lesírt róla. Igazság szerint sos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rá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 édes, mi szél hozott ilyenkor? - mosolygott rá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a férje a hátát fordította felé és benyúlt a hűtőb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r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 egy megbeszélésem a közelben, gondoltam, ha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grom ebédelni. - Megfordult és szemügyre vette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tól lefele, a szemét nem is látta. Meglazította nyak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jét, kortyolt egyet egyenest a sörösdobozból. Le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akóját, látszott az inge alatt megfeszülő izom.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ap teniszezett, amikor hazaért. Jasonnal nagy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tszottak a pályán. Jane sose tanult meg jól teniszez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férfi utált vele játszani. - Ma nem dolgozol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árra szabad vagyok, nem emlékszel? - Új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ezúttal a férje is viszon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a igen. Mindig elfelejtem. - Beitta az érett, zam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est látványát, s egyszeriben semmi más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 már. - Kinn voltál a medencénél? -Jack szépe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skodott róluk. Mindenről. Medencéről, kocsikról, ruh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neki és a gyerekeknek, bérelt villáról La Jol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ranta, vakációról Hawaüban a karácsonyi szünidő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nek rnégis mindig úgy rémlett, hogy nagyon sok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t nem oszt meg vele, nem ajándékoz neki.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. Jack mindig távoli volt, sose beszé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ajta tartottam a szemem a srácokon. - Min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helyeket mondogattak egymásnak, alig többe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mesélt a munkájáról, azelőtt se, és ő se mes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llégá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wetted, ami jövő hétre, La Jollára kell? - Jac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tos listát kapott a beszerzendő horgászfelszerelési 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volt rá időm. Ma délután elintézem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újra elöntötte a világvége-érzés. A férfi odalép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 újját ledugta a parányi, rugalmas bikini-alsóba. Rá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amit keresett és belenyomult. Fájdalmat okoz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n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6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valami másra lenne időd? - Szónoki kérd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sose mondott nemet neki. Jack már letette a sö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ik kezével belemarkolt az asszony mellébe. Szája le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 Jane-éra, beleharapott az ajkába. - Akarsz bas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egszokta ezt a stílust. Húsz év után már nem sok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és nem lepte meg a férje szeretkezésének brutali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ilyenné lett és kész. Amikor összekerültek, még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gyöngédebb. De mihelyt összeházasodtak, meg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dolgok. Mintha Jack eszelősen birtokolni akarná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él mélyebben, minél keményebben belehatoln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terhessége idején is így viselkedett és sok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ott fájdalmat neki, de valahogy nem lett belőle k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abb baj. Jane restellte elmesélni az orvosnak, mit tet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. Jack most maga felé rántotta, odaszorította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ta alsó ajkát, majd elhúzódott és nevetett: - Mégi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, hogy hazajöttem. Ezjobb, mint a belvárosban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is nevetett, de a szeme nem mosolygott ma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onragadta és végignyargalt vele a lemélyített nappal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-alakban körülfogó hosszú hallon. Hálószobájuk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só végében volt; Jack így tervezte meg annak idej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úgy sejtette, talán azért, hogy a gyerekek ne hall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juk szerelmi zajait. Becsapta az ajtót maguk utá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csra zárta. Be se húzta a spalettát, de a gyerekek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tak ide a medencétől. Jane pedig szívesen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kat. Jack durván ledöntötte az asszonyt a padlóra, ler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róla a fürdőruhát. Csak a slicce zippzárát húzta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en előjáték, minden gyöngédség nélkül belehat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 durván markolásztaJane mellét, ahogy mindig is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ajd bele is harapott a mellbimhójába. Néha vére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pdálta, de most csak addig működött rajta, amí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 is bepörgött és halkan felnyögött a kez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Jack elhúzódott, ajkával cirógatta, két kézzel szét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e, majd újra belevetette magát. Ezúttal utoljára 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fel hangosan, majd hosszan, halkan hörgött a gyön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űségtől. Ott feküdt az asszonyon kielégülten, ön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en. Mosolygott magában, még egyszer uto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megfogta Jane mellét. A könnyeket nem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, gyomrában jókora gombóccal lépett be a stúdi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dvözölte a jól ismert műszakiakat, ezeket a komoly e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tereket. Mindegyikük kedves volt a szívének. Süt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t sütött nekik, tortát hozott be; amikor gyereket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babaruhákat kötött nekik. Mindenkivel törődött,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ak voltak a számára. Kellettek a jó közérze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aládtagjai voltak, akárcsak a gyerekei. Ők voltak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ai, más senki. És most elveszít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 volt a hangulat, nem fogadta olyan vidám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zlés, mint máskor. Mindenki tudta, mi következik. A h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lterjedt. Az áldozatokkal már közölték. Jan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te könnyeit, amikor a rendező hivatalosan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Leírta a gázolási jelenetet, a "vérontást" és szó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jtett róla, mit csinál Jane-nel a valóságban. Hogy el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a szerepet, amelyet Jane tíz éve dédelget. A tizene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k évadjának első napja lett volna ez a mai ennél a soro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. Az első és az utolsó. Jane nem is akart vissza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detekre. Túlságosan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ment az öltözőjébe, berakosgatta holmiját a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ott bőröndbe. Négy további fekete parókát; pulóve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egítőt és egy shortot, amelyet a felvételek szün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 néha. Itt tartott egy pár papucsot, tömérdek festé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gelyt körömlakkos üvegeket. Mindent összecsomagolt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zon imádkozott, hogy hisztéria nélkül végig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ni az utolsó jelenetet. Tudta, mennyire sokkoln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zönséget és akárcsak Lou-nak, neki is az volt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, hogy a rendező nagy marhaságot csinál. És az a h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a, hogy karácsonyra az összes régi arcot lecser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ublőrök már a helyükön voltak, s a világosítók ja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űködtek, mire leért. Azért használták őket, hogy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en beállíthassák rajtuk a megvilágításokat. Jan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rigyelte őket. Szívesen ott maradt volna még dubl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is, bárminek... úgy érezte, mintha most hagyná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át. Hajdan Buffalót könnyebb volt otthagy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ezt a soroza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uszonöt-harmincan voltak jelen, a díszlet falai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ükre eresztették. Örökkévalóságnak tűnt, amí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a figyelmeztető csengő; utoljára. A légkondicioná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apcsolták, hogy ne berregen bele, majd kigyul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mpa, ami jelezte, hogy ki vannak a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et még szörnyűbb volt, mint amilyennek Ja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te. Amikor fölvették az arcát a végzetes autóbal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ában, amely véget vet pályájának, igazi kön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t és igazi volt utolsó, kísérteties sikolya is. Az adás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ező már eltűnt, a stáb többi tagja segített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ísérte az öltözőjébe. Nem rendeztek stáb-parti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s búcsúzkodás zajlott, utolsó ölelések és ígér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hívják egymást. Jane lassan kigördült Mercedes-f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ján a gyárból, végigsírta az utat hazáig. Közbe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adható "kórházi" sztorin törte a fejét, valami jó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ztóságon, ami megindokolja, miért néz ki ilyen pocsék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u virágjai várták otthon; szerencsére a gyereke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n jöttek aznap haza az iskolából.Jason már Santa 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rán lakott, a lányoknak pedig hoki-edzésük volt. M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se zavarta. Hazatelefonált, mondván váratlan érte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 van, kilenc előtt nem ér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án fekve sírdogált órákon át, aznap föl se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t. Senkivel se akart beszélni. A Titkos bánataink-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élt élete a múlté lett, karrierje végérvényesen véget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ljesült hát valóban Jack régi kívánsága. Kietlen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várnak látta a rá váró életet. Sivárabbnak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stul aludt el és szerencséjére már aludt, mire Jac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ért. Jack túl sokat ivott az este, így hát elalél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xuális rituáléba foghatott volna. Békén hagyta ruh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 alvó, boldogtalan és a megpróbáltatásoktól kimerül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ét. Sejtelme sem volt, mi történt az asszonnyal, ar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, mit csinált az elmúlt tíz évben. És arról se, kicsoda is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ban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Warwick egész nap felszolgált Mike bárjában és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négyre jól belefáradt. Beállt egy kis csend, csa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 ült a bárpultnál, vagy billiárdozott, s ő épp Ada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l beszélgetett, amikor a telefon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ged keresnek. - Adam átadta a kagylót a megle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nek, aki elsőre azt hitte, Sandy az. Nem is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megmondta-e egyáltalán az asszonynak, hogy itt dol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ik. És egész nap Sandy miatt szorongott. Vajon hol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ütötte ki magát? De Sandy nem kereste.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, az ügynök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a, öcs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találtál r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üzenetközvetítő-szolgálatod adta meg ezt a szá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vagy? - Bill már meg is feledkezett ról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a számot a szolgála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gozom, a változatosság kedvéért. Fölszolgálok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c bár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lentsd be, hogy kilépsz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pedig mi célból? Netán filmfőszerep vár rám? -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ta ügynökét és leült a pul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na kedved Mel Wechsler új sorozatához? - Csen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t, az ügynök némán örvendezett a vonal végén, Bil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gőbe bámult. Újabb csalódástól tartott. - Épp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ja a szerepeket, oltári nagy dobás lesz. Igazi szenz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últ héten hallottam róla, azt mondták keres egy pasa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jából korodbélit. Elküldtük neki a demonstráció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csedet. És most találkozni szeretne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füttyentett és Adamra vigyorgott. - Gondol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esélyem? - Nem mert reménykedni. Már annyi lég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 épített és mind összeomlott. Talán most... épp ez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akmának a szépsége. Mindig akadt remény, újabb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ég. Újabb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jó esélyed van. Holnap délelőtt tízre v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aptam a forgatókönyv egy példányát. Szeretné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a éjszaka elolvasnád. Ki fogsz feküdni tőle, paj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bizony e pillanatban még egy kutyaeledel-reklá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l is kifeküdt volna. Ám egy Mel Wechsler-soroza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nek is túl szép. - Be tudnál érte ugrani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m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ízig dolgozom. Érte mehetnék a lakásod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nkább én bedobom hozzád hazafele m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ígérd meg, hogy elolvasod. Fütyülök rá, milyen zűr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 Sandy ma éjjel, tőlem túl is adagolhatja magát. Zárkó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 fürdőszobába és olvas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olvasom, elolvasom. Nem kell könyörögnöd, hi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. És hívj fel, ha jártál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odt lehetsz, felhívlak. - Kisfiús mosollyal rak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 a kagylót. Adam örömmel nézte elégedett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ügynökö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ár el se merte mesélni Adamnak, hogy a VVechsl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ozat egy szerepéről van szó. Semmivel se akarta veszél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ni az esélyét. Még meghallja valamelyik fiú a pul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lveszíti ezt a szerepet. A hátralevő hat órában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gőben lebegett volna; este tizenegyre ért haza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fáradt se volt. Egy pillanatra megriadt, amíg az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otta, attól tartott, hogy rossz állapotban találja Sandy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z asszonyjelenetet rendez. Semmi másra nem vá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ogy békességben elolvashassa a forgatókönyve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Harry - ahogy ígérte - a levélszekrényben hagy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. A házikó üres volt, amikor Bill belépett, csak Ber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rnáthegyi várt rá, meg az ételmaradékokra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rból hazahozott neki. Bill kiengedte a kutyát a ker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akta táljába a húsmaradványokat,tmagának pedig ki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ört a hűtőből, mielőtt nekiült a forgatókönyvnek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ra is aggasztotta Sandy holléte, mégis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ncs otthon. Semmi kedve se volt mos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áival foglalkozni. Ma nem. A forgatókönyvet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olvasni és fölkészülni a másnapi jelenésére Mel Wechsler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 egy órára ért a könyv végére; hevesen vert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zgalomtól. Életében nem olvasott ennél jobb sz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tha rászabták volna. Tudta, hogy bomba jól meg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 oldani, feltéve, hogy képes erről meggyőzni Wechsl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küdt, de nem jött álom a szemére. Csak hever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ott szemmel, a könyvre gondolt, s a belőle szület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ozatra. A puszta rágondolástól is annyira kív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a szájában érezte az í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jnali négy volt, amikor átfordult az ágyban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félig ébren. Mintha neszezést hallott volna kin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 Sandy az, gondolta. De nem ő volt. Talán egy 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 állat keres valami ennivalót a szeméttárolóban. San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jár ilyen későn ha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ggel, borotválkozás közben a megkönnyebbülés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odalom között csapongott. Az élet sokkal egyszer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nélkül. Elég szomorú. Visszaemlékezett hajdan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s életükre és elképzelte, milyenné válhatott volna,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a is normális házasságban élhetnek. Vajon normál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zasság volt-e ez valaha is? Vagy eleve el volt át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csolatuk? Pedig milyen jól indult. Nászútjuka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ü-i Mauna Keában töltötték -, milyen édes vol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lány! Milyen kedves volt vele! Máig is az persz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ár nem elég. Nem kárpótolja a tömérdek szenvedés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neki okozott, nem kárpótolja az örökös aggodalo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nem engedhette meg magának, hogy ezen t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djék, se a jó időkön, se a rosszakon. Neki most a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rel folytatandó megbeszélésre kellett koncent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. Csak ezen járhatott az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 a buszt, közben is a forgatókönyvön gondolkodo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hant az idő Wechsler burbanki irodájáig. Az izgalo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a lélegzete is elállt, amikor belépett a telepre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 nevét az őrnek. Már várták, megmondták, melyik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be menjen. Hosszú előtéren át egy előszobába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négy titkárnő ült, a falakon könyvek és festmé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dta nevét a legközelebb ülő titkárnőnek, hellyel kí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. Ugyan minekjött ide? kérdezte magától. Úgyse k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szerepet. Túl hosszú volt a kiesés. És különben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alkalmas rá, nem készül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Warwick - hallotta meg a nevét, épp amikor o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ukadt ki, hogy nem lett volna szabad idejönnie. Fö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diáknak érezte magát, aki az iskolaigazgató elő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 várja, hogy behívassák. De mihelyt betessék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 belső szentélyébe, félelme nyomban elsz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agy producer a kezét nyújtotta. Szívélyesen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olt előre íróasztala mögül, s csillogó kék szemével a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osan szemügyre vette Bill Warwic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dvözlöm, Bill. Köszönöm, hogy eljött. - Jó vicc. 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t kúszva is eljött volna, kezét-lábát törte volna e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alálkozásért. - Nagyon tetszett a demo-filmtekercs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önöm. - Egyszeriben nem talált szavakat, fe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, nem tudta, mit mondhatna. De Mel megoldott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e i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olvasta a forgatókönyv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igen. - Bill tekintete fölélénkült, mosolya egymilli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 szívét olvaszthatta volna meg. Mel pontosan ilyet képz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Sabina filmbeli fiának szerepére. A Manhattan női fősze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je egy vállalat főnöke lesz, akit a fia helyettesít, a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ti, a szeretője és egyben a kollegája imádja; erre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épkorú férfiszerepre Zack Taylort akarta fölkérni.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 női szerep a főszereplőnő húgáé, egy asszonyé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ben érdekeltsége van a vállalatnál, később harcba sz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vére ellen, annak gyermekei és szeretője melléje ál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i harcokról szólt a sztori, s egy vállalat belső háború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ól; ezt a vállalatot erős, mohó és izgalmas emberek vez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tökéletesen el tudta képzelni Billt Sabina fiának szere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A forgatókönyv egy huszonnyolc-huszonkilenc éves férf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ívánt; Bill körülbelül ennyi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tetszett - fénylett föl őszinte lelkesedéssel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. - Nagyon élők a figurák. - Repesett, mint egy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, s közben zavarban volt Mel Wechsler pillantás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Ózt a Csodák Csodáját nézné; tudta, mekko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alma van Wechslernek a tévétársaságoknál, é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es műsorokat kész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. Mi is szeretjük. Úgy hiszem, jövő ősszel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rozat lesz a nagyágyú minden tévétársaságnál. Dec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ben akarjuk kezdeni a forgatást. - Bill úgy hal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z Isten szólna hozzá az égből; utólag ostob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, amiért nem mondott többet; de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 a szájára. Egyre csak a filmre gondolt, elepedt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nne lehessen. - Bele tudná illeszteni az időbe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á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Öö... az időbeosztásomba?... - Megállt az esze.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beosztásába? A Mike-nél végzett pincérkedésb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andizó Kislányok-ba? Vagy abba, hogy Sandyt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áltsa a sittről? Még ez is. - Nekem... öö... megfelel.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nyilag nem vagyok elkötelezve. - Mintha kilencéves 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; dühös volt önmagára, amiért ilyen mulya. - Igaz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nagyjából szabad vagyok jelen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Wechsler mosolygott, csillogó kék szeme bei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ember látványát. Fiatalnak és idegesnek találta, de 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tt neki. Azt már az ügynök által küldött tekercsről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képes. Elégedett volt vele. Nem akart éretlen szí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kel dolgozni ezen a produkción. Azt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Manhattan-ben minden a lehető legjobb lenne. És Bi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nek találta. Jóképű, szexis, fiatal és kitűnő színé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ga tehetséges, Bill. Nagyon tehetséges. - Meg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at a részleteket, amelyek a legjobban tetszette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kercsen. Látta őt egy éwel ezelőtt egy televíziós fil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Gyatrán kivitelezett és gyengén rendezett produkci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de Warwick hibátlant nyújto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Nem volt még annyi alkalmam megn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magam, mint szerettem volna. Az utóbbi időben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lámfilmekben foglalkozt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ki átesik ezen - mosolygott Mel. - Ez e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z szakma. Mióta művel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íz éve. - Ez a szám még őt magát is meglepte.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év; meghallgatások, aprócska sikerek és kudarc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i haknik és reklámok, meg ami szerepet elfoga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ivatásbeli integritásának feláldozása nélkül. Hosszú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z kapaszkodás volt ez, de még most se érezte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őnek, itt, Mel VVechsler irodájában sem. És me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bizony tekintélyes időmennyi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os Angeles-i egyetemre jártam, előtte drá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on vég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k szerint most...? - A korát szerette volna tu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egtöbb színész nem mondja meg az igazat, de ez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fiatal ahhoz, hogy elárulja. Akármennyi, a szerep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egfelelt a külseje, s végeredményben csak ez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. Eloise Martin fia, Philip huszonhét,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uk huszonnyolc éves. Még nem rögzítettük pontos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belül ennyi. Ez illik magához. - A dolog attól is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, hány éves akar lenni Sabina a szerep szerint (ha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adja az ajánlatot), de Mel úgy tervezte, hogy nagy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ját korának megfelelőre kellene venni a figura k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aga külseje is megfelel a szerephez. Rengeteg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magába szeretni, tizenévesek, nagymamák, maga g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ciójabeli nők. Plakátok, színes portrék, újságinterjú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nek. Isten tudja, mi még. Ez után nagy sztár l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ból, Bill. - Billnek elállt a lélegzete: azt jelenti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kapja a szerepet? Várt. - Remélem, ninc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a számláján. Mármint semmi köztudott rossz. -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utánanézett és elégedett volt azzal, amit hall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gészséges gondolkodású, szorgalmas fiatalember hír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llt, a legtöbb rendező kedvelte. Mel Wechsler nem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a stábjában drogosok, deviánsok, zűrös emberek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nek. Nem szerette, ha szereplői késnek a napi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részegesen botladoznak a műteremben, vag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félnek mindent, ami mozog, olyannyira, hogy az fölbor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 forgatási menetrendet és nem vág egybe a képerny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ő figura karakterével. Szerette kézben tar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at és a Manhattan-t is így akarta leforgatni. -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ős, Bil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csúszik ki az élete nagy lehetősége az ujjai közü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léje csimpaszkodó narkós feleség miatt... - Nem, nő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. - Imádkozott, nehogy Mel valaha is értesü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ről. De hát honnan is értesülne? Senki s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, hogy összeházasodtak. És ha Sandynek sikerüln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vonókúra, akkor még mindig rendezhetnének e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dalmat. Sandy most nincs ebben az állapotban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árulónak érezte magát a hazugság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uram. - Ez legalább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tűnő. A rajongói örülnek majd. - És azt is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iúról, hogy nem homokos, legalábbis neki így mon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két hírforrása úgy vélte, állandó barátnője leh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jár el sokat szórakozni, legalábbis egy ideje; de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k voltak, hogy nem a fiúkat kedveli; ez is megfele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nek. Mel Wechsler azt akarta, hogy a Philip Mart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ó színészből Amerika szívtiprója legyen, márpedig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Varwick ennek ígérkezett. - Mi lenne a vélemény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anám, hogy maga az első számú jelöltünk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t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szíve hevesen vert... már majdnem az övé... majdnem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etném eljátszani ezt a szerepet, Mr. Wechsler...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csinálnám... marha jól megtudnám csi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Wechsler előrenyújtotta kezét: - Szerintem is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múlva felhívom az ügynökét és közlöm vele a végle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laszt. - Fölállt. Bill se tehetett mást, ő is fölállt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hinni: jó benyomást tett. Legszívesebben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: adja neki a szerepet. Gyakori eset, hogy valaki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iztos reményben megy el egy ilyen beszélgetésről: a szer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vé, később pedig megtudja: másra osztot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mélem, megkapom, Mr Wechsler. - Mást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kinyögni, egymásra néztek, azután Bill szótlanul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az irodából. Maga se tudta, mit gondoljon. Mire be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e bárjába és felhívta ügynökét, már kész idegronc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m a bárban nyugtatgatta; mondván, kár szoronga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úgyse változtat semmin. Bill csak annyit mesélt el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hallgatáson volt Mel Wechslernél, de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meg, mire. Egyre attól rettegett, hogy más k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szerepet. Harry nyugtatgatta a telefonban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yugi, öreg, mérget vehetsz rá. - No de mondott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ffélét, s mégis az derült ki később, hogy másé lett a lab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ülyén viselkedtem,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it csináltál? Megpuszi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komolyan. Annyira be voltam szarva, hogy szó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 se nagyon tudtam. Nem tudtam egyetlen értelmes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kinyö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kkor mi van? Színész vagy, nem kezdő. Kap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orgatókönyvet, elolvastad, megtanulod és ért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at fogsz kinyögni. Figyelj: VVechsler széltiben-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ban kérdezősködik felőled Hollywood-szerte. K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an foglalkozi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kérd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zan életet élsz-e, hogyan dolgozol, meg a többi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ágokat. Te meg jó formában vagy. Mindenki szer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re mindkettőjüknek ugyanez ju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valaki beszélt neki Sandyrő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ajtam és Tony Grossman-on kívül senki sem tud 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yről, stimm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ti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hát én holtbiztosan nem mondok senkinek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y pedig sose akarta, hogy Sandyről megtudják: fér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- Ez persze akkor volt, amikor Sandy a vasárnap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csorában játszott. Lehet, hogy Tony most már fütyül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kkor se hiszem, hogy beszél erről. Legközelebb sz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ként tartatja nyilván Sandyt. - Bill tudta, hogy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ja Sandy ügynökét, Tony Grossmant; ez még akkor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últ vissza, amikor ügynöki pályájukat elkezdték;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etet Bill sose hallotta, csak annyit tudott, hogy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nök nem rajong egymásért. Amikor elkezdődött az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i románca Sandyvel, kis híján Rómeóvá és Júliá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k, szöktek a Montague-k és a Capuletek elől, aki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 esetükben az ügynökei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érdezett, nős vagyo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 nyelt egyet: - És mit fele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os. Amerikai hőst akar kreálni belőled; nőtl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fiatalembert szer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jtettem. De akkor is pocsékul éreztem magam.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z, ha meg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ja meg. Helyesen tetted. És most tartsd a sz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égezz valami megnyugtató tevékenységet, amíg f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ke-nél dolg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kölcsönvette Harry egyik kedvenc mondás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róféta beszéljen bel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l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. - Letette a kagylót. A bárban hamarosan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az ebédszüneti nyüzsgés. Mintha évek teltek voln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, hogy szemben ült Mel Wechslerrel. Délután öt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mire hozzájutott, hogy leüljön ő is egy csésze kávé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egy hamburgerre. Mikor szusszanásnyi szünet tám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t a bárpult mellé és nézte a híradót a televízióban Ad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 fólött. De egyszer csak megállt a falat a sz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pernyőn Sandy arcképe villant föl, ahogy a vasárnap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csora idején kinézett, három éve; s a kép láttán Bil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meghűlt a vér a változás láttán. Bemondták: San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délelőtt elkapták egy nagy kábszeres razzia során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előtt... amíg ő Mel Wechslerrel tárgyalt... újra rosszul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gette. Mintha székéhez szögezték volna, bámul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vét, hátha megtud még valamit. De csak annyit mon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os Angeles-i városi börtönben van másik öt gyan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ottal együtt, s ez nem az első letartóztatása: Azt is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hogy egy éve elbocsátották a sorozat stábjából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szegte a szerződésnek a kábítószer-használat tila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szóló pontját. És már rá is tértek a következő hí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m is látta, nem szólt egy szót se, amikor Bill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lépett. Sejtette, hogy az Sandyt próbálja meg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évedett. De Billnek a börtönben csak annyit áru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, hogy Sandyért már letették az óvadékot, ám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k megmondani, ki tette le. A hátralévő öt órát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rezte. Ötször-hatszor is hazatelefonált, de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ék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hazatérve arra számított, hogy ájultan találj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t a pamlagon, vagy az ágyban, ruhástul és moc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; eszméletlenségig kiütve, a tűvel maga mellett. Á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 szolíd rendetlenséget találta, amit ő maga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reggel, meg Bernie-t, aki alig várta a vacsoráját. Ny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nvaló: Sandy nem járt otthon azóta se. Billnek egysz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z az érzése támadt: az asszony rájött, hogy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tette a sulykot és most elhúzódik előle. Lelke egyik 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, a másik sajnálta. Annyira hozzászokott, hogy ki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menteni valamiből, most azt se tudta mihez kezdj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feledni sehogyse tudta. A ruhái továbbra is ott ló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krényben, vagy be voltak gyömöszölve a fiók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keféje a polcon az övé mellett, minden festéke egy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ban, amelyet annak idején a forgatásra hord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 De most már használaton kívül. Sandy jó idej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dött magával. Ruhái csüngtek-lógtak róla, nem fes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magát, többnyire fogat se mosott. Csak arra volt g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ész nap dugig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ázva ült le a pamlagra. Vajon hol jár Sandy?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ólalt a telefon. Éjfélrejárt. Biztos volt benne, hogy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. De nem 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Hangja megfeszült. Sandynek valami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, vagy... de ekkor felismerte Harry hang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, hogy ilyen későn hívlak. Csak most 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. De magam akartalak fölhívni. Gondoltam,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 zok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 van? - Bill gondterhelt volt. Csak Sandyn j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. Hol a csudában kószál, milyen állapotban? És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magára, amiért ennyit tipródik ezen. Nem akart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re gondolni, mégis... túl sokat is gondol rá, gyűlö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ereti őt egyszerre; zokon veszi tőle, hogy így megkes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z 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aptad, öreg. - Harryt majd szétvetette az ör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- Agya leblokkolt, majd egyszerre fölfog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yaisten!... Azt mondod... enyém... a szerep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tied hát, öreg. Wechsler titkárnője telefonál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 órakor. Jövő héten küldik a szerződést. És dec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dikán kezdesz forgatni New Yorkban. Október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edikén jelentkezel a ruhatáradért. Hát így, pajtás. Sz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tt. Na, mit szól, Mr Vvarwic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llnek könnyes lett a szeme. Tízévi szívós munk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ta mögött, megtört álmok, négyévnyi reményked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iskolán. S most itt van. Az élete nagy szerepe. - Te ny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s. Nem hittem volna, hogy megtörténik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gen. Ugy éljek. Soha, egyetlen percig nem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elyeim. - Azután eszébejutott valami más: -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m ma este a híradót. Gondolom, tudod... - Bil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andyről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Két napja alig láttam. Volt egy kis balhénk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is azért, mert elkap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de figyelj, Bill, légy jó önmagadhoz: tartsd a sz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meg tartsd távol magadtól. Egyéb se kell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ard ezt az egészet Sandy miatt. Ez a nő csak bajt 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össze van zavarodva kicsit szegényke. - Ez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ásává vált, hogy védelmezz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bből elég. Elveszítheted miatta ezt a szerepe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Mégse árulhatja el Sandyt, ha annak az ő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re lesz szüksége. Ugyis segíteni fog rajta, tudta j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szkrét lesz. Most már muszáj. Hazudott Wechsler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ne legyen gondod. Vigyázni fog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igyázz bizony, különben úgy perbe fog, hogy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dulsz amiért félrevezetted és hazudtál neki. Mir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hoz térsz, már lapáton leszel, és nem is vehetem z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. Tartsd távol magadtól Sandyt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pillanatnyilag nem gon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maradjon így. És gratulálok. Nagy leszel,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d. - Meghatódott. - Büszke vagyok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Harry. - Mosolyogva és hitetlenkedve tette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t, jó lett volna valakinek elújságolni az örömhír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Bernie csóválta a farkát, várta az ennivalót. M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a teraszán állt, fürdőruhában. Nemrég jö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dencétől, gondolkodott. Tegnap ebédelt Mellel és a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hétszer olvasta el a forgatókönyvet. Hétszer. Ha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tévében föllépni, hát ez pontosan az lenne, a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gyik. És Melnek igaza volt: Eloise Martin szerepét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őrá szabták. Akárha ikrek lennének. Sabina Qu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oise Martin. Szinte egy és ugyanaz a nő. És ha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ri, amit akart és Zack Taylor elvállalja a férfi főszerep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gyogó produkció lenne belőle. Tudta, hogy Mel err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, de elég-e ez? Elég-e ahhoz, hogy ő, Sabina változ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elvein? Nevetségessé tes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épp ő lenne a nevető fél! Ma reggel hall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nökétől, hogy hárommillió dollárt kínálnak az 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vadra. Hárommilliót. Vannak más szempontok is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ben. Márpedig hárommillió dollár megoldaná ez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, hosszú időre. Igazság szerint nem engedh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, hogy visszautasítsa a szerepet. És, bármily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, nem is akarta. Mégis úgy érezte, töprengenie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jta. És egyszer csak elnevette magát ott a teraszon: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 akar becsapni? Hárommillió dolláron nem lehet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i. El kell vál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órakor fölhívta Melt; az épp értekezlete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étársaságnál. Hat után a férfi visszahívta; Sabina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jött ki a zuhany alól. Meztelenül hevert a pamla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 nagy, fehér törülközőbe csava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 - Mel mindig újra megborzongott Sabina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 Pontosan elképzelte, hogyan hat majd a képernyő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szág férfi nézőire. Feltéve, hogy sikerül rávenni: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ja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nézést, hogy nem voltam itt, amikor hív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. - Macskás mosolya ugyanolyan iz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a hangja. Minden összhangban volt rajta.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hiba, egyetlen aránytalanság, egyetlen disszon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zavarta ezt az összhangot. - Olvasgattam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bédünk óta. - Nem hívta még fel a férfit, hogy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je az ebédet. Egyedül akart maradni a forgató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És most készen állt a vál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érdezzem, hogyan reagálsz rá, vagy legyek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as és várjam ki, amíg döntesz és magadtól szól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ának jobb ötlete támadt: - Mi lenne, ha átjö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talra hozzám és közben beszélgetnénk róla? -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utasította egyből vissza. Ez is valami. - Van ked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nzó ajánlat. És utána nem vacsorázhatnán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o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a örült. Tetszett neki Mel VVechsler és az is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együtt látják őket. Márpedig, ha elfogadn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et, akkor gyakran látnák együtt vele. Sabina gyan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: sokat fognak találkozni. - Nagyon szívesen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megihatnánk azt az italt vacsora után itt ná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. Nyolckor érted megyek. Jó lesz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váló. Viszlát, Mel. - Mel szíve hevesebben v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romboló hangtól. Letette a kagylót, hazament átöltö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tkárnője pedig asztalt foglalt a Lorangerie-ben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nyolcra ment Sabináért: ezúttal ő maga ült a Merce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600-as volánjánál, este szívesen vezetett. Ha hölgytársa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öltötte az estét, kellemesebb volt így, meg aztán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tudni, hogyan végződik majd a dolog. A sofő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csak nappali órákban foglalkozt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étterem teli volt; épp ezért esett rá a választása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lywood ott volt, minden fej megfordult, amint bevo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terembe. Sokan felismerték Sabinát, még tö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t; ő volt Hollywood egyik legfontosabb embere. Re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l mutattak együtt. Sabina valóságos látványoss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k egy darabig az asztalukra. Addig vártak, amí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pincér nem gondoskodott róla, hogy minden úgy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"Monsieur Wechsler" szereti, - és amíg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őképp megcsodálta Sabina fehér, feszes szatenruhá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 bizonyos volt benne, hogy az asszony semmit sem vi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uha alatt; úgy tapadt hozzá, mintha a második b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. Mel már az első percben kísértést érzett, hogy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ogassa. Sabina füléből hosszú gyémánt-csepp csüng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á, lábán magas sarkú, szexis fehér selyemszandál,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kozta a hatást. Szőke sörényét feltornyozta a feje búbjá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sütötte barna bőre mégjobban érvényesült a fehér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an. Elindultak asztalukhoz, s útközben minden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a Sabin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ez máris így megy - kommentálta halkan M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agadtatott pillantásokat -, el tudod képzelni, mi le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 múlva, amikor Amerikában mindenki a Manhattan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semlegesen mosolygott, tovább gyötörte a férfi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játszott vele, mint macska az egérrel és ezt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lvezte. Mel pezsgőt rendelt, majd száraz martinire t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, amit pompás vacsora követett. Mel nagyon értet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de-oda g-urigassa a társalgás labdáját; minden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ek, csak a filmről nem, míg végül már nem bí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 kell ismerned, hogy jó voltam hozzád.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kérdeztem, hogyan reagálsz. De most már nem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a feszültséget, Sabina. Mi a véleményed? - Olyan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kisgyerek, közelebb húzódott és bele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várt még valamire, de Sabina nem mondott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inden? - kérdezte csalód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. Olyan tökéletes, amilyennek mond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?... - Mel úgy látta, hogy az asszony nem hajlan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vállalni; keserűen csalódott. Pedig a szerep annyira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 volt, úgy látszik, rövidlátó és csökönyösebb annál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t fölismerj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, "de"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semmi de. - Sabina teljesen nyugodt mara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de figyelj, Sabina Quarles - fogta meg gyöngéd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csuklóját és mélyen belenézett zöld szemé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él szíves közölni velem, miről beszélsz, ahelyet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rületbe kerg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hátravetette a fejét és kacagott. Élvezte.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kínozza a Férfit, de ez remek szórakozás volt.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já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játszod a Manhattan-t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hogy eljátszom! Nem lennék normál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utasítanám... tényleg ennyire ostobának nézel?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 férfira, mintha a dolog kezdettől nyilvánvaló 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, az meg úgy, mintha legszívesebben megfojt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hirtelen átölelte Sabinát, és össze-vissza csókolta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lődő pillantások kísérték gesztusát; ő pedig intett a 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rnek és pezsgőt akart rendelni, Sabina azonban leáll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halkan, hogy csak ő hallja, így szólt: - Megünnepe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 énnála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egy pillanatig nézte, bólintott, elkérte a főpincér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ekket, s pár perc múlva már vezette is kifele Sab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rcedes felé. Még mindig alig hitte, amit az imént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tt. Úgy érezte magát, mint egy kitüntetett kisdiák.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Quarles lesz a Manhattan sztár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ndig alig hiszem el, Sabina! Csodálatos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ntasztikus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Mr VVechsler, az ön forgatókönyve is 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ztikus. Az eleje mindenképp. Remélem a többi rés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jó lesz. - De mindketten tudták, hogyjó lesz a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 is. Mel csak a legjobb írókkal dolgozott, és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ben még a szokásosnál is nagyszerűbb filme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csinálni. A Manhattan ilyennek í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éppoly szép volt, mint amikor bevon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rangerie-be. Gyorsan odaértek Sabina lakásához. 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us köszöntötte őket, fellifteztek. Mel továbbra is ünne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ban ült le a pamlagra, Sabina pedig beho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pezsgősüveget. Mindig tartalékolt kettőt a hűt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leges alkalmakra. Márpedig ez nagyon is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om volt. Mindketten tudták: új élet kezdődik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dahozta a palackot két pohárral, Mel kinyitotta, a 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 a levegőbe repült. Sabinához fordult: - El se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, mennyire örülök, Sabina. Csodálatos film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mosolyogva nézett a szemébe: - Tudo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römem telik benne. - De ezt nemcsak a filmre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l éppúgy megborzongott, mint mindig,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ézett. Sok nő volt az életében feleségének halála 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ek is, mentek is, de egyik se volt Sabinához fog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öltötte pezsgőjüket, koccintottak: - Rád, Sabin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Eloise Martinra. - Eloise Martin volt a figura neve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el fog játszani. Sabina kortyolt egyet a pezsgő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émán nézett; talán még sose volt ilyen szép. Er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ódott ehhez az emberhez, s érezte, hogy vonzalm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lcsönös. Ez bizony érdekes show lesz a számára -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ontból. Nemcsak a szerep... hanem Mel is... Mel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eztette, hogy egy hónap múlva Párizsba kell utazni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próbákra Francois Brac-hoz. Sabina örült. Volt már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nia. - Jártál már Páriz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. Nagyon régen. Helyszíni forgatáson.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k ott föl epizód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. Bár meglehet, hogy a második év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 a formátumba szinte bármi belefér és mindig nyi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vagyunk új javaslatokra. - Sabinának Mel minden sza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szett, de még ennél is jobban tetszett neki,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ézett; érezte, hogy a férfi szívének minden eddig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bb. Ez meghatotta, s megérintette Mel kez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lás vagyok a lehetőségért, Mel. Tudom, hogy gic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hat, de én... - Szavai éles ellentétben voltak a magab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s sztár arculatával, de Sabina pontosan tisztában vol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, mekkora szerencse az ő korában egy ekkora szerep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 volt. Ilyen sorozat, mint a Manhattan, az ország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sztárjává teheti őt. Oltári nagy dolog ezt negyv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en elérni, bármily jól sikerült is a plasztikai műtét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bármilyjól tartja is magát. Tudta jól: marha nagy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je van. És ez mind Melnek köszönhető; ezt tudtára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álálkodj nekem, Sabina. Nem fordultam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zád, ha nem lennél igencsak különleges jelenség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alkalmas vagy a szerepre. - De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öbbről van szó. És mielőtt bármi többet mon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Sabina előrehajolt és megcsókolta. Gyöngéd, ár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lan csóknak indult, de szenvedélye gyorsan fölforró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, meg az is, hogy a férfi a karjába kapta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otta. Erő volt az ölelésében, ajka a nő ajkához tap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ire végül elengedte, Sabinának szinte eláll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hallgatott, de tekintete mindent elmondott;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megcsókolta, majd sajnálkozó pillantással fölállt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önnön korlátait, s már eljutott ezekhez.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csók, s már tépi is le Sabináról a fehér szaten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zt nem tartotta volna hely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deje mennem. - Szelíden le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ra, annak meleg lett a szíve t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rá valami ok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alkan felnevetett. - Nagyon is jó okom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rületbe kerget, művésznő. És ha illedelmesen kell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nem, akkor inkább elmegyek, mielőtt letámadom új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m sztá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cskás mosoly volt a válasz, amitől a férfi kibill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ásából. - Azt hittem, ünnepelnijöttünk ide -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 Sab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 azt hittem, megünnepel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 azt, hogy csak most kezdtük el ünnepe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íden lehúzta maga mellé és odabújt hozzá. Mel fö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, hogy szereposztó pamlag használatá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doljanak. Tudni szeretném itt és most, kedves művésznő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adta a szerepet, és ez már pusztán ünnepl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ak nyilváníttatott, Mr. Wechsl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jó. - Újra megcsókolta, és ezúttal az ő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ének heve volt az erősebb. Sabina a karjába omlott;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ten lehámlott testéről, Mel érezte a bőrét az ujja ala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 múlva pedig Sabina ott állt előtte szobor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életességében, meztelen pompájában, a szoba két tü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 borított fala több szögből sokszorozta meg a látv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gta a férfi kezét és behúzta magával hálószobá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 követte, de ezen az estén ekkor engedte át neki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zetést. Mihelyt az ágyhoz értek, onnantól kezdve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ményezett. Olyan magaslatokra juttatta e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, amelyek létéről az már régen megfeledkezet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is álmodott róla, hogy újra átél efhélét. A szenved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ája következett, méltón a Manhattan két leg-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éhez. A producerhez és a sztá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Taylor a Munkaünnep után érkezett haza Gö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ból, lesülten, igen joviálisan, és vadonatúj,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csináltatott új ruháiban. Inkább látszott szabads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vő pólójátékosnak, mint filmsztárnak. Volt a lényéb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arisztokratikus; mindig is ez adta a vonzerejét é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ott abba, ami oly tökéletesen megfelelővé tette a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tan férfi főszerepére. Három hónapig volt távol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lmforgatás befejezése után, de örült, hogy ismét Bel A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ehet. Gyönyörű otthona volt itt, és, mint mindenk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 Malibuban; versenylovakat tartott, amelyeket D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-ban treníroztatott, San Diego mellett. Sokféle fogl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ssága és számos szenvedélye volt. És kíváncsian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t. Rokonszenvezett a filmmel és különösen tetsz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tlet, hogy Sabina Quarles lesz a női főszereplő.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már Sabinával egyszer; az akkor még nem vol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ár, de nagyon igyekezett, jó alakítást nyújtott.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lése továbbra is őt, Zackot, helyezte a stáblista é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simított hullámos haján, amely az utóbbi év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ült a halántékánál; rámosolygott Melre. A Hillcr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untry Clubban ebédeltek. - Alig várom, hogy elolv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m a forgatókönyvet, Mel. Ha olyan jó, mint mon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nyerő lap van a kezedben.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Zack. - Mel beszámolt neki Bill VVarw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meg a többi színészről és színésznőről, akiket fö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ni. Még két színészt akar szerződtetni, de egyelőre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a és Bill volt bizonyos. - És a tévétársaság támo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ünket. - Mindig ugyanazzal a társasággal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dig soha nem volt problémája velük. Tudták, hogy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csinál, az biztos siker; tudta ezt Zack is. És neki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ogása nem volt a televíziózás ellen. Tulajdonképp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a műfajt és örömmel hallott egy fontos sorozat elő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iről. Tudta, milyen népszerű ez a műfaj,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sokat látják majd őt. Ezt a szempontot Sabin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újabban látta be. De Zack évek óta szívesen szerep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víziós filmek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 átadta Zacknak a forgatókönyvet, úgy, aho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 Sabinának. Biztos volt benne, hogy Zacknak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etszik majd, mind a többieknek. Tetszik neki, iz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hozza és mindenképp részt akar majd venni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fölhívlak, Mel. - Zack sose játszotta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árt, nem riszált, nem kérette magát Hollywood mód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el mindig nagyon szerette benne. - Nincs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dolgom, alaposan elolvasom és reggel elmon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a vélemén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lás vagyok Zack. Azt hiszem, tetszeni fog nek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nnak alapján, amit mondtál, egészen biztos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férfi egymásra mosolygott és Mel megint eltűn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on, mint már annyiszor. Zachary Taylor szeret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ó férfiú volt, olyan, akivel szívesen barátkozot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is mindig volt köztük egy diszkrét távolság, lá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, Zack másokkal se került bizalmasabb közelségbe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? Talán szemérmes? Vagy talán csak visszahúzód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elég nehéz elhinni erről a sikeres emberről. D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 a barátai, arról Melnek sejtelme 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férfi elköszönt egymástól az étterem előtt,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ült odakinn várakozó, kinyitható tetejű, sötétkék C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he kocsijába. Mesés látványt nyújtott a kocsi, de a gaz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is, amint blézerében és nyitott nyakú kék ingjében búcs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ett Melnek és elrobogott Bel Air felé. Két nő fel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a volánnál, csikorogva fékeztek és mutogattá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No majdjövőre, hölgyeim, majd meglátják -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n Mel - elégedetten beült a Mercedes 600-a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isszatért irodá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tt üzenet várta Sabinától, mosolyogva nézte a cé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. Két hete szinte minden éjszakát együtt töltöttek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olyan szenvedélyre lobbantotta, amilyet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 át sosem. Este újra együtt vacsoráznak. Mel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mutatkozott vele, bár elhatározták már, ho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fogják magukat. Egy ideig otthon maradnak. Alig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cs dolog a világ tudomására hozni, hogy viszo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Az rendjén van, hogy a producer vacsorázni 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őszereplőjét, de ennél több már problémát oko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számára majd a forgatás megkezdésekor a stáb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 tagj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íróasztalánál ült, amikor Sabina lakására felszó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ortáról házitelefonon. Csomag érkezett számára, köz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a kapus, csak személyesen veheti át. A küldönc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yemszalaggal átkötött, kék dobozt hozott a megle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íváncsi Sabinának aki átvette, aláírta a szállítópap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becsukta az ajtót. Leszedte a szalagot, a dobo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IFFANY betűi álltak. Mel küldte? Kinyitotta a dobo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lélegzete is elállt, amikor előtűnt a súlyos, gyémá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kötő. Föltette, remekül illett csuklójára, pompás dar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Annyira elképedt, hogy alig tudta elolvasni a név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át, amelyen ez állt: Isten hozott a Manhattan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Adams úgy érezte, az élete véget ért a Titkos b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nk utolsó forgatási napján. Nincs már miért élnie.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gyerekek szünideje is lejárt, annyira nyom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z érzés, hogy alig tudta elviselni. Regényeket olvas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verészett a medence partján, tűrte Jack állandó mace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és teljesítette értelmetlen követelődzését, mint már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 mindig. Jane-t nem érdekelte. Más se. És b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ókönyvet kínált az ügynöke, bármilyen meghallga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at ajánlott, ő mindet visszautasította. Minek is. Napp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ppanopera nem kínálkozik, ezt az ügynök már végi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a, márpedig Jane nem vállalt főidőben sugárzott té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ékszerepet, még ha kapott volna is ilyet. Ha főműsor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ben kerül képernyőre, azt semmiképp se tarthatja ti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Jack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kor ügynöke megemlítette neki a Manhattan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könyvét, Jane mérges lett. Az ügynök ugyanis egyen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ására küldette a forgatókönywet; megeshet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ack bontja föl a küldemé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it művelne velem emiatt, Lo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- Lou sehogyse akarta elhinni, hogy az az 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ugyan olyan merev, amilyennekJane leírja. Ilyen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u Thurman világában semmikép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álna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 olvasd el. Szenzációs. És fogalmad sinc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nyit törtem magam azért, hogy megszerez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Mi olyan különös benne? - Az asszony elke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en, unottan és ingerülten beszélt vele, ugyanúgy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hetek óta. Amióta abbahagyta a sírást a régi szere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undokoskodni kezdett. De Lou tudta, mennyire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n, mekkora válság volt számára a szerep elvesztése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csaknem tizenegy éven át játszott. Ez mást is kikészít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benne a különös, hogy ez egy új Mel Wechsl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ozat. Most osztja a szerepeket. El szeretnék kül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kazettát a Bánataink-ból, ha nem veszed z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a francba, Lou. Megmondtam már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olvasd el a forgatókönyvet, az ég áldjon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kedni utána is ráérünk rajta. - Nem mondta el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hogy a demo-kazettákat már át is küldte Mel Wechs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ájába. Másnap reggel azonban telefonált Jan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yy közölje: Mel Wechsler fel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? - Jane nem értette. Előző este elolvasta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könwet, miután Jack elaludt; s el volt ragadtatva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: tudta, hogy nem is álmodozhat róla. Főműsoridős té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ékról semmikép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iért? Azért hívott, mert tetszettek neki a ról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ldött kazetták, a Bánataink-ból. Elolvastad a könyv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? - Akár egy foghú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voltam ragadtatva, de hát ennek semmi jelentő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se vállalhatom el, tudod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omság. Ha szerepet kapsz ebben a sorozatban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életed legnagyobb dobása lesz. Megöllek, ha nem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Wechsler különben sem kínál szerepe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ni akar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szíwerése elállt: 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. Tizenegykor. - Meg se kérdezte, megfelel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pont. Jane ott kell legy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ehet rajtam paróka? - Mi lenne, ha mégis elm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 fene, csak hogy elmondhassa Lounak; megt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. Ezzel nem árt senkinek. Jack úgyse tudja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l, fölrakod-e valamennyi parókáda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alapot is rájuk, csak menj el, Janie... A kedvemé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tenre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l van no. Dejobb ha tudod: szerepet nem vállalh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rozatban. - Amúgyse hitte, hogy Wechsler szerepe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neki, de elepedt azért, hogy találkozzék vele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Jack hazajött, kicsit részegen és fólgerjedve, Jane-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dekelte, mennyit panaszkodik és hányszor akarja magá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 tenni, semmi másra nem tudott gondolni, mint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re és másnap délelőtti jelenésére nála. Amikor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Jack végre elaludt, Jane fölkelt és újraolvasta a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t. Ilyen jót még soha életében nem olvasott.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ba bújt, eldugta a könyvet a szekrényébe és ébre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t. Arról ábrándozott, milyen is lenne újra egy stúdi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, akár látogatókén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másnap, mint mindig, reggel ötkor kelt és ha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 az irodájába. Jane kávét főzött neki és volt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órája, amíg reggelit készít a kislányoknak. Nyolc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egyedül volt, két óra állt rendelkezésére, a Mel Wech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rel tartandó nagy találkozásig. Gondosan festette ki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t és kiválasztott egy szép, bézs-színű ruhát, amel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ő héten vásárolt. Nem volt feltűnő, de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a. A hajával nem bajlódott, mert útban Los Ange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úgyis fölrakja majd a parókát. Egy rövidebb, bod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ókára esett a választása; úgy tervezte, hogy egy benz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út női mosdójában teszi majd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idegesen vezetett, hogy kis híján elfelejtett le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Pasadena autópálya melletti benzinkútnál, de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csak megállt. Amikor a tükörbe nézett,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isszafordult volna. Fáradtnak látszott, apró, új rá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vett észre a szeme sarkában; egyszeriben a fekete h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álltjól. Eljátszott a gondolattal, hogy nem visel paró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mert saját, élénkvörös hajával odamenni.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dkezett bézs kasmirruhába bújtatott, tüneményes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ől, magas sarkú cipős szenzációs lábáról, meg színész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ségeiről is. Hiszen majdnem tizenegy évig jól szerep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ataink ban. Nem azért osztották rá, mert lefeküdt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Azért maradt benne ilyen sokáig, mert jó volt az alakít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egészen elsőrangú. A nézők mindig is igen jól fog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catjával kapta a leveleket minden héten, amelye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 szóltak, milyen sokat jelen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most más. Mel Wechsler produkciói más súly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tba tartoznak. Amikor a kapuhoz ért, a rémülettő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adt a szája. De a biztonsági őr gyönyörködv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rá. Ragyogó nő volt, a markáns fekete haját leszámítv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el is elismerően nyugtázta, amikor Jane leü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közt, keresztbe rakta lábát és pajzsként szoron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lőtt kézitáskáját. Melt szíven ütötte, mennyire ij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nő. Védtelenség áradt belőle és a kora ellenére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ártatlanság. Az embernek kedve lett volna átkar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lát és megnyugtatni: minden jóra fordul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zőknek is pontosan ehhez támad majd kedvük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elmezni akarják majd őt "Eloise"-től és rajonga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érte. Jane Adams pontosan az az ellenpont vol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Sabina Quarles-szel szemben elképzelt. Pontosan i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n járt az esze. Leszámítva a fekete haját... egyre a haj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mult beszélgetés közben, majd hirtelen kapcsolt, szel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lyal felé haj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tehetek egy indiszkrét kérdést, J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pedig? - Istenem, gondolta Jane még ijedt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fog kérni, vegyem le a ruhámat, valamit akar tő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ehér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 a saját ha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ár meg is feledkezett a parókájáról: - Ez? - Kér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tel nézett rá, majd odanyúlt, megérintette merev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e fürtjeit. - Ó. - Elpirult. Akár egy kislány, csa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el idősebb. - Nem, nem a sajátom. Mindig ebben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zom... mármint a Bánataink-ban... mert nekem... -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is magyarázhatná el, hogy a férje évekk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iltotta a színészettől, s neki két énje kellett legyen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 megtud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nagy kérés lenne, hogy vegye le? - Talán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nincs rendjén a saját hajával? Ám amikor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lehúzta a fejéről a parókát, s ott ült előtte saját kóc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zépséges hajával, Mel elképedt. Milyen gyönyörű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ően természetes vörös! - Ez a saját színe, Jan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ránevetett: - Igen, saját. Gyerekkoromba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tam. - Vállat vont, egyszeriben nem harminckilencn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tizennégynek látszott; Mel legszívesebben föluj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volna örömében. Megtalálta Jessicáját! Tökéletes.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, az érzéki, nagyhatalmú, szőke asszony, és Jane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des vörös hajú, akit mindenki szeretni fog. A nő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osulni fognak vele, mert elképesztően jó alakj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énkvörös haja ellenére nincs benne semmi félelm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ak mind megkívánják majd, még a gyerekek is b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tnek, annyira aranyos. És azt is tudta, hogy jó szín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; látta a demo-kazettán. Tizenkét műsorát látta és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nek találta... még annál is jobbnak.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re, az vissza rá. Mel egészen más volt, mint amily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számított. Nem volt se goromba, se durva, se föl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Jane már nem is félt tőle. El tudta 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arátkoznak. Sok mindent el tudott képzelni.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hogy beleszeret... persze, csak haJack nem lenne..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nek látszik, aki ért a gyerekekhez... sok minden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eszébe, míg Melt nézte; az meg hátradőlt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t csodá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fogalma, milyen gyönyörű, Jane? - Szakmai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gből csodálta, lelki szemeivel azt látta már, amit csi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belőle a filmben. A megjegyzésben semmi szem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leg nem volt, Jane mégis elpirul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dig érdektelennek képzeltem magam. - És ez ig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olt, bizonyos fokig. Tiszta, átlag amerikai arca volt,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letes fogakkal, nagy kék szemmel; halovány szep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agporral, amelyet a sminkje se fedett le. És még e sz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k is jól álltak neki. Ez volt az érdekes Jane Adamsb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külsejű, szexis nő, az embernek barátkozni 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vele, de láthatólag volt benne tűz is. Majd ő e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ozza belőle. Sok mindent kezd majd vele. Többek kö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épen öltözteti fel. Francois Brac tudja majd, miként 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hozzá. Igaz, a ruhatára nem lesz akkora, mint am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oise-nek terveztek, de Francois öltözteti a többi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lőt is. Jane remekül néz majd ki a ruháiban... 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ban... estélyi ruhában... Mel nézte őt és hun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véleménye a forgatókönyvről, Jane? - Me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ak kétségei a könywel kapcsolatban, de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miként vélekedik róla ez a nő. Elvégre profi a sz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operák világában, márpedig egy nappali soroza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özik olyan sokban az estitől, legfeljebb talán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érzelgő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leszer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ack Taylor lesz a férfi főszereplő. - Észrevette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csillanó tekintetét, tudta, hogy Amerika szert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é ugyanígy csillan majd föl; magukon kívül lesznek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lyt meglátják. - Épp az este állapodtunk meg. És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Quarles beleegyezett, hogy eljátsza Eloise-t. - Valam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s vonatkozás volt a tekintetében, Jane nem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, micsoda. - Egy fiatal színészre, Bill Warwickre oszt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fiának szerepét, ő is igen tehetséges. - Kérdő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á, Jane ezúttal elfehéredett. - És maga, Jane?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eljátszani Jessic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hatom el neki... pedig el kell 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en joggal kérdi majd, miért jöttem el voltak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ugyan: miért? Azt hinné, hogy csak ugratom,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Eltűnik majd a szeméből ez a szívélyesség. Jan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jedt még a gondolattól is: - Én... nem is tudom... 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gyok biztos benne, hogy alkalmas vagyo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nagyon különbözik attól, amit eddig csin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szerintem maga alkalmas rá, Jane. Lounak is ez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. Ma délelőtt hosszan beszélgettem vele, mielő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eljött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u beleerőszakolja ebbe. A nyavalyás. Pedig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nem vállalhatja el a szerepet. Miért hagyta Lou id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ni a dolgot? - Gondolkodnom kell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on szeretnénk magát megszerezni, Jane.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mondta azt az összeget, amelyet Louval már köz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úgy elsápadt, hogy szeplői virítottak. Félmillió ruppó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ramisten... mit kezdene vele... Jack meg örökké azon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, hogy a felesége elkölti az utolsó vasig, amit ő ke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... igen hízelgő, 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. Maga megér ennyit. - Ó, Istenem. Őrül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ha ezt visszautasítaná. - No gondolkodjon rajta,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djon életjelt magáról. - Rámosolygott az asszony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ölállt és kikísérte a szobából, karja Jane vállán, testvér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n. Meglepte hogyan hatott rá ez a nő.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zt mondta volna neki, menjen csak haza, ő majd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z mindent. - Még egyszer odaszólok majd Lou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kor később odaszólt, megtoldotta az összeget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százezerrel.. De Jane-t nem is ez érdekelte. Annyira el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totta a Mellel való találkozás élménye és minda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ondott neki, hogy a stúdióból kifele menet nekiü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 egy parkoló kocsinak és elgörbítette az első ütköz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ét. Otthagyott egy cédulát a másik kocsi szélvédőjén,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ő kézzel írta rá a nevét és hazarobogott,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volt odahaza, amikor befutott. A kocsiró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eledkezett. Egyre Mel körüljárt az esze, meg a szerep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et nemjátszhat el. Amikor a telefon megszólalt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kedve se volt felvenni. Sejtette ki keresi. Az ügynök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davan érted. Még stejgerolt is. Emelte a té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ajdnem elsírta magát, leült, kezében a fekete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kával. Az előbb kis híján ottfelejtette a kocsi ülésé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játszhatom el, Lou. De csodála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hogy csodálatos? Életedben nem kaptá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hhez fogható ajánlatot, de más se. - Azt nem tette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ane harminckilenc múlt, s ez oltári nagy máz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. - El kell vállalnod,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állalhato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entségit, miért nem? - Tudta jól. És az ag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már a válasz. - Tudom, tudom, Jack miatt.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jon meg, meséld el neki, mennyi pénzről van szó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aki ennek ellent tud állni, akármi a véleménye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t nem érdekli. - Ám ebben egyszeriben nem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agyon biztos. Hétszázezer dollár mindenki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omi sok pénz; Jack megközelítőleg se keres enny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brókercégénél. Százezret keres évente és ezt s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ja. Ám Jane előző keresetét könnyebb volt elkonspi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; befektetései jövedelmének tüntette föl ezt a pénzt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nnyit már lehetetlen lenne megmagyarázni. Befekteté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nem lehet ekkora összeget keresni. MégJack se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ngedem, hogy ezt visszautasítsd. - Lou nem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nek könnyes lett a szeme: - Nem tehetek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normális, ha ezt visszautasítod. Légy szí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j Jackkel. Mondd meg neki, hogy el akarod játsz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... mondd el, hogy megöllek, ha nem vállalod... mon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karsz és holnap hívj fel. Azt mondtam Wechsle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hét végéig jelentke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tudta, hogy semmi értelme vitatkozni v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elepedt a szerepért, de nem tudta elképzelni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sse Jackkel. És még kevésbé tudta elképzelni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hazaért és ordítozni kezdett vele a kocsit ért kár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ok ital volt már benne, dühöngött. MegFenyeg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elveszi tőle a kocsit és csak a Volvo furgont vezet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a gyerekek számára 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 se vagy képes rendesen csinálni, még e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! - Mindig is becsmérelte feleségét, ám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ár a gyerekek előtt is rákezdte, s ezt még nehez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elviselni. És a gyerekek is beszálltak az anyjuk ell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dásokba mostanság, mintha az lenne az élet rend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üvöltöznek vele. Hiszen az apjuk is így tesz. De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észhez téríteni Jacket. Hiába magyará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bolja a tekintélyét a lányai szemében, ha így bánik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létükben. Lám, Alexandra most is jeges tekintete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nyjára, majd apjához fordult: - Megkaphatom 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rossz ötlet. -Jack mindig is kényeztette lány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vetségessé tette Jane-t, mintha annak annyi esz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, mint a gyerekeinek. Jane, amíg naponta for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ataink-ban, észre se vette ezt. Munkájából annyi sik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ményt kapott, hogy élete többi része háttérbe szoru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élesebb megvilágításba került minden. - Sokka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ezetsz, mint anyád, Alex. - Majd rámosolygott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ikre: - Még Alyss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a vacsora miatt dohogott, megkérdezte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t főz, amit ő is meg tudna enni, majd pedig düh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kiviharzott a házból. Állítólag azért, hogy tenisze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arátjával, amíg még világos van. Jane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másról van szó. Amikor a férfi hazajött, mégjo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ződött rajta az italszag és nem is volt teniszszerel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nak néha még az is megfordult a fejében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ja, még ha ezt nehéz volt is elképzelni annak fé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it művel vele. Kezet nem emelt rá, csak újra szapu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ocsi miatt, "ostoba picsának" nevezte. És Jane-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ttant valami a szavak hallatán. Épp elég erőszakosko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 már el a férjétől az évek folyamán és mind ez id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Jack véleménye számított. Márpedig Jack nagy dar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nak tekintette, amelyet valaha megvásárolt és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 szerint használhat. Jane-nek egyszeriben eleg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ól, hogy kihasználják, a férje is meg a lányai is;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példáját követve mosogatórongyként kez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 így velem - tiltakozott. Ilyet még sose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eddig a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ondj el mindenfé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ondjalak picsának? - vigyorgott komiszul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z vagy, nem? -Jane rájött, hogy részegebb, min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tározta hát, hogy most nem veszekszik vele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ment a fürdőszobába, magára csukta az ajtót, be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hany alá, s közben a filmre gondolt, meg Melre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amit Lou mondott. Ekkor Jack hirtelen fölr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uhanyfülke ajtaját: - Gyere ki innen. - Jane elképe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udta, mi ütött a férfibe. Ma a szokásosnál is kor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abb volt, mint hogyha szándékkal túl akar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íteni a hú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uhanyozom. - Higgadtan beszélt, de magában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ngött. Ez az ember eltiltja őt az egyetlentől ezen a vi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, amire vágyik, s amire világéletében vágyott.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egy éven át csak férje munkaidejében bujkálva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, ahelyett hogy Jack büszke lett voln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ost is hallgat Jackre, akkor élete nagy lehetőségé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ja el. - Mindjárt kimegy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st azonnal. - Megragadta az asszony karját; i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ban csupa víz lett, talán észre se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dj el. - Vészes nyugalom áradt a hangjáb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akkora erővel rángatta, hogy majdnem elcsú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rántotta a karját: - Hagyd ezt abba, Jac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ülye picsa! - mocskolta újra, kirángatta a zuh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ól, belenyomta a mosdóba, karját hátrafeszítette;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dével belenyomakodott az asszony ágyékába. - Tarto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eggyel, amiért összetörted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rtozom neked semmivel. - Halkan beszé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ulta el érzéseit. - Hagyj b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röhögött, megmarkolta felesége combja tövét: -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n tulajdonom vagy, jobb ha tőlem tudod, büdös kur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zel megfordult, kiment, Jane pedig ott állt reszk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ürdőszobában, nézte a távolodó férfihátat.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ikított volna, de nem mert. Nem. Ö nem Jack tulaj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. Senkié se. Jack azt hiszi, társadalmi helyzete rév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árolta őt, s Jane életének nagy ajándéka; hogy a tő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-bróker felesége lehet. Fogalma sincs semm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egtörülközött és köntösbe bújt, mielőtt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lóba. Férje az ágyon ült, tévét nézett, ruhái halom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padlón. Mindig is így szórta le a holmiját. Jane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elvégzett helyette, ahogy tökéletes feleséghez il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ost, húsz év óta először döbbent rá, mennyire 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Elege volt a tökéletes feleség szerepéből, 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iasszonyéból, a tökéletes szeretőéből. Egyszeriben 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az egész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ni akarok veled, Jack. - Férje egy másik csa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ra kapcsolt és elengedte a kérést a füle mellett. Jane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szemben egy székre, ott ahol Jack nem éri el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kolhatja meg. Rémülten figyelte férjét, vajon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i, de tudta, mindenképp ki kell mondania: -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ől? Arról, hogy kifizeted a kocsi kárát? -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se nézett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Szerepet ajánlottak fel egy televíziós sorozat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gen? Nagy dolog. - Mintha nem is hall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karom vál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sokáig nem válaszolt, majd mégiscsak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mondtál? - kérdezte, mély undorral. Jane most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, mennyire megFakult a férfi hajdani szőke szép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olt már olyan jóképű, mint valaha. És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rosszindulat árad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pet ajánlottak egy igen jelentős televíziós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kcióban - ismételte el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? Ki ajánlotta fel neked? - Már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megtiltotta feleségének, hogy akár csak fel is 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ez a lényeg. - Szíve görcsbe rándult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hogy szembeszáll Jackkel. Sokszor félelmetes 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. - El akarom játszani, Jack... nagyon szeretné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 az eszed? Amikor a feleségem lettél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am, hogy ennek vége. Vagy megint rendezőkk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ducerekkel akarsz henteregni? - Ez övön aluli üt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tudták, hogy nem igaz. Jane legalább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ack mit hitt, az rejt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henteregtem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se mehetsz vissza. Azt nem lehet, hogy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lék filmben játszol és közben az én feleségem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moslék. Ez egy nagy film. Mel Wechs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derült ki ez az egész? Miben sántikálsz, J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beszélt hozzá, mint egy iskolakerülő gyerekk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beszé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hogyhogy ilyen sokat tudsz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rte elmesélni, hogy már járt Wechslernél: -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ott az ügynök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 már, hogy nem beszélhetsz vele. -Ja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e visszatért a képernyőre. - Szó se lehet róla. Enny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 meg nekik, menjenek a fenébe. -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 vele. Jane épp a következő mondaton tör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lányuk bekopogott és be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xandra volt az, karjában egy csomó mosott ruha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n méltatlankodás. Odaborította a kupacot Jane ö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saltad ki a cucco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ás dolgom volt. - Jane összetekerte a ruhá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adta neki. Hirtelen másképp látta a dolgokat.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kálást nem hajlandó elviselni egyiküktől se.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inálom, ha hozzáju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it felvennem - nyafogta ingerülten a kis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Jane felállt. Ami sok az sok. Hosszú évek óta most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első ízben; eddig mindenki a kénye-kedve szerint mac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l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i van a szekrényed ruhával. Biztosan találsz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vasalod ki a gyerekek holmiját? Most n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 más dolgod. - Este tizenegy volt már és Jane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szeretett volna a férjével, bár erre egyre kevese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ajd holnap megcsinálom. -Jane hirtelen elfára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eseredett. Mintha ellenségek közt élne. Különöse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így összefognak ellene. Miért teszik ez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csináld meg - mordult rá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, Apa - nézett apjára rajongón Alexandra.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k holnap Anyu kocsijával iskol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 meg kell csináltatnom. - Újra méltatlan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z asszonyra. - De mihelyt kijön a műhelyből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hatod. - Ez újabb arculcsapás volt Jane-nek;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iselt el. Elvette a ruhákat Alexandrától és egyed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ment a konyhába. Elővette a vasalódeszkát és a vas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gy takarítóasszonyuk háromszor hetente, de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alt olyan gondosan, mint Jane. Elkényeztette család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ost megfizeti az árát. Hirtelen torkig lett. Az egész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nyájuk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órájába került és mire elkészült és visszamen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ukba, Jack elaludt a televízió előtt. Jane elz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éket, állt, hosszan nézte férjét, azután halkan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bújt. Melre gondolt, s arra, milyen kedves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másnap reggel fölébredt, Jack már el is ment,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xandra pedig elvitte a Volvo furgont az iskolába. Az ő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Jack elvitte az autójavítóba, magával vitte a saját kocsi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csát is. Jane otthon rekedt, akár egy gyerek, aki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t tett a tűzre. És hirtelen ebből is elege lett. Mindenn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rkig volt; egyszeriben csodálatos dolognak érezte a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tal felkínált összeget. És a filmet is. Elhat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ját kezébe veszi az életét, felhívja Lout. Ez a film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an kedves a szívének, nem adja fel. Ugyan mit kap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be, ha föladja? Még több bántást a családjától. 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túlesnek a sokkon, talán jobban tisztelik majd ő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 kizárva. Lounak igaza van, Jack majd túlesik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het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kető kézzel tárcsázott, s Lou azonnal fölvette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ideges volt, hogy alig jött ki a szó a száj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os? - Lou a lélegzetét is vissza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d Wechslerrel, hogy váll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u Thurman kurjantott egyet: - Halleluja, bébi!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j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- Mosolygott. Keze még mindig reszketet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árfalev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leszel ott a legnagyobb szám, tudod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 várom, hogy dolgozhas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fö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unak nem volt ideje, de a virágcsokrot elküldt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futott Mel csokra is. Két hatalmas csokor.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bédlőben pompázott, a másik az előszobában ék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 Gyönyörűek voltak; Jane-t kirázta a hideg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mit mond majd Jacknek. De életében először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önmagában, erősnek és igen-igen tehetséges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ázi telefon fölberregett, Mel Wechsler az óráj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 Várt valakit és jó hangulatban volt. Az, hogy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ms elfogadta Jessica szerepét, még jobb kilátá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csegtette a produkciót; és érezte: ez a most érkező kis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igen jó lesz. Túl sok tapasztalata ugyan nincs. Már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emonstrációs kazettát, amely főleg reklámokból é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szerepekből állt; de némi istápolás után majd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. És pontosan úgy néz ki, ahogyan ő Tamarát,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át és Jane unokahúgát elképzel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ámult, amikor a lány belépett. Döbbenetes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sszú, selymes, éjfekete hajjal, nagy zöld szem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csonyabb volt, mint amekkorának elképzelte. Életraj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huszonnégy éves, de nem nézett ki még enny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, ez is kitűnő. Tamara Martin űzerepe egy tize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lányról szólt. Eloise nem törődik vele, ő pedig ut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ját és a nagynénjéhez költözik, a későbbiekbe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juk életét fölkavarja. A lány ott ült vele szem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nek látszott erre. Sok mindenre látszott képesn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dús és lágy, kiegyensúlyozottan dőlt a szék táml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Izgatott volt, de sokkal jobban fegyelm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minap ,Jane. Melnek az volt a gyanúj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ég sokra viszi. A segítségére akart lenni eb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lyája legnagyobb szerepét kínálva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ndjon valamit magáról, Miss Smith. -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kíméletesen bánni vele, mint ahogyan Jane-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hogy ez a lány a maga ura. De Mel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-látott valami csillogást, s ez tetszett neki. Gabrielle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 tud mulatságos és dévaj is lenni, s Melnek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len gyerek vagyok, a Keleti Partról jövök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éve vagyok itt. - Mel ezt eddig nem is tudta;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vid időhöz képest meglehetősen sokat dolgozot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képzésben részes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Yale-en jártam dráma szakra. - Mel nem 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imponál ez neki. Mindig is imponált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, akik fontos keleti egyetemekről jöttek. Vajon ki leh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a lány a Yale-en túl, Los Angelesben töltött két é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úl? Valami többletet érzett Gabrielle Smithben, s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volna, mi ez a többlet. De a lány óvatosa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 keveset árult el önma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Keleti Parton merre élt előzőle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habozott. - New Yorkban. Ott jártam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ár nem mondta el Melnek, hogy Svájcban is tan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bátlanul beszél franciául és hogy Yale előtt a legjobb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land-i előkészítőbe járt. Sok mindent nem mon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el neki, se senki másnak Los Angel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családból j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mosolygott, el se tudta képzelni, miért kér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. - Derék emberek. Jó a kapcsolatom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ilván büszkék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újra mosolygott, mosolya nem árult el 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mondta el neki, hogy a szüleit kétségbeejtette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a. Apja mindig azt remélte, hogy majd jogot ta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ja pedig azt szerette volna, ha férjhez megy.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oltak a maga álmai és ragaszkodot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olvasta a forgatókönyvet, Gabriell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olvastam. Elsőrangú. - Mosolygott, a dévajság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t: - És annyira örülök, hogy ön hívott és nem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. - Mel elmondta neki, kik játsszák a többi szerep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lánynak láthatóan imponáltak a nevek. - Bill Warw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egyszer szerepeltem egy reklámfilmben; nagyon jó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z, nagyon pro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Maga is az. Nagyon tetszett a kapott demonstrá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ze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uram. - Volt valami különös abba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avakat ejtette, Mel kíváncsisága felébredt; nézte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határozta, hogy újra megpróbálkozi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i maga igazából, Gabrielle? Az az érzésem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 valamit előlem. Nem illik bele az itteni klassz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lonokba. - És épp ez tetszett neki ebben a lá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tetszett neki, de többet szeretett volna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ontos lehet. Van valami titka, amit szívesen mego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velem? - Csak ha ezen múlik, hogy a feladatot meg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Épp ez a feneség. Gabrielle soha senkinek n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És ennek az embernek se fogja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, uram. - Láthatólag tetszett neki a dolog; 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etszett a lány. Kellemes, életerős és szép.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ik a filmbe. Mindnyájan illenek bele. Sabina, Zack, Ja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és most Gabrielle. A lány magában még mindig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a szerepért; Mel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cember hatodikán New Yorkba utazunk helyszí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vételre. Ez nem okoz problémát, Gabri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öppet se. - Tudta, hogy a szülei boldogok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velük tölthetné majd a karácsonyt. Ha megkapj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et. A nagy "ha". - Mennyi ideig lesznek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t hétig. - Ekkor eltökélte; megosztja a lánny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hírt. Minek várni, minek capliztatni? - Nem "lesznek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, hanem "leszünk"! Remélem, maga is 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 szeme tágra nyílt, fölpattant, és rábámul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gyer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i, megkaptam a szerepet? - Nem akarta elh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; mintha lehetetlen lenne, hogy ez vele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nevetett: - Igen, úgy értem. Maga jó színész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, ezért kap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űha! - Gabrielle megkerülte az íróasztalt átny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ta a férfit, hatalmas puszit nyomott az arcára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vetve hátralépett: - Köszönöm, Mr. Wechsler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öm. - kezet rázott vele a férfi kikísérte az ajtói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, hogy másnap felhívja a lány ügynökét.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nézett, amint lerobog a lépcsőn. És - noha ez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ta -, Gabrielle: odalenn a járdán a balettó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ult ugrással fölugrott és győzedelmes üdvrivalgá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 ki. Sikerült! Wegkapta pályája legnagyobb szerep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Smith sínr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meg honnan van? - fürkészte gyanakod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t Jack Adams az ajtón belépve, amikor a csokr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hosszan nézett rá, nem felelt. Egész délután 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lgatta, próbálta a szavakat, de most nemjutottak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t akart mondani, ám a dolog még annál is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bbnek bizonyult, mint 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kérdeztem, honnan valók ezek a virágok. -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kapott virágot senkitől, csak őtőle, márpedi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jándékozta meg virággal vagy tíz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ou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nek? Nem mondtad meg neki, hogy men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ba azzal a szerepp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lassan megrázta a fejét. Szörnyen nehezére es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a szíve mélyén biztos volt benne, hogy helyesen cse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. Ezután majd másképpen bánnak vele, Jack is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 is. Fölnéznek majd rá. Ez biztos. S ami még 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: ő is felnéz majd ön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tad meg nek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. - Megszépült, amikor ezt a szót végre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ack észre se vette, s Jane se tudott róla. - Azt 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elváll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Mint akit arcul csap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 neki, hogy elvállalom a szerepet. -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ödött a hangja. - Tudom, hogyan vélekedsz róla, Jac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kem fontos. Sőt, mindennél fontosabb. - Minde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t egy-egy győzelemnek érezte. Jack nem akart hi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nek-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mlékszel, mit mondtam neked erről?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a kis előszobában álltak, a virágillat körülfog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mérgesen nézett feleségére, aki alig kapott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mlékszel? Megmondtam: vagy Hollywood, vagy 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mlékszel? - Mint mindig, most is úgy beszél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ostoba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eseredetten bólintott: - Emlékszem, de... ez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an. Fontos szerep egy nagyszabású film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a szavába vágott: - Kivel feküdtél le, hogy te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szák, J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vel. - El volt keseredve. - Váratlanul hívt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ajdnem igaz volt, bár tudta, hogy egyszer még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vallania Jacknek a Bánataink-ban játszott szerepé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rá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hívtak? Mert hallották, hogy megkefélhe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elsírta magát és elfordult: - Ne mondj rám il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Jack... kérlek, engedd meg nekem, hogy eljátsszam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deklő tekintetet vetett rá, a férfi eltolta magától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kte a nappaliba. Újabb csokor tűnt a szemébe az ebéd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án. Erre: a hálószobába rohant, felrántotta a 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yajtót, s egy bőröndöt hajított az ágyra. Jane utána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dt: - Jack, kérlek... kérlek, hallgass végig. - Tudta,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várja tőle, hogy mondjon le a szerepről, de azt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nem tisztességes dolog tőle. És túl nagy ár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a pici boldogságért, amelyet viszonzásul kap Jac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lek... - Elsírta magát, Jack ráordított, a gyereke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ek szobájukból, megnézni, mi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tok visszamegy Hollywoodba, hogy lefeküdj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 rendezővel és producerrel; én meg itt hagyom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áltotta nekik, a kislányok elsírták magukat. - Itt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m, nem vagyok hajlandó egy hollywoodi kurvával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zzeg azt elvárta, hogy Jane az ő kurvája legyen,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 a rendelkezésére álljon, egyetlen kedves szó nélkü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lázások és brutalitások közepette. És Jane húsz év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t eltűrte, mert úgy hitte ezzel tartozik neki a három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ért, a házért, a tekintélyért. Hát ebből elég. Jane bev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hálószobaajtót, hogy a gyerekek ne hallják, mi történi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zok így is hallották. És Jane most már nekiva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erészelj ilyeneket mondani! Hűséges vagyok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d húsz esztendeje és sose kaphatott meg senki, senki!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, Jack? Folytatni akarom a pályámat, elismerésre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m, tiszteletre... valami sikerélményre, mielőtt ki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 belőle és mielőtt végképp porig alázol... Olyan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rés ez? Olyan nagy baj? -Jack válaszra se méltatt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igálta a bőröndbe nyakkendőit, ingeit, alsóneműit,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ott két pár cipőt, a teniszholmiját, rácsapta a bőrö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jét, behúzta a cipzárat, majd öltönyöket hajigált 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krényből, és újra felrántotta a hálószoba ajtaját. Mél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megvetés áradt belőle; és amikor megszólalt, Jane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eg-int megFordult, hogy a férje iv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hívom az ügyvédem, Jane. És mivel megvan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 karrierje, most már nem lesz szükséged tőlem semm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an tud ilyesmire gondolni? Hát ez most a fon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évet hajít a szemétbe, az egész életüket, a házasság-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bármennyire kiürült is. De úgy látszik ez neki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jelent. Jack az öltönyökkel a karján végigszágul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lyosón, lányai belecsimpaszkodtak, könyörögte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enjen el, maradjon velük. Sőt Alexandra kérte, vi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. Jack komiszul fordult vissza Jane felé: - L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reznek irántad. Ők se akarnak egy kurvával élni.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ondj rám ilyet! - Elindult Jack felé, de a kislán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tt woltak közte és az apjuk között. alex rákiabált az anyj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nyúlj hozzá!... egyikünkhöz se! Utállak!... utállak! 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kkor is zokogott, amikor Jack becsapta maga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árati ajtót, beült kocsijába és elrobogott. Erre mind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bezárkózott a szobájába, Jane pedig újra magár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, gondolataival, megtépázott álmaival, meg az elszó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kendőkkel-zoknikkal, amelyeket Jack hagyott mag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lyosón. Jane fölszedegette, visszabaktatott a szobáju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égiggondolta, mi minden is zajlott le itt. Hányszor ro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mennyi sértést vágott hozzá örökösen... most meg fak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l hagyja... mindez a Manhattan-béli szerep miatt. Valamy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van szó? Lehet, hogy régóta erre az alkalomra v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ok aznap már nem jöttek elő szobáikból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kérlelte őket, többször is bekopogott hozzájuk.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rájukat fóliában otthagyta nekik a tűzhelyen és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nt a hálóba. Nem volt kihez szóljon, nem volt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jon; a lányaitól se kapott vigaszt. Jack erről is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. Ahogy minden egyébről. Jane ült és töpr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ez a filmszerep megéri az érte fizetendő árat?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ívja fel Lou-t, ne jelentse be, hogy mégse vállalj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et: De hát joga van hozzá!... vagy mégse?... Fel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en feküdt és álomba sírta magát. Nem tudta, mi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hívás mindnyájukhoz ugyanazon a napon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A krémszínű meghívót Tiffany-nál készítették, m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űkkel, arany szegéllyel. Mel Wechsler mély tisztelettel 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08 10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önt - ... itt VVechsler Bel Air-i cí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. Titkárnője gondosan beírta a kipontozott helyre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ki nevét, a nyolc órát, legalulra pedig: hogy megismer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ssék szereplőtárs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fölhívta a Chasen-éttermet és kedvenc menűjé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te meg a számukra. Steaket, chilit, apró sült burgo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spárgát hollandi mártással; előételnek sok kaviárt, zá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gásnak csokoládétortát fagylalttal és csokoládémár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és egyszerű étlap, mindenki kedvére való. Öt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g lesz jelen, és Mel. Fölmerült benne, hogy meg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éhány barátját, azután meggondolta magát. Legjo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nem a kívülállók figyelme közepette ismerkednek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 sorozat öt főszereplőjéről volt szó, s Mel az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ha összebarátkoznak. Ez igen fontos a munka so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pedig Mel azt akarta, hogy minden a lehető legsim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enjen. Egész héten át értekezett a tévétársa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ent előkészítettek. Valamennyi szerződést aláír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őszereplőkkel minden apróságot tisztáztak, Franco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ac már várta Sabinát Párizsba. Fölvették a kisebb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k alakítóit is, a meghallgatások gőzerővel folytak. Kis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ogtattak egy hírt a sajtónak arról, kik játsszák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hattan főszerep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elégedett volt. Amikor aznap hazament irodáj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kívül optimistán ítélte meg a dolgokat. Hazasi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ga nézzen utána a vacsorának. Meg akart győző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 róla, rendben van-e a ház, s olyan-e a légkör,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. Az est fényét emelendő, titkárnőjének meg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meghívottaknak írja elő a sötét nyakkendő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lyiruhát. Amellett kiöltözni mindig szórakoztató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dahaza mindent rendben talált. Chasen étterm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agyon szuper módon látja el a dolgát; házvezető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ár mindent elrendezett. Melnek arra isjutott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ússzon egyet és leheverjen a medence partjá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ég ha elalszik is, házvezetőnője idejében felébr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, hogy legyen ideje öl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ő volt az egyetlen, aki aludt ezen a délutánon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ségében elment kocogni a dombon, majd ha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hanyozott, és azon pucéran elnyomta az álom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tya ott hevert mellette a padlón, zihált a meleg szep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i délutánban és őrizte gazdája álmát. De amikor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állított, Bernie csak a farkát csóválta. Soha nem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 őt akkora lelkesedéssel, mint Billt. Persze nem u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tudta ki ő és hogy itt a helye, bár Sandy több h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járt idehaza, azóta, hogy egy reggel eljött a holmij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megállt, figyelte kettejüket, nem tudta, keltse-e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t: ekkor Bill fölrebbent. Hirtelen felült,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n valaki a szobában. Rábámult a feleségére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tudta, álmodik-e, vagy valóban itt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ia... - Sandy még a három héttel ezelőtti állapot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rosszabbul nézett ki. Billnek majd megszakadt 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. Az asszony fél arcát jókora zúzódás éktelenítet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iss seb húzódott a fején, a haja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jártál? - Jó helyen aligha. Bill megrémült: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erték meg? - Jól vagy? - Hülye kérdés volt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ről lesírt, hogy a legkevésbé sincsjól; épp csak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tozatosság kedvéért nem volt annyira dugig narkóv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icsit mólésan mosolygott rá és leült az ágy szél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uházatát Bill nem ismerte; fogalma se volt, hol lak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zavarba jött, csak most döbbent rá, hogy ő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mmi sincs. Az ágyra dobott törülközővel elt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Sandy rámosoly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m utolért a nagy buli, amire mindig vágytál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ll bólintott, inkább Sandy sorsa foglalkoztatta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ja. - Örülök a sikerednek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. - Hiszen Sandynek is megvolt valaha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bulija és szépen el is szúrta. De erről egyikőjük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. - Hol laksz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átaimnál South La Brea-ban. Jó helyem van. -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könnyű elhinni, ha az ember végignéze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kos volt, fáradt és tíz éwel idősebbnek l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szeretném, ha befeküdnél egy kórházba. -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ra se törődött bele Sandy leromlásába. Úgy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rtozik ezzel neki, a szép múltjuk kötelezi erre; de a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te is, mert hogy neki most majd sokkal jobban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egyszer, ha hozzáju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ost rögtön? - Odavitte volna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hova, ahol a drogosokkal foglalkoznak. Jó helyen sz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volna tudni a feleségét, mielőtt a saját élete nekilen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nem érek rá, el kell mennem valahova kis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 tudta, hogy hazudik és hogy semmi értelme vitat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Nem volt már semmi hatalma fölötte; igazság szer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gen se. - Csak azért jöttem, hogy elmondjam, ör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ikerednek. Elköltözöl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fejét rázta: - Csak külső felvételre megyünk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ónapra vagy hat hétre, nem többre. Hazajövö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ra akarta adni Sandynek, hogy felhívhatja, ha szük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 van rá. Nagyon féltette. Az asszony félelmes világ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és Bill szorong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előbb-utóbb el szeretnél válni től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Sandy. De Bill igazság szerint ezt sem akarta.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íre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ürgős. Nem megyek ügyvédhez. Oké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ké. - Sandy búsan nézte, Bill testesítette meg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amit elveszített; Billnek pedig összeszorult a szív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ránézett. Sandy rémült, összetört gyerek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ill azt is tudta, hogy már nem hozhatja rendbe,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sikerült neki soha. - Csak azért gondoltam, hogy mo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 filmm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 se ránt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szomorúan nézett rá: - Nem akartalak lehú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hoz. Úgy képzeltem, jobb lesz neked így, e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áltam. - Ezt szerette volna férje tudtára adni, 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is értette. Sejtette, hogy ezért nem jár haza. Bi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ípője köré tekerte a törülközőt és fölállt. Siralma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ttejük közti különbség. Sandy oly pici volt, oly sápad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eg olyan fiatal és egészséges, erős és ele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ítsek neked valami ennivalót? - kérdezte Bill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dy a fejét rázta. Cukorkán és cigarettán élt, de étvág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. Semmi más nem kellett neki már, mint a hero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sal nem törődött. Ételre rá se tudott nézni.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óniája, hogy Bill hűtőszekrénye most végre dugig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lső évre negyedmillió dollárt fizetnek neki. Soha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em álmodott ekkora keresetről. Hosszú-hosszú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iből feltölteni a hűtőt. És elszomorította: mos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végre jól megy neki, Sandy nem lesz mellette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ége köztük de Billnek erre mindig újra emlékezt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magát. Nézte az ágya szélén ülő teremtést: -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d valamire? Ha óhajtod... - Pénzt akart felkí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de hát a pénz végül úgyis mind az asszony vén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ne ki. És minthogy ezt Sandy is ugyanilyen jól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akarta elvenni Bill pénzét. Csak a fejét rázta,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 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 neked... jól megvagyok... - Sand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megtelt könnyel; Bill gyöngéden megfogta a kez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ndy, maradj itt. Segítek neked föltisztulni...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m. Ha akarod, most rendbe jö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jöhetek rendbe. - Szomorúan a férjér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: - Most semmiképp. Nekem már késő.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 időd, nem az enyém. - Huszonöt éves volt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, mint aki túl van már mindenen. Szörny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rdult, nehogy az asszony sírni lássa. Nem akarta Sand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llára rakni a batyut. Minek terhelje még lelkiism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dalással is? Sandynak a saját életét kell élnie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akarja, s talán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 időd is eljöhet újra, amikor csak akarod. Ne felej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más dolgod, mint föltisztulni. - Nincs más dolg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kis feladat... tudták jól... de nem lehetetlen...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is tudta. A baj csak az volt, hogy nem akar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iszt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megérintette Bill karját; olyan gyöngéd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hetően, mintha kis madár érintette volna: - Vigyáz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dra. - Lábujjhegyre állt, arcon csókolta férjét, és ki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z ajtón. Hallatszott az elcsámpult cipő sarkának ko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a a járdáról; Bill erőt vett magán, nehogy utána 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 egyedül, könny csurgott a szeméből és halkan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ta: - Isten veled, kedvesem. - Azután pedig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 elmenni se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adenában Jane a fodrásznál töltötte a délutánt.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volt ez a számára. Meg fog ismerkedni a többi szerep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Amióta a meghívó megérkezett, alig várta már;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ksba és vett egy fehér, gyöngyökkel kirakott ruh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 kis híján visszavitte, hátha mégis túl csicsás. De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pompásan állt rajta, hogy a kiszolgálónő rábeszélte, mu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azaért, a lányok még nemjöttek haza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Frizurája tökéletes lett, manikűrözött kezén élénk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k. Kivette a szekrényből a ruhát és nézte, újra kétség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dtak, mint mindig mindenben. Ott egye meg a f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fölveszem, gondolta és vizet engedett a kádb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több órányi ideje volt az indulásig; Mel kocsit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ldeni érte, hogy ne kelljen a hosszú utat végigvezet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udta, hogy ez mind csak a kezdet. Akár a pünkös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ályság; épp csakhogy ez egy évig tart majd, az i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ovább, ha a nézettség elégjó lesz. Izgalmában sze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dtak a gondola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valami homályosította el a kellemes izgalmak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Jack művel vele. Megmérgezi a kislányok agyá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fiához, Jasonhoz is a Santa Barbara-i egyet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ugyanazokat a dolgokat mondta neki az anyjáról.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ta Jane-t és könyörgött neki, ne vállalja el a szerep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t ez kikészíti a Papát. Papa pedig felkereste ügyvéd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csak a válópert nyújtotta be, hanem a ház Jan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ő részét is fölajánlotta neki megvételre: Azt mondta,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most már lesz miből kifizetnie, s minthogy közös tul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nuk, felesége tartozik neki ezzel az együtt töltött év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pedig nem óhajtja megvásárolni a részét, költözz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ven napi "kegyelmi időt" kap rá, írta a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ött ügyvédi levél. Valahányszor Jane fel akarta hív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t, az sose jött a telefonhoz, Jane végül nem prób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tovább. Ő is ügyvédet fogadott. Hihetetlen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 jutottak, ilyen gyorsan, néhány hét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ack nem tágított. Ha Jane filmezni akar, akko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ik. Jane-nek többször is megjárta az agyát, hogy le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; de azt is tudta, hogy ha így dönt, egy életre meggyűlö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a a férjét. Tehát ez úgysem vezet jóra. Házas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rehozhatatlanul tönkrement. Jane-nek má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sem volt folytatni vele ajátszmát; alig várta új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ha a gyerekek is belátják egyszer: ő is ember, érzelm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 és szükségletekkel. És hogy nem igaz az, ami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hord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otta meg a bejárati ajtó nyitását-csukásá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et a folyosón; ott állt félmesztelenül, várta, hogy meg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 a kád. Amikor elzárta és hátrafordult, megré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ck... mit keresel itt? Hetek óta nem látt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, hogy Jack eljött a maradék holmijáért. S mos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csak itt állt, bámult rá, mint aki mondani akar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akarok vinni valamit. - De Jane épp oly j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ő, hogy nincs már mit elvinni. Jack hetekk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tte mindenét. Miért j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kérdezte Jane idegesen. Valami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 volt a férfi 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ni akartam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talak megkapni telefon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értem rá - vont vállat Jack; és szemé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re szegezte, mintha annak ott lenne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is meg kellene egyszer beszélnünk a dol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de... - Jane-nek semmi kedve se volt eláruln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rra kell az idő, hogy szép nyugodtan Felöltözz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a lányok hazaérnek. Ma nem nagyon alk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 - kérdezte gyanakodva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ódzott megmondani, de hazudni se volt 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vagyok hívva egy vacsorára, ahol a szereplő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kedhet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it műveltek majd ott? Kipróbáljátok egymást, 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jobban? - Komiszul szikrázott a szeme,Jane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észeg. Ez új dolog volt nála, ez az örökös ivás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i de utált ilyen állapotban tárgya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csoravendégség, semmi más. Nem hívhatnálak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az irodá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ek? Hogy elmeséld, ki milyen volt? Nem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 milyen vagy, azt úgyis tudom... - Elindult felé;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hátrált, belebotlott a cipőjébe a fürdőszobaszőny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... hagyd ezt... ne kezdd újra. Majd le kell ül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edvem leülni veled. Nem szoktam ribanc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gélni. - Jane-nek most jutott eszébe első ízben: ez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mber beteg. Ez a mániákus lekurvázás és leribanc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úl messzire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lenne, ha elmennél szépen - mondta halk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Semmi értelmét nem látta most a beszélget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acknek esze ágában se volt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Vársz vala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lányaidat. És fel kell öltöz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ösleges. Láttalak már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. Akkor hát el is mehetsz sz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maradok, látni akarom a gyerekeket. - Harci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meg az asszony előtt, szúrós szeme sarkában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hatod őket más alk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dobhatsz ki. Ez még az én házam. Az enyé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 felé egy lépést. - És te is az enyém vagy. Akkor tesz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évá, amikor kedvem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ünk erről -Jane megrettent, nem akart ket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aradni vele. Ez az ember őrült. És érzi az ő rémü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még közelebb lépett hozzá és megmarkol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igaz, te is tudod... a tulajdonom vagy... épp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ddig... az én saját kis picsám... - Jane gyűlöl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ngot. Most már mindent gyűlölt rajta; maga s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óta. De miközben erre gondolt, a férfi megrá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t és becipelte a hálószobába az ágy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ál Jack... kérle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kérsz? Hogy csináljam neked úgy, ahogy szok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kis ribanc? Ez voltál mindig is, egy jó segg, a kén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mre... sose szerettelek, tudod? ... tudtad, te büdös k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? - Miért gyűlöli őt ennyire ez az ember? Jack oda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ra, teljes súlyával rávetette magát, letépte melltar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t, majd lerángatta bugyiját. Téboly, húsz éve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és megerőszakol. Ez 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abba, Jack! - Jane most már sírt, a férf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lyal nehezedett rá, hogy Jane alig kapott levegőt, J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ellére tenyerelt, amíg a slicce cipzárját lehúzt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zakkal belényo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képes erre mindig? Talán épp az izgat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, feleségének mennyire nincs kedve hozzá. - Kérlek Jac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nyörgött neki, Jack pedig harapta, Jane ajkán vér s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t ki, azután lejjebb húzódott, a mellébe is beleharapot,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zt is fel nem vérezte, belelökte magát, meglovag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ebezte, mellét markolta, egyszer csak őrületes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ul ütötte, ütötte-verte. Majd felüvöltött az eksztázi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élv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durván elhúzódott tőle, letekintett a véres á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ó asszonyra. Hátralépett, fölhúzta a sliccét, s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, csak egyetlen szót szólt hozzá: - Kurwa. - Ott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sírt, hallotta az elrobogó kocsi zaját -, de má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Warwick érkezett elsőként: jóképűe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zetében élt; de mélabúsan, mint akinek valami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jár az esze. Tökéletesen jól öltözött volt a kölcsönző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relt szmokingban, szőke haja aranykoronaként vett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 fejét. De a szemében volt valami, ami aggasztotta M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 szomorúságokat látott benne. Könnyedén csev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rpultnál, whiskyt kértjéggel és látható ámulatt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. Gyönyörű volt a ház, Mel boldog lehet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an állt a dombon, egész Los Angelesre rá leh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ni belőle; pompás volt a kilátás; a hatalmas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őpadló és kőoszlopok. Mindenütt nagy modern fes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, odakinn jókora úszómedence. Ünnepélyes ebéd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nek mennyezete nyitható volt meleg estéken;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tán szép otthon - ámult Bill; a maga pará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edékére gondolt, azután átsuhant agyán Sandy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tása. Vajon hova ment? Hol lakik? ... Ki bá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sebezte meg? ... Olyan csúf és olyan szomorú ez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Mellel beszélgetett és várta a többieket, alig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visszatartani a sí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omoly vagy ma. - Mel mindig ráérzett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hangulataira, színészei igen fontosak volta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jelentettek neki, még annál is többet a produkci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csak izgatott vagyok - kerülte ki Bill. - Van m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dolkodnom ezekben a napokban. - Rámosolygot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z meg a nők millióira gondolt, akik egy éven bel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lyt a sorozat sugárzása megkezdődik, rajonga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ezért a fiatalember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Taylor érkezett másodikként, nyitott Rolls-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nyed volt; elegáns és nagyvilági, igen magabiztos.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 jóval nagyobb volt Mel házánál és épp ilyen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barátokként vitatták meg az ismerős kertészeket, i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okat és karbantartókat. Bill csak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jött következőnek, barackszínű sifonruhát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lt, hátára omló fekete fényes haja ébenfaszínben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Mel arcon csókolta és levezette a lépcsőn;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mutatta az ott álló Zacknak. Görögországról cseveg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rról, mennyire örülnek a filmnek, majd Mel o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zette Billhez, aki az ablaknál állt és a kilátást csod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-fordult; Mel vette észre elsőként a fájdalma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Gabrielle olyan volt, amilyen Sandy le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lyen valaha volt, még egészségesen. Épp csak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jóval szebb volt, százszor kifinomultabb és higg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bb. Bill mintha látomást látott volna; fájt még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Bill. - Gabrielle rámosolygott. Melegbarn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, tökéletes elefántcsontszín arcbőr, orra fitos,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 szeme zöld, szája édes ívű, minden finom és szép raj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rmazása kiegyensúlyozottsággal ajándékoz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udom, testvérek leszünk a fil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lig szólt hozzá, akkor is csak egyszótagú szava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visszament még egy skót whiskyre. Gabby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hogy megbántódott volna a mellőzésen;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t Zackhoz és vele beszélgetett. Hosszasan megvit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állodát a Dolomitokban, ahol mindketten 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befutott Jane. Mel épp Billel csevegett, Gab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kal társalgott, amikor Jane megállt a lépcső tetej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ár egy egzotikus madár, aki épp fölszállni készül,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énkvörös haja éles kontrasztban állt fehér gyöngyö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akott ruhájával, az alakjától pedig elállt az ember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eginkább a tekintete keltett ámulatot. Mel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tudta leküzdeni késztetését, hogy átkarolja a váll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yugtassa: minden jóra fordul. Jane rémült volt, érzé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gyönyörű, a puszta ránézés fölért egy szexuális aktu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lt emiatt rögtön elfogta a bűntudat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, habozva lépkedett lefele a lépcsőn, Melt ker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egkönnyebbült, amikor az mellette termett. Megkínza-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sának nyomai nem látszottak rajta, csak egy csúf se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 mellén; ezt jéggel kezelte, mielőtt a látványos ruh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akarta volna; a ruhával, amellyel előzőleg annyit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n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n, szeretettel, szinte anyásan beszélgetett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brielle-lel. Mel gondolatban gratulált önmagának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álasztásaiért, azután Zackhoz fordult. Zack el volt 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va Jane-től, úgy elképedt, hogy szinte megszólalni i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; azután elnevette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gyönyörű ruh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önöm... - Jane elpirult. - Úgy féltem... azt hi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m... nem voltam bizto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gyöngéden átkarolta a vállát: - Fantasztikusan né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Jane. Csak a fekete parókádat hiányolom. - Elne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 s az asszony nyomban megnyugodott. Mel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 Billnek; a Jane-ből áradó embermeleg még a fiú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csalogatta csigaházából. A kis csoport kényelemb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zkedett a nagy, fehér pamlagon; pezsgőztek - Bill kiv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vel - azután nyílt az ajtó. És nem volt többé kétség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a sztár. Sabina szürke selyemruhában lejtett le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sörénye körülfogta arcát, szeme a portyázó n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ytigrisé, csuklóján a Meltől kapott gyémántos karkö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estét kívánok - köszönt doromboló hangján: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nézett, Mel elmosolyodott. Sabina máris azonos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ével: de nemcsak erről volt szó. A szerepet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i találták ki. Sabina Zackra nézett és az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ét nyújtotta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s Quarles... - Tudta, hogyan kell bánni vele;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Zack. - Majd Billhez fordult: - Azt hiszem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koztunk, Sabina Quarles vagyok. -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a bemutatáshoz Melre, magabiztos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; bevonulása kiszámított, a ruha tökéletesen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hez illő, akárcsak a szeme, a haja, az arca. Jane es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rezte magát mellette, Gabrielle pedig el volt bűvö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csak egyetlen pillantásra méltatta a lány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hez fordult: - Tehát te vagy a húgom, akit az utálat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tek. - Mind az öten felkacagtak, Jane idegese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tetszettek az alakítása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a tieidet nem ismerem. - Sabina Melhe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otthagyta Jane-t és elfogadott egy pohár pezsgőt.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tettel nézett Melre, de ennél többet nem árult el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. Majd bolond lesz a többiek tudtára adni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uk van. Ez a kapcsolat túlságosan is fontos volt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, s most mindnyájuknak dombor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kilenckor ültek vacsorához; Mel gondosan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el az ültetést. Sabinát a jobbjára, Jane-t a baljá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mellé, Gabbyt, a szomszédos székre, és Zackot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jára. Zack értette a dolgát, elbűvölő volt partner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De Mel észrevette, hogy Zack egész este Jane-t bám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Láthatólag megbűvölte az asszony. Jane volt az egy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sikerült Billt szóra bírni, a fiatalember rá se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ett Gabrielle-re, de a többi se nagyon. Csak Zac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nnyi udvariasság, hogy beszélgessen a lánnyal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Sabina Mellel csev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s társaság volt; s Mel alig várta, mi lesz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eménye róluk. Az est mindenestül igen jól sikerül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éha akadt is némi feszültség. Kivonultak a 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, a partján pezsgőztek tovább. Sabina háta mögött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tak a város fényei, akár egy csillámos kulissza, Zack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lgott, időnként Billt figyelte. Gabrielle-hez épp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dvarias volt ama ritka alkalmakkor, amikor szót vál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azt is észrevette, hogy Billről lepattan Gabb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lete, hogy beszélgessenek. Csak Jane-nek sikerül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dén társalogni mindegyikükkel. Bármily ideg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született anyás melegsége valamennyiüket fölold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véve Sabinát, aki gonoszkodva kommentálta Jane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úgy hogy az ismét mentegetőzni kezdett miatta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Zack ügyesen és tapintatosan megmentette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abina szép karkötőjét dicsérte. Sabinának jól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szrevette, Mel is földerült. Szívesen nézte a közt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játszódó interakciókat, élvezte, hogy jól megy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bántotta, hogy Gabrielle nem érzi igazá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Ő volt a csapat legkevésbé edzett, legkevésbé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talt tagja; ezek pedig, akár a komisz kölykök, móres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arják tanítani. Sabina és Jane között volt némi súrlód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nem aggasztotta Melt. Jane-nek ezzel meg kell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znia, s majd az önbizalma is megnő, meg azu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árt a filmnek, ha ily módon élik át a sztorit a szerepl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pedig van annyira vérbeli úriember, hogy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et kezelni tudja. Bill felől már nem volt ennyire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fiújó színész, s ez nem elhanyagolható tényező. Bán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, de ez Úgyis kipattan majd belőle. Sabina látha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 vele, s ez fontos, Jane pedig mindenkit ked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ndégek éjfél után mentek el, Sabina indult első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desség után kapta meg Mel üzenetét: a férfi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, mihelyt mindenki elment. Sabinán ebből semm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amikor Mel búcsúpuszit nyomott az arcára.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gott valamit Zacknak, megnevettette, érdeklődőn Bill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olygott, biccentett Jane-nek, Gabbyn pedig kereszt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Azután egy ezüstrókát lendített szürke selyem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, amelyet idejövet Mel kocsijában hagyott. A sztár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ezt. Mindig a királynő távozik elsőként. És érkezik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nak. Sabina mindkettőt tökéletesen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yaisten, micsoda nő - suttogta Jane Melnek. -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királyi család tagját nézné az ember. - Mel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kitűnően játszotta a szerepét. Szegény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ó adag önbizalomra lesz szük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ppen erről van szó - mondta Jane-nek Mel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aggódj. A nézők tőled is éppúgy el lesznek ragadta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. Ebben a filmben mindenkinekjut a sikerből. -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valamennyiükre. Gabrielle sötéthajú angyalként ál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edence partján. Nem vonzza Billt? Nagyjából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 a nemzedékhez tartoznak, de... az ő dol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távozott másodikként, miután mindkét hölg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ajánlotta, hogy hazaviszi. De Mel egy-egy limuzin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tott rendelkezésükre, úgyhogy nem volt rájuk gond.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osan ők is elmentek, utánuk pedig Bill; kétszer is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ott Mellel és megköszönte neki, hogy benne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eszd el magad és élvezd ki, Bill.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ggódott a fiú miatt; Bill azonban bizonygatta, hogy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baja. Beült a Porschéba, amelyet az első meg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gből vásárolt és megkönnyebbülten fölsóhajtott.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ül hosszú volt számára ez az este. Egyre csak Sand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az esze. Hogy nézett ki ma délután... És ez a nyavaj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színésznő itt... annyira hasonlitott rá... Sandy is lehet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elyében, együtt utazhatnának New Yorkba -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ógyulna. Billt végsőkig elkeserítette, mit művelt ön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Sandy. Mindenük megl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hazafelé menet hátrahajtotta fejét a limuzin ü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ámlájára. A többiekre gondolt... Sabinára... Zack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ra... Billre... mind erős, érdekes személyiségek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hogyan illeszkedik majd be közéjük? Lüktetett a m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Jack fölhasította a bőrt.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Vechsler kedves tekintetére gondol. Olyan embernek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ik, aki sok mindent megélt már életében, jó barátok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ek. Mindnyájukkal szeretett volna megbará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egkedvelte Gabby-t, Billt... Zack pedig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atos, de bizonyára őrülten imádja Sabinát. Uram-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esztő az a nő, az az alak..., a szeme..., Jane le hu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t, úgy idézte fel őket. Mire Pasadenaba ér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kinyitotta előtte a limuzin ajtaját, Jane édesde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, mi a véleményed róluk? - Mel elégedetten 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 Sabina fehér pamlagán. Éjjel egy óra volt, otth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kifizette a vacsorát meg a felszolgálókat, majd be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uk a házat, azután kocsiba ült és eljött ide L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ive-re, Sabina laká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kis csapat. - Sabina végignyúlt a pamlagon a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yemruhában, ugyanolyan szép volt, mint az estély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valamivel lazább. Élénken vette sorra a szerepl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jót mulatott a véleményei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gény Jane egy egérke. - Nevetett. - És vigyázz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ra, mert élve felfalom azt a nőt... prrrrmmm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torokhangokat adott, Mel nevete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égy rendes vele. Halálosan fél tőled -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ával apáskodva, Sabina pedig megeresztett egy sátáni kaca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Atyaisten micsoda remek alakja van.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inckile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jon mennyi pénzébe kerülhetett? Ez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igazi. Miben játszott mostaná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ppali szappanoperákban. Tíz éven át szerep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kos bánataink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ságos ég. Isten óvja az effélétől. - Legyintett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volt intézve. - Bill Warwick érdekes fiú. Sebzett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szerelmi bánata van. Elmélkedő, szenvedélyes f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hanem jó az ágyban. - Mel nem volt elragadtatva et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egjegyzéstől, Sabina nevetve csípte állon és kikaca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, a kisfiúk nem az eseteim. Túl fiatal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kis kezdő viszont, úgy látom, bukik rá. Rejtege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az a lány. - Ezt ösztönből mondta -; a zsigerei súg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Mel a fejét rázta. Biztos volt benne, hogy Sabina té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ggy nekem. Rejteget valamit. Meg tudom állap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olyasvalakivel jár, akivel nem kéne. - Föl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Melre, fölrántotta szemöldökét: - Csak nehogy tev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Mel nevette kí: - Én se az óvodásokra buk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Zack Taylor pedig buzi. - Mel elképed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od, homok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 az e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menőbb vezető férfiszínész Hollywoodban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ottam semmiféle pletykát f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t nem lehetett eltántorítani: - Akko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szkréten csinálja. Higgy nekem, én meg tudom állapí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 megkívánás. Semmi vibrálás. Semmi. Udvarias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völő és buzerá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ina, te félrebesz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 - nevetett Sabina -, mégis bármiben le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m. Csak nagyon vigyáz rá, hogy senki ne tud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a városban ilyesmi lehetetlen. Ha az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tudn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ehet, hogy tévedek, de nem hiszem. - De n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izgatta. Boldog volt Mellel. Régóta nem vol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igazad van abban, amit Billről mondtál.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tam miatta ma. Úgy nézett ki, mint egy kitörni kész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ulkán. Nem szeretnék problémákat a forgat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Gabrielle kézben tartja a fiút. Vagy megőrjí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 képest, hogy Gabrielle milyen fiatal, so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már vele. - Az este hallotta, amint a lány utaz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Európáról, régészetről, Palm Beachről beszé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ehet, hogy csak megjátssza magát. De az i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gazad van. Talán együtt utazgat valakivel. -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ák Sabina analízis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hetsé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ződtettem volna, ha nem lenne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edvesem. - Szenvedélyesen szájon csókolta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is megfeledkeztek Gabrielle-ről. - Na és én? Hogy il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ebbe az egész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agy a sztár. Mindenkit levettél a lábáról. - Sab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jólesett, ő meg szívesen mondott ilyeneket. Megszo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tárokat, s azt, hogy folyvást biztatni-dicsérni kell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a ezt kevésbé várta el, mint mások, mégis... -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tél, mind eldobtá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hátravetette a fejét, úgy kacagott. - Attól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az a szegény asszony összepisili magát. - Ezt Jan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ina - becézte szelíden Mel, aki megértette, kí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loz -; kérlek, légy rendes hozzá... nem kell tartanod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 Megengedheted magadnak, hogy nagyvonalú légy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türelmem az ilyen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melyikünk kerülhetne a helyébe. Nem bízik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ban, gátlásos és kétségbeesetten vágyik rá, hogy me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ek elégedve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a hátradobta arany haját: - Hát én el se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ni, hogy ilyen legyek. Mondtam már neked: e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rke. Én meg egerekkel táplálkozom. - Újra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. - Több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 kislány vagy. - Mégis szerette, olyann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; Sabina egyfolytában kísértette; ajkával, testével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letette poharát és kígombolta estélyi ingét. -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ztál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án éreztem magam, hogyjátszom az eszem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ek, mintha alig ismernélek... - Mégis jól tudták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tten, hogy így a legjobb. Sabina nyelve végigszágul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csupasz mellkasán, ő meg lehunyta a szemét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sodorta a vágy. Könnyedén kigombolgatta a szürke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ruhát. Az a vállán gombolódott, két-két gombbal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lecsúsztatta az estélyi ruhát Sabina combjáig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nyitotta a szemét, hogy lássa a szép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ramisten, milyen gyönyörű vagy... - Fátyolo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, úgy érezte, sose szokik hozzá ehhez a nőhöz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ódja hozzászokni. Örökösen kívánta. Sabina fölál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ruha a padlóra omlott, s kiderült, hogy semmit se vi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a. Melt elgyöngítette a puszta gondolat: így ült mel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este; ez a csodálatos, meztelen bőr ott volt közv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mellette. S most, amikor az asszony szétnyitotta lá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ovább gyötörje, Mel előrehajolt és hozzáértő mód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űvölni kezdte nyelvével. Sabina odaszorította lába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fejét, ritmikusan mozgott és felnyögött a gyönyö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szelíden simogatta az asszony fenekét, mindjobban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, nyelve ki-bejárt, hogy Sabina könyörögjön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, amikor Sabina felsikoltott, Mel sietve levetk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efeküdt mellé a nappali szoba vastag szőrmeszőnye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feküdtek egymás mellett és újra fölizgatta Sabinát uj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és nyelvével, beléje hatolt, újabb csúcsokra juttatta el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tt találkoztak, együtt repültek ki az űrbe. Sabina újra föl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ott, ezúttal végtelenül hosszan, míg végül ott he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nyedten a férfi karjában, s az gyönyörűséggel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letúrt hosszú, szőke ha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abína felnézett rá és lankadtan rámosolyg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 megszólalt, hangja a szokásosnál is mélyebben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: - Ki fognak lakoltatni innen, ha nem hagyjuk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. - Mel elmosolyo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kiraknak az utcára, odaköltözhetsz hozzám. - 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t a gyönyörűségtől; sokáig hevertek együtt a szőnyeg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l összeillettek, fizikailag is, lelkileg is. Mel semmit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, s Sabina is csak igen keveset a férfitől. Amit kíván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kapta: a film főszerepét, s azt enélkül is megkap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De élvezték, amit egymásnak nyújtottak, s ennél tö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t egyikük se akart. Se ígéreteket, se ábrándokat,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örökké tart. Csak a jelen pilla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jössz velem Párizsba, Mel? - Az asszony az olda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, hogy ránézhessen; elképesztően fiatal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róbálom. Három hétig semmiképp se marad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k ott veled, de meglátom, mit t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lesz. - Sabína lehunyta a szemét. Az élet annyir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 vele ezekben a napokban. Ott hevertek egymás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ig, akkor Mel kocsiba ült és hazatért Bel Air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a Concorde-géppel küldte Párizsba; Sabina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n szállt föl rá, kellő harsonaszó kísérettel: fo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, újságírók, karján új nercbunda, Mel ajándéka.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pedig egy Rolls Royce-limuzin várta, amely az Ave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taigne-en lévő Plaza Athénébe vitte, ott többszob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kosztályba költözött. Másnap nemzetközi sajtókonf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át hívtak össze tiszteletére, majd pedig elvitték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apróbára Francois Brachoz. Élénk, apró termetű, b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s, ősz hajú iír volt, aki harminc éve öltöztetett már h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gnőket és filmsztárokat. A Sabinának tervezett ruha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ercegnőé is lehetett volna, s ő el volt ragadtatva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minden darabjával; ami pedig mégse tetsz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ahelyett mást választott. Mel a következő héten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utána, ugyancsak a Concorde-dal, külön lakosztályt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ltatott magának, de minden éjszakáját nála töltötte. Errö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szobalányok tudtak, de nekik nem volt okuk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nek is elmondják; hozzászoktak már az effélé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elais-Plazában, vagy Fouquet-nél ebédelt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ximnál meg a Tour d Argent-ban vacsoráztak, ké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követő estén el se mentek, ágyban maradtak,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kedtek és felhozatták vacsorájukat a szobájukba. Sabi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élete legmesésebb három hetét élte, semmi kedv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isszatérni Los Angelesbe; ám a ruhapróbák befejező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k, Melnek pedig feltétlenül haza kellett utaznia. Tö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 munka várta őt, de Sabinát is. A próbák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en indultak, s egy hónap múlva valamennyiükne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 kellett utazniok. Az élet igen érdekessé lett mo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; Sabinának mindenképp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számára ez az időszak maga volt a pokol.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kölő munkával telt. Alig lehetett elképzelni, hogy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televíziós produkció egyik főszereplője lesz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őre. Amíg a próbák megkezdésére várt, a filmmel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latban szinte semmi dolga sem volt. Francois Brac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társa Los Angelesbe repült, hogy méretet v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ázlatokat készítsen róla, lefényképezte, azután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ba, hogy ruhatárát megalkossa. Minden jelmez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Angelesbe kellett érkeznie a próbák megkezdéséig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semmi dolga sem volt, mint rendben tartani a ház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gyermekei barátságáért küszködnie. .Ám ez seho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. A gyerekek nem engedtek. Hallani se aka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ről, azzal fenyegetőztek, hogy Jackhez költözne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Jane nem engedett. Ezek az ő lányai, mell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ük. Szerette volna tisztázni velük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erette volna, ha Jack lecsillapszik. De hát remény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ez is. Jack nemrég nála járt; Jane felkészült erre.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a a pisztolyt, amelyet Jack az íróasztalában felejtett.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 megnyugtatta, ha van otthon fegyvere "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re; de most megfeledkezett róla. Nem így Jane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neki akart rontani, Jane ráfogta a pisztoly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ég egyszer hozzám merészelsz nyúlni egy ujj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megöllek. Hallod? - Sírva, de higgadtan beszélt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te zokogását. Jack tombolt, de nem jött többé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icseréltette a zárakat. Az iratokat már aláírták,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m hónapig maradhatott a házban. Visszautas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sárolja férjétől. Nem akart többé semmit tőle. Tor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ele, hogy utolsó ribancként bánjanak vele.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banc, soha nem is volt az, ezt magyarázta állhat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ai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a lányok agya már meg volt mételyezve és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át sem hitték. Pedig teljesen őszintén beszélt velük.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ár szóba se állt az anyjával. Jane őszintén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 arról a szappanoperáról, amelyben csaknem tize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 át szerepelt. A gyerekek elképedtek. Hogy-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k róla? Hogyan hazudhatott ennyi időn át az ap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? Magyarázgatta nekik, hogy azért tette, mert félt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Jack sosem vett tudomást róla, mi a fontos az ő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Mindent elmagyarázott, de a gyerekek nem tágítot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tökélten gyötörték anyjukat. Alig szóltak hozzá, s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, vacsora után behúzódtak a szobájukba. Kitaszít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a saját ottho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futott be Zack ebédmeghívása, hallatlanul jól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vátételnek érezte, felidézte benne szebb időknek 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milyen világnak az emlékét. Zack felajánlotta, ho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jön, de Jane azt felelte, szívesebben találkozna vele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ban. A férfi a Völgyben lévő La Serre-t java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béd színhelyéül; Jane-t pedig elöntötte a boldog iz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m. Új ruhát vásárolt, egy szexis kötött ruhát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árnyalata hízelgett színeinek, pompásan kihangsúl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remek alakját, főleg amikor felhúzta hozzá vadonat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 sarkú cipőjét. Haját nemrég rövidre vágatta, s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 nőnek érezte magát, amikor belépett az étterembe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bben hangosan felkacagott volna: megbámu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Zack arcon csókolta üdvözlésül. Zackról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kicsoda és egyszeriben tudni akarták, ki a partner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. Zack mint új főszereplő társát mutatta be a főpincérne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eritif helyett mindketten fehérbort rendeltek, utá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az új filmről cseveg-tek. Jane megnevettette a férfit Bra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isztenséről szóló történeteivel, utánozta franciás akc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sát és az amerikaiak miatti keserg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jon Sabina hogyan boldogul odaát magával Br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? - Zack a fejét rázta. - Az a gyanúm, hogy Sab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félteni. - És Zackot se kellett. Jane-nek hi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hízelgett, hogy ez a kedves és sima modorú férfi ő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ebédelni. Zack elbűvölő volt és elegáns, mindenk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mert, s őt is ismerte mindenki. Jane úgy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amupipőke a mesében. Az egyik nap a konyha kö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rolja és lányai ruháját vasalja, másik nap itt ül Hollywo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legnagyobb sztár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el sem hiszem, hogy ez velem történ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éltó vagy erre Jane. Tudod-e, hogy én annak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néztem a csacsi szappanoperátokat? Nem isme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szeme tágra nyílt: -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aróka nélkül sose ismertelek voln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erre szolgált. - Jane mesélt neki Jack tilalm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? Hogyan alkalmazkodott az új helyzeth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d? Ö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habozott egy kicsit, azután úgy döntöt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 neki az igazat. - A férjem faképnél hagy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állaltam a sz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komoly? - Zack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. - Jane szomorú volt, de már messz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nyira, mint kezdetben. Csak mostanában döbben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megszabadul tőle! - Húsz év után. Lehet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jól. De ez kissé megrontotta a kapcsolatoma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immel. Engem hibáztatnak a fejleményekért és néh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m is bűnösnek érzem magam, amiért így döntött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lhettem tovább hazugságban. És, hát... voltak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vannak. - Zack, úgy látszott, mindent megér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t meghatotta az érzékeny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ált vagy, Zack? - Hollywoodban mindenki el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egyszer, de inkább többször. De Zack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Sose voltam nős. Negyvenhat éves aggszű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 - Mindketten elnevették magukat. Zack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volt, csak aggszűz nem. Ő volt a legvonzóbb, l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atosabb férfi a városban. Jane úgy képzelte, ige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ű lehetett számára, hogy ne kösse le magá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zokon tőle. Miért is vette volna? - Mennyi idő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ason tizennyolc, a Santa Barbara-i egyetemen t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ok pedig tizenhat és tizennégy évesek - só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ég nehéz velük mostanában. Jack ellenem usz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jd túljutnak rajta. Várd csak ki, mi lesz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ájuk lesz a legnagyobb szám a képernyőn. A baráta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 fogják hízelegni őket és te megint vonzó leszel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ükben. A gyerekek nagyon esendők. -Jane elámult: h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n tudja ez az ember ilyen jól? Bárcsak igaza lenne!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hetetlen volt együtt élni velük így. Mégse mondot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megkérdezte tőle, találkozott-e a többi szerepl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vacsorája óta, Jane nemmel válaszolt. Amikor Z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mondta, hogy egy hete Gabbyval ebédelt, Jane csa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sé. Most ismerte csak fel, hogy a férfi csupán ismer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a többiekkel és aligha őhozzá vonzódik. Csacsisá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hinni: egy ilyen férfi! Ám Zack a következő hét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ta őt ebédre és megkérdezte, hol fog lakni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Yorkban. Választhattak két hotel, a Carlyle és a Pierr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; Zack úgy vélte, kijjebb jobb lesz lakni és kíváncs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vélemén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ez is, az is tetszik. - Elmesélte, hogy a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 ünnepekre meghívja majd a gyerekeit; bár a fia e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utasította a meghívást. Síelni megy az apjáva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ragaszkodott hozzá, hogy lányai eljöj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lakj a Carlyl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maradsz karácsonyra is? - Négy nap szabad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kezett nekik az ünnepekre és Jane-nek nem volt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ka rá, hogy hazajöjjön. De Zack nem adott egyértel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, azt mondta, meglehet, hogy hazajön. Jane élén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 ebéd közben a férfit; hihetetlenül jóképűnek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 se volt, miért hívta meg őt és hálás volt a köz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bédért. Jane számára igen üresnek ígérkeztek a próbá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levő n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egyszerre minden mozgásba lendült. Már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olt New Yorkra. A ruhatára megérkezett Párizsbó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és Sabina hazatért, bár külön-külön. A lányo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távolléte tartamára az apjukhoz költöz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egyszer csak azon kapta magát, hogy már ül is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gépen a többiekkel együtt, repülnek New Yorkba és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ra megkezdődik a forgatás. Hatvanan repültek a k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 felé egy bérelt gépen: produkció, asszisztensek, tec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kusok, színészek, operatőrök, kameramanok. A stáb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ét New Yorkban alkalmazzák majd, de nagyjából a 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áb a gépen volt. Bőséggel boroztak, énekeltek,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barátkoztak; Sabina Mellel és Zackkal csevegett,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ekről tudomást se vett, Jane pedig Billel beszélg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bby egyedül ült, bár Jane megkísérelte, hogy bevon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a beszélget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repülés közben csaaknem ugyanolyan barátság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Gabrielle-hez. Sabina kölcsönkérte valakinek a gitá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lac nótákat énekelt, mindenkit megnevettetett.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oldalát eddig senki sem ismerte. Mire földet értek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részeg volt kicsit. Két busz várta a stábot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 a művészeket. Jane örömmel fedezte fel, ő, Z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és Bill mind a Carlyle-ben laknak, míg Mel és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 Pierre-t válasz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ck Gabbyval és Jane-nel vacsorázott a hotel ét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de Bill inkább a szobájába hozatta föl az étel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fáradt, mindenki megfeledkezett róla.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elmentek a Bemelmans bárba, majdnem éjjel egy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tek; akkor Zack nógatta a társaságot: men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dni. Másnap reggel hat óra negyvenötkor külső felv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kellett lenni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azt mondta, levegőre vágyik és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edül sétál egyet. Azt állította, kiismeri magá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; végül Zack elengedte és fölment Jane-nel a lif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 vagy? - aggodalmaskodott Zack. Jane raj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, barátként. Már semmi másról nem ábrándozott Zac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ban. Nyilvánvalóan más nő van az életében; Jan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verkodásnak is örült. Végre valaki, akit érdek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gondol, mit érez. Húsz év óta most volt első í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olyan férfival, aki törődik vele, még ha barát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Jól érezte magát a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mosolygott Zackra: - Izgatottabb vagyok annál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áradt legyek. Az se biztos, hogy el tudok alu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ő belső órájuk szerint még csak este tíz óra vo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tudta jól, másnap reggel bánni fogja majd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ik ágyba minél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iszpókat már előzőleg szétosztották a repülőgép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ől megtudták, milyen jeleneteket vesznek föl másna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y színészek játszanak, milyen sorrendben.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 új volt és izgalmas. Eddig soha nem volt még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i felvé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tudom, mi leszünk az elsők -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. De a jelenetet már többször is lepróbálták Los An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ben és mindketten felkészülten néztek a forgatás 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zután te és Bill, Sabina, én és Gabby... -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t megjegyezte már magának; Zack le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gyöngéden megérintette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nyugodhatsz... nem lesz semmi baj... legalább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áig nem lesz semmi baj, ismerve Melt. Ő nagyon ér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 igazad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tudod jól, hogy igazam van. - A lift meg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etükön, Zack kiszállt és elkísérte Jane-t az ajtaj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csak a kezdet számodra, Jane. Egy új élet kezdet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n rászolgáltál már. - Jane megállt az ajtaja elő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 pillanto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agy a legrendesebb ember a világon, Zach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is. - Szomorú volt; Jane-t összezav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kintete. Mitől ennyire boldogtalan? Most látta első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lyen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igen. A segítségemre siettél, épp amikor ször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ükségem volt egy bar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ök. - Gyöngéden nézett le az asszonyra,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otta számára az ajtaját a kulccsal. - És most aludj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t, gyönyörűség, másképp a Sárkány-Hölgy fölfal holn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vetett, Jane pedig felsóhajtott. Továbbra is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ett Sabin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ondj ilyet. Még elhallatszik a Pierre Hoteli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félj. Neki most nagyobb hal sül a serpenyő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ack már régóta rájött, hogy Sabinának viszony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l; de nem volt pletykás természetű. Megvolt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 gondjai. Különben is, miért ne? Ha Sabinán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ívánsága, miért is ne? - Jó éjt, édes kicsi lány. -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on csókolta Jane-t, s máris újra benn volt a liftben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vollévő valakire gondolt, meg a réges-régi múltr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át megválasztotta. De Jane újra meg újra az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Szobájába érve felhívta a szobapincér-szolgálat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lt egy i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forgatási napon az idegek pattanásig feszül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almas volt a nyüzsgés. Horoszkópokat tanulmány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artottak minden babonaságot. Sabina előző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hajlandó szerelmeskedni Mellel, mert f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nak látszik majd. Minden színész elvégezte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ási napokon szokásos csacsi kis szertartásokat.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őbb megnyugszanak majd valamelyest a kedélyek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darabi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ző nap kiosztott diszpók szerint csak négyjel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nek föl, bár később akár napi hat, hét, vagy akár 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re is sor kerülhet. De előbb bele kellett lendülni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BM központjában forgattak, az előcsarnokb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uszonhetedik emeleten. Föntről elébük tárult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esztő látványa. Az elsőjelenet, az előcsarnokban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ane között zajlott; Jane halálosan szorongva prób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vele a szövegét. Előző éjjel százszor is átvette, Zac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tegszer elpróbálták még Los Angelesben, de Jane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élt, hogy agyában leszalad a redőny és nem ju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alom - suttogta Zack, míg befele tartottak a lak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csiból, aHol a sminkjét felrakták. Fél hét múlt,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 idejében érkeztek három limuzinban. Még Sabin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 profi módonjelent meg, fekete pulóverben és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drágban. Kosztümjei, amelyeket majd a jelenetekb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, külön lakókocsiban lógtak. Neki saját ruhatár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úgy mint Jane-nek, akinek ruhái egy rúdra volta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sztva, a rudat két ablak közt feszítették ki lakókocsib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őjében. Jane fehér ruhát viselt ebben az első jele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frizuráját már elkészítették; jókora műanyagköt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te a ruhát, amíg a sminkes az arcán dolgozott.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 percre ugrott be hozzá, hogy bátorítsa és J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omban földerült, ahogy meglátta. Zack mindig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, amikor szüksége volt rá. De mások mellett is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ritkaság ekkora sztárnál. Mindig baráti volt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dvarias, sose panaszkodott és valamiképp mindig meg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a a három lépés távolságot mindenkitől. Jane a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Angeles-i ebédeik után is úgy érezte, alig ismer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t; mégis nagyon kedvelte. S az mindig j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egy kis kávét, Miss Adams? - Egy produk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isztens jelentkezett, hogy ellenőrizze rendben v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; Jane szinte érezte a zümmögést a levegőben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Gabby és Bill egy-egy pillantását. Gabrielle kom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látszott, Bill pedig jóképű, de mogorva,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i bántja? Hogy valami baja van, az mindenki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a nyilvánvaló volt. Tudomásul vették, hogy ő itt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nészek néwvel és számmal szerepeltek a diszpó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a szöveg elolvasása után újra megnézte. Ő volt a 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 szám, a négyjelenet közül kettőben szerepelt,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kal, egyszer pedig Sabinával és Gabbyval. Ez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ehezebb, konfrontációt ígért, ez vezette elő 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 és exponálta, melyikük kicsoda. Az első napon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g ama háromórás különfejezet jeleneteit vették fö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a premier estéjén sugároznak majd, de a hetek múl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 különböző folytatások jeleneteit forgatják majd l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rendtől függetlenül. Mindez nagyon különböz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ataink-tól, amelyet élőben sugároztak naponta. I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 rend szerint zajlott minden: Jane-nek ott sokév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orlat állt már a háta mögött, még ha elfelejtette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vegét, képes volt improvizálni; sőt az improvizáció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jobban is hatott az eredetinél. Itt azonban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nak kellett lennie; minden snittet addig vettek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 újra, amíg tökéletes nem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kinn, egy jókora kamionban újabb kávéadag f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iási reggeli büféasztal várt mindenkit. Jane azonban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volt hozzányúlni is. Az idegességtől nem tudott 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látta, hogy Gabby és Mel a stáb más tagjáva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megy. Az ételt az egyik legjobb New York-í cég szál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amely külső forgatások ellátására specializálódott.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pórolt el semmit munkatársaitól. Látszott ez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mpás Carlyle-beli lakosztályán, s a Francois Bractó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atáron is. Jane belebújt a fehér kabátba, amely a feh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uhához tartozott és rágyújtott egy cigarettára, majd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yom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en vagy, gyönyörűm? - szólt be újra Zack,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öltönyben és esőkabátban, kezében irattás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szálltak ki a lakókocsiból; szép pár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nyolcvanan nyüzsögtek odakinn, mentő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tól világosítókig, csoportvezetőktől hórukkembere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ező székét már felállították, s öt másik széket is, raj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eplők nevével. Jane a székek láttán megborzongott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 és kislányosan ránevetett Zackra. Ez most való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 történik! Izgalmában alig tudott egy helyben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zem magam, mint egy gyerek az első taní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. - Idegesen kuncogott, holtbiztos vol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elejti a szövegét; a gyomra is forgott. Bementek a forg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jtón, megálltak az előcsarnokban, nézték dublőreiket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helyükön álltak, hogy a világosítók rajtuk próbálhas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fényeket. Örökkévalóságnak tűnt, amíg a világí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szültek; fél nyolc lett, mire a rendező közölte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hetik. Angol ember volt, Mel dolgozott már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ndkívül udvariasan húzódott félre és tárgyalt hal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kal és Jane-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óbálták már a jelenetet... ugye nincsenek szö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áik? - Most volt itt a változtatások ideje,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étel után. Jane hallott róla, hogy ez a rendező akár hú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r is elismételtet egy-egy jelenetet. Mindketten ból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- Kezdhe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felelte bizonytalanul Jane, és Zack egyet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s. - A rendező örült. - Próbáljuk meg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próbáljuk és bejelöljük a helyüket. - A padlón máris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tószalagok jelölték meg a dublőrök helyét; de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 végigvették a snittet, lesznek apróbb változtat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et szerint Zack a liftek előtt fut beleJane-be, me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ja, karon ragadja és megkérdezi, mit keres itt. - A nő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mhez jöttem - mondja majd Jane. - A lányá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ack ezután megpróbálja lebeszélni arról, hogy fö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, de Jane kicsúszik a keze közül és beszáll a lif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iftajtó összecsukódik, a jelenet véget ér. Az ezt kö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et az emeleten kell majd fölvenniök, ahol Jane Bill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rül összeütközésbe; ám ez a jelenet nem szerepelt az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 diszp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átvették, a rendező megelégedésére; csak ké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 változtattak meg, bemondták, hogy mindenki adjo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és maradjon csendben. Az előcsarnok zsúfolva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űvös idő miatt a stáb sok tagja bejött. Azonkívü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látni akarta az akciót. Kék farmerben, cowbo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zmában, vagy edzőcipőben voltak, némelyikük fejé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 sapka, másokén baseball sapka; Jane és Zack kirí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lük drága ruhájában. Könnyű volt kiszúrni a tömeg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itt a szt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ng kiáltott fel valahonnan a kamera mellől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t kérek!... Felvétel!... - Majd hirtelen: - Tessé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kecsesen áthaladt a hallon, megállt a lifteknél, meg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 Zackot, s amikor az feléje indult, elfordult. Zack ka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adta: - Jessica? - kérdezte, végszó szerint. - Mi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úgy nézett rá, mint aki bizonytalan lenne, mit í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on, majd csöppet harciasan felelte: - A nővérem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em, Adr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et lezajlott, a liftajtók tökéletesen csukódtak é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gyanaz a hang ezt kiáltotta: - Ennyi!... köszönöm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jó! - A rendező elégedett volt: a liftajtó szétnyílt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tott mosollyal lépett ki, pompásan érezte magát.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ő újra magyarázott neki, majd másodszor is felvet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jelenetet. Azután még négyszer; míg végre-valahár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szott: - Kopíroz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etet tartottak, a dublőrök újra elfoglalták a hely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ásik jelenetben. Jane meglepetten vette ész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últ nyolc óra. Több mint egy órája dolgoztak már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ült az idő. A következő jelenetben nem volt benn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 akarta Billt és Zackot. Sose látta még játszani Bi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csi volt a stílusára. Oldalt állt, Zackkal beszél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bevilágították a helyszínt, ami újabb fél órába t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tudta, hogy a műteremben ez néha kétszer ennyi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: külső színhelyen gyorsabban zajlanak a dolgok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e is seg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vét, Miss Adams? - kínálta valaki, s ő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Zackhoz for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véleményed? - Nagyon kíváncsi volt a férfi re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jónak éreztem. -De ezt lehetetlen volt megállap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Mindenki tudta, hogy a következő hetek során vál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hol nagyszerűnek, hol pocséknak találják majd, 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se garantálja a magas nézőszámot. Semmi másb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ett hinni, mint Mel eddigi munkáinak sikeresség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nyájan erre építettek -, de mindnyájuknak max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 kellett nyújtaniok és készen álltak rá, hogy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dob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jött be a hallba, döbbenetesen jól mutatott sz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öltönyében. Szőke haja aranyként csillogott a refl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rok fényében. Csinos volt, fiatal és igen elmélyült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; csak most döbbent rá, milyen őrületesen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és Zack tekintete összetalálkozott, Jane félre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amíg a két férfi tanácskozott; újabb fél órába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a világosítók megfelelőnek találták a fényt. Bi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elpróbálta jelenetét, a jeleket odébbrakták, újra át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majd a hang elkiáltotta magát: - nagyon nagy csen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ek... csendet... felvétel következik!... Nagyon nagy cs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t kérek... csendet... és... kamera indul.... felvétel... Tess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ne-en boldog izgalom futott át. Tizennyolc é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és elképesztően boldognak. Mégiscsak me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 árat, amit fizetett ezért! Csak most látta, milyen b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gtalan volt eddig. Egyetlen dolog tartotta felszínen,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 a szappanoperában, azóta semmi. De most az egés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értelmet nyert. A gyerekei hiányoztak, de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mpásan érezte magát, Jacket pedig csöppet se hiányol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ráébredt, milyen rossz volt vele. Eddig nem is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zte önmagának, hogy elgondolkodjék ezen, de most e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t. Itt végre emberként bánnak vele. Fontos alkotótár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nhattan-ben, és valamennyiükre átragadt Mel biztos hi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gső sikerben. Mind bizonyosak voltak benne. Majd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akarták, hogy az legyen a filmből, aminek Mel mondj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övő évad legnagyobb országos sik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ill és Zack között lejátszódó jelenet bonyolult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mint Jane-é; a rendező nyolcszor csináltatta végig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, amíg végre kimondta a bűvös szót: - Kopírozni!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megkönnyebbülten felsóhajtott. Érdeke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illt figyelni. Csinos, élénk és elmélyült volt,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tt és visszahúzódó, mint a való életben, ahol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és távolságot tartott mindenkitől. Jane most már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szerződtette őt Mel és miért dobognak érte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a női szívek. Szenzációsan vonzó fi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Zack is az volt a maga nyugodt, érett módján.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kiben volt valami. És Jane mosolyogva ballago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ókocsihoz, hogy átöltözzék a következő jelenethez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 jelenetéhez Sabinával. Odafenn az emeleten fogják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. A sarok-irodahelyiségben, amelyet napi 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ért béreltek ki. Meseszép helyiség, üvegdobozként le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tt a magasban, kilátással csaknem egész New Yorkr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öltözködés közben nem a kilátásra gondolt.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ra, meg Gabbyra és önmagára, mint Sabina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jára. Rémületes gondolat volt együtt játszani egy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lánnyal, meg egy akkora, szexis sztárral, mint Sab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éktelen senkinek érezte magát hozzájuk kép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Zack, mintha csak megérezte volna, mire gondol J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, ott termett, épp, amikor az öltöztetőnő felhúzta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jának cipzárját. Tartózkodó sötétkék ruha volt, ki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örös haját. És kiemelte telt mellét, karcsú derekát,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lágy csípőjét, szenzációs lábát. Francois Brac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jó munkát vég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nzációsan nézel ki, Jane. - Zack bedugta fej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 és füttyentett; Jane elnevette magát. Nem az a típ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ki füttyöngetni szokott elegáns öltön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ek. - Jane tekintetén látszott, hogy valóban 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 csinálod. Jobb nem is lehetne. - Hüvelykuj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fölfele bökött, Jane hálásan mosolygott.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üksége volt a bátorításra, s ezt Zack jól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lyen pillanatokban sejtelmem sincs, miért bí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 ezt a szerepet 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csiság. Mel nagyon is tudja, mit csinál. A nők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fognak téged, a férfiak pedig elgyengülnek, ha rád né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valami más. Ő nagy egyéniség, de te - Zack rem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ággyal nézett rá, hangja ellágyult ; te talpig nő vagy, Ja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, Zack. Följössz n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nem. Épp elég nagy lesz a zsúfoltság. És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öltöznöm a következő jelenetemhez. - Ez a jel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yv szerint egy másik napon zajlott, ezért kellet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nyt viselnie. Mel rengeteget költött a jelmezekre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, hogy ez jó befektetés. Egyetlen másik soroz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 ehhez fogható jelmeztára, s ettől különleges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, minőségben, előkelőségben, fényűzésben kiemelk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ás sorozat közül. Mel Wechsler világában és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iben soha semmi se volt talmi vagy kis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jól sejtette; mire Jane fölért az emeleti irodah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be, az már dugig volt emberekkel, kamerákkal és fe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ésekkel. Sminkese és fodrásza már várta, felfrissí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, amíg a dublőrök beálltak a megelölt helyekre, s a k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 szögét újra meg újra változtatták. Jane észrevette a s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csöndben álló Gabbyt, a gyönyörű szürke kötött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melyet Francois Brac tervezett a számára. Fiatal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égis elegáns és drága ruha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ina nem mutatkozott, csaknem egy órába tel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bukkant. Egy adóvevővel fölszerelt férfi szólt l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szültek, mire Sabina máris ott termett; elképesz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nézett ki élénkpiros gyapjúszövet ruhájában, és 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mkabátban. Nem volt kérdéses, ki itt a sztár. Olyan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ettel és stílussal lépett ki a liftből, mint akit ágyúból 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ki. És megjelenésének pillanatától fogva mozg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dültek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endet!... - kiáltotta a hang, ezúttal megemelt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endet... mindenki maradjon a helyén... jelölőke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ne előrenyomult a tömegen át és elfoglalta a helyét.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nem tartottak próbát. Sabina nem érezte szükség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ező tiszteletben tartotta az óhaját. Gabby be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ébe és halkan várakozott, arca fiatal volt és kíváncsi, J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rsan rámosolygott. Úgy érezte magát, mint a ló a ver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 előtt az istállóban, nem tudván, ki győz majd,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nyájan győznek-e. Sabina olyan szép volt, mín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. Az erős smink évekkel fiatalította meg, haja pomp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 állt. Nagy arany fülbevalót viselt és súlyos gyöngys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kezén hatalmas gyémántgyűrű. Mindet Harry Whi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tól kölcsönözték ki a forgatás idejére. Mel halla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hamis ékszerekről, - Csendet kérek... fényt!... Tess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Sabina, mintha csak beleszületett volna a szerepéb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foglalta helyét az íróasztal mögött, majd fölállt, Jan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ezte a tekintetét. Gabby lassan Jane mögé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keresel itt? Mit kerestek itt? ... - Zöld gyémánt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rázott a szeme, hangja acsargás volt; Jane pedig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laszolt is azon a szenvedélyes hangon, amely-et előz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t próbált, mintha a szöveg belőle jönne. Gabb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 Tamara Martinként mondta a szövegét, nem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ith-ként. Megtörtént velük a hihetetlen: egyszerib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atta őket a Manhattan világa. Sabina szeme szíkrát szó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zavarta őket, megkerülte asztalát és közben megnyom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mbot. Ez a gomb Zacknak szólt, de ő majd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ben tűnik föl. Jane elképedten hallotta a rend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nzációs! Mind szenzációsak...! még egyszer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m... - Háromszor vették fel a jelenetet; az utolsón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ző felragyogott: - Nagyszerűek voltak, úgy éljek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pírozzuk! - Taps, éljenzés, lehetetlen volt megállap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iküknek szól. Jane legszívesebben ugrált és kurjon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volna izgalmában; meglátta a távolban Zacko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ny szökött a szemébe. Vajon mikor szokja meg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at? Még Sabina is örült, Gabby szélese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Remek volt. Több mint remek. Csodás. Öszt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jelenet bevilágítása újabb órába telt; az i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ából szerződtetett emberek tolongtak a fal mel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ák a sztárokat és meglessenek valamicskét a történé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is. De semmit se lehetett látni, csak világosító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zakiakat. Pontosan fél egykor kihirdették: ebédszün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eget kellett tenni a szakszervezetek feltételeinek;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lme sem volt máris túlórázni. Mindenki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ókocsikhoz ebédelni. Csak ey órájuk volt rá. A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ohant: átvették a következő jelenetet; kiosztották a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 diszpókat. Mel is megjelent a forgatási helyszínen d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án, elégedett volt, akárcsak a többiek, A forgatás be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e előtt elment, Sabina pedig egyedül tért haza a Pier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 limuzinnal, Zack egyT másikkal. Még be akart ugr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arátjához, mielőtt hazamegy. Jane a harmadik li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inban ült Billel és Gabb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yűha, de kikészültem! - meglepte, mennyire ki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is milyen nagyszerűen érzi magát. - Mi a véle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még dolgoznom kell a szerepemen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fér - mondta szerényen Gabby. Bill ránézett, mos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ett föl első ízbe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voltál. Nagyon jó. Bomba jó a hármótok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e. - Jane-nek is ez volt a véleménye. Gabby ráju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. Fantasztikusan néztetek ki mindketten Zac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 liftjelenetben. - Megvitatták az aznapi felvétel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nézegették a diszpókat. Másnap hat jelenete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enniök, közöttük három nagyot. Mindhárman felvi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ukba a szerep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, hogy este együtt dolgozzunk rajta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re reménykedve Gabby, de a fiú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an szeretek egyedül készülni. - Gabby csa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urta válasz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zívesen dolgozom veled, ha akarod - ajánlot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. Ám csupán egyetlen közös jelenetük volt, az se n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. Mindig rámfér a segítség. - Gabby nagyon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; Jane pedig mindenáron segíteni akart neki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látszott idősebbnek a lányainál; bár tíz éwel volt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Alyssánál. De ezt nehéz volt elhinni. Gabby újra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be és edzőcipőbe bújt, fényes, fekete haját két,copf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a, kislánynak látszott. Billre láthatólag nem tet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st, a fiú kerülte a tekintetét a kocsiban, főleg Jane-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. Mihelyt megérkeztek a Carlyle-be, Bill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ta őket és fölsietett a szobájába. Jane meghív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hoz Gabbyt, hogy a szobában vacsorázzanak é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 gyorsan megfürdöm, és ledőlök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- örvendezett Gabby. Bill már eltűnt,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ó telefonüzenettel; a két nő együtt liftezett föl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folyosón mentek szobájuk felé, akkor fordult G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sóhajtva Jane-hez: - Bill olyan rohadtul barátságta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m. Megnehezíti a közös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zrevettem. Lehet, hogy csak id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yikünk nem az? - vont vállat Gabby. - Mind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k vagyunk. Ez nagy film, nagy kitörés mindnyájun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haryt kivéve, meg Sabinát, akik talán már hozzá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De hát akkor se kellene Billnek folyvást rám m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. Mindig pipás. - Jane nevetett a szón, újra a lán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ak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égy türelmes vele. Még nem szoktunk össze.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d, a végén olyanok leszünk, mint egy nagy család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régi műsoromná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kíváncsian nézett rá: - Melyikben játszot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itkos bánataink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agymamám imádta - nevetett Gab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szomorúan mosolygott. - Ez volt a baj. Új arculat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artak, fiatalabb nézőkhöz akartak szólni. Ezért aztán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tra 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d még? - Gabrielle szeretettel nézte.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te J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 - legyintett Jane. - Elvégre nem veszí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, csak egy szappanopera-szerepet meg egy férj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komolyan mondod? - nyílt tágra Gabby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sszú történet. Majd egyszer elmesélem. Ha les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tíz szabad óránk, meg egy üveg konyakunk. -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: Gabrielle mielőtt a szobájába ment, megígérte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hogy egy órán belül ott lesz nála. Ugy érezt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mint egy internátusban, a vizsgaidőszak nagy virr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i idején. A két nő éjfélig traccsolt, pedig tudtá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jnali fél ötkor kell kelniök. Teljesen megfeledke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ekről, csak a saját szerepükre koncentr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ők a munkájukkal foglalkoztak, Bill őrjöngve hí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az ügynökét. Már órák óta nem felelt a száma.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ment a forgatás, annál nagyobb lett a bűntu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miatt. Végre sikerült megkapnia Harryt. Bill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reszketett a cigare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gy a meló? - kérdezte az ügy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inden? Jól? Életed legnagyobb filmjében játsz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színi felvételen vagy New Yorkban Sabina Q,uarle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Zachary Taylorral; Mel Wechslernél szerepelsz, 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nnyit mondsz, j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csodálatosan. Figyelj Harry, megtennél nek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szívességet? - Ágyán feküdt, bőrdzsekijét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tette le, teli volt aggodalommal. Őrjítette a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nság: mi lehet Sandyvel. Mi van, ha meghalt?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 megtudja róla, hogy nős? Amióta New York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kezett, egyértelművé vált számára: el kell ér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elvonókúrára kerüljön. Feltétlenül. Már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it is fölhívta, de azok se tudták, merre járt; a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tudtak róla, akiket Bill ugyancsak megkeresett,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éd, hogy körülnézel és megtudsz valamit Sandyrő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ry mindinkább úgy látta, Bíllnek rögeszméj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Nem fogta föl, hogy félelem, felelősségérzet gyöt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 figyelj, ne ővele foglalkozz, felejts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gy. Elvonóra kellene mennie. - Már ré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erelem hajtotta, egyszerűen csak nem tudott meg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ni Sandy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a rendőrséget hívod? Ők alighanem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ák mindenkinél. - Harry gúnyosan beszélt, Bill har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érte; jóképű arcát eltorzította a szoron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csöppet se vicc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is akart az lenni. Őrült vagy, ha visszaráng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a mostani életedbe. És Mel nem lesz földobv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rkósnak vagy a férje. - De hiszen épp errő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: ha Sandy meggyógyulna, akkor legalább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álhatn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zt kértem, hogy hívd a sajtóügynökségem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azt, hogy talál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 Menjek ki az utcára tíz dolcsi ára drogg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ha megves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 egyen meg! - Bill talpra ugrott a kagyl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ülén, majd szétrobbant. - Ne boríts ki,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, jó... megpróbálom. De az Isten áldjon meg Bi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apodj. Vár a munkád. Nem is akármilyen. Tényleg: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sikerült a mai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 van, de megmondom neked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, Harry... - El kellett mondania valakinek, már alig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- Halálosan izgulok Sandyért. - Örökösen ezen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ze. Félt a botránytól, másfelől szorongott azér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t, akit valaha szer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dent megpróbálok. De tegyél nekem egy szív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. A munkádon járjon az eszed. - Harry eddig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kedett, hátha Bill érdeklődést mutat majd a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észnő iránt, aki a partnere a filmben; ám szomorú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llapította meg, hogy ennek semmi jele. - Mihelyt meg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 valamit, 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mégis előbb tudta meg. Anyósa telefonált;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a hírekben is szerepelt. Sandy túladagolt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nseten egy zugszáll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ete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entők még idejében megérkeztek, s minthogy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károsodás történt, kérdezősködtek is. De amikor Bil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 a kórházat, nem engedték, hogy Sandyvel besz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ap múlva pedig, amikor már századszor hív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közölték, hogy Sandy eltávozott a kórházból. Anyó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int eltűnt, megint nem tudja senki, hol va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t, hogy egy drognapperrel él valahol Inglewo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iszik, de ez se biztos; szülei gyakorlatilag már le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róla. Az ügyész elfogatóparancsot adott ki ellene, m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jelent meg az augusztusban emelt vádakk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os tárgyal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mázos helyzet; Bill nem tudta, mit tegyen.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tlen innen New Yorkból, ahol nagy erőfeszít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centrál a munkájára. Már így is hiába erőlkö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Sandyn járjon az esze. Tizennyolcszor vették föl a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et a Sandyről érkezett hír másnap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egíthetnék valamiben? - kérdezte tőle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Jane este a liftben fölfele menet. De Bill csak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, nem nézett az asszony szemébe, hogy Jane ne lá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zéseít. De az egyértelmű volt, hogy gondja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mikor végre Jane-re nézett, az egy fáradt, öreg 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t pillanto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 kösz a figyelmességét. - Derék nő, h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it beszélnie vele. Örökösen a gyerekeit emleget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an Gabrielle idegesítette. Az a lány annyira ro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 baráti és kedves volt, olyan, mint egy kis pudlikuty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lyvást próbálni szeretett volna vele; Bill pedig lát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. Túlságosan emlékeztette Sandyre, s ez mé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serítette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elnek is feltűnt, hogy Bill kedve egyre roml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ésük óta. Ám amikor este az aznapi musztereket l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ítették, alakítását ennek ellenére kiválónak tal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ez a fiú - állapította meg a rendező. - És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szik, még jobb lesz. Ha nem feszül ennyire,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éz ki úgy, mint aki bármely percben robban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ti a dolgát. Profi a srác. - Bill ennek köszönh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tték zokon örökös mogorvaságát. S voltaképp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valakivel volt igazán undok: Gabbyval. De a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voltak a maga gondjai, még ha nem szólt is ról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. Anyja naponta ötször hívogatta és könyörgö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töltse velük a kará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 egyetlen elfogadható indokot, szívecském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nem. - Anyja beszédmódjából Párizs, Palm Beach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wport légköre áradt; egyre rámenősebben győzkö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t, az csak nehezen őrizte meg a nyugalmát. U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magyarázko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pi tizennyolc órát dolgozom, Anya, és naponta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i négykor k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d kell. Miért nem itt eszel? - Estélyiben, szüle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száz barátjával együtt. Charlotte számára ez volt a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, de Gabrielle-nek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obámban eszem és a stábbal próbálok. - El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csak Jane-nel próbált, de még mindig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el is fog majd. Jót fog tenni az alakítás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egészséges, szívecském. Néha ki kellene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ó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 neked: karácsonykor ott leszek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 hete vagy a városban és még mindig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. Ragaszkodom hozzá, hogy már holnap este elgye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tt lesznek a régi barátaid, mindenki él-hal érted és látn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e. - Gabby tudta jól, hogy ez mind sóder, a barátok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ülnek őrá. Egytől egyig a szülők barátai, ő a maga rész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ből utálta őket. New York legnagyobb nevei, amely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ews-ben meg a Thornton Country-ban lehet olvasni; a fo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gyönyörű porcelánnal és kristállyal megterített vacs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aik előtt láthatók, "szűk baráti körüknek rendeze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a előtt": húsz fekete nyakkendőnek és estélyi ruh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kicsi kora óta viszolygott ettől az élettől, s ez az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máig se változott. Sőt talán még jobban gyűlölt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 ő élete. Ez az övéké. Ezek a vendégek sose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barátai. Ki volt ő a szemükben? "Charlotte és Ever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a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hetek, Anyu, tényleg. És nincs is mit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nnem. Mindenemet Kaliforniában hagytam. -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gészen igaz. Voltak Francois Brac-féle estél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i, ezeket kölcsönvehette. Senki se szólt volna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. Tudott róla, hogy Sabina már fölvette két-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beli estélyi ruháját, amikor vacsorázni ment Mel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esik bajuk e ruháknak, ez senkit se zav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detek neked valamit Bendel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semmi Bendeltől! - sziszegte Gabby a foga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ül. - Nem akarok elm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 nyolcra várunk. - Anyja letette, Gabriell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bámult a kezében lévő kagyló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a nem változik. És még azt is elvárja, hogy od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 a rohadt karácsonyi partijukra! Ez az ő formája: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kell helyszíni forgatáson résztvennie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vedlett volna gyerekké, ide-oda ráncigálják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, ahogy gimnazista korában. Sőt, akkor is így kezel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a Yale-en tanult. Nem veszik tudomásul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t. Még most se, amikor a Nyugati Parton él, és szak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e van. Ez semmi az ő szemükben. Úgy csinálnak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z egész nem is létezne, s ő nem is lenne színészn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nap pocsék hangulatban ébredt, s ez épp megfel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 a jelenethez, amelyet Billel kell leforgatnia.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könyv szerint vadul veszekednek; Gabby igen hite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dítozott vele és vágta hozzá a tányért. Jobban sikerü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heteken át próbálták volna előtte; boldogan 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helyszínről, bár a fiú nem szólt hozzá egy szót se. G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visszament az öltözőjébe és kedvetlenül kiválasz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t. Egy fekete bársony estélyit. Aláírt egy papírt, p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zsákba bújtatta a ruhát és este hazavitte. Jane-nel rob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 haza a limuzi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sz valahova? - Jane szeretettel nézett rá.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ndenkihez; Gabby néha még meg is sajnálta: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gányosnak látszott. És mintha bukna Zac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nak is tetszik, ha nem is bomlik érte valami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átaimhoz megyek. Valaha itt éltem. - Szinte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etőzött. Jane is ör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aim holnap érkeznek Los Angelesből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elviszem őket a forgatásra, hadd nézzenek körü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lőtt kitör a karácsonyi szün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lvezni fogják. - Gabrielle nem igazán lelkesedett.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ladtak az agyondíszített Madison-sugárúti kirak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de egyáltalán nem fogta el az ünnepi hangula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szülei lakása is megint csupa csicsa lesz, a vi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észükkel készíttetett fákkal, dollárezrekért. Már gyer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ában is utálta ezeket a fákat. Minden olyan mesterk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hibátlan. Semmi melegség, semmi meghitts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adt belőlük, semmi igazi karácsonyias hangulatuk n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bolondos dísz, pattogatott kukorica nem csüng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, amilyeneket a többi gyerek otthonában látott. Pon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 olyan volt, mint a Thornton Country egész oldalas fotó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hogy már szerepeltek is a lap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ik előtt búcsút vettek egymástól. Gabrielle öltöz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s közben dohogott: hát mégiscsak beleerőltették eb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ai estébe! Negyed nyolcra kért egy limuzint. Maga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zött hajával és a Francois Brac-féle gyönyörű ru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festett, mint egy csöpp hercegnő. A földszinten bele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Billbe, aki épp egy csomó magazinnal megrakodva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elé a hallba. Kivételesen érdeklődőnek látszott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óban törődne vele, mit csinál Gabrielle. A lány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és szóba hozta délután fölvett jelenetük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szuper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öbbiek szerint is - felelte a fiú egykedv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szerinted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mindenen akad javítanivaló. - Bill mindig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t és mindenkit kritizált. Jane szerint azért, mert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talan. Ám Gabby szemében ez nem volt mentség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llandó undoksá ra. Érthetetlenmiért viselkedik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annyira szigorú magad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az. Csak tudom, mi az, amiben jobb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tem volna. Partira mész? - Gabbyt meglep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észrevette. Hiszen eddig szinte rá se nézett, ép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öszö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barátaimhoz, láto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a ruhád. A produkcióé? - kérdezte Bill eny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únnyal. Gabbynak égett az arca, utálta magát mi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de aláírtam egy cetlit róla, ha netán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öppet se. Úgy hallom, Sabina is folyvást hord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beli ruháit. Még a szerződésben is benne v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rthatja magának őket. Talán te is köthetnél egy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állapodást. - Minden szavának éle volt, Gabby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bben arcul ütö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gondolkodom rajta. - Elfordult, vállára cs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uhához tartozó fekete bársonypelerint. Bill utána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majd jó estét kívánt neki és a lifthez sietett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volt, hogy túltegye magát a fiú megjegyzésein, 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ontották az estéjét, amelytől amúgy is iszon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mikor az Ötödik Sugárút és a Negyvenhetedik ut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án lévő öröklakásház liftjén felérkezett és szüleinek i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 várta az előtérben, nyomban tudta, hogy okkal irtó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ttől az estétől. Az inas eligazított mindenkit, hol hagy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átját, köszöntötte az érkezőket, szívélyesen üdv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-t. Ekkor fotómasina kattant: A Womens We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ily fotósa lefényképezte az inassal. Gabby rádöbben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da marhaságot csinált. Ostoba fejjel kitette magát a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nak. Egyszeriben veszélybe került a Gabby Smith n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é bújt névtelensége. Egész teste bujkált a fénykép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pek elől, de hiába. Négy társasági tudósító volt je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fotóssal; s ott volt mind a Womens Star, mind a Thort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ountry fotóriport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... ó de szép vagy... isten hozott ideha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óvatosan megcsókolta, nehogy saját sminkje szé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djék. A két fekete hajú szépség összeölelkezése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rökítődött az utókor és a vasárnapi lapok szá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yja szép volt, mint mindig, Galamos-féle sötétké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ruhában, s ugyanolyan stólával, valamint fantasz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firköves nyaklánccal és ugyanolyan fülbevalóval. -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yvtárszobában vár. - Gyöngéden beirányította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nc tartózkodási helyére. Újonnan érkezett vend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rdái amúgy is abba az irányba tolták. Közben ezüsttál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kaviárt és pezsgőt hordtak körbe. Gabby a szemé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t, a vendégek kétharmadát ismerte. Alig talált rá ap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meg közepén a bárpultnál. Az a szokott Sztolicsn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dkáját itta jéggel. Szeme felcsillant Gabby láttán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tt van! Az én kicsi lányom! Hú, de csinos vagy! Any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tékeny lesz. - Everett Thornton-Smith imádta egy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át, anyja szerint túlságosan is. Charlotte józanabbu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ult Gabrielle-hez. Szerette, de ór-iási csalódást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amikor lánya nevetséges módon Hollywoodba ment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zkedni. A filmszerep is aggasztotta. Everett azonban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szkélkedett vendégeinek, hogy Gabby a Mel Wechsler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ozatának "sztárja" Sorra dobálódzott a többi szereplő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vel és minden egyes vodkától bőbeszédű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bby elhomályosítja Sabina Quarlest! - Jámbor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lányára, átkarolta a vállát. Tökéletes szabás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mokingját londoni szabója készítette méretre. A fotó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örökítették atyai büszkeségét, a tudósítók pedig l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ék minden szav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a producere a filmnek, Miss Thornton-Smith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is a címe...? - Hollywoodban ezt mindenki tud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, New Yorkban a társasági rovatokban nem sok olvas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Wechslerről. - Tehát ön a film sztárja, mint hallottu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bby bizonygatta, hogy csak kis szerepet játszik.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dühös volt önmagára, amiért idejött. Tudhat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" csak bajt hoz rá. Két évet élt le Hollywoodban an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l, hogy megneszelték volna róla, kicsoda - és mos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összeom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tnál is nagyobb híre ment. A fényképeket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Womens Star és a következő havi thorton Country közölte, ha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a helyi reggeli lapok is. Jókora, fölismerhető fotó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utatták őt apjával, aki átkarolja lánya vállát, koccin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vel és volt egy kép Gabbyról és az inasról is, Kép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ás: "Everett Thornton-Smith", a büszke atya, akinek G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elle lánya Mel Wexler új filmjének sztárja: Volt pofáj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 Wechsler nevét hibásan leírni! Gabby fénykép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zokatlanul élesre sikeredett. S föltárult mindam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máció, amelyet világéletében gyűlölt. Lenton Thorn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ith, az apai nagyapa hat bankot alapított, val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eti Part legnagyobb gyógyszergyárát és több vasútvo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t. Harrington Hawkes IV-hez, anyai nagyapjához ké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ég Thornton-Smith is koldu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reggel az újságot letette, torkig volt mindnyá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, leginkább anyjával, amiért odaráncigálta őt.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se értettek meg; nem értették, hogy ő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Gabby Smith szeretne lenni, ez a leghőbb vágy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ámára a színészi pálya a leg-fontosabb. Gab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Yale-ben letette a Thornton nevet, mert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ra ment a felhajtás, ott, ahol egy könyvtár és egy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dóterem viselte nagyapj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 előtt kopogtattak ajtaján, riadtan nyitotta ki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. Úgy mosolygott Gabrielle-re, mint aki ajánd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; Gabby pedig főlkészítette lelkét: kezdődnek a c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ások. Mihelyt valahol megtudták róla, kicsoda, nem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többé komolyan. Azt senki se fogta fel, hogy ő pu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maga is lehetne. Az se érdekelte őket attól kezd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séges-e vagy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. - Gabby várakozott, de Jane, farmernadr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 anorákban és edzőcipőben már be is ronto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Előző nap kellemetlen hideg volt, s ma három kü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et kellett fölvenniük a parkban és még nég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Bm-irodaházban. De Jane pompás hangulatban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ök, hogy jönnek a lányaim. Ezer éve nem látt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ket. - Jane előző este vásárolt egy kis fát és feldí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mukra a tizenéves-áruházból vett dísz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 - Gabby nem mert ennél többet mondani,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Jane és az egész világ olvasta már az újságot, a sze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k és a stáb mindenkép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kérdezte Jane, miközben Gabby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 télikab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Jól vagyok. - De ez a szűkszavúság seho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l érezted magad az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- A válasz rövid volt és velős; Jane nem fir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a karjára vette a kölcsönruhát a plasztikzsák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mentek és beültek a várakozó limuzinba. Zack és Bi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kocsival járt forgatásra, Sabina pedig a Pierre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tt, így nem kellett várniok senk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bby miért van rossz kedved? - A külső forga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hely, a park felé haladva Jane egyre aggodalmasko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atta, de Gabby bizonygatta, hogy szó sincs róla. Fa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kocsiból kiszálltak, a csípős széltől könnybe láb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ük. Jó cidris meló lesz külsőben forgatni. A lak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k már várakoztak rájuk a sötétben. Az asszisztensek k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számra töltögették a forró kávét, teát, kakaót, de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hogy csak tartotta bennük a lel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rendesen, most is csak Zacknak és Jane-ne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a kedve; míndenki dohogott és nyafogott. A szél a la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kon is átfütyült. Az első követ Bill hajította el; gyan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n mosolygott a lányra a kávéspohár föl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csak, leereszkedtél közénk, Gabri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félelemmel és haraggal villantotta rá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 ezzel mondani? - De tudta jól a válasz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is tudta. A franc egye meg... úgy látszik, olva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élveztem a reggeli újságot. Nem is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lyen híresség van kö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Zack mit sem sejtve rántotta fel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legszívesebben öngyilkos lett volna. Délr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tudni fog róla és azután pokollá fogják tenni a nap-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it. Erről szólt az élete és baromian elege volt már eb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ás, amin szórakozz? - sziszegte oda Bill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visszament lakókocsijába és bevágta maga ut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meg mi volt? Ugratás? - kérdezte Zack, Bi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nem állta meg, hogy be ne avassa. Ez igazán jó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mege volt Miss "Thornton-Smith"-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-e, ki 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dig azt hittem, tudom. Netán ő a bostoni fojtogato 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dja? Vagy ismernem ké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ál valaha Thornton-Smith-ről?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gyógyszergyárró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öbb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részvényesük i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setben a tied egy kis rész Miss Gabby-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füttyentett a fagyos hajnalban: - Az a Thorn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ith?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llants rá a reggeli lapok utolsó oldal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gnézem. - Zack nyomban kölcsönkért valakitő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ot, azután amikorJane előjött az elsőjelenethez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mutatta. Jane tágranyílt szemmel, elképedten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is milyen szerény kislány, az ember nem is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 ról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Gondoljátok csak el - gonoszkodott Bill -, a mi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kis Miss Gabby Smith-ünk mögött egy Gazdag D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i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nevezném így - védte Z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izony! - pattogott Jane. Fölháborított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vétele, de most már azt is értette, miért volt Gabb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ggel olyan feszült. Nyilván látta már az újságot. Csodá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méltó dolog, hogy sose hencegett kilétével. Jane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ég többre tartotta őt. Meg is mondta neki: -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ű lány vagy, Gabb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erőtlenül mosolygott: - Mások nem fognak 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tartani. Mihelyt értesülnek róla, utálni fognak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vigyáztam Hollywoodban! Most meg emia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valyás parti miatt mindenki megtudja. Megprób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tni az anyámmal, de hiába - szipogott,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 terméketlen szóváltásaik. - Őszerinte erre büszk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lennem. De én nem vagyok az. Az agyamra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. És most tönkreteszi a pályámat, pedig k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öm magam, hogy a saját utamat járj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iszen a saját utadatjárod! Akkor meg mit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egyszerre volt anyás és bölcs. Átölel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d VVarwickot? Azt mondta, leereszked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jük. És ez csak a kez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 egy nagy gyerek, Gabby. Biztosan nagyon impo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a családod és irigykedik. Nem tudja, hogyan reag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A többiek pedig nem fogják megtudni, hacsak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od nekik. Add a tudtukra, mi fontos neked, a több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ott egye meg a fene. De énnekem mégis tetszi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arcoltál magadnak. - Bezzeg ő, mennyire függött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 át Jack Adamstól, mennyire félt attól a szadista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től, mi mindent eltűrt tőle. Ez Gabbyval nem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meg. - Örülj neki és titkold. Ilyen családból szárma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égyen. - Nevetett. - Mindenki takargat valami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többen azt, hogy a családjuk nem elég előkelő. 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séggel túlságosan is előkelőnek tartod a maga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 se jó úgy, ahogy-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elnevette magát,Jane-hez bújt. De ez se vé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tüskés megjegyzésektől, amelyek déltől hullot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az ebédszünet végetért és átvonultak az IB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aházba, már mindenki látta a Gabrielle-ről és ap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 fényképet, olvasta a cikket. Akadtak viccelőd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ések, de sokkal több barátságtalan. A koronát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fel, amikor az előcsarnoki jelenet felvételéhez ké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dt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oda, hogy megkaptad a szerepet, Gabby -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rá gonoszkodó mosolyát. - Megfelelő típus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re... ismeri Mel az édesapádat? - Ezzel el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inkesekhez, hogy fölfrissítsék arcát. Gabby elfordult,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ne vegyék könnyeit. Megtudta volna ölni Bill Warwic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az kezdte azzal, hogy elkotyogta Zackna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enélkül is rátaláltak volna a fényképre. Vagy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ta volna nekik. Még Melnek is megemlítette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epésen nevetgélve. Mel megsajnálta a lányt. Este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hívta őt a szállodában. Gabrielle csak sokára vette fö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ekedt hangon szólt bel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Gabby, itt Mel. Nagyon bánt, amit ma műv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. Rond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sóhajtott, ajka megremegett: Ja? ... nem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... - De alig tudott beszélni a sírástól. Gyakran át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zen, mégis fájt. Elrontották minden örömét. És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tól nyilván ő lesz a Gazdag Dög, a világ végéig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 biztosan rosszul esik. És ne haragudj Sab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Az a baj, kedvesem, hogy mind irigyek. Mind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ének egy ilyen családot, ennyi pénzt, ilyen családi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t. El se tudják képzelni, az ő számukra csak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ük adat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De úgyanúgy hajtok én is, mint ők. - Szi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Mel szívesen átölelte volna a vállát. Gabby alig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bb, mint amekkorák az ő lányai lennének, ha él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derék lány. Nem szép a többiektől, hogy így megkín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k. Hiába, mire a nap véget ért, százharminc ember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ta a dolgot és a harmaduk, ha ugyan nem a felük,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megjegyzéseket tett. Lidérces. És mindez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, mert elment arra a rohadt partira a szüleihe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ságok elcsámcsog-ta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ég a többieknél is jobban hajtasz, Gabby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égjobban irritálja őket. Nem lenne szükséged rá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hajtasz. Arról ábrándoznak, hogy ha őnekik ilyen pa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 lenne, semmit se csinálnának, csak ülnének a seggük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okoládét majszolnának. Még az is lehet, hogy lené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ged, amiért nem azt teszed. Lehet, az is zavarj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illesz a mesebeli királykisasszony szerepébe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a szénbányában akarsz dolgozni a többiekkel. 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, hogy fönn csücsülnél a trónon, rózsaszín tüllru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a felidézett képtől elnevette magát, máris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ok, mint a gyerekek. Két hét múlva elfelej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z egészet és valaki mást fognak kibeszélni, 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ződését, vagy fiúját és addigra már fütyülnek rá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aládneved. Hidd el, hogy igen rövid az emlékeze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a bogaraké. - Gabby ezen újra nevetett, hál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nek. Eddig annyira le volt törve. És nem volt aki fö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sa; Jane kiment a reptérre a lányaiért. Az a rohadt Bil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zívesebben megölte volna a fiút.... - Volna kedve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i velem vacsorázni? - folytatta Mel. - Elme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óhoz egy jó kís spagett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 vagy. De éppen azt gondoltam, hogy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kszem. Olyan pocsék volt ez a mai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ttél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 nem is vagyok igazán é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márság. Enned kell, másképp megbetegszel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ocsék időben. Fél órán belül ott vagyok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Mel, tényl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roducered beszél. Nyolc óra tizenötre légy a ka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- Lerakta a kagylót és megfordult. Sabine lépe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bársonyköntösben, amely egyszinű volt a szemév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n magas sarkú, pomponos orrú aranypapu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volt az? - A gyémánttal kirakott karórá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egy hete kapott a férfitól; azon töprengett, ho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zz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bby volt az. - Mel felsóhajtott, hátradőlt a pamla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odálta ezt a pompás asszonyt. Élvezet volt ránézni,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nappal is. Még hajnali négykor is szép és szexis. -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. Jól meggyötörték ma. - Nem vádolta Sabin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tudták, hogy ő bántotta meg leg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érdemelte - vonta meg a vállát Sab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ondhatsz ilyet? - Mel elkeseredett. - Ara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; amit csinál, azt kitűnően csinálja és soha nem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n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októl veszi el a munkát, akiknek nagyobb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k lenne rá. - Melt meglepte a Sabina szavaiból ár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rű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ha neki is szüksége van rá. A lelkének, az önért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ének. Ez nemcsak pénzkérdés. Te is tudod, Sabina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i a munkáját és t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csinálja az ifjú amatőröknél. Ez a lány n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nk 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komolyan gondolod? - Megdöbbent. Vajo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an vélekednek így? Valószínűleg so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nem jött zavarba, bólintott: - Komolyan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. Sokan vagyunk, akik keményen megharcoltuk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nkét, hogy eljussunk oda, ahova eljutottunk; szalma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ba kapaszkodtunk, éheztünk, kínlódtunk, elvállal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unkát, amit kellett. Megérdemeljük, hogy el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nk valamit. Ő két éve csinálja és újabb két év múlv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megy majd valami playboyhoz, valami Courtney-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Funstonhoz, beköltöznek a Park Sugárútr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m Beachra és gyerekeket csinálnak. De addig eles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yerünk egy részét és nem látom be milyen jo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a bárhoz lépett, szakszerűen kever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eritívet, a pohár fölött szemezett a férfivel. Az csaló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, kedvetlenül nézett vissza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valami nagyvonalú hozzáállás Sab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vagyok mindig valami nagyvonalú. -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is meri mondani, a szemébe vagy bárki más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dvelem a csalókat. Márpedig ez a lány cs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plom egerének álcázza magát, pedig egy buggyant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ő, aki Hollywoodban próbált szerencsét. Ugye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neked, hogy titkol valamit? Cs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nevezném annak. - Mel fölállt, Sabina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rha jó színész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ész? - Sabina maga se tudta, nem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-e meg, de nem zavarta. Ő az, aki Sose me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szem vacsorázni a buggyant kis kezdő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előbb felhívtam, épp bőgött a szálloda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dj neki egy doboz papírzsebkendőt és kihev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játszd meg ennyire szívtelennek magad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elent veszélyt a számodra. Gyerek még. Te sztár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akármilyen. - Tudta jól, kit hogyan kell ke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rámosoly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És én mit csináljak addig, amíg te vörö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tes nővérkét játszol ezzel a kis cicabab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t akarsz szerelmem. - Megcsókolta az asszony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, belenézett bűvöletes zöld szemébe: - Azt mond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nem akarsz elmenni, fáradt vagy. Ezért hívta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. - Sabina vállat vont. Melnek igaza volt. Nem bolon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bele abba, hogy Mel Gabbyval vacsorázik. Elvég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húsz éwel fiatalabb őnála és nem is csúnya.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 csinos vagyonkája is lehet. De hát Melnek is van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ő maga teremtette meg, ami mégiscsak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eld jól magad - ugratta Sabina, de nem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. Borzasztóan jól kijötte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ut eszembe. - A kabátjáért indult, közben hátra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Sabinára. - Elfelejtettem mondani neked: karácso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reltem magunknak egy hajót a Bahamákra. -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tekintete meglepte. Sabina nem örült, Mel seh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értette. 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habozott, óvatosan letette az italát. - Ha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anom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nap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ogram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- Nem állta meg, hogy az ajtóból még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forduljon. - Azt hittem, az elmúlt néhány hét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tatta a programjaidat, Sabina. Úgy látszik tév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Mel. - Valami szomorúság vol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, de magyarázattal nem szol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ajnálom. Mel némán ült a limuzinban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ért ment, hogy vacsorázni vi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két lánya álmosan nyűgösködött másnap re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nyjukkal és Gabrielle-lel a limuzinban a városköz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tartottak. Számukra még koraibb volt a hajnal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New York-i időzónához nem alkalmazkodott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ük. Gabbyt teljességgel sokkolta, milyen undok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ukkal. Tudta, milyen lázasan készült napok óta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a találkozásra; lányai pedig teljesen civilizálatlanu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kedtek vele. És örökösen az apjukat emlegették, iste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letlen és elkényeztetett gyerekek benyomását ke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apjuk nyilván erőteljesen beprogramozta őket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értek a városba, Gabbyt halálra idegesítették. Sos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talta még, hogy két kamaszlány ilyen kellemetl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 anyjával, de hát eddig nem sok kapcsolata vol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lányokkal, ő maga egyetlen gyermek lév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lexandra és Alyssa más eset volt. Csak akkor fog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be a szájukat, amikor Zack Taylortól autogram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k. Utána Billt bámulták, egymás fülébe sugdos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horásztak. De Gabrielle szívébe ezzel se lopták bel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kat. Libáknak tartotta őket, s ezt meg is mond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incs tekintettel Jane érzelm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ill még a két lánynál is jobban kikészítette Gabb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az ebédszünet elején megkérdezte tőle, hová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i, a la Grenoulle-ba, vagy a La Cote Basque-ba,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olony Clubba, netán a Louo Vadisba. És Gabby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képp elege lett. Villámló szemekkel fordult Bill fel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hátralépett, olyan erővel markolta csukló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atalember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 hallgass, te nyavalyás disznó. Meglep, hogy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sajnálatod közepette még erre is gondod van!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m lesz a tanácsaidra a színészi játékomma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rsasági életemmel vagy más egyébbel kapcsolatban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ajd kikérem. De addig szállj le rólam, ha nem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húzzak egyet, jó? - Ott ágaskodott a száz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ány centijével; Bill elvigyorodott ámulatában, d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a közelükben álló Zack és Mel is. Mel örült.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i lelki gyúrása, úgy látszik, megtette a magáét,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dult a lakókocsija felé, de Mel a járásán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jobban érzi magát. Csaknem éjfélig voltak egy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pagettivacsora után Mel elvitte meghallgatni Bo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ortot. Mire hazaért, Sabina mélyen aludt. És reggel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 se tett említést karácsonyi terveiről. Mel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képp fenntartja a hajóbérlést, csináljon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amit akar. Ha mással akar lenni, hát legyen. El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ttek egymásnak elkötelező ígéreteket. Mégis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öbb hűséget várt volna Sabinától, ennél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bizonyítani akarná, hogy független nő, nem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a. Mel továbbra is azt szerette volna, ha vele t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könyörögní nem akart, Sabina pedig nem ajánlotta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áltoztat a terve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gatásjól haladt; két nap múlva pedig mindenki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lott a karácsonyi ünnepekre. Mel Nassauba repü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re kibérelt vitorláshoz, Zack és Sabina külön-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okban a reptérre tartott. Ott, a Los Angeles-i 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vezető kijáratnál összefutottak, váltottak pár szó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-külön ültek az elsőosztályon, egyikük se eped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társaságáért. Mindkettejüknek bőven volt mi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kodnia. Los Angelesben Sabina érdeklődéssel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Zackot egy vele nagyjából azonos korú férfi v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Rolls Royce-ával robogtak el, amelyet a másik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elébe. Sabina eltűnődött, vajon milyen jellegű a kapcso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jük között. Zack továbbra is gyanús vol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aga hazament éjszakára. Másnap reggel pedi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 a San Francisco-i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táb New Yorkban maradt karácsonyra. Mindnyáj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röpíteni túl sok pénzbe és bonyodalomba ker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i voltak tervekkel. Mielőtt szétoszlottak, Mel parti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ett számukra Maxwells Plum-nál. Ezen Gabby bele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Bill Warwickba, bárhogy kerül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int leereszkedtél közénk? - Bill spicces volt és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dt. De hogy mi bántja, arról Gabbynak sejtelme 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ük összetalálkozott, a lány szeme szikrát szó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állnál le rólam végre? - morogta és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megben. Bill előzőleg egész délután sikertelenül kísér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hogy elérje Sandyt telefonon. Senki se tudot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a lett. Bill végűl fel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karácsonyt, királykisasszony - szólt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már-már irtózott a közös munkájuktól. És ha a fi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t arat, csak még rosszabb lesz. Egy újabb évado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csinálni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Mellel töltött tegnapi este jót tett. Eltök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űri el többé se Bill, se mások kellemetlenked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dacos arccal törtetett át a tömegen a bárpult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hez, akí ott állt lányaival. Alexandrának nagyo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 a berendezés, bár eztJane-nek nem vallotta be. Aly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ezdett végre megenyhülni. Hogyan bírja ki Jan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aládot? A két lány örökösen az apját emlegette,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ukra a mérce. Most éppen a bátyjukkal síel Su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ley-ben, mesélték, és Alexnak még ahhoz is volt kép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özölje, sajnálja, hogy nem ment ő is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- meresztette rá a szemét Gabb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hogy sajnálod. Sun Valley olyan unalmas hely.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nséges. - Mosolygott. Ott egye meg a fene 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yköket, nem érdemlik meg az anyjukat. - Olyan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ok New Yorkban? - forgatta meg bennük kissé a k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x feszengve vallotta be, hogy most jár itt először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, édesanyátok most, hogy ekkora sztár lett,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 majd ide. Jövőre meg alighanem Európában forg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szóbeszéd járta, de csak szóbeszéd. Alyss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tottan nyílt tág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ényleg? Anyu, mehetünk mi is? - Olyan l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lány, Jane rámosolygott. Imádja őket,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átjuk, kicsim. Attól függ, iskolaidőben lesz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kkor Gabbynak hirtelen támadt egy ötlete. Jan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: - Volna kedvetek eljönni hozzánk a családunk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estjére? - Épp délután adta be a derekát anyja kérl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e. Most már úgyis értelmetlen lett volna hadakozni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. Amellett apjának örömet szerez ha elmegy. Úgy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dolga. Három éve nem töltötte velük a kará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pedig repesett. Csak néhány barátjuk lesz 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. És ezúttal Gabby tudta, hogy a "néhány"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nemjelent többet tíznél. Még három vendég bő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ér. Akár minden kollégáját odavihetné, ha akarná.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Billt is, ha nem akkora marha. De há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egilletődött: - Biztos vagy benne, hogy nem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nk egy ilyen családias esemén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öppet se. Nekem meg jólesik, ha néhány munka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m is velem van. - Lehalkította a hangját. - Utálok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ni. Nekem mindig őrületesen idegesítő. -Jane irigy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gondolta el, hogy az ő szülei réges-rég meghal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idén Jack sincs már mellette... se a fia...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lányai itt vann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 megyünk, ha a szüleid nem veszik z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ok lesznek. - Ez icipicit azért túlzá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mégis szívesebben ment Jane-nel és a lányai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i karácsonyes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nal futottak be az Ötödik Sugárúti lak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ingózni kezdett a hó; Jane a "Fehér karácsony"-t 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 az úton. Gabbyra és a lányokra átragadt a hangu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ele ének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nál az egyik szobalány állomásozott, az v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bátjukat. Gabby beljebb osont; Jane szája tátva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nyűző berendezés láttán. Más dolog olvas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ornton-Smith-családról és megint más vendéges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uk. Ott állt a szokásos, agyondíszített fa a mag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üstzöld pompájában, antik német angyalkák é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mölcs-csokrok lógtak róla. A fa teteje felnyúlt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ig. A XV Lajos korabeli bútorokkal berendezet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i pazarul és elegánsan csillogott. Gabrielle anyja eléb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ett, megcsókolta lányát, kezet fogottJane-nel és úgy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 be a többieknek, mint "az egyik színésznőt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jéből: Gabby elvörösödött. De amikor apja na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ást csapott körülötte, már örült. Sőt, az ebédlő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 ajándékok is várták vendég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ztalt tizennégy személyre terítették meg;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jobb barátaik voltak ott: Armstrongék, Marshallé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Mrs. Hampton, Proctorék, és Villiam Squire Hu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indnyájukról olvasott már az újságokban. Álom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 volt velük lenni. Charlotte gyöngyökkel kivarrt 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yemruhát viselt, Gabby pedig azt a sötétzöldet, ami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végül mégiscsak odaküldetett neki Bendeltől, s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dukciótól kért kölcsön estélyi ruhát. Jane különle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ac-féle vakondszínű sifonruhában volt. Ragyogóan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ott benne, lányai pedig ártatlanul és aranyosan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 úgy zajlott, ahogy a nagykönyvben áll,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karácsonyi dalokat énekeltek, a kandalló tüz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bby már örült, hogy eljött. Apja felolvasott a Christ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ol ból, mint minden évben; brandyt és tojáslikör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mot szolgáltak föl. Ünnepi volt az egész este. Jan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is szomorodott, amikor a végén menniök kellett.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jól összebarátkoztak Charlotte-tal. Hollywood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tek; Charlotte és a többi vendég is el volt 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gass meg bennünket a forgatáson, nézz meg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nket, amíg itt vagyunk - biztatta őt Jane, s ezúttal G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elle se szívta a fo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an! - Charlotte repesett örömében és meg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a következő héten eljön. A két nő összecs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zott, Gabrielle megcsókolta szüleit. A kocsiban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sított. HátradőltJane mellett az ülésen, úgy hat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Jane egyik lány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az egyszer csak fele olyan pocsék volt, tudod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vődött Jan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gyeld magad. Csodálatos emberek a szüleid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csés lány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felnyögött, majd a lányokra mosolygott. Az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snek tartották. Mi több: iszonyatosan imp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 Gabrielle, és általa Jane is. Végre rádöbben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uk mégse olyan alávaló valaki. Ha ilyen ismerősei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.. - Ezt aztán elmeséljük Apunak... - mondta Aly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nevetett. Fura gyerekek, de hát ki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ste búcsúpuszit adott lányainak, majd ág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t, azon kapta magát, hogy Zackra gondol. Vajon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? Kivel karácsonyozik? Elmenetele óta nem hívt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t, s az nem tudta kiverni őt a fejéből. Gabbyék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csonyi partiján mélázott, és lassan elnyomta az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el visszatért, egy darabig kissé fagyo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 közte és Sabina között. Mel két nappal a forg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kezdése után érkezett meg. Az első néhány éjszak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lakosztályában aludt, ittlétük óta első ízben. De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nem szólt semmit. Nem szolgált semmiféle magyaráz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miért járt odahaza. Végül Mel törte meg a csen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este forgatás után, amikor együtt tartottak hoteljük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, hogy a múltkor kicsit kiborultam. - Szel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en volt azért egy kis megbántot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ogod volt hozzá - nézett rá Sabina. - De nem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hattam meg a programomat, Mel. Akárhogy i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volna. - Mel nem kérdezte, miért, azt se, ki a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fontos neki. El se tudta képzelni, hogy bárki is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lehet Sabina számára. Annyira egocentrikus és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ztetett nő, többnyire önmaga körül forognak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ai; őhozzá mégis többnyire kedves volt. És csud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voltak egymással. Ennél többet kívánni talán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. Azt kell elfogadniok, amiben részük van és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tart. Ugyan mire föl lehetne neki ennél több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kötődsz valakihez? - Mel csak ennyi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. Nem akart nevetségessé válni, még Sabina előtt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hhez már ö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úgy, ahogyan gondolod. Ez egy mindenévi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zettség. - Világos: ennél többet nem akart eláru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i ügy. - Mel nem tudta, higgye-e, vagy se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lmes hazugság volt mindkettőjü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tam róla, hogy van családod. - Sabi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t. Mel pedig elvitte vacsorázni, s hamarosa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k a régi vágányra. Mel újra beköltözöt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ába, és Sabina, a karjaiban, ugratta kicsit. Szerel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és után voltak, pezsgőt kortyol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ttól tartottam, nem állsz többé szóba velem. - 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ztikus zöld szemével nézegette a férfit, s annak szív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vadt. Őt magát is meglepte, mennyire kötődik Sab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 Jobban, mint eredetileg akarta. Hiába, úgy látszi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nem figyelt oda, az asszony valamiképp bebújt a bőre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bolondultam meg! Ugyan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időnként olyan független vagyok. - Újra macs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nézett rá. Mel felnevetett. Sabinának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agy bizony, de még mennyire! Szerintem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ál más lenni. Hajlandó voltál valaha is lekötni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őszinte volt vele: megrázta a fejét és megkí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orty pezsgővel. Meztelenül hevertek az ágy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Vagyis... talán egyszer... nagyon fiatalon..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. Azóta se nagyon. Nem hiszem, hogy jót tenn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, ha lekötném magam valakihez. - Le volt ő kö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úgy. - Néhány éve őrülten szerelmes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szünkbe sejutott, hogy összeházasodjunk. Igazsá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 nős volt. És ez nekem nagyon megfelelt. - Mel fül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borzasztóan hangzott, még nem feledte el, mil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 volt a házassága Li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an nézett barátnőjére: - Én nagyon szer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ságban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vele érzett: - Tudom... iszonyú lehetett a szám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.. szóval, amikor... - Nem akarta kimondani a szav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fájdalmat 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onyú volt. Akkor azt hittem, nem élem túl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m soha többé... ennyire szeretni valakit... és újra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ni. - Elviselhetetlen volt, még a gondolat is...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i... a felesége... minden. - Most elégedett vagyok.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voltam egyedül. - Jól érezte magát Sabinával.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ó volt tág teret engedni az asszonynak és a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éltányolta ezt. Hálás volt, amiért Mel nem tett fel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t a karácsonyi programjával kapcsolatban. Más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ha tűrte volna el. Sabina tisztában volt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gnősülnél újra? - Sabina kíváncsi volt,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talán hajlandó lenn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tudom. Sosem akartam. És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akarok újra. Öreg vagyo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h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elmosolyodott: - Nem fizikailag. Másképp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nám még egyszer elölről kezdeni. Gyerekek felnev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hez rengeteg energia, idő és szeretet kell; s én mos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et a munkámnak szentelem. - Átfordult,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karjának belső oldalát. Erős, élettől duz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 férfiember volt, sok tekintetben fiatal. Elégedett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ével. - És remélem marad közben energiám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dra... és elég szeretet... - Ellágyult a hangja. -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Mel. - Megcsókolta a férfit, nem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 választ. De azután, hosszú idő után először, a sz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todultak azok a szavak, amelyektől annyira retteget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Lehetett, sose mondta ki ezeket: - Én is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 megcsókolta, karjaiba vette, Sabinának könny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lveszter éjszakáján Mel pompás partit adott a st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Kibérelte a teljes Le Club diszkót, mindenki szen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ósan érezte magát. Pezsgőztek, táncoltak egész éjsza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jfélkor elénekelték az "Old Lang Syne"-t. Karjáb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csókolta Sabinát, a körülötte állók tapsolt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kacagott, átkarolta Zackot. Mel táncolt már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l és gyöngéden arconcsókolta. Sabina félbeszak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új évet, drága barátaim... remélem, remek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ez mindnyájotoknak... mindnyájunknak... - Sabin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rédes pillantást vetett Jane-re, amit az sehogy se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agyarázni. Jane azon kapta magát, hogy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peratőrrel csókolódzik, azután Gabrielle-t ölelgeti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ező jött oda és csókolta meg mindkettejüket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hiányzott, csak Bill. Senkinek se volt hivatalos partn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ütt voltak, úgy, ahogyan azt Mel régóta elterv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boldog nagy családként. Gabby pedig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ült, hogy nem kell Billel kínlódnia. Jane a lány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hozta, azok mindentől el voltak ragadtatva. Felej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olt számukra az egész vakáció. Másnap kész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ni Los Angelesbe. Két hét múlva az egész st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indul majd a nyugati par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azután újra Jane-nel tánccolt, oly erősen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, ahogyan sosem. Egész lelke átitatódott tőle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Zack visszatért, nem nagyon volt módjuk szót vál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sal; Jane-t lekötötte a gyerekei ittléte, s a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ön is sok változás történt a forgatások előtti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i négykor ért véget legtöbbjük számára az est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etes buszok szállították vissza őket szállodájukba, 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at Mel bérelte. Zack Jane mellett ült és a kezét 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és Mel együtt ült a hátsó ülésen. A stáb tagja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időben már észrevették kapcsolatukat. De senk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zokon. Rendjén valónak érezték, hogy összetart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búcsút vett Jane-től és a kislányoktól a szob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. Alyssa kíváncsian fordult anyjáho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lmesek vagytok egymásba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vel? - Jane egy pillanatra zavarba jött, elpiru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kal? Dehogyis. Jó barátok vagyunk. - De Alexand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győzte meg. Látta ő, hogyan nézett Zack az anyjuk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akodott rájuk. Tetszett neki Zack. A húgának is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, de mindketten úgy találták, hogy a két férfi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csin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alatt Bill a szobájában szépen leitta magát, e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veg whiskyt hajtott le egyedül. Kikészítette a magá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ndiért érzett aggodalom. A lányok csalódottan 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ásul, hogy nem látják őt viszont. Alex éjfél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lyen arról fantáziált, hogy Bill elé áll és megcsók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is. Mel jól választott: a világ minden fiatal lánya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Bill lábainál hev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ásnap kivitte őket a reptérre és elszomor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repültek. Két hét múlva viszontlátja őket, de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, hogy addigra,Jack újra elvégzi rajtuk a maga lé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prását. Bár reménykedett, hátha maradandó eml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 bennük az utazás. Tudta, hogy Zack és Bill is őrü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imponált nekik, nem beszélve Gabby családjáról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ól a forgatásról - , meg a karácsonyi majd a szilveszt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ról. Megcsapta a vágy a régi közös, szolid életük ir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hazug voltával együtt is. Normálisnak, biztonság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érződött akkor az egész. Persze hogy nem volt a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akkor ezt hazudta önmagának... sok-sok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gondolkodott épp, amikor Zack felhív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na kedved sétálni? - Újra havazott, Jane meg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tletnek. Belebújt meleg kabátjába és elindultak a Ma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Sugárúton, nézegették az üzleteket, s a kislány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jól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Neked níncsenek gerekeid, ugye, Za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mosolyogva rázta a fejét: - Nincsenek. - Ezt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dig még sose kérdezte. Elvégre lehetne gyereke valakitől,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l. - Mindig sajnáltam egy kicsit, hogy nincsenek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találtam rá a megfelelő 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nem. - Némán sétáltak tovább egy darabig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aikba veszve. Az újév, egy új esztendő kezdet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gondolkodtató alkalom arra, hogy az ember mérlege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at és összevesse az eljövendővel. Mindkettej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dolgok vártak az új esztendőben. A film sokat igér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juknak. Mint annyiszor, most is erről beszélgette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kilencedik utcán az Ötödik Sugárút felé tartva. -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d a Plazán inni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. - Puncsot rendeltek, majd amikor kij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fogott egy konflist, vigye át őket a parkon. Jane elf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ődött mellette, élvezte, milyen jó és megnyugtató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. Zack hirtelen letekintett rá ; mintha párás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e. Talán a hidegtől? Vagy mást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r, hogy nem húsz évvel ezelőtt ismertelek meg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ondjuk, inkább huszonöttel... - Fölnevetett,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ogta kesztyűs kezében az asszony kezét. A konflis el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őket a Carlyle bejáratáig. Az asszony szobájába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k, majd a másnapijeleneteket próbálták. De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vást az járt az eszében, amit a férfi a konflisban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; ő is sajnálta, hogy nem húsz éve találkoztak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gondoltál, Jane? - A pamlagon heverészt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régi barát. Jane úgy érezte, ezer éve ísmeri, és ez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kellemes érzésnek tartotta. Sok mindent ked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ban. A külsejét, eleganciáját, báját, figyelmességét,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mességét, kedvesség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, hogy milyen klassz vagy... milyen jó színész,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 ember és hogy mennyire kedvel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kintetük összetalálkozott: - Én is kedvellek..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 lettél nekem. - Jane úg érezte, a férfi több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mondani, de visszafogta magát. Inkább a többi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vegtek. Gabbyról, Sabináról, Melről és Billről, aki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ra is nehéz eset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lenne, ha megenyhülne Gabby iránt. Olyan ut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azt hiszem, kicsit beleszeretett. - Ez igen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érzésre vallott. De Jane elképed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bbyba? - De hát olyan rand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 egy kisfiú. Megfigyelted már, hogyan viselk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lencéves kisfiú egy lánnyal? Nekimegy, behúz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, majd önelégülten odébbmegy, minthogy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ontosat közölt volna vele. És csakugyan köz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jót mulatott a hasonlaton: - Ez tényleg hasonl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re. Gondolod, hogy felnő egysz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bby olyan helye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te. - Fölállt, ásított, kedvesen megölel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ott se volt. Jane pedig azon tűnődött, rástartol-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végre Zack amúgy istenigazában? Alyssának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yleg tetszik neki Zack... talán még több is ez a tets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... nemcsak a pompás megjelenése vonzza... ha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ami belül van. Zack igazi szépsége: a belső lény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mindennapi ember. És Jane rádöbbent, bele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vétel utolsó két hete szinte elrepült.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ment a munka, a forgatókönyv könnyedén valósu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jelenet jobbnak tűnt az előzőnél, a levegő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egett a sok elégedett rendezői ukáz: - Köszönöm. Ko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zuk. - A helyszíni forgatás utolsó napjának végét tap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har fogadta. Mel este kilencre meghívta ünnepelni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, Zackot, Jane-t, és Gabbyt. Ha visszaérkeznek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elesbe, egy hét szünet vár rájuk, mielőtt elkezdik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t; ezúttal már mű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közölte új házat kell keresnie. Ki kellett már 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a Jackkal közös házából; a Beverly Hillsen akart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i. Bill azt állította, síelni készül a barátaival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mást nem akart, csak átmelegedni újra. Sabi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éhány napra San Franciscóba készült. Az ünneps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remekül érezte magát. Másnap a repülőn cs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oltak, azon járt az eszük, ami odahaza vár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Jane mellett ült; Sabina Mellel. Gabby és Bill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e helyezkedtek el egymástól. Már nem is 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filmjeleneteikben - és kerülték egymás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haza Los Angelesben eközben folyt tovább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. A vágóknak tömérdek filmszalaggal kellett megbirk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ok, Melt megbeszélések hosszú sora várta, Sabin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űnt, Bill állítólag síelni ment - előzetesen megígér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nul le, nehogy elszúrja a folyamatosságot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ételeknél. Jane talált egy házat Bel Air-ben, amel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ban beleszeretett. Kicsi volt, de neki és a lánya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elég. Szép kis úszómedence tartozott hozzá, 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 védte a külvilágtól. A régi házból szívfájdalom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özött ki, ezúttal sikerült elkerülnie Jacket; s a csom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 alatt Gabby tartotta szóval. De Jack amúgy se bukk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. A lányok azt mondták, van egy barátnője, aki nál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ik; nem rajongtak érte. Nagyon fiatal, huszo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két éves nő volt, szerintük nagy didije va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 üres. Jane úgy vélte, ez tökéletesen megfelel Jac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ajnálta a lányt, azután azt gondolta, ott egy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ne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lyt az iratokat aláírták, beköltözött az új házba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ra újra kezdődött a forgatás. Mindenki vidám és ki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nt volt, még Bill is. Pedig Bill a Los Angeles-i vissza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 után mindent tűvé tett Sandy után, de senki s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re lehet. Bill mindenáron meg akarta találni.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ni akart róla, biztonságba helyezni, azután, lehet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dben elválni tőle. Imádkozott, hogy sikerüljön,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, hogy valaki megneszelje. De Sandynek se híre, se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nem volt, hiába hagyott neki Bill üzeneteket mindenf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ke bárjába is el akart menni, mihelyt hazaér. Ö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újra látni a régi arcokat, főleg most, hogy végr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jól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bruár negyedikén kezdték újra a munkát. Márciu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én megérkeztek Jane válási iratai. A műteremb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, a szövegét olvasta, amelyen apró változások törté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alaki egy aznap érkezett borítékot nyújtott á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bontotta. Hát ez az. Vége. Elvált. Húsz év lefolyt a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. Önkéntelenül is elbőgte magát. A többiek halkan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ák, Zackot kivéve. A férfi odajött hozzá, megn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baj. Jane kifújta az orrát és odaadta neki az iratok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.. hülyeség, hogy bőgök... hiszen akkora b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.. csak az, hogy... nem is tudom... az ember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gtudja, hogy a fél élete semmivé lett. -Jane a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hez közeledett, s most hirtelen meg is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 el velem - nyújtotta oda a kezét Zack. -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ég valamelyik jelenetben ma? - Jane a fejét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int kifújta az orrát. - Gyere, együnk valamit.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lképesztő bárt, ahol baromi jó hamburgert csin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ne habozott, azután fö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sminkelek és máris kint vagyok. - Zack tiszta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ben és kikeményített fehér ingben várt rá, val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ni nélküli vászoncipőben; az asszony rózsaszín mel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ben jött ki, a haja hátul g-umipánttal összef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mindennapi kinézetű ember ült be a férfi kocsijába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ltözőben hagyta az iratokat. Oly rondának talál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adásul Jackre emlékeztették. Örült, hogy Zacharyva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. Nem akart egyedül maradni. És amikor Mike bá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, elnevette magát. Borzalmas, sötét, sörszagú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a vendégei fiatal, egészséges és ápolt emberek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jük alighanem színész. Zack az előbb igazat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mburger csakugyan reme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befejezték az evést, Zack a sörét itta ki, amikor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vették, hogy Bill Warwick ül a túlsó sarokban egy lá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nem volt benne az aznapi jelenetekben, nem is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űteremben. Mindketten látták szemében a gyötr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, akivel ült, menthetetlen betegnek látszott. Csont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 volt, sötét haja összetapadt. Láthatólag a legjobb 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it vette magára. Bill sírással küszködve rázta a fejét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pénzt adott neki. Jane elfordította a tekinteté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olyasmit látott, amit nem kellett volna. Bill boldog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és letörtnek tűnt. Mihelyt a lány elment, ő is el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 sem vette Jane-t és Zac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yaisten, szerinted ki lehetett ez a nő? -Jane meg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a Billt. Látszott, hogy kötődik ehhez az ismeret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incs, de most már nem csod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olyan rosszkedvű. - Némán üldögéltek, az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Jane új házához Bel Air-be, de Jane egyr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re és partnernőjére gondolt. Valami űzöttség volt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ban. Egy icipicit hasonlított Gabrielle-re. D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egy élőhalott. - Narkósnak látszik -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an Zack; Jane gyanította, hogy igaza van. Mindkettő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 fáj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kedved úszni egyet? - kérdezte Zac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oztam fürdőruhát, márpedig a tiedben kicsit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én nézn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nézek oda, ha pucéran úszol. - Oly jól meg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hogy csöppet se zav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zont nem ígérhetem meg ugyanezt veled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ban. - Mindig is úriemberként viselkedett vele; Jan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időben már kicsit zokon is vette. - De majd i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. - Jane töltött mindkettejüknek egy-egy pohár b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 neki egy fehér frottírköpenyt, majd elmentek át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Jane feldobott és szomorú volt egyszerre. Elszom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amit Bill magánéletéből az imént akaratlanul is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tt, remélte, nem komoly a kapcsolata azzal a nőv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omorította a válási papírok megérkezése is... viszon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ta, hogy Zack itt van. Oly jó volt vele lenni. A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k semmi máshoz se hasonl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forma frottírköpenyben jöttek vissza a medenc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diszkréten hátat fordított, amíg a férfi a vízbe ugr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pedig elúszott, amígJane lelépkedett a lépcsőn. 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s teste a holdfényben szebb volt, mint valaha is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 múlva már a vízben volt és odaúszo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. Fantasztikusan jólesett a bőrének a víz. Zack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kott és elúszott. Fogócskázni kezdtek, kacagt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gyerek, megFeledkeztek meztelenségükről.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ak; Jane nem szemérmeskedett. A köpenyéért ny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úzta, és észrevette, hogy a férfi figy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vagy,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Jane elfordult, a férfi is kijött a víz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úzta a másik köpenyt, majd bementek a házba, kii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ort és üldögéltek a félig berendezett nappali pamlag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ték a kilá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ázslatos éjszaka volt, Jane többet ivott a szokáso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jól érezte magát a férfival, oly nehéz napot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mögött... Teljesen természetesnek tűnt, amikor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hajolt és lágyan megcsókolta. De semmi több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szájon csókolta. Jane egész teste elepedt az érintés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bb bújt hozzá és gyöngéden megérintette a férfi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sát, maga se tudta, mit mondjon. Tökéletesen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könnyednek érezte magát. A lányok ezt a hetetJack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ék, úgyhogy őtőlük se kellett tartania. Hé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eküdt le senkivel. Hirtelen majd elepedt Zac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 szép vagy. - Zack gyöngéden szétoldotta Jan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yét, mint aki gyönyörködni akar benne. Jane vágy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hunyta le a szemét. Majd újra kinyi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kívánlak... - Könnyű volt kimondani.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elfordult. Letette a poharát, felállt s az abla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, a kilátást nézte. Hosszan állt ott. Jane nézte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mi baj van, de nem értette, mi lehe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, Zack? - Vajon ő mondott valami helytelent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ságosan nyílt volt vele? - Nem akar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megpördült, meglepte az asszony fájdalmas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szemében még több fájdalmat vett észre. - Nem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sz róla... nehogy már azt hidd... Ellenkezőleg..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gváltoztattad az életem... Majdnem..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szeretnél bármit is megváltoztatni? - Jan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e értett. Zack belátta, őszinte kell legyen hozz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több mint húsz éve nem feküdtem le nőv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öt éve, hogy pontos legyek... ez pedig nagy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 bizony. - Gyöngéden nézett a férfira, az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és sóhajtva mellé ült. Egész teste megrogyott a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ságtól, a megkönnyebbüléstől és a belső késztetést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tárja magát. - Nagyon fiatalon internátusba kerül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égy évesen... az egyik legjobb iskolába... és ez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tréfadolog volt... sok fiú játszadozott egym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csinálta. Én soha. Engem nem vonzott...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új angoltanár nem jött. Magas volt, szép és szők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smi, mint Bill, körülbelül annyi idős. És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n legyek az ő "legjobb barátja". Elvitt horgás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s könyvtárunk volt, kirándulni jártunk, sátor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ongtam érte... túlságosan is... s a második táborozás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mával bebújt mellém a hálózsákomba, arról beszé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fontos vagyok neki, mennyire kötődik hozzám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évá tett... Tizennégy éves voltam. Nem tudta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yek. Kinek mondhatnám el. Különben sem hit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imádta. És szegről-végről rokona volt az iga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nak. Amikor a szüleim eljöttek, nem mondtam meg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ig nem meséltem el senkinek, azután az a tanár el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kolától. Megfogadtam, hogy soha többé nem t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t. Tudtam, hogy helytelen, bármennyire rajongta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a férfiért. -,Jane ámult. De csak sajnálni tudt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rminc év előtti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őiskolán azután szerelmes lettem egy helyes lán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t, huszonkét éves koromban el is jegyeztem.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volt, ő is színésznek készült. Tökéletes élet állt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, négy gyerekünk lesz... ám ekkor ő beleesett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ba. Összeomlottam. Túl fiatalok voltunk mind a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nem jött senki... a nyavalyás első filmemig.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vágytam rá, s a rendezőm egy vérbeli csirkefog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itatott a sárga földig. Huszonhárom évesen. És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az ágyában ébredtem föl. Az egyik kis haver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fotókat is készíttetett rólam, amint totál ki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ve és őróla, amint... elképzelheted. Megfenyegetet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arol, ha nem fekszem le vele. Engedelmesk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fogva a kocka el volt vetve. Majdnem egy évig 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rajtam és addigra már késő volt. Rettegtem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megtudja. Ezt követően két évig nem volt dolgom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De azután megismerkedtem egy nagyon vonzó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, kétszer annyi idős volt, mint én. Beleestem;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diszkrét volt. Senki soha nem tudta meg. És ő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etlen ember következett... ennek évek óta vég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a is jó barátok vagyunk. Világéletemben retteg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ki megtudja. Ez tönkretette volna a rólam alko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ézett Jane-ra, az letörölte arcáról a könnyet: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szörnyű, hogy nőt soha többé nem kívántam K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ley után... amíg téged meg nem ismertelek... Ak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m, talán minden megváltozik... De nem tudok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... visszatérni... és a homokosok világába se akarok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 visszakerülni. Téged se akarlak belerángatni eb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be. Mi lesz, ha megint beleesek egy férfiba... jöv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év múlva? Akkor mi lesz? Mi lesz veled? Nem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összeomlás? Épp elég fájdalomban volt már részed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is sírt: - Szeretlek Zack. - Szerette a férfi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, őszinteségét, mindent. - Nem törődöm ezz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szel. Sajnállak érte... annyira sajnállak... -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rt, zokogott. Zack magához vonta és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kem fontos ez. Mindkettőn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szt... -Jane visszacsókolta, hosszan magához 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és mire fölnézett rá, odakinn már besötétedett. - Mara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éjszakára - suttogta Jane a sötét nappal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nne tisztességes. Nem akarlak magamé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csak szoríts magadhoz... ne hagyj magam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nagy szükségem van rád... - Az volt a furcs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nek is szüksége volt őrá, el se tudta mondani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beismerni se akarta. Ott hevertek egymás mellett a p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gon, míg Jane egyszer csak elaludt, kimerítették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óciói. Zack pedig mellette feküdt a sötétben, nézte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szorította és egyszer csak a lelke legmélyéből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 az, amit több mint húsz éve nem érzett. De nem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. Csak hevert mellette, siratta a múltat, azt a val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isfiút. És elepedt Jane-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jes csöndet kérek... és... kamera indul... fény!... Öt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étel...! - Sabina az aprólékosan berendezett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 csillár alatt, szeme villámokat szórt Zackra és arc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e; Zack elkapta a csukló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 már neked... ezt ne merészeld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békén a húgomat! Az én alkalmazottam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ri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vagyok a tulajdonod, Eloi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nyájan a tulajdonom vagytok... mind ah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tok... hallod? - Dühösen villogott a tekintete s a k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a rendező intésére rájuk közel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!... eddig ez a legjobb... de csináljuk m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lazított, Sabina mosolygott, a sminkes Zac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ett és bepúderezte az arcát. Fojtott beszéd halla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zakiak felől, Sabina pedig néma szájmozgással 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szöve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en vagytok? - A rendező ott állt mellettük és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 valakihez a jobbján: - Csináljuk a zummal most.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hoz és Zackhoz fordult. - Ez nagyon jó volt. Vegy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még egyszer. - És megint az asszisztenséhez: - Csenges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y szíves. - Fölberregett a csengő, figyelmeztetve minden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kamera efindul a sí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uszonötödik jelenet, hatos felvétel - kiáltott egy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mera indul... Tessék! - Sabina villámló szemekkel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lépett, újra pofon ütötte Zackot, az elkapta a kez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mételték az előbbi párbeszédet. Ezúttal még az elő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is jobban sikerült, s máris hallatszott a rendezői ukáz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!... nagyon jó... kopírozni! - Mindenki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ülten indult kifele a díszletből, még a hatsz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fozott Zack is; csöppet se zavarta. Mára késze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jára pillantott, alig hallhatóan mondott valamit G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ellenek, majd öltözőjébe sietett, Gabby pedigJane keres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épp a sminkjét mosta le. Hat jelenetben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, némelyiket tizenhatszor vették fel. Hosszú volt a nap 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nyájuknak. Kétszer hatórás műszakot tartotta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, egyórás ebédszünettel. És mindig pontosan tizenkét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 munka után fejezték be, nehogy a túlmunkáért bünt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jen fizetni. Óraműszerű pontossággal ment minden.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re végeztek az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kedved beülni valahova egy hamburgerr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könnyedén Gabrielle. Nagyot fejlődött a közös mun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 hat hónap során; játéka sokat javult. Még mindig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kozott vele az oktatója, de felmérhetetlenül soka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számára a tapasztalat. És a többiek egyre ked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k vele. Annak idején sokat duruzsoltak a családj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: végül úgy történt, ahogy azt Mel előre meg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rendre tértek felette. Újabb botrányok jöttek, vol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beszélni, sok volt a pletyka a műteremben.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tott senkit, kicsoda is Gabrielle; ő pedig profimód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ott. A stáb tisztelte érte; Jane pedig hallatlanu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a gyerekekkel vacsorázom - mosolygott rá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de szomorúnak látszott. Ezerévesnek érezte magát.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ek nem mondta meg, de ma lett negyvenéves.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nnél boldogabb születésnapjai. - Van kedved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i? Eszünk valahol hamburg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. Át kell öltöznöm? - Rongyos farmerb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dén lyukakkal és rosszabbul nézett ki, mint máskor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t nem zavarta. Belebújt ócska, rózsaszín melegítőj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ra edzőcipőt húzott. Nem volt értelme kiöltöz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valami előkelő helyre. Alex megint eléggé meg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e. Továbbra is anyját okolta a válással, pedig a film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 és anyja szereplése nagyon imponált neki. Még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lyssa eljött. A két lány az elmúlt hónapban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tizenötödik, illetve tizenhetedik életévét; Jack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 kocsit Alexnek, egy kinyitható tetejű Rabbitot és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boldogan fuvarozott bárkit bár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és Jane áthaladt a díszleten, a műszak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távolította el a Martin-ház falait. Az aprólék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zett nappali már eltűnt. - Hogy sikerült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? - kérdezte Jane. - Né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tszor vették fel. Nagyon jól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ack kék-zöld lett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nevetett. Egymás közt Sárkánykirálynőkén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tték Sabinát. - Kiheveri. Nem lett semmi baj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találkozója van, közvetlenül a felvétel után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n az estén mindenki elsietett. Gabby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nel annak új, Bel Air-i házához, ahol a lányo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ák anyjukat. Majdnem nyolcra járt, a két nő iv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ár bort, azután Alex fölajánlotta, hogy elviszi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d Rock Caféba, arra a bizonyos hamburgerre.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an voltak felöltözve, tiszta pantallóban és szép tri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Jane rossz lelkiismerettel indult el rózsaszín melegí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n, de túlságosan fáradt volt, nem maradt ereje át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; Gabby pedig nálánál is topisabban üldögélt vele a hát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en. Jane kérlelte Alexet, ne vezessen túl gyorsan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fölkiál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indenségit! Zacknál van a holnapi forgató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letem, pedig ma este szükségem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daadhatom neked az enyémet, ha hazaérün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olsó két jelenetben vagyok holnap benne. -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 rázta hozz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vannak a jegyzeteim. Nem állhatnánk meg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ánál? - Megadta Alexnek a címet: - Csak beugr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ragszol, Jane? -Jane kicsi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udott, de nem mondta. Fáradt és rosszkedvű volt, 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, azután gyorsan ágyba bújni. A lányok egy sz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ak a születésnapjáról, nyilván megfeledkezte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negyedórájukba került a kitérő Zack ház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érve Gabby megkérdezte Jane-t bejönne-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vacsorázni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azt mondta volna, hogy csak kilenckor megy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é... itt megállok. - A kocsiban ült a lányokkal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odabenn járt. Alexandra feléje for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mehetünk megnézni a házát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 rá, kicsim. És nem illik tömegestül rá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... azt mesélik marha jó a ház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ex, ne... - De Felvillanyozott kamaszlánya már 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ttant a kocsiból, Alyssa a nyomában. - Alex!... lányok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! - De mire Jane utolérte őket, a két lány már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ajánál volt. Már be is csöngettek, s Jane még győzkö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jöjjenek azonnal vissza a kocsiba, amikor kinyí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, s Jane a két kislánnyal már be is sodródott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ről óriási hangorkán köszöntötte: a szoba teli vol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kel és léggömb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petés! - kiáltotta kórusban száz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 születésnapot, Anyu! - A könnyeken át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a lányait. Gabby Zack mellett állt. Zack készített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, ő hívott meg mindenkit, akitJane valaha is ism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nnhattan egész művészi és műszaki személyzetét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barátot a lányok hívtak meg Zack nevében, el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ataink egész stábja, akiket csaknem egy éve n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, ott volt az ügynöke, minden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kém! - Jane sírt és nevetett, kézről kézre a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ék, csókolták. Hirtelen fölpillantott Zackra, aki derű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. - Mit műveltél...! Jaj Istenem! - Végignézett a ró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 melegítőjén és könnyein át elnevette magát.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 fésülködött. - Nézd már, hogy néz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ien nézel ki és egyetlen nappal se látszol tö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wenn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Zack... - Tekintetük összetalálkozott. Jane ar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ta Zackot, a ma délutáni hat pofon helyén, még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 is ott volt, pompás fehér nadrágkosztümjében, 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kapott gyöngysorral a ny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szülinapot, kishúgom - nevetett rá Sab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on csókolta. Nem voltak jó barátnők, de ellenségek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ügyesen titokban tartotta a meglepetést.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ölelgette, sőt még Bill is ott volt, jót mulatott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én. Jane igazán mindenkinél jobban meg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te ezt a szeretetet. Rendes volt mindenkihez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által se ismert kis szinészekhez is. A műszakiak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. Hatalmas torta várakozott az ebédlőben, odakinn 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ar játszott. Ilyen gyönyörű estél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Boldog negyvenediket, Jane! - Zack átkarolta a vá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rülvitte a jókora nappaliban, hogy mindenkit lát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. Odakinn még táncparkett is volt, óriási büféasztal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dek féle-fajta mexikói étekkel, amelyekről a lányo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leg bizonygatták, hogy anyjuk kedvenc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csináltátok ezt? Semmit nem sejtettem. -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űvölve, újra megeredtek a könnyei, így néz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ra; mélyen meghatotta, amit a férfi érte tett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volt ilyen jó hozzá. Némán átkarolta a ny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vendégsereg éljenzése közepette gyöngéden szájo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. Sabina komoran közeled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 neked, hogy hagyd békén a húgo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rian! - Mindenki hahotázott, Zack elkapta az arcát 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ne üss még egyszer, ha lehet... - Úgy 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fájlalja az összevert képét. Mindenki nevetett,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acagva ment vissza Melhez. Pompásan érezték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enki se vette észre, amikor Bill csöndben kisurran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előtt a tortát fölszeletelték volna. Jane éjfélkor haza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lányait. Apjukhoz kellett menníök éjszakára. Ez er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eg Jack napja lett volna, de az Jane születésnapjára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tel kivételesen elengedte őket. Másnapra íg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nyjukhoz. A többi vendég csaknem három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kímerülten búcsúzott el tőlük, még mara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szer megköszönjön mindent Zacknek. Gabbyt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kor hazavitte valaki, Zack pedig megígérte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szállítja majd haza az ünnepeltet. De nem siettek, ket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üldögéltek a medencénél és pezsgő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mit mondjak - szólt nagyon megh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Jane. - Annyira gyönyörű volt... életem legszebb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ja... - Tudta, hogy egész életében dédelgeti majd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önleges nő vagy. - Zack szeretettel meg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szemébe nézett. Már két hónapja tervezte a mai es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, hogy Jane egyszer megemlítette a közelgő negyv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 születésnapját. Gabby segített, meg a két kislány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készséggel tartotta a száját. Jane-t szerették a leg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z egész produkcióból, meg Zackot magát. Jan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aranyos lények voltak, kedvelték a velük dolgozó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es és köztíszteletben álló színész volt mind a 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tem volna valami különlegeset tenni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sikerült! - Nézte a férfit a pezsgőspohár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 múltkori nagy gyónása semmin nem változ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jük kapcsolatában, sőt, ha lehet, talán még biz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lett a barátságuk az elmúlt hónapban. Zack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néhányszor vacsorázni, nem beszéltek a dologr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hallatlanul megkönnyebbült attól, hogy nem érzé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változást Jane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at tettél értem, tudod-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. Semmit se 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izony. - Zack sehogyse tudta szavakba önte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gondolkodtattál sok minde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eg átsegítettél életem legnehezebb szakas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ás nélküled még rosszabb lett volna, Z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íncs, miben segítettem, de ha í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idércnyomás - Zacknak hála - oldódott, Jan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új embernek érezte magát. Mindketten soka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mási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ekkor párás tekintettel nézett föl rá: - Soha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ilyen jó hozz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őrehajolt és megcsókolta Jane ajká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ek bolondok voltak. - De hiszen ő is bolond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hogy az utóbbi húsz év során hagyta, hogy a fél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sajnálat irányítsa az életét. Saját bűntudata rákén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ette, hogy olyan életet éljen, amelyben sose érezt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magát. De most egyszeriben nem érdekelte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. Jane-t se zavarja, akkor hát miért zavarná őt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is mesélte barátjának, amikor néhány hete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ob nem lepődött meg. Világéletében érezte, hogy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visszatér a régi útra; s most szinte már bizto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 meg azzal az asszonnyal - mondta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Z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Hogy őszinte vagy vele? Hiszen már az vol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őt csöppet se zavarta, amit megtudott! - Bob örült.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 szerette Zackot, s néhány éve volt már egy új szerető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érfi, aki igen sokat jelentett a számára. De Zack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ban volt. Úgy találta, sokkal jobbat érdemelne. És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érzést tud adni! Szívből remélte, hogy az a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éltó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születésnapot, Jane - suttogta Zack és,Jane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an mosolygott. - Van kedved úszni egyet? - Lang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éjszaka, egyikük sem volt már fáradt. Régen á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tek már a holtponton, elégedetten és kényelmese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tek a medence partján és pezsgőztek a csillagos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oztam fürdőru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halkan nevetett: - Hol is hallottam már ezt 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ot? Rémlik, bogy egyszer megoldottuk már fürdő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valahol... Megpróbálhatnánk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ezúttal zavar nélkül vetkőzött le előtte, erő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e energiától duzzadt, akár egy fiatal fiúé; Jane is si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úzta a rózsaszín melegítőt és gondosan összehajt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neműjét. Csak ici-picit volt zavarban vele, Észr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elragadtatott pillantását míg várta, hogy Jane be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ízbe. Egymás mellett úsztak, azután Zack, amikor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ce sekély végére értek szó nélkül a karjaiba vette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, körülfogta a férfi testének melege, és meg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 fölgerjedő vágyát. Zack magához szorította, cs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ztak. Csak levegőt vettek és folytatták, Zack ezúttal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en megérintette Jane mellét, majd szelíd kezével és 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gető ajkával felfedező útra indult, újabb tájakra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pcsőhöz vezette, és -, mintha egy életen át min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vártak volna ; egymáséi lettek. A víz át-átcsapot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k, sóhajaik lágyan susogtak az éjszakában, míg elju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ksztázisig. Eggyéfonódva hevertek a medence lépcső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Zack le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pontosan negyedtizenegykorjött el a partyról.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te Jane-t és derék dolognak tartotta Zack részér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it ad a tiszteletére, de hát nem volt kellő hangu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t hosszú hónapok után nemrég látta első ízben,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jában. Előzőleg Sandy hívta fel, megkérte, találkoz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ott; s amikor találkoztak, semmi mást nem akar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száz dollárt. Könyörgött érte Billnek, mondván lakní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valahol és egyetlen centje sincs. Bill viszont attól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ötszáz dollár mind befolyik Sandy vénájába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yke szörnyen nézett ki; szívfájdító látványt nyú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tudta, hogy semmiképp nem segíthet rajta.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csék állapotban volt, hogy a válást szóba s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odaadta Sandynek minden nála lévő készpén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andy szinte kírohant a pénzzel az ajtón. De m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ta, ezúttal rémülten. Megkérdezte, találkozhatnána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tizenegykor. És Bill, hogy semmíképp el ne kerül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háromnegyed órával előbb meglépett Zack party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andy nemjött. Bill éjfélkor elment Mike-hez egy sör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onnan Malibuba, csak autózgatott kicsit. Ki kell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a fejéből Sandyt, győzködte magát, szegényke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teljesen kikészül; Bill abban is biztos volt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adagolja magát újra. Talán ezúttal utol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óra múlt, mire hazaért. A rendőrség várta.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állt ott villogó lámpákkal a tetejükön, meg egy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ó. Bill iszonyatos előérzettel rohant fel a keskeny gya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on és kinyitotta az ajtót. Benn vártak rá, a hálószoba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ukva. Komoran nézték a rendőrök. Öltönyös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oltak köztük, meg egy fényképezőgépes ember; két zsar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melte pisztolyát, amikor Bill belépett. Megállt ott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elsápadt, fölemelte a kez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... hol van... - Tudta, hogy Sandy o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a másik szobában van. - Sehogy se tetsz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"még". Mintha otthagyta volna valaki. Hol já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keze még mindig a magasban volt, moccan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. Vajon foglalkoznak-e Sandyvel a mentősök?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a? De nem merte megkérdezni. - Autózgattam..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bu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kor indult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kettő tájban. Vártam... valakire... de nem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hogy elugrottam egy sö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re vá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... barátnő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rendőr a hálószobaajtóhoz lépett és int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jjön vele. - Ez itt a barátnője? - Rendőrök voltak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 is. A kutyát belökték a fürdőszobába, Bill ki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 a vinnyogását. De senki és semmi nem készített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tványra. Sandy az ágyon feküdt, ruhái letépve, parány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kony gyerekteste véres, golyónyom a fejében és a mel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n. Szeme nyitva. Vér mindenütt. Bill felnyögött, 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ést halott felesége felé, azután rosszul lett, hátrahők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julás környékezte. Erős karok elkapták. Bill visszatán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a nappal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ramisten... uramisten... - Sandy meghalt.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üveges szemekkel nézte őket. - Ki tette... mi..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 szavakat, a rendőrök durván egy fotelbe lök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aga elmondja nekünk. A szomszédai hall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övéseket. Tart fegyv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ez a 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em... hat hónapja külön é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tassa a karját, pajtás. - Sandy karján már 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úrásnyomokat, de Billé tiszt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 magát valaki azóta, hogy elment hazul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ixer Mike bárjában. - Rosszulléttől tartott, lehu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 ideíg volt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 órát, körül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gy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utózga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ét az elmúlt egy óra során ölték meg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elképzelése, kí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keservesen rázta a fejét, szeméből kicsordult a kö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őtték Sandyt. Mint egy állatot. Azután a rendő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: - Ő hívott fel az este. Rett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ől? - Semmi részvét nem volt bennük iránta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ők már effélét. És hallottak már ilyesfajta szöveg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Talán a kapcsolata... talán egy stric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valy nyáron prostitúció vádjával kapták el, drogokra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t szerezni vele... Tisztességes lány volt. - Úgy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számítana, mit gondolnak ezek. - Csak a dr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ék el az e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nem. - A parancsnok jelt adott egyik emb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; a mentősök bejöttek egy hordággyal és ponyv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viszik őt? - Bill úgy állt föl, mintha visszatart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lökték a 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ullaházba. Magát pedig bevissz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 vinnénk, meg tudná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 gyilkolta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elmondhatja majd a hadnagynak. Innentől a 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sági csoport veszi át az ügyet. Emberölés gyanú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uk l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ezt nem tehetik... Én... - Még mielőtt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ondhatott volna, az egyik rendőr bilincset katti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uklójára, a másik felsorolta a jogait. A mentősök elő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másik szobából, hozták a ponyvával letakart 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t, a ponyva alatt a parányi testtel. Semmi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. Bill utánabámult, felidézte a tömérdek vér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. Szerette volna hinni, hogy nem szenv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történt... a rohadt disznó a hitvesi ágyukban 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ott, ahol valaha olyan boldogok voltak...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álomban, úgy botladozott a kocsihoz, a rendőrök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jében. Pár perc múltán már robogtak is a városköz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; ott ült a hátsó ülésen, megbilincselve és sokkosan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, hogy ez vele történik. Pedig vele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ék vele: negyvennyolc órán át tartják fogva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omozás folyik. Két órán át hallgatták ki.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mondandója. Kimerült, émelygett; levették a bilinc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ték, vetkőzzék le, alaposan átkutatták, vissza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uháját, majd belökték egy zárkába három másik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. A háromból kettő hullarészeg volt - egyikük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armadik megFenyegette: megöli, ha a közelébe me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ik. Bill leült a keskeny priccs húgyszagú matracára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o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efonálhatnék? - kérdezte az ő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reggel kilenckor. - De délelőtt tizenegy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újra kihallgatásra vitték a zárkából és csak akkor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yezték a hívást. Addigra már négy óra telt el a forg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étől, márpedig minden jelenetben benn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lennie. Nem tudta, ki mást hívhatna, fölhívta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ét. A titkárnő váratta, a nyomozók 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müket rágták, folytatni szerették volna már a ki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 meg nekik, hogy sies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megmondani. Váratnak. - Megrém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t, hogy nem engedik befejezni a telefonálást. Pedig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. Az életéről van szó. Ekkor végre valahára meg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 hang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zujs? Hogy megy a meló, öreg? - érdeklődött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san. Jó hangulatban volt. De nem sokáig.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beszámolt neki arról, hol van és miért, Harry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t: - Mi-cso-da? Elment az eszük ... Az Isten ve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znél nekem ügyvédet, Harry? És, könyörgök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meséld vala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viccelj. Estére az egész világ tudni fogja. At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ris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ba! - robbant Bill hangja a kis szobában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ügyelők érdeklődéssel bámultak rá. - Találj nekem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et és szedj ki innen. És hívd fel a stúdiót, mond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, néhány napig nemjöhetek.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re mind a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ugyanazt gondolták. De Harry mondta 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itt mi lesz, ha Wechsler meg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beszélek vele, ha kijutok innen.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o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Móricka elképzeli. - Ez bizony szerződésszeg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köbön. Az erkölcsi kikötést szegte meg mind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. Arról nem is beszélve, mennyire kiborítja majd M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ill hazud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om az ügyvédemet.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j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mba ötlet - pillantott Bill a rá várakozó két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ra. - Kösz,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 elkövetek. És... részvétem öreg.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kötődtél szeg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. - Újra könnybe lábad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ék a kagylót, a rendőrfelügyelőkre nézett, aki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ák, hogy beszéljenek vele. De Bill nem volt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 beszélni az ügyvédje megérkezt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etektívek erre visszaküldték a cellába. A két rész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engedték, az a férfi pedig, aki teg-nap megölésse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gette, egész nap rábámult. Úgyérezte, órák teln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az ügyvéd befutott. És nem sokjóval biztatta.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 emberölés vádját fontolgatják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miért, az Isten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z asszonyt a maga házában ölték meg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 felesége volt, bár különváltan éltek és mer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nincs alibije. Az ő tudomásuk szerint maga dühö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gyűlölte őt, őrjöngött a felesége narkózisa miatt. 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 ok van rá, amiért maga ki akarhatta nyírni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 brutális nyíltsággal beszé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ene bebizonyítaniok, hogy én tet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ükségszerűen. Itt tarthatják előzetes ki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ra, ha a kerületi ügyész vádat emel maga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ga szerint vádat emel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 magát valaki aznap éjjel, éjfél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elkeseredetten rázta a fejét: - Azután, hogy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jából eljöttem, nem. Autózga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t valaha valakinek az asszonyról? Mondta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hogy haragszik rá a narkó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fejét rázta és nézte ezt az embert, akit Harry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. Negyvenöt körül járt, nem látszott valami kimagas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lyiségnek. Remélhetőleg érti a dolgát: -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senki se tudta rólunk, hogy házas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ő ügynöke nem akarta, hogy beszéljünk róla. 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ynek ekkoriban épp nagy szerepe volt egy soroz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ügynök attól tartott, ártani fog a naiva-jelle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agáról tudták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újra a fejét rázta és elmesélte, mit hazudot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amikor az leszerződtette. - Ezek után úgy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ha mégsem. - Ez volt az ügyvéd első biztató sza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 Friednek hívták. És Harry esküdözött, hogyjó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együttérez majd magával. Baromi él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n átesni. Maga szerint ki követte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elgondolkodott a kérdésen, azután búsan vállat vo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Valószínűleg a kapcsolata. Valaki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te hazáig... talán egy stric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smivel is foglalko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a... egy ideje mindenképp... - Így kitereget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: rémséges. Újra Edre né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tud vinni innen óvadé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z ügyvéd rázta a fejét: - Gyanúsítottként tar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va. Még nem állapították meg az óvadék össze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döntött, elmondja a többit is: - És ha szándéko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öléssel vádolják meg, akkor nem is fogják. - Az ügyv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reménykedett, hogy legalább alacsonyabb fokoza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 minősítik át a vádat. Akkor legalább kiviheti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nzációs. - Bill összeomlott. De még jobban ki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lt, amikor az esti lapot meglátta. Nem ez volt a főcí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első oldalon állt. "Feleséggyilkos színész?" Szerep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jük neve, felsorolták azokat a régebbi vád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kkel Sandyt már elítélték, ismertették kábító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ggőségét, azt, hogy kirakták az utolsó filmjéből; s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állt, hogy Bill jelenleg Mel Wechsler új soroza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at, s a televízió jövő évi új szívtiprójának szemelt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 lesz az - mondta magában Bill, amikor lera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ságot a bűzlő priccsre. Lehunyta a szemét.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gatták ki újra. Csak hevert ott, Sandyra gond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yóluggatta szívére és fejére, meg a hajdani közös éle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mely máris halványult, akár egy távoli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ságos Isten... Uramjézus... - Jane látta meg első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 következőjelenet bevilágításának elkészültére v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kameraman vette meg a lapot ebédszüne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otthagyta a padon. Jane szó nélkül átadta Zackn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mered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Bill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ő lehet. - És aznap nemjelent meg a forgat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e telefonált délelőtt tizenegykor. Egész nap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gették Bill jelenéseit. Ez elég nagy zűrzavart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nyájuknak, mert csupa lepróbálatlan jelenetet 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és mindent legalább tizennégyszer kellett elismételni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iatt aztán mindenki ingerült volt; ráadásul előző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Zack, se Jane nem aludt -, bár azért boldognak láts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Legalábbis addig, amíg Zack el nem olvasta a cik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szótlanul nézett rá. Most azután magyarázatot ny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örökös boldogtalan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az áll, hogy a felesége volt... Soha nem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ős. Te tudtad? - kérdezte épp meglepetten Zac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Gabby odajött hozzájuk. Mindennek tetejébe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lanul nagy volt a hőség ezen a napon; és a társ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sé másnapos is volt Jane előző éjszakai ünneplés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 következő beállítást megint tizenhatszor kel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, megölöm magam - rogyott le melléjük a pa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. - Mi a baj? Ti is nyavalyásan néztek ki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. Túl sok volt a mexikói kaja az éjjel, vagy a bo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ok? Vagy mindkettő? - Mosolygott. Gyönyörű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jól sikerült a meglepetés. EkkorJane szó nélkül át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neki az újságot. Gabby elolvasta a beszámolót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z újságból: - A rohadt életbe. De hát ez nem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ett. Nem volt hihető. Hogyan is ölh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ótűzként terjedt el a hír, suttogva járt szájról szá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gatás szüneteiben. És a rendőrség is megér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údióba, még a munkaidő lejárta előtt. Bejelentetté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vel beszélni szeretnének, kérték, maradjan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darabig. Addigra már hét óra volt, de senki s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t sem. Kávét töltöttek maguknak a papírpoharakb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omozók előbb a rendezővel beszéltek, utána megké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ot, fáradjon be az öltözőjébe. Fél óra múlvajött vissz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látszott, egész éjszaka benn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tak? - kérdezte suttogv-a Zacktól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okat. Tudakolták, beszélt-e valaha is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... Láttuk-e az asszonyt... mondott-e Bill valamit...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volt-e tegnap. Elmondtam: senki se tudta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s. Egyetlen alkalommal láttam nővel; hetekk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e bárjában. - Mindketten emlékeztek a csapzott n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vel akkor látták. Vajon az volt a megölt asszony?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eseredetten folytatta: - Megkérdezték, mikor me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partiról az éjszaka és azt feleltem, úgy tíz körül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ett volna ezt mondanom. - Nagyon bá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lomása. Igaz, egyikük se került bizalmas barátságba B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 a forgatás kezdete óta, mégis: egy volt közülük,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gja. Zack nem szívesen okozott volna még több baj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vele ér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olyan izgatott voltam az este. Nem is láttam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 - mondta Gabb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ndőrök ezután Sabinával beszéltek, majd Jane-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stáb néhány többi tagjával. Negyedtizenegy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Gabrielle-t hívatták, s addigra a legtöbben ha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már. Jane ott maradt; Zack pedig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jüket hazaviszi, úgyhogy ő is ott volt még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nyíltan taglalta, milyen rossz volt a kedve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Billnek, milyen mogorván viselkedett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mennyire barátságtalan. Jane hallgatta őket, széd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felé szállt szíve minden szeretete. Mondott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nak, az kételked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nem fog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it szól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az órájára pillantott. Még mindig az utolsó jele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iselt ruhája volt rajta, sminkje olvadozott. -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űleg úgyse engednéne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róbálhatnánk. Abból még nem lesz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rámosolygott. Még míndig benne volt a teg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 izzása. Lehajolt és a fülébe súgta, hogy csak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ja: - Szeretlek,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 - Összenéztek; píllantásuk csak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ett valamit. Nagyon hosszúnak tűnt az idő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-re v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sminkszobában ült a nyomozókkal. Ott foly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kérdezé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te őt a forgatás megkezdése előtt, Miss Smit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megrázta a fejét: - Nem isme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t-e Mr. Warwick a feleségé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Gabby rendkívül nyugodt volt; újra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t. Egyre azon gondolkodott már, amióta a hí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és sehogy se hitte el, hogy Bill megölte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ajon szeretí-e még? Ha igen, az megmagyarázná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ését ezekben a hónapokban. A dolgok lassa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ilágos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 valaha ezt a hölgyet a stúdióban? - nyúj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 egy fényképet Sandyról, jobb napja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nézte, a fejét rázta: 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n szerint Mr. Warwick haragos volt tegnap...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 tegnap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rájuk mosolygott: - Csöppet se. Elmentün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partira, Jane tiszteletére... Jane Adams szül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 bulijára... Bill is 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mlékezete szerint mikor ment el Bi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íz után valamivel. - Tudta, hogy Zack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ja, hova ment? Nem 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elfordította róluk a tekintetét: - Az én lakáso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tunk később. - Újra a szemükbe nézett, tartó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n, kicsit zavartan; de őszintének 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 ment el a partiról, Miss Smit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bb mentem el. Tizenkettő tájban. -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kor ment el, de addigra a társaság már részege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ál, semhogy figyel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... hol találkozot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akásomon. Nem mondta mag-uknak? - Fiata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tlannak, meglepettnek és kissé restellkedő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ügyelő, aki kérdezgette, fészkelődött. Túl csino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s ahogy odahajolt feléjük, a köntöse egyre szétnyí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illant egyik csöpp melle. Kissé hasonlított a fényk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vő lányra. És a nyomozónak ekkor eszébe jutot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szekedtek önök Mr. Warwickkal - Háth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ik nőn verte le az indulatát. Annyira hasonlít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. Mindenre gondolni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fölkacagott, hátrasimította hosszú fekete ha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öppet se. Ellenkezőleg... - Még elpirulnia is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érkezett önhöz Mr. Warwick? - szűkül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őr szeme. Gabby tűn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jfél után lehetett valamicsk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azután minden más lett. De miért n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nekik Warwick? Meg is kérdezte Gabbytól, a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t vo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Talán azt hitte, ez zavarna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alkította a hangját, mintha a falnak is fülei le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 se tud a kettőnk dolgáról. Én... nagyon össze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ana mindent, és, tudják, a szerződés erkölcsi kikötés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z erkölcsi kikötést mindannyiszor elővennék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két színész lefekszik egymással, akkor Hollywo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ár senki se dolgozhatna. De a nyomozók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ták ezt. A főfelügyelő komolyan bóloga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- Majd fölállt. - Lehet, hogy még egysze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nünk kell önnel, Miss... Smith. Nagyon szép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jük a segítségét. - Visszaengedték Jane-hez és Zac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napra végeztek a kihallgatásokkal. A három szín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gondolkodvajött kifelé a stúdióból, egyikük se szólt,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ondolataikba mélyedtek. Ekkor Jane megosztotta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zelés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beugorhatnánk oda és meglátogat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beengednének bennünket? -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elkedett, de nagyon szerette volna látni Billt.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ora kockázatot vállalt érte, de bizonyos volt önm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, hogy helyesen tette. Ösztönösen érezte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tlan, nem ő ölte meg az asszonyt, bármit beszé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 zsaruk. Bill nem az a típus. Ha meg akarta volna ö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régen megölte volna. És Zack is egyetértett vel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zt megbeszé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 valami Bill tekintetében, amikor a nővel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a napon Mike bárjából... mintha a szívéne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lenne az az asszony. - Jane nézte Gabbyt, a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bbent. De a hangja nem árult el semmi indulato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így volt. Szerintem ez gyötörte őt. És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űleg az is bántotta, hogy titokban tartja a háza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endőrség szerint hónapok óta különváltan élt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Jane, miközben beültek Zack kocsijába ; de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k Zackkal. Én is ugyanezt gondoltam, amikor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 láttam őket. Billt teljesen kikészítette, milyen ré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ban volt az a nő. Annyira szörnyen nézett 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yk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tek mi történt valójában? - kérdezte Gabb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drogokkal függ össze - nézett rájuk Z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elindította a kocsit. - Bill állítólag azt mondj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felhívta őt a stúdióban és kérte, találkozzanak Bill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n. Én nem tudtam erről, de lehet. Azután az asszony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sejött el, Bill elment autózni egyet. És amikor hazaér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ott feküdt... holtan. - Elborzadtak mind a hár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 a börtön felé tartott. Tíz óra bőven elmúlt,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olt benne, hogy nem engedik már b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kellemes meglepetésben volt részük. A két nyom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pp nemrég érkezett vissza a kihallgatásukról é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ztek, hogy a kedvükért kivételt tesznek, "lévén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." Durva beszédmódjuk zavarta Jane-t, mert őrü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ta Billt; de mind hálásak voltak, amiért engedély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 a láto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zárták őket vele, a helyiség ajtaja elé őrt állí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egy ablakon át beláthatott. Jane-t és Gabrielle-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ék, hagyják kinn a kézitáskájukat, Zackot pedig átk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. Mihelyt Bill belépett, rájuk zárták az ajtót.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épp kihallgató helyiség volt; jóval civilizáltabb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börtönben zajlott volna a látogatás. Billt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 át vezették be; előzőleg megbilincselték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ett a szobába barátaihoz, újra levették csuklójá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incset. Állt, rájuk meredt, könnyes lett a szem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t mondjon. Jane magához ölelte, sírt ő i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jóra fordul, meglátod... tudom. - De Bill 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 nem tudott megszólalni. Kezet fogott Zackkal és rá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t Gabrielle-re. Elég piszkos volt már, két nap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otválkozott. Elvadult a látottaktól, a hallottaktól,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 Úgy érezte, az élete soha nem lesz többé az, ami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És pesszimizmusa bizonyos értelemben helytállt;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, visszaveszi-e Mel a produkcióba; de ami ennél is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nagyobb baj: lehet, hogy emberöléssel vádoljá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se akartuk hinni, Bill. Úgy hangzik, mint e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forgatókönyv. - Zack leült, Bill is; meghatotta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 tudtam elhinni. Mint egy lidércnyomás. Itt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nak még huszonnégy órán át további bizonyíték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Utána pedig újra meghosszabbíthatják még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ra. - Ez még két nap pokol, még két nap iszonyat. Hi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kedve né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miért? - Zack nem is értette, hogyan l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, perdöntő bizonyíték hí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incs alibim. Egyedül autózgattam. Senki s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tizenkettő után, márpedig a dolog éjjel egy és 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 történt. Az én lakásomon találtak rá, és úgy l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elegendő. Úgy hiszik, kikészültem az életvitele mia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igaz is. Teljesen a betege voltam... Pusztította ön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tudják. - De én soha... - Elfulladt,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hang a száján. Gabby gyöngéden megérintette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várta, amíg Bill felemeli rá a tekintetét. Majd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fiú végre ránézett, Gabby halkan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 nekik, hogy nálam voltál akkor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csak nézett rá, mintha nem értené, m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csak nézte tovább, s Bill a fejét rázta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atában voltak annak, hogy a helyiségben lehallgató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zések lehetnek: vigyáztak a szav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, hogy az én lakásomon találkoz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eljöttem Zac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sehogyse értette: - Miért? - Miért tette ér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lány, azok után, ahogy ő bánt vele, ahogy ő kell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kedett neki hónapokon át? Miért segített rajta?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Gabby továbbra is farkasszemet nézett vele;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Jane bámulta őket. - Azért mondtam, mert ez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tovább az én védelmemben hazudnod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d meg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legszívesebben rákiabált volna: "De hát nem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ad, és nem öltem meg a feleségem! De az eset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ett mikrofonok miatt semmit sem mert mondani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Zack összezavarodott. Mindketten biztosan tudták: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kettejü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ill mélyen a lány szemébe nézett, most látta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: - Nem én öltem meg őt, Gab... esküs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hívott aznap, rettegett. Azt mondta, valaki fenyeget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ki. Három héttel előbb azt mondta, fűnek-f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zik, a kapcsolatának is, s ez szörnyen nyom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ta, nincs hol laknia. De csak háromszáz doll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m neki, mert féltem, ha többet adok eszét veszt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túladagolja magát. - Hirtelen újra könnyek szök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be, lógatta a fejét, megkönnyebbült és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melegedett a szíve; huszonnégy óra alatt most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zerettük egymást... úgy szerettem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ógy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akart. Azt hiszem, már túl messz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és nem akart többé visszafordulni. - Nem Sand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, aki ezt az utatjárta meg: mindhárman együtt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Billel. Egyiküknek se voltak kétség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zsarukat kivéve - saj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tenyerébe temette az arcát; Jane gyöngéden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gatta a fiú nyakát. Zack elkeseredetten ingatta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ügyvéded nem tud segíteni, Bi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 elkövet. De pocsékul néz ki az ügy. Csa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 ott... - Lenyelte a könnyeit; lelki szemei előtt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 Sandy golyólyuggatt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alálták meg a fegyv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újra a fejét rázta: - Nem. Nekem pedig soha él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em volt fegyverem. Még csak a kezemben 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, csak egyszer, egy reklámfilmben, amely zabpely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detett gyerekeknek; cowboyt játszottam, hintalovo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egy nagy tál ál-zabpehelyben, de az a fegyver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-fegyver volt. - Mindenki mosolygott, pedig nem vo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ok ok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megint erősen a szemébe nézett: - Mondd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nekik, hogy nálam voltál. Nyugodtan bevallhat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tam már nekik, hogy a Galvay Sugárúto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. - Rádöbbent, a fiú azt se tudja róla, hol lakik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ra is hitetlenkedve bámult rá. A kinti őr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aajtót és inte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a ennyi. Holnap visszajöhetnek, látogatási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. Kettőtől-négyig, a hetedik emeleten. - Na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felfüggeszthetnék a forgatást, hogy valamenny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gathassák. Bill úgy nézett rájuk, mint egy ré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n magára hagyott gyerek. Összeszorult a szívü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agához ölelte, majd óvatosan, Gabby is. Bill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otta a kezét egy pillanatra, amikor elengedte; így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eg némán a segítséget. Akárha az életét akar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enteni. Aztán Zack is megölelte. Bill kezére újr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tintották a bilincset; mindhárman kijöttek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le jövet hallgattak; éhesen, fáradtan és elnyűtte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vissza Zack kocsijába. Jane hátrafordult a Rolls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én ülő Gabb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tam, hogy... te és Bill... - Zavar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is mondjon; Gabby pedig vállat vont. Nyilván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agyon akart többet mondani erről. De Zac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sszapillantó tükörben hátranézett rá,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tett Gabby és miért. Talán még magánál Gabby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jobban tudta. Szerelem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éjjel már nem hallgatták ki Bi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másnap reggel, ügyvédje jelenlétében Gabby felől kérdezték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ek már néhány emberrel a stúdióból és értes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jük közti ellenséges viszonyról. Tudták, hazudott a jav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lány azt állította, hogy együtt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az éjsz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ságot csinált a hölgy - mondta a detektív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vette rá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keservesen rázta a fejét; remélte, hogy Gabb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 baj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t ő semmi rosszat, csak azt hitte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. - Nők gyakran tesznek ilyet, bár több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olyan férfiakért, akiket szeretnek, de Gabby nem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 - nem egyszeriben valamennyiük lázá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 l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núk állítása szerint Gabby az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ppet se állhatja Billt. Nem bűn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csak csacsiság, ami sose váli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át magának továbbra sincs alibije, paj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 öltem meg a feleségem - ismételte Bill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 újra meg újra ugyanazokat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ja, hogy még mindig szerette magát? - tap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.. valaha nagyon ragaszkodtun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.. réges-régen - felelte halka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őkönyvbe vették minden szav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rjó ideje nem volt abban a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ban, hogy bárkivel is törődj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magával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-e róla, kik voltak a szerető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tékeny volt-e valakire, akivel a feleségének dolga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ék a reagálásait. . Azt sem tudom, kikkel volt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allottuk, striche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érzéseket ébreszt ez mag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kihallgatótiszt szemébe nézett: - Sajná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dühöt? ... nem gurulsz be tőle, Bi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ralkodott magán: - Már nem. Ez is a betegség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zott. - Nemjutottak vele semmire; végül visszaküld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zárk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után pedig Melt keresték föl. Az zárkózott,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ű volt és azt mondta, nem tud semmit Bill magán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. Közölte velük: e percben még fogalma sincs,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a-e Bill a forgatást. Egész héten kerülgették az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eket, amelyekben Bill benne van, de néhán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teljességgel le kell állniok, amíg szabadon nem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. Amikor közölték Billel, hogy továbbra is odabenn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, ezt is elmondtá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áll a dolog? - kérdezte kétségbeesetten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jétől aznap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nem valami jól. Semmi más nem bukkan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tak nyomokat a nőn és a szomszédok se lá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t bemenni a házba azon az éjsz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yaúristen, Ed, ez hihetetlen. Hogyan tehetik ez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? Csak azért, amiért nincs semmi más, énrám ke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ilkosságot? Csak mert nem tudják, ki tette való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azt is a rovására írják, hogy Gabby hazu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. - Az ügyvéd megszokta már a b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 törvénykönyv igazságtalanságait. Naponta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kel. Bár a maga tétova módján sajnálta Bill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, aligha ő a tettes, de tudta, hogy rohadtul nehé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bebizonyítani. - Van egy jó esélyed a tárgyalás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z egyetlen biztatással tudott csak szolgálni ne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rős kétségekkel tudnak elítélni. Márpedig itt bő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 ké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ilyen messzire megy a dolog?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. És a cellatársa az éjjel megint azzal feny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öli. Lehet, hogy túl se éli a megpróbáltatástv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 se éri a tárgyalást. Lehet, hogy itt, a bört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ik meg. Megesett már efféle más gyanútlan alakokka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kizárva, Bill - felelte az ügyvéd. - Holnap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uk.- És meg is tudták. A kerületi ügyész vádat em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e; a konkrét bizonyítékok hiánya miatt csak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ményt tettek: a vádakat gondatlanságból okozot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öléssé mérsékelték, feltételezve, hogy veszekedés tör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verekedtek, s Bill szándéktalanul öl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aljas szándékból elkövetett gyilkossággal szeretté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bíróság elé állítani de féltek, hogy a vád nem áll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gondatlan-emberölési vádak jóval hihetőbb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ezebb volt tenni ellen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ámsújtottan hallgatta a vádakat és a bejelenté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ezer dolláros óvadék ellenében tartják benn.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, felhívta Harryt és az megígérte, kihozza. Öt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lár készpénz kellett hozzá, a többiről pedig kötelezv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adni. Örült, hogy volt miből. Két héttel késő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zték ki az előzetes meghallgatást; s aznap este tize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kiengedték. Bill párás szemmel lépett ki a kapun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arolta a vállát. Képtelen volt elhinni, mi tör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, míg Melre várt a fogadótérben, ugyan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mint amikor az első bemutatkozó látogatásra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. Örökkévalóságnak tűnt a várakozási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elmaradt a dolog, várakozó hangulat; gyom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lornsúlyok feszítették. Wechsler irodája előzőleg azt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Bill ügynökével, hogy pénteken nem kell munká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nie, helyette Melnél kell jelentkeznie, reggel kilenc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ed tíz lett, mire a titkárnő végre beszólította.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nő arcáról semmit se lehetett leolvasni, pedig Bil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héten szó volt a híradóban és az újságban. A titká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iselkedett, mintha még sose látta volna. Bill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enne, hogy Mel ott helyben kiadja az útjá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a megvan rá, mi több, teljes joggal be is perelheti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 családi állapotát illetőleg hazudott neki a szerző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é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Bill. - Mel tekintetéből csak udvariasság á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úttal semmi melegség. Bill érezte: dühö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Mel. - Bill némán ült le az íróasztal túl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iszta, ápolt és borotvált volt, csak sápadt. Nyom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 hagyott maga mögött, napok óta nem aludt r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eggel fotósok várták a ház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hosszan nézett a fiatalember szemébe, majd az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él kezdte: - Szeretném megtudni, miért hazudtá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, miért mondtad, hogy nőtle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bánt, hogy ezt mondtam. Akkor is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elytelen. Azt hiszem, féltem. Sandy rossz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És a házasságunkat amúgy is titokban tartottu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? Narkós volt már, amikor elvetted? - Az i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t benne, hátha Bill is drogos, vagy az vol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kérdés járta meg az agyát az elmúlt három nap so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letartóztatása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kkor még nem. Játszott a Vasárnapi vacsorá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olvasott már erről az előző napi újságban és d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 neki, hogy látta játszani azt a nőt. Csinos, fiatal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-re hasonlított. Vajon nem ezzel függ-e össz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amatos ellenséges magatartása a lánnyal szemben?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átvitte rá a Sandy iránti indulatát. - Az ügynö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tartott, árt az imidzsének, ha kiderül, hogy fér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A filmben tizenöt éves lányt alakított. És anny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látszott. Nem voltam elragadtatva ettől a kérdést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egyeztem. Ő kérte, és... - Vállat vont. - Nem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rákapott a drogra és hamarosan kirúgták a soro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Így vezetett el az egyik dolog a másikhoz, s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 továbbra is titkoltuk. És attól kezdve egyre-másra 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roggal kapcsolatos zűrjei. Bement a kórházba,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t kijött, mindig újra rákapott. Szörnyű volt. - Sír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ja volt, de erőt vett magán. Nem várta el Melt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aj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e? Te is rászoktál vele együtt? - Mel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ga van megtudni. Dühös volt Bil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Halálosan őszintén nézett Mel szemébe. -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szöm, hogy nem. Megpróbáltam rávenni az elvon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reménytelen volt. A nyáron, épp egy nappal az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ívattál, elkapták drogbirtoklás és prostitúció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utolsó centig elköltötte minden pénzem. Kéts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esve. És amikor megkérdeztél, nős vagyok-e, haz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neked. Nem akartam, hogy megtudjad, milyen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an. Épp akkor mentünk kül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ált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rvesen rázta meg a fejét: - Nem. Addigra má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 miatt féltem, hogy nyilvánosságra kerül a válá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m, hogy megtudd, nős voltam. Sandy ped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 a szemem elől. Egyszerűen felszívód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voltunk. Néhány hete láttam először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 után. Meg akartam kérni, váljunk el, de addigra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csék állapotban volt már, hogy nem is hoztam elő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. Megvágott némi pénzre. Azután felhívott a hét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t, gondolom, tudod. Hazajöttem, ott találtam a 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kat és őt... - Nem tudta foly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igen halkan beszélt: - Az ügyvédeim azt tanácsol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eljelek be, Bill. - És a viselkedéséből semmi sem v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hogy nem ért egye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szorongva nézett rá: - Tudomásul veszem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atkozhatott vele. Valóban bűnös, csalás vétkéb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lkosságba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perellek be. Egyelőre. - Bill alig hitte.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árulta el neki, hogy Sabina beszélte le róla, ő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 irgalomért Bill érdekében. - Úgy hiszem, enélk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elég a bajod. - Sabina szavait adta vissza. - De árt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lmnek. Nagyon sokat. Ha elítélnek emberölésért,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ség rovására mehet. Sőt, tönkre is tehet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t gyötörte a bűntu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 követtem el, Mel... Istenemre esküszöm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s lett a szeme. - Nem én öl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remélem is. - Mel komolyan beszélt.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te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ajánlottam a rendőrségnek, hogy hajlandó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ugságvizsgáló gépnek alávetni magam és készségge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lom ezt neked is. - A rendőrség visszautasította az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át, de Ed mindenképp el fogja érni, hogy a kerü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észnek megmutassa, akár elfogadható ez, ak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rejtegetni valója elő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 ügyvédeiden múlik, Bill. Hol tart most a tör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eljárás? - Mel fáradt volt. Ez az ügy az ő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nagy feszültséggel járt. Nehéz volt mindannyiukn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ehezebb persze ennek a szerencsétlen, feldúlt Bil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 hét múlva megyek előzetes meghallgatás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reméljük, hogy ott elejtik a vá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? - Melnek tisztán kellett látnia,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et kellett előállítania. Nem is akárm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kilencven napra rá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van ez? - Mel a homlokát ráncolta, fö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üvegét és a naptárát nézte: - Valamikorjúniu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bólintott. Neki a sorozaton járt az esze.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kon. Egész éjszaka, egész héten, és ma is órák ót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spekulált. - Szerintem a következőt csináljuk.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 a forgatást. A meghallgatáskor természetesen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t kapsz. És a forgatási szünet június elsején 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kodott, a szemüvege szárát rágta. - Kétféle 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et fogunk fölvenni, egyiket a jelenlegi elképzel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. És egy másikat, amelyben meghalsz. Ha kell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juk jövőre, s ez magyarázza az eltűnésedet. -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se kecsegtetett túl sokjóval Mel számára. Egy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gyilkosból aligha lesz Amerika Hőse. - Ha felment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talán visszahívunk a szünidő után, a tervek szer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gusztus végén. Ha nem, akkor megvan a szükséges 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ünk rólad. De időre van szükségem, hogy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gondoljam. Ha fölmentenek, utána el fogunk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szinteségről, a céljaidról. Nem várhatod tőlü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t karokkal fogadjunk vissza, miután közénk hajítottá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a bombát. - Még mindig el szerette volna bocsá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t, de Sabina egyre győzködte: ez ártana a filmnek.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sajnálta. Az ő szemében Bill gyerek volt még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ű dolog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ásul veszem. - Mélységesen szomorú volt, cs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 se hitte, hogy visszaveszik a szünidő után. Miért is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héz volt mindenkinek. Mindenekelőtt neked.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 Fried. Az ügynököm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m, ha tárgyalnál a Harrison és Goode jo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viselettel. Holnap. És hétfőn várlak újra a stúdi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... öö... délután Felkerestem az ügyvédet, ők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ók fogadni. - Melnek felszaladt a szemöldöke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újra megtelt könnyel. - Délelőtt temetik Sand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elfordította a tekintetét. Alig tudta elviselni 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ől áradó gyötrelmet. Lehet, hogy Sabinának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 van? - Részvétem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bólintott, megtöröl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szegény srác -, Néhány nap alatt széthullott az egés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is le szeretném szögezni neked, hogy ha nem hív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 szünidő után nem lesz végkielégítés. Erről alá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unk íratni veled egy írást, mely szerint lemondasz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smánt kúszott volna, bármit meg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ogy megenyhítse Mel szívét. Odaadta volna 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t, a fél lábát, hogy kiengesztelje. De hát nem ezt k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mellett szeretném, ha megbeszélnéd az ügyvédei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, mit tehetnék érted. A büntetőjog nem az ő asztal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izonyos vagyok benne, hogy megfelelő kézbe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ni. - Mel megköszörülte a torkát és visszatette olva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vegét. Kis félhold-szemüveg volt, idősebbnek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koránál és valamiképp tanító bácsissá tette. E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illett ehhez a beszélgetéshez; Mel ráncolta a homlo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rajta volt. - Fedezzük az ügyvédi költségeid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is Sabina vett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elképedt: - Ezt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karjuk fedezni. Két okból. A film érdekébe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, hogy fölmentsenek, de ezen kívül... - nézte a vele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 ülő, rémült fiatalembert és hangja megenyhült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em vagy közömbös nekünk. Mindannyian a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i vagyunk annak, ami veled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fölállt és könnyes szemmel fogott kezet Mell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gyan köszönj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él ott hétfő reggel a stúdióban. És mentesí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 a bíróság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. - Várt, de a tárgyalásuk véget ért. Újra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ott Mellel majd kiment, halkan becsukta maga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, és felmenet úgy érezte, hogy mázsás súlyt vettek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ról, de egy másikat tettek rá. Nem bocsátottá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, de tisztában volt vele, hogy a szünidő sorá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valószínűség szerint erre is sor kerül. Az a végső jel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terveznek, nagyhatalmú fegyver a kezü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agy valószínűség szerint élni is fogn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mélyen meghatotta, hogy Mel ügyvédeket bocsát rendelkez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kiváló ügyvédek, a lehető legjobbak. Isten a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egíteni tudjana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ült a kocsijába Mel irodája előtt és a stúdióba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tan szállt ki, kicsikét félt a viszontlátástól, de od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, beszélni kellett Gabbyval. Akkor este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jára a lányt, amikor Zackkal és Jane-nel megláto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a börtönben és ő megkérdezte tőle, miért hazu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ében. Legalább meg akarta köszönni az érte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ozatot ; még ha sikertelen vol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egérkezett, épp Sabina és Jane egy közös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ét vették föl. Épp amikor Bill belépett szólalt meg a csen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lanná merevedett, úgy állt, hogy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 ne lássa. Tudta, mennyire utálja Sabina, ha e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 közben elvonják a figyelmét. Ez volt az egyi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bb kikötése és mindenki tiszteletben tartotta.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 oka, amiért olyan ritkán engedtek be látogatókat a f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színhelyére: Sabinát ideges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hangzott a rendező szájából: - Ennyi! -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dult, néhányan észre is vették. A stáb tagjai halkan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zölték, volt, aki ügyet se vetett rá. Ők is zavar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ák, mit mondjanak. Bill csak most döbben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 köztük, aki komolyan hiszi, hogy ő ölte meg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. Még elgondolni is rémisztő volt. Legszívesebben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ltotta volna a csöndes stúdióba: - Ártatlan vagyo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nkább Gabby öltözője felé tartott és imádkoz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ogy ott találja. Ott is találta: a lány a forgatóköny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ta és kávézott. Meglepetten pillantott föl, majd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 elmosolyodott. Tudott már róla, hogy kiszabadu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kor jöt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a fejét rázta és rámosolygott: - Nem, jókor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jól. Most voltam Mel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a homlokát ráncolta: - És mit mondott?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jan erre voltak kíváncs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rülten rendes. Maradhatok a szünid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ezzel vége. Föl fognak venni egy jelen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ben engem megölnek, dobozba teszik, s ha kel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álják. Júniusban lesz a tárgyalásom; nem lehet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végz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optimista kilátások. - A lány kávét töltött neki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 még mindig reszketett, amikor elvette tőle: leült G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val szem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valami optimista hangulatban. -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llágyult: - Bocsánatkéréssel és köszönettel tartozo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. Szörnyen marhán viselkedtem veled egész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értem, miért segítettél; miért akartál nekem alib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ni. Nem érdemeltem meg, hogy ilyen rendes legy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nyíltan beszélt: - Nem hiszem el, hogy te öl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tudhatod. Senki se tudhatja. - Az imén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údióban ezt érezte a levegőben. Senki sem volt már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 Néhány kurta nap alatt idegenné lett. Néh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melléálltak. De senki sem annyira baráti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. - A nyomozók tudták, hogy nem mondas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nemes cselekedet volt. Bajba is kerülhettél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ért hazudtál a rendőrs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 gondoltam, megéri; próba szerencse. - Tekint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ka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lehunyta a szemét, majd újra ránézett: -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m, miért állsz egyáltalán szóba velem azok után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bántam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hülyén bántál velem. - Mosolyogva tette le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csészét. - Nem vitás, hogy néha oltári nagy baro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. New Yorkban a legszívesebben megöltelek voln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indenkinek elmondtad, ki vagyok és körbemu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d nekik az újságot. De akármilyen kellemetlen 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ál, mégis: amikor ez a szörnyűség történt,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netes lehet neked. - Habozott. - Emiatt voltál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ide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... annyira izgattam magam őmiatta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amíg New Yorkban voltunk. Folyton attól tart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úladagolta magát; úgy éreztem, nem igazsá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olyan jól mennek a dolgaim, az ő élete pedig csú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le. És szörnyen be voltam rezelve, amiért haz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nek, amikor leszerződtetett és én nőtlennek 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. Abban se voltam biztos, rá tudom-e venni San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ásra. És attól tartottam, Mel megtudja, ha a válás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osságot kap. - Ekkor furcsán felpillantott Gabby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 hasonlítasz rá, tudod-e. Azt hiszem, ez is zav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friss voltál, annyira normális, egészséges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ért is haragudtam rád. - Gabrielle a szemé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i volt szomorúsággal. - Folyton az jutott eszem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lehetne olyan, mint te... ha akarná... ragyogó karr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előtte, amikor összeházasod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tartottad tito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történet. Az ügynöke akarta, meg a produkci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ben Sandy játszott... én meg hazudtam Mel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nagy zűrbe kevertem magam. - Felsóhajt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ég rosszabb. A szünidő előtt lesz a tárgyalás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sélte neki, hogy Mel a rendelkezésére bocsá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it; Gabbynak ez nagyon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rületesen rendes! Amikor New Yorkban úgy l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törve, elvitt vacsorázni. - Azt nem tette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őmiatta volt úgy kibor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i mensch - dobta be Bill a népszerű Los Angeles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t. Mel valóban az. Ember a javából. Apafigu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dévajul rámosolygott: - Gondolod, hogy Sab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viszonya va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nevetett. Ez volt az első léha mondat napo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ét gyerek, akik a szüleiket beszélik ki. - Valószínű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tudja ám, hol lakik az Úristen. Az ékszere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ikulás bácsi h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Mel szerelmes b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zerintem meg Mel baromian derék ember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kirúg is engem, mint ahogy ki fog rúgni, akkor is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li az élettől a jó dolgokat. - Bill felsóhajtott. -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ről maradtam le a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nagy ügyről. Azt forgattuk, amiben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 Hétfőn visszatérsz? - Furcsa, de egyszeriben jó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okká lettek mintha sosem utálták volna egymás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barátságát Gabby mindörökre megnyerte azzal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tett érte. Szenzációs lány. Bill halálos zava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saját eddigi viselkedés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zután, mintegy belső kényszertől hajtv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 és szomorúan hozzátette: - Holnap temetik San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d érzek. Segíthetnék neked valamiben? - Bi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rázta. Nem lehetett itt már semmin se segíteni.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ajta, se Sandyn... A lakását már kitakarította egy takar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at, Harry bízta meg őket. Bill nem viselte voln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rfoltokat a falakon. A kutyát pedig az állatorvos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ásolták el, amíg Bill hazatért és újra lélegzethez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tározta: elköltözik. Látni sem akarta többé ezt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, aki Sandyt kinyírta, őrá is rástartolhat, bár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zínű. Elvégre ő viszi el a balhét az ipse helyett;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sz bolond megölni őt, s ezzel is bizonyít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ill ölte meg Sand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nézte Gabbyt, mintha most látná először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lány! Talán Sandynál is szebb. - Köszönök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állt, nem tudta, mit mondhatna még. Jól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a meleg ölelésre ott a börtönben, de ez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ne ide. Ekkor valaki kopogott az ajtó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össz, Gabby. - Az egyik asszisztens volt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iáltott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. Mindjárt ott vagyok. - Belenézett Bill szemé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jóra fordul, Bill. Most rohadt, de a végén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. Rendbe kelljönnie. Ártatlan vagy. Győzni fogsz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s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. - Mégiscsak rászánta magát, gyorsan megö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halkan elhagyta a stúd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búcsúztatása sivár volt, sivárabb már nem is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volna. Sandy szülei eljöttek, keservesen sírtak,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ccse és a nővére is. Nővére egyre a férje kezét szo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. Kisöccse is bőgött és mind búsan néztek Billre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nem hitték azt, hogy Bill ölte meg. Eljött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volt kollégá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események, amelyek előtt az ember már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 arra, hogy szörnyű lesz, valójában azonb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űbbnek bizonyul. A golyónyomok miatt a kopors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ravatalon lezárták; ez megkönnyebbülés volt Bill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. Nem akarta újra látni Sandyt, még a sebek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; annyira parányi, sovány és vézna lett, testét oly mér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észítette ki a megállíthatatlan önpusztítás, arc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ideje csak árnyéka volt annak a réginek, amely mé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gni is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édes kicsi lány volt gyerekkorában - sír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Bill vállán. - Az a nagy szeme... segített nekem tor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tni... - Nem tudta folytatni. Sandy apja is megölelte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lkész valamennyiükkel kezet rázott, majd bérelt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okkal a temetőbe hajtattak. Bill Sandy nővér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nnak férjével ült együtt. Hallgattak; Billnek az az érz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dt, hogy ezek nem annyira biztosak az ő ártatlan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mint a szül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ndy azt mondta, hogy egy csomó embernek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ogok árával - kesergett a nővére, aki sehogyse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i, hogy az ő kicsi húgocskája nem él. Csak két év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el őket, de a nővére nem volt olyan szép. -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em... - kérdőn nézett Billre, mintha azt várn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közben meggyónja majd a vétkét. Hamar kifogytak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ól. A temetőben tompultan állták körül a kopors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a még hisztérikusabban zokogott, a lelkész pedi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ta a Huszonharmadik Zsoltárt. Akár egy rossz 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egyre az esküvőjükre gondolt. Mindez múlttá lett.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e fért a fejébe, hogy elözvegyült. Sandy a fele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halt meg, akként ölté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sszaútnak sehogy se akart vége szakadni. A városh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zon kapta magát, hogy céltalanul bolyong. Nem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, hol is hagyta a kocsiját, amikor pedig végre rátal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elejtette, hová is akar menni. Azután eszébe jutott.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son és Goode-hoz, Mel ügyvédeihez. Útközben jutott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betérni egy kávéra; csak ült és bámult a semmibe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ávé hűlt előtte. Egyre Sandyn járt az esze, mí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nem parancsolt magára. Fizetett, s ekkor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pincérnők alaposan megnézik, de nem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előtt, mint színészarcot. Hanem mert látták a fénykép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évében és a lapokban. Kisietett a kocsijához és elrob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nta Monica Boulevard-ra, az ügyvéd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BC Szórakoztató Centrum harmincnegyedik e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 volt az irodájuk. Stan Harrison már odarendelt konz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cióra két büntetőügyekre szakosodott ügyvédet. Hossz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sztó délután volt; akárcsak Ed Fried, aki átküldte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ratokat, ők is úgy vélték, Billnek jó esélye van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mentsék a tárgyaláson, ha nem bukkan fel további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ték. De azt nem tartották valószínűnek, hogy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 elejtenék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gazuk lett. Két hét múlva Bill megjelent a bíróság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etes meghallgatáson, ahol is az ügyet tárgyalásra u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. Június kilencedikére tűzték ki a tárgyalást. Bill moz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, egy szörnyen rossz film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délután vissza kellett sietnie a stúdióba, mer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jelenetben volt benne. Jobban törte magát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; még többet vitt bele a szerepébe. Úgy vélte, ezzel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Melnek és a többieknek. És szeretett volna még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mleszteni a figurába, mielőtt elveszi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nyolcra végeztek a forgatással, egy órát túlór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ritkán fordult elő, de Sabinának sok nehézség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tel, amelyben Zack volt a partnere. Folyt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akizott a szövegébe, mérgesen robogott ki míg végül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meg csinálniok, de ehhez huszonkétszer kellet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újra fölvenniök; mindenki holtfáradt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Zack is, aki pedig sose panaszkodott. De Bill látta őt el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nel és Zackon látszott, hogy torkig van.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látta őket együtt; nem tudta, igaz-e a holl oo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etyka. Valaki, akit a Mike bárjából ismert, azt ál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ról, hogy buzi, pedig hát igazán nem úgy nézett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enkiről mesélnek efféléket. Lehet, hogy csak plát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ság van közte és Jane között. Nehéz volt megállap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mert nagyon diszkrétek voltak, még Melnél és Sabin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diszkrétebb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m, kivagy- mondta neki Gabby, mikor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ele tartottak a stúdióból. Hosszú volt ez a nap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nak; de Billnek még hosszabb, a délelőtti bírósági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és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zajlott? - Gabby előző nap fölaján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tart, de Bill elhárította. Egymaga akart megbirkó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 csúfságaival. Semmi értelme nem lett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vele tartson; még mindig zavarban volt a lány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ségétől, amelyre ő oly kevéssé szolgá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tűztek. - Ismerte már a szakkifejez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árgyal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. Már beletörődött. Csak abban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gazságos bírái lesznek és fölmentik. - Igen. Jún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edikére. - Egyelőre nagyon távolinak tűnt, de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, hogy egy-kettőre elérkezik. - Épp akkor kezd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nidőnk. Az én szünidőm végérvénye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ondd folyton ezt. Az utóbbi időben na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ek a jeleneteid. Figyel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gondolom, ha mennem kell, hát színvonal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k. Így legalább mindenkinek hiányozni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morú mosolyt vetett a lányra, az pedig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 mozdulattal dobta hátra sötét, hosszú, sely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fonat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 így. Még nem született semmiféle vég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mi lesz? Tényleg azt hiszed, hogy meg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 produkcióban, Gab? Bár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kul is a bírósági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film sem engedheti meg magá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fféle botrányt, különösen nem egy vadonatúj soro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nagy nézettség-re tör. Meg kell szabaduljanak tő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zvélemény kielégítése cél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nne a különbség? Még ha megszabadulnak is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 a való életben, a sorozatban akkor is benne leszel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n. De addigra már mindenki el fogja felejteni a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yt, így nyugodtan meg is tart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ezt Melnek. De ezt nem gondolta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etben tartotta Mel döntését, bármi lesz 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egmondom - tréfálkozott a lány, de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tudták, hogy úgyse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hes vagy? - Bill letekintett rá, mindinkább úgy kez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kishú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ünk valahol egy hamburg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elgondolkodott. - Nem is tudom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volt mára a zaj és a duma. Van kedved feljönni hozzá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spagett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tudsz főzni? - Ez vicces. Gabrielle Thornton-Smit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főz? De nem szólt egy szót se, a "leereszkedés"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 szájára sem merte volna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lajdonképpen nem - nevetett a lány. -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lehet megjátszani egy spagettit? Nehéz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játszom, hogy nem konzervből csinálom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egjátszod, hogy íz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korrekt megoldás. Nem hívnád fel az ügynök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kérj a szerep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nevetett, örült, hogy a fiúnak végre jó a hang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A visszatérése utáni első héten elég rossz volt a ked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kollégák is óvatosak voltak vele. A stúdióban sokan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hogy ő a tettes; Gabbynak sajgott a szíve érte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pocsék a kiközösítés, és ezért még inkább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édelmezni a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 itt hagyni a kocsidat? - kérdezte Bill. -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d mehetek. Utba e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t meglepte a lakás egyszerűsége.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-nekjókora vagyona lehet és tudta, hogy 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ázsija; mégis szerényen lakott, egy kilátás nélküli kis k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 lakásban; melyhez pici, meghitt hálószoba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akátokat rakott mindenhova a falra; olyan helyekről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és olyanokról, ahol szeretett volna járni. Tömér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ény volt a konyhájában, amelyeket nyilván csak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ált, mint például ma, az ő tiszteletére.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okat ért a tűzhelyhez; Bill evett már jobb spagett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n. De úgy tűnt, egyikük sem veszi észre. A film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tek, mindenről, csak a bajokról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a családod, Gabb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zdag. - Nevetett. - Ezt akartad hallani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t is. Szereted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. Anyámnak csak ruhákon jár az esze, apá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csodálatos nőnek tartja. - Szimpla összegezé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inden alap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tvér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len vagyok. - Bill is egyetlen gyerek volt, 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terhesnek találta. Valaha gyerekeket szerett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Sandyval, de hát erről szó sem lehetett, mint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a házasságkötésük után hamarosan pocsék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erült. - Kiskoromban agyonkényeztettek. És őrjöng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határoztam, hogy színésznő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szüleim se voltak elragadtatva. Apám az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olna, ha a biztosítási szakmában dolgozom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. Ahogy mondani szokás, sosem értettek meg. Messze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keleten, három éve nem láttam őket. Küldtem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i üdvözlőkártyát, beszámoltam a házasságomró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pedig a válaszában elpanaszolta, milyen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 nekik, hogy nem szóltam, s hogy be se mutattam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t előzőleg. Azután küldtek nekünk egy salátástá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óta nem hallottam felőlük. Nem erős oldalam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tartás. Nincs mondandóm a szám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apám azt szerette volna, ha ügyvéd lesze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m, te is, én is elszúr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jövőre nem így gondolkodnak! Te leszel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lőbb filmcsillag Hollywood egén - mosolygott rá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 benne lesz-e a sorozatban akkor még, erről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mégse. Lehet, hogy megbukik a fil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szik a műso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lószínű - felelte Bill. - Mel Wechsler filmj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szokott előfordulni. - Olyan, mint Midás Kirá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hez nyúl, arannyá válik. - Bill két kezén sorolta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ikereit. Gabby tűnőd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esztő, nem? Máig se értem, hogyan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m választo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tehetséges vagy - mondta neki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szinté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. - Mind a ketten tiszta szívből dicsér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ényleg tehetségesek voltak. Komolyan vették a színé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 és jó érzékük volt hozzá. Mindketten úgy tal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ljól válogatta össze a szereplőit, főleg ami kette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illeti. - Sabinától néha még most is be vagyok rez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-nel minden olyan egyszerű és könnyű; Sabinábó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árad a feszültség. - Gabby nagyon fiatal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fejét a kezébe támasztva ült a mosatlan edény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pette a konyha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i a sztár temp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ran foglalkoztat, mi lehet benne leg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ok. Gyémántok, nercbunda és Mel bankszá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- vélte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sokkal több rejlik benne, mint hin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agyon zárkó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te? - Bill nagyon kíváncsi volt a lányr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, amióta megtudta róla kicsoda; de irigyelte is.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talannak találta néha, hogy egyeseknek oly so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, másoknak semmi. De Gabby legalább nem mu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eddig úgy képzelte, hogy inast meg szobalányt t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rága szőnyegeken jár. De Gabby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volt. Rendkívül egyszerű, közvetlen és őszinte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... Bill sok mindent megértett benne, amit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Maga se tudta, hogyan illenek össze. Gabby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volt, értelmes, büszke, rendkívül hűséges és ig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. Jane-t és Zackot annyira szerette, hogy bárm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volna értük; még Sabinát is védte mások elől. A Man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az ő számára a családotjelentette,jobban, mint az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ja. És Bill is tagja volt e családnak, bármily harap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is a termés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az vagyok, akinek látszom. Gabby Smith,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znő. Szorgalmasan dolgozom, pocsékul főzök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k arról, ki volt a nagypapám. Már nincs is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ifurdalásom. - A forgatás jót tett neki. Bill kínzásai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felnőtté faragták, ha keservesen is. - Valahogy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olyan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kkoromban utáltam az egészet. Mindig pisz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származásom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t azon nyomban elborította a bűntudat: - Ne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, mert megint nagy szarnak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voltál. - De nem dédelgette a sérelmeit. - Ki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Te is kibírod azt, amin most átesel és jót fog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. - Erős lány volt, Billnek ez is tetszett benn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hallgatta, rájött, hogy egészen más mint Sandy.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ge volt és elnéző önmagával szemben. Gabbyból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minden efféle tulajdo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az órájára nézett: elmúlt éjfél. - Mennem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nap mindkettejüknek hajnalok hajnalán kellet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niök. - Akarsz próbálni a hétvég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rábólintott. Már régóta lemondott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próbáljon vele. Most fölpillantott rá: - Oké... rám fér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, máskor is. A konzerv-fasírt is erős olda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... a gyors-ravioli! - Nevetve kísérte ki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sek elmosog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e lehet róla. A szobalány jön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- Ennyi úgy látszik mégiscsak stimmel 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géséből, gondolta. De Gabby kinevette és kit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frászt. Én vagyok a szakácsnő és a szobalá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sofőr. Hé - kiáltott Bill után, aki épp beült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 -, el ne felejts értem jönni reggel! Hat negyvenötko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leszek. Aludj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elrobogott, Gabby integetett, majd lassan beb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és magára zárta a lakás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öt percnyi késéssel futott be Gabbyért. Ál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Gabby is ásítva ült be. Túlságosan későn feküd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e, még elmosogatta a vacsoraedényt és elolva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i szövegét. Mindigjól felkészülten érkezett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ra; Bill csodálta ezért. Tíz évi pályája során sok szín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vel dolgozott együtt, ezek sose végezték el házi felada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. Ezt el is mondta neki a kocsiban. Gabby ö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cséretnek. Nem győzött ámulni azon, mekkorát 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a letartóztatás óta és Sandy szomorú vége óta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letörte is a tragédia és bármily iszonyatos él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is, furcsamód, mégis fölszabadultan került k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Gabby nem beszélt erről. A stúdióba érve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fele indultak. Mindkettejüknek át kellett öltözni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inkjüket fölrakatniuk, Gabby francia hajfonatát is e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készítenie a fodrásznak, aki fél nyolcra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később a díszletben összetalálkoztak, rá se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ni: piros kosztümben, magas sarkú cipőben, gyém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beval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s Thornton-Smith-hez van szerencsém? - 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előtte kis grimasszal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a fenébe. Tamara Marti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, annyira hasonlítani tetszik... - Ám az ugr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baráti volt. Míg a dublőrök beálltak a megjelöl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ükre, ők kétszer átvették dialógjukat. Fél órába tel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etet bevilág-ították. A csengő megszólalt, s meg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dött számukra a nap. - Csendet kérek - kíál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ísztens -; teljes csendet... kamera indul... fényt... tess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ős volt már számukra a refrén; a jelenet simá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nyáj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nek ebédszünet alatt megbeszélése volt ügyvédeiv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őjében; Gabby pedig Zackkal és Jane-nel ebédelt.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ó mosollyal figyelte kettejük egymás iránti gyöngédség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nyosan érzem magam mellet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i, nyugi - simogatta meg Zack -, mire annyi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l, mint mi, már férjed lesz és három gyer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lószín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nem valószínű? ... elnézést, ideülhetek hozzá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 volt az, fáradtan és kissé nyomottan. Gabbyt ker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zt mondták neki, Jane öltözőjében van; itt talá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sikerült? - pillantott föl aggodalmasan Gabb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 szendvic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jól. Úgy bánnak velem, mintha Jesse James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. - De ez nem volt vicces, se neki, se a többi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ok forgott kockán, túlságosan tragikusak vo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mények. - Remélem, értik a dol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remélem - suttogta Gabby. Jane figyelte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 valami változást Billnél és szóba is hozta ezt Z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Az úgy sejtette, Bill félelmében beléjük kapaszko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nyájukba. Remélte, hogy a végén valami jó sül ki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és nem még nagyobb katasztróf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következik? - kérdezte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, Zack és hét statiszta, - válaszolta Jane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 vayok mára, de úgy gondoltam itt maradok. -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Jane Zackra vár, de nem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tána te és Gabby, Sabina "ügyvédeive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smerősjelenet lesz. -Nevettek. Az ebédszüne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 perceí gyorsan elszálltak. Zacknak vissza kellett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tetőjéhez a következő öltönyéért, Gabby pedíg ott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éhány percig Jane-nel, amíg Bill is megette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dvicsét. Farkaséhes lett az ügyvédek okozta feszü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. Azután visszakísérte Gabbyt az öltözőbe.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úrta az oldalát, mi lehet kettejü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kedved este beűlni valahova egy pizzára, Gab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le az ajtóban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már a könyöködön jövök ki: egész nap lá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és akkor még a vacsoránál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ülyéskedj. Elviszlek a kedvenc bár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kell öltöznö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jót nevetett: - Nem éppen. Tudsz biliárd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grimaszt vágott: - Sajna nem. De ne mond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 se ránts. Megtaní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 után elvitte Mike bárjába, hamburgert ettek,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árdoztak és bemutatta a lányt Adamnak: - A partnernő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Smith. - A "Thornton"-név nem hangzott el. Ad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an megbámulta a lányt. Rajta kívül több más férfi i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csak most döbbent rá, milyen csinos nő. Hazam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ban rápillantott és föltette azt a kérdést, amel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foglalkoz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legyalogolok valakinek az utcáj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mmm? - Gabby nem értette. 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ársz vala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úgy. - Megrázta a fejét. - Pillanatnyila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olt az igazság, hogy amióta a Manhattan forga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zdődött, nem volt senkije. Az idejéből se tell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zután nem is futott össze senkivel, aki komolya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hogy se értem. Hogyan lehet egyedül egy ilyen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 lány? - Úgy hangzott, mint egy banális filmszöve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ill kíván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.. talán mert sokat dolgozom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elhúzódom azoktól, akik tudják ki vagyok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kodtam rajta, nem érte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magyarázat. Hány éves vagy, Gabb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uszonöt. - A New York-i tartózkodás alatt ünnep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ésnapját, csöndben, szüleivel. - Hát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inchá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iatalabbnak hit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bók, vagy sértés? - nevetett 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s, az is. - Ő is nevetett, mire hazaértek, ki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nte magát. - A képernyőn mindenképp fiatal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árgyalás után semminek se lát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rágódj mindig ezen. - De nem vehette z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em rágód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- felelte őszintén. - Csakhogy én tudom, hogy j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ha jóra fordul is, akkor se hiszem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ök a Manhattan-be - szomorodott el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tud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VVechsler belemegy. Már ed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ok gondot okoztam neki: megértem a szempont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 rendes ember, nem küld el, ha nem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ha a helyében lennék, én ezt te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gyöngéden rámosolygott: - Akkor kész szerenc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vagy a helyében. - Billnek megint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ostobán bánt régebben Gabbyval. Maga se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lehetett ilyen sokáig vak. De hát akkoriban a 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yért érzett aggodalma mindentől elv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lakásában, egy pohár borral a kezében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a elmagyarázni ezt. A lakás makulátlan volt, semmi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a tegnapi vacsorának. Lehet, hogy tényleg szoba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, csak nem vallja be? De Gabby bűvöletesen rendszer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; bort töltött, harapnivalókat vett elő és mindent a he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rakott. Rendszeresség és intelligencia árad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sz róla, hogy elbűvölő lány vagy, Gabrielle?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vét is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ülyéskedj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ura vagy mindennek magad körül, az életed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lyádnak, még a lakásodnak is. Én reggelente sose tal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összeillő zoknit és a kutyámnak is mindig késve a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kutyád van? - Gabby egyre kíváncsibb l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tudni szeretett volna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ernáthegyim, Bernie-nek hívják. Csoda but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a, de szeretem. Rengeteg időm megy rá, hogy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ást találjak kettőnknek. - Márpedig nagyon szer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inél előbb elköltözni a rémségek színhelyéről. -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d a hét végén velem tartani? Lakásnézés után 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na idő próbálni, vagy vacsorázni, vagy mind a kett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.. - Elhallgatott, Gabby elnevette magát. Bill olyan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 volt, mint egy gyerek, aki új barátra lelt. Gabbynak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, de meg is ha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. - Ugyse volt más dolga, jól érezte magá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ában. Aznap este Bill, mielőtt eljött tőle, hab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, nem tudta, hogyan reagál majd rá a lány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csak állt az ajtóban, és örült. - Aludj jól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lát reggel. Érted jöhetek megint? -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intette ujjahegyével Gabby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De rám fogsz u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ezt a szöveget. - Dehogy fog ráunni, mé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okáig nem, talán soha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aznap, ágyában kucorogva rágondolt, teste át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sodott. Sok minden tetszett neki Billben. És ámult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más lett, sokkal kedvesebb és nyílt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hosszú szárú rózsaszín rózsa várta a ko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ésén, fehér szalaggal átkö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né, mademoiselle. - Odanyújtotta, Gabb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. Jól kezdődött a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nyeztetsz, Bill. - Nem merte elhinni.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visszaváltozik, ha újra magába húzódik, ahogy előzől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sz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szolgáltál. Ennél sokkal többet is érdemelsz.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yitott ki a virágüzlet. A szomszéd kertből h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Egymásra mosolyogtak és kiszállás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újra megcsókolta. - Köszönöm, hogy elh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 köszönöm, hogy meg akartál menteni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da al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hallgass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még mindig nem tért napirendre a lány tett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égre nem volt csekélység. Nyugodtan hihette volna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sakugyan ő ölte meg Sand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túdióban nagy volt a nyüzsgés aznap. Látogatók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z mindenkit idegesített kezdetben. Ám ezek Mel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, el kellett hát viselni őket. A világosítóknak a szokás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is lassabban ment a munka; az egyik nagy jelenet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repülőgép szállt el fölöttük és újra kellett kezdeni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et, mert a hangosztály fölvette a berregést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áradt estére; ásítozott Bill kocsijában hazafelé m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ígértem, hogy főzök vacsorát, de attól tarto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k ma sokáig fenn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. Úgyis haza kell mennem Bernie-hez.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 nem volt otthon kutyaeledel, éhezik az a szegény jósz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bemutathatnál már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zállt, Bill nevetett: - Ebben maradunk. Hé... el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? - Gabby visszadugta fejét a kocsiba, Bill két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az arcát és megcsók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nyozni fo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. - Gabby különösnek találta, hogy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 évet élt le nélküle; üresnek tűnt a mai este. Egyszer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relmetlenek lettek mind a ketten. Bill, miután meg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utyát, felhívta. Utálta a házát mostanság, nem lelte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ét. Nagyon remélte, hogy a hétvégén talál megfelel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érted megyek - ígérte a telefonba, de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bizonytalano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élsz, hogy beszélni fognak ró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nem érdekli őket. Megvan a maguk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igazad van. - Másnap reggel őt mag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te, mennyire várja már a viszontlátást. Minth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égy éves lenne és egész éjjel a kedvenc osztálytárs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brándozna... Az első szerelem... de ez több volt annál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s volt, szórakoztató, néha komoly; ugyanazo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 érdekelték őket. A hegymászást szerették, meg a szé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lást, vitorlázást, síelést. Gabby idén egyáltal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elni. A forgatás túlságosan lekötötte az idejét, s a szer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is til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túdióba érkezve Gabby öltözőjében próbáltak;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jüket meglepte, milyen jól sikerültek az aznapi jel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k. Három-három felvétel elégnek bizonyult; a rendez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 volt. Ebédszünet előtt megdicsérte mindkettejük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a legszebb macskás tekintetét vetette ráju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tatok munka után, gyerekek. Próbáltato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elvörösödött, de Bill állta Sabina tekintetét.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ött beléjük, főleg Gabbyt piszkálta elég gyakran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Gabby volt a kezdő; a korától Sabina lánya is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s Bill gyanúja szerint ez idegesítette Sab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lajdonképpe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istenem... néha a legszebb szerelmek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ködéssel kezdődnek. Ebben pedig nem szenved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hiányt ebben az évben. Elszívtátok a békepipát, srác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aj, szállj le rólunk, Sabina. - Bill átkarolta Gabby vá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kísérte az öltözőjéig. - Néha az idegeimre me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- mondta, amíg Gabby levette a jelenetben visel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őnként ki kell engednie a karm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 rajtam élesítse őket és rajtad se... - mor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és üdítőt töltött magának, majd újra szembe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val, Az gyönyörű volt. A Francois Brac-féle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k tökéletesen álltak rajta. De amikor Bill közöl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csak vállat vo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ságosan is az anyámra emlékeztetnek ezek az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s ruh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lehet nagy baj, ha hasonlít rád, királykis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z a szó most kedvesen hangzott, nem gonosz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sóhajtva rogyott le egy fotelbe. Fáradt volt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en át kemény munka folyt, örült, hogy pénte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másnap reggel érte ment; négy lakást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t néztek meg. Bill egyikért se volt oda; de mindenképp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 akart. A ház beköltözhető volt, havi bérért adtá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kutya ellen se volt kifogásuk, úgyhogy azt vett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lesz, azt hiszem - vont vállat Bill Mike bár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ék a hamburgert, mielőtt felmentek volna a lányhoz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ni. - Vajon benne lakom-e még három hónap mú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lőre nehéz terveket csinálni. - Sose feledkeze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zelgő tárgyalásról, fönnállt az esély, hogy utána le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. A gondolat mindig kijózanítóan hatott rá. Rettegett től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volt biztos benne, helyes-e, ha most szerelembe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ódik Gabbyval. Nincs joga ártani a lánynak. Ezt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neki vacsor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lány vagyok már, Bill. Tudok vigyázni mag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mi vár rád. De azt is tudom, hogy nem te köv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. A legelső percben is tisztában voltam ezzel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m. - Elképesztő bizalom valakitől, akihez előz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 hónapon át olyan barátságta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at jelent nekem a bizal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kedvesen rámosolygott. - Mondtam már nek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szolgáltál. - Beszélgettek még egy darabig, azutá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Gabby lakására próbálni. A lány előhozta a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eket, átvettek két jelenetet. De Gabbynak nem a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en járt az esze, egyre eltévesztette. - Elnézést, Bil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 fá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 ide. - Bill lehúzta maga mellé a pamlag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bátor lány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a világot szemléled... nagyon nagyra tarta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. - Igazat mondott. Megcsókolta, s egyszer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megfeledkeztek a forgatókönyvről. Hossza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, s amikor vége lett, Gabby levegőért kapko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 jelenethez tart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le fogjuk építeni - suttogta. - Szerintem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csókolta. És Gabrielle egyszer csak ott he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jában, gombolgatta Bill ingét, annak keze meg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űk farmerjén siklott végig. A nyűtt, ócska nadrág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a feszes, fiatal testet; elöntötte a vág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ívánlak... annyira kívánlak... de nem akarom fölk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z élet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örődj vele. - Gabrielle jobban vonzó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ddig bárkihez is. Nem volt hajlandó a jövő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ngani. Majd megoldódik. - Szeretlek... - Ki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élkül, hogy akarta volna. Bill meglepődött, fö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ajta heverő lányra, akinek könnyű teste súlytal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v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Gabrielle... fura... annyira szeretlek, ho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 akartam tartani magam tőled, azt akartam, ne ér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om, de úgy látszik, nem tudom megparancsol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nak. - Ezúttal Gabrielle csókolta meg, oly szenved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, hogy Bill megFeledkezett minden aggályáról. Ölbe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bevitte a hálószobába és az ágyra tette. Lehúzta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armert, gyöngéden kigombolta a blúzát, ahogy egy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vetkőztetnek, a lány pedig nézte, mint bontakozi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iból a fiú remek t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ről megfeledkeztek egymás karjában, csak 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ös szerelmükről nem. A szerelmükről, amely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, a sebzettség és a csalódás hamvaiból bontakozo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adnivalójuk volt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ott hevertek egymás mellett, Bill olyan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még soha. - Hol voltál eddig kicsi lány? Hol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mből? - suttogta; Gabby pedig befészkel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karjába és elaludt. Bill mosolyogva nézte, 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sszú, selymes, fekete hajat, ami réges-régen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ra emlékeztette. De már nem. Ő lett az egyetlen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van kettejük között valam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, reggeli közben Jane-t Z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 és Gabrielle között? - mosolygott rá Jane. -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lehetséges. Bár azt hiszem, Bill most nem akar sen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sabb kapcsolatba bonyolódni. Nagyon idegesíti a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tárgyalás, ez nem is csoda. De szerintem a szerelem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náluknál. Az a fura, hogy én már akkoriban i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életesen összeillő párnak tartottam őket, amikor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n Bill úgy meggyötörte szegény Gabb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odahajolt hozzá és megcsókolta: - Ezt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d. Hogy a lélek mélyére látsz. - Meztelenül ültek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szómedencéje partján és reggeliztek. A lányok az apju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ék a hétvégét; ők pedig azt tervezték, hogy lazítás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ségboltokba mennek, tárgyakat keresnekJane új házáb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ane rájött, hogy már nem érdekli a dolog.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nál lakott, főleg amikor a lányok az apjuknál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 teljesen idegen lett Jane számára, rágondolni is neh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esett. A válás óta csak egyszer látta: keserűnek, kiszikk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kissé őrültnek találta volt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ünidőn gondolkodom - szólalt meg Zack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l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gondolkodtam rajta. Alyssa táborba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son és Alex nyári állást vállalt. Jason egy montanai tan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ik, Alex pedig ugyanabba a táborban, ahova Aly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na kedved velem táborozni az idén - kérdezte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 Zack. Soha nem volt még életének ilyen boldog sz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; a múlt messzi álommá lett. - Mi lenne, ha két hó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mennénk Európ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izgalomba jött. Még sose járt odaát: - Hű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él-Franciaországba... néhány hétre Olaszország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sztriába... talán még a salzburgi ünnepi játékokra is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ál hozzá, szerelmem? - Odahajolt, megcsókolta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. Jane ragyogott. Nem esett szó Zack régebbi útjai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rögországról, ahol a barátaival járt. Ez mind a távo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zárult múlthoz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sé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ilátok, megszervezem a szobafoglalásokat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ál Írországhoz? Bérelhetnénk kocsit... hát Sváj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?!.. - Ő is ugyanakkora izgalomban volt. - És Span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! - Jane felkacagott örömében. Izgatottan tárgya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at, listát állítottak össze. Életük legjobb évének í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z id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-e, hogy szeretek negyvenéves lenni? - rep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. - Ez egyre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bizony. - Zack nemrég rendelt az asszony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ercbundát Francois Brac-tól, akkor szándékozott át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neki, amikor visszaérkeznek. Az európai utazás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letnek látszott. - Csak várd ki, amíg annyi leszel, mint 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jut eszembe... Sabina pokoli hangulat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fáradt. Mindnyájunkra ráfér már a pihen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hat hetük volt hátra. Ami Sabinát illeti, Za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 volt. Ezen a reggelen Sabina is nagyon fáradt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agát. Ott hevert Mel úszómedencéjének partján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pp a nyári forgatási szünidőt taglalták. Sabinának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re Párizsba kellett utaznia, hogy Francois Brac-kal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évi ruhatárán dolgozzék. Mel épp azt java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helyt kész lesz ezzel, találkozzanak Európ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nál ez alatt az idő alatt Párizsbajön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csalódottan a férfitől. Az megcsókolta Sabina uj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yét, azután az orra hegyét, végül az 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 tudnék, kedvesem. Tudod mi a helyzet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időszakban, mielőtt a film adásba kerül. Baromi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a dolgom. De mihelyt lehet, odarepülök. Van kedv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 Cannes-hoz? - Mel mindig szívesen lakott az ot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rl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csinálok Párizsban egyed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hetőleg utánam epekedsz. - Viszonyuk végig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dott az egész forgatáson; remekül összeillettek.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ra is legtöbbnyire azt csinálta, amit akart, a férf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g mozgásteret kapott. Hétvégén gyakran ment el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l sose kérdezte meg, hová. Egy kicsit ugyan fú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ldalát, de tudomásul vette, hogy Sabina ilyen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ta, hogy másmilyen legyen az ő kedvéért. Nem is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tőle. Olyannak fogadta el, amilyen, tökéletesen megfel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Kivéve Sabina időnkénti hangulathullámzásai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. De ahogyan Zack is mondta róla: fáradt volt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áradtak, Mel is. Eszeveszett munka egy ilyen soro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hozása. És most Mel az őszi reklámkampányo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Nagy gálaestet tervezett, jókora sajtónyilvános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elhajtással utána. De aggasztotta Bill Warwick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baszogatja Gabrielle-t -- mondta keres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Sab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jót tesz neki. Lehet, hogy szerelmes b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mosolygott. Kedvelte Mel romantikus hajlam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borította őt ezekkel a hajlamaival; Sabina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ostanság: - Szóval, mesélj az utazásun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na kedved Cannes-hez? És egy hét Velencé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i lenne. - Arcára billentette szalmakalapjá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zöld szemével lesett fel a férfira. - Ö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hozzám, Mr. Wechsl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- Ujságja alá nyúlt és előhúzott egy doboz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eg biztosan az újságkihordó fiú felejtette it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Miss Quarles. Talán nézze meg. -- Átadta a csoma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egyetlen mozdulattal félrecsapta kalapját és b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ni kezdte a csomagot. Mel ajándékai még mindig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ba hozták. Ezúttal gyönyörű, smaragdköves gyűr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 Sabina szélesen elmosolyodott, amikor szép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kűrözött ujjára húzta. Sabina sose felejtette el mag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tár, mindig adnia kell magára. És a férfi se 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ezt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aj de szép, 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emedre emlékez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hosszú csókkal köszönte meg. Lassan b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házba; Sabina fehér bikiniben és a remek smarag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rűvel. A férfi pedig fürdőköpenyben. Csak sokára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. És nagyon eléged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feszült volt az utolsó forgatási napon; a záró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et felvételét nézték. Egyikük se akarta látni, mégi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a valami őket. Ez volt az a pluszjelenet, amelyet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atott a forgatókönyvhöz, arra az esetre, ha Bill nem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. Ebben "ölik meg." A jelenet szerint összeütköz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 Gabrielle-lel, amelynek során Gabrielle fiúja lelöv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t. És Sabinához eljut a hír: a fia halott. Nagyhatá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 volt; mindenki szótlanul figyelte. Bill komora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szkodott föl, amikor elhangzott a: "kopírozzuk!"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ny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hallgatott, elborzasztotta őket a jelenet vé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yes utalása. Bill szomorúan nézett körül, mint aki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t vesz tőlük. Gabby arcán valódiak voltak a könny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még Sabina is elnémult. Míg Bill kifele tartott,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intette a kar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fogják fölhasználni ezt ajelenetet, Bill. Ne aggó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t áradt a tekintetéből, Bill meg akarta köszö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gombóc volt a torkában. A színészek körülvették,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gyenkezés nélkül átölelte és elsírta magát. Nehé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z mindnyájuk számára. Az első évad utolsó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ónap forgatási szünet állt előttük. Mel pompás eb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lt mindnyájuk számára; művészek és műszakiak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lten és lazítva tárgyalták nyári terv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kifújta az orrát, Jane átkarolta: - Nyugi, tú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nk rajta. - A jeleneten valóban túlvoltak, de Bill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in nem, ezt mind tudták. Kilenc nap volt hátra a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ig; rettegett tőle, Gabby úgyszintén. A lány le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i terveit és elhatározta, hogy vele tart. A Tahoe-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ek másnap, azután egy hetet az ügyvédekkel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ácskozásra akartak ford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és Zack a következő héten szándékoztak Róm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ni, utána Velencébe, majd egy hónapra 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viérára. Ezt néhány nap Párizs követi majd és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et egy hét London. Jane már alig várta. Sabina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, ahol Francois Brac várta. Az egész stáb a terv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alta izgatottan; ki Európáról beszélt, ki a Grand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nról, sokan közülük hazamentek, mások keletre é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akik csak itthon lődörögnek majd az augusztusi új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é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, mint az utolsó nap az iskolában - mondta G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Billnek. Megbűvölte a lány fiatalsága, édessége, jó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séges hálát érzett iránta; de a többiek iránt is. 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jelenet forgatása után mindenkinek volt hozzá egy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szava, ki a vállát fogta át, ki a kezét szorongatta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orító szavakat mondott és jókívánságait sorolta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i család lett belőlük. És Mel is súlyt helyeze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jon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z ügygyvédeknek szükségük lesz rám, itt les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n és a rendelkezésedre állok. - Ezt az ügyvéd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özölte, de azt akarta, hogy Bill is tudja. - Mind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neked, Bill. - De Bill még mindig nem tudta,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i-e a munkát, vagy sem. Távozás előtt minden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aláírásra az új szerződést. Mindenki - kivéve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most nem emiatt rágódott. Hanem az élet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-kétszer felmerült benne, hogy felhívja a szül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ította, hogy azokhoz is eljutottak a róla szóló hí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szülei nem hívták, őneki pedig nem volt sok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ülsz valahova? - kérdezte Gabrielle-t Zac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kínai étkeket falatoztak a stúdióban. A Chinois-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atták őket, de pizza is volt Spago-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lőre nem. - Zack tudta jól, miért nem,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majdJane-re nézett. Mindketten izgalomb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utazásuk előtt. Ezt a hétvégét a kislányokkal kész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ölteni; azután, mihelyt a lányok hétfőn a táborba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ők is gépre szál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adjuk nektek az útitervünket és felhívhatto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.. amikor túlvagytok mindenen. - Bill odalépett hozz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arolta Gabby vállát és mindkettejük nevében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hívunk, Zack... - Azután: - Remélem, ősszel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nk... mindnyájatokkal. - Nehéz nap volt számára a m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előtt eljött, öltözőjében mindent összerakott és el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oka nem volt reménykedésre, arra, hogy visszat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segített neki kihordani a holmit a kocsihoz, zacsk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s bőröndökben; hozták a két cserepes növényt is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et Bill őtőle kapott. Elég nyomasztó volt az egés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erősködött: nem lenne jó később másra bízní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is víssza fogod cipelni ide augusztusban - bi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 lenne hinni benne - mosolygott Bill.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őződve erről. Némán ültek a kocsiban, miutá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vel összeölelkeztek-csókolóztak és bőgtek még egy s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 volt, mint egy otthont odahagyni, rossza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 félbehagyni. A sorozat egyre többet jelentett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kra; szerették és már kíváncsian várták, milyen fordu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hoz a forgatókönyv folytatása a jövő évadra. Mel k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det tartott, mindenkinek kellemes vakációt kívá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lozgatott az eljövendő nagy meglepetés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 nem azzal lepnek meg, hogy újra meg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- suttogta Jane. Átesett már ezen a Bánataink-ban és ir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ttól, hogy még egyszer effélét kelljen átélni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erette ezt a filmet és a munkatár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valószínű. - Zack sokkal jobb színésznő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őt Sabin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készültél a hegyekre? - kérdezte Gabby a kocs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fele menet Billt. - Én már összecsomagoltam a há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ák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nem. - Bill rámosolygott, lassan oszladozott gyás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uk, amiért búcsút kellett vennie a produkciótól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 már, hogy két nyugodt napot tölthessen Gabbyvel,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ben a hegyek közt. Megvitatták, hová menjen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semite-be, vagy a Tahoe-tóhoz, vagy máshová. Bil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rgászni szeretett volna, s a napon heverni vele.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re ráfért a pihenés, főleg a rájuk váró eseménye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ett tudni, hogyan alakul; ügyvédei optimistá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de semmi biztosat nem ígérhettek. - Nálam alszol 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. - Elhozták a lánytól a zsákokat és a felszere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horgászfelszerelést, túrabakancsot hozott és háló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, arra az esetre, ha a szabadban táboroznának. Ez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ppet se hasonlított arra a hat darabból álló Louis Vut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 kofferkészletre, amelyet Sabina vitt Párizsba. Bill n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ett kihordani a lány holmiját a kocsiho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váló a felszerelése, Miss Smith. Minden elsőbáloz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rabakancs szokott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. Elsősorban a francianégyeshez. - Gabby m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 volt. Világéletében imádta a természetet és külön ö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mikor megtudta, hogy Bill is így van ezzel. Egy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Yale-i diáklánykorában háromhetes hátizsákos túrán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t Wyomingban; ez volt egyetemi éveinek fénypontja.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, amikor vezetőjük lelőtt egy medvét. Ezzel a történ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tatta Billt, amíg a házához nem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dveölési ügyekben rám ne számíts, pajtás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. - Ha jön a medve, a hónom alá kaplak és elszal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szórakoztató volt... - Gabby evezett már zuh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ban két éve a Coloradó folyón és arról álmod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eljut Braziliába, az Amazona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mber azt hinné rólad, hogy nincs nagyobb vágy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Polo Longue-ben ebédelni és Giorgio-nál cseszni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énzedet - ugratta a fiú. Örült, hogy Gabby nem i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agyon valódi emberke és a pályájából a leg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a nagyvilági allűröket kedvefi. Sokkal jobban izg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hoe-tavi kirándulás ővele, mint egy hollywoodi est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késő este segített összecsomagolni Bill holmij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ötkor nekivágtak a Tahoe-tóig tartó tizen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s vezetésnek. Útközben megálltak egy gyors ebédre és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fél ötre futottak be a Tahoe-tóhoz, a tiszta, hegyi leve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Gabby izgatott kislányként tárta szét karját és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 házikót béreltek ki, kis saját ker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 sztak egyet a tóban, elmentek egy jó szték-vendéglő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uckesbe, amelyet Bill jól ismert; nagyot jártak a hegyi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ben, mielőtt lefeküdtek volna. Idilli élet volt ez mind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 számára és nagy megkönnyebbülés a forgatás feszült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voltam még ilyen boldog - suttogta a lány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t; békesség és nyugalom töltötte el. Bill hallgatott,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ás gondolata nem hagyta nyugodni. Semmit sem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valóságosnak. Mindent, amit megérintett, elhomályo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tárgyalás árnyéka és a nagy kérdés: mi lesz az él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nap múlva... lehet, hogy két hét múlva bebörtönz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évekre... ez járt az agyában, míg a lány kezét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fele tartottak. Gabby szerette volna, ha mindent elfele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sehogyse ment. Lefekvés előtt forró fürdőt vette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a kandallótűz előtt szerelmeskedtek. De Gabby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látta a fiú szemében a szorongást. Nem lehetett már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ni a figyelmét. Gabbyra is rátört éjszaka a rémüle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lvó fiút nézte. Pirkadat előtt felkelt, kivett egy fahéj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ácsot a mélyhűtőből, megsütötte és friss kávét f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j fel és járj - puszilta meg a fiú fülét; az félrelegy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kinyitotta fél szem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e meg mit művelsz hajnalok hajnalán. - Söté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odakinn; Bill hangja mély volt és szex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ünk horgászni a tóra, nem? - Előző este bé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k egy kis csónakot és Gabby felszerelése már ott vá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ed hat. Azt hittem, korai kezdést szeret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nevetve ült föl. - Hát persze... hogyne...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 háromkor ébresztettél? Akkor még álmában kaphat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l néhány mit sem sejtő halat. Hallod-e, te aztán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komolyan veszed ezt az egészet, Ga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Wyomingban négykor keltünk minden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lat fogjunk reggel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grimaszt vágott; a lány elébe rakta a friss, tűz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ácsot meg egy bögre gőzölgő kávét. Farmer volt raj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tös alatt. Azért húzta föl felkeléskor, mert fázott a 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ik a szerelésed... Francois Brac-fé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Gabby Smith-féle. Milyen a káv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nzációs. Alkalmazlak, odahaza megfőzheted a káv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reggel. Véletlenül épp szabad az állás. - Arra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kérni Gabbyt, lakjék nála a költözés után, de vissza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Nem tartotta volna korrektnek, hogy elkezdődjé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, amit azután mindkettejüknek fájdalmas lenne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i. Minden a tárgyalás kimenetelétől függött, már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 óta, bármennyire igyekeztek is úgy tenni, mintha 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volna. Még most is háromheti vakációt akartak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úfolni két napba. De Gabby annyira jó partner volt eh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ill meglepve tapasztalta önmagán: szinte kicseré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re. Gabby három halat fogott, ő egyet, a tó partj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tötték és megették, majd újra úsztak egyet. Este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zött vacsorát a bérelt házikóban; távol mindenkitől. Egyi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e érdekelte se a nevadai szerencsejáték, se az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. Másnap reggel megint halásztak, azután visszaj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ikóba ebédelni, szerelmeskedni, mielőtt kocsiba ül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indulnak Los Angele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edvem elmenni innen - nézett körül no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kusan a lány, mint aki egész életére emlékezni akar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ét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se. Hátha visszajövünk néhány hét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nak azonban csomagolás közben más ötlete támad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nál inkább keletre utazni? - Eddig nem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szóba, hiszen a fiúnak annyi más gondja volt, de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mas pillanatnak tűnt. Legalább lesz mire várnia Bil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Gabby ezzel is éreztetheti vele: reménykedik a jövőj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üleidhez? - A lány rábólintott, és Bill megható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várnunk kellene még, mielőtt efFélékről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üleim hívtak, menjek hozzájuk Newportba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tem, megpróbálom. De Maine-be szeretnék menni.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ott barátaim, akiktől néhány hétre kölcsönkapok e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, ha akarom. Nagyon primitív kis ház, egy szigete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én imá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természetimádó kicsi lányom. - Bill e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tette, mennyire vonzza Gabbyt a szabad levegő.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véglet Sandyhez és szörnyű szenvedélyeihez kép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ől lettél 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erráció. A szüleim szerint nem vagyok normál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az vagy. - Odavonta a lányt az ágyra, le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armerje cipzárját és még egyszer szeretkeztek, mi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autóútnak nekivágtak. Gabby hosszú haja szaba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bogott a szélben; Bill hónapok óta nem érezte ilye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dtnak magát. Gabbynak igaza volt: pontosan erre a Taho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vi kirándulásra volt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fél után futottak be Bill kocsifelhajtójára. Úgy ér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, mintha heteken át lettek volna távol. Bill be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felszerelésüket, Gabby elhatározta, hogy nála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hazaviszlek az ügyvédekhez men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, és hirtelen elbúsult. Gabby kérdőn néze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d me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ügyvédekhez? - lepődö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zeretnék... ott akarok lenni vel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lami szórakoztató. - Enyhe kifejezés,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Gabby odalépett hozzá és átkarolta a nyak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helyzet, hogy szerelmes vagyok önbe, Mr. W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ck... jóban-rosszban... a Tahoe-tónál, vagy az ügyvéde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nem szólt egy szót se, de amikor megcsókolta, pá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szeme. Utálta magát, amiért belerángatja a lán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agy szüksége volt rá... nagyobb, mint Gabby hit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, mint Sandyre valah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rrison és CToode ügyvédi cég szépen berendezett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iban a modern bútorzat angol régiségekkel és néhány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 festménnyel keveredett. A cégtársak feleségei a város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berendezőit foglalkoztatták, az iroda New York-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 inkább, mintsem Los Angeles-inek. Gabbyt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, hogy ezek a város legjobb ügyvédei. A recepciós tér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árakoztak Bill-lel. Előzőleg, idejövet hazaugrott át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: most kék vászonruha volt rajta, amelyet még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árolt neki évekkel ezelőtt a Bergdorf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agy benne, hogy jönni akarsz? - kérdezte Bi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 lány öltözködött. Gabby azt felelte, hallgasso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nkább főzzön kávét. Bill mindent meg-talált a par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ában. Fél óra múlva Gabby indulásra készen állt,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mes ruhájában és feszes kontyba tűzött fekete hajáva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fehér kesztyű hiányzott és mehetett volna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ony Club ebédjére, ahová anyja annak idején oly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pelte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z ügyvédekre várakoztak, Billbe belenyilallt: de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Gabby itt van vele! Úgy érezte, nyugalommal tölt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általa. Bemutatta a lányt az ügyvédeknek. Az ügyvé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valóan jó néven vették ottlétét. Bill gondolkodá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Thornton-Smith-ként mutatta be őt és a 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takozott. Látszott, hogy a név imponál az uraknak. S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ison még azt is szóba hozta, hogy ismeri a lány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ők mutatták be az általuk bevont büntetőperekr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odott ügyvédeket, akik az ő megbízásukból Bill ügy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nak. Józan eszű és gyakorlott jogászok voltak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n át készítették fel őt. Elmagyarázták, hol rejlenek a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pdái, s mik az ő kérdezési lehetőségeik. Bill kimer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el tőlük délben, Gabbyval másnapra újra várt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yaisten, kavarok a fejem ettől a jogászi szóára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 - A hétvégi lebarnultság ellenére hirtelen sápad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, kiült arcára a fáradtság. Őrületes izgalomban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 mindkettejüket. Gabby azonban összeszedett volt,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olta, álljanak meg egy élelmiszerüzletnél hazafele men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őzök valami ebédet, utána leheverhetsz a medencé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pihen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gyöngéd pillantást vetett rá: - Mivel érdemeltele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? - Főleg múltbeli viselkedése után... De ez már feled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űen peched van. Tudod, mennyi baj va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dőkkel, az ember idegeire 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ereszkedünk megint, mi? - Gyöngéden megpas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hátulját kiszállás közben, az meg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szívesebben megFojtottalak volna, valahányszor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ót kimond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is érdemel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 múlva a bíróság épülete előtt szálltak ki a kocs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csarnok kopott emberekkel volt teli, két megbilinc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dlottat hoztak, ügyvédek siettek ide-oda. Bill a magáé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rgyalási terem előtt találkozott a megbeszélt időpon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szorosan melléje állt, nem félelmében, ha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ényelte ezt a közelséget, folyvást jelezni akarta: itt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elölték az ügy bíráját. Ügyvédei szerint kemény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jót éppúgy jelenthet, mint rosszat. Lehet, hogy jó ir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befolyásolják a Sandy narkófüggőségéről szóló tört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.. de az is lehet, hogy nem érez együtt Billel. Elő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tudni. És a döntés amúgy is az esküdtszék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 a második sorban foglalt helyet; Bill a korlá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ján át haladt helyéhez, a vádlott asztalánál, ahol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jével együtt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percet várakoztak, amíg a terem megtelt ; más vád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kal, kíváncsiskodókkal, ügyvédekkel, akik papírokat ír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 az írnokokkal és néhány tudósítóval, akik besurran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igyeljék a fejle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kedjék felállni. MacNamara bíró úr a helyé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íróság megkezdi ülését. - Mindenki leült. Gabby Bil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ját nézte, imádkozott érte, s azért, hogy minden jól 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ek odaléptek a bírói pulpitushoz, iratokat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 ki és bevezették az esküdtjelölteket. Bill meg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en vannak. Csaknem százan! Ügyvédei két napra t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lták az esküdtszék kiválogatását. Tizenkettes csopor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ték elő őket és minden ügyvédnek joga volt indok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yarázat nélkül húszat-húszat fölme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ként két férfit választottak, az egyik egy idős, angol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beszélő mexikói, aki azt állította, hogy nyelvi nehéz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figyelemmel tudja kísérni a pert. Családjában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volt narkós, ő maga büntetlen előéletű. A második pos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ondta magát, ideges volt és sápadt. A védelem elkül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okoltan: a lánya három éve kábítószer túladagolásban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uk két asszony következett. Egy erősen kifestett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azt mondta magáról, hogy színésznő volt; a másik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ás típus, aki állítása szerint sose volt férjnél. Ezu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lány, egy homoszexuális férfi következett, maj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, aki rendőrfeleségnek mondta magát. Ezzel telt a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szünet beiktatásával. Az esküdtjelöltek jöttek és 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nyilvánvaló okkal küldték el őket, néha nem.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féleséget a védelem azonnal elküldte. A vád pedig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znőt meg a homokost. A dolognak nem akart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ni, s az indokok néha ésszerűnek tűntek, néh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és Bill este kimerülten jött el. Olyan volt az eg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gész nap az emberi faj találomra kiválasztott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it nézegetnék; a variációk nagy száma alaposan kifá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re nézem őket: vajon hinni fognak-e nekem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? Csak a nyilvánvaló esetekben tudom előre kiszám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de a legtöbbjüknél nem. A rendőrfeleségtől példáu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osan megijedtem. - De a rendőrfeleséget elküld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én se értem, miért küldik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. Csak abban bízom, hogy értik majd a dol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re fáradtak voltak a szerelmeskedéshez, de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beszélgetéshez és az evéshez is. Kimentek a m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hez, még egy utolsót úszni lefekvés előtt. A rém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zdődött, feltartóztathatatlanul. Most már ninc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ás, míg csak túl nem esne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ugyanaz az eljárás folyt tovább. Csak a ha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 nap délutánjára állt össze az esküdtszék. Hét nő,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és egy ártalmatlan kinézetű férfi, helyettesként.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lagos, rendes, mindennapi ember, akár a sarki benzin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 vagy a bolti eladó. Egyikük se különleges személyi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író aznap kora délután berekesztette az ülést;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ill megkönnyebbülten indult haza. Gabby némá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t, míg a salátát ették. Egyikük se volt éhes és ideg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a feszült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kedved este moziba menni? - kérdezte Gabb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 fiúra nagyon ráfért valami figyelemeltere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eséggyilkosság vádjával állok a bíróság előtt.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maibb élményre nincs szük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nézhetnénk valami vígját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vicces hangulatban. - Ez nem volt csod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át a lány segíteni akar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elmennénk Mike bárjába kicsit biliárd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holnap este, Gab... most mozdulni se tud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jüket meglepte, mennyire fárasztó egész nap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ségben ülni, anélkül hogy az ember bármit is t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, hogy hazamenjek, hogy több tered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keserűen nemet intett és megfogta Gabby kez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hacsak te nem igényled, hogy megszabadulj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m. Megértenélek. Tudom, hogy nagy barom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rosszak az idege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. - Gabby odahajolt hozzá,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barom. Csak nem akarlak mégjobban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em idegesítesz. Te vagy az egyetlen, aki át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sz 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egyszer-kétszer nála maradt éjszakára, d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inek javaslatára többnyire hazament aludni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a vád megkezdte ügyüket; egy gyönyörű, fiatal nő ir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lan meggyilkolásaként ismertette a történteket. A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színész férje, akit a harag és gyűlölet láncol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áron meg akart szabadulni tőle. Az általuk fes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tréban nehéz volt Billre ismerni. Az rémülten hal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olt benne, hogy az esküdtek minden szót elhi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dbeszéd gyilkoskedvű szörnyetegként írta le. A bű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nnek a gyűlöletteljes szenvedélynek volt a ku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ciója - állította a vád -, Bill ugyanis rádöbb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árthat az ő újonnan felívelő karrierjén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hattan-béli szerep jövőjének, s ezért mindenáro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tüntetni őt az élet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d ismertetésének második napján Bill egyr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dözött; ügyvédeinek se sikerült megnyugtatnio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k újra meg újra elmondták neki, módjuk lesz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másik oldaláról adják elő a történteket. A vád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tanút sorakoztatott fel, csupán néhány színészt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dani sorozatából, akik azt bizonygatták, milyen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fjú lány volt. Bill rémülten nézte Sandy ügynökét a tanú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dján amint kifejti, mennyire ellenezte ő annak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fele házasságát. Azt áll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e a házasság plusz terheket rót Sandyre, amelyekkel végképp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irkózni. Ekkor kezdődött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mában a drogszenved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hadt disznó... - dohogott halkan Bill; a mellette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 megérintette a karját és emlékeztette, hogy né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kü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tek délutánig a vád mindent felhasznált, ami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kezésére állt. A tárgyalóterem előtt fotósok gyüle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fele jövő Gabrielle-ről és Billről készítettek felvételek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gették Billt, arcába nyomták a kamerákat, de vál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ap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szombaton délelőtt összeült ügyvédeivel, Gabb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zalatt kettejük ügyeit intézte és idejében haza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et főzzön, megetesse a kutyát. Mel Wechsler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, a lány vette fel. Mel tudakolta, hogy állnak a dolgo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ppet se lepte meg, hogy ott találja Gabbyt. Minden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, ami a társulatban zajlik; s ők már a szünidő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csináltak nagy titkot kapcsolatu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Mel - válaszolta Gabby őszint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annyira elferdített és egyoldalú. Nézni is rossz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k egyre mondogatják, hogy a jövő héten mó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ellé állni, s Bill is sorra kerül, mégis olyan rohad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jesztő az egé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hiszem. - Mel aggódott Billért. Megkérte Gabb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 meg Billnek, mindenképpen meg akar jel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ság előtt a védelmében. Bill ezt közölte már ügyvéd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s azoknak szándékában áll Mel megidézése. - Itt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héten. Mondd meg nekik, hívjanak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ondom Billnek, hogy telefonáltál. Nagyon jól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ni neki, Mel. - Mel mindig rendelkezésükre ál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-ük volt rá. Immár nem mint Óz, a Csodák Csod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apjuk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valóban meghatódott, amikor este - ismét kim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- hazaért és Gabby beszámolt nekí. Több min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ót fogyott ezen a héten, és Gabby is leadott két és f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lm szempontjából jót tett egy kis fogyás, s enne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gyik módja volt, de mindketten szívesen lemondt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rről a lehetőség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tak az ügyvéd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azt a régi szöveget. Hétfőre akarják tanú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idézni Melt. - Ebéd után felhívta Melt, megadta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rgyalóterem számát és Mel megígérte, hogy 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étvége hátralevő része túlságosan is elszaladt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volna, ha örökké tart, hogy ne kelljen újra a bíró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ök. Billnek néha már mindegy lett volna, bár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ződik, csak túl legyen végre rajta. Mégis egy-kettőr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ak újra a tárgyalóterem előtt. Mel megjött,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ácskozott az ügyvédekkel. Elsőként tanúskodot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ülést hozott a puszta látványa is, mintha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ítja-e, hogy Mr. Warwick haragos volt valami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Énszerintem halk, szorgalmas fiatal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naszkodott a feleség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t-e róla 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tt róla ön, hogy Mr. Warwick n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tam - Mel szeme meg se rebbent. Bill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nön hazugságára gondolt. Mit mond vajon erről?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nem hagyta cserben. Segíteni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alálta ezt enyhén szokatl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aláltam. Ebben a szakmában az ilyes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. Az általunk foglalkoztatott színészek közül sokan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 a házasságukat magánügynek, különösen ha az ki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midzsükre, ha fontos számukra, hogy nőtlenne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donnak tűn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n szerint ez volt-e a helyzet Mr. Warwickke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ja, hogy Mr. Warwick szégyellte a feleségét és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hölgy tönkreteszi az ő karrierjét az ismétlődő őri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ételeiv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ltakozom, bíró úr! A vád tendenciózus kérd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 fel a tanúnak! - szakította félbe Bill védője. A tilt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nak helyt 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ásként teszem fel. Fontos volt-e Mr. Warw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rierje szempontjából, hogy nőtlennek látszódj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ső soron fontos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jövőre, mihelyt a sorozatot sugározni kezdik,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tár lesz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n szerint tehát hátráltatta volna őt egy ilyen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évő fele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ltakoz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dok helyt. Kérem, válaszolja meg a kérdést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de nem his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Félbeszakították, Bill pedig l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. Elszállt a remény. Be fogják börtönözni. Oly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portréját festik itt meg róla, aki le akarta rázni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 magáról, aki gyűlölte a feleségét, annak narkomániáj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ármí áron el akarta őt takarítani az útjából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rierjét akadályozza. Az ügy mindinkább szándé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lkosságra hasonlított, mintsem gondatlan emberölésr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z egészet a szenvedély miatt elkövetett bűnté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etére ép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ügynöke volt a következő tanú, Mel pedig leült G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ellé és megszorította a kezét. A lány zavart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rá, majd közelebb hajolt hozzá, így figyelték a fej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ítja-e hogy Mr. Warwick szerette a feleségé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a védőügyvéd. A vád képviselője azonnal tiltakoz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célzatosság, bíró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t adok. Fogalmazza át a kérdést. - MacNam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atlankodott. Níncs neki türelme ezekhez az elkén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tt, neveletlen filmsztárokhoz, színházi emberekhez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ntos az esküdtek véleménye volt, márpedig az ő arc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semmit se lehetett le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-e önnek Mr. tWarwick valaha is, hogy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a feleség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ran. Gyakran beszélt róla, mennyire imá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ész dühöngött, Mel Gabbyra pillantott: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előre nézett, át akarta beléje önteni minden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, eszébe se jutott, hogy rosszindulatot tápláljon S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t, vagy féltékeny legye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Zavarta-e Mr. Warwickot, hogy a felesége a kábító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rab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ne, örökösen aggódott érte. Szerette volna el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ókúrára rávenni, de a hölgy hallani se akar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ítja-e, hogy Mr. tVarwick haragudott a feleség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ítja-e, hogy veszélyeztetve érezte általa a karrierj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Én gyakran mondogattam neki, hogy hagyja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a nő tönkreteszi, de nem hallgatott rám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en állt, hogy segítsen neki. Remélte, hogy gyógyke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i magát egyszer és feltísztul. Még akkor is folyton hív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telefonon, amikor New Yorkban volt helyszíni felv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en. Kért, hogy keressem meg, tudjam meg, merre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volt akkor a feleség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Sose találtam senkit, aki tudta volna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A férje elmenetele előtt gyakorta eltűnt a drogos a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ban. Akkor már külön 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mikor Mr. Warwick visszatért, találkoz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Nekem nem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ítása szerint meg akart szabadulni az asszony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Nem ebben az értelemben. Tudomásom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 elvált volna, de nem került rá sor. Az asszony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ra már túlságosan szétesett volt, hogysem vég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csinálni a válóp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-e már kijönni a sodrából Mr. Warwic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-e, amint megfenyeget vala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y tanúvallomásával nem bírt az ügyész.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elt: Bill rámosolygott, amikor lelépett a pulpitu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zívesebben összecsókol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árom napba telt a tanúk meghallgatása,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szüleié. A védelem tanúiként jelentek meg, de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ek sokkjától alig tudtak összefüggően beszélni.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kiderült szavaikból, hogy rosszallták lányuk életvite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jóval előbb lemondtak róla, mint Bill. Nehéz és irányí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lan gyermek volt, mesélték, kamaszkorában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kdösött el hazulról és sűrűn fogyasztott drogokat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előtt, hogy Billel megismerkedett, vagy a színészi pál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. És úgy érezték, hogy a munkával kapcsolatos te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 csupán az utolsó csepp volt a pohárban. Úgy vé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andy sorsa a kezdetektől megpecséte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t a saját szülei a tárgyalás félidejében felhívták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n, de ez a hívás is jellemző volt rájuk. Apja csaló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ádlóan beszélt vele, anyja a másik készüléken át beles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onalba. Nem ajánlották fel, hogy odautazna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ill a beszélgetés után még abban se volt biztos, árt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hiszik-e egyáltalán a szülei Sandy meggyilkol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egrosszabb az a nap volt, amikor Bill maga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lomást. Föltették neki mindama kérdéseket, amelye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őleg annyira iszonyodott. Mindent elkövettek, ho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ságukat csúfnak és hitványnak tüntessék fel. Igye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bőszíteni azzal, hogy Sandyt erkölcstelen nőszemé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ssák be, azt a benyomást keltsék, Bill csak azért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ül, hogy munkáját kihasználja, majd feleségét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ja, mihelyt ő maga nagy szerepet kapott a Mahnat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Mindebből sötét kép bontakozott ki; addig piszk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kálták és piszkálták, míg nem bírta tovább, összeom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dlottak padján, arcát a tenyerébe temetve zokog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telen volt tovább a könnyeit visszatartani: arra a 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akit valaha szeretett, s arra, ami azóta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ezt mondta el, leverten nézett a vádlóra,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gördültek le, s amikor végül meg tudott szól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gyötröttség fájdalmától rekedten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értik? ... - A riporterek lázasan készí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 rajzukat; amit most láttak, az egy ember védtelen 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volt, egy férfi csupasz lelke, egy férfié, aki vala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dy nevű nőt szeretett. - Szerette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an öltek már meg olyanokat, akiket szer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. Warwick. - Az ügyész nem ismert irgalmat. Ám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k tiltakoztak és szünetet kértek, amíg Bill visszany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uralmát. De délután ismét összeomlott. Gabby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ekre pillantott, s imádkozott, ébredjen föl benn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érzés. Hiszen lehetetlen nem megsajnálni ez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. De az arcokról továbbra se lehetett leolvasni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teken reggel a bíró eligazította az esküdtszéket.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ök kell, mondta, minden ésszerű kételyen túl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e meg Sandyt. Az általuk hallott tanúvallomásokr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szkodniok s nem érzelmi interpretációkra. Ha bűn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alálják őt, akkor a bíróság harminc napon bel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a az ítéletet, őket, esküdteket ne befolyásolja,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z ítélet. Nekik csak az ártatlanságát avagy bűnös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egállapítaniok, a védelem és a vád előterjesztése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pozva. Bill vallomása megrendítő volt, s a vádlott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ommal összeomlott lelkileg, de ennek se szaba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atnia őket. Nekik csak a bizonyítékokkal kell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ok, a golyónyomokkal, a fegyver hiányával, a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yával, úgy ahogy az itt rekonstruálódott előttü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zzal: megölte-e feleségét Bill vagy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szünetet hirdetett, az esküdteket bevezették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jukba. Bill a hallban állt ügyvédeivel, Gabby a köze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volt mellette, hirtelen nem bánta volna, h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vele Jane... és Zack... és Mel... de jó lenne. M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ájában várja a híreket. Most nem volt más tenni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, mint várni. Tudták, hogy több nap is beletellik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lják. Az ügyvédek figyelmeztették már err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küdtszék ülése addig tart, amíg tarta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dők a hallban kóvályogtak, beszélgettek, de Bil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 részt beszélgetéseikben. Csak az ítéletre tudo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semmi 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halkan beszélgetett Gabbyval, amikor a t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a kijött és kért mindenkit, fáradjon be a terembe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dtszék határozatot hozott. A védőügyvédeken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látszott. Az esküdtszék ülése még egy óráig se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rossz jelnek számított. A gyors döntés majdnem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jelentette, hogy bűnösnek találják a vádlottat.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remélték, hogy több kétséget sikerült ébreszteniö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dt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íróság ülésezik. Szíveskedjenek felállni. - A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jött szobájából, talárját gombolgatta. Bill a széke kar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markolászta. Bevonultak az esküdtek. Arcukon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se látszott semmi. Akár a maszkok. Se elégedettség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, se bánat nem látszott rajtuk, senki se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Billre, még csak biztató pillantást se küldött senki fe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szemét könny csípte, hirtelen rátört a jelentő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, ami történik. Ha bűnösnek találják, akkor itt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zetik... Bill Warwick számára mindennek vége..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hosszú időre... és az ő számára is... de minde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Bill számára. Akár tizenegy évi börtön is várha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küdt hölgyek és urak, meghozták határozatuka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egyre jobban gyűlölte a formalitásokat, a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jelentő szavakat, amelyeken azonban az ő és 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 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oztuk, bíró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pedig? - Gabby lecsukta a szemét, hallani se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pedig halottfehéren fi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aláltuk bűnösnek a vádlottat, bíró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dőügwédek elvigyorodtak, Bill ámult, a bíró le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rá: - Önt felmentették, Mr. VVarwick. - Bill háta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 sírás hallatszott, mire Bill fölpattant, hátrarohant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 kapuján át, Gabbyhoz. Az a karjába repült, ott sí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ölelkezve. Az ügyvédek mosolyogtak, az esküdts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onult. A bíró felállt. A tárgyalás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öldszintről felhívták Melt, Gabby szipogva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ó hírről. Bill még mindig annyira megrendült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vel se tudott beszélni; Gabby elnézést kért a ne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gratulált nekik, ő maga is könnyeivel küszködve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a kagylót. Kérte, hogy Bill hívja fel, ha késznek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mentő ítéletről szóló hírt sokkal rövidebben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a lapok, mint a letartóztatásáról szólókat, de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keserítette el Billt. Hallatlanul megkönnyebbült.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felhívták Zackot és Jane-t; Jane elsírta magát 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pedig közölte Sabinával, amikor felhívta őt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r szájról szájrajárt; Bill úgy érezte, lassankén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 az élők világába. Mind ez idáig nem volt biztos a 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kimenetelében. Élete legrémültebb élményén esett tú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ost egyszeriben megadattak neki a való élet világi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... kocogott a kutyájával Malibuban, vásárolg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fewey-ben, öntözte a kertjét, elvitte Gabbyt ham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re Mike bárjába, sőt még a lakása bebútorozásá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hatott. És fontosabb gondolkodnivalói is ak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unkájáról, a jövő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na kedved most eljönni velem a keleti partra?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em ránk férne -javasolta a lány. Egyetértettek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kettőjüknek kell még egy hét, amíg magu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nek. Szörnyű feszültségen jutottak túl. Bill segít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jókora zsákban áthozni a holmiját a lakásából. Hiv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an nem kötötték még össze a sorsukat, de Bill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ha a lány hozzá költözik. Amit közösen végig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az szinte házasokká tette őket, de Bill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elsiesse a dolgot. Hiszen neki is van gondja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gy tévésorozat egyik főszereplője, a pályája föl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dül és nehéz hetek vannak a háta mögött. Bill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idáig számolt azzal a lehetőséggel, hogy a lány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akarja őt, ha egyszer túljutnak a peren. De Gabby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ffélére nem utalt. Áthozta lakásából a cserepes növény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ta leápolta Bernie-t, segített Billnek elrendezni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t; folyvást szerelt valamit, otthonossá igyekezett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gk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ásodízben rendezte át a bútorokat, amikor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csak Billhez for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szánod rá magad? - Nem akarta nyagg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t, de hát annak mégiscsak meg kellene végre tudnia,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dán áll Melnél. Egy hét telt el az ítélet óta és Bill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gyre halogatta, hogy fölhívja M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, kicsim? - Homlokát ráncolta, úgy t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se figyelne: - A pamlag szerintem jobb volt az elő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n. Mostjut eszembe, szenzációs lámpákat láttam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benn a városban. Gondoltam, holnap beme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a lámpákat. Tudod te jól, miről beszélek.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volna már hívnod Melt. És nehogy azt kérdezd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, miféle Melt. Mel Wechsl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féloldalasan elvigyorodott. - Úgy gondolom: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zerencse már ért, kettő túl sok lenne az é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na mégis jobb megtudní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Inkább elmegyek veled lámpát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aj, ne légy ilyen hülye. - Aznap délután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vette Billt, telefonáljon. De Mel titkárnője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nöke tévétársaságokkal tanácskozik, és csak hétfőn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. Bill jelentette ezt Gabrielle-nek, a lány nevetet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m, haladékot kap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ül töltötték a hétvégét, pihentek, a medence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 hevertek, egyszer Mike bárjában vacsoráztak, szom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pedig a fiú a Ma Maisonba vitte Gabrielle-t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ünnepeljék győzelmüket. Mel hétfőn reggel vissza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okat mondott a telefonba. Csak arra kérte, jöjjö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délután. Bill újra megköszönte neki, hogy tanú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, azután megígérte, hogy bemegy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? - kérdezte Gabb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gháromszorozza a gázsimat, nekte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jatoknak fölmond és hogy nemsokára indul az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s műsorom, amelynek én leszek a szt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kuncogott, örült, hogy Bill jó hangula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talmas súly lekerült a válláról, boldog. Véget ér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 ez a szörnyű időszak. Szegény Sandy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hent, Bill pedig élheti a maga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: mit mondott M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menjek be hozzá három körül. Három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 felmondani a színész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eteg vagy. Veled me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ás dolog, hogy jelen vagy, amikor börtön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nak hurcolni... de a munkámat elveszíteni egyed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. Különben se hívott meg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. Úgyis vásárolni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 túrabakancs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Ha hiszed, ha nem, új ruhákat kell ve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elmegyünk Newportba. Gondoltam, beug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orgio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? A rongykirály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l ne meséld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itkaid jó helyen vannak nálam, hercegnőm. -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 kapta és megpördült vele, mint egy harmincas évek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sicalban, majd lehajította őt a. pamlagra. Olyan j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latban volt, hogy munkájának elvesztése se nyo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. A szabadságát nem veszítette el, s ez fontosabb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az egy év a társulatnál. Nem vette zokon Mel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útilaput köt a talpa alá. A botrány valóban a szerző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egését je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szomorúan lépett be délután Mel irodájába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az apját látogatja meg, az apát, aki útjára bocsátj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éppoly kedves és baráti volt, amilyen lenni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leült vele szem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ra jól 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jobban érzem magam, mint amikor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tunk - mosolygott Bill. Akár bennmaradhat a s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ban, akár nem, életreszóló hálával tartozik M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s ember, jó barát, nagyszerű producer. - Meg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 köszönni neked mindent... hogy itt lehetek... és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hogy küzdött ellene, mégis bepárásodott a szeme.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hajlamos lett az érzelmességre. Mint egy gyógyít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 beteg, aki váratlanul felgyógyul. - Oly sokat segített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 volt résztvenni a filmben... - Gombóc 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kát. - Hiányozni fog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hová mész? - nézett rá értetlenül a szónok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án Mel. Billt zavarba hozta a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keletre utazunk néhány hétre Gabbyval, de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m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kapcsolt: - Ne legyél már ilyen nagylelkű.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attalak ide, hogy megkössük az új szerződést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ért? - ámult el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ért. Bár, azt hiszem, azt az utolsó jelenetet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eghaltál, megtartjuk, hátha megint valami ballép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sz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ok. Komolyan mondod? Tényleg visszaté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következő évadban? - hitetlenkede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, igen. Látnod kellene a filmet, Bill, hogyan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z utómunkálatok után. Annyirajó! Az emberek imá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ák! És téged is! Amerika bolondulni fog a Manhattan-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akarsz kimaradni eb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ám - vigyorgott Bill. Tehát kétszer is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je lett. Ezt nem hi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átnyújtott egy vastag borítékot: - Mutasd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nöködnek és az ügyvédeknek is és gyere be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kor a jövő héten. Mihelyt lehet, átmegyek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a, és szeretném, ha addig aláír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áírom most rögtön. - De Mel fölemelte a kez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ér. Add oda az ügyvédeidnek, sose lehet tud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nak-e változtatásokat. Az erkölcsi kikötések változ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. Csak arra kérlek, ne csukasd le magad. -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emmi se késztette, hogy nőtlen legyen. S ez jó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hogy hetek óta töprengett rajta: feleségül kéri Gabb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eg akarta várni a nyár végét, hogy lássa, mi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eménye a szüleinél teendő látogatás után és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 ideig, drámai fejlemények nélkül együtt 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... nagyon köszönöm neked... Annyira hálá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neked... - Tekintete mindent elmondott. Mel ki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ig, barátian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okod a hálálkodásra. Bomba jó színész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látod, mit szól a közönség két hónap múlv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csekélység! - Teljesen optimista volt a sorozatt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atban. Bill pedig a Rodeo felé robogott, és szinte 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oldog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ietett a sarki boltba, amelynek bejárata fölött sá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csíkos napvédő ernyő díszlett. Körülnézett odaben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látta Gabbyt. Megkérdezte az egyik kiszolgáló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ent tudakolni, majd azzal tért vissza, hogy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próbafülkében van, ruhát próbál. Megmu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két, Bill lábujjhegyen az ajtóhoz lépett és óvatosan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. Gabby ott állt piros selyemruhában és tétováz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ik-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e mit keresel itt? - Megörült, hogy látja a fi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jól passzol majd a túrabakancsodhoz. - Elismer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a lányt, az meg nyomban türelmetlen l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! Ne csináld e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nem bocsáthat el, mert terád kell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k jövőre. - Gabby a nyakába ugr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. A szerződés benn van a kocsiban. Kell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évad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antasztikus! - A lány levette a ruhát. Ott állt fehér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ben. Az elárusítónő bejött, nevetett. Hozzászok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fféle jelenetekhez a Giorgio-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szett a ruha? - kérdezte szív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tetszik nekünk - felelte Bill. Megvette Gabb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öt másik ruhával együtt és hazamentek szerelmes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dence part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elkedj illedelmesen, ha azt akarod, hogy elvigy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aládomhoz Newpor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aj ne - nyögött fel a fiú. Meztelenül hever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alálkozhatnánk Maine-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Nem fosztom meg a szüleimet ettől az örö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 ránevetett, hasra fordult a forró napsüt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utya ásított, nyújtózkodott, majd beugrott a medenc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efröcskö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ül teltek a napjaik keleten; a szülők elbűvöl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ák Billt. A fiú ott lakott náluk, Bailey Beach melle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ukban; meglepte, milyen könnyen boldogul Gabby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val. Minden nap a Beach Clubban ebédeltek, még es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kon is, vacsorázni pedig a Clambake Clubba 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neves hely volt ez, mert - így mesélte Gabby - Jack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uvier itt debütál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-e, hogy kedvelem a mamádat? - közölt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éjszaka a vendégszobában, ahol egymás mell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dtek. A vendégszoba szemközt volt a lány háló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s ő éjszakánként átosont Billhez, majd más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osont kicsit összegyűrni az ágyneműjét. - Sokkal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, mint hi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 rendes. - Igazság szerint sokkal jobban ki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leivel, mint máskor. A szülők természetesen 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k arról a traumáról, amelyen Kaliforniában átes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fiatalembert láttak benne "Gabby filmjéből"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 mondták. Megígérték, hogy nézni fogják a háromó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adást, a sorozat premierjét. Az apa, Everett meghí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gassa meg őket New Yorkban, amikor ősszel újr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nek hel színi forgatáson. Gabby anyja pedig be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adni fog a tiszteletükre "egy kis vacsorá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 száz ember lesz ott fekete nyakkendőben és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yiben, mindenki, akit utálok. Élvezni fo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egyél már ilyen, te kis elkényeztetett leány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leid szer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é, oké - Gabby rosszallóan nézett rá, Bill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fiatal ez a lány, micsoda szépség. Néha mag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, mivel szolgált rá ekkora szerencsére. Még ninc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, hogy Sandy injekcióstűit szedegette össze a fürdő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dlójáról és könyörgött neki, engedje, hogy segítsenek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De mostanában már alig gondolt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mpon hajóztak át Gabby Maine-i barátainak h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 Egyszerű és nyugodt hely volt, a terem nyers és zo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nak való hely. Épp az ellentéte Baileys Beach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oly kevéssé kedvelt, de ahol mégis tartott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i kötelezettségekhez, hogy szüleinek eleget t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tel a forgatás megkezdése előtt tértek vissza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niába. Jane és Zack épp az előző este futottak be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ból. A két barátnő a Polo Lounge-ban ebédelt és kunc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figyelték VVarren Beattyt meg Paul Lewmant. U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tek, mint két iskolás lány, nem televíziós sztá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. Jane elmesélte: látta Melt és Sabinát Saint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gyan csinálja ez a nő.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esztően jól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 munka fekszik ebben - kommentálta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alátástál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áltasd magad. Ehhez több kell. Sabina: je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megbámulhatja, amerre csak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látod, ha a Manhattan adásba kerül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csak igazán nagy s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ltartó nélküljárt-kelt a beachen. Ott mindenki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ott. Olyan a dudája, mint egy tizennyolc évesé - ir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ett Jane. Sabináéhoz képest lógónak minősítette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b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is kell legyen, mint egy tizennyolc évesé -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szkodott Gabby. - Ismerem az orvost, aki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nevetett. Remek volt újra Hollywoodban lenni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ák már, hogy újra kezdődjék a munka. Utolsó nap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sben teniszeztek, utána együtt vacsoráztak Sapago-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egy családi együttlét. De ez mind semmi volt a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, stúdióbeli jelenethez képest. Mindenki sikon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keztek-csókolóztak és a nyarat tárgyalták.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mérnök még Sabinát is átölelte. De az nem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örült, hogy újra látja a többieket. Nagyszerű nyá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e. Francois Brac ruháijól álltak rajta; mesése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agát Mel társaságában Dél-Franciaországban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emelkedett hangulatban tárgyalta az új forgató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. Nagy meglepetések vártak rájuk. Valaki halálos se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kapni. Jane harcba fog szállni Sabinával Zackért.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állítólag teherbe fog 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nem én - találgatta Bill egy pohár bo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ében. Az első forgatási napon visszakerültek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ékvágásba. Mindenki megkapta a maga forgatókönyvé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ék velük, hogy két hét múlva helyszíni forgat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k. Ünnepi hangulat lengte be a stúdiót és iz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várták a premier adását. Mel gálaest keretében ké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mutatni, alig várták. Kibérelte a Graumans Chine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eatre-t, ahol hatalmas képernyőt rakatott föl a szín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Ott lesz a sajtó és még több száz né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it fölvennem - nyögte kifelé jövet Jane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 új cuccaid Francois Brac-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nom őket. Azok a munkaruháim - felelte Ja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jössz Giorgio-hoz szomba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. - Nagyszabású bevásárló körutat 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is vett egy új ruhát az estélyre: fénylő fekete tok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, amely csupaszon hagyta a hátát. - Hogy Bill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i ehhez! - pörgött a tükör előtt Gabby a próbafü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Dobozban dugdosta egészen Mel estélyéig. Bill á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esett, amikor meglá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jha! Ki ez a hölgy? - Hegymászóbakancsról most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esett. Gabby haja magasra volt tornyozva, fekete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 körömcipőt és fehér róka-bolerót viselt hozzá, utóbb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a kül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indultak, amikor Gabby anyja telefonált mám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: nézik a tévén a filmet, mind a ketten csodása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már lement az adás; anyja lelkend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büszke a lányára. Gabby szíve átmelegedett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arolt Billbe és beültek a limuzinba, amelyet Mel kül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ük. Csodálatos este volt; Gabby úgy érezte, az egés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ik. Pedig már meg is változott. Minde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tósok elragadtatottan kattintgattak, amikor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zállt a kocsiból a Hollywood Boulevard-on, a Grauma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inese Theater előtt. A kínai stffusú épületjól ismer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csak előtte a cementbe nyomott kéz- és láblenyomato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 azelőtt úgy hitte, nagy dolog itt megörökítőd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nem ezen járt az esze; a másoké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fehér szaten zsákruhában vonult be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ois Brac készített, meg földig érő nercbund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Mel vásárolt neki Revillonnál Párizsban. Fantasz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s szőrmeköltemény volt; Sabina elképesztően jó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tömérdek szőke hajával, csillogó zöld szemével és váll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ő gyémánt fülbevalójával. Nem volt kérdéses, ki itt a szt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ane is kitett magáért éjfél-kék szári-anyagból ké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jában, amely elől mélyen dekoltálva előtárta a me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hajlatot; haja kivöröslött a tömegből; Zachary kar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ott át a tömegen, a vakuk villogása közepette. Fü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 zafír fülbevaló, amelyet Zack vett neki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Eredetileg gyűrűt szeretett volna ajándékoz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rre még egyikük se készült fel. Ráértek.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nnyednek látszottak. Mel pezsgős fogadást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z előtérben. Mindenki ott volt, aki számított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oodban, minden újság és minden hírügynökség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ette magát. George Christy is jelen volt, elegán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ól vasaltan; ő tudósította az eseményről a Hollywo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orter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tömeg! - lelkendezett mámorosan Jan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 a szemlélődő Gabb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se csekélység... mi? - Kemény versenynek 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őket, a többi tévétársaság is komoly dolgokkal állt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estére. Egy Sidney-Sheldon-regény tévéváltozat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megmérkőzniök, meg egy fontos sportesemé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el megnyugtatta őket, ne aggódjanak. Nagyot alk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Gabby reménykedett, hogy megalapozottak Mel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i. Hamarosan elfoglalták hely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zdődött a vetítés; a közönség hol feszült cs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, hol elismerően morajlott föl, hol beletapsolt. A 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m vetítése alatt mindenki arról beszélt, milyen kitű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m. Másnapig azonban semmi biztosat nem lehetet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amíg a nézettségi adatokat meg nem ismer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ele jövet Jane fáradt volt és bizonytalan. Fogalm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önnönjátékáról,jó-e vagy sem, csak a többiekétő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agadtatva. Bezzeg Sabina úgy suhant ki, mint egy kir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; mindenki láthatta, hogy őbenne végképp ninc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. A fotósok újra kattogtattak. Majd a Chasen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ódott az ünneplés egész éjszaka. A sztárokat limu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 szállították oda, Mel kibérelte a Tölgyfa termet, s éjf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t, majd bált rendezett száz résztvev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ázslatos éjszaka volt ez mindnyájuk számára.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ve Gabby fejest ugrott a medencébe; a szexis fekete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őleg egy székre dobta; Bill az újonnan vásárolt sz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gjában néz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i a véleményed? - nézett fel rá a lány a mede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éről. Hajnali négy ó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, hogy nálad szebb nőt sose láttam. -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ivott, s most szinte szállt a boldogságtól. Kikö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kendőjét, lehajigáltaruháját, s már bent is volt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medenc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siker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Mel győ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, akárcsak a többiek, a szíve mélyén félt a vers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 De reggelre kiderült, hogy Melnek igaza volt. A né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a csillagos egekbe szárnyalt, a tévéközönség döntő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a Manhattan-t nézte. Az ország el volt ragadtatva.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jóslata bevált. A színészek ügynökeit interjú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tókért ostromolták, szerepeket ajánlottak nekik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ő szünidő alatti időre; mindenki posztereket kért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ról, Jane-ről, Gabbyról. Még Harry is magánkívü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laygirl középső-oldalas fotót akart Billről, a Cosmo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pénzt kínált ugyanezért. Az öt színész egyszer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szág legnagyobb sztárja lett. Igen, Mel mindezt meg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ta az elején, de hát olyan nehéz volt elhinni! És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nem következett, senki sem sejthette, milyen érzé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szinte sehova se mehetett anélkül, hogy rá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tsanak - férfiak és nők vegyesen ; ne könyörög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ogramért. Egy ismeretlen férfi odafutott hozzá a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lshire előtt, megcsókolta, majd elrohant és teleor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cát: - Sikerült!... sikerült!... sikerü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igazam volt? - büszkélkedett Mel reggeli kö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ppal a New Yorkba való indulás előtt. A nézetts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tok megérkezése utáni napon Sabina hatalmas,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 karátos brilliánsgyűrűt kapott tőle. Egy kérdés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totta, amit már jó ideje fel szeretett volna tenni S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ak. De nem siette el. Még mindig túl sok izgalo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nhattan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d volt. - Sabina cicásan hevert a férfi nappal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pamlagán. Legszívesebben nála vacsorázott;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újabb újságkivágatokat olvasta, amelyeket az ügynö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ött el neki. Őrületesen szórakoztató volt. Élv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at, az elismerést, no meg a pénzt. A pénz felő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nyugodhatott. Ha bármi történik is vele, anya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ái végleg megoldódtak. Akár vissza is vonulhat,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het élete végéig és gondtalanul hagyhat hátra pénz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el és örömmel pillantott föl Melre. A férfi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volt hozzá; Sabina soha nem is álmodott volna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kszerről... se ennyi bundáról... most épp cobolybund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venni neki a New York-i utazáshoz. - Nem i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deg, amikor odaérünk - nevetett Sab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De amikor eljövünk, akkor igen. És minden nőnek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obolybunda az élettől. - Akár egy álom; egy sok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modott álom, amely végre valóra vált. És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repülőgépet bérelt valamennyiüknek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áshoz; Sabina délután már össze is csomagolt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ek sok dolga volt még az utazás előtt. Jane a lány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e a napot; azok most már nagyon is rajongta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kolatársaik a filmbemutató utáni reggelen ostrom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ék őket autogramért. Fia telefonált az egyetemről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ságuk mindinkább helyreállt. Jason belátta vég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uk nagyon tisztességtelenül bánt el Jane-nel; s mind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gyerek komolyan vette már az anyjuk szakmai sik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eg is hívta egyszer a fiát a stúdióba; a fiú eljö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 csak imponált neki minden. És Jane bemutatta a f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nek. Jasonnak kellemes meglepetést szerze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, mennyire szerény a híres színész. Nincs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árallűrjei, hétköznapi emberként viselkedik. Hárma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ztak egy kis vendéglőben, utána visszafuvar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t Santa Barbarába. Jane elpityeredett a hazaúton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, amiért újra van fia. Merthogy - exférje jóvolt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éven át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lehetsz, hogy ilyen remek gyerekeid van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ezte meg halkan a kocsiban Zack, amikor újra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es felé robogtak. Ez volt az egyetlen dolog, amiért i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e Jane-t; ő maga ezt az árat fizette ifjúkori tévedése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nként mélységesen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Los Angeles-i éjszakáját Zacknél töltötte;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Billnél buzgólkodott. Elvitte a kutyát az állat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; és ugyanezen a hétvégén összecsomagolta egész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. Billhez költözött. Értelmetlenség lett volna két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rt fizetni egy üres lakásért; amikor visszajönnek,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élnek majd. A fiú ezt kérte tőle, amikor Maine-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értek és Gabby örömmel beleegy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zoknijaimat összecsomagoltad? - kérdezte Bill,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egy csomó farmerrel. Gabby élvezte; akárh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gyütt éltek volna. Nevetve válaszolta, hogy minden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olt, mindkette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aznap későig dolgozott; Sabina új szobalány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csomagolta az asszony összes Vutton-kofferét, ott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hallban. Amikor a telefon megszólalt, Sabina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kíván jó éjszakát. De nem ő volt. Az a hív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től évek óta rettegett. Döbbenten ült. Még az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 kell repülnie, nem mehet el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nhattan társula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tárcsázta Mel lakásának számát, de az még n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, a hivatali telefonját pedig már kikapcsolták.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csomagolt egy sporttáskát és lefoglaltatta helyét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i utolsó járatra. Felöltözve és indulásra kész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a még egyszer utoljára felhívni a férfit.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ült sóhaj: Mel fel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nyomban tudta, hogy valami baj van, Sabina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beszélt. - Nem utazhato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... miért? - Elképedt. Miről lehet szó? -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egyek utánatok, amint tudok. Hagyjáto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éseimet ezen a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ez lehetetlen. Csaknem minden jelen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vagy. Sabina... mi ez? ... - Még sose hallotta 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hangját. Távoli emléket pendített meg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tudta hova tegye. -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hatom el, Mel. - Azóta se mondo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t Melnek, amióta a nyáron nem volt hajlandó a B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kra menni vele. - Sajnálom... nem m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a fenét mondjak a többieknek? -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aragudott rá, amiért nem mondja el neki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utazhat. - Azt, hogy vakációzni viszem őke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k mást. - Sabina az órájára nézett. -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. Fölhívlak majd New Yorkban. - Ezzel lerak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kapta a sporttáskát és kisietett az ajtón. Mel pedig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an és frusztráltan bámult a süket telefonkagyl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olyasmit tett, amit még soha. Magánnyomozót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meg: tudja meg, hol jár Sabina. Ám az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ított meg, hogy előző éjszaka elutazott. Kapus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pülőtérre ment, de ennél többet a nyomozó két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 nem tudott kideríteni. Végül aztán talált egy légi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, aki emlékezett, hogy látta Sabinát a g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n Franciscóba. - San Franciscót Sabina már 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 Melnek, mondván, időnként fölkeresi ottani bará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gyik hotelben se talál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ffene... - Mel se káromkodni nem szokott, se így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rászni valakit. De hát Sabina a legnagyobb filmj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árja; tudni akarta, holjár. Feleségül akarta venni és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milyen mértékben csinál bolondot belőle ez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kerülgették a jelenéseit a forgatás so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nagyon megnehezítette a munkát. Sabina egyszer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ált. De a nyomozó felhívta újra Melt, két nap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: - Palo Altoban van, alighanem ismerősöknél la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házban az egyetem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szívesen megkérdezte volna, férfival van-e Sab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restellte magát. Ám a nyomozó megkönnyítette a dol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őkjönnek ki a házból, és nők mennek be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. Úgy tűnik, nyolc óránkint váltják egymást. Mindi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ban érkeznek és távoznak, de látszik, hogy ápolón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 valami betegnél van Miss Quarles. Ő mag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alkalommaljött ki a házból, rövid sétára, nagyon le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Lefényképeztük, expressz postázhatjuk önnek, M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echsler. Sötét szemüvegben és kalapban van a művész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ért fölismerhető. - Talán egy beteg szerető, ha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... akkor régebbi kapcsolat. De miért nem beszél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vel mégiscsak tartozna neki! - Tovább figyel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Négy napon át egyetlen hívást se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ínától, dühös volt rá. De másnap csengett a telefon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olyan holtfáradtan szólalt meg, hogy Mel kezd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 se ismerte 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ár nap múlva New Yorkban leszek, Mel. A hét el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forg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lásan köszönöm. Hol a jó francban vagy? -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i volt dühvel, de Sabina fáradt volt, nem törődö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ond valamit neki, ha New Yorkba ér. Ez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tehet. Életének egy olyan részéről van szó, amely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ra nem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eteg barátomnál lakom. - Pontosan e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nek a nyomozó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 tudtad ezt megmondani nekem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utaztál Los Angeles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t időm elmagyarázni. El kellett érnem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a-? - Azt akarta, hogy ezt Sabina mondja me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tartoz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ntos, hova. Mindent elmondtam neked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od kell. - Hűvösen és határozottan beszélt. - Ké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 belül ott vagyok. - Majd: - Ne macerálj, Mel.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 ügy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is úgy látom. - Mélyen meg volt bánt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persze azt hittem, szorosabb a kapcsolatunk, de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áltatta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nak nem volt energiája, hogy a férfi félelm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éltékenységével szembeszálljon és esze ágában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ani neki az igazságot, majd ha New Yorkba ér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senkinek nem mondta el. - Kérlek, ne vedd a szíved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llened irány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it vársz tőlem, Sabina? Eltűnsz éjnek évad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sem tudja, hol vagy... kivel vagy... és miért... mégis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fogjam ezt fel? - Sabina el tudta képzelni, mire gondo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szökött egy másik férfivel. De hát ennél sokkal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bbról volt szó. Egy pillanatra mégis megesett rajta a szív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Mel. Egyszer talán beszél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 hogy beszélünk, erre mérget vehetsz. -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atai még jobban elvették Sabína kedvét, s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o Altoban ült, egy csúf kicsi ház lesötétített nappal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Évek óta járt ide, minden hónapban egyszer Né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dolgozott, gyakrabban. Megesett, hogy heteki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, de ez mindig mélységesen leverte. És most a h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dett a kis ház felé. Ezt közölték vele akkor,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án, amikor fölhívták Los Angel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zhatok magának valamit, Miss Quarles? -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 nővér lépett be a szobába. Különös volt látni Sab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z arcát. A televízióban olyan szépséges és pompá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itt fáradt, majdhogynem öreg. Érkezése ót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estve, talán nem is fésül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nem kérek semmit. Hogy van Anth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szik szegény kicsikém. Annyira elfáradt, de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ussza. - Sabina bement, leült az ágy mellé, ahogy ér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óta annyiszor. Éjszakánkint ott aludt a karosszék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 szobájában és fogta a kezét. Kínszenvedés volt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, Sabina mégsem akart sehol másu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odaült az ágy mellé és nézte a halovány fé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ülönleges metszésű arcot. Néha gyereknek látszott,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embernek; egész kis élete merő gyötrelem volt, h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ben maradásért; segíteni alig lehetett rajta.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ész csoda volt, hogy még mindig él. Veleszületett ren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ességgel jött a világra, deréktól lefelé béna volt, tü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e és súlyos szívműködési zavarokkal küzdött. Az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 az átültetési technikák még nem voltak úgy kifejlesz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s gyereken alkalmazni lehessen. Egyéves koráig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téten esett át és az orvosok gyakorlatilag feladták a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met. Kétéves korában újra megpróbálkoztak a műté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ra már más betegségei is támadtak és a sebésze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 a transzplantáció sosem sikerül ilyen fiatal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ra elég nagy lett volna, de már senki sem váll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kázatot. Már nem volt elég erős a műtét túlélé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életét ebben a házban élte le, amelyet Sabina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ezelőtt vett neki, kőhajításnyira a Stanford Kórház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-nappal ápolónőkkel gondoztatta, állandó megfigye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tartatta. És egy napon így is eljön majd az, amit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longáltak, de aminek nem akarták megadni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a fiú lélegzését; a monitorok, amelyeke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 kaptak, halkan ketyeg-tek. A beteg megrebbent.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szokott a figyeléshez az évek során. Valamennyi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ek jövedelme a fiú számlájára futott be. És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ben Sabinának nem kell többé szorongania. Nagy ál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z. A gyerek miatt vállalta el egy éwel ezelőtt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 a Manhattan-ben. Addig mindig rettegett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vele történik valami és a fiú magára marad, anyagi tám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. A gyerek apja annak idején elszörnyedt a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ületésekor, más nőt vett feleségül. Bizonygat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szenvedélyesen szerelmes Sabínába, de annyíra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délyesen szerelmes mégse volt, hogy felvállalja Anth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bajával. Még a nevét sem adta a gyerekének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 Sabinának egy tízezer dolláros csekket, a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 első műtét ára se telt ki, azután l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abínának most végre mindene meglett, amire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 szüksége volt... mindene... csak azt nem tud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 neki, amije sose lehetett. Sabina harmince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mikor a világra hozta, és soha nem tudták meg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, miért született ilyennek a gyermeke. Sabina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gyógyszert, nem ivott, "a természet véletlene"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z orvosok... szép kis véletlen... egy majdhogynem tü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született gyermek, sérült szíwel, beteg gerincce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kétségbeesetten szerette, talán mégjobba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séges lett volna. Napokon át tartotta hajdan 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z intenzív osztályon a monitorokra kötött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után a műtétek... Sabina akkoriban nem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en át, de azután újra munkát kellett vállaln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tornyosult számlákat fizesse. Szűnni nem akaró kü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 volt ez tizenöt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 Manhattan ajánlat be nem futott. Sabina sírig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rte Melnek, de erről nem beszélhetett. Soha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ta el, soha senkiben nem bízott meg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, hogy az, ami Anthony életéből még hátra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paddá váljék, hogy riporterek tolakodjanak b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fotósok; főleg most, hogy Sabina oly közismert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tudta képzelni, mit művelnének vele. Mindig attól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, hogy valamelyik ápolónő elszólja magát. De ezek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dolgoztak már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újra megrebbent, valamivel jobban nézett k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ok azt mondták, egyelőre megint túljutott a mély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. Ezúttal nem is vitték be a kórházba, nem volt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szerint. De egy napon mégis meg fog törté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lek, Istenem,... tedd, hogy csendesen, tedd, hogy i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ssek akkor mellette... ezért imádkozott mindig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l járt. Karácsonykor őmiatta jött vissza New Yor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elyett, hogy a Bahamákra utazott volna Mellel. Az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p Anthonynak járt, neki tartozott vele. Mindig is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 hibáztatta, amiért ilyennek szülte. A gyermek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volt, de ötévesnek látszott, amint ott szundikál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mas kórházi ágyban a hálószobájában, börtön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? - Kinyitotta szemét, amely ugyanolyan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Sabináé. Rámosolygott anyjára, az meg újr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te a könnyei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édes. Innál valamit? - Jeges vízzel telt kanc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z ágy mellett. Anthony az almalevet szerette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gógumit, és szívesen nézte a jéghoki-mérkőzéseket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. Egész életét ebben a szobában élte le. Tizenöt é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asz nélkül. - Kényelmesen fek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Rámosolygott anyjára az ugyanolyan szem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sélj a filmről. - Suttogott. A túl sok beszéd kimer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zívesen hallgatta őt. Sabina leveleket küldözget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ilágéletében naponta felhívta mindenhonnan, ahol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; vicces dolgokat küldözgetett neki: posztereket, mo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at és könyveket, amelyeket a nővérek olvastak fö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már négyévesen megtanította olvasni, de a köny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ni nem volt ereje. Nem mindennapi kisfiú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hony... mesélt neki Melről és Gabrielle-ről és Bil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ane-ről meg a két lányáról... hasonló korúa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nthony... ez is fájdalmas gondolat volt. Fájt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; Sabinának mindig is gyötrelem volt nézni a par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utkározó, anyjuk kezét fogó gyerekeket...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valaha a gyerek apját; Anthony szebb életet érdem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kicsim - suttogta és a gyerek újra el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nak semmi kedve se volt itt hagyni őt két nap múlv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gyerek újra stabil lett, őt pedig várta a munk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életük realitása. És az ápolónők mindig nyugtat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: Anthony hozzászokott ehhez. Csak ezt az életet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Amelyben neki gyötrelem jut, anyjának pedig a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i négy lett, mire újra felállt, nyújtózkodott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 a vágy, hogy felhívja Melt New Yorkban... csak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vele... ott reggel hét van, és nyilván fönn van már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haragszik őrá. Kérdéseket tesz fel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nak semmi kedve megválaszolni és nem is lesz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ment a nappaliba, lefeküdt egy kicsit a pamlagra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álószobája is, de nem akart aludni. Oly kevés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... oly kevés van hátra... soha nem tudhatta, nem e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olsó alkalom. Megint visszament a gyerekhez,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nnak kicsi, sovány kezét. Megcsókolta az ujjai heg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rcán lassan csurgott a kö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kicsikém - mondta,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hony kinyitotta a szemét, pedig Sabina azt hitte,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: - Én is szeretlek, Anyu. - Boldogan mosoly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unyta a szemét. Könnyebb volt az élete, amikor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ül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gyötrelmes volt otthagyni Anthonyt; most is.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 szívét láthatatlan marok szorította, a szavak a tor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tak, pedig derűs arcot kellett vágnia a gyerek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 neki, hogy néhány hét múlva újra eljön;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New Yorkba utazik. Anthony pedig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ézni fogja a sorozatot. Majd elérkezett a leg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bb pillanat, Sabina magához ölelte, érezte a kis test 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, azt a kevéske életet, amely még megmarad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viszontlátja-e még? Néha gyűlölte önmagá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gy abba mindent a kedvéért, nincs állandóa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kkor miből tartotta volna el? Sokszor gondol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hogy magával viszi Anthonyt Los Angelesbe, d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nek a Stanford Kórház közelében kellett mar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más megoldás; és most már különben is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nden változtatáshoz. Ebből kellett a maximu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zeretlek, édes... annyira! - Rá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in át és kérte, ne sírjon, legyen bátor fiú,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. Azután rákényszerítette magát, hogy kimenjen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n, bevágódott a taxiba, kalapját mélyen a szemébe hú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gazította napszemüvegét és kifújta az orrát.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hatott volna már a fájdalomhoz, de tudta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okik hozzá. És egy napon, ha Anthony megh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indig emlékezni fog rá... és arra, mennyire szer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, úgy, hogy erről a világon senki se tudott...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agyarázhatná ezt el Melnek, hogyan fogna hozzá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? Azt se akarta, hogy a férfi sajnálja. Úgyse segít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n. Legkevésbé Anthonyn. Se őrajta. Ezt a tragéd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a el se tudta volna képzelni a legsötétebb pillana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e. Mégsem adta fel a gyereke iránti szeretet örö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ér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pülés Los Angelesbe egyhangú és unalmas volt;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 csak annyi időre ugrott haza, hogy átöltözzék és el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 a csomagjait, s még aznap éjjel elindul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rült volt és tudta, hogy a leggondosabb sminkelés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i el az elmúlt hét fáradalmait. És, ha nem vigyáz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, akkor a második évad végén újabb plasztikai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re lesz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osztályon repült, a légikisasszony minden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átta. A reptérről taxi vitte a Pierre hotelbe;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 föl. Ezúttal is nagy kalapot és sötét szemüv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; és megvoltak a módszerei erre, elfordítot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e a szembenézést, mert meggyőződése volt, hogy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függ, felismerik-e, vagy sem. Egyenesen a recepciós p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ment, majd felkísérték lakosztályába. Ott leült,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gzetet vett és csöngetett a szobapincér-szolgála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 egy italt. Hajnali három óra volt New Yorkban,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niában csak éj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órát aludt; amikor felébredt, felhívta Melt,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jött. A férfi hangja még most is érezhetően hűv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érkeztél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jjel háromkor futottam be a száll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ullafáradt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jából. De kibírom. Ha alhatom még pár ó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jövök. - Mel ezt úgy értelmezte, hogy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 forgatás után, este találkozni. Jeges hangon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Ér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abina elhatározta, hogy véget vet ennek, más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így fog menni hetekig: - Dehogy is értetted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lényeg. Egyszerűen csak fáradt vagyok, Mel. Ez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. Nehéz hét áll a hátam mögött. De alig vá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 a barátod? - kérdezte habozva Mel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biztos az asszonyban, se a kapcsolatukjövő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l. - Mel még mindig tudni szerette volna, ki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, de mem látta alkalmasnak a pillanatot a kérdezős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re. És a magánnyomozó egyszerűen képtelen volt tov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 informácíókat szer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kedved velem reggelizni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esen. Mindjárt ott leszek. - Sabina kék farmer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gban, cowbolycsizmában ment fel és fehér íngblú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épp annyít tárt fel, amennyí emlékeztethette M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gyönyörűségek rejlenek alatta. Nehéz volt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dni Sabínára. Észrevette, milyen fáradt a szeme;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séges szomorúság költözött az arcára. Mel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még ilyennek. Sabina mindig annyira erős volt,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uralom: annyira vérbeli sztár, hogy sose képzelt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t belé. Amikor a píncér elment, Mel nem állhat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 ne fogja a kez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ina... mi történt veled? Jól vagy? Te, nem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d...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utyabajom. - Fáradt mosollyal nézett Mel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hatná, de semmi értelme. Miért? Hogy M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ja? Még csak az kéne. Ez sehogy se illett önmag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otott képéhez. Gondoskodott önmagáról, gondo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honyról, eddig is, ezután is. Arra kellett neki M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érezzék magukat együtt, nem arra, hogy egymás vál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janak az ő tragédiája miatt, a Kaliforniában hagyott,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ló fi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megsejtette, hogy az asszony sok mindene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 az elmúlt héten, túl sok mindenen. Szívesen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volt a beteg? - Nagyon fontosnak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mered. - Sabina megkent egy péksüte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fordí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eddig is sejtettem. Egy férfi, akit szeretsz. - Sab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Mel kínlódását, kétségét, szorongását; megsajnál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önmagát és Anthony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De nem úgy, ahogyan gondolod. - Soha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árulta el senkinek. A gyermek születése előtt 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utána egyedül tért vissza. Senki se tudta. Mindmostan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iam, Mel. Van egy tizenötéves fiam. - És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nem tudta, hisz-e neki 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Jóságos Isten. - Elképedt. - Valahogy soha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m rád anya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 se - dőlt hátra mosolyogva Sab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beteg volt? - Azt hitte, kezdi kapiskálni. Pedi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ndent nem tudott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tegen született. - Halkan elmesélte a gyermek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ességeít, nem is tudott az arcán lecsurgó könny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tudom, mikor látom őt viszont és azt se,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látom-e még valaha, Mel. És amikor a múltkor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én felhívtak... mennem kellett... - Mély le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gyöngéden letörölte a könnyeit és érezte a saját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elevenedett benne, mit érzett, amikor a gyerekei,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wel ezelőtt meghaltak... talán épp akkoriban, amikor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 gyermeke született... kettejük kétféle tragédiája fur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 kapcsolat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 mondtál errő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iért? Soha senkinek nem mondtam el.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pelem a zsákom. - Szinte büszke volt rá. Mel tisz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; és jobban szerette, mint valaha is. A szíve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t ér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már egyedül cipelned, Sabina. Itt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De Anthony az enyém... teljes szívembő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m... és nem akarom, hogy valaki is az én él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n pályám felől faggassa... Anthony csak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 apja? Ő meg se próbált seg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a fejét rázta: - Nem nagyon tudott volna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se. De nem is akarta vállalni Anthony létének re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át. A gyerek születése óta nem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mét alak - heveskedett Mel. Sabina mosoly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hajtott; tizenöt év után már bölcsen fog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nak ilyen alakok, szerelmem. De te, te jó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úgy találta, ez az a pillanat, amelyre oly régóta vá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eségül szeretnélek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imondta, elállt a lélegzete. Sabina lassan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ett: - Nem megy, Mel... nem megy... nem az én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j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Miért, ha nincs senki más az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csakugyan úgy szereti őt, ahogy állítja? Liz halál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senkit se akart elvenni, de most... olyannak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Sabinát, amilyen; szerette és tisztelte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valaha is férjhez tudnék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 Megvan a magam felelőssége,...az életem... és o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hony. Nem terhelhetlek meg ezzel. És ha történn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 valami? Még magadra vennéd a felelő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 olyan nagy szörnyűség? Hát nem erről sz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em? - Sabina minden érzése a gyerekéé vo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?... nem akart férjhez menni, még sokáig nem, é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en is olyan jó volt együtt, olyan könnyed volt a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uk, olyan kielégítő... annyi hálával tartozik Melnek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-e ez a házasság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éred be a dolgokkal úgy, ahogy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kíváncsi volt, tulajdonképpen mit akar tőle M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elezvényt? Garanciát? Abból már kinőttek, hogy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 legyen; ő legalábbis mindenkép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lassan bólintott: - Ha muszáj, beérem... jó. De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is van szó. Egyfajta biztonságról, arról a tudat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örökre egymáséi vagyunk, ha ugyan létezik a vilá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örökre". - Mindketten tudtak erről a fogalom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 s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ígérhetem ezt neked, itt és most, anélkül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sküdnénk a templomban, vagy bíró előtt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, Mel. - Fölállt, járkált a szobában, gondolk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iménti szavain. - Talán egyszer, Mel. Jó lesz íg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egy ígéretre várt, a szerelemnek valamiféle megerős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e; ez nem nevetséges. Sabina is szívesen érezte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 magát őfelőle, csak ehhez neki nem hiány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ságlevél. Most semmikép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kodj rajta, Sabina, jó? - Csupa reményked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kintete, Sabina lehajolt, gyöngéden szájon csókolta, 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is meglepődött mennyire vágyik Melre egyetlen hét utá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kodni fogok. - Azután fölnevetett: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egy ilyen vén szatyort elv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agy tévésztár vagy. Megmondtam nek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fogja változtatni az életedet. - Sabina nevetett, 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lébe húzta: - Szóval azt mondod, bűnben akarsz 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egy darabig. Elvis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. Csak nehogy túl későn gondold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, akkor, amikor már olyan öreg vagyok, hogy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 az ölemben átvinni a küszöb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maradunk? - Sabina boldog volt, hogy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ehet vele. Ez kárpótolta az Anthony miatti gyöt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nytelene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mmm - tűnődött Sabina. - Tudod, hogy sose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nél. - És még mindig kétségei voltak, nem késő-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ost nem volt sürgős. Megtett mindent a fiáért egy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s most azzal a férfival volt, akit szeret. Mi mást kíván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ég az életétől. A pályája felfele ível... a film sikere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nézett fel Melre, lágyan megcsókolta az 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magát is elképesztette, hogy megosztotta vele a tit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endet kérek... teljes csendet... Fényt! Kamera indu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sék! - Jólestek az ismerős vezényszavak. Sabina túl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jeleneten Jane-nel, s a szavak megnyugtatták: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hazaérkezett volna. Fáradt volt, előzőleg nem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őképp; de a jelenet hatodikra sikerült, ami nem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mény. A két nő egymásr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, fel leszel csinálva, Jane? - ugratta Sabi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ois nyilván szívrohamot kapott a hírtől. Isme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valaki a forgatókönyvet? - Jane is vele nevetet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donság volt mindnyájuknak; egyike a megígért sok id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elhez fordult: - Megtarthatom a kisbab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d meg Zacktől. Tőle függ... folytatás a jövő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! - Mindenki nevetett. Jane visszament az öltözőj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Zack várta, a következő jelenet dialógját tanu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sike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 jól. Tudtad, hogy terhes leszek az id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dekes. - Fölpillantott a szövegből: - Hogy van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. Úgy látszik nehéz napja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ondta,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nemet intett: - Szerintem nem is fogja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ánéletét nem osztja meg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úgy mint mi, meg a többiek. - Mindenki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róluk is, Gabbyékró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töltött magának egy kólát és sóhajtva leült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nak látszott. Nehéz volt visszazökkenni a mun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sszú szabadság után; amellett New Yorkban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eleg volt, melegebb, mint előzőleg Los Angel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véleményed a fejlemények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dekesek. Nem fog csökkenni a nézettség. -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lemények során rá fog lőni Billre, így hallottá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osan. Jane mindig ettől rettegett: hogy valamelyik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övik a sorozatból. De egyelőre semmi efféle veszél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 engem illet, örülök a filmbeli sorsom ala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a kóláját kortyolgatta. Jól érezte magát. A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on át szerelmeskedtek; elégedett volt az él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meg fogja könnyíteni nekem a sz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rh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nek a terhessége? - Zack nem értette; Jane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pedig volt valami furc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ssicáé... meg az enyém... - Oly halkan besz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csak bámult rá, majd hirtelen elkapta a kar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egyszeriben ideges lett. Előző nap vásárolt a dr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oreban két tesztet, de enélkül is biztos volt benne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m, hogyan mondjam... azt hiszem, amikor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olt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csak bámult rá: - Csak nem azt mondod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ms... mármint... Jézus Mária... - Fölpattant,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körül, azután Jane-re: - Gyerekünk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bólintott, hirtelen megrémült. Hátha azt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Zack, hogy vétesse el... és a film miatt is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kirakhatja őt szerződésszegésért, amiért házass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teherbe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óta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nap óta. - Jane ajka remegett, félt a férfi re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Zack szája hatalmas mosolyba húzódott szét;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 vonta; - Ez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... - Valóra vált az álma. Még nem késő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Jane-re, mint aki csodát tett. - Úristen... mikor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, mikor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hiszem, május végére, vagy talán június elejé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csak egy hete késett, de Jane az első perctől gyan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három alkalommal fordult elő vele, hogy kés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háromszor terhes volt. - Ez nagyon jól bel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ni a forgatási tervekbe, hacsak Mel ki nem hajít a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... és ha... szóval... tőled függ, Zack. - Valaki bekop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öpp öltöző ajtaján: - Te jössz, Jane. - Visszakiál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 megyek. - De előbb Zackkel kellett tárgyalni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ok? Feleségül venni téged és még tíz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kiraknak a produkcióból? - Párás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ck pontosan úgy felelt az imént, ahogy Jane hallan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nak kirakni. És ha mégis, akkor mi van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fontosabb neked? - Zokon vette volna, h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így érzi. De Jane-nek a gyerek csakugyan 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; és Zack is fontosabb volt neki. A szerep csak egy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ra szól, ezt megtanulta már. De a közös élet a holtu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hat, s a gyerekük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akarom tartani a gyereket, Zack... - Zac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ne akarnád megtartani. Azonnal összeháza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nk és beszélünk Mellel. Lehet, hogy úgy találja,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ó is a film szempont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ránevetett a könnyein át: - Biztos vagy benne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lak semmibe belerán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hülye. - Zack fölállt, egyszeriben magas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érezte magát, kétszer akkora férfinak, mint eddi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lek, Jane - nézett rá gyöngéden. - Biztos vagy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karsz engem... mindennek ellen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semmi "ellenére". Én vagyok a legboldogabb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öl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ne! - Valaki dörömbölt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 ott vagyok. - Megcsókolta a férfit, az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. Azután Jane lekapkodta a ruháját és átöltöz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jelenethez. Zack nézte, megpróbálta el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lesz hat hónap múlva. Kitárta előtte az ajtót;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Jane jelenetét. És amikor az asszony a negyedik f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után kijött, Zack mosolyogva várta. Tekintete csak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szólt. Halkan beszélgetve mentek vissza az asszony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ő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nap este beszéltek Mellel a Pierre-ben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dt, de Jane méginkább elképedt Mel gratuláci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őlünk jött az ötlet, vagy től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uk, innen is, onnan is - nevette el magát Z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kicsit zavartan elmagyarázta, hogy a bébi a forga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zak végére várható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tam zűrt okoz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derék dolog tőled - ugratta Mel. Nem harag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csodálkozott kissé. - Biztos vagy benne, hogy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 dolgozni egészen vég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is ne. - És azután egyenesen rákérdezett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ezen gyötörte magát, hiába nyugtatgatta Zack. -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nem zavarsz el, M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ám. Hogy egészen őszinte legyek, az újságír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fognak ugrani a bőrükből. A nézők még jobban bel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ek. Az országban minden manus azon sóhaj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, miért nem ő tett anyává; a nők pedig olvadoz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A sorozatnak ez csak használ, de szerintem nek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nkább, és ez a fontosabb. - Gyöngéden néz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ák egymás kezét. Mint két kamasz. - Őszintén szó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igyellek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ne megkönnyebbült, Mel pedig pezsgőt hozatott. Z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kérte esküvői tanúnak. Jane arra készült, hogy meg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eit; egyelőre csak annyit árul el nekik, hogy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. Úgy tervezték, két hét múlva esküsznek. Így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lesz biztos benne, útban volt-e már a gyerek.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gondoltak már. Mel gratulált nekik, este pedig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t Sabinának. Sabina eltűnőd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eshet teherbe valaki az ő korában, ha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kart. - Mel meg volt illetődve a szerelm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... még mindig nem tudok eligazodni Zack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ina a pamlagon hevert, örült, hogy ismét itt van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és hogy dolgozhat újra. Fölhívta már Anthonyt,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gyógyulgatott és Sabinának most már volt kiv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ania a hírt. - Meg mertem volna esküdni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tévedtél. A jelekből ít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vállat vont: - Úgy látszik. Nem vagy még é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nem vette le a szemét róla. Elmosolyod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... de nem ennivalóra... előbb valami más jár az e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- Odalépett, Sabina kacagott, hátravetette teng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haját és feléje nyújtotta a kar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ötl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? - Mel könnyedén felkapta, bevitte a lakoszt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ájába. Csak nagy sokára hívták a szobapinc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atot. Kaviárt, omlettet és pezsgőt rend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a nagy formában volt; Jane pedig egyvégtéb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gélt és sutyorgott Zackkel a forgatási szünetekben, 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, hogy a rendező többször is rájuk kellett szó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janak csöndben. Mel oldalt állt, figyelte őket.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ségi eredmények szenzációsak voltak; a sorozat sik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szebb álmait felülmú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nézte Sabinát, amint két "beosztottjával" prób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Bill lépett oda nagy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Mel már hónapok óta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nek. Bill gondterhelten nézett a szemé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hetnék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- Csak nincs valami zűr? Gabby távolabb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őket. - Miről van szó, Bill? Itt nem tudjuk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? - Gabby feléjük indult, Bill visszatartotta a léleg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előzőleg arra kérte Gabbyt, maradjon hátté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aga akarta elmondani Melnek, voltaképp jobb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már előzetesen tájékoztatni őt. Bill Mel szeméb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levá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mit fogsz szó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orgatókönyvel van baj? - Nem értette, Bill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ntudat gyötö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A fejét rázta. - Az este összeházasod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b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rábámult, azután elnevette magát. Egyrejobba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tázott. Mind olyanok, akár a gyerek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attól tartottam... hogy haragudni fogsz, 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hit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mikor leszerződtettél, megkérdezted, nő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-e... és én hazudta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ost nem hazudsz, úgy 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zavarba jött: - Persze hogy nem. Csak azt hittü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féltünk... Gabby nem akart nagy lakodalmat,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 kikényszerítették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vagy? - mosolygott rá apaian Mel. G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nnyebbülten látta, hogy Mel mosolyog, és oda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boldog vagyok. - Átkarolta felesége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e, Gabrielle? - fordult felé 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, Mel. - Látszott rajta: soha nem volt mé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áldásom mindkettőtökre... mindnyájat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nézett, Zackre és Jane-ra, meg a feléjük közel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inára: - Micsoda társaság! Ahányan, annyi nagy tit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tek boldogok, mindig. - Lehajolt, arcon 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brielle-t. Sabina a csípőjére rakta a kezét és mók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uk acsargott: - El a kezekkel! - Rákacsintott Melr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fenekére csapott, majd magukra hagyták az ifjú p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beszámolt Sabinának, abban a halvány remény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hatással lesz rá valamiképp. De hát ez nem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ontos. Mel úgy volt boldog vele, ahogyan...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szerette, amilyen. Amikor referált Sabinának, az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hátranézett és rákacsintott Gabrielle-re. Gabb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ve intett neki. A produkció asszisztense pedig elkiá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ublőröket kérem... foglalják el a helyei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adja a Magyar Könyvklu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 dr. kratochwill Balázs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tet kiadásában részt vett Maecenas International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almi vezető kajtár Má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zaki vezető Szedlák Györ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szerkesztő Székely Juli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16,72 (A/5) ív terjed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ette a Dabasi Nyomda 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 Bálint Csaba vezér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szám 93-029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G3 7865 4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45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1:51:00Z</dcterms:created>
  <dc:creator>AAABBBCCC000</dc:creator>
  <dc:description/>
  <dc:language>en-US</dc:language>
  <cp:lastModifiedBy>AAABBBCCC000</cp:lastModifiedBy>
  <dcterms:modified xsi:type="dcterms:W3CDTF">2007-05-06T19:57:00Z</dcterms:modified>
  <cp:revision>3</cp:revision>
  <dc:subject/>
  <dc:title>DANIELLE STEEL</dc:title>
</cp:coreProperties>
</file>